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8"/>
        <w:jc w:val="both"/>
        <w:rPr>
          <w:rFonts w:ascii="Courier New CYR" w:hAnsi="Courier New CYR" w:cs="Courier New CYR"/>
          <w:sz w:val="21"/>
          <w:szCs w:val="21"/>
          <w:lang w:val="en-US" w:eastAsia="en-US"/>
        </w:rPr>
      </w:pPr>
      <w:r>
        <w:rPr>
          <w:rFonts w:cs="Courier New CYR" w:ascii="Courier New CYR" w:hAnsi="Courier New CYR"/>
          <w:sz w:val="21"/>
          <w:szCs w:val="21"/>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cc" stroked="t" o:allowincell="f" style="position:absolute;margin-left:-9pt;margin-top:-27pt;width:450.7pt;height:61.45pt;mso-wrap-style:none;v-text-anchor:middle" type="_x0000_t136">
            <v:path textpathok="t"/>
            <v:textpath on="t" fitshape="t" string="Исполение желаний" style="font-family:&quot;Comic Sans MS&quot;;font-size:44pt"/>
            <v:fill o:detectmouseclick="t" type="solid" color2="#330033"/>
            <v:stroke color="#006600" weight="19080" joinstyle="miter" endcap="flat"/>
            <v:shadow on="t" obscured="f" color="gray"/>
            <w10:wrap type="none"/>
          </v:shape>
        </w:pict>
      </w:r>
    </w:p>
    <w:p>
      <w:pPr>
        <w:pStyle w:val="Normal"/>
        <w:widowControl w:val="false"/>
        <w:autoSpaceDE w:val="false"/>
        <w:ind w:firstLine="568"/>
        <w:jc w:val="both"/>
        <w:rPr>
          <w:rFonts w:ascii="Courier New CYR" w:hAnsi="Courier New CYR" w:cs="Courier New CYR"/>
          <w:sz w:val="21"/>
          <w:szCs w:val="21"/>
        </w:rPr>
      </w:pPr>
      <w:r>
        <w:rPr>
          <w:rFonts w:cs="Courier New CYR" w:ascii="Courier New CYR" w:hAnsi="Courier New CYR"/>
          <w:sz w:val="21"/>
          <w:szCs w:val="21"/>
        </w:rPr>
      </w:r>
    </w:p>
    <w:p>
      <w:pPr>
        <w:pStyle w:val="Normal"/>
        <w:widowControl w:val="false"/>
        <w:autoSpaceDE w:val="false"/>
        <w:ind w:firstLine="568"/>
        <w:jc w:val="both"/>
        <w:rPr>
          <w:rFonts w:ascii="Courier New CYR" w:hAnsi="Courier New CYR" w:cs="Courier New CYR"/>
          <w:sz w:val="21"/>
          <w:szCs w:val="21"/>
        </w:rPr>
      </w:pPr>
      <w:r>
        <w:rPr>
          <w:rFonts w:cs="Courier New CYR" w:ascii="Courier New CYR" w:hAnsi="Courier New CYR"/>
          <w:sz w:val="21"/>
          <w:szCs w:val="21"/>
        </w:rPr>
      </w:r>
    </w:p>
    <w:p>
      <w:pPr>
        <w:pStyle w:val="Normal"/>
        <w:widowControl w:val="false"/>
        <w:autoSpaceDE w:val="false"/>
        <w:ind w:firstLine="568"/>
        <w:jc w:val="both"/>
        <w:rPr>
          <w:rFonts w:ascii="Courier New CYR" w:hAnsi="Courier New CYR" w:cs="Courier New CYR"/>
          <w:sz w:val="21"/>
          <w:szCs w:val="21"/>
        </w:rPr>
      </w:pPr>
      <w:r>
        <w:rPr>
          <w:rFonts w:cs="Courier New CYR" w:ascii="Courier New CYR" w:hAnsi="Courier New CYR"/>
          <w:sz w:val="21"/>
          <w:szCs w:val="21"/>
        </w:rPr>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r>
    </w:p>
    <w:p>
      <w:pPr>
        <w:pStyle w:val="Normal"/>
        <w:widowControl w:val="false"/>
        <w:autoSpaceDE w:val="false"/>
        <w:ind w:firstLine="568"/>
        <w:jc w:val="both"/>
        <w:rPr>
          <w:rFonts w:ascii="Comic Sans MS" w:hAnsi="Comic Sans MS" w:cs="Comic Sans MS"/>
          <w:b/>
          <w:b/>
          <w:bCs/>
          <w:i/>
          <w:i/>
          <w:iCs/>
          <w:color w:val="800080"/>
          <w:sz w:val="22"/>
          <w:szCs w:val="21"/>
        </w:rPr>
      </w:pPr>
      <w:r>
        <w:rPr>
          <w:rFonts w:cs="Comic Sans MS" w:ascii="Comic Sans MS" w:hAnsi="Comic Sans MS"/>
          <w:b/>
          <w:bCs/>
          <w:i/>
          <w:iCs/>
          <w:color w:val="800080"/>
          <w:sz w:val="22"/>
          <w:szCs w:val="21"/>
        </w:rPr>
        <w:t>Эпизод 1.</w:t>
      </w:r>
    </w:p>
    <w:p>
      <w:pPr>
        <w:pStyle w:val="Normal"/>
        <w:widowControl w:val="false"/>
        <w:autoSpaceDE w:val="false"/>
        <w:ind w:firstLine="568"/>
        <w:jc w:val="both"/>
        <w:rPr>
          <w:rFonts w:ascii="Comic Sans MS" w:hAnsi="Comic Sans MS" w:cs="Comic Sans MS"/>
          <w:b/>
          <w:b/>
          <w:bCs/>
          <w:i/>
          <w:i/>
          <w:iCs/>
          <w:color w:val="800080"/>
          <w:sz w:val="22"/>
          <w:szCs w:val="21"/>
        </w:rPr>
      </w:pPr>
      <w:r>
        <w:rPr>
          <w:rFonts w:cs="Comic Sans MS" w:ascii="Comic Sans MS" w:hAnsi="Comic Sans MS"/>
          <w:b/>
          <w:bCs/>
          <w:i/>
          <w:iCs/>
          <w:color w:val="800080"/>
          <w:sz w:val="22"/>
          <w:szCs w:val="21"/>
        </w:rPr>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Где-то в глубинах космос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Чудовищной силы взрыв в пыль разнёс огромный голубой гигант. От него остались только воспоминания, и пыль начала разлетаться с огромной скоростью. Образовалась новая туманность, а осколки сделали кольцо вокруг голубого близлежащего гиганта. Но никто не заметил, что не всё превратилось в пыль. Один большой обломок летел по направлению к нашей галактике с огромной скоростью. Этот обломок стал каменным, так как весь газ и жидкость исчезли вместе со взрывом. На этом обломке был купол невидимости, а под ним была небольшая, но роскошная комната, там лежала измученная женщина с младенцем на руках, по ней можно было сказать, что долго она не проживёт. Она тихо качала малыша и шептала ему на ушк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Милый, я спасла тебя от смерти, я знаю, что ты выживешь, но я скоро умру, прошу, найди помощь и огради другие цивилизации от этой же участи, но никогда не обращайся ко злу, запомни никогда. Она поцеловала его в лоб и рассыпалась в пыль, а туманная субстанция, оставшаяся после неё, всосалась в младенца. Так младенец и летел к нашей галактике. Он пролетел планету Кинмоку и направился к нашей планете по прямой. Но в это время под куполом был не младенец, а мальчик. Дальше, астероид достиг орбиты Плутона, под куполом уже был юноша. Он был хорош собой. Он знал всю правду и знал, зачем он сюда прилетел. Он думал, что никогда не обратиться ко злу, но его боль по матери была слишком большой... И он всё-таки обратился ко злу, но сам этого не заметил, пок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r>
    </w:p>
    <w:p>
      <w:pPr>
        <w:pStyle w:val="Normal"/>
        <w:widowControl w:val="false"/>
        <w:autoSpaceDE w:val="false"/>
        <w:ind w:firstLine="568"/>
        <w:jc w:val="both"/>
        <w:rPr/>
      </w:pPr>
      <w:r>
        <w:rPr>
          <w:rFonts w:cs="Comic Sans MS" w:ascii="Comic Sans MS" w:hAnsi="Comic Sans MS"/>
          <w:color w:val="800080"/>
          <w:sz w:val="22"/>
          <w:szCs w:val="21"/>
        </w:rPr>
        <w:t>Тем временем на Кинмок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ейя! Сейя!! Сейя!!! - кричала Ятен. "Где она может быть, чёрт бы её подрал" - думала она, проходя очередной коридор во дворце. Она уже битых три часа искала Сейю, но понятия не имела, где та может находиться. Она обошла все места, где только любила находиться Сейя. Погружённая в свои мысли она завернула за угол, пройдя несколько метров, она в таком же состоянии облокотилась на подоконник и из окна увидела её. Она стояла, облокотившись на невысокое, но развесистое дерево, и смотрела куда-то в даль, а в руках она держала какой-то листок, который поблёскивал на солнце. Ятен сразу догадалась, что это за листок. Не понятно было, но после прилёта на родину, после битвы с Галаксией, она замкнулась в себе и могла часами смотреть на фотографию Усаги (откуда она её только достала?), где она была запечатлена в задумчивом состоянии. На фотографии Усаги сидела на скамейке в парке и над чем-то задумалась, лицо приняло задумчивое выражение, отстранённости от всего. Никто не знал, где Сейя достала эту фотографию, но она почти никогда с ней не расставалась, даже ночью...</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ейя, сколько тебя можно искать!!! - Сейя подпрыгнула от неожиданности и резко обернулась, из-за этого поворота её волосы сильно ударили Ятена по лиц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Что ты так кричишь?! - возмутилась Сей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Я кричу?! - на прежней ноте говорила Ятен. - Да я тебя три часа искала по всему дворцу, принцесса попросила нас всех собраться в тронном зале!!! И ты ещё спрашиваешь, почему я крич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а ладно тебе, - примирительно сказала Сей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Но Ятен даже не слушала её слов, она схватила Сейю за руку и потащила во дворец, та особо сильно не сопротивлялась.</w:t>
      </w:r>
    </w:p>
    <w:p>
      <w:pPr>
        <w:pStyle w:val="Normal"/>
        <w:widowControl w:val="false"/>
        <w:autoSpaceDE w:val="false"/>
        <w:ind w:firstLine="568"/>
        <w:jc w:val="both"/>
        <w:rPr/>
      </w:pPr>
      <w:r>
        <w:rPr>
          <w:rFonts w:cs="Comic Sans MS" w:ascii="Comic Sans MS" w:hAnsi="Comic Sans MS"/>
          <w:color w:val="800080"/>
          <w:sz w:val="22"/>
          <w:szCs w:val="21"/>
        </w:rPr>
        <w:t>- Ну вот, наконец-то все в сборе, - проговорила принцесса. - Я хотела поговорить об очень важном деле. Дело в том, что объявился новый враг... - она не успела закончит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Враг?! - воскликнули три девушки одновременн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о ведь мы смогли победить Галаксию, кто же теперь, когда уже больше трёх лет спокойно?! - воскликнула Сей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ело в том, что в глубине космоса взорвался голубой гигант, волны взрыва мы почувствовали за долго до того, как они до нас дошли. Так вот на этом голубом гиганте была цивилизация, но её уничтожила другая, более развитая, а заодно уничтожила и планету. Но удалось спастись королеве этой цивилизации. Она с сыном закрылись куполом невидимости на одном из больших обломков собственной планеты. Внутри купола королева создала комфортабельные условия для роста и развития сына. Она, видимо, просила, чтобы малыш мог найти помощь, чтобы спасти других от этой участи. Осколок летел по направлению к Земле, но ни королева, ни, тем более, сын ничего об этом не знали. Королева умерла через несколько часов после взрыва планеты, а этот осколок пролетел около нашей планеты около двух дней назад. Тайки, расскажи, что ты узнал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ело в том, - начала Тайки. - Что обследование этого осколка произвело огромное впечатление. Купол невидимости видим на грани восприятия все приборов, как что-то такое полупрозрачное, похожее на туман. Свойств этого объекта обнаружить не удалось. Техника была не в состоянии это сделать. Сам осколок движется к Земле по прямой с одинаковой скоростью, которая в миллионы раз превышает скорость света. Магическое обследование обнаружило, что аура объекта уже наполовину заполнена аурой зл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У Сейи и Ятена расширились от изумления глаза, на большее их не хватило (не считая потерю реч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Вот, как вы слышали, этот осколок направляется к Земле, - продолжила Какуйя. - Поэтому вы должны быть там и помочь нашим друзьям.</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о как же вы, принцесса, мы не можем вас оставить одну, - спросила Тайки. - Вдруг что-нибудь случиться, нас ведь рядом не будет?</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Обо мне не беспокойтесь. Со мной всё будет в порядке, а если что, то вы всегда успеете телепортироваться сюда, да и я смогу противостоять не так уж мало времени. Так что можете отправляться, но не раньше середины завтрашнего дн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пасибо, принцесса, - три девушки преклонились перед ней на колен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Почему не сегодня?! - спрашивала девушек Сей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аверное, она хочет, чтобы мы сами додумались, - подала голос Тайк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Ятен щёлкнула пальцем. Девушки оглянулись на неё.</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Кажется, я поняла мысль принцессы. Мы должны прилететь на Землю в виде группы "Три Огня" и дать концерт, тогда девочки сразу нас заметит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Точно, но нам нужно хорошенько поработать, чтобы написать новые песни до завтрашнего дня, - поддержала её Сей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И девушки принялись за работ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На Земле...</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Ами, ты не могла бы мне помочь? - спросила Усаги сидящую рядом Ам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а, конечно, - голубоволосая девушка улыбнулас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мотри... - и они склонились над тетрадью Усаг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Все девушки уже учились в различных университетах. Но всё так же собирались в часовне Хикава делать уроки и общаться. После битвы с Галаксией было затишье, даже мелких демонов и то не водилось. Девушки вздохнули с облегчением. Усаги, девушки были просто в шоке, стала учиться в университете почти не хуже Ами (по оценкам). Больше всех, конечно, удивлялась Рэй :), но и другие тоже не остались равнодушным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Вот и всё, - сказала Ами, протягивая тетрадь радостной Усаг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пасибо тебе, Ами. - сказала Усаги. Тут она встала и потянулась. Её фигура со временем стала ещё лучше, она намного похудела и избавилась от привычки постоянно что-то есть, ну и результат не заставил себя ждат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Усаги теперь не носила хвостики в виде оданго, она просто закрепляла их заколками. Многие удивлялись - какие у неё длинные и роскошные золотые волосы. Многие парни теперь пытались ухаживать за ней, но никому из них не посчастливилось стать её парнем...</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Уф! - сказала Минако, вылезая из-за стола. - Наконец-то закончил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Она подошла к Усаги, которая стояла около входа в храм, на террасе и смотрела куда-то в даль. Все остальные девушки тоже вышли на террасу. Потом Рэй вынесла с помощью Макото столик из храма и накрыла его. Девушки ели и тихо переговаривалис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Какой красивый закат... - прошептала Усаги, она не знала, что повторяет слова Сейи, которая говорит эти слова, стоя около окна, а в комнате разливались звуки чарующей музык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а... - подтвердила Ами, тоже смотря на закат. Она повторяла слова Тайки, подошедшей вместе с Ятеном к окну, где уже стояла Сей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Ами, неужели ты хоть что-то стала замечать кроме учебников?! - вполне натурально удивилась Минако. Ами покраснел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евочки, как хорошо было бы сейчас увидеть старлайтов... - мечтательно протянула Минак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Точно... - согласились все девочк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Девочки так и смотрели на закат, пока небо не стало тёмным, и не начали на нём вспыхивать первые звёзды. Девочки все одновременно вздохнули и помогли Рэй убрать всё.</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у, всё, нам, похоже, по домам... - вздохнула Макот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Точно... - таким же тоном сказала Усаг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Пока, Рэй! - прокричали девочки, выходя за ворота храм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Пока девочки! - крикнула в ответ Рэй.</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Девочки медленно брели по улице, наконец, они все расстались.</w:t>
      </w:r>
    </w:p>
    <w:p>
      <w:pPr>
        <w:pStyle w:val="Normal"/>
        <w:widowControl w:val="false"/>
        <w:autoSpaceDE w:val="false"/>
        <w:jc w:val="both"/>
        <w:rPr>
          <w:rFonts w:ascii="Comic Sans MS" w:hAnsi="Comic Sans MS" w:cs="Comic Sans MS"/>
          <w:color w:val="800080"/>
          <w:sz w:val="22"/>
          <w:szCs w:val="21"/>
        </w:rPr>
      </w:pPr>
      <w:r>
        <w:rPr>
          <w:rFonts w:cs="Comic Sans MS" w:ascii="Comic Sans MS" w:hAnsi="Comic Sans MS"/>
          <w:color w:val="800080"/>
          <w:sz w:val="22"/>
          <w:szCs w:val="21"/>
        </w:rPr>
      </w:r>
    </w:p>
    <w:p>
      <w:pPr>
        <w:pStyle w:val="Normal"/>
        <w:widowControl w:val="false"/>
        <w:autoSpaceDE w:val="false"/>
        <w:jc w:val="both"/>
        <w:rPr>
          <w:rFonts w:ascii="Comic Sans MS" w:hAnsi="Comic Sans MS" w:cs="Comic Sans MS"/>
          <w:color w:val="800080"/>
          <w:sz w:val="22"/>
          <w:szCs w:val="21"/>
        </w:rPr>
      </w:pPr>
      <w:r>
        <w:rPr>
          <w:rFonts w:cs="Comic Sans MS" w:ascii="Comic Sans MS" w:hAnsi="Comic Sans MS"/>
          <w:color w:val="800080"/>
          <w:sz w:val="22"/>
          <w:szCs w:val="21"/>
        </w:rPr>
        <w:t>***</w:t>
      </w:r>
    </w:p>
    <w:p>
      <w:pPr>
        <w:pStyle w:val="Normal"/>
        <w:widowControl w:val="false"/>
        <w:autoSpaceDE w:val="false"/>
        <w:jc w:val="both"/>
        <w:rPr>
          <w:rFonts w:ascii="Comic Sans MS" w:hAnsi="Comic Sans MS" w:cs="Comic Sans MS"/>
          <w:color w:val="800080"/>
          <w:sz w:val="22"/>
          <w:szCs w:val="21"/>
        </w:rPr>
      </w:pPr>
      <w:r>
        <w:rPr>
          <w:rFonts w:cs="Comic Sans MS" w:ascii="Comic Sans MS" w:hAnsi="Comic Sans MS"/>
          <w:color w:val="800080"/>
          <w:sz w:val="22"/>
          <w:szCs w:val="21"/>
        </w:rPr>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В комнате Усаг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Усаги тихо сидела за столом и что-то сосредоточенно писала. Икуко зашла в комнату дочер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Усаги, заканчивай писать, тебе пора спат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а, конечно, мама. Мне тут немного осталос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Икуко подошла к столу, обняла сзади дочь и начала массировать ей шею. Усаги оторвалась, наконец, от тетради и расслабилас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пасибо, мама, - тихо проговорила он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Икуко поцеловала дочь в лоб и сказал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у, всё, а теперь спать, - выключила настольную лампу и ушл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Усаги тихо вздохнула и начала переодеваться. Она взяла книгу и легла. Она совершенно забыла о времени и полностью ушла в книгу, но ей это было уже не в новинку, она к этому привыкла. Так вот, часа в два ночи она выключила свет и начала засыпать. И вот в состоянии между сном и явью она почувствовала, что рядом кто-то лежит и нежно её обнимает. Она в момент проснулась и захотела закричать, но этот кто-то закрыл ей рукой рот. Она пыталась хоть что-то сделать, но страх парализовал её. Тут в окошко заглянула луна и в её свете она увидела, что этот кто-то был... Сейя. Она расслабилась и потянулась к нему, он понял, что она его узнал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ейя, что ты здесь делаешь? - Усаги крепко к нему прижалас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Я не смог больше без тебя, но всё равно мы должны прилететь завтра, - он что-то вытащил что-то из кармана - это оказались билеты на концерт. Он протянул из Усаги. - это билеты на наш концерт.</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Она положила их на стол, но для этого ей пришлось вылезти наполовину из-под одеяла, и в свете луны Сейя увидел, как похорошела Усаги за прошедшие несколько лет. Её тело представляло теперь словно распустившаяся нежная роза, он смотрел на её грудь... Глаза Сейи расширились... Наконец, Усаги оказалась снова в объятиях Сейи. Он наклонился к ней и впился в её губы, она потянулась и прижалась к нему, отвечая на поцелуй. Страсть поцелуя нарастала... Сейя уже не выдерживал этого напряжения, он начал спускаться ниже, по дороге расстёгивая ночную рубашку, наконец, он добрался до груди... Усаги металась на кровати, её волосы были рассыпаны по всей кровати, она тихо стонала, уже не сопротивляясь и ничего не понимая, но во всю отдаваясь всепоглощающей страсти... Сейя обхватил губами сосок груди Усаги и начал нежно водить по нему языком, что в это время творилось с Усаги описать просто невозможно... Сейя начал опускаться ниже, он понимал, что если сейчас не остановится, то произойдёт непоправимое. Он взял в кулак всю свою волю и оторвался от Усаги и откатился в бок. Усаги почувствовала, что Сейи больше нет...</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ей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а, - ответил ей хриплый голос сбоку от неё.</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ейя... - она повернулась к нему и притянула его к себе, так, что голова его оказалась у неё на груди. Внизу живота у неё образовалась пустота, и Усаги было необходимо её заполнить. Сейя с превеликим трудом оторвался от неё и сказал хриплым, от страсти, голосом:</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Усаги... нет... мы к этому не готовы...</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Из груди Усаги вырвался весьма недовольный звук с большой долей разочарования. Но Сейя приникнул к губам Усаги, застёгивая пуговки её ночной рубашки. Оторвавшись, наконец, от губ Усаг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Мне пор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ет... не уход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ет, Усаги, я должен, завтра увидимс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Прощальный поцелуй... и они расстались... до завтр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Усаги так и не смогла заснут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r>
    </w:p>
    <w:p>
      <w:pPr>
        <w:pStyle w:val="Normal"/>
        <w:widowControl w:val="false"/>
        <w:autoSpaceDE w:val="false"/>
        <w:ind w:firstLine="568"/>
        <w:jc w:val="both"/>
        <w:rPr>
          <w:rFonts w:ascii="Comic Sans MS" w:hAnsi="Comic Sans MS" w:cs="Comic Sans MS"/>
          <w:b/>
          <w:b/>
          <w:bCs/>
          <w:i/>
          <w:i/>
          <w:iCs/>
          <w:color w:val="800080"/>
          <w:sz w:val="22"/>
          <w:szCs w:val="21"/>
        </w:rPr>
      </w:pPr>
      <w:r>
        <w:rPr>
          <w:rFonts w:cs="Comic Sans MS" w:ascii="Comic Sans MS" w:hAnsi="Comic Sans MS"/>
          <w:b/>
          <w:bCs/>
          <w:i/>
          <w:iCs/>
          <w:color w:val="800080"/>
          <w:sz w:val="22"/>
          <w:szCs w:val="21"/>
        </w:rPr>
        <w:t>Эпизод 2.</w:t>
      </w:r>
    </w:p>
    <w:p>
      <w:pPr>
        <w:pStyle w:val="Normal"/>
        <w:widowControl w:val="false"/>
        <w:autoSpaceDE w:val="false"/>
        <w:ind w:firstLine="568"/>
        <w:jc w:val="both"/>
        <w:rPr>
          <w:rFonts w:ascii="Comic Sans MS" w:hAnsi="Comic Sans MS" w:cs="Comic Sans MS"/>
          <w:b/>
          <w:b/>
          <w:bCs/>
          <w:i/>
          <w:i/>
          <w:iCs/>
          <w:color w:val="800080"/>
          <w:sz w:val="22"/>
          <w:szCs w:val="21"/>
        </w:rPr>
      </w:pPr>
      <w:r>
        <w:rPr>
          <w:rFonts w:cs="Comic Sans MS" w:ascii="Comic Sans MS" w:hAnsi="Comic Sans MS"/>
          <w:b/>
          <w:bCs/>
          <w:i/>
          <w:iCs/>
          <w:color w:val="800080"/>
          <w:sz w:val="22"/>
          <w:szCs w:val="21"/>
        </w:rPr>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Усаги решила сделать сюрприз девочкам, которые собрались после учёбы в кафе. Все они, как и многие другие, обсуждали приезд "Трёх Огней". Усаги зашла в кафе.</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Усаги, ты знаешь... - начала было Минако, но была прервана самой Усаг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а, я знаю, что они приехал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Эх, у нас нет билетов, а сейчас они все разобраны, мы их не увидим, - чуть не плача, сказала Минак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Тут Усаги что-то положила на стол и прикрыла ладонью.</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Кто первый угадает - что здесь лежит? - таинственным голосом проговорила Усаги, но на лице её ничего не отражалось. Она могла спокойно скрывать свои эмоции. Минако пыталась сдвинуть руку, но Усаги на неё шикнул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Мы сдаёмся, - проговорила Рэй.</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Рэй, ты сдаёшься?! - зацепила её Усаги. Что тут началос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у, хорошо, хорошо, перестань Рэй. - примирительно сказала Усаг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Она подняла руку, и все увидели билеты на концерт "Трёх Огней", причём чуть ли не лучшие места, а стоили такие билеты совсем даже не дёшев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Усаги откинулась на спину и сидела, смотрела, как медленно вытягиваются лица у девочек.</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Усаги, - воскликнула Рэй. - где ты успела взять билеты и когд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екрет фирмы, - спокойно ответила он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Так ничего и, не добившись от Усаги, девочки взяли билеты. Они договорились, что встретятся за час до концерта у Рэй...</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В часовне...</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Девочки собрались у Рэй. Там они дополнительно привели себя в порядок и отправились на концерт. Девочки подошли к зданию, где должен был проходить концерт, что там творилось... Они кое-как прошли сквозь толпу и заняли свои места. Через пару минут начался концерт. Это было просто превосходно, девочки буквально не дышали. Их песни превосходили все предыдущие. Что творилось среди фанатов, я думаю мне рассказывать не надо... Через полтора часа объявили получасовой перерыв. Только закончили говорить эти слова, девочки сорвались с мест и побежали в гримерную "Трёх Огней".</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Тем временем...</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Уф! Я весь взмок! - чуть ли не падая на диван, сказал Ятен.</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Это точно! - падая рядом с ним, сказал Сей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а, после стольких лет отсутствия, мы снова смогли завоевать симпатию слушателей, - сказал Тайки, который пил минеральную вод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импатию?! - от удивления у Сейи расширились глаза. - Тайки, что ты несёшь?! Мы же снова самая популярная группа, как раньше! Ты посмотри, что твориться в зале! А ты говоришь симпати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Тут разговор прервал стук, даже не стук, а барабанная дробь :) в дверь. Сейя, Тайки и Ятен одновременно повернулись к двер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еужели фанаты?! - со стоном проговорил Ятен, накрыв лицо рукой.</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Тайки пошёл открывать. На пороге стояли девочки, кто-то толкнул Ами вперёд, и она толкнула Тайки в гримерную. Он отшатнулся назад (ничего себе, кто же так толкнул Ами?) и машинально обнял Ами. Она пока не вырывалась, но начала мучительно краснеть, но на это никто не обратил внимани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ейя!</w:t>
      </w:r>
    </w:p>
    <w:p>
      <w:pPr>
        <w:pStyle w:val="Normal"/>
        <w:widowControl w:val="false"/>
        <w:autoSpaceDE w:val="false"/>
        <w:ind w:firstLine="568"/>
        <w:jc w:val="both"/>
        <w:rPr/>
      </w:pPr>
      <w:r>
        <w:rPr>
          <w:rFonts w:cs="Comic Sans MS" w:ascii="Comic Sans MS" w:hAnsi="Comic Sans MS"/>
          <w:color w:val="800080"/>
          <w:sz w:val="22"/>
          <w:szCs w:val="21"/>
        </w:rPr>
        <w:t>- Ятен!</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Обе девушки повисли на парнях. Сейя был просто рад, а вот Ятен... Ятен, конечно, любил Какуйю, причём очень-очень сильно, но Минако... Это "но" постоянно мешало, он не мог определиться в своих чувствах, но всё-таки обнял Минако. Рэй дипломатично кашлянула. Все в комнате, кроме, конечно же, неё и Макото, покраснел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Когда вы приехали? - спросила Макот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Мы... только сегодня, - ответил Тайки, не выпуская из объятий мучительно покрасневшую Ам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А почему вы нам не сообщили об этом? - спросила Минак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Мы решили, что если устроить концерт, то вы нас заметите, тем более нам нужно было поднять свой престиж за такое время отсутствия, - ответил Сей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Короче, мы хотели устроить вам сюрприз, - добавил Ятен.</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Тут Сейя резко прижал к себе Усаги и впился в её губы. Так же поступили и Ятен с Тайки. Усаги собственно никак не отреагировала, она просто обняла его и ответила на поцелуй, но Минако с Ами... Глаза Минако расширились, но не слишком, потом ответила, так же как и Усаги. Ами... Бедная Ами... Её глаза стали похожи на чайные блюдца, она невольно ответила на этот поцелуй... Её руки отпустили книгу, с которой та пришла на концерт (она вообще без книг может куда-нибудь сходить???), они медленно, чертовски медленно, стали подниматься, потом так же медленно опустились на шею Тайки, и она, наконец, притянула его... Глаза Тайки невольно расширились, когда он ощутил, что Ами прижалась к нему, её тело было просто совершенно... Но тут поцелуй закончилс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у ладно, нам пора на сцену, перерыв почти закончился, - сказал Сейя и, выходя из гримерной, шлёпнул Усаги пониже спины... Она в ответ успела шлёпнуть его по руке. Девочки тоже вышли из гримерной и пошли на свои мест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Концерт длился ещё час и, наконец, закончился. Постепенно зал пустел, только девочки ещё сидели на своих местах, но и они вскоре начали спускаться. Но они пошли не к выходу, а по направлению к гримерной. На их счастье там почти не было фанатов, но вскоре и эти ушли. Девочки вошли в гримерную, там почему-то было темн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Рэй...</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Может, зажжёшь свой огон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А может здесь всё спалить? - издевательски спросила он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Рэй... - возмутилась Усаг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ет, это не безопасно, - за место Рэй ответила Ам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Тут дверь захлопнулась. Макото попыталась выбить её, но это оказалось ей не под силу. Девочки встали в круг, спина к спине, и приготовились к атаке. Тут кто-то схватил Усаги, она закричала. В ответ ей закричали ещё четыре голоса, но один из них вскоре прервался, и все услышали удар. Тут кто-то включил свет. Девочки увидели, кто их держал. Это оказались Сейя, Ятен, Тайки и Ючиро с Кенджи (как они-то там оказались???). Правда, Кенджи уже немного пострадал, он прижимал рукой бок и немного морщился. Тут одновременно раздались пять пощёчин.</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е будете в следующий раз так делать! - веско сказала Усаги, девочки с ней полностью согласились. В конце концов, все пары пошли гулять в парк, который находился, не так уж и далеко, тем более они ещё и срезали. Пока они шли, группа разбилась на две группы - девочки и парни. Впереди шли девочки, и что-то шумно обсуждали. Парни же шли сзади и тихо о чём-то спорили. Все пытались в чём-то убедить Тайки, но он упорно отказывался. Наконец, что-то сказал Ючиро, Тайки сверкнул на него таким взглядом, если бы взглядом можно было сжечь, то от Ючиро не осталось бы и пепла, и согласился. Все облегчённо вздохнули. Наконец, все зашли в парк и отправились прямиком к озеру, на поляну, которая была не такая уж и большая. Тут Кенджи достал откуда-то огромное покрывало, на котором все десять человек смогли отлично поместиться (вопрос: откуда он его взял, неужели прятал под футболкой???!!!). Все разместились на покрывале: Усаги в объятиях Сейи, Минако с Ятеном, Кенджи с Макото, Ючиро с Рэй, а Ами рядом с Тайки (как обычно мучительно краснеющая). Они заговорили о прошлом, вспоминали интересные моменты из своей жизни. Много смеялись... Тут Сейя с Усаги исчезли, но ненадолго. Они принесли с собой корзину (она была в соседних кустах?!) и начали раскладывать ед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Пикник при свете полной луны, - провозгласила Усаг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И все, как по команде, подняли голову на небо, действительно, на небе, в окружении звёзд сияла ослепительно-серебрянным светом огромная полная луна. Все невольно залюбовались ею. Наконец, все переключились на еду, девочки даже не подозревали, как они голодны. Во время еды перекидывались шуточками. Так они просидели ещё около часа. Затем засобирались по домам. Девочек, конечно же, проводили до дома каждую.</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Аутеры стояли на берегу рек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ецуна, ты уверена, что мы не должны вмешиваться в их отношени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о почему?! Ведь она должна быть с принцем, а не с каким-то воином, хоть он и с другой планеты!!!</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ецуна, ведь если и так пойдёт дальше, то, возможно, все исчезнет!</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Харука, я тебя не узнаю, неужели ты стала такая наивна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Харука, эта так называемая любовь - лишь очередное увлечение. К тому же она может соединиться с принцем, но чуть позже, так что не переживай - всё останется на своих местах.</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икаких "но" нет и быть не может! Харука, да что с тобой такое твориться?! У тебя никогда не было никаких сомнений - что случилос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ичег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Меня тебе не обмануть, говори - что случилос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Я же сказала - ничего! Почему всем кажется, что если у меня появляются какие-то сомнения, то обязательно что-то случиться должно было со мной!</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Сецуна взглянула на неё с удивлением и с хорошей долей изумления. Хорошо, что в это время Хотару и Мичиру не были рядом с ними - они прогуливались по берегу реки - иначе они также не поняли Харук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Хотару! Мичиру! Возвращайтесь! - крикнула Сецун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И через несколько минут к ним подбежали две девушки. И все четверо пошли к машине Харук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Усаги шла с занятий с задумчивым видом. Она решила сократить путь и машинально свернула на короткую дорогу, она проходила через пустырь с какими-то горами старого хлама. Тут воздух крик. Усаги пришлось закрыть уши, чтобы не оглохнуть - она поняла, что так могут кричать только перед неминуемой гибелью. Она моментально схватила брош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ила Серебряного Кристалла Вселенной, дай мне сил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Мгновение... Усаги перевоплотилась и побежала на звук крика, она не увидела демона - она видела только висящую в полутора метрах от земли девушку, у которой забирали энергию (было видно, как через каждое мгновение девушка становилась всё неподвижнее). Тут Усаги увидела демона или то, что было этим - абсолютно чёрный силуэт и на месте глаз горели пламенем глазницы. Она встретилась взглядом с этим огнём, и ей захотелось закричать от страха, но крик застрял в горле. Неосознанно Усаги прикоснулась рукой к броши и почувствовала, что страх отступает, а взгляд Нечто стал изумлённым (по крайней мере, Усаги это так почувствовала, так как взгляд Нечто не изменялся). Перед Сейлор Мун появился её жезл, но тут же стал длинным (как в последней серии с Нехеленией). Она поняла, что нужно делать. Перехватив жезл так, чтобы он лежал в руке как копьё, она направила его в лицо Нечто и мысленным усилием представила, что жезл впивается в лицо Нечто; и как по команде жезл налился серебряным свечением и рванулся из руки Сейлор Мун в сторону лицо Нечто. Усаги дёрнулась и едва успела отпустить вырывавшийся жезл, чтобы не полететь вместе с ним. А жезл тем временем летел в лицо Нечто и стал похож на серебряную стрелу, он впился точно в середину того, что могло бы называться лицом. Нечеловеческий крик разорвал звенящую тишину, от этого крика Сейлор Мун упала на землю с зажатыми ушами. Нечто стало наливаться серебряным светом и, наконец, разлетелся на осколки, и каждый осколок, попав на землю, испарялся. Медленно оторвала руки от ушей Сейлор Мун и увидела, что жезл лежит рядом с ней. Она встала и отряхнула пыль с матроски. Повернула голову в ту сторону, где был демон, там лежала бездыханная девушка, демон не вернул ей энергию, как раньше. Сейлор Мун подошла к ней и поняла, что если ей не помочь, то девушка умрёт, причём в больнице ей вряд ли помогут. Сейлор Мун положила девушку на спину, сложила ей прямо ноги и руки, которые она положила на грудь, вложила жезл, и что-то быстро прошептала, проведя правой рукой по всему телу девушки. Жезл налился розовым свечением, которое постепенно тускнело, впитываясь в тело девушки. Наконец, жезл потух и исчез, как и матроска Сейлор Мун. Девушка открыла глаза и увидела перед собой склонившееся лицо какой-то девушки, которая с тревогой смотрела на неё, но, увидев, что та очнулась, приветливо улыбнулас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Что со мной случилось, я ничего не помню, - тихо прошептала девушка, вставая на ноги с помощью Усаг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Вы упали в обморок.</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о я никогда не падала в обморок?! - удивилась девушк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о в этот раз упали, когда я вас увидела, вы уже были без сознания, - ответила Усаги. - И я привела вас в чувств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пасибо, - ответила та. - До свидания и ещё раз спасиб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А вы уверены, что сами дойдёте?</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а, конечно! До свидани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о свидания... - Усаги задумчиво поглядела вслед быстро удаляющейся девушке и медленно пошла домой.</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Она хотела сразу же позвонить девочкам и всё рассказать, но не стала этого делать, решив, всё как следует проанализировать и расставить по своим местам факты и свои чувств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Пять часов вечер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Усаги сидела за столом и что-то сосредоточенно писала. Но тут её прервал какой-то звук. Это был не столько звук, сколько какое-то чувство опасности. Словно кто-то внутри неё сказал: "Осторожно, Усаги!". Она насторожилась, но стала продолжать писать. Тут, наконец, она окончательно отвлеклась от тетради, но текст закончен не был, её теперь окончательно охватило чувство близкой опасности (она несколько успокоилась, когда поняла, что опасность касается только её, а не девочек и других людей). Внутренний голос буквально разрывался: "Усаги! Усаги!! Усаги!!! Опасность, большая опасность!!!" Усаги встала со стула и медленно развернулась. Позади неё уже был сгусток черноты. И из него послышался приятный молодой голос:</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Усаги Цукино... (перерыв) подойди... (перерыв) мне нужна помощ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Кто ты? - спросила Усаги, окончательно успокоившись, теперь она точно знала, что никто из её друзей не пострадает.</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Ты меня не знаешь... мне нужна твоя помощь, Сейлор Мун...</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Ты знаешь моё настоящее имя и предназначение. Я тебе помогу, но с одним условием!</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Каким... (казалось, голос был удивлен).</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Кроме меня ты больше никого с этой планеты не возьмёш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Прошла минут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Хорош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Что мне нужно сделать? - спросила Усаги, взяв в руку брош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Только взять мою рук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Из сгустка показалась рука. Усаги мысленно попрощалась со всеми друзьями и взяла в свою руку из сгустка. Резкая моментальная боль и она оказалась в какой-то огромной комнате, и держала за руку какого-то златоволосого юношу, который с непомерным удивлением разглядывал её.</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Так ты и есть легендарная Сейлор Мун?</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а, это 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Хм... но я тебя представлял совсем другой, - и он показал фотографию, где Усаги было 16 лет, и у неё были оданг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Она улыбнулась этому юноше и ответил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Этой фотографии три с половиной года.</w:t>
      </w:r>
    </w:p>
    <w:p>
      <w:pPr>
        <w:pStyle w:val="Normal"/>
        <w:widowControl w:val="false"/>
        <w:autoSpaceDE w:val="false"/>
        <w:ind w:firstLine="568"/>
        <w:jc w:val="both"/>
        <w:rPr/>
      </w:pPr>
      <w:r>
        <w:rPr>
          <w:rFonts w:cs="Comic Sans MS" w:ascii="Comic Sans MS" w:hAnsi="Comic Sans MS"/>
          <w:color w:val="800080"/>
          <w:sz w:val="22"/>
          <w:szCs w:val="21"/>
        </w:rPr>
        <w:t>Он ещё раз взглянул на неё потом на фотографию. Миг... Фотография исчезл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адеюсь, ты не забудешь моё условие (она сделала ударение на слово "моё") иначе я не стану помогать тебе.</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И что ты сможешь сделать? - чуть с иронией спросил он, юноша не догадывался, что Усаги является ещё и Нео-Королевой Серенити, которая непобедима, она почти абсолютно неуязвима (почти - это то, что сделала её мать Королева Серенити, спасая дочь от гибели вместе с королевством на луне - воспользоваться всей мощью Серебряного Кристалла, остальное не убьёт Усаг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Она улыбнулась своей догадке и, проанализировав степень защиты невидимого купола, поняла, что есть одно место, где она в виде Усаги Цукино может покинуть эту комнату, правда с некоторой трудностью - всё-таки купол невидимости - это не простое стекло. А, став Серенити, вообще из любого места купола может моментально покинуть комнат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Уйти отсюда, - ответила она, закончив думат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Он рассмеялся, нет, это не был злой смех или презренный, он просто по-детски наивно смеялся. Усаги снисходительно улыбнулас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еужели?! - почти искренне удивилс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а, - спокойно ответила она. - Но ты этому, конечно же, не веришь? - скорее утвердительно, чем вопросительно сказала она. И она исчезла. Юноша повертел головой и протёр глаза, тут, наконец, до него дошло, что случилось, и он сильно испугался. Тут по всей комнате раздался серебряный смех, и перед испуганным юношей снова появилась Усаг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Теперь ты веришь мне, и, надеюсь, не забудешь моего услови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а, конечн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Ты говорил, что тебе нужна помощь? - спросила Усаги, опускаясь вместе с ним на диван.</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Расскаж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И он рассказал ей всю правду, даже ту, о которой хотел умолчать. Усаги долго думал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адеюсь, ты мне дашь время подумат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ет! - слишком резко сказал он.</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Хорошо, хорошо. Я помогу тебе.</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И тут Усаги задала прямой вопрос:</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кажи, зачем тебе энергия людей?</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Я... мне... - он не мог подобрать слов, слишком он был ошеломлён её осведомлённостью.</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Отзови их всех, - тихо попросила он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ет, мне нужна энерги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У тебя есть я, - вдруг стальным голосом сказала она, но всё также тихо. Отчего у юноши по спине пробежал холодок страха. - Немедленно отзови из с Земл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Юноша щёлкнул пальцами, и появились 12 Нечто, одного из которых Усаги убила на пустыре. Её глаза вспыхнули неземным светом, они стали глубже, стали похожи на цвет разбушевавшегося океан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Уничтожь их! - сказала она таким голосом, что юноша не смог не повиноваться, и вот все 12 Нечто были уничтожены.</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Так Усаги оказалась на астероиде, один на один с юношей, который начал в неё влюблятьс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r>
    </w:p>
    <w:p>
      <w:pPr>
        <w:pStyle w:val="Normal"/>
        <w:widowControl w:val="false"/>
        <w:autoSpaceDE w:val="false"/>
        <w:ind w:firstLine="568"/>
        <w:jc w:val="both"/>
        <w:rPr>
          <w:rFonts w:ascii="Comic Sans MS" w:hAnsi="Comic Sans MS" w:cs="Comic Sans MS"/>
          <w:b/>
          <w:b/>
          <w:bCs/>
          <w:i/>
          <w:i/>
          <w:iCs/>
          <w:color w:val="800080"/>
          <w:sz w:val="22"/>
          <w:szCs w:val="21"/>
        </w:rPr>
      </w:pPr>
      <w:r>
        <w:rPr>
          <w:rFonts w:cs="Comic Sans MS" w:ascii="Comic Sans MS" w:hAnsi="Comic Sans MS"/>
          <w:b/>
          <w:bCs/>
          <w:i/>
          <w:iCs/>
          <w:color w:val="800080"/>
          <w:sz w:val="22"/>
          <w:szCs w:val="21"/>
        </w:rPr>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b/>
          <w:bCs/>
          <w:i/>
          <w:iCs/>
          <w:color w:val="800080"/>
          <w:sz w:val="22"/>
          <w:szCs w:val="21"/>
        </w:rPr>
        <w:t>Эпизод 3.</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Что творилось на Земле, я думаю, не стоит рассказывать. Через два дня, после того как исчезла Усаги, к ней пришли все войны. Увидев, что её нет дома, они были просто шокированы. Вечером Сейя решил попасть в её комнату (как оказалось, родители Усаги уехали на отдых, забрав с собой младшего брата). Вот он в её комнате. Он увидел на столе незакрытую тетрадь и, взяв её, сел на кровать. Это оказались заметки Усаги. На открытых страницах Сейя кое-что прочёл, вот последние строк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зади меня образовался чёрной сгусток, от него веет огромной угрозой, но я спокойна, я знаю, что мои друзья будут в безопасности. Эта угроза направлена только на меня. Я встаю и оборачиваюсь (дальше она продолжает описание, но факт в том что, КОГДА она смогла всё это написать???). Голос из сгустка знает моё настоящее предназначение, он просит моей помощи. Я ему помогу, но прошу никого не трогать с этой планеты, он соглашается. Я беру руку из сгустка и зажимаю в своей. Где я? Вот этот симпатичный юноша и есть проситель?! Он рассказывает мне, зачем я ему нужна. И я снова соглашаюсь на помощь. Пока я буду жить там.</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Сейя, я знаю, ты это прочтёшь. Прошу, забудь меня. Если я вернусь, то уже не буду с тобой. Спасибо за ту встречу. Твоя Усаг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е-е-ет! - разнеслось по комнате. - Усаги!</w:t>
      </w:r>
    </w:p>
    <w:p>
      <w:pPr>
        <w:pStyle w:val="TextBodyIndent"/>
        <w:rPr>
          <w:rFonts w:ascii="Comic Sans MS" w:hAnsi="Comic Sans MS" w:cs="Comic Sans MS"/>
          <w:color w:val="800080"/>
          <w:sz w:val="22"/>
        </w:rPr>
      </w:pPr>
      <w:r>
        <w:rPr>
          <w:rFonts w:cs="Comic Sans MS" w:ascii="Comic Sans MS" w:hAnsi="Comic Sans MS"/>
          <w:color w:val="800080"/>
          <w:sz w:val="22"/>
        </w:rPr>
        <w:t>Сейя просто не мог поверить в то, что здесь написано, но не сомневался, что это абсолютная, правд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Он просидел в её комнате с одной мыслью: "Она больше не со мной.", около часа. Потом, положив тетрадь на место, вышел тем же путём, что и вошёл.</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На следующий день Сейя рассказал о том, что узнал, кроме последних слов Усаги. Ами пыталась вычислить месторасположение Усаги, но даже с помощью своего миникомпьютера ей это не удавалось. У Тайки появилась одна мысль, но он ничего об этом не стал рассказывать, решив пока самому во всём разобраться. Он был почти уверен, что это связано с тем астероидом и юношей на нём. Он даже не догадывался, как он прав. Но всё это только впереди. А пока все были в самом плохом настроении. И тут Макото спросил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лушайте, а кто-нибудь видел Мамор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Точно, где интересно он? - подтвердила Минак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Как мне теперь тебя... Вас называт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Мисс Цукино и не иначе!</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о ведь мы ровесники, какая разниц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Большая. Во-первых, я тебя помогаю, а во-вторых, у нас чисто деловые отношени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о тебе... Вам это не мешает называть меня по имен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Это тебя не касается. Я могу называть тебя по имени (она сделала ударение на слово "могу"), а ты меня - нет.</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икаких "н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Хорошо, - смиренно согласился Аре.</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Отлично, теперь слушай внимательно мой план.</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С момента ухода с Земли уже прошла неделя. Усаги исправно писала заметки (как она это делала?!), а Сейя также исправно читал их и информировал остальных.</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Но в один не совсем прекрасный день Усаги заметила на странице заметок сообщение:</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Усаги, ты нам срочно нужна! В городе объявились демоны, мы не справляемся! Помоги нам!"</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Аре!!!</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а?! - он заглянул к Усаг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Ты посылаешь на Землю демонов?</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ет!</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Значит настоящие враг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Это он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Кт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Те, кто уничтожил мою планет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Почему ты так уверен?</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Я чувствую их угрозу! Я боюсь, что вы разделите участь моей цивилизаци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ет, этого никогда не будет. Я немедленно отправляюсь на Землю!</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А как же 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А что ты?! Сиди здесь и не высовывайс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о я не могу отпустить тебя одн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Заботливый ты мой, - Усаги вплотную подошла к нему и заглянула в глаза, от этого он чуть не лишился сознание, ощущая её близость. - Но... ты... останешься... здесь! - произнесла она стальным голосом, разделяя каждое слов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Хорошо, - он понурил голов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Вот и отлично! - сказала она и исчезла, а он сел в кресло и стал ждат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Как их мног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ейлор Мун!!!</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а, это 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Теперь, только держитесь демоны!</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И вправду, демоны стали погибать один за другим. Сейлор Мун поймала странный взгляд Урануса, брошенный в её сторону. Наконец, с демонами было покончено. Что тут началось... Слёзы, всхлипы, украдкие поцелуи и тому подобное. Усаги осталась на Земле на неделю, предупредив Аре об этом, она звала его к ним, но он упорно отказывался, Усаги этого не понимал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Если хотите знать, как она училась, то этого я не знаю. Но точно знаю, что в журнале посещаемости напротив её фамилии нет ни одного пропуска. Хм...</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К концу своего пребывания на Земле (девочки так и не сумели её отговорить от этого мероприятия по спасению других цивилизаций) Усаги решила устроить прогулку ночью. Наступила тёплая весенняя ночь. Усаги надела золотистую мини-юбку солнце и короткий топ в тон к юбке. Распустила волосы (сняла все заколки) и вышла из дома. Она шла, не разбирая дороги, ей было всё равно куда. Подняв голову, она с удивлением поняла, что подошла к берегу океана, который находился совершенно в другой стороне от её дома и реки, которая находилась позади парка. Усаги спустилась к кромке берега. Медленные волны лениво набегали на берег и омывали босые ноги Усаги, босоножки она сняла и теперь держала в руках. Она смотрела куда-то вдаль и ничего не замечала вокруг. Она не слышала, что кто-то подошёл к ней сзади. Она вскрикнула только тогда, когда руки уже обвились вокруг её тали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Усаг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ей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Что ты здесь делаешь так поздн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Искал теб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Зачем?</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Я так не мог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Я знаю, но так должно быть. Я должна быть с Мамору (она поморщилась, произнося это имя, но в темноте Сейя этого не заметил).</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ломаешь сценарий своей игры?</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а, мы не должны быть вместе. Это не написано в сценари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А тебе не хотелось бы забыть про сценарий, хотя бы на какое-то врем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Хотелос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авай сейчас ты про него забудеш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авай...</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Усаги и Сейя отошли о кромки берега на пляж, босоножки Усаги упали на песок, и Сейя, наконец, завладел такими желанными губами... Усаги обняла его и прижалас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И вдруг что-то насторожило Усаги, она резко привстала и заметила быстро удалявшуюся с пляжа фигуру, в свете луны блеснули короткие золотистые волосы... "Боже, - подумала Усаги. - Она всё видела, она теперь всё знает, она меня возненавидит и ..."</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Что с тобой Усаги? - спросил Сейя, увидев, что она чем-то взволнован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ет... ничего, всё в порядке.</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Сейя с подозрением посмотрел на неё.</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ейя, отвези меня домой...</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В комнате Усаг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Харука, Харука, что же ты наделала... Зачем ты только там появилась? Зачем? Что ты там потеряла, кто тебя туда звал, или ты по чьей-то воле туда поехал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Усаги задавала себе эти вопросы, но не находила на них ответы. Наконец, она решилась и позвонила на квартиру, где жили Харука и Мичиру. Трубку взяла Мичир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Привет Мичиру, извини, что я так поздно звоню.</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Привет Усаги, но ничего, я всё равно не сплю. А что случилос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Я хотела поговорить с Харукой... Кстати, а почему ты не спиш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Из-за этог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Её нет со вчерашней битвы, она куда-то пропала. Я бы не волновалась, но она даже не позвонил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Вот как! - воскликнула Усаги, она всё поняла. - Спасибо Мичиру и постарайся заснуть. Пок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Пок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Усаги упала на кровать и закрыла глаза, она пыталась догадаться, где сейчас находится Харука. А в это время Харука мчалась с предельной, для её Феррари, скоростью, не разбирая дороги абсолютно. Она до сих пор не смогла поверить в то, что увидела на пляже. Она не знала, что Усаги заметила её. Из глаз Харуки ползли слёзы, и их тут же подхватывал ветер и уносил проч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Усаги полежала ещё несколько минут, а потом вскочила и побежала к своей машине. (Как это ни странно, но Усаги научилась год назад водить машину, и родители ей подарили новенький Рено Макси Меган, причём гоночный). Она заскочила в него, повернула ключ зажигания, одновременно пристёгивая ремень безопасности, и сорвалась с места с визжанием шин. Она выехала на магистраль и набрала почти максимальную скорость, верх машины она убрала. Ветер бил её по лицу, как будто мстил за рану, нанесённую Харуке. Она совершенно не понимала, зачем она сделала, но ехала и набрала максимальную скорость (сказать по правде, она сейчас была быстрее машины Харуки). И вдруг от "пустого" состояния её отвлёк блеснувшая впереди жёлтая молния, она не сразу сообразила, что это чья-то машина несётся с огромной скоростью, потом она начинала догадываться - чья это машина. А Харука не обращала внимание на белеющую сзади точку, которая неумолимо приближалась, она вообще не смотрела в зеркало заднего вида... Усаги выжимала из своей машины всё возможное, но быстрее ехать не могла, но заметила, что всё-таки нагоняет Харуку. Наконец, после двух часов езды, было около четырёх утра, и на востоке неохотно появился свет, он пока ещё был очень-очень бледен, но всё-таки теперь стало не так темно, и Усаги теперь точно была уверена, что впереди неё едет Харука. Харука, наконец, обратила внимание, что её нагоняет белый спортивный "Рено"(его так покрасила Усаги, белый ей больше нравился, чем жёлто-синий), но не видела кто за рулём (Усаги снова закрыла верх, ей стало холодно), передние стёкла были тонированы, а верх был закрыт, но Харука была уверена, что где-то уже видела точно такую же машину, наконец, она вспомнила... Усаги... Она поморщилась от внутренней боли и тут увидела, что "Рено" мигнул ей фарами, но она никак не отреагировала на это. "Рено" ещё раз мигнул, но результат был такой же. Усаги не понимала, почему Харука не реагирует, наконец, она решила её обогнать и начала заходить сбоку от водителя. И получалось, что водители были рядом. Она догнала Харуку и ехала теперь рядом ней.</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Харука, остановись!!! - пытаясь перекричать рёв ветра, кричала Усаг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Но Харука просто не реагировала на это. Тогда Усаги решила её остановить, хотя понимала, что это может плохо кончится. Она снова выжала максимальную скорость и начала обгонять Харуку, Усаги начала вынуждать её снизить скорость, прижимая её к краю дороги. Наконец, Харука остановилась, но моментально дала ход назад и решила просто обогнуть машину Усаги. Усаги, заметив этот манёвр, поставила машину поперёк дороги. Харука начала разгоняться и просигналила ей, но "Рено" никак не отреагировал. Харука думала, что как только она подъедет на слишком опасно расстояние, то Усаги освободит дорогу, но она не ожидала, что Усаги не собирается отъезжать. И на полном ходу (хоть и пыталась сделать скорость максимально низкой в таких условиях) врезалась в белый "Рено", но этого было достаточно, чтобы тот перевернулся на дороге и встал снова на колёса, но уже изрядно помятый, хоть и не дымился. Харука моментально выскочила из машины и бросилась к "Рено", она буквально вырвала заклинившую дверь и вытащила бессознательную Усаги из машины.</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К Усаги медленно приходило сознание. Она почувствовала, что кто-то её держит. Сначала она ничего не могла понять, но потом память медленно возвращалась... Она вспомнила всё...</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Харука... - шёпотом проговорила она, справляясь с охватившей её болью. Всё тело ужасно болел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Глупая, что же ты наделал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Харука, прости мен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Глупышк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Харука прижала её к себе, и Усаги только сейчас поняла, что она потеряла. Она прижалась к Харуке и блаженно закрыла глаза, и почувствовала мягкие губы Харуки на своих губах. Она ответила, неосознанно, словно так было всегд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Харука, я знаю... что я не должна быть... с ним... - на каждой остановке Усаги пересиливала боль в теле. - Но... я его люблю... пойми. Ты ведь понимаешь эт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Послушай, Харука, а где ты была, когда я была не знакома с Мамору, - теперь она поморщилась, произнося это имя. - А?! - с грустной иронией спросила он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Как всегда, - усмехнулась та. - Охраняла границу Хрустального Токи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Харука, я уже должна возвращаться к нем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К Сейе? - Харуку передёрнуло, и Усаги это заметил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ет...</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А, к этому пришельц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Будь осторожна с ним...</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Я постараюс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Слёзы стали течь из глаз Усаги, она всё понимала. На её грудь стали капать обжигающие слёзы Харуки, самого сильного война... Харука нагнулась к Усаги, а Усаги притянулась к Харуке... Завладевая губами друг друга, каждая была уверена, что больше никогда такого между ними не будет. Они были отчасти правы... Но только отчаст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r>
    </w:p>
    <w:p>
      <w:pPr>
        <w:pStyle w:val="Normal"/>
        <w:widowControl w:val="false"/>
        <w:autoSpaceDE w:val="false"/>
        <w:ind w:firstLine="568"/>
        <w:jc w:val="both"/>
        <w:rPr>
          <w:rFonts w:ascii="Comic Sans MS" w:hAnsi="Comic Sans MS" w:cs="Comic Sans MS"/>
          <w:b/>
          <w:b/>
          <w:bCs/>
          <w:i/>
          <w:i/>
          <w:iCs/>
          <w:color w:val="800080"/>
          <w:sz w:val="22"/>
          <w:szCs w:val="21"/>
        </w:rPr>
      </w:pPr>
      <w:r>
        <w:rPr>
          <w:rFonts w:cs="Comic Sans MS" w:ascii="Comic Sans MS" w:hAnsi="Comic Sans MS"/>
          <w:b/>
          <w:bCs/>
          <w:i/>
          <w:iCs/>
          <w:color w:val="800080"/>
          <w:sz w:val="22"/>
          <w:szCs w:val="21"/>
        </w:rPr>
        <w:t>Эпизод 4.</w:t>
      </w:r>
    </w:p>
    <w:p>
      <w:pPr>
        <w:pStyle w:val="Normal"/>
        <w:widowControl w:val="false"/>
        <w:autoSpaceDE w:val="false"/>
        <w:ind w:firstLine="568"/>
        <w:jc w:val="both"/>
        <w:rPr>
          <w:rFonts w:ascii="Comic Sans MS" w:hAnsi="Comic Sans MS" w:cs="Comic Sans MS"/>
          <w:b/>
          <w:b/>
          <w:bCs/>
          <w:i/>
          <w:i/>
          <w:iCs/>
          <w:color w:val="800080"/>
          <w:sz w:val="22"/>
          <w:szCs w:val="21"/>
        </w:rPr>
      </w:pPr>
      <w:r>
        <w:rPr>
          <w:rFonts w:cs="Comic Sans MS" w:ascii="Comic Sans MS" w:hAnsi="Comic Sans MS"/>
          <w:b/>
          <w:bCs/>
          <w:i/>
          <w:iCs/>
          <w:color w:val="800080"/>
          <w:sz w:val="22"/>
          <w:szCs w:val="21"/>
        </w:rPr>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На астероиде...</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Мисс Цукин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Что, Аре?</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А вы точно хотите мне помоч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Аре, что за глупый вопрос, если бы я не хотела тебе помогать, то меня бы здесь не был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ет, ну просто вы после приезда с Земли сама не своя, вот я и подумал...</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Усаги резко вскочила, глаза её стали похоже на свинцовые грозовые тучи, они сузились. Какой-то исписанный лист слетел с её колен, ручка выпала из рук. Увидев её реакцию на его слова, Аре испуганно стал пятиться назад.</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Запомни, чем меньше ТЫ задаёшь вопросов, тем у тебя больше шанс, что я что-то не сделаю с тобой.</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Тут Усаги резко успокоилась и, более спокойным тоном, сказал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Извини, просто не задавай лишних вопросов и не делай лишних предположений, тебе же просто от этого лучше будет.</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Х-хорошо... - заикаясь, проговорил испуганный Аре.</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Отлично, теперь подойди сюда и помоги мне разобраться в этих записях.</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Он подошел, и они склонились над листком, который подняла с пола Усаги. Они что-то говорили друг другу, доказывали, яростно спорили. Аре невзначай положил руку поверх руки Усаги, а она, как бы, не замечала, понимая, что юноша к ней неравнодушен.</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Однажды, дней через пять после этого, Усаги решила заполнить заметки и только открыла тетрадь, как увидела надпись, нет, она не особо удивилась, ведь ей много писал Сейя, но тут она пригляделась и поняла, что надпись делал не он. Кто же?! Она терялась в догадках... Так как надпись была написала карандашом, то она увидела, что под надписью что-то старательно стирали резинкой. Она внимательно пригляделась и заметила, что это что-то напоминает букву "Х...". Тут она всё поняла, хотя надпись и была очень короткой: "Усаги...". Усаги бросилась от стола и, на ходу находя жезл, крикнула Аре:</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Мне срочно надо на Землю!</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Зачем?! - но вопрос Аре уже задавал пустоте.</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Харука, Харука, где ты?! - спрашивала Усаги, находясь в своей комнате, стоя у кровати, ведь она только прибыл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Здесь... - раздался над её ушком голос Харуки, сильные руки обняли её.</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Харука... - Усаги просто отдалась этим рукам.</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Усаг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Господи, Харука, как же мне без тебя плохо! Я так долго не могу! Да, я люблю Сейю, но мне не хватает твоего ветра... В моём сердце нет ветра, твоего ветр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Поцелуй заставил её замолчать. Руки стали ласкать её тело...  И перед тем, как отдаться страсти в голове Усаги прошла мысль: "Ветер, ветер во мне, её ветер..."...</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Умиротворённые они лежали на кровати Усаги в объятиях друг друг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Харука, может нам всё бросить и уехать куда-нибудь вдвоём? - спросила Усаги, уютно устроившись в объятиях Харук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Ты думаешь, мы это сможем сделать?! - чуть с сарказмом усмехнулась т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аверное... - неуверенно сказала Усаг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Вот именно, во-первых, нам этого сделать просто не позволят, да и потом, разве мы сможем бросить наших друзей, когда на Земле появился новый враг? - ответила Харук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Эх, Харука, ты просто не представляешь, как я устала от всех этих битв, неужели мы так и будем бороться всю жизнь? - устало вздохнула Усаг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а, мы будем сражаться всю свою жизнь, добро не может без зла и наоборот...</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Ой, Харука, да ты у нас ещё и философ! - весело воскликнула Усаг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Харука усмехнулас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Как же, станешь тут у вас философом...</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Харука... - Усаги томно потянулась и прижалась к ней.</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Хм... - только и смогла ответить т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Прошёл месяц... И тут Усаги огорошила всех, сказав, что уже сегодня улетает на планету одн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Конечно, прощание прошло, как это ни странно, быстро, все понимали, что чем дольше - тем хуже...</w:t>
      </w:r>
    </w:p>
    <w:p>
      <w:pPr>
        <w:pStyle w:val="Normal"/>
        <w:widowControl w:val="false"/>
        <w:autoSpaceDE w:val="false"/>
        <w:ind w:firstLine="568"/>
        <w:jc w:val="both"/>
        <w:rPr/>
      </w:pPr>
      <w:r>
        <w:rPr>
          <w:rFonts w:cs="Comic Sans MS" w:ascii="Comic Sans MS" w:hAnsi="Comic Sans MS"/>
          <w:color w:val="800080"/>
          <w:sz w:val="22"/>
          <w:szCs w:val="21"/>
        </w:rPr>
        <w:t>Усаги улетел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Среди необъятных просторов космос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мотри, Усаги - скоро подлетаем... - Аре оглянулся и лишился дара речи. Перед ним стояла не Усаги, а Нео-Королева Серенити. Аре не видел ничего и никого в мире прекраснее, чем Королева. Голос у Усаги тоже изменился, он стал более глубоким, бархатным, от него становилось светло и хорош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Я знаю, Аре...</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К-к-кто Вы? - испуганно спросил отошедший от шока Аре.</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Серенити рассмеялась, её смех заполнил весь купол, словно туда ворвалась весна в самом своём разгаре...</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Аре, я Усаг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н-но ведь... - всё ещё не отошедший Аре заикалс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ичему не удивляйс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Х-х-хорошо... Кстати, мы на месте.</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Прямо перед астероидом находился голубой гигант с кольцом обломков, как у Сатурна, только может чуть побольше. К астероиду подлетали военные корабли, Аре просто не понимал, как его можно обнаружить под куполом.</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Вы, кто находится на астероиде, прошу следовать за моими кораблями, - прозвучал раскатистый голос, и астероид бесцеремонно толкнули вперёд, так, что никто внутри не устоял на ногах.</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Усаги поднялась на ноги, и её глаза сощурились. Медленно разгорался золотой месяц на её лбу, наконец, он засиял в полную силу. Весь купол потонул в золотом сиянии, и золотые лучи стали вырываться из-под купол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Потом всё погасл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Выходите! - прозвучал тот же голос, но уже не так уверенн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Нео Королева Серенити буквально выплыла из купола, а Аре шёл за ней, съёжившись, словно маленький зверёк. Все, кто сейчас это видел, были просто поражены красотой Королевы. Навстречу ей вышел юноша, чуть постарше её биологического возраста, с серебряными волосами, которые были по длине как у Джедайт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Кто ты? - спросил знакомый уже голос, но тональность была на много порядков снижен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Я? Нео Королева Серенити, а вот кто Вы?</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аследный принц Рони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И вот этот мальчишка разрушил целую планету? - думала Серенити. - Н-да, вот дети пошли, лишь бы что-нибудь разрушить." И Серенити улыбнулась, вспомнив малышк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Ронио посмотрел на неё несколько удивлённым взглядом: чего это она улыбаетс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Простите, - извинилась Серенити, поняв, что её улыбка, мягко говоря, не к мест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Взгляд Ронио упал на Аре, и в глазах того вспыхнула ненавист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О, кого я вижу, наследный принц Аре, - саркастически усмехнулся он, - вы ещё живы?</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Как видишь! - дерзко ответил тот с ненавистью в глазах.</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да, - протянул он, - почему мне всё приходиться доделывать самом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Вдруг у него в руках появился сгусток чего-то невероятно чёрног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Так, битва намечается!" - мысленно и радостно потёрла руки Серенит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Ронио метнул это-то что-то в Аре, Аре с ужасом понял, что ему не отразить эту атаку. Тут Серенити лениво подняла руку и взмахнула ею, чёрный сгусток превратился в серебряный и полетел обратно в Ронио. Тот еле успел увернуться, но сгусток ему повредил руку. Он с ненавистью взглянул на Королеву, которая улыбалась явно чему-то своему. Тут она вздрогнула и её глаза опустели, её тело заключилось в серебряный кокон. Ронио решил убить её, пока, как он думал, она беспомощна, но все его усилия не привели ни к чему - кокон надёжно защищал Королеву. Тут он решил обратить свою ярость на Аре, но тот стоял под, чуть серебрившимся, куполом. Яростно взглянув на них, Ронио приказал доставить их в замок. Купола лишь защищали тела, поэтому ничто не могла их пробить, но их могли спокойно переносить голыми руками - купола ничего не сделают, но лишь ты только сделаешь что-либо не так, то получаешь ответ немедленно, причём очень даже сильных, но не смертельный.</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Серенити, здравствуй."</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Здравствуй, а кто ты?"</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Разве ты не узнала мен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Нет."</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Я - Серебряный Кристалл."</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Серебряный Кристалл?! Значит ты разумен? Я всегда знала это. Я думаю, что ты все знаешь, и мне нет нужды рассказыват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Да, ты права, я всё знаю."</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Зато я не знаю что делать. Что мне делать с этим народом?"</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Разве не знаеш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Нет, хотя была мысль просто активировать тебя полностью."</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Почему у тебя была такая мысл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Дело в том, что я совершенно не чувствую добра здесь - этот мир почти абсолютно чёрный."</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Ты знаешь, ты права. Я тоже не чувствую его здесь. Но ведь если ты полностью активируешь меня, то сама погибнешь. Ты помнишь об этом?"</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Да, я помню."</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Тогда зачем ты хочешь сделать эт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Я хочу, чтобы этот мир стал лучше, чтобы они поняли, что есть что-то, что выше и лучше войны и ненависти. Чтобы они перестали делать несчастными других, чтобы они перестали убиват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Серенити, меня всегда удивляла твоя безрассудочност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Что ты имеешь ввид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Ты ведь прекрасно знаешь, что там, на Земле, у тебя есть друзья и любимые. Если ты погибнешь, то они уйдут вслед за тобой!"</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Нет, они будут жить, но просто без меня. Они когда-нибудь меня забудут."</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Глупая, они никогда не забудут тебя! Серенити, послушай голос разума и голос сердца, разве ты не слышиш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Слышу, я всё прекрасно понимаю, но я не могу видеть того, что кто-то другой страдает, когда я могу его от этого избавит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Серенити, пойми же ты, что ты погибнешь, понимаешь, ПОГИБНЕШ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Я всё понимаю и знаю, но бесполезно, я всё уже решил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Ты хотя бы поговори с ними, может они и поймут."</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Поймут? Ну-ну... Хорошо я попробую, но ничего не гарантирую. А если я погибну, то передай всем им, что я их очень-очень любил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Хорош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Глаза Королевы снова стали осмысленными, и кокон вокруг неё исчез, то же самое случилось и с куполом Аре.</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Королева, Вы очнулись, - заметил Ронио и усмехнулс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кажи, Ронио, зачем ты уничтожил эту звезд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Зачем? Просто так, она мне мешал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Мешала? Но как?</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Она не хотела подчиниться моей воле.</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о для чего тебе нужно её было подчинят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Просто, захотелос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Хорошо, что Аре пока не слышит этих слов, он ещё в отключке, хоть это и не заметно.", - подумала Серенит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еужели тебе не хотелось жить без войны, не убивая людей, не приносить ненависть, боль и страдани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ет, никогда, - засмеялся он, его смех был похож на смех дьявола.</w:t>
      </w:r>
    </w:p>
    <w:p>
      <w:pPr>
        <w:pStyle w:val="Normal"/>
        <w:widowControl w:val="false"/>
        <w:autoSpaceDE w:val="false"/>
        <w:ind w:firstLine="568"/>
        <w:jc w:val="both"/>
        <w:rPr>
          <w:rFonts w:ascii="Comic Sans MS" w:hAnsi="Comic Sans MS" w:cs="Comic Sans MS"/>
          <w:color w:val="800080"/>
          <w:sz w:val="22"/>
          <w:szCs w:val="21"/>
        </w:rPr>
      </w:pPr>
      <w:r>
        <w:rPr>
          <w:rFonts w:eastAsia="Comic Sans MS" w:cs="Comic Sans MS" w:ascii="Comic Sans MS" w:hAnsi="Comic Sans MS"/>
          <w:color w:val="800080"/>
          <w:sz w:val="22"/>
          <w:szCs w:val="21"/>
        </w:rPr>
        <w:t xml:space="preserve"> </w:t>
      </w:r>
      <w:r>
        <w:rPr>
          <w:rFonts w:cs="Comic Sans MS" w:ascii="Comic Sans MS" w:hAnsi="Comic Sans MS"/>
          <w:color w:val="800080"/>
          <w:sz w:val="22"/>
          <w:szCs w:val="21"/>
        </w:rPr>
        <w:t>Серенити вздрогнула, её полумесяц на лбу начал светиться. Вдруг Ронио закричал, словно от бол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Прекрати! - крикнул он. И кинул в Серенити сгусток чёрной энергии, та пошатнулась и упала. Из рта вытекла струйка крови (ничего себе "сгусточек"!!!).</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Ронио! Я прошу тебя, престань проводить эти войны, перестань приносить хаос!</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Ха-ха-ха, - снова засмеялся Ронио. - Тебе все равно не остановить мен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Прошу тебя, перестань это делат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Ты же Королева, почему ты меня уговариваеш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Я не хочу убивать тебя!</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Убить? Меня? Ну ты даёшь Королева, ты уже ранена от одного удара, а ещё смеешь мне противостоять, - саркастически усмехнулся он.</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Пойми же ты, глупец, что я слишком люблю весь этот мир, чтобы забирать у него хоть что-то, даже такого как ты.</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О, да, конечн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Последний раз я тебя прошу - прекрати войну, тебе она сама же ничего не принесёт, ты ничего не добьёшься войной!</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ет, добьюсь! У меня будет власть, власть над всем миром!</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Пойми же ты, тебе эта власть ничего не принесёт!</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Ты просто мне завидуеш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а нужен ты мне очень, завидовать ещё тебе!</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у-ну... - хмыкнул он.</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Тогда..., прощай... - печально улыбнулась Королев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Ты уже уходишь? - саркастически усмехнулся он.</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е я - ты, а вернее чернота внутри тебя. Я хотела переубедить тебя, но ты меня не слушал. Я просила - ты отказался. Прост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По спине Ронио пробежали мурашки, он понял, что что-то сейчас произойдёт. Он собрал у себя на руке всю доступную ему энергию зла и ударил ею в Королеву. Серенити вскрикнула и упала, но она была ещё жива, хотя и сгусток чуть не убил её. Она прошептал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Кристалл, видишь, он не послушал меня, поэтом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Она не успела договорить, Ронио кинул в неё ещё сгусток энергии. Серенити была слишком слаба, чтобы сопротивляться. Теперь она поняла, что чувствовала Макото, защищая её от Нехелении. Ей показалось, что всё тело в огне, ей казалось, что всё тело пронзили тысячи острых стрел. Она закричала от нестерпимой боли. Понимая, что больше у неё нет сил, она прошептала, находясь наполовину в другом мире - мире мёртвых:</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еребряный Кристалл! Повелеваю! Очищение!</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Да, Серенити..." - чей-то печальный голос раздался у неё в мозг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Уже почти уйдя из этого мира, Серенити прошептала тихо-тих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Харук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И её глаза закрылись навсегд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Серебряный свет стал исходить из её тела. Полумесяц на лбу засиял как Солнце. Из тела Серенити выплыл Серебряный Кристалл.</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Очищение...", - вспомнил её слова Кристалл.</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Засияв на полную мощь, его серебряный свет окружил всю планет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r>
    </w:p>
    <w:p>
      <w:pPr>
        <w:pStyle w:val="Normal"/>
        <w:widowControl w:val="false"/>
        <w:autoSpaceDE w:val="false"/>
        <w:ind w:firstLine="568"/>
        <w:jc w:val="both"/>
        <w:rPr>
          <w:rFonts w:ascii="Comic Sans MS" w:hAnsi="Comic Sans MS" w:cs="Comic Sans MS"/>
          <w:b/>
          <w:b/>
          <w:bCs/>
          <w:i/>
          <w:i/>
          <w:iCs/>
          <w:color w:val="800080"/>
          <w:sz w:val="22"/>
          <w:szCs w:val="21"/>
        </w:rPr>
      </w:pPr>
      <w:r>
        <w:rPr>
          <w:rFonts w:cs="Comic Sans MS" w:ascii="Comic Sans MS" w:hAnsi="Comic Sans MS"/>
          <w:b/>
          <w:bCs/>
          <w:i/>
          <w:iCs/>
          <w:color w:val="800080"/>
          <w:sz w:val="22"/>
          <w:szCs w:val="21"/>
        </w:rPr>
        <w:t>Эпизод 5.</w:t>
      </w:r>
    </w:p>
    <w:p>
      <w:pPr>
        <w:pStyle w:val="Normal"/>
        <w:widowControl w:val="false"/>
        <w:autoSpaceDE w:val="false"/>
        <w:ind w:firstLine="568"/>
        <w:jc w:val="both"/>
        <w:rPr>
          <w:rFonts w:ascii="Comic Sans MS" w:hAnsi="Comic Sans MS" w:cs="Comic Sans MS"/>
          <w:b/>
          <w:b/>
          <w:bCs/>
          <w:i/>
          <w:i/>
          <w:iCs/>
          <w:color w:val="800080"/>
          <w:sz w:val="22"/>
          <w:szCs w:val="21"/>
        </w:rPr>
      </w:pPr>
      <w:r>
        <w:rPr>
          <w:rFonts w:cs="Comic Sans MS" w:ascii="Comic Sans MS" w:hAnsi="Comic Sans MS"/>
          <w:b/>
          <w:bCs/>
          <w:i/>
          <w:iCs/>
          <w:color w:val="800080"/>
          <w:sz w:val="22"/>
          <w:szCs w:val="21"/>
        </w:rPr>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На Земле...</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Внезапно началась буря. Луна закрылась чёрными тучами. Поднялся огромный ветер. Абсолютно все войны сидели в храме Хикава. Удивлённо все они посмотрели на вдруг поднявшуюся бурю. Тут Ятен закричал, словно его пронзил меч. Таики и Сейя кинулись к нему. Лицо Ятена было искажено болью, пополам с отчаянием.</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Ятен, Ятен, что случилось? Что с тобой, Ятен? - спрашивал Таики, не зная как помочь друг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Ятен прошептал, почти не слышн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Звезда, погасла звезда. Ярчайшая во всей галактике...</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И Ятен потерял сознание. Потом вскрикнула Рэй. Девочки и остальные нервно переглянулис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Что случилос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Таики медленно повернулся, в его глазах стояли слёзы:</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У-у-усаги погибл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Чт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Никто не был в силах в это поверить. Глаза всех опустел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ет!!! - раздался крик Харуки, и она выбежала из храма, Мичиру лишь смотрела ей вслед, рядом с ней сидел Мамору. Они тихо-тихо переговорил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Мамор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Мичир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В глубине их глаз зажёгся огонь, огонь новой любви, хотя и прикрытый огромной болью. Они поняли друг друг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Харука неслась на мотоцикле совершенно не разбирая дороги. Для неё закончилось всё, теперь она поняла, что любила лишь Усаг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еренити, Серенити, Серенити... - как заклинание повторяла она её имя. Из её глаз лились слёзы. Ветер не знал как успокоить свою хозяйку. Вдруг она остановилась перед скалой. Слезла и подошла к самому её краю. Вдруг перед ней возник серебряный шарик.</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Что эт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Я - Серебряный Кристалл.</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еребряный Кристалл?!</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а, я должен показать тебе всё, она просил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Слёзы полились из глаз Харуки сильнее. А Кристалл лёг на протянутую руку Харуки, и она увидела всё.</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r>
    </w:p>
    <w:p>
      <w:pPr>
        <w:pStyle w:val="Normal"/>
        <w:widowControl w:val="false"/>
        <w:autoSpaceDE w:val="false"/>
        <w:ind w:firstLine="568"/>
        <w:jc w:val="both"/>
        <w:rPr>
          <w:rFonts w:ascii="Comic Sans MS" w:hAnsi="Comic Sans MS" w:cs="Comic Sans MS"/>
          <w:i/>
          <w:i/>
          <w:iCs/>
          <w:color w:val="800080"/>
          <w:sz w:val="22"/>
          <w:szCs w:val="21"/>
        </w:rPr>
      </w:pPr>
      <w:r>
        <w:rPr>
          <w:rFonts w:cs="Comic Sans MS" w:ascii="Comic Sans MS" w:hAnsi="Comic Sans MS"/>
          <w:i/>
          <w:iCs/>
          <w:color w:val="800080"/>
          <w:sz w:val="22"/>
          <w:szCs w:val="21"/>
        </w:rPr>
        <w:t>"...По спине Ронио пробежали мурашки, он понял, что что-то сейчас произойдёт. Он собрал у себя на руке всю доступную ему энергию зла и ударил ею в Королеву. Серенити вскрикнула и упала, но она была ещё жива, хотя и сгусток чуть не убил её. Она прошептала:</w:t>
      </w:r>
    </w:p>
    <w:p>
      <w:pPr>
        <w:pStyle w:val="Normal"/>
        <w:widowControl w:val="false"/>
        <w:autoSpaceDE w:val="false"/>
        <w:ind w:firstLine="568"/>
        <w:jc w:val="both"/>
        <w:rPr>
          <w:rFonts w:ascii="Comic Sans MS" w:hAnsi="Comic Sans MS" w:cs="Comic Sans MS"/>
          <w:i/>
          <w:i/>
          <w:iCs/>
          <w:color w:val="800080"/>
          <w:sz w:val="22"/>
          <w:szCs w:val="21"/>
        </w:rPr>
      </w:pPr>
      <w:r>
        <w:rPr>
          <w:rFonts w:cs="Comic Sans MS" w:ascii="Comic Sans MS" w:hAnsi="Comic Sans MS"/>
          <w:i/>
          <w:iCs/>
          <w:color w:val="800080"/>
          <w:sz w:val="22"/>
          <w:szCs w:val="21"/>
        </w:rPr>
        <w:t>- Кристалл, видишь, он не послушал меня, поэтому...</w:t>
      </w:r>
    </w:p>
    <w:p>
      <w:pPr>
        <w:pStyle w:val="Normal"/>
        <w:widowControl w:val="false"/>
        <w:autoSpaceDE w:val="false"/>
        <w:ind w:firstLine="568"/>
        <w:jc w:val="both"/>
        <w:rPr>
          <w:rFonts w:ascii="Comic Sans MS" w:hAnsi="Comic Sans MS" w:cs="Comic Sans MS"/>
          <w:i/>
          <w:i/>
          <w:iCs/>
          <w:color w:val="800080"/>
          <w:sz w:val="22"/>
          <w:szCs w:val="21"/>
        </w:rPr>
      </w:pPr>
      <w:r>
        <w:rPr>
          <w:rFonts w:cs="Comic Sans MS" w:ascii="Comic Sans MS" w:hAnsi="Comic Sans MS"/>
          <w:i/>
          <w:iCs/>
          <w:color w:val="800080"/>
          <w:sz w:val="22"/>
          <w:szCs w:val="21"/>
        </w:rPr>
        <w:t>Она не успела договорить, Ронио кинул в неё ещё сгусток энергии. Серенити была слишком слаба, чтобы сопротивляться. Теперь она поняла, что чувствовала Макото, защищая её от Нехелении. Ей показалось, что всё тело в огне, ей казалось, что всё тело пронзили тысячи острых стрел. Она закричала от нестерпимой боли. Понимая, что больше у неё нет сил, она прошептала, находясь наполовину в другом мире - мире мёртвых:</w:t>
      </w:r>
    </w:p>
    <w:p>
      <w:pPr>
        <w:pStyle w:val="Normal"/>
        <w:widowControl w:val="false"/>
        <w:autoSpaceDE w:val="false"/>
        <w:ind w:firstLine="568"/>
        <w:jc w:val="both"/>
        <w:rPr>
          <w:rFonts w:ascii="Comic Sans MS" w:hAnsi="Comic Sans MS" w:cs="Comic Sans MS"/>
          <w:i/>
          <w:i/>
          <w:iCs/>
          <w:color w:val="800080"/>
          <w:sz w:val="22"/>
          <w:szCs w:val="21"/>
        </w:rPr>
      </w:pPr>
      <w:r>
        <w:rPr>
          <w:rFonts w:cs="Comic Sans MS" w:ascii="Comic Sans MS" w:hAnsi="Comic Sans MS"/>
          <w:i/>
          <w:iCs/>
          <w:color w:val="800080"/>
          <w:sz w:val="22"/>
          <w:szCs w:val="21"/>
        </w:rPr>
        <w:t>- Серебряный Кристалл! Повелеваю! Очищение!</w:t>
      </w:r>
    </w:p>
    <w:p>
      <w:pPr>
        <w:pStyle w:val="Normal"/>
        <w:widowControl w:val="false"/>
        <w:autoSpaceDE w:val="false"/>
        <w:ind w:firstLine="568"/>
        <w:jc w:val="both"/>
        <w:rPr>
          <w:rFonts w:ascii="Comic Sans MS" w:hAnsi="Comic Sans MS" w:cs="Comic Sans MS"/>
          <w:i/>
          <w:i/>
          <w:iCs/>
          <w:color w:val="800080"/>
          <w:sz w:val="22"/>
          <w:szCs w:val="21"/>
        </w:rPr>
      </w:pPr>
      <w:r>
        <w:rPr>
          <w:rFonts w:cs="Comic Sans MS" w:ascii="Comic Sans MS" w:hAnsi="Comic Sans MS"/>
          <w:i/>
          <w:iCs/>
          <w:color w:val="800080"/>
          <w:sz w:val="22"/>
          <w:szCs w:val="21"/>
        </w:rPr>
        <w:t>Уже почти уйдя из этого мира, Серенити прошептала тихо-тихо:</w:t>
      </w:r>
    </w:p>
    <w:p>
      <w:pPr>
        <w:pStyle w:val="Normal"/>
        <w:widowControl w:val="false"/>
        <w:autoSpaceDE w:val="false"/>
        <w:ind w:firstLine="568"/>
        <w:jc w:val="both"/>
        <w:rPr>
          <w:rFonts w:ascii="Comic Sans MS" w:hAnsi="Comic Sans MS" w:cs="Comic Sans MS"/>
          <w:i/>
          <w:i/>
          <w:iCs/>
          <w:color w:val="800080"/>
          <w:sz w:val="22"/>
          <w:szCs w:val="21"/>
        </w:rPr>
      </w:pPr>
      <w:r>
        <w:rPr>
          <w:rFonts w:cs="Comic Sans MS" w:ascii="Comic Sans MS" w:hAnsi="Comic Sans MS"/>
          <w:i/>
          <w:iCs/>
          <w:color w:val="800080"/>
          <w:sz w:val="22"/>
          <w:szCs w:val="21"/>
        </w:rPr>
        <w:t>- Харука...</w:t>
      </w:r>
    </w:p>
    <w:p>
      <w:pPr>
        <w:pStyle w:val="Normal"/>
        <w:widowControl w:val="false"/>
        <w:autoSpaceDE w:val="false"/>
        <w:ind w:firstLine="568"/>
        <w:jc w:val="both"/>
        <w:rPr>
          <w:rFonts w:ascii="Comic Sans MS" w:hAnsi="Comic Sans MS" w:cs="Comic Sans MS"/>
          <w:i/>
          <w:i/>
          <w:iCs/>
          <w:color w:val="800080"/>
          <w:sz w:val="22"/>
          <w:szCs w:val="21"/>
        </w:rPr>
      </w:pPr>
      <w:r>
        <w:rPr>
          <w:rFonts w:cs="Comic Sans MS" w:ascii="Comic Sans MS" w:hAnsi="Comic Sans MS"/>
          <w:i/>
          <w:iCs/>
          <w:color w:val="800080"/>
          <w:sz w:val="22"/>
          <w:szCs w:val="21"/>
        </w:rPr>
        <w:t>И её глаза закрылись навсегда.</w:t>
      </w:r>
    </w:p>
    <w:p>
      <w:pPr>
        <w:pStyle w:val="Normal"/>
        <w:widowControl w:val="false"/>
        <w:autoSpaceDE w:val="false"/>
        <w:ind w:firstLine="568"/>
        <w:jc w:val="both"/>
        <w:rPr>
          <w:rFonts w:ascii="Comic Sans MS" w:hAnsi="Comic Sans MS" w:cs="Comic Sans MS"/>
          <w:i/>
          <w:i/>
          <w:iCs/>
          <w:color w:val="800080"/>
          <w:sz w:val="22"/>
          <w:szCs w:val="21"/>
        </w:rPr>
      </w:pPr>
      <w:r>
        <w:rPr>
          <w:rFonts w:cs="Comic Sans MS" w:ascii="Comic Sans MS" w:hAnsi="Comic Sans MS"/>
          <w:i/>
          <w:iCs/>
          <w:color w:val="800080"/>
          <w:sz w:val="22"/>
          <w:szCs w:val="21"/>
        </w:rPr>
        <w:t>Серебряный свет стал исходить из её тела. Полумесяц на лбу засиял как Солнце. Из тела Серенити выплыл Серебряный Кристалл.</w:t>
      </w:r>
    </w:p>
    <w:p>
      <w:pPr>
        <w:pStyle w:val="Normal"/>
        <w:widowControl w:val="false"/>
        <w:autoSpaceDE w:val="false"/>
        <w:ind w:firstLine="568"/>
        <w:jc w:val="both"/>
        <w:rPr>
          <w:rFonts w:ascii="Comic Sans MS" w:hAnsi="Comic Sans MS" w:cs="Comic Sans MS"/>
          <w:i/>
          <w:i/>
          <w:iCs/>
          <w:color w:val="800080"/>
          <w:sz w:val="22"/>
          <w:szCs w:val="21"/>
        </w:rPr>
      </w:pPr>
      <w:r>
        <w:rPr>
          <w:rFonts w:cs="Comic Sans MS" w:ascii="Comic Sans MS" w:hAnsi="Comic Sans MS"/>
          <w:i/>
          <w:iCs/>
          <w:color w:val="800080"/>
          <w:sz w:val="22"/>
          <w:szCs w:val="21"/>
        </w:rPr>
        <w:t>Засияв на полную мощь, его серебряный свет окружил всю планету..."</w:t>
      </w:r>
    </w:p>
    <w:p>
      <w:pPr>
        <w:pStyle w:val="Normal"/>
        <w:widowControl w:val="false"/>
        <w:autoSpaceDE w:val="false"/>
        <w:ind w:firstLine="568"/>
        <w:jc w:val="both"/>
        <w:rPr>
          <w:rFonts w:ascii="Comic Sans MS" w:hAnsi="Comic Sans MS" w:cs="Comic Sans MS"/>
          <w:i/>
          <w:i/>
          <w:iCs/>
          <w:color w:val="800080"/>
          <w:sz w:val="22"/>
          <w:szCs w:val="21"/>
        </w:rPr>
      </w:pPr>
      <w:r>
        <w:rPr>
          <w:rFonts w:cs="Comic Sans MS" w:ascii="Comic Sans MS" w:hAnsi="Comic Sans MS"/>
          <w:i/>
          <w:iCs/>
          <w:color w:val="800080"/>
          <w:sz w:val="22"/>
          <w:szCs w:val="21"/>
        </w:rPr>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Оданго!!! - закричала Харука. Это был крик безнадёжности, отчаяния, нестерпимой боли и потер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Харука, она может жить, н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Может? - Харука уже ни во что не верит.</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а, вы думаете, что я её воскрешал, но нет. Я могу лишь увеличивать либо её силу, либо увеличивать энергию чистой любви, направленной на неё.</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Любви... - заворожено прошептала Харук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а, но любви сильной, чистой, кристальной...</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Возьми мою!</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Но после этого ты не сможешь быть воином очень большое время... - пытался образумить её Кристалл.</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К чёрту Война! Прошу возьми мою силу!</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Ты уверен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Тело Харуки засветилось белым светом, затем вокруг неё закружился ураган. Единственной её мыслью было лишь одно имя: "Серенит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Из тела Харуки, там, где находится сердце, вырвался ослепительно яркий алый луч, окружённый серебряным светом. Харука закричала от боли. Этот луч направился на появившееся тело Серенити. Он вливался в неё. И тело стало обретать всё более и более чёткие очертания. Наконец, луч иссяк. Харука упала без сил, но была в полном сознании. Серенити висела в воздухе, но его грудь уже понималась и опускалась, впуская воздух в тел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Она жив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Д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Хм, я что-то странное чувствую в себе."</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Харука, дело в том, что ты сильно изменилас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Твоя любовь была настолько сильна, что твоя женская сущность перешла в тело Серенит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Харука начала уже что-то подозреват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Да, ты права, как только из твоего тела ушла женская сущность, то в тебе осталась только мужская, 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То есть я стала мужчиной?"</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Да, ты стала полностью мужчиной. Но ты теперь не сможешь перевоплощаться несколько лет."</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А потом?"</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Нет, Харука. Ты навсегда останешься мужчиной. А там посмотрим..."</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Харука с трудом встал. Он медленно подошёл к уже дышащей Серенити. Веки Серенити вздрогнули и открылись. Она сразу почувствовала в себе что-то не то. Кто-то внутри тихо просил впустить его, и она впустила. Теперь она знала всё.</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Харука... - тихо прошептала она.</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Молчи, тебе нельзя сейчас разговаривать, сохраняй силы. - голос, полный бесконечной любви, проговорил ей это.</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Харука тихо подошёл и нежно взял Серенити на руки. Их губы встретились...</w:t>
      </w:r>
    </w:p>
    <w:p>
      <w:pPr>
        <w:pStyle w:val="Normal"/>
        <w:widowControl w:val="false"/>
        <w:autoSpaceDE w:val="false"/>
        <w:ind w:firstLine="568"/>
        <w:jc w:val="both"/>
        <w:rPr>
          <w:rFonts w:ascii="Comic Sans MS" w:hAnsi="Comic Sans MS" w:cs="Comic Sans MS"/>
          <w:b/>
          <w:b/>
          <w:bCs/>
          <w:i/>
          <w:i/>
          <w:iCs/>
          <w:color w:val="800080"/>
          <w:sz w:val="22"/>
          <w:szCs w:val="21"/>
        </w:rPr>
      </w:pPr>
      <w:r>
        <w:rPr>
          <w:rFonts w:cs="Comic Sans MS" w:ascii="Comic Sans MS" w:hAnsi="Comic Sans MS"/>
          <w:b/>
          <w:bCs/>
          <w:i/>
          <w:iCs/>
          <w:color w:val="800080"/>
          <w:sz w:val="22"/>
          <w:szCs w:val="21"/>
        </w:rPr>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b/>
          <w:bCs/>
          <w:i/>
          <w:iCs/>
          <w:color w:val="800080"/>
          <w:sz w:val="22"/>
          <w:szCs w:val="21"/>
        </w:rPr>
        <w:t>Эпилог.</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Прошло пятнадцать лет...</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Они снова собрались вместе. Все войны. Даже старлайты и Какуйя. Впрочем, старлайты уже давно жили на Земле. Они все были очень рады встречи. Теперь они всё реже и реже собирались вместе. Вместе с ними были и их дети. У Серенити и Харуки был мальчик, которого они назвали Аре; у Мичиру и Мамору был тоже мальчик - Ронио; у Ами и Таики была девочка - Эми :) ; у Минако с Ятеном был среброволосый мальчик - Онэо; у Макото с Кенджи была девочка, точная копия матери, - Лита :) ; а у Рэй с Ючиру была девочка - Нейо, которая была точной и абсолютной её копией, ну вернее почти абсолютной; а у Какуйя с Сейей были двое - Сицо и Тори... Сецуны и Хотару с ними не было. Всем им было по пятнадцать лет...</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Пока старшие говорили в доме, дети решили устроить себе пикник на улице, а заодно и познакомиться... Весь день прошёл просто превосходно. Гостей поместили в комнаты дома, благо дом был у Серенити и Харуки большой, ведь у Аре было о-о-очень много друзей.</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Серенити и Харука шли по направлению своей комнаты, было уже довольно поздно, ведь им пришлось всё прибирать, но им это было даже приятно. Проходя мимо лоджии, Серенити остановилась. Харука недоумённо посмотрел на неё и хотел что-то спросить, но та прижала пальчик к её губам.</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мотри..., - тихо прошептала она, почти одними губам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Харука обернулся и увидел...</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В лоджии стояли Аре и Нейо. Аре что-то говорил ей, а потом их пальцы переплелись, и их губы встретились...</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Харука широко распахнул глаза, но Серенити спокойно улыбалась. И они пошли в свою спальню.</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Серенит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Успокойся, Харука, не надо так нервничать, - рассмеялась Серенит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Кто тут нервничает... - пробурчал Харука, лежа на постел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Серенити снова рассмеялась. Ей надо было дойти до туалетного столика, чтобы положить туда все заколки, которые она сняла со своих волос. Но ей надо было пройти мимо лежащего Харуки... Она совершенно об этом не задумалась, а стоило бы... Она проходила мимо него, но тут сильная рука гонщика ухватила её за талию и быстрым движением привлекла к телу Харук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Харука, - выдохнула Серенити.</w:t>
      </w:r>
    </w:p>
    <w:p>
      <w:pPr>
        <w:pStyle w:val="Normal"/>
        <w:widowControl w:val="false"/>
        <w:autoSpaceDE w:val="false"/>
        <w:ind w:firstLine="568"/>
        <w:jc w:val="both"/>
        <w:rPr>
          <w:rFonts w:ascii="Comic Sans MS" w:hAnsi="Comic Sans MS" w:cs="Comic Sans MS"/>
          <w:color w:val="800080"/>
          <w:sz w:val="22"/>
          <w:szCs w:val="21"/>
        </w:rPr>
      </w:pPr>
      <w:r>
        <w:rPr>
          <w:rFonts w:cs="Comic Sans MS" w:ascii="Comic Sans MS" w:hAnsi="Comic Sans MS"/>
          <w:color w:val="800080"/>
          <w:sz w:val="22"/>
          <w:szCs w:val="21"/>
        </w:rPr>
        <w:t>- Да? - спросил он, пока другая рука начинала расстёгивать её тонкий халатик, в который пока была одета Серенити.</w:t>
      </w:r>
    </w:p>
    <w:p>
      <w:pPr>
        <w:pStyle w:val="TextBodyIndent"/>
        <w:rPr>
          <w:rFonts w:ascii="Comic Sans MS" w:hAnsi="Comic Sans MS" w:cs="Comic Sans MS"/>
          <w:color w:val="800080"/>
          <w:sz w:val="22"/>
        </w:rPr>
      </w:pPr>
      <w:r>
        <w:rPr>
          <w:rFonts w:cs="Comic Sans MS" w:ascii="Comic Sans MS" w:hAnsi="Comic Sans MS"/>
          <w:color w:val="800080"/>
          <w:sz w:val="22"/>
        </w:rPr>
        <w:t>- Ммм... - только и смогла произнести Серенити, когда Харука начал ласкать её грудь.</w:t>
      </w:r>
    </w:p>
    <w:p>
      <w:pPr>
        <w:pStyle w:val="Normal"/>
        <w:widowControl w:val="false"/>
        <w:autoSpaceDE w:val="false"/>
        <w:ind w:firstLine="568"/>
        <w:jc w:val="both"/>
        <w:rPr>
          <w:rFonts w:ascii="Courier New CYR" w:hAnsi="Courier New CYR" w:cs="Courier New CYR"/>
          <w:sz w:val="21"/>
          <w:szCs w:val="21"/>
        </w:rPr>
      </w:pPr>
      <w:r>
        <w:rPr>
          <w:rFonts w:cs="Comic Sans MS" w:ascii="Comic Sans MS" w:hAnsi="Comic Sans MS"/>
          <w:color w:val="800080"/>
          <w:sz w:val="22"/>
          <w:szCs w:val="21"/>
        </w:rPr>
        <w:t>Свободной рукой она дотянулась и выключила ночник...</w:t>
      </w:r>
    </w:p>
    <w:p>
      <w:pPr>
        <w:pStyle w:val="Normal"/>
        <w:rPr>
          <w:rFonts w:ascii="Courier New CYR" w:hAnsi="Courier New CYR" w:cs="Courier New CYR"/>
          <w:sz w:val="21"/>
          <w:szCs w:val="21"/>
        </w:rPr>
      </w:pPr>
      <w:r>
        <w:rPr>
          <w:rFonts w:cs="Courier New CYR" w:ascii="Courier New CYR" w:hAnsi="Courier New CYR"/>
          <w:sz w:val="21"/>
          <w:szCs w:val="21"/>
        </w:rPr>
      </w:r>
    </w:p>
    <w:p>
      <w:pPr>
        <w:pStyle w:val="Normal"/>
        <w:rPr/>
      </w:pPr>
      <w:r>
        <w:rPr/>
      </w:r>
    </w:p>
    <w:p>
      <w:pPr>
        <w:pStyle w:val="Normal"/>
        <w:jc w:val="center"/>
        <w:rPr/>
      </w:pPr>
      <w:r>
        <w:rPr>
          <w:rFonts w:cs="Comic Sans MS" w:ascii="Comic Sans MS" w:hAnsi="Comic Sans MS"/>
          <w:b/>
          <w:bCs/>
          <w:i/>
          <w:iCs/>
          <w:color w:val="800080"/>
          <w:sz w:val="28"/>
        </w:rPr>
        <w:t xml:space="preserve">Рассказ принадлежит сайту </w:t>
      </w:r>
      <w:hyperlink r:id="rId2">
        <w:r>
          <w:rPr>
            <w:rStyle w:val="InternetLink"/>
            <w:rFonts w:cs="Comic Sans MS" w:ascii="Comic Sans MS" w:hAnsi="Comic Sans MS"/>
            <w:b/>
            <w:bCs/>
            <w:i/>
            <w:iCs/>
            <w:sz w:val="28"/>
            <w:lang w:val="en-US"/>
          </w:rPr>
          <w:t>SailorBiblio</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Garamond">
    <w:charset w:val="00"/>
    <w:family w:val="roman"/>
    <w:pitch w:val="variable"/>
  </w:font>
  <w:font w:name="Courier New CYR">
    <w:charset w:val="cc"/>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Console" w:hAnsi="Lucida Console"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Lucida Console" w:hAnsi="Lucida Console"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Lucida Console" w:hAnsi="Lucida Console" w:cs="Arial"/>
      <w:bCs/>
      <w:i/>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spacing w:before="0" w:after="0"/>
      <w:jc w:val="both"/>
    </w:pPr>
    <w:rPr>
      <w:rFonts w:ascii="Garamond" w:hAnsi="Garamond" w:cs="Garamond"/>
      <w:b/>
      <w:sz w:val="32"/>
    </w:rPr>
  </w:style>
  <w:style w:type="paragraph" w:styleId="TextBodyIndent">
    <w:name w:val="Body Text Indent"/>
    <w:basedOn w:val="Normal"/>
    <w:pPr>
      <w:widowControl w:val="false"/>
      <w:autoSpaceDE w:val="false"/>
      <w:ind w:firstLine="568"/>
      <w:jc w:val="both"/>
    </w:pPr>
    <w:rPr>
      <w:rFonts w:ascii="Courier New CYR" w:hAnsi="Courier New CYR" w:cs="Courier New CY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ilorbiblio.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7:16:00Z</dcterms:created>
  <dc:creator>Гуменникова Оксана Константиновна</dc:creator>
  <dc:description/>
  <dc:language>en-US</dc:language>
  <cp:lastModifiedBy>Гуменникова Оксана Константиновна</cp:lastModifiedBy>
  <dcterms:modified xsi:type="dcterms:W3CDTF">2002-10-05T17:16:00Z</dcterms:modified>
  <cp:revision>2</cp:revision>
  <dc:subject/>
  <dc:title>Название: Исполнение желания</dc:title>
</cp:coreProperties>
</file>