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4"/>
          <w:lang w:val="en-US" w:eastAsia="en-US"/>
        </w:rPr>
      </w:pPr>
      <w:r>
        <w:rPr>
          <w:sz w:val="3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e7575" stroked="t" o:allowincell="f" style="position:absolute;margin-left:63pt;margin-top:-17.85pt;width:355.45pt;height:67.45pt;mso-wrap-style:none;v-text-anchor:middle" type="_x0000_t136">
            <v:path textpathok="t"/>
            <v:textpath on="t" fitshape="t" string="Судьбы воинов" style="font-family:&quot;Comic Sans MS&quot;;font-size:48pt"/>
            <v:fill o:detectmouseclick="t" color2="#ccffff"/>
            <v:stroke color="black" weight="12600" joinstyle="miter" endcap="flat"/>
            <v:shadow on="t" obscured="f" color="gray"/>
            <w10:wrap type="square"/>
          </v:shape>
        </w:pict>
      </w:r>
    </w:p>
    <w:p>
      <w:pPr>
        <w:pStyle w:val="TextBodyIndent"/>
        <w:rPr>
          <w:sz w:val="34"/>
        </w:rPr>
      </w:pPr>
      <w:r>
        <w:rPr>
          <w:sz w:val="34"/>
        </w:rPr>
      </w:r>
    </w:p>
    <w:p>
      <w:pPr>
        <w:pStyle w:val="TextBodyIndent"/>
        <w:ind w:hanging="0"/>
        <w:rPr>
          <w:sz w:val="34"/>
        </w:rPr>
      </w:pPr>
      <w:r>
        <w:rPr>
          <w:sz w:val="34"/>
        </w:rPr>
      </w:r>
    </w:p>
    <w:p>
      <w:pPr>
        <w:pStyle w:val="TextBodyIndent"/>
        <w:rPr/>
      </w:pPr>
      <w:r>
        <w:rPr/>
      </w:r>
    </w:p>
    <w:p>
      <w:pPr>
        <w:pStyle w:val="TextBodyIndent"/>
        <w:rPr>
          <w:color w:val="800080"/>
        </w:rPr>
      </w:pPr>
      <w:r>
        <w:rPr>
          <w:color w:val="800080"/>
        </w:rPr>
        <w:t>Что для вас значит слово «счастье»? Лично для меня это ощущения. Я сижу в парке на траве в полном одиночестве. Тишину нарушает лишь шорох листьев, это ветер тихо шепчет в ветвях деревьев. Я встаю и иду к озеру. Порыв толкает меня в спину, как бы предлагая соревнование, я улыбаюсь и бегу. Для меня больше не существует ничего, кроме этого ощущения скорости, чувства полёта. Ничто в этом мире не может быть быстрее меня, никто и никогда не сможет меня обогнать. Так и должно быть, ведь я - ветер…</w:t>
      </w:r>
    </w:p>
    <w:p>
      <w:pPr>
        <w:pStyle w:val="Normal"/>
        <w:ind w:firstLine="360"/>
        <w:jc w:val="right"/>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Харука Тено «Быть ветром». </w:t>
      </w:r>
    </w:p>
    <w:p>
      <w:pPr>
        <w:pStyle w:val="Normal"/>
        <w:ind w:firstLine="360"/>
        <w:jc w:val="both"/>
        <w:rPr>
          <w:rFonts w:ascii="Comic Sans MS" w:hAnsi="Comic Sans MS" w:cs="Comic Sans MS"/>
          <w:color w:val="800080"/>
        </w:rPr>
      </w:pPr>
      <w:r>
        <w:rPr>
          <w:rFonts w:cs="Comic Sans MS" w:ascii="Comic Sans MS" w:hAnsi="Comic Sans MS"/>
          <w:color w:val="800080"/>
        </w:rPr>
      </w:r>
    </w:p>
    <w:p>
      <w:pPr>
        <w:pStyle w:val="Normal"/>
        <w:ind w:firstLine="360"/>
        <w:jc w:val="both"/>
        <w:rPr>
          <w:rFonts w:ascii="Comic Sans MS" w:hAnsi="Comic Sans MS" w:cs="Comic Sans MS"/>
          <w:i/>
          <w:i/>
          <w:iCs/>
          <w:color w:val="800080"/>
        </w:rPr>
      </w:pPr>
      <w:r>
        <w:rPr>
          <w:rFonts w:cs="Comic Sans MS" w:ascii="Comic Sans MS" w:hAnsi="Comic Sans MS"/>
          <w:i/>
          <w:iCs/>
          <w:color w:val="800080"/>
        </w:rPr>
        <w:t>Вступление от  одного из авторов.</w:t>
      </w:r>
    </w:p>
    <w:p>
      <w:pPr>
        <w:pStyle w:val="Normal"/>
        <w:ind w:firstLine="360"/>
        <w:jc w:val="both"/>
        <w:rPr>
          <w:rFonts w:ascii="Comic Sans MS" w:hAnsi="Comic Sans MS" w:cs="Comic Sans MS"/>
          <w:i/>
          <w:i/>
          <w:iCs/>
          <w:color w:val="800080"/>
        </w:rPr>
      </w:pPr>
      <w:r>
        <w:rPr>
          <w:rFonts w:cs="Comic Sans MS" w:ascii="Comic Sans MS" w:hAnsi="Comic Sans MS"/>
          <w:i/>
          <w:iCs/>
          <w:color w:val="800080"/>
        </w:rPr>
        <w:t>Прежде всего, хочу сказать, что история эта не совсем моя. Мы с моей подругой Дашей создали её много лет назад. Сегодня я разбиралась в комнате, и внезапно в руки попалась старая тетрадь. С замиранием сердца я открыла её. На первой странице был текст, который вы уже могли прочитать. Я оставила его без изменений, лишь исправила ошибки. Остальной текст был мной отредактирован, так как во время написания мне и моей подруге было лет по 15, само собой, что теперь я заметила некоторые недочёты. Рассказ очень длинный, но вы не разочаруетесь, дочитав до конца. Он совсем не похож на мои обычные произведения и, может быть, слишком наивен, но мы вложили в эту историю все свои мечты и чувства, самих себя, часть своей души. Со временем мы обе очень изменились, рассказ так и не был дописан, так что последние главы будут написаны мною уже в наше время, почти шесть лет спустя. Сейчас я даже не знаю, доведу ли я работу до конца, пошлю ли этот рассказ. Перечитывая его, я вспоминала те дни. Тогда мы верили, верили в сказку. Если бы вы знали, как больно мне всё это вспоминать, то поняли бы, почему этот текст получился несколько длинным и сумбурным. Дело в том, что занялась я этой историей в память. В память о Даше, которая погибла два года назад. Время меняет людей, вот и она изменилась. Она подсела на героин, и, в конце концов, умерла от передозировки. Но я верю, что когда-нибудь, где-нибудь, я снова встречу её, прежнюю её, и мы опять будем вместе, как всегда были. Ведь я верю, что настоящая дружба соединяет людей навсегда, и для неё нет преград… И буду верить до конца…</w:t>
      </w:r>
    </w:p>
    <w:p>
      <w:pPr>
        <w:pStyle w:val="Normal"/>
        <w:ind w:firstLine="360"/>
        <w:jc w:val="right"/>
        <w:rPr>
          <w:rFonts w:ascii="Comic Sans MS" w:hAnsi="Comic Sans MS" w:cs="Comic Sans MS"/>
          <w:i/>
          <w:i/>
          <w:iCs/>
          <w:color w:val="800080"/>
        </w:rPr>
      </w:pPr>
      <w:r>
        <w:rPr>
          <w:rFonts w:cs="Comic Sans MS" w:ascii="Comic Sans MS" w:hAnsi="Comic Sans MS"/>
          <w:i/>
          <w:iCs/>
          <w:color w:val="800080"/>
        </w:rPr>
        <w:t>С уважением, Карим.</w:t>
      </w:r>
    </w:p>
    <w:p>
      <w:pPr>
        <w:pStyle w:val="TextBodyIndent"/>
        <w:rPr>
          <w:rFonts w:ascii="Comic Sans MS" w:hAnsi="Comic Sans MS" w:cs="Comic Sans MS"/>
          <w:i/>
          <w:i/>
          <w:iCs/>
          <w:color w:val="800080"/>
        </w:rPr>
      </w:pPr>
      <w:r>
        <w:rPr>
          <w:rFonts w:cs="Comic Sans MS"/>
          <w:i/>
          <w:iCs/>
          <w:color w:val="800080"/>
        </w:rPr>
      </w:r>
    </w:p>
    <w:p>
      <w:pPr>
        <w:pStyle w:val="TextBodyIndent"/>
        <w:rPr>
          <w:color w:val="800080"/>
        </w:rPr>
      </w:pPr>
      <w:r>
        <w:rPr>
          <w:i/>
          <w:iCs/>
          <w:color w:val="800080"/>
          <w:lang w:val="en-US"/>
        </w:rPr>
        <w:t>P</w:t>
      </w:r>
      <w:r>
        <w:rPr>
          <w:i/>
          <w:iCs/>
          <w:color w:val="800080"/>
        </w:rPr>
        <w:t>.</w:t>
      </w:r>
      <w:r>
        <w:rPr>
          <w:i/>
          <w:iCs/>
          <w:color w:val="800080"/>
          <w:lang w:val="en-US"/>
        </w:rPr>
        <w:t>S</w:t>
      </w:r>
      <w:r>
        <w:rPr>
          <w:i/>
          <w:iCs/>
          <w:color w:val="800080"/>
        </w:rPr>
        <w:t>. Во время написания ещё не транслировали последние два сезона, так что, о событиях в них в оригинальном тексте не упоминалось. Я взяла на себя смелость несколько изменить текст и сюжет в соответствии с четвёртым и пятым сезоном, а также событиями, произошедшими в реальном мире. Правда. Старлайтов и Гелиоса, да и Малышки всё же не будет…</w:t>
      </w:r>
    </w:p>
    <w:p>
      <w:pPr>
        <w:pStyle w:val="Normal"/>
        <w:ind w:firstLine="360"/>
        <w:jc w:val="both"/>
        <w:rPr>
          <w:rFonts w:ascii="Comic Sans MS" w:hAnsi="Comic Sans MS" w:cs="Comic Sans MS"/>
          <w:color w:val="800080"/>
        </w:rPr>
      </w:pPr>
      <w:r>
        <w:rPr>
          <w:rFonts w:cs="Comic Sans MS" w:ascii="Comic Sans MS" w:hAnsi="Comic Sans MS"/>
          <w:color w:val="800080"/>
        </w:rPr>
      </w:r>
    </w:p>
    <w:p>
      <w:pPr>
        <w:pStyle w:val="Normal"/>
        <w:ind w:firstLine="360"/>
        <w:jc w:val="both"/>
        <w:rPr>
          <w:rFonts w:ascii="Comic Sans MS" w:hAnsi="Comic Sans MS" w:cs="Comic Sans MS"/>
          <w:color w:val="800080"/>
        </w:rPr>
      </w:pPr>
      <w:r>
        <w:rPr>
          <w:rFonts w:cs="Comic Sans MS" w:ascii="Comic Sans MS" w:hAnsi="Comic Sans MS"/>
          <w:color w:val="800080"/>
        </w:rPr>
        <w:t>Глава 1.</w:t>
      </w:r>
    </w:p>
    <w:p>
      <w:pPr>
        <w:pStyle w:val="Normal"/>
        <w:ind w:firstLine="360"/>
        <w:jc w:val="both"/>
        <w:rPr>
          <w:rFonts w:ascii="Comic Sans MS" w:hAnsi="Comic Sans MS" w:cs="Comic Sans MS"/>
          <w:color w:val="800080"/>
        </w:rPr>
      </w:pPr>
      <w:r>
        <w:rPr>
          <w:rFonts w:cs="Comic Sans MS" w:ascii="Comic Sans MS" w:hAnsi="Comic Sans MS"/>
          <w:color w:val="800080"/>
        </w:rPr>
        <w:t>О том, что было до…</w:t>
      </w:r>
    </w:p>
    <w:p>
      <w:pPr>
        <w:pStyle w:val="Normal"/>
        <w:ind w:firstLine="360"/>
        <w:jc w:val="both"/>
        <w:rPr>
          <w:rFonts w:ascii="Comic Sans MS" w:hAnsi="Comic Sans MS" w:cs="Comic Sans MS"/>
          <w:color w:val="800080"/>
        </w:rPr>
      </w:pPr>
      <w:r>
        <w:rPr>
          <w:rFonts w:cs="Comic Sans MS" w:ascii="Comic Sans MS" w:hAnsi="Comic Sans MS"/>
          <w:color w:val="800080"/>
        </w:rPr>
        <w:t>Меня зовут Мойра. Я пришла оттуда, где нет ничего, даже пустоты. Мне открыто всё, что было, что есть, и что будет.  Ничто не скроется от богини судьбы. Сейчас передо мной завязанный узел. Десять нитей, десять жизней.  Они переплелись между собой так, что стали одним целым. Ну что ж… Передо мной появляются золотые ножницы. Я беру нити в руку и натягиваю покрепче. Судьба жестока, но их век кончился. Я лишь исполняю свой долг. Свист ножниц, визг разрезанных нитей, и десять смертей. И вот передо мной стоят они… Девять девушек и парень. Странная одежда, странная сила… Это становится интересным. Кто они? Их сила,… почему-то мне кажется, что она сродни моей. Жаль,… но ничего не изменить, они уже ушли. Внезапно позади меня слышится тихий голос. Не могу поверить её словам, они слишком невероятны, чтобы быть правдой…</w:t>
      </w:r>
    </w:p>
    <w:p>
      <w:pPr>
        <w:pStyle w:val="Normal"/>
        <w:ind w:firstLine="360"/>
        <w:jc w:val="both"/>
        <w:rPr>
          <w:rFonts w:ascii="Comic Sans MS" w:hAnsi="Comic Sans MS" w:cs="Comic Sans MS"/>
          <w:color w:val="800080"/>
        </w:rPr>
      </w:pPr>
      <w:r>
        <w:rPr>
          <w:rFonts w:cs="Comic Sans MS" w:ascii="Comic Sans MS" w:hAnsi="Comic Sans MS"/>
          <w:color w:val="800080"/>
        </w:rPr>
        <w:t>«Эти люди должны вернуться, они нужны там».</w:t>
      </w:r>
    </w:p>
    <w:p>
      <w:pPr>
        <w:pStyle w:val="TextBodyIndent"/>
        <w:rPr>
          <w:color w:val="800080"/>
        </w:rPr>
      </w:pPr>
      <w:r>
        <w:rPr>
          <w:color w:val="800080"/>
        </w:rPr>
        <w:t>«Но… их время кончилось, я не могу ничего исправить».</w:t>
      </w:r>
    </w:p>
    <w:p>
      <w:pPr>
        <w:pStyle w:val="Normal"/>
        <w:ind w:firstLine="360"/>
        <w:jc w:val="both"/>
        <w:rPr>
          <w:rFonts w:ascii="Comic Sans MS" w:hAnsi="Comic Sans MS" w:cs="Comic Sans MS"/>
          <w:color w:val="800080"/>
        </w:rPr>
      </w:pPr>
      <w:r>
        <w:rPr>
          <w:rFonts w:cs="Comic Sans MS" w:ascii="Comic Sans MS" w:hAnsi="Comic Sans MS"/>
          <w:color w:val="800080"/>
        </w:rPr>
        <w:t>«Как не странно, но я прошу тебя нарушить мои же запреты. Они должны родиться вновь. От этого зависит всё, в том числе и наше с тобой существование».</w:t>
      </w:r>
    </w:p>
    <w:p>
      <w:pPr>
        <w:pStyle w:val="Normal"/>
        <w:ind w:firstLine="360"/>
        <w:jc w:val="both"/>
        <w:rPr>
          <w:rFonts w:ascii="Comic Sans MS" w:hAnsi="Comic Sans MS" w:cs="Comic Sans MS"/>
          <w:color w:val="800080"/>
        </w:rPr>
      </w:pPr>
      <w:r>
        <w:rPr>
          <w:rFonts w:cs="Comic Sans MS" w:ascii="Comic Sans MS" w:hAnsi="Comic Sans MS"/>
          <w:color w:val="800080"/>
        </w:rPr>
        <w:t>«Госпожа, почему? Что в них особенного, ведь они простые смертные».</w:t>
      </w:r>
    </w:p>
    <w:p>
      <w:pPr>
        <w:pStyle w:val="Normal"/>
        <w:ind w:firstLine="360"/>
        <w:jc w:val="both"/>
        <w:rPr>
          <w:rFonts w:ascii="Comic Sans MS" w:hAnsi="Comic Sans MS" w:cs="Comic Sans MS"/>
          <w:color w:val="800080"/>
        </w:rPr>
      </w:pPr>
      <w:r>
        <w:rPr>
          <w:rFonts w:cs="Comic Sans MS" w:ascii="Comic Sans MS" w:hAnsi="Comic Sans MS"/>
          <w:color w:val="800080"/>
        </w:rPr>
        <w:t>Собеседница рассмеялась. «Ты же богиня судьбы, разве ты не видишь?»</w:t>
      </w:r>
    </w:p>
    <w:p>
      <w:pPr>
        <w:pStyle w:val="Normal"/>
        <w:ind w:firstLine="360"/>
        <w:jc w:val="both"/>
        <w:rPr>
          <w:rFonts w:ascii="Comic Sans MS" w:hAnsi="Comic Sans MS" w:cs="Comic Sans MS"/>
          <w:color w:val="800080"/>
        </w:rPr>
      </w:pPr>
      <w:r>
        <w:rPr>
          <w:rFonts w:cs="Comic Sans MS" w:ascii="Comic Sans MS" w:hAnsi="Comic Sans MS"/>
          <w:color w:val="800080"/>
        </w:rPr>
        <w:t>И я увидела. Это было невероятным, но я не могла ошибиться. Решение было принято. Впервые за время существования этого мира я давала второй шанс. Я вновь соединила разрезанные нити, в ту же секунду их владельцы пропали из моего зала, а на планете под названием Земля на свет появились десять детей, в глазах которых отражалась вечность.</w:t>
      </w:r>
    </w:p>
    <w:p>
      <w:pPr>
        <w:pStyle w:val="Normal"/>
        <w:ind w:firstLine="360"/>
        <w:jc w:val="both"/>
        <w:rPr>
          <w:rFonts w:ascii="Comic Sans MS" w:hAnsi="Comic Sans MS" w:cs="Comic Sans MS"/>
          <w:color w:val="800080"/>
        </w:rPr>
      </w:pPr>
      <w:r>
        <w:rPr>
          <w:rFonts w:cs="Comic Sans MS" w:ascii="Comic Sans MS" w:hAnsi="Comic Sans MS"/>
          <w:color w:val="800080"/>
        </w:rPr>
        <w:t>Я закрыла глаза и прошептала последнее напутствие.</w:t>
      </w:r>
    </w:p>
    <w:p>
      <w:pPr>
        <w:pStyle w:val="Normal"/>
        <w:ind w:firstLine="360"/>
        <w:jc w:val="both"/>
        <w:rPr>
          <w:rFonts w:ascii="Comic Sans MS" w:hAnsi="Comic Sans MS" w:cs="Comic Sans MS"/>
          <w:color w:val="800080"/>
        </w:rPr>
      </w:pPr>
      <w:r>
        <w:rPr>
          <w:rFonts w:cs="Comic Sans MS" w:ascii="Comic Sans MS" w:hAnsi="Comic Sans MS"/>
          <w:color w:val="800080"/>
        </w:rPr>
        <w:t>«Пожалуйста, только справьтесь, мы все зависим от этого».</w:t>
      </w:r>
    </w:p>
    <w:p>
      <w:pPr>
        <w:pStyle w:val="Normal"/>
        <w:ind w:firstLine="360"/>
        <w:jc w:val="both"/>
        <w:rPr>
          <w:rFonts w:ascii="Comic Sans MS" w:hAnsi="Comic Sans MS" w:cs="Comic Sans MS"/>
          <w:color w:val="800080"/>
        </w:rPr>
      </w:pPr>
      <w:r>
        <w:rPr>
          <w:rFonts w:cs="Comic Sans MS" w:ascii="Comic Sans MS" w:hAnsi="Comic Sans MS"/>
          <w:color w:val="800080"/>
        </w:rPr>
        <w:t>«Они справятся, я верю».</w:t>
      </w:r>
    </w:p>
    <w:p>
      <w:pPr>
        <w:pStyle w:val="Normal"/>
        <w:ind w:firstLine="360"/>
        <w:jc w:val="both"/>
        <w:rPr>
          <w:rFonts w:ascii="Comic Sans MS" w:hAnsi="Comic Sans MS" w:cs="Comic Sans MS"/>
          <w:color w:val="800080"/>
        </w:rPr>
      </w:pPr>
      <w:r>
        <w:rPr>
          <w:rFonts w:cs="Comic Sans MS" w:ascii="Comic Sans MS" w:hAnsi="Comic Sans MS"/>
          <w:color w:val="800080"/>
        </w:rPr>
        <w:t>Мойра повернулась к той, которую звала Госпожой.</w:t>
      </w:r>
    </w:p>
    <w:p>
      <w:pPr>
        <w:pStyle w:val="Normal"/>
        <w:ind w:firstLine="360"/>
        <w:jc w:val="both"/>
        <w:rPr>
          <w:rFonts w:ascii="Comic Sans MS" w:hAnsi="Comic Sans MS" w:cs="Comic Sans MS"/>
          <w:color w:val="800080"/>
        </w:rPr>
      </w:pPr>
      <w:r>
        <w:rPr>
          <w:rFonts w:cs="Comic Sans MS" w:ascii="Comic Sans MS" w:hAnsi="Comic Sans MS"/>
          <w:color w:val="800080"/>
        </w:rPr>
        <w:t>«Тогда верю и я».</w:t>
      </w:r>
    </w:p>
    <w:p>
      <w:pPr>
        <w:pStyle w:val="Normal"/>
        <w:ind w:firstLine="360"/>
        <w:jc w:val="both"/>
        <w:rPr>
          <w:rFonts w:ascii="Comic Sans MS" w:hAnsi="Comic Sans MS" w:cs="Comic Sans MS"/>
          <w:color w:val="800080"/>
        </w:rPr>
      </w:pPr>
      <w:r>
        <w:rPr>
          <w:rFonts w:cs="Comic Sans MS" w:ascii="Comic Sans MS" w:hAnsi="Comic Sans MS"/>
          <w:color w:val="800080"/>
        </w:rPr>
        <w:t xml:space="preserve">Они улыбнулись друг другу – та, кого люди считали Смертью, и та которую они называли Творцом или Создателем. </w:t>
      </w:r>
    </w:p>
    <w:p>
      <w:pPr>
        <w:pStyle w:val="Normal"/>
        <w:ind w:firstLine="360"/>
        <w:jc w:val="both"/>
        <w:rPr>
          <w:rFonts w:ascii="Comic Sans MS" w:hAnsi="Comic Sans MS" w:cs="Comic Sans MS"/>
          <w:color w:val="800080"/>
        </w:rPr>
      </w:pPr>
      <w:r>
        <w:rPr>
          <w:rFonts w:cs="Comic Sans MS" w:ascii="Comic Sans MS" w:hAnsi="Comic Sans MS"/>
          <w:color w:val="800080"/>
        </w:rPr>
      </w:r>
    </w:p>
    <w:p>
      <w:pPr>
        <w:pStyle w:val="Normal"/>
        <w:ind w:firstLine="360"/>
        <w:jc w:val="both"/>
        <w:rPr>
          <w:rFonts w:ascii="Comic Sans MS" w:hAnsi="Comic Sans MS" w:cs="Comic Sans MS"/>
          <w:color w:val="800080"/>
        </w:rPr>
      </w:pPr>
      <w:r>
        <w:rPr>
          <w:rFonts w:cs="Comic Sans MS" w:ascii="Comic Sans MS" w:hAnsi="Comic Sans MS"/>
          <w:color w:val="800080"/>
        </w:rPr>
        <w:t>Глава 2.</w:t>
      </w:r>
    </w:p>
    <w:p>
      <w:pPr>
        <w:pStyle w:val="Normal"/>
        <w:ind w:firstLine="360"/>
        <w:jc w:val="both"/>
        <w:rPr>
          <w:rFonts w:ascii="Comic Sans MS" w:hAnsi="Comic Sans MS" w:cs="Comic Sans MS"/>
          <w:color w:val="800080"/>
        </w:rPr>
      </w:pPr>
      <w:r>
        <w:rPr>
          <w:rFonts w:cs="Comic Sans MS" w:ascii="Comic Sans MS" w:hAnsi="Comic Sans MS"/>
          <w:color w:val="800080"/>
        </w:rPr>
        <w:t>Начало.</w:t>
      </w:r>
    </w:p>
    <w:p>
      <w:pPr>
        <w:pStyle w:val="Normal"/>
        <w:ind w:firstLine="360"/>
        <w:jc w:val="both"/>
        <w:rPr>
          <w:rFonts w:ascii="Comic Sans MS" w:hAnsi="Comic Sans MS" w:cs="Comic Sans MS"/>
          <w:color w:val="800080"/>
        </w:rPr>
      </w:pPr>
      <w:r>
        <w:rPr>
          <w:rFonts w:cs="Comic Sans MS" w:ascii="Comic Sans MS" w:hAnsi="Comic Sans MS"/>
          <w:color w:val="800080"/>
        </w:rPr>
        <w:t>Вся эта история началась в сентябре 198… года. В разных уголках мира, в абсолютно разных семьях, родилось десять детей. Их объединяло лишь одно – глаза людей, которые устали от жизни, глаза, которые не могли принадлежать новорождённым. Но ни одна пара счастливых родителей не заметила этой странности, они были слишком счастливы…</w:t>
      </w:r>
    </w:p>
    <w:p>
      <w:pPr>
        <w:pStyle w:val="TextBodyIndent"/>
        <w:rPr>
          <w:color w:val="800080"/>
        </w:rPr>
      </w:pPr>
      <w:r>
        <w:rPr>
          <w:color w:val="800080"/>
        </w:rPr>
        <w:t>И вот прошло пятнадцать лет. Мы не будем пересказывать жизнь наших героев на протяжении этого участка времени. Они жили как обычные дети,  сейчас все они учились в школе. Мы начнём своё повествование с того момента, как начались те события, которые увидела в будущем  одна небезызвестная нам богиня, и которые заставили её нарушить все законы мироздания. А началось всё в одном из небольших провинциальных городков в стране под названием Росси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рим шла домой. Посмотрев на контрольную в своих руках, она вздохнула. Почему-то её не радовали хорошие оценки. Жизнь для неё была учёбой, вечной учёбой. Друзья, любовь, счастье, смех, улыбки – это не для неё. Она знала, что завтра опять контрольная, и она опять будет лучшей в классе. Ребята посмотрят на неё как на сумасшедшую и пойдут отмечать завершение мучений в кафе, а Ким останется. Одна, всегда одн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Вдруг, что-то заставило девушку сменить направление. Через несколько минут она поняла, что идёт к городскому парку. Ким часто бывала там. Она решила, что вполне может позволить себе немного погулять, поэтому пошла к своему любимому месту. Это был небольшой пруд. Карим бросила рюкзак и села на траву, уткнулась в колени и заплакала. Только здесь, в одиночестве, она могла себе это позволить. Вместе со слёзами уходила и боль. Ветер трепал её длинные светлые волосы и нежно что-то шептал. Всё-таки у неё был друг. Он помогал всегда, когда ей было плохо. Все секреты она доверяла лишь ему, потому что верила,… нет – знала, что он её понимает. Она подумала, что никогда не будет одна, с ней всегда будет её ветер. Девушка засмеялась своим мыслям и окончательно успокоилась. Она легко вскочила и, закинув на спину рюкзак, побежала. Карим никогда не занималась спортом, не выделялась своими физическими способностями. Если бы сейчас её увидел кто-нибудь из знакомых, то не поверил бы глазам. Человек не может обладать той скоростью, с которой бежала Ким, это просто физически невозможно.  Её движения как бы размазывались в пространстве и времени. Сама девочка никогда даже не задумывалась об этом. Скорость была для неё сущим наслаждением. В ушах свистел ветер, ей казалось, что она различает его слова: «Быстрее, ещё быстрее, ты можешь, ты должна…» Она не замечала ничего вокруг, в целом мире были лишь она и ветер. Ким казалось, что её руки сейчас превратятся в крылья, и она взлетит. Она была счастлива, как никогда в жизни. Карим знала, что никто в мире не сможет обогнать её, нет никого быстрее. Так и должно быть, ведь она - ветер.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друг девушка резко затормозила. Впереди уже виднелась главная аллея, а людям не стоило видеть её способности.  Друг прошелестел слова прощания, и, взметнув её волосы, помчался дальше, ведь ему было нечего бояться, он был свободен. Карим вздохнула, и направилась дом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желав родителям спокойной ночи, Ким пошла спать. Едва успев лечь, она отключилась. Она стояла на краю пропасти. Девушка знала, что это всего лишь сон, но почему-то ей было страшно.  Посмотрев вниз, она не увидела дна. Когда Карим подняла глаза, то над пропастью перед ней висело зеркало, но вот отражение… отражалась в нём не она, точнее, не совсем она.</w:t>
      </w:r>
    </w:p>
    <w:p>
      <w:pPr>
        <w:pStyle w:val="TextBody"/>
        <w:ind w:firstLine="540"/>
        <w:rPr>
          <w:rFonts w:ascii="Comic Sans MS" w:hAnsi="Comic Sans MS" w:cs="Comic Sans MS"/>
          <w:i w:val="false"/>
          <w:i w:val="false"/>
          <w:iCs w:val="false"/>
          <w:color w:val="800080"/>
        </w:rPr>
      </w:pPr>
      <w:r>
        <w:rPr>
          <w:rFonts w:eastAsia="Comic Sans MS" w:cs="Comic Sans MS" w:ascii="Comic Sans MS" w:hAnsi="Comic Sans MS"/>
          <w:i w:val="false"/>
          <w:iCs w:val="false"/>
          <w:color w:val="800080"/>
        </w:rPr>
        <w:t xml:space="preserve"> </w:t>
      </w:r>
      <w:r>
        <w:rPr>
          <w:rFonts w:cs="Comic Sans MS" w:ascii="Comic Sans MS" w:hAnsi="Comic Sans MS"/>
          <w:i w:val="false"/>
          <w:iCs w:val="false"/>
          <w:color w:val="800080"/>
        </w:rPr>
        <w:t>С той стороны на неё смотрела девушка с её лицом, но одетая в странный костюм из короткой плиссированной чёрной юбочки, белой обтягивающей  блузки без рукавов с черным воротником-матроской и жёлтым бантом на груди, коротких полусапожек, перчаток и диадемы.  Сзади на юбке был такой же бант, как и спереди, только чёрный с длинными лентами. Тот же цвет волос, но очень короткая стрижка. В руках она держала короткий ятаган, украшенный драгоценными камням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то ты?», почему-то Карим казалось, что этот сон нечто большее, чем выверты её воображени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 это ты. Разве ты этого не поняла?», улыбнулось отражени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Это странно. Может быть, я схожу с ум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сё гораздо хуже, но пока я не имею права ничего тебе говорить. Ты сама всё вспомнишь, когда придёт врем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кое врем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о отражение лишь грустно улыбнулось и ничего не сказало. Почему-то, за её спиной появилось девять расплывчатых силуэтов.</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квозь сон пробился сигнал будильника, но, уже просыпаясь, Карим успела услышать последнюю фразу своего странного двойник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коро… скоро… Ветер уже бушует,… ты всё поймёш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Глава 3.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робуждение. Первая битв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 полудню Ким уже стала забывать странный сон. Он уже не казался таким реальным. Но, почему-то, стоило ей закрыть глаза, как в памяти всплывали лица, которые девушка никогда раньше не видела. Откуда-то она знала, что эти люди очень важны для неё, но почему,… этого она объяснить не мог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сле занятий она опять пошла в парк. Что-то было не так. Ветер рвал и метал. Он кричал, звал, умолял,… пытаясь что-то сказать. Внезапно неподалёку послышался крик. Ветер толкал Карим в этом направлении. Та, отбросив сомнения, помчалась навстречу своей судьбе. Как не странно, она твёрдо знала, что этот её поступок раз и навсегда перевернёт всю её жизнь. Откуда? Просто знала.  Карим подбежала к небольшой эстраде, на которой стояли двое – парень в чёрном кожаном костюме, и девушка. Его длинные тёмные волосы были похожи на змей, а глаза горели красным демоническим огнём Парень вытянул руку, и с его ладони сорвался чёрный шарик, который беспрепятственно проник в грудь отступившей назад жертвы… Из её груди вырвался крик, потом она упала. Из неподвижного тела вышел светящийся шар энергии, который стал тускнеть с каждой секундой. Парень выругался и сказал:</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Опять не то, это обычный шар судьбы человека. Хозяин опять рассердится».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Глаза Ким застилали слёзы, она уже хотела выбежать из кустов, за которыми пряталась, но внезапно перед ней что-то вспыхнуло. Не осознавая, что она делает, Карим протянула руку к этому тёплому сиянию. В её ладонь мягко упал сверкающий жезл. В мозгу прошелестел тихий голос:</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ила Урана… скажи…скажи…сила ветров…».</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Эти слова,… Ким уже говорила их, где-то, когда-то… Она не стала раздумывать. Подняв руку с жезлом вверх, она прошепта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ила планеты Уран, приди ко мне, той, чьё имя – ветер!»</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Через секунду на месте Карим стояла воин в матроске – Сейлор Уранус. В её голове смешались образы и воспоминания. Теперь она знала, что должна сдела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ападавший уже собирался уходить, прихватив с собой и трофей, но его остановил чей-то тихий голос:</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тдай шар, иначе наживёшь неприятност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кто такая!?» - обернулся парен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защитник этой планеты Сейлор Уранус, и, похоже, та, которая задаст тебе хорошенькую трёпку!»</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Ха! Ты не сможешь противостоять Миносу, одному из трёх судей Царства Смерти!» - он выстрелил пучком чёрных луче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незапно, что-то вырвало сферу из его рук, а все атаки попали в пустоту. Карим стояла совсем в другом месте со сферой в руках.</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не сможешь обогнать ветер, ты глуп».</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Она в мгновение ока оказалась около девушки и вернула шар в её тело. Затем она повернулась  к врагу. По её лицу он понял, что шутки кончились. Минос начал обстреливать её, но девушка с лёгкостью уходила из-под атак. В конце концов, ей надоел этот затянувшийся поединок.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Она остановилась и скрестила руки на груди. Вокруг неё бушевал вихрь. Весь он стягивался  в шар перед ней. Ким открыла глаза, ставшие нечеловеческими. Они были полностью золотыми и светились.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Гнев небес, в б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 этими словами, она толчком скрещенных ладоней отправила шар в Минос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от увернуться не успел.  Он действительно был силён, атака его лишь ранила. Минос прошипел какую-то угрозу и исчез в портале, оставив Карим разбираться с проблемам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им развоплотилась и вызвала по сотовому скорую. Подождав врачей, она сказала им, что случайно нашла пострадавшую. Затем, наконец, пошла за рюкзаком, а потом домой. О произошедшем она старалась не думать… пока… Она не заметила, что из-за деревьев за ней наблюдают две пары глаз.</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Глава 4.</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амя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Она вновь стояла у пропасти. Тот же сон, те же герои…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чему я?» - она хотела узнать только эт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А ты не помниш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ет, моя память отрывочна и сильно прорежен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огда смотр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Карим оказалась в совершенно другом месте. Перед ней расстилалась панорама разрушенного Токио. На развалинах стояли 10 воинов. Она помнила всех их… имена, лица, силу…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У нас остался только один выход», - Сейлор Мун устало опустила голову, - «Нам придётся отдать всю силу звёздных семян, только так мы остановим Хаос. В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 её словах была вся боль мир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Если мы это сделаем, то уже не сможем возродиться, но это наш единственный шанс».</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ы согласн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оины составили круг. Сейлор Мун встала посередине, Такседо обнял её.  Из их тел вышли кристаллы. Они вспыхнули, и превратились в сгустки энергии, которая стекалась к принцессе. Яркая вспышка, и свет озарил всю планету, а на красном песке остались лежать десять тел.</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нова вспышка, и вот Ким находится в каком-то зале. На троне сидит прекрасная девушка, но лица не видно, лишь силуэт и горящие золотом глаза. Она держит в руке золотые нити и ножницы, с кем-то говорит, но слов не слышно. Устало кивает, и связывает разрезанные нит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Карим опять перед зеркалом. Память вернулась, хоть и не полностью. Она посмотрела  на отражение и заплакала.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чему, зачем?! Я больше не хочу сражени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о это твоя судьба, её не выбирают».</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не хочу!»</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тражение молчал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не могу!»</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олчани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о я должн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рим подняла голову. Слёз больше не было. В глазах горели огни битв. Вокруг неё бушевал ураган. На лбу сиял знак её планет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 воин ветров, и я не отступлю. Да будет так!»</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им протянула руку к стеклу и дотронулась до отражения. Она шагнула навстречу ему, прямо в пропасть, но крылья за спиной не давали ей упасть… Зеркало взорвалось на миллионы осколков. Карим больше не было. Теперь она была Сейлор Уранус, Воин ветров, та, кого раньше звали Харука Тен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Глава 5.</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овые встречи и старые друзь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им уже удачно отбила три нападения. К счастью, она получила силу телепортации, поэтому смогла попадать во все места Земного шара. Сегодня было всё спокойно, поэтому она зашла в своё любимое кафе и, сидя за чашкой кофе, обдумывала своё положение. Она не знала где искать остальных, не знала, что нужно врагу, да и не знала, что ей вообще теперь делать. За несколько недель Карим очень изменилась. Она вернулась к привычному Харуке мальчишечьему стилю, выпросила у родителей мотоцикл. В ней</w:t>
        <w:tab/>
        <w:t xml:space="preserve"> невозможно было узнать прежнюю серую мышку - отличницу.</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незапно она почувствовала тревогу. Но, в то же время, какое-то ожидание. Она расплатилась и вышла из кафе. Ветер волновал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Нападение,… помоги,… спаси…», - шептал он, путаясь в её коротких светлых прядях.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Карим вздохнула и, отойдя за угол, перевоплотилась. Через мгновение она поняла, что враг в столице её страны. Закрыв глаза, она телепортировалась.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ереулки ночной Москвы были пусты, но внезапно раздался крик. Уранус рванулась туда. На этот раз Минос напал на парочку. Его жертвой была девушка. Черноволосый парень, которого настиг один из ударов, лежал на земле и не шевелился. Увидев приближающуюся Карим, Минос открыл портал и шагнул внутрь, разбив об асфальт шар девушки. Карим выругалась, она первый раз опоздала. Та, прежняя Харука, знала, что нельзя спасти всех, но Карим не могла этого принять… пока не мог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незапно из портала хлынула волна каких-то звероподобных демонов. Они окружили Уранус и одновременно напали. Девушка вытащила космический меч и ринулась в бой. Ей казалось, что сражение длится бесконечно. Она была сильна, но уже начинала уставать, а на месте каждого поверженного демона, казалось, появлялись дво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Это конец. Я не справлюсь. Где же вы, девочки?!! Помогит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нила (именно так звали парня, о котором в пылу сражения совсем забыла Ким) сквозь боль и забытье замечал происходящее вокруг. Одинокая воительница сражалась с какими-то чудовищами. На неё накатывали всё новые и новые волны врагов. Девушка начала медленно отступать. Даня подумал, что всё это выглядит очень знакомым, что всё это уже когда-то было… Ему хотелось встать, и помочь этой девушке, чьё лицо было таким знакомым. Он знал, что может это сделать. Ему показалось, что он слышит журчание воды и стук дождя по стеклу.</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Иди…иди…  Вспомни…вспомн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н закрыл глаза. Вокруг была темнота, но вдруг место изменилось. Вода окружала его со всех сторон, здесь не было ничего, кроме неё. Как ни странно, он мог дышать, как будто у него выросли жабры. Он всегда хорошо плавал, находя покой и успокоение в объятьях воды. Ему всегда казалось, что стихия хочет сказать ему что-то, что стоит лишь прислушать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незапно перед ним появилась девушка. Она была похожа на него как сестра-близнец. Только волосы отливали нереальной синевой. Она была одета в тот же костюм, что и сражающаяся, но голубых оттенков.</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Что происходит? Кто т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Сейлор Меркури. А ещё, я – это т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к это возможн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Закрой глаза и вспомни…вспомни кто т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еред ним проплывали картины битв, смертей и возрождений. Лица друзей и врагов всплывали в памяти Дан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не хочу больше сражени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знаю».</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хочу быть обычным человеком!».</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знаю».</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о это моя судьба, и я приму её!»</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Голубые глаза парня вспыхнули, а на лбу зажёгся символ Меркурия. Он протянул руку девушке, и в тот момент, как их пальцы соприкоснулись, две силуэта слились в один.</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еперь остался только Даня, нет, уже Сейлор Меркурий, воплощение водной стихии, тот, кто когда-то был Ами Мецун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нила открыл глаза. Он всё так же лежал на асфальте, но теперь в его руке слабо светился маленький жезл. Энергия наполняла всё тело. Парень встал и поднял жезл вверх.</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ила Меркурия, приди ко мне, тому, чье имя – дожд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Через секунду к Уранус присоединился ещё один воин. Она с изумлением смотрела на того, кого когда-то знала как Ами. Воин Меркурия стала парнем. Костюм, состоящий из темно-синих брюк, заправленных в короткие чёрные сапоги, и белой безрукавки с голубым матросским воротником. На лбу, как будто врос в кость, голубой камень.  Теперь они сражались плечом к плечу – бывшие враги, бывшие знакомые, бывшие друзья… Став спиной к спине, они попытались одновременно применить атаки. Ураган Карим уничтожил мало врагов, но это дало время Даниле. Он вытянул руки вперёд.</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уша ливня, в б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пли, острые как кинжалы, уничтожили всю оставшуюся нечисть. Но тут из портала выбралась новая волна атакующих. Воины приготовились, хоть и понимали, что проигрывают. Карим устала, а Даня ещё не полностью освоился. Надеяться было не на чт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ени прошлого, в б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густок энергии попал в портал, разрушив ег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целуй смерти, в б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Атака уничтожила оставшихся врагов.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Уранус и Меркурий обернулись к спасителям. Перед ними стояли Плутон и Сатурн.</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Глава 6.</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Разбитые надежд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Они стояли и смотрели друг на друга, не в силах вымолвить ни слова. Первой не выдержала Сатурн. С криком «Харука-папа!» она подбежала к Карим.  Через секунду все четверо стояли обнявшись. Они снова были вместе, как будто и не расставались. После объятий и слез, девочки развоплотились. Карим подошла к умершей жертве и закрыла той глаза.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рости, мы не можем спасти всех. Мы не бог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Она отвернулась, вытерла слёзы, и посмотрела на друзей. Перед ней стояли парень с лицом Ами, Хотару и Сецуна.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color w:val="800080"/>
        </w:rPr>
      </w:pPr>
      <w:r>
        <w:rPr>
          <w:rFonts w:cs="Comic Sans MS" w:ascii="Comic Sans MS" w:hAnsi="Comic Sans MS"/>
          <w:color w:val="800080"/>
        </w:rPr>
        <w:t xml:space="preserve">Примечание автора: так как все герои теперь из разных стран, и, следовательно, говорят на разных языках, то будем считать, что они общаются на японском, который все помнят из той жизни, или английском.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рузья сидели в одном из московских кафе. Было поздно, поэтому кроме них посетителей не было. Каждый из них рассказал немного о себе.  Оказалось, что все они родились в один день – 19 сентября 198… год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Плутон теперь звали Патриссия.  Она родилась и жила в столице Франции Париже.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атурн, как и прежде, была японкой. Теперь она была Микан.</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сле возобновления знакомства наступила натянутая пауза. Её нарушили слова Данил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не почему-то кажется, что вам есть, о чём нам рассказать. Так вед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 - Патриссия запнулась, - « Но это вряд ли вас порадует».</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ы должны всё знать. В конце концов, от этого зависят наши жизни», - голос Карим сорвался на крик. Патриссия посмотрела на Микан, та кивну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у хорошо, слушайте. Как вы помните, все мы погибли, пытаясь остановить Хаос. Мир был спасён, но мы погибли без надежды на возвращени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рим хмыкну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ы всегда возрождались. Так и на этот раз».</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не права. Мы рождались и умирали, потому что это было предначертано. Мы жили, пока были целы наши кристаллы. В последней битве мы их уничтожили. Мы исчезли, наш земной путь был закончен. Сейлор воины ушли в пустоту.  Вы, скорее всего не помните, что было после этог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ет…только обрывками. Какой то зал, девушка с золотыми ножницами, а вокруг неё – золотая паутин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Эту девушку зовут Мойра. Она олицетворение судьбы. Эта паутина – нити судеб людей. Когда наступает время, она перерезает нить, и человек уходит. Наши нити были перерезаны. Мойра не имела права, но она вернула нас, связав их. Её об этом попросили. Богиня нарушила все запреты, но этому были причины. Она увидела катастрофу, которая сотрёт даже память об этом мире, и которая сможет уничтожить даже её… Остановить это сможем только мы, воплощения сил и планет».</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ткуда ты всё это знаеш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роим была оставлена память. Мы с рождения знали кто мы. Мы должны были собрать всех воинов, когда придёт врем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роим?»</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 Карим. Мне, Сатурну и… принцесс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Усаг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 но теперь её зовут Серена. Она живёт в Америк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о почему…»</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чему мы не пробудили вас? Просто теперь это не имеет смыс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чему?»</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ерена отказалась. Она сказала, что её битва окончена, что она больше не хочет нас видеть. Без неё нам не справить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ы сможем, нас осталось девять, мы найдём остальных и вместе остановим врага», - в голосе Карим прорезалась сталь. Теперь как никогда она была похожа на прежнюю Харуку Тен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Хорошо. Но я ничего не знаю о враге, кроме того, что он охотится за сферой божественной судьб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знаешь у кого он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ет, даже не могу предположить. Но точно не у нас – мы смертные, хоть и не  совсем люд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Будем иска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Глава 7.</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вет, которого больше нет.</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ерена сидела в саду. Родители опять были в деловой поездке, поэтому она могла делать всё, что захочет.  С раннего детства сад был её убежищем. Здесь она спасалась от боли и воспоминаний, обид и проблем. Воспоминания… они причиняли боль, но она не могла избавиться от них. Как она хотела всё забыть, стать обычной. Это всё, что ей надо было для счастья, увы, недостижимого.  Внезапно она заговорила. В последнее время у неё вошло в привычку говорить самой с собой, потому что поделиться было не с кем.</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ни просыпаются,… я чувствую. Их уже четверо. Значит, всё было напрасно. Но ты ведь знала, что не сможешь перехитрить судьбу… Ты предала всё, во что верила, ты разбила свои мечты и надежды! Ради чег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Ты всего лишь хотела спасти друзей», - за спиной девушки раздался тихий голос.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 хоте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о ты добилась лишь того, что они перестали верить в теб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знаю, но я должна была попытать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И что тепер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не буду вмешивать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же если им будет грозить смер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ерена взорвалас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к ты можешь! Зачем? Зачем ты дала мне это знание? То, что нас ожидает, страшнее смерт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 но у меня не было выбор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ыбор есть всегда! Я ненавижу тебя, Мойра, и ту, кого ты зовёшь госпож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Разве можно ненавидеть ту, кем являешь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Значит, я ненавижу себя!»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Что ж, это твой выбор, но судьбу не изменить, помн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 этими словами собеседница испарилас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ерена сидела под раскидистым деревом и плакала. Она взяла серебряный кристалл, который давно потух, как и её сияние, и со злостью бросила его в заросли.  Через секунду он опять лежал на её ладони, а в его глубине тускло мерцала маленькая искорк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Глава 8.</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айн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рим сидела на подоконнике у открытого окна. Они вчетвером сейчас жили в США. Прошло почти полгода, с тех пор, как они встретились. Они сняли квартиру и стали жить под чужими именами. Карим участвовала в гонках, Даня, Патриссия и Микан поступили в университет. Враг всё так же нападал, но они пока справлялись. Они не стали будить остальных,… опять же - пока. Ким посмотрела на полную луну и вспомнила её… Серена так и не встречалась с ними. В комнату вошёл Данила, как всегда, без стук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чему в тебе исчезли лучшие качества Ами? Например, вежливость, 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е подкалыва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Извини, но я хочу побыть одн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ведь думаешь о ней, правд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 откуда ты узнал?»</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ведь тоже не могу с этим смириться. Я не верю, что она могла сдаться, бросить нас. Она не така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е была такой, когда-т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чему-то мне кажется, что у неё есть очень веские причины. Может она знает больше, чем Плутон?»</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Знаешь, нам нужно с ней поговорить. Мы можем сделать это даже сейчас. Если она не хочет с нами встречаться, то мы её заставим».</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лутон и Сатурн нас убьют».</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е преувеличивай, просто покалечат…»</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ни рассмеялись. Потом кивнули и перевоплотились. Взявшись за руки, они представили себе образ Усаги, и телепортировалис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ерена опять была в саду. Это было её время – время луны. Она почувствовала, что сзади кто-то появился. Девушка устало вздохну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ойра, я же сказала, что не желаю тебя виде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казывается, ты водишь дружбу с богиней судьбы? Это конечно хорошо, но и старых друзей забывать нельз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Серена обернулась. Сзади неё стояли Уранус и Меркурий. Девушка поднялась. Уранус попыталась предложить ей руку, но она лишь смерила её презрительным взглядом.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же сказала, что не хочу вас видеть, разве не ясн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ы уйдём только после того, как выслушаем твои объяснения, причём, если они будут достаточно правдоподобными и убедительным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 какой это стати я должна перед вами отчитываться? С каких пор принцесса должна давать объяснени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 тех пор, как предала нас, как мы перестали в неё вери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Ледяная маска безразличия сползла с лица Серены. Она судорожно сжала кулаки и опустила глаза. Тихий голос дрожал.</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ы не понимаете. Я не могу ничего вам объяснить, не имею права. Я всего лишь хотела защитить вас».</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еренит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ростите, но вы должны уйти. Я сделала свой выбор, вы его не изменит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ы попытаем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Уходите, убирайтесь, забудьте про меня. Усаги умер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Хорошо, хорошо… Только не нервнича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оины сделали вид, что телепортировались, а сами переместились в ближайшие куст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рим, что мы тут делаем?»</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У меня предчувствие, что нам стоит ещё немного тут побыть».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рим не ошиблась. Как только она закончила говорить, рядом с Сереной появилось новое действующее лицо. Причем, диалог их был весьма интересен.</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Зачем ты их прогна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пытаюсь их спасти, ты же знаеш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ерена, это глуп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ожет бы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пытаешься решить за них, разве так поступают друзь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Что ты можешь знать о дружбе. Для тебя это слово ничего не значит».</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евушка села на траву рядом с Серен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не права. Я знаю это чувство. Пойми, мне так же тяжело, как и теб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знаю это. Прости, я всё понимаю».</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Луна на мгновение осветила лица девушек. Они посмотрели друг на друга и рассмеялись. Каждой из них казалось,  что она смотрит в зеркал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сказала, что ненавидишь мен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к я могу ненавидеть ту, кем являюсь, Госпож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Глава 9.</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ламя любв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сле встречи с принцессой прошло несколько дней. Карим никак не могла забыть подслушанный разговор. Кто эта девушка? Почему она так похожа на Серену. Что значили последние слова принцессы? Столько вопросов, и ни одного ответ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эт и Мика, которым они всё рассказали, тоже не смогли всё это объяснить. Но теперь они были уверены, что Серена что-то скрывает. Она говорит, что хочет спасти их. От чег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т всех этих размышлений у Ким разболелась голова. Как раз в этот момент где-то опять напал Минос. Он выбрал крайне неудачный для себя момент – у Карим было ОЧЕНЬ плохое настроение. Она смачно выругалалась (эта привычка, как и обширный лексикон ругательств на всех языках мира, остались от Харуки). Как вы знаете, мисс Тено и раньше не стоило злить, себе дороже… теперь же… Карим почти невозможно было вывести из себя, но если у кого-то это получалось, то Ким становилась похожей на торнадо, сметающий всё на своём пути. Она перевоплотилась и телепортировалась. Остальные уже были там.  Только вот спасать жертв уже не требовалос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Алекс шёл на свидание. Оно было весьма необычным, так как эту девушку он никогда не видел. Они познакомились в сети, и очень подружились. Единственной проблемой было расстояние. Он жил в Берлине, а она в Австралии. Наконец, он уговорил Сандру приехать в гости. И вот теперь очень волновался, вдруг в реальности он не оправдает её ожиданий. Он вышел на площадь и увидел её. Золотые волосы ниже колена, огромные голубые глаза, прекрасная фигура – наверное, так древние греки изображали Афродиту. Сам он никогда не считал себя особо привлекательным, но мы бы с ним не согласились. Длинные густые чёрные волосы, фиалковые глаза, крепкое телосложение…</w:t>
      </w:r>
    </w:p>
    <w:p>
      <w:pPr>
        <w:pStyle w:val="TextBody"/>
        <w:ind w:firstLine="540"/>
        <w:rPr/>
      </w:pPr>
      <w:r>
        <w:rPr>
          <w:rFonts w:cs="Comic Sans MS" w:ascii="Comic Sans MS" w:hAnsi="Comic Sans MS"/>
          <w:i w:val="false"/>
          <w:iCs w:val="false"/>
          <w:color w:val="800080"/>
        </w:rPr>
        <w:t>Они подошли друг к другу и обнялись. Казалось, что между ними вспыхивают искр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рад встретить теб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тож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не почему-то кажется, что я знаю тебя всю жизн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транно, у меня то же ощущени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акая романтичная сцена. Только вот продолжиться ей не удалос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Минос, как всегда, появился внезапно. Он выстрелил в Сандру, но Алекс загородил её. Однако девушку это не спасло. Две сферы покинули тела своих носителей. Всё вокруг озарилось ярким светом.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округ Алекса плясал огонь. Странно, но жара не ощущалось. Танец пламени был прекрасен, настолько, что Алекс невольно залюбовался. Внезапно огонь принял очертание девушки. Через мгновение перед Алексом стояла прекрасная воительница. Её лицо,… оно было так похоже на его собственно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ждала тебя, долго…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еня? Зачем?!»</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Чтобы ты вновь стал мн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об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 мы одно целое, разве ты не чувствуеш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на открыла ладонь, и на ней заплясал огонь. Алекс был, как будто, загипнотизирован. Его глаза расширились,  огонь проник в них. Теперь он знал, понимал, помнил…</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рими меня, и мы вновь воссоединим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пять, опять битвы,… неужели им нет конц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воин, рождённый в пламени битв. Тебе ли сетова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права. Это - моя судьба…»</w:t>
      </w:r>
    </w:p>
    <w:p>
      <w:pPr>
        <w:pStyle w:val="TextBody"/>
        <w:ind w:firstLine="540"/>
        <w:rPr>
          <w:rFonts w:ascii="Comic Sans MS" w:hAnsi="Comic Sans MS" w:cs="Comic Sans MS"/>
          <w:i w:val="false"/>
          <w:i w:val="false"/>
          <w:iCs w:val="false"/>
          <w:color w:val="800080"/>
        </w:rPr>
      </w:pPr>
      <w:r>
        <w:rPr>
          <w:rFonts w:eastAsia="Comic Sans MS" w:cs="Comic Sans MS" w:ascii="Comic Sans MS" w:hAnsi="Comic Sans MS"/>
          <w:i w:val="false"/>
          <w:iCs w:val="false"/>
          <w:color w:val="800080"/>
        </w:rPr>
        <w:t xml:space="preserve"> </w:t>
      </w:r>
      <w:r>
        <w:rPr>
          <w:rFonts w:cs="Comic Sans MS" w:ascii="Comic Sans MS" w:hAnsi="Comic Sans MS"/>
          <w:i w:val="false"/>
          <w:iCs w:val="false"/>
          <w:color w:val="800080"/>
        </w:rPr>
        <w:t>На лбу парня вспыхнул знак марса. Силуэт воительницы дёрнулся, и она вновь стала пламенем. Алекс закрыл глаза и шагнул в огонь. Воин Марса возродил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Сандра сидела на траве. Вокруг расстилалась бесконечная равнина.  Она встала и подошла к небольшому озерцу. Только вот вместо воды она увидела жидкое золото. Отражение подмигнуло ей и засмеялось.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транное озеро, не правда л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Чт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е удивляйся, в этом озере всегда отражается истинная сущность веще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огда, ты – это моя сущнос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угадала. Теперь ты должна всё вспомни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еперь золотая поверхность показывала её прошлое. Сандра начинала вспомина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еперь ты знаешь кто т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 знаю. Я всегда мечтала о чём-то подобном, но теперь мне страшн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е бойся, с тобой всегда будут друзья, они помогут».</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Хорошо. Спасибо тебе».</w:t>
      </w:r>
    </w:p>
    <w:p>
      <w:pPr>
        <w:pStyle w:val="TextBody"/>
        <w:ind w:firstLine="540"/>
        <w:rPr>
          <w:rFonts w:ascii="Comic Sans MS" w:hAnsi="Comic Sans MS" w:cs="Comic Sans MS"/>
          <w:i w:val="false"/>
          <w:i w:val="false"/>
          <w:iCs w:val="false"/>
          <w:color w:val="800080"/>
        </w:rPr>
      </w:pPr>
      <w:r>
        <w:rPr>
          <w:rFonts w:eastAsia="Comic Sans MS" w:cs="Comic Sans MS" w:ascii="Comic Sans MS" w:hAnsi="Comic Sans MS"/>
          <w:i w:val="false"/>
          <w:iCs w:val="false"/>
          <w:color w:val="800080"/>
        </w:rPr>
        <w:t xml:space="preserve"> </w:t>
      </w:r>
      <w:r>
        <w:rPr>
          <w:rFonts w:cs="Comic Sans MS" w:ascii="Comic Sans MS" w:hAnsi="Comic Sans MS"/>
          <w:i w:val="false"/>
          <w:iCs w:val="false"/>
          <w:color w:val="800080"/>
        </w:rPr>
        <w:t>«Прощай,… и с возвращением, Сейлор Венер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андра закрыла глаза. Символ Венеры на лбу вспыхнул золотым сиянием. Она шагнула в озеро, которое с готовностью приняло свою хозяйку, Минако Айн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инос с изумлением смотрел на сферы. Это было не то, что он искал, но и не обычные человеческие судьбы. Он взял шары в руки и бросил на землю. Однако они не разбились. Не достигнув земли, сферы засияли и трансформировались. Вместо них появились жезл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инос отпрянул. В этот  момент Алекс и Сандра открыли глаза. Они синхронно протянули руки к жезлам.</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ила Марса, приди ко мне, тому, чьё имя – огон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ила Венеры, приди ко мне, той, чьё имя – любов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еред Миносом стояли Сейлор воины. На Венере был её обычный костюм, а на Алексе такой же, как и у Данилы, но красных оттенков.</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жется, ты выбрал не тех жертв».</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то в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 Сейлор Марс, воплощение духа огн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 Сейлор Венера, воин любв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пожалеешь, что посмел напасть на нас».</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Хм, пожалеть придется вам. Чёрная звезда, в б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Алекс выставил перед собой ладони.  На пути темной энергии  встала стена пламени.</w:t>
      </w:r>
    </w:p>
    <w:p>
      <w:pPr>
        <w:pStyle w:val="TextBody"/>
        <w:ind w:firstLine="540"/>
        <w:rPr>
          <w:rFonts w:ascii="Comic Sans MS" w:hAnsi="Comic Sans MS" w:cs="Comic Sans MS"/>
          <w:i w:val="false"/>
          <w:i w:val="false"/>
          <w:iCs w:val="false"/>
          <w:color w:val="800080"/>
        </w:rPr>
      </w:pPr>
      <w:r>
        <w:rPr>
          <w:rFonts w:eastAsia="Comic Sans MS" w:cs="Comic Sans MS" w:ascii="Comic Sans MS" w:hAnsi="Comic Sans MS"/>
          <w:i w:val="false"/>
          <w:iCs w:val="false"/>
          <w:color w:val="800080"/>
        </w:rPr>
        <w:t xml:space="preserve"> </w:t>
      </w:r>
      <w:r>
        <w:rPr>
          <w:rFonts w:cs="Comic Sans MS" w:ascii="Comic Sans MS" w:hAnsi="Comic Sans MS"/>
          <w:i w:val="false"/>
          <w:iCs w:val="false"/>
          <w:color w:val="800080"/>
        </w:rPr>
        <w:t>«Стена огн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Атака Миноса была остановлен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ежду ладоней Сандры образовался золотой шар, поток энергии из которого понёсся к Миносу.</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Луч страсти, в б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Минос упал. Пока он пытался встать, появились остальные воины. Они с изумлением смотрели на сражающихся, но быстро опомнились и присоединились к подругам.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Внезапно Алекс понял, что должен сделать. Он подошел к Сандре.  Парень и девушка соединили ладони и посмотрели друг другу в глаза.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анец…</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w:t>
      </w:r>
      <w:r>
        <w:rPr>
          <w:rFonts w:cs="Comic Sans MS" w:ascii="Comic Sans MS" w:hAnsi="Comic Sans MS"/>
          <w:i w:val="false"/>
          <w:iCs w:val="false"/>
          <w:color w:val="800080"/>
        </w:rPr>
        <w:t>пламенн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w:t>
      </w:r>
      <w:r>
        <w:rPr>
          <w:rFonts w:cs="Comic Sans MS" w:ascii="Comic Sans MS" w:hAnsi="Comic Sans MS"/>
          <w:i w:val="false"/>
          <w:iCs w:val="false"/>
          <w:color w:val="800080"/>
        </w:rPr>
        <w:t>любв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Их заключило в круг золотого пламени. Огромный шар энергии полетел в демона. Разве что-то может противостоять огненной любви? Пламя объяло Миноса, и через секунду от него осталась лишь горстка пеп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том были слёзы, радость, новое знакомство и… грус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Алекс и Сандра переехали к остальным. Сначала им было немного неловко за свои отношения, но их друзья восприняли это как должное, и они открыто отдались вспыхнувшему чувству. Дружба Минако и Рей переросла в любовь Алекса и Сандр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Глава 10.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ве встреч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Здесь не было света, лишь тьма, которая окутывала всех и вся. На каменном троне сидел мужчина. Он был красив, но красив – демонически. Длинные красные волосы шевелились подобно языкам пламени, в чёрных глазах полыхала бесконечность. А вот брючный костюм, расшитый драгоценностями, был белым. Когда он встал, то можно было увидеть  черные ангельские крылья за его спиной. Чёрный камень на лбу был чернее самой темноты. У него было много имён – Дьявол, Чёрт, Антихрист, Люцифер, Воланд,… но он предпочитал называть себя Аидом.</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инос не справился. Эти защитники смогли уничтожить его. Надеюсь, что ты, Эак, не повторишь его ошибок, так вед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еред троном возникла тен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онечно, Господин. Я постараюсь. Но я мог бы сделать больше, если бы знал что и зачем ищу».</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Хорошо. Ты должен найти сферу судьбы Бога.  На самом деле, нам нужна не сама сфера, а её носитель, который не должен пробудиться. Когда-то очень давно Творец создал своё отражение и отправил в этот мир. Оно должно проснуться, если миру будет угрожать полнейшее уничтожение. Сама она не может вмешиваться, но копии это позволительно. Её сила безгранична, даже я не обладаю такой мощью. Только этот человек сможет остановить приближающийся Апокалипсис. Найди проекцию бога и убей, до пробуждения, иначе мы потерпим поражени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А Сейлор воин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ни нам не смогут помешать, но они тоже охотятся за сферой, не допусти, чтобы они  нашли её первыми. А теперь ид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Босая, в одной ночной рубашке, она бежала по саду. Она не замечала ни холода, ни дождя, ни хлеставших её веток. То, что она увидела во сне было слишком ужасно. Она видела пустоту, где больше не было ничего, мира больше не существовала. Она подбежала к озеру и упала на колен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чему?! Почему я!? Как мне разорвать этот круг!?»</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незапно кто-то укрыл её плащом. Она обернулась и увидела Карим. Она уже хотела прогнать её, но гостья не позволила. Она подняла почти невесомое тело Серены на руки, и пошла по направлению к дому. На счастье, все уже спали, поэтому она смогла без проблем попасть в особняк. Что-то подсказало ей дорогу. Интуиция не подвела, она сразу нашла комнату Серен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Она опустила девушку на кровать и начала оглядываться. Комната была какая-то… безликая, совсем не похожая на спальню Усаги. Серена тем временем пришла в себя.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же ясно сказала. Какого чёрта ты тут забы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рим посмотрела на неё и рассмеялась. Мокрая, грязная, в мужском плаще поверх ночной рубашки, она напоминала прежнюю Усаги. Оданго расплелись, и теперь мокрые волосы, в которых запутались сучки и листья, струились по плечам и достигали пола. Несмотря на грозное выражение лица и рассерженный голос, она выглядела напуганной и растерянной. Испуг в глазах выдавал её с голов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сейчас похожа на потерявшегося котёнка, который попал под ливень, ты простудишь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олько сейчас она заметила, что Серена вся дрожит.  Она сделала шаг к ней, но та отпряну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Уходи, я не буду вам помогать. Убирай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ерена не замечала, что плачет. Ей хотелось, чтобы Карим исчезла, она не хотела услышать о том, что они её ненавидят.</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ерена, успокойся», - Карим отошла от неё. - «Я пришла просто увидеть тебя, ведь мы – друзь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рузья? Но я предала вас, отказалась помогать. После этого ты считаешь меня подруг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не считаю тебя предательницей. Мы все могли отказаться. Мне кажется,  что ты не струсила, а попыталась защитить нас от чего-то. Так ведь? Ты ведь решила, что пойдёшь на последний, решающий бой одн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 это так».</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на посмотрела на Карим. Теперь её глаза были спокойны, непроницаемы… и пуст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пасибо тебе. Спасибо, что не отвернулась. Теперь у меня получит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ерена, вернись к нам, вмест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не понимаеш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ак объясни. Я обещаю, что это останется между нами. Я хочу понять, снова повери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Хорошо, присаживайся – рассказ будет долгим».</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ни сели в кресла и Серена начала свой рассказ.</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Это было давно, когда мир лишь зарождался. Так захотела Госпожа, та кого в этом мире называют богом. Возникли свет и тьма, добро и зло, любовь и ненависть. Она знала, что когда-нибудь Тьма захочет уничтожить её творение, поэтому решилась на риск. Она отделила часть своей души и послала её на Землю в виде сферы божественной судьбы – Воплощенной спасительницы. Воплощённая должна защитить этот мир. Пока можем справиться мы – она спит в своём хранителе, но всегда готова пробудиться. Сейчас настал такой момент.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риближается Апокалипсис. Нашего нового врага зовут Аид, мы знаем его как владыку царства мёртвых. Он хочет уничтожить всё. Если у него получится, то даже Госпожа не уцелеет. Мы тут справиться не сможем. Но Аид знает о Воплощенной, поэтому пытается уничтожить её до пробуждени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огда мы погибли, то оказались в зале судеб. Мойра вернула нас для того, чтобы мы защитили Хранителя и дали время для пробуждения Сферы. После этого Сейлорвоины уйдут в пустоту, как и положено. Я не хотела, чтобы вы знали это… - мы обречен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рим задумчиво молчала. Осмыслив всё, она подняла глаза на Серену</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пасиб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только что лишила тебя надежды, а т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пасибо, что ты есть. Ты пожертвовала всем, чтобы  оградить нас».</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ы всё равно погибнем, если враг найдёт сферу, так что нам придётся сражать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н не найдёт её».</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знаешь, где он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 но это тайна, я не могу сказать. Скоро вы узнает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ирена плакала. Её бил озноб, а кожа посинела. Карим мысленно обругала себя за непросветную тупость. Она сняла с кровати плед и закутала подругу. Через несколько минут та спала. Карим перенесла её на постель и легла рядом. Серена перевернулась и прижалась к ней. Карим неуверенно обняла её и закрыла глаз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огда Ким проснулась, то было уже утро. Серена крепко спала в её объятьях. Она посмотрела на принцессу и улыбнулась. Стараясь не потревожить её, встала и, сев в кресло, стала ждать пробуждения Серены. Наконец принцесса соизволила открыть глаз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всё такая же сон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еправда,» - попыталась рассердиться Серена, но вовремя заметила смеющиеся глаза Карим.</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чему ты осталас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не знаю».</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ерена подошла к вставшей Ким и обня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рости меня за всё…»</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Усаги, не плачь, котёнок…»</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Харук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незапно Серена приподнялась на цыпочки и поцеловала Ким. Казалось, что между их телами вспыхивают искр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ринцесс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Хара, мы всегда это знали. Я не хочу жалеть о том, что не успела, побоялас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еренити, нам не быть вместе. Так решила твоя мать. Это жестоко, но так было, есть и будет».</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знаю. Теперь уже это не имеет смысла. У нас осталось слишком мало времени, и я хочу быть с тобой, пусть недолг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еренит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Харука…»</w:t>
      </w:r>
    </w:p>
    <w:p>
      <w:pPr>
        <w:pStyle w:val="TextBody"/>
        <w:ind w:firstLine="540"/>
        <w:rPr>
          <w:rFonts w:ascii="Comic Sans MS" w:hAnsi="Comic Sans MS" w:cs="Comic Sans MS"/>
          <w:i w:val="false"/>
          <w:i w:val="false"/>
          <w:iCs w:val="false"/>
          <w:color w:val="800080"/>
          <w:sz w:val="18"/>
        </w:rPr>
      </w:pPr>
      <w:r>
        <w:rPr>
          <w:rFonts w:cs="Comic Sans MS" w:ascii="Comic Sans MS" w:hAnsi="Comic Sans MS"/>
          <w:i w:val="false"/>
          <w:iCs w:val="false"/>
          <w:color w:val="800080"/>
        </w:rPr>
        <w:t>Два тела слились в одно. Они вновь были вместе. Двое, которые любили друга тысячи лет, но волей судьбы разлучённые навсегда – принцесса Луны и принц Урана. Они смирились, но ведь настоящая любовь не может умереть. Она звала их, тянула друг к другу, пока, наконец, вновь не соединила. Теперь</w:t>
      </w:r>
      <w:r>
        <w:rPr>
          <w:color w:val="800080"/>
          <w:sz w:val="30"/>
        </w:rPr>
        <w:t xml:space="preserve"> </w:t>
      </w:r>
      <w:r>
        <w:rPr>
          <w:rFonts w:cs="Comic Sans MS" w:ascii="Comic Sans MS" w:hAnsi="Comic Sans MS"/>
          <w:i w:val="false"/>
          <w:iCs w:val="false"/>
          <w:color w:val="800080"/>
        </w:rPr>
        <w:t>у них было одно дыхание, одно сердце, одна любовь на двоих.</w:t>
      </w:r>
    </w:p>
    <w:p>
      <w:pPr>
        <w:pStyle w:val="TextBody"/>
        <w:ind w:firstLine="540"/>
        <w:rPr>
          <w:rFonts w:ascii="Comic Sans MS" w:hAnsi="Comic Sans MS" w:cs="Comic Sans MS"/>
          <w:i w:val="false"/>
          <w:i w:val="false"/>
          <w:iCs w:val="false"/>
          <w:color w:val="800080"/>
          <w:sz w:val="18"/>
        </w:rPr>
      </w:pPr>
      <w:r>
        <w:rPr>
          <w:rFonts w:cs="Comic Sans MS" w:ascii="Comic Sans MS" w:hAnsi="Comic Sans MS"/>
          <w:i w:val="false"/>
          <w:iCs w:val="false"/>
          <w:color w:val="800080"/>
          <w:sz w:val="18"/>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Глава 11.</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оспоминания Уранус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рим осталась жить у Серены. Остальным она сказала, что едет на гонки и, какое-то время, не будет участвовать в сражениях. Она знала, что они справятся и без неё, тем более нападения пока прекратились. Сейчас она лежала на огромной кровати в комнате для гостей и вспомина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Они встретились на одном из балов. Это было до того, как Серенити познакомилась с Эндимионом. Любовь, вспыхнувшая между ними, была подобна костру.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И вот настал судный день. Карим помнила его до мельчайших подробностей. Харука шёл по коридору к тронному залу. Королева вызвала его для разговора. Он вошёл, и по лицу правительницы понял, что чем-то вызвал её гнев. Первые же слова подтвердили его догадку.</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ы должны расстать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о почему?!»</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ы не подходите друг другу. Серенити предначертано выйти замуж на принца Земл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 какой стати?! Почему кто-то решил её судьбу?!»</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ак будет, ты не помешаеш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В голосе послышались стальные нотки.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от это мы ещё посмотрим. Я буду бороться за неё!»</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Что ж, попробуй».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оролева достала серебряный кристалл.</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ух ураган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оролева взмахнула рукой, послав атаку обратно. Харука упал на пол. Серенити подошла к нему и направила на принца луч кристалла. Тело Урануса вспыхнуло и начало изменяться. Он становился девушк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еперь ты никогда не сможешь быть с моей дочерью. Ты обречен, остаться девушкой навсегда. Ты сам виноват, что не захотел уйти по-хорошему. Ты посмел напасть на свою Королеву, в наказание я оставлю тебе память, тогда как все остальные и моя дочь забудут про эту историю. Никто из них не вспомнит, что принцесса ветров когда-то была принцем. А ты будешь вечно мучаться, глядя на неё и Эндимион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ткрыв глаза,  Ким отбросила горькие воспоминания. Теперь, когда они вновь возродились, к Серенити вернулась память. Теперь они опять были вмест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 комнату ворвался золотоволосый ураган.</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им, Ким! Там такая погода! Пойдём гулять! Скоре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рим улыбнулась и вста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Хорошо, котёнок, только переоденус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 стальной рубашке и чёрных джинсах она была почти неотличима от мальчик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рохожие улыбались, глядя на прекрасных юношу и девушку, которые стояли на набережной и смотрели на закат…</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Глава 12.</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овый враг. Воссоединение иннеров.</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андра стояла у открытого окна. Она очень волновалась за Карим. Девушка не поверила её объяснениям. Алекс подошёл к ней и обнял.</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е бойся, с ней всё хорош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ткуда ты знаеш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им сейчас с не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Чт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ни вместе, так и должно бы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тоже вспомнил?»</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евушка посмотрела на падающую звезду и тихо прошептал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жалуйста, пусть они будут счастливы. Они заслужили эт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незапно оба ощутили тревогу. Где-то появился враг. Они превратились и телепортировались. С изумлением они смотрели на сражающего воин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Размышляя, Дариан не заметил, что оказался достаточно далеко от дома. Внезапно небо заволокло тучами, и началась гроза. Он попытался найти место, где бы мог укрыться от непогоды, столь частой в Англии, но не успел. Молния ударила прямо в то место, где он стоял.  Юноша  потерял сознание.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Он висел в воздухе. Вокруг сверкали молнии.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жется, я умер и попал на небеса. Только вот загробный мир какой-то странны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жив и скоро вернёшься назад».</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еред ним стояла воительница в матросском костюме. Казалось, что он смотрит в зеркало.  Её покрывала сеточка молни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к ты это делаеш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их повелительница, как и т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евушка протянула руку, и сорвавшиеся с пальцев разряды понеслись к  юноше. Дариан инстинктивно отпрянул, но не почувствовал боли.  Вокруг него плясали молнии. Они скользили по одежде и добрались до кожи. Их отражение вспыхнуло в его зрачках. Он помнил…</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согласен вернуть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не хочу этого, но вернусь. Сейлор Юпитер не привык сдаватьс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Хорошо, да будет так».</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евушка пропала, а на лбу Дариана зажёгся знак планеты. Опутывающие его молнии втянулись в тело. С возвращением тебя, дух гроз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риан очнулся. Ливня как не бывало. Он лежал на земле, сжимая в кулаке жезл. Внезапно он понял, что где-то нужна его помощь. Дариан поднял руку и прошептал:</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ила Юпитера, приди ко мне, тому, чье имя – гроз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Тот же мужской костюм сейлора,  но переливающийся оттенками зелени. Дариан закрыл глаза и перенёсся к месту атаки. Какой–то парень напал на женщину.  Золотой кожаный костюм, золотые длинные волосы, забранные в хвост и глаза, в которых была пустота ночи. Он поднял руку, и из тела жертвы выплыл светящийся шар.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Это не то, человеческая судьба, опять промах».</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н уже хотел взять шар, но на его пути встал парен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ещё кт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защитник этой планеты – Сейлор Юпитер, повелитель гроз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А, это вы уничтожили Миноса. Со мной это не пройдёт. Я Эак – второй судья Царства смерт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то это мы? Есть ещё кто-то? Что такое Царство смерт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мешно! Ты не знаешь? Одного тебя я уничтожу одним пальцем! Х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смотрим!»</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же смотреть нечего. Пустота Вечности, в б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 изумлением он наблюдал за тем, как Юпитер с лёгкостью ушёл из под атак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еперь моя очеред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н вновь опутался сеточкой молний, которые начали стекаться в шар между его ладоне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слепляющая молния, в бой!»</w:t>
      </w:r>
    </w:p>
    <w:p>
      <w:pPr>
        <w:pStyle w:val="TextBody"/>
        <w:ind w:firstLine="540"/>
        <w:rPr>
          <w:rFonts w:ascii="Comic Sans MS" w:hAnsi="Comic Sans MS" w:cs="Comic Sans MS"/>
          <w:i w:val="false"/>
          <w:i w:val="false"/>
          <w:iCs w:val="false"/>
          <w:color w:val="800080"/>
        </w:rPr>
      </w:pPr>
      <w:r>
        <w:rPr>
          <w:rFonts w:eastAsia="Comic Sans MS" w:cs="Comic Sans MS" w:ascii="Comic Sans MS" w:hAnsi="Comic Sans MS"/>
          <w:i w:val="false"/>
          <w:iCs w:val="false"/>
          <w:color w:val="800080"/>
        </w:rPr>
        <w:t xml:space="preserve"> </w:t>
      </w:r>
      <w:r>
        <w:rPr>
          <w:rFonts w:cs="Comic Sans MS" w:ascii="Comic Sans MS" w:hAnsi="Comic Sans MS"/>
          <w:i w:val="false"/>
          <w:iCs w:val="false"/>
          <w:color w:val="800080"/>
        </w:rPr>
        <w:t xml:space="preserve">Он вытянул руки вперёд и послал шар в Эака. Тот увернуться не успел. Он открыл портал и исчез.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молодец, спасибо тебе, Мако».</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риан обернулся – позади стояли пятеро воинов. Из глаз сами собой потекли слёзы. Он бросился к ждавшим его друзьям. Четверо иннеров вновь были вмест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Карим всё ещё не вернулась, поэтому воины жили вшестером. Эак нападал, они его останавливали – как всегд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Ким сидела перед озером. Серена подошла сзади и обняла её.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Юпитер…»</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знаю, Серена, знаю…»</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Осталось  так мало времени…»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Глава 13.</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Музыка волн.</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Элен стояла на берегу моря. Вечная жара Аргентины… как она ей надоела. Огромные волны почти полностью накрывали прибрежные скалы. Она откинула на спину светлые волосы и вздохнула.  Внезапно из морской пены сформировалась девушка. Она подошла к Элен и улыбнулась.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ы так похожа на мен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 так тебя видит океан».</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очему на тебе,… то есть мне такая странная одежд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Это костюм Сейлорвоина, защитника этой планет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о я обычный человек… или нет?»</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спомни, тогда поймёш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 голове Элен вспыхнули образы. Сотни боёв, сотни людей, сотни жизне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 теперь я помню. Ты хочешь, чтобы я вернулас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Остальным нужна твоя помощь, они ждут теб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огда я готов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евушки шагнули навстречу друг другу, вспыхнул свет, и осталась лишь одна. На лбу Элен горел знак Нептуна.  Волны пели, радуясь возвращению своей повелительницы.</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Глава 14.</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уша Земли.</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 xml:space="preserve">Амина сидела  в небольшом парке. В засушливой Мексике такие места были редкостью. Она посмотрела на цветы вокруг и улыбнулась. </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Только вы меня понимает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а, они знают, что ты хочешь сказать…»</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евушка обернулась  и увидела парня  в смокинге и маск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Не бойся, я не причиню тебе вреда».</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В его руке ниоткуда возникла роза. Внезапно, Амина поняла всё.</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Роза преобразовалась в небольшой жезл.</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Спасибо, Эндимион».</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Это мой долг, Амина. Моё время прошло, теперь защитником Земли будешь ты, воплощение силы возрождени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А ты? Что будет с тобой?»</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Я уйду, как и должен. Моя память, как и частица меня, останутся в тебе».</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Девушка обняла того, который так долго не тревожил её сон.</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Прощай, Момору…»</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t>«Будь счастлива, Сейлор Земля…»</w:t>
      </w:r>
    </w:p>
    <w:p>
      <w:pPr>
        <w:pStyle w:val="TextBody"/>
        <w:ind w:firstLine="540"/>
        <w:rPr>
          <w:rFonts w:ascii="Comic Sans MS" w:hAnsi="Comic Sans MS" w:cs="Comic Sans MS"/>
          <w:i w:val="false"/>
          <w:i w:val="false"/>
          <w:iCs w:val="false"/>
          <w:color w:val="800080"/>
        </w:rPr>
      </w:pPr>
      <w:r>
        <w:rPr>
          <w:rFonts w:cs="Comic Sans MS" w:ascii="Comic Sans MS" w:hAnsi="Comic Sans MS"/>
          <w:i w:val="false"/>
          <w:iCs w:val="false"/>
          <w:color w:val="800080"/>
        </w:rPr>
      </w:r>
    </w:p>
    <w:p>
      <w:pPr>
        <w:pStyle w:val="TextBody"/>
        <w:ind w:firstLine="540"/>
        <w:rPr/>
      </w:pPr>
      <w:r>
        <w:rPr>
          <w:rFonts w:eastAsia="Comic Sans MS" w:cs="Comic Sans MS" w:ascii="Comic Sans MS" w:hAnsi="Comic Sans MS"/>
          <w:i w:val="false"/>
          <w:iCs w:val="false"/>
          <w:color w:val="800080"/>
        </w:rPr>
        <w:t xml:space="preserve"> </w:t>
      </w:r>
      <w:r>
        <w:rPr>
          <w:rFonts w:cs="Comic Sans MS" w:ascii="Comic Sans MS" w:hAnsi="Comic Sans MS"/>
          <w:color w:val="800080"/>
        </w:rPr>
        <w:t>От автора: на этом заканчивается тетрадь. Мы решили, что закончим историю, когда вырастем. Теперь я дописываю её одна. Но мне кажется, что Даше бы понравился такой конец… Читайте последние 5 глав.</w:t>
      </w:r>
    </w:p>
    <w:p>
      <w:pPr>
        <w:pStyle w:val="Normal"/>
        <w:ind w:firstLine="540"/>
        <w:rPr>
          <w:rFonts w:ascii="Comic Sans MS" w:hAnsi="Comic Sans MS" w:cs="Comic Sans MS"/>
          <w:color w:val="800080"/>
        </w:rPr>
      </w:pPr>
      <w:r>
        <w:rPr>
          <w:rFonts w:cs="Comic Sans MS" w:ascii="Comic Sans MS" w:hAnsi="Comic Sans MS"/>
          <w:color w:val="800080"/>
        </w:rPr>
      </w:r>
    </w:p>
    <w:p>
      <w:pPr>
        <w:pStyle w:val="Normal"/>
        <w:ind w:firstLine="540"/>
        <w:rPr>
          <w:rFonts w:ascii="Comic Sans MS" w:hAnsi="Comic Sans MS" w:cs="Comic Sans MS"/>
          <w:color w:val="800080"/>
        </w:rPr>
      </w:pPr>
      <w:r>
        <w:rPr>
          <w:rFonts w:cs="Comic Sans MS" w:ascii="Comic Sans MS" w:hAnsi="Comic Sans MS"/>
          <w:color w:val="800080"/>
        </w:rPr>
        <w:t>Глава 15.</w:t>
      </w:r>
    </w:p>
    <w:p>
      <w:pPr>
        <w:pStyle w:val="Normal"/>
        <w:ind w:firstLine="540"/>
        <w:rPr>
          <w:rFonts w:ascii="Comic Sans MS" w:hAnsi="Comic Sans MS" w:cs="Comic Sans MS"/>
          <w:color w:val="800080"/>
        </w:rPr>
      </w:pPr>
      <w:r>
        <w:rPr>
          <w:rFonts w:cs="Comic Sans MS" w:ascii="Comic Sans MS" w:hAnsi="Comic Sans MS"/>
          <w:color w:val="800080"/>
        </w:rPr>
        <w:t>Воссоединение.</w:t>
      </w:r>
    </w:p>
    <w:p>
      <w:pPr>
        <w:pStyle w:val="3"/>
        <w:rPr>
          <w:color w:val="800080"/>
        </w:rPr>
      </w:pPr>
      <w:r>
        <w:rPr>
          <w:color w:val="800080"/>
        </w:rPr>
        <w:t xml:space="preserve">Воины сражались. Новое нападение было лишь приманкой. Это была ловушка для них. Как только они появились, открылось множество порталов. Волны демонов хлынули на них. Даже при всём желании они не могли уничтожить все порталы. Они не могли применять атаки – не было на это драгоценных секунд. Приходилось сражаться в рукопашную. Все они были изранены. </w:t>
      </w:r>
    </w:p>
    <w:p>
      <w:pPr>
        <w:pStyle w:val="3"/>
        <w:rPr>
          <w:color w:val="800080"/>
        </w:rPr>
      </w:pPr>
      <w:r>
        <w:rPr>
          <w:color w:val="800080"/>
        </w:rPr>
        <w:t>Даже Уранус, появившаяся в последний момент, уже начинала уставать. Взмахи космического меча становились всё реже и реже. История повторялась, только вот теперь некому было их спасать. Внезапно Венера упала.</w:t>
      </w:r>
    </w:p>
    <w:p>
      <w:pPr>
        <w:pStyle w:val="Normal"/>
        <w:ind w:firstLine="540"/>
        <w:jc w:val="both"/>
        <w:rPr>
          <w:rFonts w:ascii="Comic Sans MS" w:hAnsi="Comic Sans MS" w:cs="Comic Sans MS"/>
          <w:color w:val="800080"/>
        </w:rPr>
      </w:pPr>
      <w:r>
        <w:rPr>
          <w:rFonts w:cs="Comic Sans MS" w:ascii="Comic Sans MS" w:hAnsi="Comic Sans MS"/>
          <w:color w:val="800080"/>
        </w:rPr>
        <w:t>«Это конец…» - промелькнула последняя мысль, перед тем, как она потеряла сознание.</w:t>
      </w:r>
    </w:p>
    <w:p>
      <w:pPr>
        <w:pStyle w:val="Normal"/>
        <w:ind w:firstLine="540"/>
        <w:jc w:val="both"/>
        <w:rPr>
          <w:rFonts w:ascii="Comic Sans MS" w:hAnsi="Comic Sans MS" w:cs="Comic Sans MS"/>
          <w:color w:val="800080"/>
        </w:rPr>
      </w:pPr>
      <w:r>
        <w:rPr>
          <w:rFonts w:cs="Comic Sans MS" w:ascii="Comic Sans MS" w:hAnsi="Comic Sans MS"/>
          <w:color w:val="800080"/>
        </w:rPr>
        <w:t>Воины стояли у стены. Марс держал на руках Венеру. Демоны надвигались. Все они мысленно прощались с жизнью. Внезапно…</w:t>
      </w:r>
    </w:p>
    <w:p>
      <w:pPr>
        <w:pStyle w:val="Normal"/>
        <w:ind w:firstLine="540"/>
        <w:jc w:val="both"/>
        <w:rPr>
          <w:rFonts w:ascii="Comic Sans MS" w:hAnsi="Comic Sans MS" w:cs="Comic Sans MS"/>
          <w:color w:val="800080"/>
        </w:rPr>
      </w:pPr>
      <w:r>
        <w:rPr>
          <w:rFonts w:cs="Comic Sans MS" w:ascii="Comic Sans MS" w:hAnsi="Comic Sans MS"/>
          <w:color w:val="800080"/>
        </w:rPr>
        <w:t>«Океанская волна, в бой!»</w:t>
      </w:r>
    </w:p>
    <w:p>
      <w:pPr>
        <w:pStyle w:val="Normal"/>
        <w:ind w:firstLine="540"/>
        <w:jc w:val="both"/>
        <w:rPr>
          <w:rFonts w:ascii="Comic Sans MS" w:hAnsi="Comic Sans MS" w:cs="Comic Sans MS"/>
          <w:color w:val="800080"/>
        </w:rPr>
      </w:pPr>
      <w:r>
        <w:rPr>
          <w:rFonts w:cs="Comic Sans MS" w:ascii="Comic Sans MS" w:hAnsi="Comic Sans MS"/>
          <w:color w:val="800080"/>
        </w:rPr>
        <w:t>«Цветочный вихрь, в бой!»</w:t>
      </w:r>
    </w:p>
    <w:p>
      <w:pPr>
        <w:pStyle w:val="Normal"/>
        <w:ind w:firstLine="540"/>
        <w:rPr>
          <w:rFonts w:ascii="Comic Sans MS" w:hAnsi="Comic Sans MS" w:cs="Comic Sans MS"/>
          <w:color w:val="800080"/>
        </w:rPr>
      </w:pPr>
      <w:r>
        <w:rPr>
          <w:rFonts w:cs="Comic Sans MS" w:ascii="Comic Sans MS" w:hAnsi="Comic Sans MS"/>
          <w:color w:val="800080"/>
        </w:rPr>
        <w:t>Сильнейшие атаки уничтожили демонов, порталы и даже Эака.</w:t>
      </w:r>
    </w:p>
    <w:p>
      <w:pPr>
        <w:pStyle w:val="3"/>
        <w:rPr>
          <w:color w:val="800080"/>
        </w:rPr>
      </w:pPr>
      <w:r>
        <w:rPr>
          <w:color w:val="800080"/>
        </w:rPr>
        <w:t>Девушки с удивлением смотрели на своих спасительниц. Одну они знали. Это была Нептун, а вторая… Короткие чёрные волосы, синие глаза. Кипельно белый костюм. На диадеме золотая роза.</w:t>
      </w:r>
    </w:p>
    <w:p>
      <w:pPr>
        <w:pStyle w:val="Normal"/>
        <w:ind w:firstLine="540"/>
        <w:rPr>
          <w:rFonts w:ascii="Comic Sans MS" w:hAnsi="Comic Sans MS" w:cs="Comic Sans MS"/>
          <w:color w:val="800080"/>
        </w:rPr>
      </w:pPr>
      <w:r>
        <w:rPr>
          <w:rFonts w:cs="Comic Sans MS" w:ascii="Comic Sans MS" w:hAnsi="Comic Sans MS"/>
          <w:color w:val="800080"/>
        </w:rPr>
        <w:t>«Кто ты?»</w:t>
      </w:r>
    </w:p>
    <w:p>
      <w:pPr>
        <w:pStyle w:val="Normal"/>
        <w:ind w:firstLine="540"/>
        <w:jc w:val="both"/>
        <w:rPr>
          <w:rFonts w:ascii="Comic Sans MS" w:hAnsi="Comic Sans MS" w:cs="Comic Sans MS"/>
          <w:color w:val="800080"/>
        </w:rPr>
      </w:pPr>
      <w:r>
        <w:rPr>
          <w:rFonts w:cs="Comic Sans MS" w:ascii="Comic Sans MS" w:hAnsi="Comic Sans MS"/>
          <w:color w:val="800080"/>
        </w:rPr>
        <w:t>«Вы не узнаёте? Я – Сейлор Земля, воин этой планеты…»</w:t>
      </w:r>
    </w:p>
    <w:p>
      <w:pPr>
        <w:pStyle w:val="Normal"/>
        <w:ind w:firstLine="540"/>
        <w:rPr>
          <w:rFonts w:ascii="Comic Sans MS" w:hAnsi="Comic Sans MS" w:cs="Comic Sans MS"/>
          <w:color w:val="800080"/>
        </w:rPr>
      </w:pPr>
      <w:r>
        <w:rPr>
          <w:rFonts w:cs="Comic Sans MS" w:ascii="Comic Sans MS" w:hAnsi="Comic Sans MS"/>
          <w:color w:val="800080"/>
        </w:rPr>
        <w:t>«А Момору?»</w:t>
      </w:r>
    </w:p>
    <w:p>
      <w:pPr>
        <w:pStyle w:val="3"/>
        <w:rPr>
          <w:color w:val="800080"/>
        </w:rPr>
      </w:pPr>
      <w:r>
        <w:rPr>
          <w:color w:val="800080"/>
        </w:rPr>
        <w:t>«Он был частью меня. Теперь его время кончилось. Пришла я. Но он остался, как часть моей души».</w:t>
      </w:r>
    </w:p>
    <w:p>
      <w:pPr>
        <w:pStyle w:val="Normal"/>
        <w:ind w:firstLine="540"/>
        <w:rPr>
          <w:rFonts w:ascii="Comic Sans MS" w:hAnsi="Comic Sans MS" w:cs="Comic Sans MS"/>
          <w:color w:val="800080"/>
        </w:rPr>
      </w:pPr>
      <w:r>
        <w:rPr>
          <w:rFonts w:cs="Comic Sans MS" w:ascii="Comic Sans MS" w:hAnsi="Comic Sans MS"/>
          <w:color w:val="800080"/>
        </w:rPr>
        <w:t>«Приветствуем тебя, последний воин».</w:t>
      </w:r>
    </w:p>
    <w:p>
      <w:pPr>
        <w:pStyle w:val="Normal"/>
        <w:ind w:firstLine="540"/>
        <w:rPr>
          <w:rFonts w:ascii="Comic Sans MS" w:hAnsi="Comic Sans MS" w:cs="Comic Sans MS"/>
          <w:color w:val="800080"/>
        </w:rPr>
      </w:pPr>
      <w:r>
        <w:rPr>
          <w:rFonts w:cs="Comic Sans MS" w:ascii="Comic Sans MS" w:hAnsi="Comic Sans MS"/>
          <w:color w:val="800080"/>
        </w:rPr>
      </w:r>
    </w:p>
    <w:p>
      <w:pPr>
        <w:pStyle w:val="Normal"/>
        <w:ind w:firstLine="540"/>
        <w:rPr>
          <w:rFonts w:ascii="Comic Sans MS" w:hAnsi="Comic Sans MS" w:cs="Comic Sans MS"/>
          <w:color w:val="800080"/>
        </w:rPr>
      </w:pPr>
      <w:r>
        <w:rPr>
          <w:rFonts w:cs="Comic Sans MS" w:ascii="Comic Sans MS" w:hAnsi="Comic Sans MS"/>
          <w:color w:val="800080"/>
        </w:rPr>
        <w:t>Глава 16.</w:t>
      </w:r>
    </w:p>
    <w:p>
      <w:pPr>
        <w:pStyle w:val="Normal"/>
        <w:ind w:firstLine="540"/>
        <w:rPr>
          <w:rFonts w:ascii="Comic Sans MS" w:hAnsi="Comic Sans MS" w:cs="Comic Sans MS"/>
          <w:color w:val="800080"/>
        </w:rPr>
      </w:pPr>
      <w:r>
        <w:rPr>
          <w:rFonts w:cs="Comic Sans MS" w:ascii="Comic Sans MS" w:hAnsi="Comic Sans MS"/>
          <w:color w:val="800080"/>
        </w:rPr>
        <w:t>Врата.</w:t>
      </w:r>
    </w:p>
    <w:p>
      <w:pPr>
        <w:pStyle w:val="3"/>
        <w:rPr>
          <w:color w:val="800080"/>
        </w:rPr>
      </w:pPr>
      <w:r>
        <w:rPr>
          <w:color w:val="800080"/>
        </w:rPr>
        <w:t>Враг снова нападал. Теперь они сражались с третьим судьёй – Радамантом. Карим всё так же жила у Серены.  Остальные ютились  в старой квартире, казавшейся теперь совсем маленькой. Все они чувствовали приближение,… только вот чего? На этот вопрос ответить могли только Серена и Карим, но они молчали. Принцесса всё так же отказывалась вступать в битвы, а Карим её поддерживала.</w:t>
      </w:r>
    </w:p>
    <w:p>
      <w:pPr>
        <w:pStyle w:val="3"/>
        <w:rPr>
          <w:color w:val="800080"/>
        </w:rPr>
      </w:pPr>
      <w:r>
        <w:rPr>
          <w:color w:val="800080"/>
        </w:rPr>
        <w:t>И вот настал решающий день…</w:t>
      </w:r>
    </w:p>
    <w:p>
      <w:pPr>
        <w:pStyle w:val="3"/>
        <w:rPr>
          <w:color w:val="800080"/>
        </w:rPr>
      </w:pPr>
      <w:r>
        <w:rPr>
          <w:color w:val="800080"/>
        </w:rPr>
      </w:r>
    </w:p>
    <w:p>
      <w:pPr>
        <w:pStyle w:val="3"/>
        <w:rPr>
          <w:color w:val="800080"/>
        </w:rPr>
      </w:pPr>
      <w:r>
        <w:rPr>
          <w:color w:val="800080"/>
        </w:rPr>
        <w:t>Восемь воинов сидели в кафе. Внезапно они поняли, что случилось то, чего они так боялись. Наступало время последнего боя.</w:t>
      </w:r>
    </w:p>
    <w:p>
      <w:pPr>
        <w:pStyle w:val="3"/>
        <w:rPr>
          <w:color w:val="800080"/>
        </w:rPr>
      </w:pPr>
      <w:r>
        <w:rPr>
          <w:color w:val="800080"/>
        </w:rPr>
        <w:t>Они перевоплотились и перенеслись к врагу. Посреди пустыни возвышались чёрные врата. Перед ними стоял Радамант. Они легко смогли уничтожить его, не ожидавшего нападения.</w:t>
      </w:r>
    </w:p>
    <w:p>
      <w:pPr>
        <w:pStyle w:val="3"/>
        <w:rPr>
          <w:color w:val="800080"/>
        </w:rPr>
      </w:pPr>
      <w:r>
        <w:rPr>
          <w:color w:val="800080"/>
        </w:rPr>
        <w:t>Внезапно кто-то рассмеялся. Над ними в воздухе парил Аид.</w:t>
      </w:r>
    </w:p>
    <w:p>
      <w:pPr>
        <w:pStyle w:val="3"/>
        <w:rPr>
          <w:color w:val="800080"/>
        </w:rPr>
      </w:pPr>
      <w:r>
        <w:rPr>
          <w:color w:val="800080"/>
        </w:rPr>
        <w:t>«Вы легко уничтожили моего слугу. Только вот на меня у вас силёнок не хватит».</w:t>
      </w:r>
    </w:p>
    <w:p>
      <w:pPr>
        <w:pStyle w:val="3"/>
        <w:rPr>
          <w:color w:val="800080"/>
        </w:rPr>
      </w:pPr>
      <w:r>
        <w:rPr>
          <w:color w:val="800080"/>
        </w:rPr>
        <w:t>«Это мы посмотрим! Луч страсти, в бой!»</w:t>
      </w:r>
    </w:p>
    <w:p>
      <w:pPr>
        <w:pStyle w:val="3"/>
        <w:rPr>
          <w:color w:val="800080"/>
        </w:rPr>
      </w:pPr>
      <w:r>
        <w:rPr>
          <w:color w:val="800080"/>
        </w:rPr>
        <w:t>Аид одним пальцем погасил атаку.</w:t>
      </w:r>
    </w:p>
    <w:p>
      <w:pPr>
        <w:pStyle w:val="3"/>
        <w:rPr>
          <w:color w:val="800080"/>
        </w:rPr>
      </w:pPr>
      <w:r>
        <w:rPr>
          <w:color w:val="800080"/>
        </w:rPr>
        <w:t>«И это всё!? Я считал вас сильнее…»</w:t>
      </w:r>
    </w:p>
    <w:p>
      <w:pPr>
        <w:pStyle w:val="3"/>
        <w:rPr>
          <w:color w:val="800080"/>
        </w:rPr>
      </w:pPr>
      <w:r>
        <w:rPr>
          <w:color w:val="800080"/>
        </w:rPr>
        <w:t>Воины образовали круг и призвали силу планет. Шар энергии полетел в Аида, но тот легко развернул его обратно. Воины упали на землю, не в силах пошевелиться.</w:t>
      </w:r>
    </w:p>
    <w:p>
      <w:pPr>
        <w:pStyle w:val="3"/>
        <w:rPr>
          <w:color w:val="800080"/>
        </w:rPr>
      </w:pPr>
      <w:r>
        <w:rPr>
          <w:color w:val="800080"/>
        </w:rPr>
        <w:t>«Ха! Теперь всё для вас кончено. Вы проиграли».</w:t>
      </w:r>
    </w:p>
    <w:p>
      <w:pPr>
        <w:pStyle w:val="3"/>
        <w:rPr>
          <w:color w:val="800080"/>
        </w:rPr>
      </w:pPr>
      <w:r>
        <w:rPr>
          <w:color w:val="800080"/>
        </w:rPr>
        <w:t>Он поднял руку, и врата начали медленно открываться».</w:t>
      </w:r>
    </w:p>
    <w:p>
      <w:pPr>
        <w:pStyle w:val="3"/>
        <w:rPr>
          <w:color w:val="800080"/>
        </w:rPr>
      </w:pPr>
      <w:r>
        <w:rPr>
          <w:color w:val="800080"/>
        </w:rPr>
        <w:t>«Придите, всадники Апокалипсиса, я призываю вас в этот мир!»</w:t>
      </w:r>
    </w:p>
    <w:p>
      <w:pPr>
        <w:pStyle w:val="3"/>
        <w:rPr>
          <w:color w:val="800080"/>
        </w:rPr>
      </w:pPr>
      <w:r>
        <w:rPr>
          <w:color w:val="800080"/>
        </w:rPr>
        <w:t xml:space="preserve">Из ворот выехало четыре всадника. Их тела были сплетены из темноты. Чёрные мечи поглощали весь свет. Мир покрыла тьма, солнце стало чёрным. </w:t>
      </w:r>
    </w:p>
    <w:p>
      <w:pPr>
        <w:pStyle w:val="3"/>
        <w:rPr>
          <w:color w:val="800080"/>
        </w:rPr>
      </w:pPr>
      <w:r>
        <w:rPr>
          <w:color w:val="800080"/>
        </w:rPr>
        <w:t>Аид иронически поклонился и захохотал.</w:t>
      </w:r>
    </w:p>
    <w:p>
      <w:pPr>
        <w:pStyle w:val="3"/>
        <w:rPr>
          <w:color w:val="800080"/>
        </w:rPr>
      </w:pPr>
      <w:r>
        <w:rPr>
          <w:color w:val="800080"/>
        </w:rPr>
        <w:t>«Этому миру пришёл конец. Ничто не сможет остановить Апокалипсис и его воинов – Смерть, Голод, Войну и Мор. Вашей надеждой была Воплощённая, но она так и не появилась. А теперь у вас нет времени, чтобы пробудить её».</w:t>
      </w:r>
    </w:p>
    <w:p>
      <w:pPr>
        <w:pStyle w:val="3"/>
        <w:rPr>
          <w:color w:val="800080"/>
        </w:rPr>
      </w:pPr>
      <w:r>
        <w:rPr>
          <w:color w:val="800080"/>
        </w:rPr>
        <w:t>Он занёс руку для последнего удара.</w:t>
      </w:r>
    </w:p>
    <w:p>
      <w:pPr>
        <w:pStyle w:val="3"/>
        <w:rPr>
          <w:color w:val="800080"/>
        </w:rPr>
      </w:pPr>
      <w:r>
        <w:rPr>
          <w:color w:val="800080"/>
        </w:rPr>
        <w:t>«Всё кончено…», - по щеке Плутона скатилась слеза.</w:t>
      </w:r>
    </w:p>
    <w:p>
      <w:pPr>
        <w:pStyle w:val="3"/>
        <w:rPr>
          <w:color w:val="800080"/>
        </w:rPr>
      </w:pPr>
      <w:r>
        <w:rPr>
          <w:color w:val="800080"/>
        </w:rPr>
        <w:t>Внезапно послышался голос. Он был тих, но достиг всех.</w:t>
      </w:r>
    </w:p>
    <w:p>
      <w:pPr>
        <w:pStyle w:val="3"/>
        <w:rPr>
          <w:color w:val="800080"/>
        </w:rPr>
      </w:pPr>
      <w:r>
        <w:rPr>
          <w:color w:val="800080"/>
        </w:rPr>
        <w:t>«Остановись. Я не позволю тебе».</w:t>
      </w:r>
    </w:p>
    <w:p>
      <w:pPr>
        <w:pStyle w:val="3"/>
        <w:rPr>
          <w:color w:val="800080"/>
        </w:rPr>
      </w:pPr>
      <w:r>
        <w:rPr>
          <w:color w:val="800080"/>
        </w:rPr>
        <w:t>В небе перед Аидом парила Сиринити. Между ним и воинами появилась Уранус.</w:t>
      </w:r>
    </w:p>
    <w:p>
      <w:pPr>
        <w:pStyle w:val="3"/>
        <w:rPr>
          <w:color w:val="800080"/>
        </w:rPr>
      </w:pPr>
      <w:r>
        <w:rPr>
          <w:color w:val="800080"/>
        </w:rPr>
        <w:t>«Ты ещё кто такая?»</w:t>
      </w:r>
    </w:p>
    <w:p>
      <w:pPr>
        <w:pStyle w:val="3"/>
        <w:rPr>
          <w:color w:val="800080"/>
        </w:rPr>
      </w:pPr>
      <w:r>
        <w:rPr>
          <w:color w:val="800080"/>
        </w:rPr>
        <w:t>«Я – принцесса Луны Серенити, предводительница Сейлорвоинов.»</w:t>
      </w:r>
    </w:p>
    <w:p>
      <w:pPr>
        <w:pStyle w:val="3"/>
        <w:rPr>
          <w:color w:val="800080"/>
        </w:rPr>
      </w:pPr>
      <w:r>
        <w:rPr>
          <w:color w:val="800080"/>
        </w:rPr>
        <w:t>«Ты не сможешь остановить меня».</w:t>
      </w:r>
    </w:p>
    <w:p>
      <w:pPr>
        <w:pStyle w:val="3"/>
        <w:rPr>
          <w:color w:val="800080"/>
        </w:rPr>
      </w:pPr>
      <w:r>
        <w:rPr>
          <w:color w:val="800080"/>
        </w:rPr>
        <w:t>Аид посмотрел в её глаза, они…</w:t>
      </w:r>
    </w:p>
    <w:p>
      <w:pPr>
        <w:pStyle w:val="3"/>
        <w:rPr>
          <w:color w:val="800080"/>
        </w:rPr>
      </w:pPr>
      <w:r>
        <w:rPr>
          <w:color w:val="800080"/>
        </w:rPr>
        <w:t>«Хорошо. Я принимаю вызов. Выигравший получает всё, так и должно быть».</w:t>
      </w:r>
    </w:p>
    <w:p>
      <w:pPr>
        <w:pStyle w:val="3"/>
        <w:rPr>
          <w:color w:val="800080"/>
        </w:rPr>
      </w:pPr>
      <w:r>
        <w:rPr>
          <w:color w:val="800080"/>
        </w:rPr>
        <w:t>«Мне нужно попрощаться».</w:t>
      </w:r>
    </w:p>
    <w:p>
      <w:pPr>
        <w:pStyle w:val="3"/>
        <w:rPr>
          <w:color w:val="800080"/>
        </w:rPr>
      </w:pPr>
      <w:r>
        <w:rPr>
          <w:color w:val="800080"/>
        </w:rPr>
        <w:t>«У тебя есть минута…»</w:t>
      </w:r>
    </w:p>
    <w:p>
      <w:pPr>
        <w:pStyle w:val="3"/>
        <w:rPr>
          <w:color w:val="800080"/>
        </w:rPr>
      </w:pPr>
      <w:r>
        <w:rPr>
          <w:color w:val="800080"/>
        </w:rPr>
        <w:t>Серенити спустилась к воинам. Внезапно их накрыл серебряный купол.</w:t>
      </w:r>
    </w:p>
    <w:p>
      <w:pPr>
        <w:pStyle w:val="3"/>
        <w:rPr>
          <w:color w:val="800080"/>
        </w:rPr>
      </w:pPr>
      <w:r>
        <w:rPr>
          <w:color w:val="800080"/>
        </w:rPr>
        <w:t>«Ты обманула меня!»</w:t>
      </w:r>
    </w:p>
    <w:p>
      <w:pPr>
        <w:pStyle w:val="3"/>
        <w:rPr>
          <w:color w:val="800080"/>
        </w:rPr>
      </w:pPr>
      <w:r>
        <w:rPr>
          <w:color w:val="800080"/>
        </w:rPr>
        <w:t>Аид попытался пробить защиту, но та выдержала.</w:t>
      </w:r>
    </w:p>
    <w:p>
      <w:pPr>
        <w:pStyle w:val="3"/>
        <w:rPr>
          <w:color w:val="800080"/>
        </w:rPr>
      </w:pPr>
      <w:r>
        <w:rPr>
          <w:color w:val="800080"/>
        </w:rPr>
      </w:r>
    </w:p>
    <w:p>
      <w:pPr>
        <w:pStyle w:val="3"/>
        <w:rPr>
          <w:color w:val="800080"/>
        </w:rPr>
      </w:pPr>
      <w:r>
        <w:rPr>
          <w:color w:val="800080"/>
        </w:rPr>
        <w:t>Глава 17.</w:t>
      </w:r>
    </w:p>
    <w:p>
      <w:pPr>
        <w:pStyle w:val="3"/>
        <w:rPr>
          <w:color w:val="800080"/>
        </w:rPr>
      </w:pPr>
      <w:r>
        <w:rPr>
          <w:color w:val="800080"/>
        </w:rPr>
        <w:t>Воплощённая, пришествие.</w:t>
      </w:r>
    </w:p>
    <w:p>
      <w:pPr>
        <w:pStyle w:val="3"/>
        <w:rPr>
          <w:color w:val="800080"/>
        </w:rPr>
      </w:pPr>
      <w:r>
        <w:rPr>
          <w:color w:val="800080"/>
        </w:rPr>
        <w:t>Перед воинами стояла их принцесса.</w:t>
      </w:r>
    </w:p>
    <w:p>
      <w:pPr>
        <w:pStyle w:val="3"/>
        <w:rPr>
          <w:color w:val="800080"/>
        </w:rPr>
      </w:pPr>
      <w:r>
        <w:rPr>
          <w:color w:val="800080"/>
        </w:rPr>
        <w:t>«Серенити, ты не сможешь».</w:t>
      </w:r>
    </w:p>
    <w:p>
      <w:pPr>
        <w:pStyle w:val="3"/>
        <w:rPr>
          <w:color w:val="800080"/>
        </w:rPr>
      </w:pPr>
      <w:r>
        <w:rPr>
          <w:color w:val="800080"/>
        </w:rPr>
        <w:t>«Вы должны мне помочь. Просто поверьте, поверьте в меня. Всё будет хорошо».</w:t>
      </w:r>
    </w:p>
    <w:p>
      <w:pPr>
        <w:pStyle w:val="3"/>
        <w:rPr>
          <w:color w:val="800080"/>
        </w:rPr>
      </w:pPr>
      <w:r>
        <w:rPr>
          <w:color w:val="800080"/>
        </w:rPr>
        <w:t>В восьми парах глаз зажёгся огонёк, казалось, навсегда утраченной надежды.</w:t>
      </w:r>
    </w:p>
    <w:p>
      <w:pPr>
        <w:pStyle w:val="3"/>
        <w:rPr>
          <w:color w:val="800080"/>
        </w:rPr>
      </w:pPr>
      <w:r>
        <w:rPr>
          <w:color w:val="800080"/>
        </w:rPr>
        <w:t>«Что нам нужно сделать?»</w:t>
      </w:r>
    </w:p>
    <w:p>
      <w:pPr>
        <w:pStyle w:val="3"/>
        <w:rPr>
          <w:color w:val="800080"/>
        </w:rPr>
      </w:pPr>
      <w:r>
        <w:rPr>
          <w:color w:val="800080"/>
        </w:rPr>
        <w:t>«Просто встаньте вокруг меня и возьмитесь за руки».</w:t>
      </w:r>
    </w:p>
    <w:p>
      <w:pPr>
        <w:pStyle w:val="3"/>
        <w:rPr>
          <w:color w:val="800080"/>
        </w:rPr>
      </w:pPr>
      <w:r>
        <w:rPr>
          <w:color w:val="800080"/>
        </w:rPr>
        <w:t>Воины так и поступили. Перед каждым из них зажглись их жезлы, а из тела Серенити вышел серебряный кристалл. Все они преобразовались в шары судеб, каждая цвета своего хранителя.</w:t>
      </w:r>
    </w:p>
    <w:p>
      <w:pPr>
        <w:pStyle w:val="3"/>
        <w:rPr>
          <w:color w:val="800080"/>
        </w:rPr>
      </w:pPr>
      <w:r>
        <w:rPr>
          <w:color w:val="800080"/>
        </w:rPr>
        <w:t>Теперь воины знали, что должны сделать.</w:t>
      </w:r>
    </w:p>
    <w:p>
      <w:pPr>
        <w:pStyle w:val="3"/>
        <w:rPr>
          <w:color w:val="800080"/>
        </w:rPr>
      </w:pPr>
      <w:r>
        <w:rPr>
          <w:color w:val="800080"/>
        </w:rPr>
        <w:t>«Судьба ветра…»</w:t>
      </w:r>
    </w:p>
    <w:p>
      <w:pPr>
        <w:pStyle w:val="3"/>
        <w:rPr>
          <w:color w:val="800080"/>
        </w:rPr>
      </w:pPr>
      <w:r>
        <w:rPr>
          <w:color w:val="800080"/>
        </w:rPr>
        <w:t>«Судьба волн…»</w:t>
      </w:r>
    </w:p>
    <w:p>
      <w:pPr>
        <w:pStyle w:val="3"/>
        <w:rPr>
          <w:color w:val="800080"/>
        </w:rPr>
      </w:pPr>
      <w:r>
        <w:rPr>
          <w:color w:val="800080"/>
        </w:rPr>
        <w:t>«Судьба тени…»</w:t>
      </w:r>
    </w:p>
    <w:p>
      <w:pPr>
        <w:pStyle w:val="3"/>
        <w:rPr>
          <w:color w:val="800080"/>
        </w:rPr>
      </w:pPr>
      <w:r>
        <w:rPr>
          <w:color w:val="800080"/>
        </w:rPr>
        <w:t>«Судьба разрушения…»</w:t>
      </w:r>
    </w:p>
    <w:p>
      <w:pPr>
        <w:pStyle w:val="3"/>
        <w:rPr>
          <w:color w:val="800080"/>
        </w:rPr>
      </w:pPr>
      <w:r>
        <w:rPr>
          <w:color w:val="800080"/>
        </w:rPr>
        <w:t>«Судьба возрождения…»</w:t>
      </w:r>
    </w:p>
    <w:p>
      <w:pPr>
        <w:pStyle w:val="3"/>
        <w:rPr>
          <w:color w:val="800080"/>
        </w:rPr>
      </w:pPr>
      <w:r>
        <w:rPr>
          <w:color w:val="800080"/>
        </w:rPr>
        <w:t>«Судьба огня…»</w:t>
      </w:r>
    </w:p>
    <w:p>
      <w:pPr>
        <w:pStyle w:val="3"/>
        <w:rPr>
          <w:color w:val="800080"/>
        </w:rPr>
      </w:pPr>
      <w:r>
        <w:rPr>
          <w:color w:val="800080"/>
        </w:rPr>
        <w:t>«Судьба любви…»</w:t>
      </w:r>
    </w:p>
    <w:p>
      <w:pPr>
        <w:pStyle w:val="3"/>
        <w:rPr>
          <w:color w:val="800080"/>
        </w:rPr>
      </w:pPr>
      <w:r>
        <w:rPr>
          <w:color w:val="800080"/>
        </w:rPr>
        <w:t>«Судьба дождя…»</w:t>
      </w:r>
    </w:p>
    <w:p>
      <w:pPr>
        <w:pStyle w:val="3"/>
        <w:rPr>
          <w:color w:val="800080"/>
        </w:rPr>
      </w:pPr>
      <w:r>
        <w:rPr>
          <w:color w:val="800080"/>
        </w:rPr>
        <w:t>«Судьба молнии…»</w:t>
      </w:r>
    </w:p>
    <w:p>
      <w:pPr>
        <w:pStyle w:val="3"/>
        <w:rPr>
          <w:color w:val="800080"/>
        </w:rPr>
      </w:pPr>
      <w:r>
        <w:rPr>
          <w:color w:val="800080"/>
        </w:rPr>
        <w:t>«…вернитесь к той, что ждёт вас!»</w:t>
      </w:r>
    </w:p>
    <w:p>
      <w:pPr>
        <w:pStyle w:val="3"/>
        <w:rPr>
          <w:color w:val="800080"/>
        </w:rPr>
      </w:pPr>
      <w:r>
        <w:rPr>
          <w:color w:val="800080"/>
        </w:rPr>
        <w:t xml:space="preserve">Они прикоснулись к сферам и толкнули их к принцессе. </w:t>
      </w:r>
    </w:p>
    <w:p>
      <w:pPr>
        <w:pStyle w:val="3"/>
        <w:rPr>
          <w:color w:val="800080"/>
        </w:rPr>
      </w:pPr>
      <w:r>
        <w:rPr>
          <w:color w:val="800080"/>
        </w:rPr>
        <w:t>Девять шаров вошли в серебряный, девять тел упало на песок. Перед принцессой сияла сфера божественной судьбы. Девушка прикоснулась к ней. Свет залил всё.  Купол исчез. Когда Аид смог открыть глаза, то перед ним в воздухе парила Серенити,… нет – Воплощенная. На ней была короткая туника, переливающаяся всеми цветами радуги, на волосы были нанизаны звёзды, в голубых глазах отражалась бесконечность небес. В руках она держала золотой факел, а за спиной раскрылись белые ангельские крылья.</w:t>
      </w:r>
    </w:p>
    <w:p>
      <w:pPr>
        <w:pStyle w:val="3"/>
        <w:rPr>
          <w:color w:val="800080"/>
        </w:rPr>
      </w:pPr>
      <w:r>
        <w:rPr>
          <w:color w:val="800080"/>
        </w:rPr>
        <w:t>«Ты…»</w:t>
      </w:r>
    </w:p>
    <w:p>
      <w:pPr>
        <w:pStyle w:val="3"/>
        <w:rPr>
          <w:color w:val="800080"/>
        </w:rPr>
      </w:pPr>
      <w:r>
        <w:rPr>
          <w:color w:val="800080"/>
        </w:rPr>
        <w:t>«Да, Аид, это я, та кого ты так боишься».</w:t>
      </w:r>
    </w:p>
    <w:p>
      <w:pPr>
        <w:pStyle w:val="3"/>
        <w:rPr>
          <w:color w:val="800080"/>
        </w:rPr>
      </w:pPr>
      <w:r>
        <w:rPr>
          <w:color w:val="800080"/>
        </w:rPr>
        <w:t>«Каким образом?..»</w:t>
      </w:r>
    </w:p>
    <w:p>
      <w:pPr>
        <w:pStyle w:val="3"/>
        <w:rPr>
          <w:color w:val="800080"/>
        </w:rPr>
      </w:pPr>
      <w:r>
        <w:rPr>
          <w:color w:val="800080"/>
        </w:rPr>
        <w:t>«Госпожа знала, что ты попытаешься уничтожить меня до пробуждения. Поэтому она отправила на Землю девять судеб воинов и меня – Хранительницу. Когда они отдали мне свои сферы, то возникла божественная. Я пробудилась».</w:t>
      </w:r>
    </w:p>
    <w:p>
      <w:pPr>
        <w:pStyle w:val="3"/>
        <w:rPr>
          <w:color w:val="800080"/>
        </w:rPr>
      </w:pPr>
      <w:r>
        <w:rPr>
          <w:color w:val="800080"/>
        </w:rPr>
        <w:t>«Ты слаба и не восстановила свои силы. Ты не победишь!»</w:t>
      </w:r>
    </w:p>
    <w:p>
      <w:pPr>
        <w:pStyle w:val="3"/>
        <w:rPr>
          <w:color w:val="800080"/>
        </w:rPr>
      </w:pPr>
      <w:r>
        <w:rPr>
          <w:color w:val="800080"/>
        </w:rPr>
        <w:t>«Может быть. Но я попытаюсь!»</w:t>
      </w:r>
    </w:p>
    <w:p>
      <w:pPr>
        <w:pStyle w:val="3"/>
        <w:rPr>
          <w:color w:val="800080"/>
        </w:rPr>
      </w:pPr>
      <w:r>
        <w:rPr>
          <w:color w:val="800080"/>
        </w:rPr>
        <w:t>Две силы столкнулись. Они были равны. Никто не мог одолеть соперника. Воплощённая начинала уставать. Теперь она уже защищалась, пытаясь удержать Аида.</w:t>
      </w:r>
    </w:p>
    <w:p>
      <w:pPr>
        <w:pStyle w:val="3"/>
        <w:rPr>
          <w:color w:val="800080"/>
        </w:rPr>
      </w:pPr>
      <w:r>
        <w:rPr>
          <w:color w:val="800080"/>
        </w:rPr>
        <w:t>«Я не смогу. Я ещё слишком слаба… Простите меня, друзья».</w:t>
      </w:r>
    </w:p>
    <w:p>
      <w:pPr>
        <w:pStyle w:val="3"/>
        <w:rPr>
          <w:color w:val="800080"/>
        </w:rPr>
      </w:pPr>
      <w:r>
        <w:rPr>
          <w:color w:val="800080"/>
        </w:rPr>
        <w:t>Внезапно в её мозгу зашелестели голоса:</w:t>
      </w:r>
    </w:p>
    <w:p>
      <w:pPr>
        <w:pStyle w:val="3"/>
        <w:rPr>
          <w:color w:val="800080"/>
        </w:rPr>
      </w:pPr>
      <w:r>
        <w:rPr>
          <w:color w:val="800080"/>
        </w:rPr>
        <w:t>«Ты можешь…»</w:t>
      </w:r>
    </w:p>
    <w:p>
      <w:pPr>
        <w:pStyle w:val="3"/>
        <w:rPr>
          <w:color w:val="800080"/>
        </w:rPr>
      </w:pPr>
      <w:r>
        <w:rPr>
          <w:color w:val="800080"/>
        </w:rPr>
        <w:t>«Ты должна…»</w:t>
      </w:r>
    </w:p>
    <w:p>
      <w:pPr>
        <w:pStyle w:val="3"/>
        <w:rPr>
          <w:color w:val="800080"/>
        </w:rPr>
      </w:pPr>
      <w:r>
        <w:rPr>
          <w:color w:val="800080"/>
        </w:rPr>
        <w:t>«Ведь мы верим…»</w:t>
      </w:r>
    </w:p>
    <w:p>
      <w:pPr>
        <w:pStyle w:val="3"/>
        <w:rPr>
          <w:color w:val="800080"/>
        </w:rPr>
      </w:pPr>
      <w:r>
        <w:rPr>
          <w:color w:val="800080"/>
        </w:rPr>
        <w:t>«Мы любим…»</w:t>
      </w:r>
    </w:p>
    <w:p>
      <w:pPr>
        <w:pStyle w:val="3"/>
        <w:rPr>
          <w:color w:val="800080"/>
        </w:rPr>
      </w:pPr>
      <w:r>
        <w:rPr>
          <w:color w:val="800080"/>
        </w:rPr>
        <w:t>«Мы надеемся…»</w:t>
      </w:r>
    </w:p>
    <w:p>
      <w:pPr>
        <w:pStyle w:val="3"/>
        <w:rPr>
          <w:color w:val="800080"/>
        </w:rPr>
      </w:pPr>
      <w:r>
        <w:rPr>
          <w:color w:val="800080"/>
        </w:rPr>
        <w:t>«Мы ждём…»</w:t>
      </w:r>
    </w:p>
    <w:p>
      <w:pPr>
        <w:pStyle w:val="3"/>
        <w:rPr>
          <w:color w:val="800080"/>
        </w:rPr>
      </w:pPr>
      <w:r>
        <w:rPr>
          <w:color w:val="800080"/>
        </w:rPr>
        <w:t>«Ради нас…»</w:t>
      </w:r>
    </w:p>
    <w:p>
      <w:pPr>
        <w:pStyle w:val="3"/>
        <w:rPr>
          <w:color w:val="800080"/>
        </w:rPr>
      </w:pPr>
      <w:r>
        <w:rPr>
          <w:color w:val="800080"/>
        </w:rPr>
        <w:t>«Ради ветра в твоей крови…»</w:t>
      </w:r>
    </w:p>
    <w:p>
      <w:pPr>
        <w:pStyle w:val="3"/>
        <w:rPr>
          <w:color w:val="800080"/>
        </w:rPr>
      </w:pPr>
      <w:r>
        <w:rPr>
          <w:color w:val="800080"/>
        </w:rPr>
        <w:t>«Ради волн, которые зовут тебя…»</w:t>
      </w:r>
    </w:p>
    <w:p>
      <w:pPr>
        <w:pStyle w:val="3"/>
        <w:rPr>
          <w:color w:val="800080"/>
        </w:rPr>
      </w:pPr>
      <w:r>
        <w:rPr>
          <w:color w:val="800080"/>
        </w:rPr>
        <w:t>«Ради теней, которые всегда с тобой…»</w:t>
      </w:r>
    </w:p>
    <w:p>
      <w:pPr>
        <w:pStyle w:val="3"/>
        <w:rPr>
          <w:color w:val="800080"/>
        </w:rPr>
      </w:pPr>
      <w:r>
        <w:rPr>
          <w:color w:val="800080"/>
        </w:rPr>
        <w:t>«Ради разрушения и возрождения, которые неотделимы друг от друга…»</w:t>
      </w:r>
    </w:p>
    <w:p>
      <w:pPr>
        <w:pStyle w:val="3"/>
        <w:rPr>
          <w:color w:val="800080"/>
        </w:rPr>
      </w:pPr>
      <w:r>
        <w:rPr>
          <w:color w:val="800080"/>
        </w:rPr>
        <w:t>«Ради всех, кто любит…»</w:t>
      </w:r>
    </w:p>
    <w:p>
      <w:pPr>
        <w:pStyle w:val="3"/>
        <w:rPr>
          <w:color w:val="800080"/>
        </w:rPr>
      </w:pPr>
      <w:r>
        <w:rPr>
          <w:color w:val="800080"/>
        </w:rPr>
        <w:t>«Ради пламени в твоём сердце…»</w:t>
      </w:r>
    </w:p>
    <w:p>
      <w:pPr>
        <w:pStyle w:val="3"/>
        <w:rPr>
          <w:color w:val="800080"/>
        </w:rPr>
      </w:pPr>
      <w:r>
        <w:rPr>
          <w:color w:val="800080"/>
        </w:rPr>
        <w:t>«Ради дождя, знающего все твои тайны…»</w:t>
      </w:r>
    </w:p>
    <w:p>
      <w:pPr>
        <w:pStyle w:val="3"/>
        <w:rPr>
          <w:color w:val="800080"/>
        </w:rPr>
      </w:pPr>
      <w:r>
        <w:rPr>
          <w:color w:val="800080"/>
        </w:rPr>
        <w:t>«Ради грозы, бушующей в твоих глазах…»</w:t>
      </w:r>
    </w:p>
    <w:p>
      <w:pPr>
        <w:pStyle w:val="3"/>
        <w:rPr>
          <w:color w:val="800080"/>
        </w:rPr>
      </w:pPr>
      <w:r>
        <w:rPr>
          <w:color w:val="800080"/>
        </w:rPr>
        <w:t>«Ради тех, кто отдал жизни за этот мир…»</w:t>
      </w:r>
    </w:p>
    <w:p>
      <w:pPr>
        <w:pStyle w:val="3"/>
        <w:rPr>
          <w:color w:val="800080"/>
        </w:rPr>
      </w:pPr>
      <w:r>
        <w:rPr>
          <w:color w:val="800080"/>
        </w:rPr>
        <w:t>«Усаги…»</w:t>
      </w:r>
    </w:p>
    <w:p>
      <w:pPr>
        <w:pStyle w:val="3"/>
        <w:rPr>
          <w:color w:val="800080"/>
        </w:rPr>
      </w:pPr>
      <w:r>
        <w:rPr>
          <w:color w:val="800080"/>
        </w:rPr>
        <w:t>«Сейлормун…»</w:t>
      </w:r>
    </w:p>
    <w:p>
      <w:pPr>
        <w:pStyle w:val="3"/>
        <w:rPr>
          <w:color w:val="800080"/>
        </w:rPr>
      </w:pPr>
      <w:r>
        <w:rPr>
          <w:color w:val="800080"/>
        </w:rPr>
        <w:t>«Серенити…»</w:t>
      </w:r>
    </w:p>
    <w:p>
      <w:pPr>
        <w:pStyle w:val="3"/>
        <w:rPr>
          <w:color w:val="800080"/>
        </w:rPr>
      </w:pPr>
      <w:r>
        <w:rPr>
          <w:color w:val="800080"/>
        </w:rPr>
        <w:t>«Серена…»</w:t>
      </w:r>
    </w:p>
    <w:p>
      <w:pPr>
        <w:pStyle w:val="3"/>
        <w:rPr>
          <w:color w:val="800080"/>
        </w:rPr>
      </w:pPr>
      <w:r>
        <w:rPr>
          <w:color w:val="800080"/>
        </w:rPr>
        <w:t>«Воплощённая…»</w:t>
      </w:r>
    </w:p>
    <w:p>
      <w:pPr>
        <w:pStyle w:val="3"/>
        <w:rPr>
          <w:color w:val="800080"/>
        </w:rPr>
      </w:pPr>
      <w:r>
        <w:rPr>
          <w:color w:val="800080"/>
        </w:rPr>
        <w:t>«Победи!»</w:t>
      </w:r>
    </w:p>
    <w:p>
      <w:pPr>
        <w:pStyle w:val="3"/>
        <w:rPr>
          <w:color w:val="800080"/>
        </w:rPr>
      </w:pPr>
      <w:r>
        <w:rPr>
          <w:color w:val="800080"/>
        </w:rPr>
        <w:t>На лбу Воплощённой вспыхнул полумесяц. Она подняла факел, в котором зажёгся золотой огонь, хлынувший вверх, в небеса, закрытые тучами, к чёрному солнцу. Через несколько секунд  он куполом покрыл всю планету, выжигая тьму.  Пламя уничтожило врата, всадники исчезли.</w:t>
      </w:r>
    </w:p>
    <w:p>
      <w:pPr>
        <w:pStyle w:val="3"/>
        <w:rPr>
          <w:color w:val="800080"/>
        </w:rPr>
      </w:pPr>
      <w:r>
        <w:rPr>
          <w:color w:val="800080"/>
        </w:rPr>
      </w:r>
    </w:p>
    <w:p>
      <w:pPr>
        <w:pStyle w:val="3"/>
        <w:rPr>
          <w:color w:val="800080"/>
        </w:rPr>
      </w:pPr>
      <w:r>
        <w:rPr>
          <w:color w:val="800080"/>
        </w:rPr>
        <w:t>Глава 18.</w:t>
      </w:r>
    </w:p>
    <w:p>
      <w:pPr>
        <w:pStyle w:val="3"/>
        <w:rPr>
          <w:color w:val="800080"/>
        </w:rPr>
      </w:pPr>
      <w:r>
        <w:rPr>
          <w:color w:val="800080"/>
        </w:rPr>
        <w:t>Конец и … начало.</w:t>
      </w:r>
    </w:p>
    <w:p>
      <w:pPr>
        <w:pStyle w:val="3"/>
        <w:rPr>
          <w:color w:val="800080"/>
        </w:rPr>
      </w:pPr>
      <w:r>
        <w:rPr>
          <w:color w:val="800080"/>
        </w:rPr>
        <w:t>Аид и Воплощённая парили в небесах. Не было больше битвы. Аид умел признавать поражение. Извечные враги тихо разговаривали.</w:t>
      </w:r>
    </w:p>
    <w:p>
      <w:pPr>
        <w:pStyle w:val="3"/>
        <w:rPr>
          <w:color w:val="800080"/>
        </w:rPr>
      </w:pPr>
      <w:r>
        <w:rPr>
          <w:color w:val="800080"/>
        </w:rPr>
        <w:t>«Я не думал, что ты выдержишь. Как ты смогла?»</w:t>
        <w:tab/>
        <w:t xml:space="preserve"> </w:t>
      </w:r>
    </w:p>
    <w:p>
      <w:pPr>
        <w:pStyle w:val="3"/>
        <w:rPr>
          <w:color w:val="800080"/>
        </w:rPr>
      </w:pPr>
      <w:r>
        <w:rPr>
          <w:color w:val="800080"/>
        </w:rPr>
        <w:t>«Мои друзья помогли мне – они поверили…»</w:t>
      </w:r>
    </w:p>
    <w:p>
      <w:pPr>
        <w:pStyle w:val="3"/>
        <w:rPr>
          <w:color w:val="800080"/>
        </w:rPr>
      </w:pPr>
      <w:r>
        <w:rPr>
          <w:color w:val="800080"/>
        </w:rPr>
        <w:t>«Что ж, на этот раз ты победила, но я вернусь».</w:t>
      </w:r>
    </w:p>
    <w:p>
      <w:pPr>
        <w:pStyle w:val="3"/>
        <w:rPr>
          <w:color w:val="800080"/>
        </w:rPr>
      </w:pPr>
      <w:r>
        <w:rPr>
          <w:color w:val="800080"/>
        </w:rPr>
        <w:t>«Я знаю. Так и должно быть. Свет не может существовать без тьмы».</w:t>
      </w:r>
    </w:p>
    <w:p>
      <w:pPr>
        <w:pStyle w:val="3"/>
        <w:rPr>
          <w:color w:val="800080"/>
        </w:rPr>
      </w:pPr>
      <w:r>
        <w:rPr>
          <w:color w:val="800080"/>
        </w:rPr>
        <w:t>«Прощай».</w:t>
      </w:r>
    </w:p>
    <w:p>
      <w:pPr>
        <w:pStyle w:val="3"/>
        <w:rPr>
          <w:color w:val="800080"/>
        </w:rPr>
      </w:pPr>
      <w:r>
        <w:rPr>
          <w:color w:val="800080"/>
        </w:rPr>
        <w:t>Аид исчез, а Воплощённая опустилась к умирающим друзьям. Они с трудом улыбнулись.</w:t>
      </w:r>
    </w:p>
    <w:p>
      <w:pPr>
        <w:pStyle w:val="3"/>
        <w:rPr>
          <w:color w:val="800080"/>
        </w:rPr>
      </w:pPr>
      <w:r>
        <w:rPr>
          <w:color w:val="800080"/>
        </w:rPr>
        <w:t>«Спасибо тебе. Ты выдержала».</w:t>
      </w:r>
    </w:p>
    <w:p>
      <w:pPr>
        <w:pStyle w:val="3"/>
        <w:rPr>
          <w:color w:val="800080"/>
        </w:rPr>
      </w:pPr>
      <w:r>
        <w:rPr>
          <w:color w:val="800080"/>
        </w:rPr>
        <w:t xml:space="preserve">Сияние вокруг Серенити погасло, и она упала на землю. Сделав последнее усилие, она дотянулась до руки Карим. </w:t>
      </w:r>
    </w:p>
    <w:p>
      <w:pPr>
        <w:pStyle w:val="3"/>
        <w:rPr>
          <w:color w:val="800080"/>
        </w:rPr>
      </w:pPr>
      <w:r>
        <w:rPr>
          <w:color w:val="800080"/>
        </w:rPr>
        <w:t>«Спасибо вам. Теперь мы уйдём все вместе».</w:t>
      </w:r>
    </w:p>
    <w:p>
      <w:pPr>
        <w:pStyle w:val="3"/>
        <w:rPr>
          <w:color w:val="800080"/>
        </w:rPr>
      </w:pPr>
      <w:r>
        <w:rPr>
          <w:color w:val="800080"/>
        </w:rPr>
        <w:t>Внезапно перед ними появились Мойра и Госпожа. Из груди Серены вырвался шар энергии и вновь распался на жезлы и кристалл, вернувшиеся к владельцам. Воины почувствовали, что к ним возвращается жизнь. Они с изумлением смотрели на спасительниц.</w:t>
      </w:r>
    </w:p>
    <w:p>
      <w:pPr>
        <w:pStyle w:val="3"/>
        <w:rPr>
          <w:color w:val="800080"/>
        </w:rPr>
      </w:pPr>
      <w:r>
        <w:rPr>
          <w:color w:val="800080"/>
        </w:rPr>
        <w:t>«Но, Госпожа», - Серена с изумлением смотрела на Создательницу всего сущего, - «Мы должны были исчезнуть, вернуться в тебя. Мы ведь лишь отражение, созданное для одной битвы…»</w:t>
      </w:r>
    </w:p>
    <w:p>
      <w:pPr>
        <w:pStyle w:val="3"/>
        <w:rPr>
          <w:color w:val="800080"/>
        </w:rPr>
      </w:pPr>
      <w:r>
        <w:rPr>
          <w:color w:val="800080"/>
        </w:rPr>
        <w:t>Девушка рассмеялась.</w:t>
      </w:r>
    </w:p>
    <w:p>
      <w:pPr>
        <w:pStyle w:val="3"/>
        <w:rPr>
          <w:color w:val="800080"/>
        </w:rPr>
      </w:pPr>
      <w:r>
        <w:rPr>
          <w:color w:val="800080"/>
        </w:rPr>
        <w:t>«Да, так было. Изначально. Но вы изменились. Вы больше не часть меня. Я думаю, что теперь вас можно назвать моими детьми».</w:t>
      </w:r>
    </w:p>
    <w:p>
      <w:pPr>
        <w:pStyle w:val="3"/>
        <w:rPr>
          <w:color w:val="800080"/>
        </w:rPr>
      </w:pPr>
      <w:r>
        <w:rPr>
          <w:color w:val="800080"/>
        </w:rPr>
        <w:t>Серена подбежала к Госпоже и обняла ту. Богиня продолжила:</w:t>
      </w:r>
    </w:p>
    <w:p>
      <w:pPr>
        <w:pStyle w:val="3"/>
        <w:rPr>
          <w:color w:val="800080"/>
        </w:rPr>
      </w:pPr>
      <w:r>
        <w:rPr>
          <w:color w:val="800080"/>
        </w:rPr>
        <w:t>«Моё время кончилось. Я ухожу, оставляя этот мир вам».</w:t>
      </w:r>
    </w:p>
    <w:p>
      <w:pPr>
        <w:pStyle w:val="3"/>
        <w:rPr>
          <w:color w:val="800080"/>
        </w:rPr>
      </w:pPr>
      <w:r>
        <w:rPr>
          <w:color w:val="800080"/>
        </w:rPr>
        <w:t>«Но, мы не справимся!»</w:t>
      </w:r>
    </w:p>
    <w:p>
      <w:pPr>
        <w:pStyle w:val="3"/>
        <w:rPr>
          <w:color w:val="800080"/>
        </w:rPr>
      </w:pPr>
      <w:r>
        <w:rPr>
          <w:color w:val="800080"/>
        </w:rPr>
        <w:t>«Вы доказали, что это не так. Наступила новая эра, ваша – эра Молодых Богов. Теперь вы в ответе за этот мир. А я ухожу туда, где нужнее».</w:t>
      </w:r>
    </w:p>
    <w:p>
      <w:pPr>
        <w:pStyle w:val="3"/>
        <w:rPr>
          <w:color w:val="800080"/>
        </w:rPr>
      </w:pPr>
      <w:r>
        <w:rPr>
          <w:color w:val="800080"/>
        </w:rPr>
        <w:t>Ошарашенные воины,… нет – уже боги, не могли ответить ничего.</w:t>
      </w:r>
    </w:p>
    <w:p>
      <w:pPr>
        <w:pStyle w:val="3"/>
        <w:rPr>
          <w:color w:val="800080"/>
        </w:rPr>
      </w:pPr>
      <w:r>
        <w:rPr>
          <w:color w:val="800080"/>
        </w:rPr>
        <w:t>Внезапно раздался голос Мойры.</w:t>
      </w:r>
    </w:p>
    <w:p>
      <w:pPr>
        <w:pStyle w:val="3"/>
        <w:rPr>
          <w:color w:val="800080"/>
        </w:rPr>
      </w:pPr>
      <w:r>
        <w:rPr>
          <w:color w:val="800080"/>
        </w:rPr>
        <w:t>«Я тоже оставляю этот мир. Теперь люди сами будут решать свою судьбу. Хорошо это или плохо – покажет время. А пока я хочу кое-что сделать – напоследок. Я хочу исполнить желание, которое одна прекрасная девушка загадала на падающую звезду. Оно шло от сердца, и было настолько чистым, что я не могу отказать».</w:t>
      </w:r>
    </w:p>
    <w:p>
      <w:pPr>
        <w:pStyle w:val="3"/>
        <w:rPr>
          <w:color w:val="800080"/>
        </w:rPr>
      </w:pPr>
      <w:r>
        <w:rPr>
          <w:color w:val="800080"/>
        </w:rPr>
        <w:t>В её руке появились нить и ножницы. Она вырезала маленький кусочек из нити, и вновь её связала.</w:t>
      </w:r>
    </w:p>
    <w:p>
      <w:pPr>
        <w:pStyle w:val="3"/>
        <w:rPr>
          <w:color w:val="800080"/>
        </w:rPr>
      </w:pPr>
      <w:r>
        <w:rPr>
          <w:color w:val="800080"/>
        </w:rPr>
        <w:t>Карим тихо вскрикнула. Вокруг неё вспыхнул свет. Её тело начало меняться. Перед ними стоял парень. Он с изумлением смотрел на себя. Костюм преобразовался в золотые доспехи. Он вновь стал принцем Урана. Проклятье королевы было снято.</w:t>
      </w:r>
    </w:p>
    <w:p>
      <w:pPr>
        <w:pStyle w:val="3"/>
        <w:rPr>
          <w:color w:val="800080"/>
        </w:rPr>
      </w:pPr>
      <w:r>
        <w:rPr>
          <w:color w:val="800080"/>
        </w:rPr>
        <w:t>Карим кинулся к Серенити и закружил её в счастливом танце.</w:t>
      </w:r>
    </w:p>
    <w:p>
      <w:pPr>
        <w:pStyle w:val="3"/>
        <w:rPr>
          <w:color w:val="800080"/>
        </w:rPr>
      </w:pPr>
      <w:r>
        <w:rPr>
          <w:color w:val="800080"/>
        </w:rPr>
        <w:t xml:space="preserve">Все смеялись. Даже Мойра улыбнулась. </w:t>
      </w:r>
    </w:p>
    <w:p>
      <w:pPr>
        <w:pStyle w:val="3"/>
        <w:rPr>
          <w:color w:val="800080"/>
        </w:rPr>
      </w:pPr>
      <w:r>
        <w:rPr>
          <w:color w:val="800080"/>
        </w:rPr>
        <w:t>«Спасибо тебе. Ты вернула нам счастье».</w:t>
      </w:r>
    </w:p>
    <w:p>
      <w:pPr>
        <w:pStyle w:val="3"/>
        <w:rPr>
          <w:color w:val="800080"/>
        </w:rPr>
      </w:pPr>
      <w:r>
        <w:rPr>
          <w:color w:val="800080"/>
        </w:rPr>
        <w:t>«Так должно было случиться. И вы должны благодарить ту, что пожелала вам этого – Венеру».</w:t>
      </w:r>
    </w:p>
    <w:p>
      <w:pPr>
        <w:pStyle w:val="3"/>
        <w:rPr>
          <w:color w:val="800080"/>
        </w:rPr>
      </w:pPr>
      <w:r>
        <w:rPr>
          <w:color w:val="800080"/>
        </w:rPr>
        <w:t>«Спасибо тебе, Сандра. Мы не забудем этого».</w:t>
      </w:r>
    </w:p>
    <w:p>
      <w:pPr>
        <w:pStyle w:val="3"/>
        <w:rPr>
          <w:color w:val="800080"/>
        </w:rPr>
      </w:pPr>
      <w:r>
        <w:rPr>
          <w:color w:val="800080"/>
        </w:rPr>
        <w:t>«Нам пора. Будьте счастливы. Защищайте этот мир и тех, кто вам дорог».</w:t>
      </w:r>
    </w:p>
    <w:p>
      <w:pPr>
        <w:pStyle w:val="3"/>
        <w:rPr>
          <w:color w:val="800080"/>
        </w:rPr>
      </w:pPr>
      <w:r>
        <w:rPr>
          <w:color w:val="800080"/>
        </w:rPr>
        <w:t>С этими словами Старые боги исчезли.</w:t>
      </w:r>
    </w:p>
    <w:p>
      <w:pPr>
        <w:pStyle w:val="3"/>
        <w:rPr>
          <w:color w:val="800080"/>
        </w:rPr>
      </w:pPr>
      <w:r>
        <w:rPr>
          <w:color w:val="800080"/>
        </w:rPr>
      </w:r>
    </w:p>
    <w:p>
      <w:pPr>
        <w:pStyle w:val="3"/>
        <w:rPr>
          <w:color w:val="800080"/>
        </w:rPr>
      </w:pPr>
      <w:r>
        <w:rPr>
          <w:color w:val="800080"/>
        </w:rPr>
        <w:t>Глава 19.</w:t>
      </w:r>
    </w:p>
    <w:p>
      <w:pPr>
        <w:pStyle w:val="3"/>
        <w:rPr>
          <w:color w:val="800080"/>
        </w:rPr>
      </w:pPr>
      <w:r>
        <w:rPr>
          <w:color w:val="800080"/>
        </w:rPr>
        <w:t>Эпилог.</w:t>
      </w:r>
    </w:p>
    <w:p>
      <w:pPr>
        <w:pStyle w:val="3"/>
        <w:rPr>
          <w:color w:val="800080"/>
        </w:rPr>
      </w:pPr>
      <w:r>
        <w:rPr>
          <w:color w:val="800080"/>
        </w:rPr>
        <w:t xml:space="preserve">Воины вернулись домой. Неловко попрощавшись, они разъехались по своим семьям. Теперь не было нужды жить всем вместе. Через месяц сыграли две свадьбы – Сандры и Алекса и Карима и Серены. </w:t>
      </w:r>
    </w:p>
    <w:p>
      <w:pPr>
        <w:pStyle w:val="3"/>
        <w:rPr>
          <w:color w:val="800080"/>
        </w:rPr>
      </w:pPr>
      <w:r>
        <w:rPr>
          <w:color w:val="800080"/>
        </w:rPr>
      </w:r>
    </w:p>
    <w:p>
      <w:pPr>
        <w:pStyle w:val="3"/>
        <w:rPr>
          <w:color w:val="800080"/>
        </w:rPr>
      </w:pPr>
      <w:r>
        <w:rPr>
          <w:color w:val="800080"/>
        </w:rPr>
        <w:t xml:space="preserve">Карим и Серена смотрели на звёзды. Они грустили. Воины встречались, но это было уже не то. У всех была своя жизнь. </w:t>
      </w:r>
    </w:p>
    <w:p>
      <w:pPr>
        <w:pStyle w:val="3"/>
        <w:rPr>
          <w:color w:val="800080"/>
        </w:rPr>
      </w:pPr>
      <w:r>
        <w:rPr>
          <w:color w:val="800080"/>
        </w:rPr>
        <w:t>Внезапно сзади кто-то кашлянул. Это была Патриссия.</w:t>
      </w:r>
    </w:p>
    <w:p>
      <w:pPr>
        <w:pStyle w:val="3"/>
        <w:rPr>
          <w:color w:val="800080"/>
        </w:rPr>
      </w:pPr>
      <w:r>
        <w:rPr>
          <w:color w:val="800080"/>
        </w:rPr>
        <w:t>«Мне очень жаль, но вам придётся нам помочь. Кто-то вновь начал нападать на людей, они…»</w:t>
      </w:r>
    </w:p>
    <w:p>
      <w:pPr>
        <w:pStyle w:val="3"/>
        <w:rPr>
          <w:color w:val="800080"/>
        </w:rPr>
      </w:pPr>
      <w:r>
        <w:rPr>
          <w:color w:val="800080"/>
        </w:rPr>
        <w:t>Плутон не успела договорить. Карим и Серена радостно улыбались.</w:t>
      </w:r>
    </w:p>
    <w:p>
      <w:pPr>
        <w:pStyle w:val="3"/>
        <w:rPr>
          <w:color w:val="800080"/>
        </w:rPr>
      </w:pPr>
      <w:r>
        <w:rPr>
          <w:color w:val="800080"/>
        </w:rPr>
        <w:t>«Вы радуетесь? Чему?»</w:t>
      </w:r>
    </w:p>
    <w:p>
      <w:pPr>
        <w:pStyle w:val="3"/>
        <w:rPr>
          <w:color w:val="800080"/>
        </w:rPr>
      </w:pPr>
      <w:r>
        <w:rPr>
          <w:color w:val="800080"/>
        </w:rPr>
        <w:t>«Мы снова будем вместе».</w:t>
      </w:r>
    </w:p>
    <w:p>
      <w:pPr>
        <w:pStyle w:val="3"/>
        <w:rPr>
          <w:color w:val="800080"/>
        </w:rPr>
      </w:pPr>
      <w:r>
        <w:rPr>
          <w:color w:val="800080"/>
        </w:rPr>
        <w:t>«Да, я тоже рада этому. Знаете, наша старая квартира свободна».</w:t>
      </w:r>
    </w:p>
    <w:p>
      <w:pPr>
        <w:pStyle w:val="3"/>
        <w:rPr>
          <w:color w:val="800080"/>
        </w:rPr>
      </w:pPr>
      <w:r>
        <w:rPr>
          <w:color w:val="800080"/>
        </w:rPr>
        <w:t>Она таинственно улыбнулась.</w:t>
      </w:r>
    </w:p>
    <w:p>
      <w:pPr>
        <w:pStyle w:val="3"/>
        <w:rPr>
          <w:color w:val="800080"/>
        </w:rPr>
      </w:pPr>
      <w:r>
        <w:rPr>
          <w:color w:val="800080"/>
        </w:rPr>
        <w:t>«Хоть там и тесно, но она только наша, общая. Все остальные уже ждут нас там. Вот только вам придётся спать в зале…»</w:t>
      </w:r>
    </w:p>
    <w:p>
      <w:pPr>
        <w:pStyle w:val="3"/>
        <w:rPr>
          <w:color w:val="800080"/>
        </w:rPr>
      </w:pPr>
      <w:r>
        <w:rPr>
          <w:color w:val="800080"/>
        </w:rPr>
        <w:t xml:space="preserve">Ей вновь не дали закончить. Кто-то опрокинул её, и хохочущий  клубок тел покатился по траве. Луна улыбаясь смотрела на тех, у кого теперь было всё, чего можно пожелать. </w:t>
      </w:r>
    </w:p>
    <w:p>
      <w:pPr>
        <w:pStyle w:val="3"/>
        <w:rPr>
          <w:color w:val="800080"/>
        </w:rPr>
      </w:pPr>
      <w:r>
        <w:rPr>
          <w:color w:val="800080"/>
        </w:rPr>
        <w:t>«Счастья вам, Новые боги…»</w:t>
      </w:r>
    </w:p>
    <w:p>
      <w:pPr>
        <w:pStyle w:val="Normal"/>
        <w:tabs>
          <w:tab w:val="clear" w:pos="708"/>
          <w:tab w:val="left" w:pos="1005" w:leader="none"/>
        </w:tabs>
        <w:jc w:val="both"/>
        <w:rPr>
          <w:rFonts w:ascii="Comic Sans MS" w:hAnsi="Comic Sans MS" w:cs="Comic Sans MS"/>
          <w:color w:val="800080"/>
        </w:rPr>
      </w:pPr>
      <w:r>
        <w:rPr>
          <w:rFonts w:cs="Comic Sans MS" w:ascii="Comic Sans MS" w:hAnsi="Comic Sans MS"/>
          <w:color w:val="800080"/>
        </w:rPr>
      </w:r>
    </w:p>
    <w:p>
      <w:pPr>
        <w:pStyle w:val="3"/>
        <w:rPr>
          <w:color w:val="800080"/>
        </w:rPr>
      </w:pPr>
      <w:r>
        <w:rPr>
          <w:color w:val="800080"/>
        </w:rPr>
        <w:t>Мы хотели стать обычными людьми. Мы ненавидели сражения. Наша мечта исполнилась – мир наступил. Нам было нечего желать, но мы – желали… Мы хотели вновь почувствовать огонь битв, бурлящий в крови, ветер, ударяющий в спину, снова пройти по лезвию между жизнью и смертью… Мы – воины. Мы рождены сражаться. Это наша судьба. Мы вновь и вновь идём по замкнутому кругу судьбы, но теперь мы не пытаемся его разорвать. Мы – Новые боги. Мы будем защищать этот мир всегда, пока люди верят, надеются, любят и ждут… Если вам нужна помощь, то просто позовите – мы придём. Вы не верите? Тогда загляните в своё сердце, там вы увидите нас…</w:t>
      </w:r>
    </w:p>
    <w:p>
      <w:pPr>
        <w:pStyle w:val="Normal"/>
        <w:ind w:firstLine="540"/>
        <w:jc w:val="right"/>
        <w:rPr>
          <w:rFonts w:ascii="Comic Sans MS" w:hAnsi="Comic Sans MS" w:cs="Comic Sans MS"/>
          <w:color w:val="800080"/>
        </w:rPr>
      </w:pPr>
      <w:r>
        <w:rPr>
          <w:rFonts w:cs="Comic Sans MS" w:ascii="Comic Sans MS" w:hAnsi="Comic Sans MS"/>
          <w:color w:val="800080"/>
        </w:rPr>
        <w:t>Новые боги «Судьба воина».</w:t>
      </w:r>
    </w:p>
    <w:p>
      <w:pPr>
        <w:pStyle w:val="Normal"/>
        <w:ind w:firstLine="540"/>
        <w:jc w:val="right"/>
        <w:rPr>
          <w:rFonts w:ascii="Comic Sans MS" w:hAnsi="Comic Sans MS" w:cs="Comic Sans MS"/>
          <w:color w:val="800080"/>
        </w:rPr>
      </w:pPr>
      <w:r>
        <w:rPr>
          <w:rFonts w:cs="Comic Sans MS" w:ascii="Comic Sans MS" w:hAnsi="Comic Sans MS"/>
          <w:color w:val="800080"/>
        </w:rPr>
      </w:r>
    </w:p>
    <w:p>
      <w:pPr>
        <w:pStyle w:val="Normal"/>
        <w:ind w:firstLine="540"/>
        <w:jc w:val="center"/>
        <w:rPr>
          <w:rFonts w:ascii="Comic Sans MS" w:hAnsi="Comic Sans MS" w:cs="Comic Sans MS"/>
          <w:i/>
          <w:i/>
          <w:iCs/>
          <w:color w:val="800080"/>
        </w:rPr>
      </w:pPr>
      <w:r>
        <w:rPr>
          <w:rFonts w:cs="Comic Sans MS" w:ascii="Comic Sans MS" w:hAnsi="Comic Sans MS"/>
          <w:i/>
          <w:iCs/>
          <w:color w:val="800080"/>
        </w:rPr>
      </w:r>
    </w:p>
    <w:p>
      <w:pPr>
        <w:pStyle w:val="Normal"/>
        <w:ind w:firstLine="540"/>
        <w:jc w:val="center"/>
        <w:rPr>
          <w:rFonts w:ascii="Comic Sans MS" w:hAnsi="Comic Sans MS" w:cs="Comic Sans MS"/>
          <w:i/>
          <w:i/>
          <w:iCs/>
        </w:rPr>
      </w:pPr>
      <w:r>
        <w:rPr>
          <w:rFonts w:cs="Comic Sans MS" w:ascii="Comic Sans MS" w:hAnsi="Comic Sans MS"/>
          <w:i/>
          <w:iCs/>
        </w:rPr>
      </w:r>
    </w:p>
    <w:p>
      <w:pPr>
        <w:pStyle w:val="Normal"/>
        <w:ind w:firstLine="540"/>
        <w:jc w:val="center"/>
        <w:rPr/>
      </w:pPr>
      <w:r>
        <w:rPr>
          <w:rFonts w:cs="Comic Sans MS" w:ascii="Comic Sans MS" w:hAnsi="Comic Sans MS"/>
          <w:i/>
          <w:iCs/>
        </w:rPr>
        <w:t xml:space="preserve">Рассказ принадлежит сайту </w:t>
      </w:r>
      <w:hyperlink r:id="rId2">
        <w:r>
          <w:rPr>
            <w:rStyle w:val="InternetLink"/>
            <w:rFonts w:cs="Comic Sans MS" w:ascii="Comic Sans MS" w:hAnsi="Comic Sans MS"/>
            <w:i/>
            <w:iCs/>
            <w:lang w:val="en-US"/>
          </w:rPr>
          <w:t>sailorbiblio</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Comic Sans MS" w:hAnsi="Comic Sans MS" w:cs="Comic Sans MS"/>
    </w:rPr>
  </w:style>
  <w:style w:type="paragraph" w:styleId="2">
    <w:name w:val="Основной текст с отступом 2"/>
    <w:basedOn w:val="Normal"/>
    <w:qFormat/>
    <w:pPr>
      <w:ind w:firstLine="540"/>
    </w:pPr>
    <w:rPr>
      <w:rFonts w:ascii="Comic Sans MS" w:hAnsi="Comic Sans MS" w:cs="Comic Sans MS"/>
      <w:i/>
      <w:iCs/>
    </w:rPr>
  </w:style>
  <w:style w:type="paragraph" w:styleId="3">
    <w:name w:val="Основной текст с отступом 3"/>
    <w:basedOn w:val="Normal"/>
    <w:qFormat/>
    <w:pPr>
      <w:ind w:firstLine="540"/>
      <w:jc w:val="both"/>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8:38:00Z</dcterms:created>
  <dc:creator>Валерия Комарова</dc:creator>
  <dc:description/>
  <dc:language>en-US</dc:language>
  <cp:lastModifiedBy>Таня</cp:lastModifiedBy>
  <dcterms:modified xsi:type="dcterms:W3CDTF">2003-09-08T08:38:00Z</dcterms:modified>
  <cp:revision>2</cp:revision>
  <dc:subject/>
  <dc:title>Что для вас значит слово «счастье»</dc:title>
</cp:coreProperties>
</file>