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Comic Sans MS" w:hAnsi="Comic Sans MS" w:cs="Comic Sans MS"/>
          <w:b/>
          <w:b/>
          <w:bCs/>
          <w:sz w:val="32"/>
          <w:szCs w:val="27"/>
        </w:rPr>
      </w:pPr>
      <w:r>
        <w:rPr>
          <w:rFonts w:cs="Comic Sans MS" w:ascii="Comic Sans MS" w:hAnsi="Comic Sans MS"/>
          <w:b/>
          <w:bCs/>
          <w:sz w:val="32"/>
          <w:szCs w:val="27"/>
        </w:rPr>
        <w:t>Воин из другого мира</w:t>
      </w:r>
    </w:p>
    <w:p>
      <w:pPr>
        <w:pStyle w:val="Web"/>
        <w:numPr>
          <w:ilvl w:val="0"/>
          <w:numId w:val="2"/>
        </w:numPr>
        <w:spacing w:before="280" w:after="280"/>
        <w:jc w:val="center"/>
        <w:rPr>
          <w:rFonts w:ascii="Comic Sans MS" w:hAnsi="Comic Sans MS" w:cs="Comic Sans MS"/>
          <w:sz w:val="27"/>
          <w:szCs w:val="27"/>
        </w:rPr>
      </w:pPr>
      <w:r>
        <w:rPr>
          <w:rFonts w:cs="Comic Sans MS" w:ascii="Comic Sans MS" w:hAnsi="Comic Sans MS"/>
          <w:sz w:val="27"/>
          <w:szCs w:val="27"/>
        </w:rPr>
        <w:t>Она не помнит</w:t>
      </w:r>
    </w:p>
    <w:p>
      <w:pPr>
        <w:pStyle w:val="Web"/>
        <w:rPr>
          <w:rFonts w:ascii="Comic Sans MS" w:hAnsi="Comic Sans MS" w:cs="Comic Sans MS"/>
          <w:sz w:val="22"/>
          <w:szCs w:val="27"/>
        </w:rPr>
      </w:pPr>
      <w:r>
        <w:rPr>
          <w:rFonts w:cs="Comic Sans MS" w:ascii="Comic Sans MS" w:hAnsi="Comic Sans MS"/>
          <w:sz w:val="22"/>
          <w:szCs w:val="27"/>
        </w:rPr>
        <w:t>Рэй подметала задний дворик, когда увидела неподвижно лежащую под старой сакурой фигуру в белом плаще. Она очень удивилась и немного испугалась – вдруг это мертвец.</w:t>
        <w:br/>
        <w:t xml:space="preserve">- Еширо! – сама того от себя не ожидая, крикнула она. </w:t>
        <w:br/>
        <w:t>Парень не замедлил (впрочем, как и всегда), явиться по первому зову.</w:t>
        <w:br/>
        <w:t>- Смотри, Еширо, кто это там? – показывая на неподвижно лежащее тело, произнесла Рэй.</w:t>
        <w:br/>
        <w:t>- Надо взглянуть, - предложил парень, подходя к дереву.</w:t>
        <w:br/>
        <w:t>Рэй тоже полюбопытствовала, подошла. Но фигура лежала ничком, видны были лишь длинные, очень светлые, почти белые волосы. Вдвоем они осторожно перевернули ее. Это была девушка, примерно ровесница Рэй. Лицо ее было бледно - она была просто без сознания.</w:t>
        <w:br/>
        <w:t>- Надо перенести ее в дом, - решила Рэй. – Не оставлять же на улице!</w:t>
        <w:br/>
        <w:t>- Я не спорю, - скромно произнес Еширо.</w:t>
        <w:br/>
        <w:t>Так они и сделали, потом Рэй позвонила девочкам, чтобы они пришли. Все-таки одна голова хорошо, а пять – лучше. Заявлять в полицию, или вызывать доктора она не стала, доверяя своей интуиции. Она понимала, что во внезапном появлении незнакомки есть что-то необычное, и поспешных решений предпринимать было нельзя. Пока девочки не пришли, она внимательно осмотрела незнакомку. Лицо красивое, цвет глаз определится потом, когда она придет в себя. На плече какая-то татуировка, непонятное переплетение спиралей и каких-то знаков. Одежда состояла всего лишь из тоненькой туники, стянутой пояском, который Рэй развязала и положила рядом с татами. Плащ из непонятного вещества она тоже сняла с нее и повесила на стул. Скоро пришли девочки, и сразу засыпали Рэй вопросами, на которые она пыталась отвечать. От этого галдежа незнакомка открыла глаза – они у нее оказались ярко-зеленые, прозрачные, но, почему-то, печальные.</w:t>
        <w:br/>
        <w:t>Рэй сразу же склонилась к ней.</w:t>
        <w:br/>
        <w:t>- Как ты себя чувствуешь? – спросила она.</w:t>
        <w:br/>
        <w:t>- Мне уже лучше, - она обвела взглядом столпившихся девочек. В ее голосе был легкий акцент, но какой – никто так и не разобрался.</w:t>
        <w:br/>
        <w:t>- А как тебя зовут? - сгорая от любопытства, поинтересовалась Усаги, ожидая услышать что-то интересное.</w:t>
        <w:br/>
        <w:t>Но девушка помолчала немного, потом ответила:</w:t>
        <w:br/>
        <w:t>- Я не помню.</w:t>
        <w:br/>
        <w:t>- Как это не помнишь? – удивилась разочарованная Усаги. – Разве так бывает?</w:t>
        <w:br/>
        <w:t>- Бывает, - вмешалась Ами. – Возможно, у нее амнезия.</w:t>
        <w:br/>
        <w:t>- А что это такое? – недовольно спросила Усаги.</w:t>
        <w:br/>
        <w:t>- Это когда после какого-то стресса все забываешь, - вежливо подсказала Мако, перетягивая хвост резинкой.</w:t>
        <w:br/>
        <w:t>- Что же теперь делать? – подала голос Минако, присаживаясь рядом с незнакомкой. – Ведь ты не помнишь даже, как тебя зовут. А ты помнишь, откуда ты взялась у Рэй во дворе?</w:t>
        <w:br/>
        <w:t>- Нет, - отрицательно покачала головой девушка. – Я ничего не помню.</w:t>
        <w:br/>
        <w:t xml:space="preserve">- Ничего, вспомнишь, - ласково пообещала Рэй. – Хочешь чаю? </w:t>
        <w:br/>
        <w:t>- Если можно, пожалуйста.</w:t>
        <w:br/>
        <w:t>- И мне, - вмешалась Усаги, - И с пирожными!</w:t>
        <w:br/>
        <w:t>- Растолстеешь, - с усмешкой осадила ее Рэй. – Мамору тебя разлюбит.</w:t>
        <w:br/>
        <w:t>- Какая ты злая, Рэй, - надулась Усаги.</w:t>
        <w:br/>
        <w:t>Рэй вышла.</w:t>
        <w:br/>
        <w:t>Мако, Минако, Ами и Усаги с удивлением рассматривали татуировку на плече незнакомки.</w:t>
        <w:br/>
        <w:t>- А это у тебя откуда? – спросила Усаги.</w:t>
        <w:br/>
        <w:t>Девушка поднесла руку к плечу и болезненно поморщилась.</w:t>
        <w:br/>
        <w:t>- Я не знаю… Но почему-то мне кажется, что это какое-то зло… И связано с чем-то из моего прошлого, может быть…Не помню.</w:t>
        <w:br/>
        <w:t>- Ничего, постепенно все вспомнишь, - утешила Минако. – А пока мы представимся сами: меня зовут Минако, это Усаги, это Мако, это Ами, а что тебя нашла, это Рэй.</w:t>
        <w:br/>
        <w:t>Появилась Рэй с подносом, который она поставила на низкий столик. Там стояли несколько чашечек с чаем и блюдце с пирожными. Незнакомка приподнялась, когда Рэй протянула ей чашку. Она с удовольствием выпила напиток.</w:t>
        <w:br/>
        <w:t>- Спасибо, - поблагодарила незнакомка.</w:t>
        <w:br/>
        <w:t>- А пирожное? – с набитым ртом спросила Усаги.</w:t>
        <w:br/>
        <w:t>Она отрицательно качнула головой.</w:t>
        <w:br/>
        <w:t>- Тогда я съем, - в одно мгновение пирожное переместилось из блюдца в рот обжоры.</w:t>
        <w:br/>
        <w:t>- Ты невыносима! – воскликнула Рэй. – Наверное, тебя не перевоспитать.</w:t>
        <w:br/>
        <w:t>Девушка только улыбнулась этой маленькой сценке. Потом вдруг зевнула и сказала:</w:t>
        <w:br/>
        <w:t>- Мне кажется, я так устала… Вы не обидитесь, если я немного посплю?</w:t>
        <w:br/>
        <w:t>- Нет, - произнесла Рэй. – Отдыхай.</w:t>
        <w:br/>
        <w:t>Девочки ушли на улицу, сели на ступеньках храма.</w:t>
        <w:br/>
        <w:t>- Ну, девочки, что вы об этом думаете? – спросила Рэй, испытывающе глядя на подруг.</w:t>
        <w:br/>
        <w:t>- Ей надо помочь, - сказала Усаги. – Ведь она ничегошеньки не помнит.</w:t>
        <w:br/>
        <w:t>- А что ты чувствуешь, Рэй? – поинтересовалась Ами. – Ты ведь уже что-то знаешь?</w:t>
        <w:br/>
        <w:t>- Все не так просто, - хмурясь, ответила Рэй, откидывая назад тяжелую прядь волос. – Я должна все проверить. Я спрошу сегодня у огня. А ты, Ами, проверила бы ее тоже? Пока она спит.</w:t>
        <w:br/>
        <w:t>- Хорошо, - Ами встала и удалилась.</w:t>
        <w:br/>
        <w:t>- Ты слишком подозрительна, Рэй, - осудила ее Усаги.</w:t>
        <w:br/>
        <w:t>- Нет, - возразила подруга, - я не слишком подозрительна. Это предосторожность. Я не могу сейчас точно сказать, что несет нам она. Зла я пока не чувствую. Появилась Ами.</w:t>
        <w:br/>
        <w:t>- Ну что??? – накинулись на нее девочки.</w:t>
        <w:br/>
        <w:t>- Странно, - произнесла сама не своя Ами. – Я ее увидела в костюме воина. Но у нее столько шрамов!</w:t>
        <w:br/>
        <w:t>- Воина????!!!! – вскричали все. – Еще одна???</w:t>
        <w:br/>
        <w:t>- Я не знаю. Нужно все проверять.</w:t>
        <w:br/>
        <w:t>- Я сегодня же спрошу огонь, - сдвинула брови Рэй. – Все это подозрительно. И как она попала к нам? Почему в такой одежде? Почему мы шрамов не видим, а Ами их увидела?</w:t>
        <w:br/>
        <w:t>- Это настоящая тайна! – воскликнула Усаги. – Как это романтично!</w:t>
        <w:br/>
        <w:t>- Да уж, романтика, - проворчала Мако. – Шрамы – бр-р!</w:t>
        <w:br/>
        <w:t>- Это очень интересно, - подала голос Минако. – Но я спрошу об этом Артемиса. Надо чтобы они с Луной тоже на нее посмотрели.</w:t>
        <w:br/>
        <w:t xml:space="preserve">- Чем скорее это будет, тем лучше, - заключила Рэй. </w:t>
      </w:r>
    </w:p>
    <w:p>
      <w:pPr>
        <w:pStyle w:val="Web"/>
        <w:rPr>
          <w:rFonts w:ascii="Comic Sans MS" w:hAnsi="Comic Sans MS" w:cs="Comic Sans MS"/>
          <w:sz w:val="22"/>
          <w:szCs w:val="27"/>
        </w:rPr>
      </w:pPr>
      <w:r>
        <w:rPr>
          <w:rFonts w:cs="Comic Sans MS" w:ascii="Comic Sans MS" w:hAnsi="Comic Sans MS"/>
          <w:sz w:val="22"/>
          <w:szCs w:val="27"/>
        </w:rPr>
        <w:t>Ночью Рэй сидела в храме, чтобы попытаться узнать хоть что-нибудь о незнакомке. Она прочла заклинание, бросила в огонь бумагу с написанным заклинанием. И увидела…</w:t>
        <w:br/>
        <w:t>… Девушка спасалась бегством. Она уже выбилась из сил, костюм воина был порван и пожжен, превратившись в лохмотья. Что-то настигало ее, но пока не могло догнать. Светила полная луна, и девушка обратила умоляющий взор на серебряный диск. Она знала, что скоро полночь, и она сможет скрыться. Ей еще никогда не приходилось пользоваться Лунным переходником, но у нее теперь не было выбора. Плечо, татуированное в плену, саднило и мешало сосредоточиться. Нужно было прочесть заклинание, начертить гексаграмму… У нее почти не оставалось времени на это, враг настигал ее. У самого побережья она остановилась, минуты истекали, до полуночи оставалось всего - ничего. На рыхлом песке она быстро чертила знаки, скороговоркой произнося Лунное заклинание. Враг был рядом, еще немного и она не успела бы. Через мгновение ее подхватил пространственный поток, и тут же на берег обрушился враг…</w:t>
        <w:br/>
        <w:t>Рэй очнулась. Так она не с этой Земли! Девушка, конечно, читала фантастику про разные миры, но ведь это была просто фантастика… Сейчас все было по-другому. Она сбежала из своего мира, попала сюда, поэтому, возможно, ничего и не помнит. Или осторожничает. И что это за враги там у нее, чего они хотят от этой девушки. Хотя, Рэй знала по своему опыту, что воины мешают Злу. И оно всегда пытается избавиться от них. Огонь не мог соврать, поэтому Рэй успокоилась. Теперь она знала, что эта девушка – воин в матроске, и что она из другого мира. Только как ее зовут?</w:t>
        <w:br/>
        <w:t>Рэй вышла на улицу. Светила полная луна, ее мягкий свет струился ровно, окутывая все в серебряную паутину. И тут девушка увидела, что незнакомка сидит возле того дерева, где ее нашли, и смотрит на Луну. Свет лился прямо на нее, а она просто смотрит, и, кажется, что-то вспоминает, потому что по ее лицу катятся серебряным потоком слезы.</w:t>
        <w:br/>
        <w:t>Рэй тихо подошла к ней. Она обернулась.</w:t>
        <w:br/>
        <w:t>- Я помню, - произнесла она. – Не все, но я помню!</w:t>
        <w:br/>
        <w:t>- Что ты вспомнила? – осторожно спросила Рэй, присаживаясь рядом.</w:t>
        <w:br/>
        <w:t>- Это был другой мир… не этот. Там было все не так. Моя мама… отец… Меня зовут Аруна.</w:t>
        <w:br/>
        <w:t>- Ты воин в матроске?</w:t>
        <w:br/>
        <w:t>- Не знаю. Звучит так знакомо.</w:t>
        <w:br/>
        <w:t>- Откуда у тебя татуировка, помнишь?</w:t>
        <w:br/>
        <w:t>- Что-то плохое… Нет, не помню.</w:t>
        <w:br/>
        <w:t>- Ну, а чувства какие-нибудь у тебя связаны с твоим миром?</w:t>
        <w:br/>
        <w:t>- Чувства?.. – она немного удивилась. – Тоска, а еще стыд… Не знаю, почему. Я только немного помню. Родителей, детство. Потом случилось что-то плохое. Но про это я забыла. Я должна вспомнить, потому что это связано с какой-то ответственностью…Я даже не помню, как тут оказалась.</w:t>
        <w:br/>
        <w:t>- Ладно, идем спать. Тебе надо набираться сил, - покровительственно произнесла Рэй. – А дела можно отложить на завтра.</w:t>
        <w:br/>
        <w:t>- Хорошо, - покорно согласилась Аруна. – Я не очень стесняю вас? Дедушка у тебя очень милый.</w:t>
        <w:br/>
        <w:t>- Нет, что ты, совсем не стесняешь. И, потом, куда ты пойдешь, подумай сама? Ты не знаешь нашего мира. Пропадешь в момент.</w:t>
        <w:br/>
        <w:t xml:space="preserve">- Да, - согласилась Аруна. </w:t>
      </w:r>
    </w:p>
    <w:p>
      <w:pPr>
        <w:pStyle w:val="Normal"/>
        <w:jc w:val="center"/>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numPr>
          <w:ilvl w:val="0"/>
          <w:numId w:val="2"/>
        </w:numPr>
        <w:jc w:val="center"/>
        <w:rPr>
          <w:rFonts w:ascii="Comic Sans MS" w:hAnsi="Comic Sans MS" w:cs="Comic Sans MS"/>
          <w:sz w:val="28"/>
        </w:rPr>
      </w:pPr>
      <w:r>
        <w:rPr>
          <w:rFonts w:cs="Comic Sans MS" w:ascii="Comic Sans MS" w:hAnsi="Comic Sans MS"/>
          <w:sz w:val="28"/>
        </w:rPr>
        <w:t>Аруна – воин в матроске</w:t>
      </w:r>
    </w:p>
    <w:p>
      <w:pPr>
        <w:pStyle w:val="Normal"/>
        <w:tabs>
          <w:tab w:val="clear" w:pos="708"/>
          <w:tab w:val="left" w:pos="1620" w:leader="none"/>
        </w:tabs>
        <w:jc w:val="both"/>
        <w:rPr>
          <w:rFonts w:ascii="Comic Sans MS" w:hAnsi="Comic Sans MS" w:cs="Comic Sans MS"/>
          <w:sz w:val="22"/>
        </w:rPr>
      </w:pPr>
      <w:r>
        <w:rPr>
          <w:rFonts w:cs="Comic Sans MS" w:ascii="Comic Sans MS" w:hAnsi="Comic Sans MS"/>
          <w:sz w:val="22"/>
        </w:rPr>
      </w:r>
    </w:p>
    <w:p>
      <w:pPr>
        <w:pStyle w:val="Web"/>
        <w:rPr>
          <w:rFonts w:ascii="Comic Sans MS" w:hAnsi="Comic Sans MS" w:cs="Comic Sans MS"/>
          <w:sz w:val="22"/>
          <w:szCs w:val="27"/>
        </w:rPr>
      </w:pPr>
      <w:r>
        <w:rPr>
          <w:rFonts w:cs="Comic Sans MS" w:ascii="Comic Sans MS" w:hAnsi="Comic Sans MS"/>
          <w:sz w:val="22"/>
          <w:szCs w:val="27"/>
        </w:rPr>
        <w:t>После уроков девочки группой шли из школы, обсуждая историю Аруны. Рэй рассказала им о своем видении, и о том, что вспомнила сама девушка.</w:t>
        <w:br/>
        <w:t>- Этого, конечно мало, - сказала Ами. – Но все равно понятно, что она – воин, одна из нас, пусть даже из другого мира.</w:t>
        <w:br/>
        <w:t>- А вдруг этот враг придет сюда за ней? – пискнула Усаги. – И нам придется с ним сражаться!</w:t>
        <w:br/>
        <w:t>- Если это действительно так, - задумчиво произнесла Рэй, - то нам придется несладко.</w:t>
        <w:br/>
        <w:t>- Зачем только я это сказала, - проворчала Усаги.</w:t>
        <w:br/>
        <w:t>- Иногда и ты говоришь умные мысли, - парировала Рэй.</w:t>
        <w:br/>
        <w:t>- Перестаньте, девочки, - вмешалась Мако. – Сейчас не время ругаться.</w:t>
        <w:br/>
        <w:t>- И все-таки я сегодня приду с Артемисом, - сказала Минако. – Я ему сказала, он очень заинтересовался.</w:t>
        <w:br/>
        <w:t>- Луна тоже хочет видеть ее, - заявила Усаги. – Но она тоже пока ничего не сказала.</w:t>
        <w:br/>
        <w:t>- Хорошо, девочки, приходите, мы будем ждать, - сказала Рэй.</w:t>
        <w:br/>
        <w:t>Вдруг Ами увидела уродливую фигуру, загораживающую им дорогу, в лапах которой они разглядели жертву.</w:t>
        <w:br/>
        <w:t>- Ой, - пискнула Усаги. – Опять начинается!</w:t>
        <w:br/>
        <w:t xml:space="preserve">- Что ж, - тяжело вздохнула Рэй. – Перевоплощаемся! </w:t>
      </w:r>
    </w:p>
    <w:p>
      <w:pPr>
        <w:pStyle w:val="Web"/>
        <w:rPr>
          <w:rFonts w:ascii="Comic Sans MS" w:hAnsi="Comic Sans MS" w:cs="Comic Sans MS"/>
          <w:sz w:val="22"/>
          <w:szCs w:val="27"/>
        </w:rPr>
      </w:pPr>
      <w:r>
        <w:rPr>
          <w:rFonts w:cs="Comic Sans MS" w:ascii="Comic Sans MS" w:hAnsi="Comic Sans MS"/>
          <w:sz w:val="22"/>
          <w:szCs w:val="27"/>
        </w:rPr>
        <w:t>А в храме Аруна, одетая в джинсы и футболку Рэй, ходила по комнате и не находила себе места. Странное чувство тревоги владело ею. Словно случилось что-то нехорошее, и она должна это исправить.</w:t>
        <w:br/>
        <w:t>- Что же это такое? – воскликнула она. – Почему все так? Что-то случилось, и я это чувствую.</w:t>
        <w:br/>
        <w:t>В перегородку постучал Еширо, который имел строгие распоряжения Рэй насчет этой девушки.</w:t>
        <w:br/>
        <w:t>- Тебе что-нибудь нужно? – спросил он.</w:t>
        <w:br/>
        <w:t>- Нет, спасибо, - ответила Аруна.</w:t>
        <w:br/>
        <w:t xml:space="preserve">Парень ушел, а тревога осталась. Она захлестнула все существо девушки, причиняя неведомую боль. Аруна упала на колени… </w:t>
      </w:r>
    </w:p>
    <w:p>
      <w:pPr>
        <w:pStyle w:val="Web"/>
        <w:rPr>
          <w:sz w:val="27"/>
          <w:szCs w:val="27"/>
        </w:rPr>
      </w:pPr>
      <w:r>
        <w:rPr>
          <w:rFonts w:cs="Comic Sans MS" w:ascii="Comic Sans MS" w:hAnsi="Comic Sans MS"/>
          <w:sz w:val="22"/>
          <w:szCs w:val="27"/>
        </w:rPr>
        <w:t>Пять воинов предстали перед демоном, который бросил свою жертву, радостно хрюкнул и кинулся в атаку. Его движения были молниеносны, а когти длинны. Так что скоро у девочек были основательно попорчены костюмы.</w:t>
        <w:br/>
        <w:t>Сейлор Меркурий навела окуляр на демона, быстро что-то высчитывая.</w:t>
        <w:br/>
        <w:t>- Он нестабилен… - говорила она. – Уязвимое место под подбородком, туда и нужно целить.</w:t>
        <w:br/>
        <w:t>Демон разбросал воинов, как котят, в разные стороны, уже подбирался к СейлорМун, которая ненадолго выключилась, но тут перед ним оказалась новая фигура воина в матроске. Она была немного необычна: юбочка была серебряной, переливающейся, диадема была серебряной, с мерцающей жемчужиной в середине, в руках было два серебряных веера.</w:t>
        <w:br/>
        <w:t>- Ты пришел из другого мира, ты несешь зло. Я не позволю тебе распоряжаться здесь, - сдвинув брови, сказала воин.</w:t>
        <w:br/>
        <w:t>С треском развернула она веера, на которых был рисунок полной луны и каких-то знаков, и когда демон прыгнул, она пустила оба в него. Они превратились в два сверкающих бумеранга, прошли точно в уязвимое место, потом вернулись к своей хозяйке. Демон, взревев, превратился в кучку пыли.</w:t>
        <w:br/>
        <w:t>- Созданный из праха изыдет во прах, - произнесла она и растворилась в воздухе.</w:t>
        <w:br/>
        <w:t>Девочки приходили в себя.</w:t>
        <w:br/>
        <w:t>- Кто это был? – удивлялись они.</w:t>
        <w:br/>
        <w:t>- Я сильно подозреваю, что это Аруна, - высказала предположение Рэй. – Вот что, девочки. Возьмите Луну и Артемиса и приходите ко мне. Нужно разобраться во всей этой истории.</w:t>
        <w:br/>
        <w:t>- Хорошо, Рэй.</w:t>
        <w:br/>
        <w:t>Через час все девочки собрались у Рэй дома. Луна и Артемис внимательно разглядывали Аруну, а она – их.</w:t>
        <w:br/>
        <w:t>- Что ж, - произнесла, наконец, Луна. – Чтобы проверить, действительно ли ты воин в матроске, нужно небольшое испытание.</w:t>
        <w:br/>
        <w:t>- Я готова, - Аруна села на пол. Почему-то она не удивилась говорящей кошке. Луна встала впереди и направила луч полумесяца прямо в лоб девушке, как делала это с остальными воинами.</w:t>
        <w:br/>
        <w:t>Все увидели явно проступивший знак полумесяца на коже, потом Аруна закрыла лицо ладонями и всхлипнула.</w:t>
        <w:br/>
        <w:t>- Что с тобой? – удивились девочки.</w:t>
        <w:br/>
        <w:t>- Я струсила, струсила! – непонятно кричала сквозь слезы Аруна, - Сбежала, чтобы спасти себя, а они там… Что я сделала!</w:t>
        <w:br/>
        <w:t>- Она все вспомнила, - сказала Луна. – Она действительно воин в матроске. Только из другого мира.</w:t>
        <w:br/>
        <w:t>- А теперь он посылает демонов сюда, чтобы убить меня!</w:t>
        <w:br/>
        <w:t>- Прекрати истерику, - положив ей руку на плечо, твердо сказала Рэй. – Слезы здесь не помогут.</w:t>
        <w:br/>
        <w:t>Аруна вытерла слезы и высморкалась в поданный Рэй платок.</w:t>
        <w:br/>
        <w:t>- Теперь рассказывай, - сказала Усаги. – Мы сможем тебе помочь, потому что мы тоже воины.</w:t>
        <w:br/>
        <w:t>- Хорошо, - перевела дыхание Аруна. – Я расскажу. Я живу в другом мире, отличном от вашего, но у нас тоже есть воины в матросках, и они тоже охраняют мир от зла. То есть мы… Я, как главная, обладаю Силой, то есть магией. Не знаю, понимаете ли вы меня… Мои подруги тоже могут пользоваться магией, но Силы у них поменьше. И вот недавно в нашем мире появился очень сильный враг. Это демон, Джадд, - она поежилась от одного упоминания о нем. – Я не знаю, как он пробрался в наш мир, но сюда ему хода нет. Поэтому он использует созданных из пыли демонов, наделяя их силой. Но здесь долго они существовать не могут, не подпитываясь энергией. Любой жизненной энергией. Вы можете их разрушать, надо только видеть их уязвимые места. Я попала в плен к Джадду… По глупости, конечно, - слезы снова закапали, она вытирала их яростным движением руки. – Это было страшно. Татуировку он мне сделал, чтобы всегда знать, где я нахожусь. Он и сейчас знает… Нужно ее вывести. Огнем храма, только он сможет помочь. А сбежала я случайно, мне просто повезло. Тогда я уже ни о чем не думала, только бы убежать, скрыться, ничего не видеть… Он почти настиг меня, и я ускользнула от него. Начертила гексаграмму, еще луна была полная. Я ушла по Лунной дороге, не зная, куда она меня приведет… Я просто струсила, какой из меня воин! Там остались мои подруги, я не знаю, живы ли они. Вы должны презирать меня за трусость! Я не могу…</w:t>
        <w:br/>
        <w:t>- Ты сделала все правильно, - сказала Усаги. – Здесь ты накопишь сил и, в конце концов, победишь этого Джадда.</w:t>
        <w:br/>
        <w:t>- Мы не можем тебя презирать, Аруна, - ободряюще произнесла Рэй. – Ведь ты – одна из нас.</w:t>
        <w:br/>
        <w:t>- Тогда сначала надо вывести татуировку, - решительно поднялась она. – Так он не сможет следить за мной.</w:t>
        <w:br/>
        <w:t>- Использовать огонь храма? – удивилась Усаги. – Но как?</w:t>
        <w:br/>
        <w:t>- Как? Выжечь все, - произнесла Аруна, уже не так решительно.</w:t>
        <w:br/>
        <w:t>- Но это же больно!</w:t>
        <w:br/>
        <w:t>- Придется потерпеть. Только так можно удалить эту гадость. Рэй, ты поможешь мне?</w:t>
        <w:br/>
        <w:t>- Конечно.</w:t>
        <w:br/>
        <w:t>- Я не буду на это смотреть! – сказала Усаги. – Это же больно!</w:t>
        <w:br/>
        <w:t>- Вы тоже, пожалуйста, помогите мне, - умоляюще обратилась к подругам Аруна. - Вам ничего не придется делать. Только держать мою руку, чтобы она была неподвижной, мне не нужны лишние шрамы, - она попыталась усмехнуться, но не слишком-то получилось. – Надо спешить.</w:t>
        <w:br/>
        <w:t>- Идем, - согласилась Минако.</w:t>
        <w:br/>
        <w:t>- Я тоже помогу, - кивнула Мако.</w:t>
        <w:br/>
        <w:t>- И я, - встала Ами.</w:t>
        <w:br/>
        <w:t>Девочки прошли в Храм, вслед за ними плелась Усаги, ей все это, конечно, не нравилось.</w:t>
        <w:br/>
        <w:t>У огня все остановились.</w:t>
        <w:br/>
        <w:t>- Что теперь? – спросила Рэй.</w:t>
        <w:br/>
        <w:t>- Нужно взять спицу, лучше серебряную, накалить ее, - голос Аруны дрогнул.</w:t>
        <w:br/>
        <w:t>- У меня есть такая, - Рэй достала из-за курильницы небольшую серебряную спицу, обмотала ее тряпкой, чтобы не обжечь руку, и сунула в огонь.</w:t>
        <w:br/>
        <w:t>- Потом острием водить по рисунку, - побледнев, продолжила Аруна. – чтобы удалить все.</w:t>
        <w:br/>
        <w:t>- Это же долго! – возмутилась Усаги. – Тебе будет очень больно! Я этого не вынесу!</w:t>
        <w:br/>
        <w:t>- Тебя никто не заставляет быть здесь, - строго сказала Рэй.</w:t>
        <w:br/>
        <w:t>- А вы, девочки, - обратилась она к подругам, - должны держать мою руку, я сама не смогу, чтобы неподвижно… Надо, чтобы было удобно. Тогда все пройдет быстро.</w:t>
        <w:br/>
        <w:t>- Хорошо, - ответили они.</w:t>
        <w:br/>
        <w:t>Мучительная операция началась. Аруна села на стул, заблаговременно принесенный Рэй, Мако, Ами, Минако держали ее, Артемис, не выдержав, ушел на крышу, а Луна осталась. Рэй раскаленной спицей водила по рисунку, от которого шел темный дым. Аруна изо всех сил старалась не закричать, пот струился по ее лицу, но она молчала. Когда все, наконец, кончилось, она без сил соскользнула со стула. На обожженную кожу руки легла прохладная успокаивающая мазь. Рэй приготовила ее, зная, что потом придется залечивать ожог.</w:t>
        <w:br/>
        <w:t>- Вот и все, - успокаивающим голосом ворковала Рэй. – Все уже кончилось. Теперь ты отдохнешь, и забудешь, что у тебя когда-то что-то было не в порядке.</w:t>
        <w:br/>
        <w:t>Потом Аруна плохо помнила, как она оказалась снова в комнате, где ее положили на постель.</w:t>
      </w:r>
    </w:p>
    <w:p>
      <w:pPr>
        <w:pStyle w:val="Normal"/>
        <w:tabs>
          <w:tab w:val="clear" w:pos="708"/>
          <w:tab w:val="left" w:pos="1620" w:leader="none"/>
        </w:tabs>
        <w:rPr>
          <w:rFonts w:ascii="Comic Sans MS" w:hAnsi="Comic Sans MS" w:cs="Comic Sans MS"/>
          <w:sz w:val="22"/>
          <w:szCs w:val="27"/>
        </w:rPr>
      </w:pPr>
      <w:r>
        <w:rPr>
          <w:rFonts w:cs="Comic Sans MS" w:ascii="Comic Sans MS" w:hAnsi="Comic Sans MS"/>
          <w:sz w:val="22"/>
          <w:szCs w:val="27"/>
        </w:rPr>
      </w:r>
    </w:p>
    <w:p>
      <w:pPr>
        <w:pStyle w:val="Normal"/>
        <w:numPr>
          <w:ilvl w:val="0"/>
          <w:numId w:val="2"/>
        </w:numPr>
        <w:tabs>
          <w:tab w:val="clear" w:pos="708"/>
          <w:tab w:val="left" w:pos="1620" w:leader="none"/>
        </w:tabs>
        <w:jc w:val="center"/>
        <w:rPr>
          <w:rFonts w:ascii="Comic Sans MS" w:hAnsi="Comic Sans MS" w:cs="Comic Sans MS"/>
          <w:sz w:val="28"/>
        </w:rPr>
      </w:pPr>
      <w:r>
        <w:rPr>
          <w:rFonts w:cs="Comic Sans MS" w:ascii="Comic Sans MS" w:hAnsi="Comic Sans MS"/>
          <w:sz w:val="28"/>
        </w:rPr>
        <w:t>ТакседоМаск двоится</w:t>
      </w:r>
    </w:p>
    <w:p>
      <w:pPr>
        <w:pStyle w:val="Normal"/>
        <w:tabs>
          <w:tab w:val="clear" w:pos="708"/>
          <w:tab w:val="left" w:pos="1620" w:leader="none"/>
        </w:tabs>
        <w:rPr>
          <w:rFonts w:ascii="Comic Sans MS" w:hAnsi="Comic Sans MS" w:cs="Comic Sans MS"/>
          <w:sz w:val="28"/>
        </w:rPr>
      </w:pPr>
      <w:r>
        <w:rPr>
          <w:rFonts w:cs="Comic Sans MS" w:ascii="Comic Sans MS" w:hAnsi="Comic Sans MS"/>
          <w:sz w:val="28"/>
        </w:rPr>
      </w:r>
    </w:p>
    <w:p>
      <w:pPr>
        <w:pStyle w:val="Web"/>
        <w:rPr>
          <w:rFonts w:ascii="Comic Sans MS" w:hAnsi="Comic Sans MS" w:cs="Comic Sans MS"/>
          <w:sz w:val="22"/>
          <w:szCs w:val="27"/>
        </w:rPr>
      </w:pPr>
      <w:r>
        <w:rPr>
          <w:rFonts w:cs="Comic Sans MS" w:ascii="Comic Sans MS" w:hAnsi="Comic Sans MS"/>
          <w:sz w:val="22"/>
          <w:szCs w:val="27"/>
        </w:rPr>
        <w:t>Через день Аруна совсем оправилась от ожога. За это время девочки сами ликвидировали еще трех демонов, отмечая, что с каждым разом справляться с ними все труднее. Рэй предложила погулять в парке, Аруна с радостью согласилась. Ами тут же сказала, что она занята и ушла на дополнительные уроки, Мако еще не пришла из школы, Минако с радостью поддержала эту идею. Усаги тоже согласилась прогуляться.</w:t>
        <w:br/>
        <w:t>В парке было немноголюдно. Усаги тут же купила себе мороженого, и с удовольствием стала есть.</w:t>
        <w:br/>
        <w:t>- А ты хочешь попробовать? – предложила Рэй Аруне.</w:t>
        <w:br/>
        <w:t>- Наверное, - неуверенно произнесла Аруна.</w:t>
        <w:br/>
        <w:t>- Попробуй, ням, - пробормотала Усаги, самозабвенно лопая мороженое. – Это очень вкусно.</w:t>
        <w:br/>
        <w:t>- Сейчас я возьму, - сказала Минако, отбежала к тележке и купила на всех мороженого в рожках.</w:t>
        <w:br/>
        <w:t>- Спасибо, - поблагодарила Аруна, принимая из рук Минако холодный рожок.</w:t>
        <w:br/>
        <w:t>Оно оказалось действительно очень вкусным, поэтому девочки проглотили его в момент, сидя на лавочке под деревьями.</w:t>
        <w:br/>
        <w:t>- У вас так хорошо, - сказала Аруна. – Все зеленое, такое живое.</w:t>
        <w:br/>
        <w:t>- А у вас что? – поинтересовалась Минако, вытирая пальцы платочком. – Нету зелени?</w:t>
        <w:br/>
        <w:t>- У нас все разрушено. Я забыла, как выглядят деревья, потому что их не осталось. А про цветы я уже не говорю.</w:t>
        <w:br/>
        <w:t>- Что ты намерена делать? – спросила Усаги, роясь в сумочке в надежде найти там еще денег.</w:t>
        <w:br/>
        <w:t>- Мне нужно обратно, - вздохнула Аруна. – Пока луна не ушла, я могу уйти по Лунной дороге. Тогда и демоны перестанут появляться здесь.</w:t>
        <w:br/>
        <w:t>- А у тебя был парень? – поинтересовалась Усаги не в тему. – Расскажи, ведь это интересно!</w:t>
        <w:br/>
        <w:t>- Был, - снова тяжело вздохнула Аруна. – Теперь не знаю, есть ли. Он, если жив, обязательно меня бросит, потому что я предала их всех.</w:t>
        <w:br/>
        <w:t>- Не надо о плохом думать, - сказала Рэй ободряюще. – Ты же вернешься и все исправишь.</w:t>
        <w:br/>
        <w:t>- Смогу ли, - вскинула на нее грустные глаза Аруна. – Сделанного не исправишь. Я могу только идти дальше.</w:t>
        <w:br/>
        <w:t>- Ты делами докажешь, виновата ты, или нет, - рассудила Усаги. – И снова будешь со своим возлюбленным. Всегда надо надеяться на лучшее.</w:t>
        <w:br/>
        <w:t>- Может быть.</w:t>
        <w:br/>
        <w:t>Аруна встрепенулась, к чему-то прислушиваясь.</w:t>
        <w:br/>
        <w:t>- Он здесь, - произнесла она.</w:t>
        <w:br/>
        <w:t>- Кто? – удивилась Усаги.</w:t>
        <w:br/>
        <w:t>- Демон. Он где-то здесь, рядом, я чувствую его. А он чувствует меня. Он силен и пришел убить меня, - она встала со скамейки. – Надо найти его, пока он чего-нибудь не натворил, - она усмехнулась. – Не может точно определить, где я нахожусь.</w:t>
        <w:br/>
        <w:t>Как раз в этот момент демон точно определил, где находится Аруна и приземлился точно перед девочками. Они не успели и перевоплотиться. Но его отвлек удар Сейлор Юпитера, которая в это время уже наблюдала за демоном и успела превратиться. С ней была и Сэйлор Меркурий.</w:t>
        <w:br/>
        <w:t>- Ну вот, опять, - всхлипнула Усаги и девочки, воспользовавшись заминкой, перевоплотились в воинов.</w:t>
        <w:br/>
        <w:t>Демон не растерялся, сбив сгустком энергии СэйлорЮпитера, обернулся к остальным.</w:t>
        <w:br/>
        <w:t>- Мыльный дождь – в бой! – крикнула СэйлорМеркурий, выпуская свою силу.</w:t>
        <w:br/>
        <w:t>Все стало как в тумане, но налетел неизвестно откуда взявшийся ветер и унес туман. Глаза демона горели красным огнем и не сулили ничего хорошего.</w:t>
        <w:br/>
        <w:t>- Дух огня – в бой! – выпустила сгусток своей силы Сэйлор Марс.</w:t>
        <w:br/>
        <w:t>- Уязвимое место у него под правой подмышкой! – крикнула Аруна. – Оно очень маленькое!</w:t>
        <w:br/>
        <w:t>- Цепь любви Венеры – в бой! – скомандовала СейлорВенера, выпуская свою силу.</w:t>
        <w:br/>
        <w:t>Цепь обмотала демона, но он, взревев, шевельнул мускулами, и она порвалась, звенья посыпались в разные стороны. Одновременно с этим он плюнул фиолетовым огнем в Аруну, она еле успела увернуться. Она развернула свои веера и пустила их в демона, стараясь попасть точно в цель, но его уязвимое место находилось уж слишком в неудобном месте.</w:t>
        <w:br/>
        <w:t>СейлорМун хотела очистить его своим жезлом, демон лишь махнул шипастым хвостом, чуть не задев – ее сбила с ног Аруна, защитив.</w:t>
        <w:br/>
        <w:t>- У него ядовитые шипы! – сказала она.</w:t>
        <w:br/>
        <w:t>И тут они увидели как алая роза, свистнув в воздухе, воткнулась в ядовитый хвост монстра. Вой ярости и боли огласил округу – полхвоста как не бывало.</w:t>
        <w:br/>
        <w:t>- Такседо Маск!!! – пискнула СэйлорМун.</w:t>
        <w:br/>
        <w:t>Вторая роза – белая, угодила точно между глаз чудовищу. Оно подняло руки ко лбу, и Сейлормун воспользовалась этим – луч из жезла пронзил врага. Монстр выгнулся, весь светясь, и рассыпался в пыль.</w:t>
        <w:br/>
        <w:t>- Кто же второй? – указывая на юношу рядом с Такседо Маском, произнесла Сэйлормун.</w:t>
        <w:br/>
        <w:t>Второй был в белом, серебрящемся плаще, черная бархатная полумаска закрывала его лицо, волосы были черные. Если бы не различия в одежде, можно было бы сказать, что это Такседо Маск раздвоился.</w:t>
        <w:br/>
        <w:t>Аруна побледнела, но это заметила лишь Сэйлормун.</w:t>
        <w:br/>
        <w:t>- Мы всегда придем вам на помощь, - сказал один из них. – Вы можете всегда рассчитывать на нас.</w:t>
        <w:br/>
        <w:t>После этого оба исчезли.</w:t>
        <w:br/>
        <w:t>Девочки пошли к Рэй домой, обсуждая по дороге произошедшее. Они не догадывались, кто этот второй. Но Усаги не стала ничего скрывать из того, что видела.</w:t>
        <w:br/>
        <w:t>- Ты же знаешь, кто это, - подъехала она к Аруне. – Я видела, как ты побледнела, когда увидела его, и белую розу.</w:t>
        <w:br/>
        <w:t>- Да? – удивились остальные. – И ты молчишь?</w:t>
        <w:br/>
        <w:t>- Кто же это? – пританцовывая от нетерпения, спросила Усаги. – Это твой возлюбленный?</w:t>
        <w:br/>
        <w:t>- Да, - повесила голову Аруна. – это Такео. Он ищет меня.</w:t>
        <w:br/>
        <w:t>- Он тебя уже нашел! - возразила Рэй. – Такседо Маск – Мамору – обязательно приведет его к нам. Но странно, почему они так похожи? И как они нашли друг друга?</w:t>
        <w:br/>
        <w:t>- Об этом надо спросить у них самих! – воскликнула Усаги. – Идемте, Мамору должен быть сейчас дома!</w:t>
        <w:br/>
        <w:t>Ее идея была шумно воспринята, и девочки почти силой потащили Аруну к Мамору. Мамору был дома – открыл им дверь. И слегка удивился.</w:t>
        <w:br/>
        <w:t>- Привет, Мамору, - сказала Усаги. – Мы к тебе в гости. Ты нас пустишь?</w:t>
        <w:br/>
        <w:t>- Проходите, - слегка опешивший, проговорил парень, пропуская их в квартиру.</w:t>
        <w:br/>
        <w:t>Усаги первая выскочила в гостиную, где с тахты поднялся им навстречу тот, другой парень. Он поздоровался со всеми.</w:t>
        <w:br/>
        <w:t>- Как же вы похожи! – воскликнула Усаги. – Просто поразительно!</w:t>
        <w:br/>
        <w:t>А он уже смотрел во все глаза на Аруну.</w:t>
        <w:br/>
        <w:t>- Такео, - произнесла она, не поднимая на него глаз. Всем было прекрасно видно, что ее лицо пылает краской.</w:t>
        <w:br/>
        <w:t>- Аруна, - откликнулся парень. – Значит, это была ты.</w:t>
        <w:br/>
        <w:t>- Я. И ты вправе ненавидеть меня за то, что я сделала. Я всех предала.</w:t>
        <w:br/>
        <w:t>- Не говори так! – горячо возразил Такео. – Это не так. Ты нашла новых друзей, а я… Я нашел брата.</w:t>
        <w:br/>
        <w:t>- Как это?!? – изумились девочки. – Мамору – твой брат?</w:t>
        <w:br/>
        <w:t>- Да, брат из Серебряного Тысячелетия, - обернулся к ним Такео. – Разве непохоже?</w:t>
        <w:br/>
        <w:t>- Я вам все расскажу, - пообещал Мамору, уводя девочек в другую комнату, чтобы дать побыть наедине Аруне и Такео.</w:t>
        <w:br/>
        <w:t>Когда все расположились в другой маленькой комнатушке, Мамору еще немного помолчал, собираясь с мыслями.</w:t>
        <w:br/>
        <w:t>- Мамору, - сказала Усаги, - почему я никогда не слышала от тебя о брате, да еще близнеце?</w:t>
        <w:br/>
        <w:t>- Мы похожи только внешне, - возразил Мамору. – Он всегда был озорником и почти никого не слушал. Он читал много мистических книг, кое-что сам пробовал делать. И вот однажды, когда ему было двенадцать, он попытался проникнуть в другой мир. Как видите, это ему удалось, но обратно… Он не смог, потому что все забыл. Когда он вспомнил, кто он есть на самом деле, то уже не мог найти дороги сюда, ведь все книги он оставил здесь. Поэтому я никогда о нем больше не слышал и старался не вспоминать. До того, как мы появились здесь.</w:t>
        <w:br/>
        <w:t>- А как он тебя нашел? – спросила Рэй.</w:t>
        <w:br/>
        <w:t>- Просто я подобрал его возле дома. Он ничего не помнил сначала. Теперь он вспомнил все. Мы нашли друг друга после стольких лет.</w:t>
        <w:br/>
        <w:t>- Как это романтично! – вздохнула Усаги.</w:t>
        <w:br/>
        <w:t>- Может быть, - согласился Мамору. – По рассказам Такео, они не справляются с той силой, которая напала на их мир. Я предложил свою помощь.</w:t>
        <w:br/>
        <w:t>- Отправиться в другой мир? – удивленно подняла брови Рэй. – Это, конечно, интересно, но время?</w:t>
        <w:br/>
        <w:t>- Отправившись сегодня, вернуться можно тоже сегодня, - сказал парень. – Такео мне объяснял, но я почти ничего не понял. Он в этих хитростях разбирается.</w:t>
        <w:br/>
        <w:t>- А это не ловушка? – высказала предположение Ами.</w:t>
        <w:br/>
        <w:t>- Нет, - уверил ее Мамору. – Роза была настоящей.</w:t>
      </w:r>
    </w:p>
    <w:p>
      <w:pPr>
        <w:pStyle w:val="Normal"/>
        <w:numPr>
          <w:ilvl w:val="0"/>
          <w:numId w:val="2"/>
        </w:numPr>
        <w:tabs>
          <w:tab w:val="clear" w:pos="708"/>
          <w:tab w:val="left" w:pos="1620" w:leader="none"/>
        </w:tabs>
        <w:jc w:val="center"/>
        <w:rPr/>
      </w:pPr>
      <w:r>
        <w:rPr>
          <w:color w:val="0000FF"/>
        </w:rPr>
        <w:drawing>
          <wp:inline distT="0" distB="0" distL="0" distR="0">
            <wp:extent cx="304165" cy="304165"/>
            <wp:effectExtent l="0" t="0" r="0" b="0"/>
            <wp:docPr id="1" name="lspro"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spro"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Comic Sans MS" w:ascii="Comic Sans MS" w:hAnsi="Comic Sans MS"/>
          <w:sz w:val="28"/>
        </w:rPr>
        <w:t>Другой мир</w:t>
      </w:r>
    </w:p>
    <w:p>
      <w:pPr>
        <w:pStyle w:val="Normal"/>
        <w:tabs>
          <w:tab w:val="clear" w:pos="708"/>
          <w:tab w:val="left" w:pos="1620" w:leader="none"/>
        </w:tabs>
        <w:rPr>
          <w:rFonts w:ascii="Comic Sans MS" w:hAnsi="Comic Sans MS" w:cs="Comic Sans MS"/>
          <w:sz w:val="22"/>
        </w:rPr>
      </w:pPr>
      <w:r>
        <w:rPr>
          <w:rFonts w:cs="Comic Sans MS" w:ascii="Comic Sans MS" w:hAnsi="Comic Sans MS"/>
          <w:sz w:val="22"/>
        </w:rPr>
      </w:r>
    </w:p>
    <w:p>
      <w:pPr>
        <w:pStyle w:val="Web"/>
        <w:rPr>
          <w:rFonts w:ascii="Comic Sans MS" w:hAnsi="Comic Sans MS" w:cs="Comic Sans MS"/>
          <w:sz w:val="22"/>
        </w:rPr>
      </w:pPr>
      <w:r>
        <w:rPr>
          <w:rFonts w:cs="Comic Sans MS" w:ascii="Comic Sans MS" w:hAnsi="Comic Sans MS"/>
          <w:sz w:val="22"/>
          <w:szCs w:val="27"/>
        </w:rPr>
        <w:t>Они все решили идти в другой мир. Такео доходчиво объяснил всем, что та сила, которая проникла их мир, только временно не может двигаться дальше. Набрав достаточное количество энергии (заполучив Серебряный Кристалл Аруны), демон может двинуться дальше, покорив и разрушив не один мир. Предприятие было крайне опасное, но все решили, что это сделать надо. Иначе эта зараза распространится и сюда.</w:t>
        <w:br/>
        <w:t>Ярко светила луна, Такео и Аруна держались за руки, словно боялись потеряться. Мамору последовал их примеру, чему была очень рада Усаги. Такео начертил на асфальте мелом переходную гексаграмму и стал читать заклинание. Гексаграмма налилась серебристым светом, завибрировала. Лунные лучи дрожали, как струны.</w:t>
        <w:br/>
        <w:t>- Сейчас, - прошептала Аруна.</w:t>
        <w:br/>
        <w:t>- Возьмитесь за руки, чтобы никто не потерялся в пространственном потоке, - приказал Такео, и его послушали.</w:t>
        <w:br/>
        <w:t>Поток чего-то невидимого подхватил их и понес, но было непонятно, что это и сколько времени заняла переброска. Может быть пять минут, а может час.</w:t>
        <w:br/>
        <w:t>Наконец, они увидели, что стоят на побережье, окруженное голыми скалами.</w:t>
        <w:br/>
        <w:t>- Прибыли, - произнес Такео. – Нам надо торопиться – Джадд еще не знает, что мы здесь.</w:t>
        <w:br/>
        <w:t>- Что мы должны делать? – спросила Усаги.</w:t>
        <w:br/>
        <w:t>- Нам нужно пробраться к нему в логово, - пояснила Аруна. – Потом, объединившись, мы сможем его уничтожить.</w:t>
        <w:br/>
        <w:t>- Ведь у тебя тоже есть Серебряный кристалл? – поинтересовалась Рэй. – Ты упоминала об этом.</w:t>
        <w:br/>
        <w:t>- Есть. Но если я его буду доставать сейчас, Джадд заметит движение сильной энергии, а пока нам это не нужно. Сейчас я бы хотела найти моих подруг.</w:t>
        <w:br/>
        <w:t>- А они какие планеты представляют? – поинтересовалась Мако.</w:t>
        <w:br/>
        <w:t>- Не планеты, - объясняла на ходу Аруна. – У нас немного по-другому. СейлорЗемля обладает силой своей стихии, СейлорВоздух повелевает воздушными силами, СейлорВода – водными стихиями, СэйлорОгонь – огнем. А я – СейлорМагия, хотя не знаю, имею ли право называться так сейчас.</w:t>
        <w:br/>
        <w:t>- Имеешь, - уверенно сказал Такео. – Не преуменьшай своих полномочий. Лучше попробуй поискать воинов.</w:t>
        <w:br/>
        <w:t>- Сейчас, - Аруна наморщила лоб, напряглась. Лицо ее посветлело. – Они все живы! Мы должны встретиться у входа в логово демона.</w:t>
        <w:br/>
        <w:t>- Далеко еще? – спросила Минако, вытирая лоб.</w:t>
        <w:br/>
        <w:t>- Не очень. Скоро мы войдем в подземелье, по которому я сбежала.</w:t>
        <w:br/>
        <w:t>- Ну, тут у вас и природа, - проворчала Усаги. – Одни камни!</w:t>
        <w:br/>
        <w:t>Пейзаж и вправду не радовал разнообразием – земля была твердой и черной, как асфальт, нигде не было ни одного дерева, одни серые камни. Небо было так же серым и мрачным, тучи нависали над поверхностью земли. Вскоре они увидели круглую дыру в скале, у которой стояли четыре воина в матросках. Аруна придушенно вспискнула и бросилась к ним. Они обнялись. Пока Аруна рассказывала подругам, что произошло с ней, девочки рассматривали воинов.</w:t>
        <w:br/>
        <w:t>СейлорЗемля, черноволосая и черноглазая, была одета, как и остальные, юбочка была зеленой, сапожки тоже зеленые с мерцающими черными каблуками, на диадеме сверкает зеленый камень - изумруд. У СейлорВоздуха юбочка была бледно-голубой, туфельки тоже голубые, в диадеме голубой камень - сапфир, волосы длинные, каштановые, вьющиеся. СейлорВода одета была во все темно-синее, волосы ее были светлые, глаза цвета морской воды, в диадеме был аквамарин. СейлорОгонь была сильнее всех остальных – этим она походила на Мако. У нее был решительный взгляд карих глаз, короткая стрижка, одежда же была огненно-красной, в диадеме – ярко-красный рубин.</w:t>
        <w:br/>
        <w:t>Аруна махнула девочкам, и они подошли поближе. Когда все перезнакомились, Аруна сказала:</w:t>
        <w:br/>
        <w:t>- Здесь вход в логово демона. Я бы очень хотела верить, что он нас пока не почувствовал. Вы перевоплощайтесь, девочки, потому что там у нас не будет на это времени.</w:t>
        <w:br/>
        <w:t>Все перевоплотились, и Аруна тоже превратилась в СейлорМагию. В ее руке сверкнул Лунный жезл. Конечно, он отличался от жезла СейлорМун, но был не менее красив, и силы в нем было не меньше.</w:t>
        <w:br/>
        <w:t>Рядом с воинами стояли два Такседо Маска в разных плащах – черном и белом.</w:t>
        <w:br/>
        <w:t>- Идемте, - произнесла СейлорМагия, глубоко вздохнула и шагнула в дыру.</w:t>
        <w:br/>
        <w:t>Все последовали за ней. Коридор вел неизвестно куда, разветвляясь в лабиринт, но СейлорМагия уверенно вела их нужной дорогой.</w:t>
        <w:br/>
        <w:t>- Я боюсь, что Джадд уже в курсе, что мы здесь, - произнесла она. – Так что, чем мы будем ближе подходить к центру, тем больше будет препятствий. И помните: нам нельзя разлучаться. Только наша объединенная сила сможет навсегда его уничтожить.</w:t>
        <w:br/>
        <w:t>Только она успела это произнести, как перед ними материализовались двенадцать отличных демонов – высоченных и ужасных.</w:t>
        <w:br/>
        <w:t>- Накаркала, - проворчала СейлорМун, крепче сжав свой жезл.</w:t>
        <w:br/>
        <w:t>- В бой, воины! – приказала СейлорМагия, разворачивая веера.</w:t>
        <w:br/>
        <w:t>- Землетрясение! – крикнула СейлорЗемля и сильно топнула сапожком. От этого поверхность пещеры заколебалась, прошла волнами, превратилась в две ладони и прихлопнула одного из демонов.</w:t>
        <w:br/>
        <w:t>- Гро-за! – крикнула СейлорВоздух, хлопнув в ладоши над головой. От этого образовалась настоящая гроза – молнии поразили второго демона, не успевшего ничего сделать.</w:t>
        <w:br/>
        <w:t>- Саламандра! – крикнула СэйлорОгонь, подняв левую руку вверх, раскрывая ладонь, на которой образовался шарик почти белого огня, сорвался с пальца, поразив следующего демона.</w:t>
        <w:br/>
        <w:t>- Тайфун! – крикнула СейлорВода, резко выбрасывая руки в направлении выбранного демона. Скала расступилась, водный смерч смял врага, не оставив и следа.</w:t>
        <w:br/>
        <w:t>Остальные справились с врагами, пользуясь своей силой, а Такседо Маски – розами, которые приобрели странное жемчужное свечение и разили демонов насмерть.</w:t>
        <w:br/>
        <w:t>- Надо спешить, - сказала СейлорМагия. – Ему потребуется время, чтобы оправиться от потерянной энергии, ушедшей на демонов. Вы очень хорошо сражаетесь, - похвалила она девочек с другого мира.</w:t>
        <w:br/>
        <w:t>- Приходится, - в тон ей сказала Рэй.</w:t>
        <w:br/>
        <w:t>Дальше воины пустились бегом.</w:t>
        <w:br/>
        <w:t>- Уже близко, - произнесла запыхавшаяся СейлорМагия. – За этим поворотом. Я не должна бояться.</w:t>
        <w:br/>
        <w:t>- Мы с тобой, - ободряюще произнес Такео. – Всегда помни об этом.</w:t>
        <w:br/>
        <w:t>- Мы победим! – сказала СейлорМун. – Нас много, а он один. Вперед!</w:t>
        <w:br/>
        <w:t>За поворотом открылся огромный зал, конца которому видно не было, впрочем, и потолка тоже. Черные плитки пола мерцали, в такт шагам воинов по ним пробегали какие-то жуткие узоры, бросающие в дрожь, поэтому никто не старался смотреть в пол. Все смотрели только вперед. Казалось, пустому залу не будет конца, и он совершенно пуст, но это было не так.</w:t>
        <w:br/>
        <w:t>- Он здесь, - проговорила СейлорМагия. – Наблюдает. Но я его не вижу.</w:t>
        <w:br/>
        <w:t>- Сейчас, - СейлорМеркури взглянула в окуляр, потом в свой компьютер. – Он вон там, - она указала на совершенно пустое место. – Это мираж. Там отражающая поверхность, которая его скрывает. Надо ее разрушить.</w:t>
        <w:br/>
        <w:t xml:space="preserve">СейлорОгонь и СейлорМарс справились с этой задачей, действительно разбив вдребезги какое-то черное зеркало. Серый дым мгновенно исчез в щели. </w:t>
        <w:br/>
        <w:t>- Он еще не набрал достаточно энергии, чтобы сражаться с нами! – воскликнула СейлорМагия. – За ним!</w:t>
        <w:br/>
        <w:t>СейлорВоздух и СейлорЮпитер проделали большую дыру в стене, куда исчез противник. Там оказалось пространство – поверхность, по которой можно было идти, все же остальное скрывала серая дымка. Лишь невдалеке они увидели фиолетовый шар, от которого исходили волны энергии.</w:t>
        <w:br/>
        <w:t>- Он там! – крикнула СейлорМагия, бросаясь вперед.</w:t>
        <w:br/>
        <w:t xml:space="preserve">Туман неожиданно рассеялся, и они увидели демона, стоящего возле небольшого круглого черного бассейна над которым плавал светящийся фиолетовый шар. В бассейне мерцала темно-фиолетовая, как чернила жидкость. Демон имел вид человека, высокого, стройного, даже красивого, если бы не злобная усмешка на его губах. Одет он был в черный мерцающий плащ, черные же сапоги со шпорами. Возле бассейна, воткнутый в специальное углубление, стоял черный посох, в на вершине которого, представлявшего из себя то же переплетение спиралей и знаков, что были Аруны в татуировке, тускло сиял фиолетовый шар. </w:t>
      </w:r>
    </w:p>
    <w:p>
      <w:pPr>
        <w:pStyle w:val="Web"/>
        <w:rPr>
          <w:rFonts w:ascii="Comic Sans MS" w:hAnsi="Comic Sans MS" w:cs="Comic Sans MS"/>
          <w:sz w:val="22"/>
        </w:rPr>
      </w:pPr>
      <w:r>
        <w:rPr>
          <w:rFonts w:cs="Comic Sans MS" w:ascii="Comic Sans MS" w:hAnsi="Comic Sans MS"/>
          <w:sz w:val="22"/>
        </w:rPr>
      </w:r>
    </w:p>
    <w:p>
      <w:pPr>
        <w:pStyle w:val="Web"/>
        <w:numPr>
          <w:ilvl w:val="0"/>
          <w:numId w:val="2"/>
        </w:numPr>
        <w:spacing w:before="280" w:after="280"/>
        <w:jc w:val="center"/>
        <w:rPr>
          <w:sz w:val="28"/>
        </w:rPr>
      </w:pPr>
      <w:r>
        <w:rPr>
          <w:rFonts w:cs="Comic Sans MS" w:ascii="Comic Sans MS" w:hAnsi="Comic Sans MS"/>
          <w:sz w:val="28"/>
        </w:rPr>
        <w:t>Демон. Битва</w:t>
      </w:r>
    </w:p>
    <w:p>
      <w:pPr>
        <w:pStyle w:val="Web"/>
        <w:rPr>
          <w:rFonts w:ascii="Comic Sans MS" w:hAnsi="Comic Sans MS" w:cs="Comic Sans MS"/>
          <w:sz w:val="22"/>
        </w:rPr>
      </w:pPr>
      <w:r>
        <w:rPr>
          <w:rFonts w:cs="Comic Sans MS" w:ascii="Comic Sans MS" w:hAnsi="Comic Sans MS"/>
          <w:sz w:val="22"/>
          <w:szCs w:val="27"/>
        </w:rPr>
        <w:t>- Я давно жду вас, - страшно усмехаясь, произнес он. – Вы принесли мне два Серебряных Кристалла, теперь я смогу покорить вдвое больше миров. Глупые девчонки.</w:t>
        <w:br/>
        <w:t>- Мы пришли, чтобы уничтожить тебя, - сказала СейлорМагия. – И мы сделаем это, потому что мы на стороне Добра, а оно всегда сильнее Зла.</w:t>
        <w:br/>
        <w:t>- Ты так в этом уверена? – его губы скривились в презрении. – Сейчас? Когда ты была в моих руках, то этой уверенности у тебя не было. Ты была запугана, послушна…</w:t>
        <w:br/>
        <w:t>- Осторожно, СейлорМагия! – предупредила ее СейлорМарс. – если ты поддашься ему сейчас…</w:t>
        <w:br/>
        <w:t>Она не успела договорить – ленивым взмахом руки он пустил в нее сгусток фиолетовой энергии, от которого та еле успела увернуться.</w:t>
        <w:br/>
        <w:t>- Вам не справится со мной, - произнес демон. – Настал час моего торжества!</w:t>
        <w:br/>
        <w:t xml:space="preserve">Он взял свой посох в руки, отчего фиолетовый шар загорелся, и какие-то огоньки заплясали внутри него. Шар энергии, что висел над бассейном тоже пришел в движение, взвихрясь протуберанцами. Взмахнув посохом, он вызвал из поверхности "лианы", состоящие из одной энергии, которые пытались схватить воинов. Увернуться от них было не так просто. Но все же воинам удалось уничтожить все "лианы". </w:t>
        <w:br/>
        <w:t>- Он пытается разлучить нас! – сказала СейлорМагия. – Так ему легче взять нашу энергию.</w:t>
        <w:br/>
        <w:t>- Надо разбить навершие посоха, - предложила СейлорМун. – Тогда он не сможет им пользоваться.</w:t>
        <w:br/>
        <w:t>- Мы это сделаем, - сказала СейлорЮпитер, взглянув на СейлорВоздух. Они прекрасно спелись.</w:t>
        <w:br/>
        <w:t>- Хорошо!</w:t>
        <w:br/>
        <w:t>Воины, объединив свои силы, вызвали молнии, которые зазмеились угрожающе треща, ударили в посох, но шар остался цел, поглотив этот неожиданный подарок. При этом шар энергии взвихрился, а демон поморщился. По бассейну пробежала дрожь.</w:t>
        <w:br/>
        <w:t>- Глупцы, - презрительно скривился демон, нацеливая свое оружие на них.</w:t>
        <w:br/>
        <w:t>- Бассейн! – услышали девочки голос одного из Такседо Масков. – Надо разрушить его! В нем вся сила!</w:t>
        <w:br/>
        <w:t>В этот момент Джадд снова выстрелил энергией, а воинам пришлось уворачиваться от смертоносных лучей. Но на этот раз не повезло СейлорМагии. Змеящийся луч захватил ее в плен и понес к своему хозяину, который торжествовал:</w:t>
        <w:br/>
        <w:t>- Ты снова попалась мне, и сейчас ты не успела спрятать свой Кристалл.</w:t>
        <w:br/>
        <w:t>Свистнула в воздухе белая роза, глубоко воткнувшись в руку демона, не ожидавшего такого хода действий, и выронившего посох из рук.</w:t>
        <w:br/>
        <w:t>СейлорМагия упала на пол, секунду приходя в себя, потом воины увидели, что из ее жемчужины на диадеме вырвался луч, вонзившись в демона, который хотел поднять свое оружие.</w:t>
        <w:br/>
        <w:t>- Я НЕ БОЮСЬ ТЕБЯ!! – крикнула она, поднимаясь, и смело глядя на него. Глаза ее пылали гневом.</w:t>
        <w:br/>
        <w:t>Того покоробило, мерцающие вспышки пробежали по нему, лицо исказилось. Но он, рванувшись к бассейну, ушел от луча. От фиолетового шара протянулась нить, к нему пульсируя, полилась энергия. А из бассейна – к шару.</w:t>
        <w:br/>
        <w:t>Воины уже собрались возле СейлорМагии.</w:t>
        <w:br/>
        <w:t>- Хватит с ним играть. Пора уничтожить, - решительно произнесла СейлорМун, вынимая жезл.</w:t>
        <w:br/>
        <w:t>Две розы – красная и белая воткнулись в черный борт бассейна. Чернота стала пульсировать, как бы от боли, все ощутили волнами ходящую энергию. Чернота стала трескаться, как старый черепок, Джадд сдвинул брови, взмахнув руками. Вся жидкость, что была в бассейне, который разваливался на глазах, перешла в шар, тут же выросший до невероятных размеров. Демон принял энергию в себя, и торжествующе улыбнулся.</w:t>
        <w:br/>
        <w:t>- Ваши усилия напрасны, - сказал он. – Теперь я сильнее вас, и нет такой силы, которая остановит меня!</w:t>
        <w:br/>
        <w:t>- Объединяемся! – крикнула СейлорМагия, и вовремя.</w:t>
        <w:br/>
        <w:t>Воины подняли свои жезлы, коснувшись главных Лунных жезлов своих предводительниц, Такседо Маски просто положили ладони.</w:t>
        <w:br/>
        <w:t>От скрещения Лунных жезлов образовалась лунного сияющего цвета спираль, которая росла, по мере того, как она кружилась. Воздух пел от этого кружения, а демону было очень плохо – его сила, под действием спирали, преобразовывалась во что-то совершенно другое, Зло таяло, и таял демон. Он еще пробовал бороться, посылая волны ненависти, но уже ничто не могло остановить Очищающую Силу. Силу двух влюбленных пар, которая сама по себе сильнее ненависти и страха, силу дружбы, уверенности в победе, Силу Добра и Созидания.</w:t>
        <w:br/>
        <w:t xml:space="preserve">Эта сила возрождала все живое, побеждая зло, под ее действием вырастали деревья, покрываясь зелеными листочками, и даже цветами, вылезала из земли трава, распускались цветы. На возрожденные деревья садились птицы и начинали петь… </w:t>
      </w:r>
    </w:p>
    <w:p>
      <w:pPr>
        <w:pStyle w:val="Web"/>
        <w:rPr>
          <w:rFonts w:ascii="Comic Sans MS" w:hAnsi="Comic Sans MS" w:cs="Comic Sans MS"/>
          <w:sz w:val="22"/>
        </w:rPr>
      </w:pPr>
      <w:r>
        <w:rPr>
          <w:rFonts w:cs="Comic Sans MS" w:ascii="Comic Sans MS" w:hAnsi="Comic Sans MS"/>
          <w:sz w:val="22"/>
        </w:rPr>
      </w:r>
    </w:p>
    <w:p>
      <w:pPr>
        <w:pStyle w:val="Normal"/>
        <w:numPr>
          <w:ilvl w:val="0"/>
          <w:numId w:val="2"/>
        </w:numPr>
        <w:tabs>
          <w:tab w:val="clear" w:pos="708"/>
          <w:tab w:val="left" w:pos="1620" w:leader="none"/>
        </w:tabs>
        <w:jc w:val="center"/>
        <w:rPr>
          <w:rFonts w:ascii="Comic Sans MS" w:hAnsi="Comic Sans MS" w:cs="Comic Sans MS"/>
          <w:sz w:val="28"/>
        </w:rPr>
      </w:pPr>
      <w:r>
        <w:rPr>
          <w:rFonts w:cs="Comic Sans MS" w:ascii="Comic Sans MS" w:hAnsi="Comic Sans MS"/>
          <w:sz w:val="28"/>
        </w:rPr>
        <w:t xml:space="preserve">Возвращение </w:t>
      </w:r>
    </w:p>
    <w:p>
      <w:pPr>
        <w:pStyle w:val="Web"/>
        <w:rPr>
          <w:rFonts w:ascii="Comic Sans MS" w:hAnsi="Comic Sans MS" w:cs="Comic Sans MS"/>
          <w:sz w:val="22"/>
          <w:szCs w:val="27"/>
        </w:rPr>
      </w:pPr>
      <w:r>
        <w:rPr>
          <w:rFonts w:cs="Comic Sans MS" w:ascii="Comic Sans MS" w:hAnsi="Comic Sans MS"/>
          <w:sz w:val="22"/>
          <w:szCs w:val="27"/>
        </w:rPr>
        <w:t>Когда все кончилось, девочки увидели, что стоят на берегу моря. Небо было чистое и прозрачное, луна светила в свою полную силу, заливая мягким светом пустынный пляж. В воздухе стоял запах свежей листвы, пели ночные птицы.</w:t>
        <w:br/>
        <w:t>- Ну, вот, - сказала СейлорМун. – У вас все наладится. Смотрите, как хорошо! И деревья есть и птицы поют.</w:t>
        <w:br/>
        <w:t>- Это благодаря вам, - произнесла СейлорЗемля, поглядывая на СейлорМеркури.</w:t>
        <w:br/>
        <w:t>- Нет, - возразила СейлорМарс. – Мы были вместе – это спасло ваш мир. На лицах девочек засияли улыбки.</w:t>
        <w:br/>
        <w:t>- А все-таки жаль расставаться, - сказала СейлорЮпитер, стоя возле СейлорВоздуха. – Мы только-только подружились.</w:t>
        <w:br/>
        <w:t>- У нас немного времени осталось в запасе, - сказала СейлорМагия. – Обратно провожать я вас не буду, обратный переход проще, моя помощь не потребуется.</w:t>
        <w:br/>
        <w:t>- Но вы будете нас навещать? – спросила СейлорВенера, переглядываясь с СейлорВодой. – Мы будем скучать без вас.</w:t>
        <w:br/>
        <w:t>- Теперь, когда мы знаем дорогу, - улыбнулась СейлорМагия, сжимая руку своего Такео, - конечно будем. Ведь братьям нужно будет видеться. Мы объединяли свои силы, поэтому всегда будем чувствовать, если у вас что-то случиться. И всегда придем на помощь.</w:t>
        <w:br/>
        <w:t>- А все-таки жаль, что вы не живете на нашей Земле, - сказала СейлорМун, поочередно оглядываясь на Такео и на Мамору.</w:t>
        <w:br/>
        <w:t>- Ничего, при надобности мы придем, - успокоил ее Такео, ободряюще улыбнувшись.</w:t>
        <w:br/>
        <w:t>СейлорМагия взглянула на светящийся диск луны.</w:t>
        <w:br/>
        <w:t xml:space="preserve">- Пора, - произнесла она с грустью. – Сейчас будет полночь. </w:t>
        <w:br/>
        <w:t>- Что ж, - сказала СейлорМун. – Мы будем ждать вас в гости.</w:t>
        <w:br/>
        <w:t xml:space="preserve">Девочки стали срочно прощаться, у них выступили слезы из глаз. Лунные лучи охватили воинов из другого мира, их словно отгородила прозрачная, но непробиваемая стена, потом они стали таять… </w:t>
      </w:r>
    </w:p>
    <w:p>
      <w:pPr>
        <w:pStyle w:val="Web"/>
        <w:rPr/>
      </w:pPr>
      <w:r>
        <w:rPr>
          <w:rFonts w:cs="Comic Sans MS" w:ascii="Comic Sans MS" w:hAnsi="Comic Sans MS"/>
          <w:sz w:val="22"/>
          <w:szCs w:val="27"/>
        </w:rPr>
        <w:t>Вечером того же дня девочки собрались у Рэй, обсуждая прошедшее путешествие в пространстве. Снова было все как всегда</w:t>
      </w:r>
      <w:r>
        <w:rPr>
          <w:sz w:val="27"/>
          <w:szCs w:val="27"/>
        </w:rPr>
        <w:t>…</w:t>
      </w:r>
    </w:p>
    <w:p>
      <w:pPr>
        <w:pStyle w:val="Normal"/>
        <w:tabs>
          <w:tab w:val="clear" w:pos="708"/>
          <w:tab w:val="left" w:pos="1620" w:leader="none"/>
        </w:tabs>
        <w:rPr>
          <w:rFonts w:ascii="Comic Sans MS" w:hAnsi="Comic Sans MS" w:cs="Comic Sans MS"/>
          <w:sz w:val="28"/>
          <w:szCs w:val="27"/>
        </w:rPr>
      </w:pPr>
      <w:r>
        <w:rPr>
          <w:rFonts w:cs="Comic Sans MS" w:ascii="Comic Sans MS" w:hAnsi="Comic Sans MS"/>
          <w:sz w:val="28"/>
          <w:szCs w:val="27"/>
        </w:rPr>
      </w:r>
    </w:p>
    <w:p>
      <w:pPr>
        <w:pStyle w:val="Normal"/>
        <w:tabs>
          <w:tab w:val="clear" w:pos="708"/>
          <w:tab w:val="left" w:pos="1620" w:leader="none"/>
        </w:tabs>
        <w:jc w:val="center"/>
        <w:rPr/>
      </w:pPr>
      <w:r>
        <w:rPr>
          <w:rFonts w:cs="Comic Sans MS" w:ascii="Comic Sans MS" w:hAnsi="Comic Sans MS"/>
          <w:i/>
          <w:iCs/>
          <w:sz w:val="28"/>
        </w:rPr>
        <w:t xml:space="preserve">Рассказ принадлежит сайту </w:t>
      </w:r>
      <w:hyperlink r:id="rId3">
        <w:r>
          <w:rPr>
            <w:rStyle w:val="InternetLink"/>
            <w:rFonts w:cs="Comic Sans MS" w:ascii="Comic Sans MS" w:hAnsi="Comic Sans MS"/>
            <w:i/>
            <w:iCs/>
            <w:sz w:val="28"/>
            <w:lang w:val="en-US"/>
          </w:rPr>
          <w:t>SailorBiblio</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Lucida Console" w:hAnsi="Lucida Console"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Lucida Console" w:hAnsi="Lucida Console"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Lucida Console" w:hAnsi="Lucida Console" w:cs="Arial"/>
      <w:bCs/>
      <w:i/>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spacing w:before="0" w:after="0"/>
      <w:jc w:val="both"/>
    </w:pPr>
    <w:rPr>
      <w:rFonts w:ascii="Garamond" w:hAnsi="Garamond" w:cs="Garamond"/>
      <w:b/>
      <w:sz w:val="32"/>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ilormoonworld.ru/cgi-bin/lspro/lspro.cgi" TargetMode="External"/><Relationship Id="rId3" Type="http://schemas.openxmlformats.org/officeDocument/2006/relationships/hyperlink" Target="http://www.sailorbiblio.naro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7:43:00Z</dcterms:created>
  <dc:creator>Гуменникова Оксана Константиновна</dc:creator>
  <dc:description/>
  <dc:language>en-US</dc:language>
  <cp:lastModifiedBy>Гуменникова Оксана Константиновна</cp:lastModifiedBy>
  <dcterms:modified xsi:type="dcterms:W3CDTF">2002-06-13T07:57:00Z</dcterms:modified>
  <cp:revision>1</cp:revision>
  <dc:subject/>
  <dc:title>Воин из другого мира</dc:title>
</cp:coreProperties>
</file>