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rPr>
          <w:rFonts w:ascii="Courier New CYR" w:hAnsi="Courier New CYR" w:cs="Courier New CYR"/>
          <w:sz w:val="20"/>
          <w:szCs w:val="20"/>
          <w:lang w:val="en-US" w:eastAsia="en-US"/>
        </w:rPr>
      </w:pPr>
      <w:r>
        <w:rPr>
          <w:rFonts w:cs="Courier New CYR" w:ascii="Courier New CYR" w:hAnsi="Courier New CY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ff" stroked="t" o:allowincell="f" style="position:absolute;margin-left:126pt;margin-top:-27pt;width:185.95pt;height:67.45pt;mso-wrap-style:none;v-text-anchor:middle" type="_x0000_t136">
            <v:path textpathok="t"/>
            <v:textpath on="t" fitshape="t" string="Тишина" style="font-family:&quot;Comic Sans MS&quot;;font-size:48pt"/>
            <v:fill o:detectmouseclick="t" type="solid" color2="#003300"/>
            <v:stroke color="purple" weight="19080" joinstyle="miter" endcap="flat"/>
            <v:shadow on="t" obscured="f" color="gray"/>
            <w10:wrap type="none"/>
          </v:shape>
        </w:pict>
      </w:r>
    </w:p>
    <w:p>
      <w:pPr>
        <w:pStyle w:val="Normal"/>
        <w:widowControl w:val="false"/>
        <w:autoSpaceDE w:val="false"/>
        <w:ind w:firstLine="284"/>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284"/>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284"/>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284"/>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284"/>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Тишин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Хм... Я никогда не могла понять тишину... Я никогда её не любила и всячески пыталась её избежать, но сейчас я нахожусь в ней и мне почему-то это нравиться. Я пытаюсь не нарушить хрупкую тишину... Я сижу и смотрю на звёзды, такое чувство, что они говорят со мной, а вернее пытаются что-то сказать, но я их не могу понять, пока... Я часто стала отдаваться тишине... Тишине и темноте... Я стала не особенно любить свет, особенно яркий. Теперь я люблю сумрак и ноч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Я никогда не думала, что ночь - это так прекрасно, особенно при свете звезд и яркой луны... Я стала часто уходить ночью из дома на пляж, где мне не мешают огни города. Я сижу на песке и гляжу на звёзды... Я стала увлекаться астрономией и теперь могу точно назвать все созвездия на небе, ну или почти все... Я никогда не понимала, почему Нефрит так любил звёзды, а теперь - понимаю. Когда я смотрю на звёзды, мне кажется, что моё тело наполняется силой. Какой-то совершенно другой силой... Наверное, силой души... Ведь в образе война моя сила только в моём теле и вере, но не в душе...</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Хм... Уже рассвет близко... Пора домой, скоро снова ночь, и я снова приду сюда, чтобы наполниться силой... Силой душ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Златоволосая девушка встала с песка и направилась в сторону города, где ей нужно было прожить ещё один день. Она знала, что проживёт его, если снова увидит звёзды. Теперь она уже никак не могла без них, с каждым разом все, проникая и проникая в них. Она уже слышала музыку звёзд, но не понимала её, пок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xml:space="preserve">Луна освещала её хрупкую фигурку и золотой водопад волос, достающих почти до пят. Она задумчиво брела в сторону города, ей так не хотелось снова возвращаться туда. К друзьям, любимым, привычным проблемам и заботам, хотя она теперь жила отдельно от родителей в собственной квартире, но не с Мамору. И каждый раз она уходила в ночь на пляж. Как это ни странно, но никто не знал об этом увлечении, даже Рэй. Девушка вышла на освещённую улицу и зажмурилась, постояв так несколько секунд, она двинулась к высокому зданию, где сейчас жила. Поднявшись в свою квартиру, она сразу же распахнула окно. Посидев ещё несколько минут у окна, она решила поспать пару часов... </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Зазвонил будильник, и она привычным жестом выключила его, ещё не открыв глаз, она уже была в ванной, где залезла под контрастный душ, который бодрил её и помогал проснуться. Постояв пятнадцать минут под ним, она пошла на кухню, по пути вытирая волосы, выпив там стакан сока, побежала одеваться. Не прошло и десяти минут, как она шла в сторону университета. По пути она вспомнила, что у неё сегодня курсы по астрономии, улыбнувшись такой новости, Усаги вошла в кабинет, где у неё была пара. Профессор что-то объяснял, а Усаги лишь тупо смотрела на доску, но потом встрепенулась и поглядела внимательне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Извините, профессор...</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 э-э... - он мельком взглянул в список студентов, - мисс Цукин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о ведь это можно сделать всё гораздо проще.</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Что, проще? - не понял профессор.</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Решение и доказательство этой задач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о... - профессор задумался. - Хорошо, выйдите сюда и сделайте проще, как Вы сказал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медленно встала и буквально поплыла к доске, настолько грациозна и легка была её походка. Все юноши, затаив дыхание, смотрели на неё. Потом раздалось несколько затрещин...</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Минут пятнадцать доска покрывалась формулами, затем половина из них сразу исчезла, а затем ещё треть, потом из этих формул вывелись пять, а затем остались всего три. Профессор ошарашено смотрел то на доску, то на студентку, стоявшую рядом.</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 садитесь... - взволнованным голосом сказал он, потом, что-то написав на бумажке, вылетел из класс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Все как по команде оглянулись на нашу героиню, но она сидела и смотрела перед собой всё тем же отсутствующим взглядом, в котором иногда проплывали звёзды...</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Многие парни хотели добиться её, но, увы, их всех ждало разочарование - она никого вокруг себя не замечала. Наконец, пара закончилась. Усаги шла по коридору к конференц-залу, там что-то должны были им всем сказать, и это что-то будет занимать от двух до пяти часов. Усаги привычно проверила наличие плеера и батареек. Тут её кто-то окликну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евушк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 - обернувшись, она увидела светловолосого парня, который догонял её.</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Извините, вы из какой группы?</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на ответил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Отлично, значит, я иду туда, куда и Вы.</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Я недавно сюда перешёл из-за переезда, и меня с трудом приняли. Вы мне поможете освоиться зде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Если смогу, - она грустно улыбнула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ни вместе вошли в конференц-зал, мило болтая, и Усаги улыбалась. Это, конечно же, не осталось незамеченным. Сев в самом конце и надев наушники, Усаги привычно закрыла глаза. Тут кто-то толкнул её в бок, и она недовольно открыла глаза. Усаги по губам парня прочитала, что её зовёт профессор.</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Чёрт, - шёпотом сказала она, и мысленно выругавшись, она встала и плавной походкой направилась к профессору. Он что-то долго говорил студента, периодически вставляя её имя. А тот парень смотрел на неё и думал, что неужели она это сказала. Постояв ещё с полчаса, Усаги отпустили она, взяв в руки со своего места сумочку, тихо удалилась через боковой вход, парень вышел за не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Я и не думал, что ты такая...</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акая? - она устало вздохнул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умная, что ли... и знаменитая... - он смущённо покрасне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Хм... Знаешь, мне на это с высокой колокольни, честно скаж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лушай, а откуда ты таких слов набрала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Прожил бы мою жизнь и не так заговорил. Кстати, тебе то чт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как, ты же такая правильная, как тебя профессор описыва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Правильная, - передразнила она, - знаешь, где мне эта правильность уже, вот... - она провела ребром ладони по шее.</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Парень ошарашено замолчал. Усаги пошла к выходу из здания.</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лушай, а разве ты не пойдёшь на остальные пары?</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хмыкнул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После этого, вряд ли будут пары, их обычно отменяют, ну а если будут, то это современный японский язык, а он мне как Кунсайту девушк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ом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Ой, прости, я снова забылась... - она рассмеялась и вышл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Странная она какая-то..." - подумал парень, выходя за не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Может мне проводить тебя?</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ак хочеш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ни вместе пошли дальше. Проходя мимо кафе, парень спроси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Может быть зайдём?</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ачем?</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просто, по мороженому возьмём...</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снова хмыкнул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пошл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Взяв себе и Усаги два разных слабоалкогольных коктейля, они сели у окн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кажи, а где-нибудь можно записаться на курсы астрономи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Астрономи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да, я ей с детства увлекаюсь, у меня даже малый телескоп на крыше дома установлен, чтобы на звезды смотрет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 конечно можно. Я сама туда хож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ерьёзно? А когда можно будет туда пойт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егодня, в шесть вечер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И они расстали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На этих курсах всё прошло нормально, но Усаги не обращала на парня абсолютно никакого внимания - её интересовали только звёзды...</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Ночь... Пляж...</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лежит на расстеленном покрывале и смотрит на звёзды... Она чувствовала какую-то странную мелодию, исходящую от них, но эта мелодия была очень приятная. Ей хотелось просто так лежать и слушать, ей хотелось, чтобы эта ночь не кончалась. Тихий шорох песка вырвал Усаги из забытья. Она насторожилась, но не подала вид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Хм... Неужели Лунная Принцесса смотрит на звёзды, да ещё одна, - раздался бархатный голос с очень заметной ироние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вздрогнула и поднялась, но она почти не удивилась, когда увидела Звёздного демона - Нефрит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дравствуй, Нефри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дравствуй, Лунная Принцесса, - хмыкнул он.</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Что ты здесь делаеш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То же, что и ты - любуюсь звёздами и говорю с ним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Ясно, - усмехнулась она, - садись, - Усаги подвинулась на покрывале, а рядом сел Нефри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кажи, как ты здесь оказался, ведь мы тебя...э-э...</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Убил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д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е смущайся Принцесса, что было, то было. Я пришёл по твоему зов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Я просто услышал, что ты зовёшь меня и пришё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о как?</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е знаю.</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кажи, Нефрит, а что это за мелодия?</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Это звёзды пытаются с тобой говорить, но ты их не понимаеш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Эх, Неф..., - Усаги облокотилась на демона и печально вздохнул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 - бедный Нефрит, он явно такого не ожидал и опеши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Если бы ты знал, как мне сейчас плох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 - он вопросительно взглянул на девушк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Я так одинока, я просто так не могу больше. Поэтому я часто стала приходить сюд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А как же Эндимион?</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Мамору? Ты бы ещё спросил про Сейю и Харуку... - усмехнулась он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Нефрит, подумав о последней, невольно зарделся. А в конец обнаглевшая Усаги уютно устроила свою золотоволосую головку на ногах Нефа. Бедный Неффи... :)</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Вот скажи мне, Неф, почему так? Ну, Серенити я, ну Сейлор Мун, да кого это волнует? Сейчас все обо мне забыли. Нет, ты послушай. Какого чёрта я торчу в этом треклятом мире, 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пешивший от такой тирады демон просто онеме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Молчишь? Ну и ладно. Просто понимаешь, мне необходимо кому-то об этом рассказать, просто жизненно необходимо. Такое ощущение, что всё вокруг меня сейчас, да и было иллюзие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Буквально договорив последнее слово, Усаги и Нефрит почувствовали резкий порыв ветра, а потом запах дикой малины. Затем услышали шуршание песка. Нефрит смутно догадывался кто это, а Усаги даже не приподнимая головы, сказал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Привет, Джед, я рада, что ты проходил мим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пешивший ещё больше Король Иллюзий вышел к ним. Тут он увидел Нефрит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адись, Джед, места хватит. Кстати, а ты откуда зде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Ты позвала - я пришёл, - автоматом ответил он.</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тяжело вздохнула и уткнулась лицом в живот Нефриту. Демон почувствовал, что китель намок в районе живота, а потом оба демона услышали невнятные всхлипы Лунной Принцессы.</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Что с ней? - с заметной тревогой спросил, уже оправившийся от потрясения, Король Иллюзи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е знаю, - ответил Нефрит, а потом рассказал о разговоре с Принцессо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ба демона задумались. Потом услышали шёпот Усаг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Ветер, ледяной ветер веет внутри, мне так холодно, словно на улице зима, словно на улице лёд, а ветер больно бьёт осколками льда по тел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Что делать? - спросил уже в конец растерянный Нефри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й её мне, - попросил Джедайт и взял Принцессу, как младенца. Он стал её просто укачивать, а Усаги всхлипывала, уткнувшись ему в грудь. Тут дыхнуло морозным ветром, а затем закружились лепестки цветов. Демоны сразу поняли - кто эт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унсайто-сама почему мы сде... - Зойсайт не успел договорить, потому что они вышли из тени и увидели такую картину: на берегу, на расстеленном покрывале сидят Нефрит и Джедайт, и последний укачивает всхлипывающую девушку, которая уткнулась ему в грудь. Оба демона сидели в некоторой растерянност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унсайт, Зойсайт, - несколько растерянно приветствовал их Нефри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Она уснула, - тихо прошептал Джедай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Почему вы оказались здесь? - спросил он пришедших.</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Она нас позвала, - также ответил Зойсай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ак и нас, но зачем? - спросил Джедайт, также держа на руках уснувшую Принцессу Лунного королевств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Она что-нибудь вам говорила? - спросил Кунсайт, садясь рядом со спящей Принцессо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 но не мног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Всё это звучало довольно странн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Расскажите, - попросил то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транно всё это... - сказал Кунсайт, услышав рассказ.</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ефрит, ты же Звёздный демон, почему ты не спросишь у звёзд ответа? - несколько удивлённо спросил Зойсай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Они молчат, я чувствую, что они что-то знают, но звёзды молча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да... - протянул Зо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Интересно, а мы можем ей хоть чем-то помочь? - спросил Джедайт, ласково глядя на лежащую у него на руках девушку. Все тоже взглянули на неё. Демоны удивились, что вот эта девушка, сейчас больше напоминавшая маленькую девочку, и есть легендарная воительница Сейлор Мун, которая смогла победить даже Галаксию. Демоны вспомнили, что, наблюдая за ней, они всё реже и реже видели её улыбку и слышали её смех, а в последние месяцы она вообще была очень грустной, её губы забыли улыбку, её голос забыл смех...</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е знаю, но... - заговорил было в полный голос Нефрит, но договорить не успел. На руках у Джеда беспокойно заворочалась Усаги, она что-то беспокойно бормотала, её голова металась из стороны в стороны. Демоны ничего не могли понять, Джед попытался наложить сонное заклинание, но оно не подействовало. Потом бормотание перешло в одно и то же слов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ет... нет... нет... нет... нет!!! - она закричала и проснулась. Она всё также была на руках Джедайта, но её тело покрылось холодным потом.</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Что с вами, Принцесса? - с большим беспокойством спросил Зойсай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молчала, её глаза были широко раскрыты, а дыхание с трудом вырывалось из лёгких. Кунсайт решил прочитать её мысли, но как только он попал в её мозг, Принцесса сурово взглянула на него, и он быстро ретировался.</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Восток начал краснет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Рассвет близко..., - прошептала Усаг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ам пора, Принцесса, - ответил за всех Нефри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о почему?! Вы не можете остаться зде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ет, но если вы захотите нас увидеть, то приходите звёздной ночью на пляж и просто позовите нас.</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быстро поцеловала каждого в щёчку, отчего все они несколько зарделись, и, взяв покрывало, пошла по направлению к городу, но, пройдя несколько шагов, обернулась, и увидела, что они всё ещё стоят и смотрят ей вслед.</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Я приду, я обязательно приду... - прошептала она, прекрасно зная, что они это услышат. После этих слов Демоны исчезл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кончание очередного учебного дня Усаги ждала просто как ни иголках. Наконец пары закончились. Она пулей вылетела из здания университета. Мысленно пересчитав деньги, которые она с собой взяла, только покачала голово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Чёрт! Не хватит, - сказала она сквозь зубы. Поймав такси, она быстро доехала до дома. Влетев к себе в квартиру, она только смогла отдышаться. Сбросив с себя форму, она залезла под душ и минут пятнадцать стояла под прохладным душем, затем пять минут меняла воду с горячей на ледяную. Выйдя из душа, она надела короткие шортики и топ, всё было белого цвета, что отлично оттеняло её загоревшую кожу. Взяв свою пластиковую карточку, она пошла обуваться. Наконец, надев белые кроссовки, она выбежала из квартиры. Идя по улице, она вспоминала, где здесь ближайший ювелирный магазин.</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Дойдя до магазина, Усаги зашла внутрь и сразу направилась к отделу с кулончиками. Три она выбрала сразу: на серебряных цепочках были кулончики с камнями - синий сапфир, жёлтый топаз, прозрачный алмаз. Наконец, её внимание привлёк кулон с красным, даже алым рубином.</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Купив все четыре, она попросила упаковать их как можно лучше. Усаги прикинула, что счёт в банке опустел сразу на 2/3. Даже не знаю, как она дожила до ноч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Прибежав на пляж, она сначала долго пыталась отдышаться, путь был явно не близкий. Расстелив покрывало, она с некоторым страхом положила рядом с собой четыре чёрных бархатных коробочки. Теперь Усаги думала, как ей позвать Лордов. И тут она, сама себе, удивляясь, тихо сказал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везда иллюзий в ледяном ветре...</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Четыре лорда постепенно подходили к не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Мы пришли по твоему зову, Принцесс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 садитесь. Эх, лорды, если бы вы знали, как мне хорошо среди вас, - лорды дружно хмыкнули. Устроившись, как и в прошлый раз на ногах, только уже у Зойсайта, введя того в краску, она смотрела на звёзды. Потом завязался простой и неторопливый разговор.</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наете, у меня есть для вас подарок.</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Лорды удивлённо воззрились на девушк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ткрывая корочку и доставая оттуда кулон, она вешала им их на шею. Только все кулоны оказались на демонах, они начали светиться: на Джеде засветился жёлтым светом, на Нефе - тёмно-синим, на Кунсайте - белым с переливами на лёгко-голубой, на Зое - оранжевым, почти красным.</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Они приняли нас... - несколько растерянно сказал Кунсайт, даже не пытаясь скрыть своих чувств.</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Что? - удивлённо посмотрела на него Усаг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Только сейчас Усаги заметила, что кулоны светятся, а потом почувствовала тепло, которое четырьмя ручейками заполняет её пустот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ак тепло, - прошептал растерянный Нефри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После этих слов сияние кулонов стало сильнее, а цвета сияний изменились на серебряный. Усаги прижала руки к груди. Затем сияние исчезл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унсайт, а вы можете меня забрать из этого мир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Вас?! - опешил он.</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да, мне здесь..., короче, не могу я больше зде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Вас Кристалл не отпусти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А если я от него избавлю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Возможно... - с сомнение протянут то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начит, д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Радость затопила Усаги, и она, без задних мыслей, повисла на нём. Не удержавшись от такого напора, Кунсайт упал на спину вместе с девушкой, которая крепко обнимала ег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унсайт, ты просто прелесть, - улыбка осветила лицо Усаги, и она чмокнула его в нос. Румянец появился на щеках Кунсайта. Остальные Лорды рассмеялись, как и сама девушк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Наконец, все уселись обратн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наете, я хотела бы жить с вами, - мечтательно говорила Усаги, - просто жить с вами и забыть об этом одиночестве. Просто быть вашей сестрой, радоваться с вами, грустить тоже. Справлять с вами дни рождения... Кстати у кого-то тут ближайший..., - Усаги покосилась на Джедайт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Тот заёрзал на месте, отводя глаз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на и дальше что-то говорила, по мере приближения конца мечтаний, у лордов вытягивались лица. Глубоко вздохнув, Усаги замолчала. Тут она обратилась к Кунсайт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огд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 - не понял то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огда мы покидаем этот мир?</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э-э... А вы точно решили покинуть его, ведь вы никогда не сможете больше сюда вернуться?</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Я бы тогда не спрашивал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 что-то прикинув в голове, Кунсайт ответил, - наверное, где-то дня через четыре.</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В конце недели получится... Отличн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Наконец, точно договорившись о времени, они перешли на более абстрактные темы.</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Рассве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ам пора, но Принцесса, до того дня мы больше не увидимся.</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Почем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Так над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Хорошо, - грустно сказала она. - Но я буду с нетерпением ждать того дня.</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Помахав на прощание рукой, она медленно пошла домо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После заняти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Малышка, ты можешь ко мне прийт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Во сколько? Через полчаса сможеш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ачем? Надо. Да. Срочно, даже очен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о встреч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отключила трубк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Отлично, скоро она придёт, надо освободить Серебряный Кристал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на перевоплотилась и встала по середине комнаты.</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еребряный Кристал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На ладони появился он.</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Кристалл моего чистого сердц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На другой ладони появился Кристалл сердца, отделившийся от Серебряного. Этот кристалл она внесла в себя, но пока не развоплотилась. Но тело её сияло серебряным светом.</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ила Серебряного Кристалла, вернись к своему носителю!</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Серебряная аура Сейлор Мун начала впитываться в Кристалл. Она закричала от невыносимой боли. И тут её тело раздвоилось. Усаги развоплотилась, а стоящая рядом - нет, пок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Усаги, ты понимаешь, что ты делаешь? - спросил двойник.</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 - ответила та слабым голосом, на её ладони пульсировал Кристал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о зачем?</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Я здесь слишком одинок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Ты знаешь хоть, зачем я зде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 ты будешь вместо меня, чтобы могла жить Малышк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 ты прав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Скажи, а никто об этом не узнае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е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же Рэй и Сецун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же они, я об этом позабочу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Ты же изменишься?</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В смысле?</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ты не будешь идентична мне?</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ет, совсем не обязательн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Звонок в дверь прекратил разговор.</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Пока спрячься, - сказала Усаги двойнику. Тот кивнул и закрылся в соседней комнате.</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дравствуй, Малышка. Проходи.</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Усаги, у меня очень мало времени - переходи к дел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Хорошо. Малышка я отдаю тебе Серебряный Кристал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Что?!?!?! Усаги ты в своём уме?!?! Ты понимаешь что ты делаеш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 я отлично понимаю, но всё же...</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Почему? - глаза Малышки предательски защипал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Это не важн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подошла к Малышке, сидящей на диване, опустилась перед ней и вытерла слезинки, выкатывающиеся из глаз.</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Ты заменишь меня, а потом, возможно, поймёшь. Серебряный Кристалл!!</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Кристалл появился на ладони. Усаги поднесла его к телу Малышки и слегка придавила его. Кристалл вошёл в тело. Малышка засветилась, она взрослела. Она стала похожей на Тёмную Леди, но разница в том, что она была доброй, а не той, что её сделал Мудрец.</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Мама..., - Малышка уткнулась в грудь Усаги и заплакала в полный голос. Усаги была удивлена, ведь Малышка первый раз назвала её мамо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Ну, не плачь. Твоя мечта исполнилась - ты повзрослела. Теперь ты...</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Усаги поднялась и поставила рядом Малышку.</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Усаги-сан, теперь ты Нео Сейлор Мун!</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Она свела руки так, как будто ей захотелось хлопнуть, но ладони находились на расстоянии, и закрыла глаза. Меж её ладоней образовался прозрачный шар, он постепенно преобразовывался в полумесяц.</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ержи, - она протянула серебряный полумесяц Малышке, - эта была моя последняя сил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Только Малышка взяла этот месяц, её стал окутывать розовый свет. Два розовых луча с противоположных сторон начали двигаться вверх по её фигуре, оставляя за собой одежду. Теперь на Малышке красовалась такая форма, как и у Старлайтов, только розового цвета, а на шее была лента с полумесяцем. На её лбу тоже был полумесяц.</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А-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ля перевоплощения тебе только надо сказать: "Серебряный Кристалл! Преображение!". А твоя атака проста: "Серебряный Кристалл! Повелеваю!", но только не забудь вытянуть при этом правую ладон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Мам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Усаги-сан, вскоре ты найдёшь и других Нео Сейлор Воинов, но пока - никому и ни о чём не говори. Хорошо?</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Теперь просто скажи: "Звезд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везд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И Малышка развоплотилас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Тебе пора, но запомни - пока не найдёшь всех воинов - никому ни слова об этом!</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Малышка ушла. Усаги без сил упала на пол и потеряла сознание. Пришла она в себя от прикосновения чьих-то нежных губ. Она открыла глаза и увидела своего двойника, целующего её. Она прижалась к нему, вернее к ней...</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Этот вечер она не забудет никогда ...</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Звезда иллюзий в ледяном ветре!</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Вы точно решили Принцесс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Д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 Тогда нам пора...</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И они ушли, но никто, кроме Усаги, не заметил, что в глазах Усаги, той, что осталась, в их глубине навсегда затаилась боль...</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Быть может мы с ними ещё встретимся, быть может...</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284"/>
        <w:rPr/>
      </w:pPr>
      <w:r>
        <w:rPr>
          <w:rFonts w:cs="Comic Sans MS" w:ascii="Comic Sans MS" w:hAnsi="Comic Sans MS"/>
          <w:color w:val="800080"/>
          <w:sz w:val="22"/>
          <w:szCs w:val="20"/>
        </w:rPr>
        <w:tab/>
        <w:tab/>
        <w:tab/>
        <w:tab/>
        <w:tab/>
        <w:tab/>
        <w:tab/>
        <w:tab/>
        <w:tab/>
        <w:tab/>
        <w:tab/>
      </w:r>
      <w:r>
        <w:rPr>
          <w:rFonts w:cs="Comic Sans MS" w:ascii="Comic Sans MS" w:hAnsi="Comic Sans MS"/>
          <w:color w:val="800080"/>
          <w:sz w:val="22"/>
          <w:szCs w:val="20"/>
          <w:lang w:val="en-US"/>
        </w:rPr>
        <w:t>Shelly</w:t>
      </w:r>
      <w:r>
        <w:rPr>
          <w:rFonts w:cs="Comic Sans MS" w:ascii="Comic Sans MS" w:hAnsi="Comic Sans MS"/>
          <w:color w:val="800080"/>
          <w:sz w:val="22"/>
          <w:szCs w:val="20"/>
        </w:rPr>
        <w:t xml:space="preserve"> 30.04.2002</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r>
    </w:p>
    <w:p>
      <w:pPr>
        <w:pStyle w:val="Normal"/>
        <w:widowControl w:val="false"/>
        <w:autoSpaceDE w:val="false"/>
        <w:ind w:firstLine="284"/>
        <w:rPr/>
      </w:pPr>
      <w:r>
        <w:rPr>
          <w:rFonts w:cs="Comic Sans MS" w:ascii="Comic Sans MS" w:hAnsi="Comic Sans MS"/>
          <w:color w:val="800080"/>
          <w:sz w:val="22"/>
          <w:szCs w:val="20"/>
          <w:lang w:val="en-US"/>
        </w:rPr>
        <w:t>P</w:t>
      </w:r>
      <w:r>
        <w:rPr>
          <w:rFonts w:cs="Comic Sans MS" w:ascii="Comic Sans MS" w:hAnsi="Comic Sans MS"/>
          <w:color w:val="800080"/>
          <w:sz w:val="22"/>
          <w:szCs w:val="20"/>
        </w:rPr>
        <w:t xml:space="preserve">. </w:t>
      </w:r>
      <w:r>
        <w:rPr>
          <w:rFonts w:cs="Comic Sans MS" w:ascii="Comic Sans MS" w:hAnsi="Comic Sans MS"/>
          <w:color w:val="800080"/>
          <w:sz w:val="22"/>
          <w:szCs w:val="20"/>
          <w:lang w:val="en-US"/>
        </w:rPr>
        <w:t>S</w:t>
      </w:r>
      <w:r>
        <w:rPr>
          <w:rFonts w:cs="Comic Sans MS" w:ascii="Comic Sans MS" w:hAnsi="Comic Sans MS"/>
          <w:color w:val="800080"/>
          <w:sz w:val="22"/>
          <w:szCs w:val="20"/>
        </w:rPr>
        <w:t>. Вы знаете, не знаю о чём я думала, когда писала этот фанфик.</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Честно, даже у самой волосы дыбом встали, когда прочитала, такая</w:t>
      </w:r>
    </w:p>
    <w:p>
      <w:pPr>
        <w:pStyle w:val="Normal"/>
        <w:widowControl w:val="false"/>
        <w:autoSpaceDE w:val="false"/>
        <w:ind w:firstLine="284"/>
        <w:rPr>
          <w:rFonts w:ascii="Comic Sans MS" w:hAnsi="Comic Sans MS" w:cs="Comic Sans MS"/>
          <w:color w:val="800080"/>
          <w:sz w:val="22"/>
          <w:szCs w:val="20"/>
        </w:rPr>
      </w:pPr>
      <w:r>
        <w:rPr>
          <w:rFonts w:cs="Comic Sans MS" w:ascii="Comic Sans MS" w:hAnsi="Comic Sans MS"/>
          <w:color w:val="800080"/>
          <w:sz w:val="22"/>
          <w:szCs w:val="20"/>
        </w:rPr>
        <w:t>ересь, но надеюсь, что критика будет не особо сильной... :)</w:t>
      </w:r>
    </w:p>
    <w:p>
      <w:pPr>
        <w:pStyle w:val="Normal"/>
        <w:rPr>
          <w:rFonts w:ascii="Comic Sans MS" w:hAnsi="Comic Sans MS" w:cs="Comic Sans MS"/>
          <w:color w:val="800080"/>
          <w:sz w:val="22"/>
          <w:szCs w:val="20"/>
        </w:rPr>
      </w:pPr>
      <w:r>
        <w:rPr>
          <w:rFonts w:cs="Comic Sans MS" w:ascii="Comic Sans MS" w:hAnsi="Comic Sans MS"/>
          <w:color w:val="800080"/>
          <w:sz w:val="22"/>
          <w:szCs w:val="20"/>
        </w:rPr>
      </w:r>
    </w:p>
    <w:p>
      <w:pPr>
        <w:pStyle w:val="Normal"/>
        <w:rPr>
          <w:rFonts w:ascii="Comic Sans MS" w:hAnsi="Comic Sans MS" w:cs="Comic Sans MS"/>
          <w:color w:val="800080"/>
          <w:sz w:val="22"/>
        </w:rPr>
      </w:pPr>
      <w:r>
        <w:rPr>
          <w:rFonts w:cs="Comic Sans MS" w:ascii="Comic Sans MS" w:hAnsi="Comic Sans MS"/>
          <w:color w:val="800080"/>
          <w:sz w:val="22"/>
        </w:rPr>
      </w:r>
    </w:p>
    <w:p>
      <w:pPr>
        <w:pStyle w:val="Normal"/>
        <w:jc w:val="center"/>
        <w:rPr/>
      </w:pPr>
      <w:r>
        <w:rPr>
          <w:rFonts w:cs="Comic Sans MS" w:ascii="Comic Sans MS" w:hAnsi="Comic Sans MS"/>
          <w:b/>
          <w:bCs/>
          <w:i/>
          <w:iCs/>
          <w:color w:val="800080"/>
          <w:sz w:val="28"/>
        </w:rPr>
        <w:t xml:space="preserve">рассказ принадлежит сайту </w:t>
      </w:r>
      <w:hyperlink r:id="rId2">
        <w:r>
          <w:rPr>
            <w:rStyle w:val="InternetLink"/>
            <w:rFonts w:cs="Comic Sans MS" w:ascii="Comic Sans MS" w:hAnsi="Comic Sans MS"/>
            <w:b/>
            <w:bCs/>
            <w:i/>
            <w:iCs/>
            <w:sz w:val="28"/>
            <w:lang w:val="en-US"/>
          </w:rPr>
          <w:t>SailorBiblio</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urier New CYR">
    <w:charset w:val="cc"/>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0:43:00Z</dcterms:created>
  <dc:creator>Гуменникова Оксана Константиновна</dc:creator>
  <dc:description/>
  <dc:language>en-US</dc:language>
  <cp:lastModifiedBy>Гуменникова Оксана Константиновна</cp:lastModifiedBy>
  <dcterms:modified xsi:type="dcterms:W3CDTF">2002-10-06T10:43:00Z</dcterms:modified>
  <cp:revision>3</cp:revision>
  <dc:subject/>
  <dc:title>Тишина</dc:title>
</cp:coreProperties>
</file>