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Встреч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и встретились в Париже   городе влюбленных. Он   Дариен Алехандр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вец с мировой известностью, принимающий поклонение женщин как долж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  Серена Делани   девушка, для которой любовь   самое большое сокров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вете. Казалось бы, между ними непроходимая пропасть+ но у любви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ылья, не так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ло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ждение на музыкальном небосклоне новой звез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риен  Алехандро уже несколько лет является лидером всех хит-пара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ксики и обладателем нескольких наград за вклад в латиноамерикан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зыку. А теперь он пробился на мировую сцену. Его песня  La quiero  (исп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люблю ее ) звучит теперь на всех радиостанциях во всем мире. Его альбо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оименным названием признан платиновым. Сын американца и мексик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знан журналом People одним из красивейших людей Америки. 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хотятся за ним, и каждую минуту жизни он должен держать ухо востро. 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бедах любовном фронте ходят легенд. Однажды, в одном интервью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знался, что в его жизни нет места для любви. Говорят, что еще ни с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женщиной он не встречался более месяца. Тем не менее вокруг него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пы поклонниц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евушка  отложила журнал, прислушиваясь к отдаленным звукам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юбившейся мелод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No puede con esta ch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a qui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(Не могу с этой девуш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Я люблю ее+( исп.)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вушка откинула длинные светлые волосы и подня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До  чего же Вы лживы, сеньор Алехандро, - горестно усмехнувшись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правилась возвышающемуся невдалеке зданию элитной школы для дев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новые огни города отражались в плещущихся водах Сены.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олняли ароматы весеннего Парижа. Несмотря на поздний час жизнь го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еще бурно кипела. Хотя в этом месте было довольно тихо и пусты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стояла на набережной, прислушиваясь к звукам мелодии, доносивше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дома позади ее. Музыка столь тесно вливалась в дух ночи, что, 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создана самой природой. Девушка вертела в руках бокал шампан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неся его к глазам, она сквозь пузырящийся напиток смотрела на г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личная жизнь столь не похожа на провинциальную, к которой так привы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. Как и Париж   мировая столица моды, с его роскошными бут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ркающими витринами и бесконечными лабиринтами набережных   на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родок среди бескрайних полей, с его единственной достопримечательность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данием в лучших традициях классической архитектуры   воспит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реждения для девочек из Высшего общества. Там готовили л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усть овладела ею: каникулы заканчиваются, пора отправляться обрат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ко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т, не в школу, в элитную тюрьму, - горько усмехнулась Серена. Сз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ышался топот . Уединение было прерва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ена, вот ты где?   к ней подбежал ее единственный друг в этом мире 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узен   Эндр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искал тебя. Все в поряд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, Энди, а что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ичего, просто ты впервые в таком огромном городе. Да и вообще впервы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елами своей школы. Ты не знаешь ни жизни, ни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рассмея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Энди, ты печешься обо мне хуже всякой няньки. Да, я впервые вышл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елы своей тюрьмы, и довольно далеко вышла, но я уже не малень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Эндрю обнял сестру за плечи и, прочтя ей лекцию о свое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нее, поцеловал в макуш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 уходи далеко, ты поня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Хорошо, мамочка, - рассмеялась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ена, я не шучу, - он отобрал у Серены бокал.   И не пей много, - с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ами он, насвистывая,  направился обратно к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выросла в элитной швейцарской школе для девочек. Ее мать умер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одах, а отца вообще никто не знал. Ее мать унесла с собой в мог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йну происхождения дочери. Она была совсем девочкой, всего семнадца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родители узнали о беременности дочери, ее заперли в родовом помес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. После рождения девочку отправили в школу, где она и живет до с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. Серена является позором могущественной семьи Делани, черным пятном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ноговековой истории этого семейства. Когда она была маленькой, 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гла понять, почему бабушка и дедушка не приезжают к ней, не поздравляю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нем рождения и Рождеством. А потом она узнала правду   подслушала раз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иректрисы.  Незаконнорожденная  - незнакомое слово сильно оби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ленькую девочку. И хотя она не знала значения слова, она поняла, чт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о не раз отразится на ее жизни. Так и получилось: в школе он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гоем. Единственным ее другом стал Эндрю, который когда узнал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ществовании сестры, стал писать ей письма. А через несколько лет при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навестил. Единственный человек в мире, которому она была небезразлич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ждый праздник он приезжал в школу и они отмечали вместе. Он научил Сер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дать праздников. Девочка с детства ненавидела все выходные, потому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валась одна. Остальные девочки либо уезжали с родными, либо прово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ходные в деревне неподалеку. А месяц назад в школу заявился Энди и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иректрисе, что забирает Серену на каникулы. И вот она в Пар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ндрю уехал из родового гнезда   огромного поместья в Великобритании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исках счастья. И нашел его, теперь он известный предприниматель Энд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. Энди привез сестру в Париж в свою квартиру, где он живет со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вестой   Литой. Девушки сразу понравились друг другу, так у Сер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явилась первая подруга. Лита и Эндрю опекают ее как родители, которых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е никогда не было. Серена усмехну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В семнадцать лет  обрести родителей  немного странно, - пробормота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тряхнула головой, отгоняя мрачные мысли. Она улыбнулась и подн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ву к звездам. Ей подмигнула одна звездочка, затем другая.  Я пробы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ариже почти месяц, но так и не встретила свою любовь. А все потому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та и Эндрю отгоняют от нее каждого молодого человека, который пы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ести знакомство. Разве так можно?  - обиженно подумала Сер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знаете, что у каждого человека есть своя звезда, - глубокий тих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с вернул Серену на землю. Девушка испуганно обернулась и замер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сте, не веря своим глазам. Перед ней стоял сам Дариен Алехандр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он просто похож на него , - подумала Серена и моргнула, потом е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ще и еще раз. Молчание затягивалось. В памяти всплыла афиша, вид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де-то в горо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динственный концерт.  Дариен Алехандро в Париже со своим новым альбом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uelvo  (исп.  Я возвращаюсь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Вы не говорите по-английски?   удивленно спросил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Pardon, - Серена с радостью наблюдала, как лицо  мировой знаменит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тягивается от изумления.  Вообразил себя центром вселенной. На, получа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ликовала Серена, слушая его попытки объясниться на французск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Tu+ inglese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Я в совершенстве владею английским, - от неожиданности он вскину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у широко раскрытые гла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Что? Но ты+ простите, Вы  не поняли моего вопро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Я прекрасно поняла и Ваш вопрос и вообще все то, что Вы сказал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лыбнулась девуш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росто, я хотела Вас проучить, сеньор Алеханд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Вы знаете, кто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Вы имеете мировую известность, - пожала плечами Серена и от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заметила шикарный лимузин. Странно, неужели она настолько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глощена своими мыслями, что не заметила ни подъезжающей машины,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ближающегося человека. Энди прав, ей стоит быть осторожной. Тем време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 собеседник полностью пришел в себя от потряс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Что такая красивая девушка делает одна ночью посреди город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ты думаешь, что нашел достойный объект для подкармливания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гоизма, то ты ошибаешься, Дариен Алехандро . Вслух же она произнес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казывая на светящиеся окна до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Я вышла подышать свежим воздухом. Там ду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долго разглядывал силуэты танцующих пар, а Серена тем време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глядывала исподтишка его самого. Дариен был гораздо выше девушки, и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адателем широких плеч и узких талии и бедер. Глубокий цвет синих глаз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х вздыхают тысячи девушек. Мужественное лицо, волевой подбородок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Ну как, подхожу?   девушка вздрогнула, но взяла себя в руки, сделала ш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ад и с притворным усердием стала рассматривать его от носков м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тинок до растрепавшихся черных, словно вороново крыло воло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ак Вам сказать, чтобы не обидеть, - Дариен рассмеялся и тоже о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у с ног до головы. Его взгляд так медленно скользил по строй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лу, скрытому белым шелковым платьем, задерживаясь на женственных изгиб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Серену затопила горячая волна.  Господи, что со мной? Я не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даваться на его обаяние. Я не хочу стать новым экспонатом его 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А Вы мне нравитесь, даже очень. Если бы знал, что в Париже живут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асавицы, то приехал бы намного раньше, - он протянул ей руку.   Зов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ня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понимала, что от нее ждут ответа, но не хотела называть свое и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идела нахмуренные брови и недоумевающий взгляд+ Решение яв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жида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Querida, - девушка протянула ему руку. Дариен улыбнулся, давая по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принимает игру, и склонился поцеловать ее руку.  (исп.  Доро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бима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сейчас была несказанно рада тому, что в свое время освоила осн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которых языков, испанский был в их числе. Сейчас это было как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стати. В швейцарской школе девочкам давали прекрасное образ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Вам не нравится моя музыка?   девушка обернулась к обладателю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убокого гол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Почему же, очень нра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Но тогда..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Ты хочешь спросить, почему я не падаю пред тобой на колени и не мол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бе, как богу , - усмехнулась девушка, а вслух спрос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Что то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Que?  его лицо было похоже на лицо испуганного мальчишки. (исп. Что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Что Вы цените в этой жизни больше всего, Дариен?   спросила Серена, з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ой ответ она услыш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Независ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От чего или от кого?   настаивала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Ото всех и от всего. От людей, от обстоятельств.., - девушка печ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мехну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А Вы никогда не думали, что зависимость может приносить радость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ажите, Вы любите кого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Нет, я не верю в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Вы не любите своих 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Это совсем разные вещи, - Дариен был недово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Почему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Это что, допрос?   разозлился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Не хочешь говорить, я задела тебя, дорогой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Нет, успокойтесь, сеньор Алеханд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Я же просил называть меня Дариен, - он опять начал заигрыва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Просил?   глаза его недобро сверкнули. Серена понимала, что играл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гнем, никто еще так не разговаривал с  живым богом , но тем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олжила.  - просят не так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Если Вы рассчитывали, что я упаду на колени и буду умолять Вас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ариров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Нет, на это я не рассчитывала, - она смотрела на окна квартиры бр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илуэты тел в вечерних нарядах и думала, что надо уйти отсюда. 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отела, чтобы ее видели вместе с ним, сама не знала почему. В Париже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ят молодого человека и девушку вместе, то сразу же признают в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любленных. А если ее увидят друзья брата с Дариеном Алехандро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пала+ Не закончив фразу, Серена повернулась к нему спиной и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ропясь, пошла по набережной. Девушка спиной ощущала его зл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ивление. Пройдя несколько метров, она поверну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-Может пройдемся, - предложила она.   не беспокойтесь, ес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йдетесь со мной немного, я не буду покушаться на Вашу независимость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бегу завтра к Вам с обручальными кольцами в одной руке и с бра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идетельством в другой, - он рассмеял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Я на это надеюсь, - Дариен направился вслед за ней.   Вы мне нравит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er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того, как он произнес это слово, у Серены побежали мурашки по сп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Вы живете в этом дом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Да, - ответила девушка, добавив про себя:  В данный момент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оказался потрясающе интересным собеседником. Серене по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они обсудили все на свете и обошли полгорода. Они даже не заметил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упили предрассветные сумерки. На востоке показалась ярко-кра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оса. Девушка замерла на месте, зачарованная зрелищем. Она люб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авать на рассвете и смотреть на восход солнца. Она и представи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гла, что когда-нибудь будет встречать рассвет в Париже с Дарие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лехандро.  Над ухом зазвучал голос Дари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ассвет в Париже необычный. Каждый раз, когда наблюдаешь, видиш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солютно не похожим на предыдущие, - Серена удивленно взглянула на н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, который видит красоту природы не может быть плохим , - подум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ни стояли на небольшом мостике совсем рядом, так, что девушка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ышать его дыхание. Серена чувствовала, что утопает в его глаза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убоководных озерах. И каждое мгновение казалось вечностью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тянул руку и коснулся ее щеки. Все вокруг померкло, остался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, прекрасный, ни на кого не похожий мужчина+ Именно мужчина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льчик, которые знакомились с ней раньше. Девушка почувствовала себ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асности. Он потянулся к ней, рука по-хозяйски легла на талию и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устилась немного ниже, свободной рукой Дариен ласкал ее ше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- выдохнул он прямо ей в губы.   А с тобой этот рассвет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крас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 боже, рассвет , - пронеслось в голове девушки.  Эндрю, Лита с у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верное, сходят . Она вывернулась из его объятий. Дариен смотрел на не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мом изум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ще бы, добыча из-под носа ускользнула , - подумала Серена.  Вовремя же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омнилась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звините, Дариен, я должна ид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, Querida, - пробормотал опешивший мужчина.   Как я смогу тебя най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ачем Вам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No se+ Не знаю, просто хочу, - Серена хмыкнула. (исп.  Не знаю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У Вас есть руч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н протянул ей ручку. Девушка взяла его за руку и написала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иф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ообще-то, у меня есть и записная книжка, - ошарашено пробормот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рена ответила уже на бег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рена крадучись вошла в темноту квартиры. Вокруг стояла мертвая тиш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та и Энди похоже спали. Девушка на цыпочках прошла в свою комнату.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зажигая свет, разделась, натянула пижаму и легла в кровать. В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гновение распахнулась дверь и вспыхнула лам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 где тебя черти носили всю ночь?   прогремел над ухом голос б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попыталась защища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 всю ночь, полночи я была здесь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 пудри мне мозги, Рена. Где и с кем ты была?   девушка в ужа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вилась на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-да, я видел. Кто 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не зн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я догадываюсь. Имя, Рена, и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не повери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Я уже верю. Им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риен Алеханд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то? Ты права, Рена, я не ве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Вот види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рю слишком хорошо знал свою сестру, знал, что она не умеет вр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Постой, это что,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ерена кив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Господи, - промолвил Эндрю.   Рена, знал бы, что ты умудришься влипну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риятности, впервые выйдя одна из дома, весь вечер бы держал теб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я не впервые вышла одна из дом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покойной ночи, Серена, - он поцеловал сестру в лоб и повернул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не совсем глупая, Эндрю, - вспыли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равильно, ты не глупая, просто маленькая, - с этими словами ее б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шел. Вслед ему раздалось разъяренное шип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а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квозь завесу сна Серена услышала настойчивую трель. Звук приближал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ближался, становился все громче и громче. Девушка накрыла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ушкой   не помог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Черт бы побрал этот будильник, - пробормотала девушка и, переверну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арила по тумбочке рукой... но промахнулась. Странно, такого ещ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чалось, обычно она сразу попадала по  звонящей радост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Неужели уже пора на занятия, я не выспалась, - пробубнила вновь Сер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оп! Какие занятия, какой будильник, я же в Пар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вук, прекратившийся  на мгновение, раздался вновь. Она пошарил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мбочке, рука наткнулась на телефон.  Кому понадобилось звонить в та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нь?  Серена, определив источник шума, нажала на кноп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трубке стояла звенящая ти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слушаю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зкий обволакивающий  голос заставил девушку открыть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, Господи!  - пронеслось в голове девушки.  Перед глазами вспл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ытия прошедшей ночи. Сердце забилось быстрее. Серена вздохнула, пыт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покоиться. Она повернулась к окну. Яркое солнце пробивалось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нав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Который час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Что?   на том конце провода чувствовалось недоум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, Господи, неужели я спрашиваю что-то неестественное? Сколько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еме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ва час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кольк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всегда такая любезная по утрам, Querid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т, обычно я сразу посылаю к черту тех, кто меня будит, - огрызну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, то есть, мне сказочно везет, - Серена не смогла сдержать улыб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именн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хочу пригласить тебя на прогулку. Ты согласна, Querid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смотрела на пейзажи за окном автомобиля. В голове вертелась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а мысль:  Зачем я согласилась на эту поездку? Из этого все равно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орошего не выйдет . Она краем глаза посмотрела на мужчину. Девушка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еть только его профиль: высокий лоб, прямой нос, красивого рисунка гу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левой подбородок, безупречно лежащие волосы   идеальный мужчина, меч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бой девушки. Он сосредоточенно следил за дорогой, управляя машиной 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лавно. Сапфировые глаза смотрели + на нее. Девушка поня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ечт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на меня так смотришь, как будто убить хочешь,   улыбнулся Дарие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парковал машину. Он ждал отв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же далек ты от истины!  - усмехнулась Сер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Разве я похожа на убийц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а убийцу+ дай-ка подумать+ нет, не похожа. Скорее на ангела. Ты са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асивая девушка, какую я видел в своей жизни, - девушка уставилась н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ироко распахнутыми глазами. Она чувствовала, что сердце вот-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орвется, не выдержит того ритма, в котором бьется. Она видела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клоняется к ней, видела, как приближаются его губы и не могла, не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шевелиться. Поцелуй был сродни торнадо. Он уничтожил все на своем п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шлое, будущее   ничего не было, только настоящее. Были сломаны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грады между ними+ навсегда. Навсегда+ связал он двух людей, две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нкой нитью. И он, и она это понимали, но не хотели признав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торвавшись от ее губ, Дариен взглянул на девушку. Он видел, что она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рясена, как и он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ы приехали, дальше надо идти пешком, - наконец глухо произнес мужчи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 себя добав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не не помешает прогуляться по свежему воздуху, проветриться , 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лыбнувшись, вышел. Серена выскочила из машины, не дожидаясь пока он пода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й руку.  Дариен осмотрел стройную фигуру в шортах и рубашке, под котор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гадывались женственные изгибы. На тоненькой лодыжке красовалась цеп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 отвел взгляд и жестом пригласил девушку следовать за ним. Они ш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зенькой тропинке среди деревьев. Серена ничего не видела из-за вы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гуры, идущей впереди. Через несколько минут  деревья расступились, 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лись на берегу озера   прекрасного уголка природы, не трону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ом. Дариен остановился так неожиданно, что девушка врезалась в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выглянула из-за широкой спины и ах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 красиво!   выдохнула она и, скидывая на бегу одежду, бросила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де. Опешивший мужчина, глядя на это, не сразу сообразил, что в оз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одные ключи и вода очень холодная, а дно двойное, и легко про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постой. Не ныряй глубоко, дно+- но девушка уже не слышал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. Она нырнула. Дариен бросился вслед за ней, не снимая одежды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ырнул в воду. Вода была ледяной. Он начал быстро грести, пытаяс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работать судорогу. Мужчина нырял и выныривал на поверхность. Вод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истально чистой. Его поиски не приносили результатов, девушки н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но. Им овладел ужас. Дариен вновь нырнул, проплыл несколько метров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дой. Он начал всплывать, чтобы набрать воздуху в легкие. Едва его го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лась на поверхности, он услышал всплеск. В метре от него по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ачала золотистая макушка, а затем и довольное личи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Хорошая водичка, не находите?   девушка улыбнулась, сверкая белоснеж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убками, - а Вы всегда плаваете в одежде?   Дариен хватал ртом воздух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овал, что им овладевает ярость. Это же увидела и Сер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 всегда, да?   она рванулась к берегу.  Девушка никогда не дума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меет так быстро плавать. Но Дариен был гораздо сильнее ее. И его мах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а в полтора больше, чем ее. Едва она выбралась на берег, как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лышала хлюпающий звук. Серена обернулась, ее взору предстала необы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ртина. Дариен Алехандро, кумир миллионов, стоял на берегу озера в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рогой и ужасно мокрой одежде, некогда уложенные волосы теперь мокр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ульками падали на лицо, и вдобавок он был злой как черт. Дев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овала, что ее начинает душить смех. Губы расползлись в улыбк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ще больше разозлило мужчину, но она не могла уже останов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ичего смешного не вижу. Basta! Перестань сейчас же, - но С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олжала смеяться. (исп. Хватит!) Ноги подкосились, и она упала на пес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ливисто хохоча.  Он стоял у кромки воды, ощущая стекающую вод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локочущую зл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- но девушка ни на что не реагировала. Она лежала на песке,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рупкие плечи содрогались от хохота. Дариен подскочил к ней, рыв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авил ее на ноги и встряхнул. Смех прекратился, на него смотрели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лубые в мире гла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идя его едва сдерживаемую ярость,  Серена на мгновение замолкла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чего не могла поделать, ее губы опять расползались сами собой   см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вался наружу.  Чтобы  утихомирить ее, Дариен  накрыл ее губы сво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новиться он уже не мог. Он прижал к себе тоненькое тело,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атливое и мягкое: гладил худенькие плечики, перебирал тяжелые пря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олотых волос. Ее талия была столь тонкой, что мужчина изумился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поднял девушку и прижал к своим бедрам. Серена испугалась, ощутив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лу его жел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- шептал он между поцелуями: - Quer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евушка вырвалась из его объятий. И теперь они стояли друг на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а. Он изумленный, она рассерже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а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Несколько долгих секунд они смотрели друг другу в глаза. Серене 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воздух сгустился, что нечем дышать. Теперь волна ярости накрыла уже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икогда, - прошипела она.   Никогда не смейте так делать, иначе Вы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поплати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 что ты сделаешь, Querida?   мягко спросил Дариен, делая шаг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встре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царапаю глаза, - с этими словами девушка подхватила свою одежд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шла по кромке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 ходи далеко, - крикнул вслед мужчина. Он смотрел на удаляющую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гурку и улыбался.  Совершенный ребенок, своенравный ангел, другой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т на свете , - Дариен и сам не заметил, что его обычное жел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влечься переросло в нечто большее, что не возможно описать словами.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влекла ее красота, а покорила чистота сердца. Он подошел к озер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еснул себе в лицо пригоршню воды, пытаясь успокоить разбушевавшую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овь. Мужчина огляделся, девушки не было нигде видно.  Куда же она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пропаститься? Уже прошло много времени с тех пор как она ушла. Господи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годня поседею , - с такими мыслями он отправился вслед за ней. Она си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гроте на берегу озера. В ее глазах затаилась огромная печаль. Дариен ти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ошел, девушка даже не взглянула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встал на колено и склонил голов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аше Величество, Ваш верный рыцарь пред Вами. Ваша грусть убивает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ша улыбка дарует жизнь. Вы вольны его наказать или помиловать.  Вынес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 свой приговор, - он улыбнувшись, взглянул в глаза девушки.   А то рыц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же старый, его радикулит замуч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улыб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Благодарю тебя, Господи, ты услышал мои молитвы. Принцесса прост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его никудышного рыц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Payaso. (исп. Клоу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встал и протянул руку девуш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йдем, посмотрим пещ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ни  шли вдоль ручья, что протекал в середине пещеры.  Дарие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пускал ее руку с тех пор, как помог ей подняться. И Серена  не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ъединять их руки. Так она чувствовала себя защищенной. Они шли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воря ни слова. Слова были ни к чему. Молчание объединяло их.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увидела родник, бивший из стены. Кристально чистая вода стека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большой водоем, освещенный солнечным светом. Сначала Серена не пон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куда льется этот свет. Солнечные лучи проникали в небольшое отверст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де пещеры. Место казалось поистине волшеб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наешь, - внезапно заговорил Дариен.   Об этом роднике ходит леге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вопросительно посмотрела на него, приглашая продол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огда-то в деревушке неподалеку жила девушка неземной красоты с чи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дцем ангела. Невзлюбили ее женщины этой деревушки. Ими овладела зави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решили они избавиться от нее. Девушка, узнав о заговоре, убежал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ревни и спряталась в этой пещере. Однажды утром она услышала голос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няла, что ее нашли. Одна из женщин занесла кинжал. Она целилась в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запно пещеру озарил яркий свет, ослепивший на мгновение всех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нщины открыли глаза, то увидели, что девушка превратилась в ангела.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была охвачена неземным светом. Женщины упали на колени, мол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щении. Но ангел с грустью взглянул на них и взмыл вверх, - Дариен об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 за плечи и указал на отверстие наверху.   Она поднималась все выш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ше, пока стала совсем не видна. И в этот момент на ясном дневном н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жглась зв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то произошло на самом деле?   спросила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т, конечно, это легенда, придуманная кем-то. Но когда приходишь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чью, то в это отверстие действительно видна одна-единственная зв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верное это и подтолкнуло кого-то на сочинение лег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любили когда-нибудь, Дари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т, я не верю в любовь. Эту сказку сочинили люди от ск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ведь так нельзя+ невозможно жить никого не лю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слишком наивна, Querida. Жизнь жестока, она убедит тебя в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оте, - мужчина с грустью посмотрел на девушку.   Хотя я хочу ве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ты останешься прежней, - он вновь посмотрел на небо.   Говоря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сюда приходит человек с действительно чистым сердцем, человек, 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ижет любовь, то ангел позволяет ему увидеть свою звезду среди бела дн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жчина отпустил девушку и быстрыми шагами пошел к вы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посмотрела ему вслед и склонилась над водоемом. Она смотре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е отражение. Внезапно она увидела в воде ангела с грустной улы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вушка перевела взгляд на небо. Набежавшие тучи расступились, и н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азурном небе появилась яркая зв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я жду тебя, - девушка в испуге отпрянула от водоем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глянулась. Дариен стоял у выхода. Девушка перевела взгляд на небо,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ло затянуто ту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огда они вышли из пещеры начал накрапывать дождь. Через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гновений он перерос в ливень. Небо прорезала молния, раздался гром. Гро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явилась ниоткуда. Еще полчаса назад на небе не было ни облачка. А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 приходилось преодолевать реку, в которую превратилась дорожка. Когд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брались до оставленной машины, на них невозможно было найти ни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хой нитки. Дариен достал с заднего сидения одеяло и протянул деву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акройся, я не хочу, чтобы ты забол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скоре стало ясно, что ехать в таких условиях невозможно. До города и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браться. На дороге мелькнул указатель. Дариен свернул. Через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ут машина остановилась у небольшой гости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иди здесь. Я пойду узнаю есть ли у них свободная комната, - с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ами он вышел. Серена огляделась вокруг. Они не одни такие,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яло много автомобилей.  Все надеялись переждать непогоду в этом доми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а не было довольно долго. Девушка сомневалась, что здесь найду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бодные места, когда распахнулась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лезай, - девушка не стала спорить, что несказанно удивило ее спу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брови взметнулись вверх, но он ничего не сказал. Серена послушно п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ним к гостин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а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омната оказалась очень маленькой, но довольно уютной. Единственно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ущало девушку   это кровать. Она была одна, причем довольно уз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ы переночуем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Где?   тупо переспроси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десь, - устало повторил Дариен. Только сейчас она заметила глубо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ни под его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ак же он должно быть устал , - поразилась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Querida, если ты хочешь, ты можешь спать на полу, в ванне, в машин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де хочешь! Я лично предпочитаю кровать. К тому же я так устал, что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овать данный предмет мебели только для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ило, - пробубнила она себе под нос.   Что ж тогда я тоже буду сп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ов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ови мужчины вновь поползли вверх. Ни слова не говоря он вышел. Дев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осилась искать телефон. Но в комнате его не было. Серена вылете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ридор. На стене в конце коридора она увидела нечто. На вид аппарату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т пятьдесят.  Может, его повесили как предмет антиквариата , - подум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, но, когда она сняла трубку, то поняла, что он работает. Наб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мер, девушка услышала голос бр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, где тебя опять черти нося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нди, понимаешь, я отправилась погулять за город. А тут начался дождь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щем, я в гостин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од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тебя не слышу. Связь очень плох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вернусь, как только закончится дождь, -  Серена положила трубку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ернувшись, уперлась взглядом в широкую грудь Дариена. Она подняла глаз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его взгляду поняла, что разговор не пролетел мимо его ушей.  А почему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ственно должна бояться?  - подумала девушка, со страхом глядя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 кем ты разговаривала?   сквозь зубы спросил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А что, здесь телефонные разговоры запрещен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 кем ты разговаривала, Querid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ас это не кас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еня касается все то, что связано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 какой это ста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Хватит вешать мне лапшу на уши, - вышел мужчина из себя.   Кто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и, твой жених, любовник+ Кто 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Я должна Вам предоставить полный отчет о своей личной жизни?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утилась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Было бы неплохо. Я даже не знаю твоего име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 слава Богу, - сказала Серена и, развернувшись, не спеша пошл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стнице. Через секунду она услышала грохот закрываемой двери.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наглел , - думала Серена, спускаясь вниз:  С чего бы это ему понадоб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друг знать обо мне все? Я готова биться об заклад, что он просто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азвлечься в моем обществе , - внезапная догадка так поразила девуш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она остановилась как вкопанная:  Неужели он + ревнует. Или решил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собственность. Да, это вернее. Ну погоди, querido, мы еще посмот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то кого . (исп.  дорогой )  И через полчаса Серена уже сидела в мес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ре в кампании молодого и очень болтливого француза. Девушка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нимала, что он ей говорил, поскольку, ее знание француз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граничивалось элементарными фразами  Здравствуйте   Как Вас зовут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идания .  Впрочем, не только французского , - призналась себе Серена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помнила швейцарскую школу, где девочек учили всему, что должна 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ая леди. По мнению ее воспитателей и учителей Серене до этого з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ло еще очень и очень далеко. Занятая своими мыслями, оглушенная музык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едом французом, девушка не сразу заметила мрачную фигуру у вход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заметила, то было уже поздно. Дариен вытащил ее из-за стола и пово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собой через весь бар. От унижения и злости Серена едва не взвыла. Е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вышли за двери бара, девушка вырвала свою руку из 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Что Вы себе позволяете? Я не Ваша соб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 ори, люди с удовольствием  послушают твои откровения, но я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-таки лучше будет поговорить в номере, - Серена оглянулась и уви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толпа вокруг с интересом посматривает на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то Вы виноваты, - прошипе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-а, - раздалось в след уходящей девушке удивленное восклицание.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кунду он догнал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уда это ты собралась? Надеюсь, что в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куда я могу пойт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ожет быть, в гости, я же не знаю, - протяну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бы с удовольствием, но после того, что Вы выкинули, боюсь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возможно, - прошипе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можешь называть меня на  ты , Quer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Боюсь, что не могу, - ответила она, остановившись.   Так я выраж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тение Вашему преклонному возрасту. Вы же мне в отцы годитесь, - С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идела, как его лицо вытягивается, потом бледнеет, затем на нем поочере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еняются все цвета радуги, и поняла, что чем раньше она исчезнет,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елее будет. И девушка что есть мочи побежала в номер. В номере она вле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ванную комнату и едва заперла дверь, как последняя начала сотряс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ткрой дверь, chica, и я тебе покажу, что до  преклонного возраста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ще далеко. (исп.  девочка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и-за-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я выломаю эту чертову дверь, - девушка поняла, что он не шу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через несколько минут стало тихо. И в этой тишине словно предсмер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говор прозвучал голо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ожешь сидеть там всю ночь, спать там. Я не советую тебе выхо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 Вас с моей дочкой один размер , - передразнила Серена хозяй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стиницы, которая пару часов назад на просьбу девушки одолжить чт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чем можно спать, принесла ночнушку, судя по размеру, на девочку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надцати. Но в тот момент Серена была не в состоянии это определить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была зла. Девушка еще раз осмотрела себя с ног до головы. Рубашка е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езла  на нее, а на груди ткань натянулась так, что казалось вот-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опнет, тоже самое было и ниже. Серена расстегнула пару пуговиц, чтобы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м дышать. В это время раздался стук в две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Querida, ты там заснула? Выходи, - видно было, что за дверью ж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вета. Через некоторое время вновь послышался голос.   Ответь, Quer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я должен обиж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мь пятниц на неделе , - подумала девушка и рассмеялась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ернулась в полотенце и вышла. Дариен сидел на кровати мрачнее ту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аконец-то, - пробубнил он, скрываясь в в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блегченно вздохнув, Серена сняла полотенце. В этот момент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крылась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То, что предстало его глазам, невозможно было описать. Дариен забыл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Dios mio! - oн смотрел на девушку в этом одеянии и пытался собрать мы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едино. (исп. Мой Бог!) У него долго ничего не получалось, един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онченной мыслью было:  Да лучше б она вообще ничего не надевала .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згляд скользил по фигуре девушки от узких ступней до пунцового лиц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споди Боже помоги мне сегодня заснуть!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наконец пришла в себя и нырнула в кровать, натянув одеял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го подбород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-ты что-то хот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лотенце, - мужчина прочистил горло.   Оно+ Я хотел взять полотенце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десь оно 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взглядом указала на кровать, где она оставила полотенце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отал головой. Он не мог выйти из ванной, Серена вылезти из-под одеяла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, закутавшись, подползла к полотенцу и кинула его мужчине. От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ижения у него аж в глазах потемнело. Поймав полотенце, он скрылс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рью и бросился под холодный ду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огда Дариен вышел, девушка спала. С мыслью:  Везет же некоторым!  -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г рядом, но кровать оказалась слишком узкой. И все его тело ощущ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ло, исходящее от женственной фигуры рядом. Он отодвинулся на самы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овати и вытянулся как струна, стараясь не задевать девушку.  Его хват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несколько минут, потом, проиграв войну с самим собой, он подви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тно и, обняв хрупкую фигурку, через мгновение уже с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огда Серена проснулась, было темно. На небе взошла луна. Дариен креп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ал рядом и  во сне нежно обнимал девушку. Серена приподнялась на лок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ла разглядывать этого потрясающего мужчину. Она провела пальчикам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скулам, легонько коснулась губ.  Я делю постель с Дариеном Алехандр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никогда об этом и мечтать не могла , - подумала девушка, улыбнувшись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лся совсем не таким, каким она себе его представляла. Серена влюб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него как только услышала однажды его песню. И с тех пор его музыка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м-то особым в ее жизни. Возможно если бы они не встретились, ее дет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бовь вскоре прошла бы, но судьбе было угодно, чтобы их жизненные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секлись. Серена понимала, что эта встреча навсегда окончатель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поворотно изменила ее жизнь. Девушка полюбила этого человека. И как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не противилась этому чувству, оно всегда будет преследовать ее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комы около суток, но этого достаточно, чтобы жизнь перевернулась вве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рмашками. Серена смотрела на Дариена и ее охватывала огромная нежнос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му человеку. Она наклонилась и коснулась его губ своими. Подняв голо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увидела, что мужчина смотрит на нее+ Дариен видел самую прекра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у на свете. Рассыпавшиеся волосы освещались мягким лунным св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аза такие синие и невинные были широко распахнуты, пухлые гу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откры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Eres un angel? (исп. Ты ангел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т, - рассмеялась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потянулся к ее губам, и в этот момент весь мир перестал для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ществовать. Были только Он, Она и лунная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Eres mia, - выдохнул он и, глядя на нее полными страсти глазами, шеп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Enamorada, te quiero, te quiero+ (исп. Ты моя. Любимая, я люблю тебя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блю теб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Y yo te quiero tambien, Дариен. (исп. И я тоже люблю теб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бы предпочла, чтобы эта ночь никогда не заканчивалась. Но в ок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тило яркое солнце. Девушка блаженно потянулась, но ту же залезла об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 одеяло, так как вспомнила, что на ней ничего нет. При воспоминании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шедшей ночи у нее порозовели щеки. Интересно, он понял, что он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ой. Впрочем, это уже не важно. Не стоит жалеть о прошлом, оно у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звозвратно+ Судя по шуму льющейся воды, Дариен был в ванной. С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ила его гибкое стройное тело под струями воды, и у нее возник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реодолимое желание  потереть ему спинку . Она спрыгнула с кровати,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т миг зазвонил телефон Дариена. Девушка  машинально схватила труб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то это?   раздался в трубке мелодичный женский голос.   Diga! Por 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o dice Vd? (исп. Алло! Почему Вы не говорите?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мол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, дайте-ка я догадаюсь. Дариен опять приволок шлюху, чтобы согреть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т, - вырвалось у Сер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т? А ну конечно же, он тебе сказал, что любит. Он всем так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 проще затащить женщину в постель. Мы  с ним собираемся пожениться,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и бегает по девкам. Ведь скоро у него будут жена и ребенок, и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дет себе этого позволять. Я уж об этом позабоч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Ребенок? - прошептала Серена, из ее глаз катились слез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 через несколько месяцев у нас родится ребенок. Поэтому сейчас я н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м. А на моем месте ты,   усмехнулась женщ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то 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даже не знаешь, кто я. Я   Берилл, его невеста. Так что будь доб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зови его к 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вспомнила женщину, которая присутствовала почти на всех фотограф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а. У них был долгий роман, который то заканчивался, то начин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овь+ Девушка молча положила телефон Дариена обратно на стол, тихо оде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ушла. Она потом с трудом вспоминала, как добралась до Пари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динственное, что вспоминалось с особой четкостью это фотография на облож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урнала, лежащего у водителя: Дариен в обнимку с красивой женщиной. На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 фотографией гласила:  Звездная пара собирается пожениться . С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одила по улочкам города. Она не знала сколько времени прошло.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новилась для нее. В голове крутилась одна единственная мысль:  Он л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й!  Она не знала, как оказалась в аэропорту. Стоя в тени, дев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блюдала, как пробиваясь сквозь толпу поклонниц шел единственный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 жизни, мужчина, который ей не принадлежал. Из глаз катились слезы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не замечала этого. На миг их взгляды встретились, но он да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длил ша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ненавидел всю свою жизнь, всех этих визжащих созданий, что пры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круг, а больше всех златовласку, которая ушла, не оставив даже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сто исчезла так же стремительно, как и появилась. Она перевернула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жизнь, заставила пересмотреть все ценности и удалилась, не сказав даж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щай . На миг его сердце забилось быстрее, когда он заметил движ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ни. Но, посмотрев в ту сторону, он понял, что ошибся. Двери закры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ышался гул двигателей, самолет вырулил на полосу и начал наби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орость. В этот момент Дариен пообещал себе, что обязательно найдет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бы получить объяснения, сколько бы времени не ушло на поиски. Он на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! Самолет взмыл в лазурное небо, а на земле, прижавшись к стеклу и смот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удаляющийся лайнер, осталась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поднималась по трапу самолета, гулко стуча каблучками от зл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верху ее ждала Мина. Серена обняла подру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, что случилось? Ты выглядишь так, будто готова кого-то уби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а забрала у девушки сум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воих родственничков. У меня законный отпуск, а я ношусь то в Австрал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 в Америку, - огрызнулась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Как поездк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Устали, как собаки. Перелет настолько долгий, что потом по зем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ривычно ходить. Но Эндрю добился подписания контракта, так что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зднуем победу. Зато в это время в Австралии тепло, лето. Поэтом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бодное время, хотя его было немного, мы загорали, - улыбнулась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 Лини, Рафаэль?   при воспоминании о близнецах глаза Сер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свет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м очень понравились коалы. Они были просто в восторге. К тому же от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бабушки и дедушки пошел им на пользу. Дети целый месяц отдыхали от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р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Почему ты не взяла их с собой. Ты же никогда не ездишь без них?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ивленно спросила М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Мы несколько часов назад вылезли из этого самолета, - вздохнула Сер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гда я уходила, они спали как убитые. Поэтому как бы мне не 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ять их, им сейчас лучше дома. К тому же я пробуду в Лос-Анжелес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ру часов. Кстати, Рей уже там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и все готово к вашему приезду. Мы надеялись, ты возьмешь близне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смотрите на них дома, - улыбнулась девушка.   Мне надо привести себ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ядок. У нас программа максимум. С кареты на бал, с бала обрат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рету, пока часы не пробили полночь, - девушка уселась в крес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оставляя работать профессион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Хорошо иметь собственный самолет, да, Ре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Если бы это был мой самолет. Он принадлежит компании, ты же зн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знаю. Твоим  обожаемым родственничкам , - передразнила она Сер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и были очень похожи. У них был одинаковый цвет волос, глаз. Они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колько лет были неразлучны. С тех пор, как дедушка приставил к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ых помощниц, у Серены, наконец-то, появились настоящие подруги. Эм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гда помогала с бумагами, Рей общалась с клиентами, Мина была ее ли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илистом. И еще была Лита, жена Эндрю. Это были самые близкие и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рогие люди, которым она могла верить и на которых всегда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ожиться. В ее памяти всплыл другой образ, образ смуглокожего мужчин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крящимися глазами и взъерошенными волосами, единственного в ее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ца ее детей. За пять лет она так и не смогла забыть его. Наверное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ожет никогда. Он преследовал ее во сне, она видела его, когда смотре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ца детей. Он был ее несбывшейся мечтой.  Но он отказался и от нее 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изнецов+ Голос Мины отвлек ее от тяжких раздум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ачем ты летишь т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 будто у меня есть выбор. Я подневольны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же издеваешься над собой. Тебе надо отдохнуть, 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ерена, моя дорогая, - передразнила девушка деда.   Ты един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, которому я могу доверить это. Ты же знаешь, что этот вечер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неужели больше некого послать выступить с этой речь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тим занимаются лишь те, кто принадлежит к фамилии. А из них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динственная дура, которая согласилась лететь. Знаешь, лучше сделать и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окойно. А иначе мне  дедушка  до конца жизни этот отказ вспоми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ни помыкают тобой как хо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Я им многим обязана, - ответила Сер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Чем ты была им обязана, ты уже давно отдала, - рассердилась Мин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адно, отдохни немного, потом будем наряжать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не кукла, Мина. Спасибо, - Серена закрыла глаза и мгновенно уснула.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е она видела лунную ночь и синеглазого мужч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обвел глазами зал ресторана.  И зачем я позволил Диаманту затащ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бя сюда?  - думал он. Ему опротивели эти бесконечные гулянки еще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т назад. Когда-то он жил подобной жизнью и был счастлив. Давно это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вспомнил сегодняшний отчет детектива.  Вы же понимаете, что н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а по тем данным, что Вы дали, невозможно , - таковы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лючительные слова этого Шерлока Холмса.  Если бы я не знал это 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мехнулся Дариен.    Где ты сейчас, Querida? Помнишь ли мен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егодня мы тебя познакомим с потрясающей девушкой, - хлопнул ег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ечу Мала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для этого меня сюда привез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н прав, Дариен. Хватит дома киснуть, - подошел Джедай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 чего вы взяли, что я кисну? У меня много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 знай я тебя, то подумал бы, что ты влюблен, - пошутил Диамант.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нщинами не встречаешься, носишься из страны в страну, как угоре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чень смешно, - огрызнулся Дариен.   Оставьте меня в покое. Я ухо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оело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ним подошла девушка. Все с радостью обратились к ней. Дариен поня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лго не был в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ривет, Рей, - Джед обнял брюнетку.   Знакомься, Рей, это знамен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риен Алехандро. Дариен это Рей, одна из охранниц нашей принцесс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ринцессы?   спросил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улыбнулись. Диамант объясн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ерена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ой самой, которая прячется от репортеров?   спрос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-да, - улыбнулась Рей, ее глаза потеплели.   Рена не любит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зут в ее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на ангел, - объявил Диам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 не видели настоящего ангела , - пронеслось в голове Дариена. В мыс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ять всплыл образ светловолосой девушки с задорной улыбкой. У Рей зазво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лефон. Она несколько минут говорила, потом повернулась с сияющим лицо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жчин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ни уже прибыли в аэропорт. Скоро будут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давно ее не видела?   спросил Дж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коло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не понимал, почему все так хотят видеть эту девушку, но чувств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в нем просыпается любопытство. Он слышал, что она красива, но ни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нщина не сравнится с Ней. Querida обладала красотой ангела, тольк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, как оказалось, лишь оболочка+ К тому же говорят, что мисс Делани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тех капризных девочек, которые считают, что им все позволено.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бил таких. Они вешались ему на шею, считая, что за деньги можно ку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. Поглощенный своими мыслями, мужчина не заметил, как остался один.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лу пролетело быстрой волной  нетерпение. Люди перешептывались. Он у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на сооруженную трибуну поднимается стройная девушка. Ее белоснеж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тящее платье заставило его вспомнить теплую парижскую ночь; вол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деально уложенные, вынули на свет образ других растрепавшихся и сияющ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унном свете; стройная фигурка напоминала о ледяной воде озера. Дев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ернулась и вышла из тени+ Дариен за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Es imposible, Querida+- прошептал он. (исп. Это невозмож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Querida+ нет, это не Querida, это Серена Делани. Прекрасная,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жде и холодная, как статуя+ Господи, что произошло, что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ему живая веселая Querida превратилась в куклу, манекен!  Дариен 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девушку, слушал ее ровную, словно заученную, речь и не понимал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видел, как девушка спускалась, как они подходили к нему, она и их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лось, общие друзья. Они смотрели друг другу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о же жизнь решила добить меня и свести нас вновь. Пять долгих лет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дала, что ты придешь за нами, но нет , - Серена всматривалась в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рогое лицо. Она не могла отвести взгляда от него. Она слышала, как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ляли друг другу. Слышала и его сл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ы знакомы, es verdad? (исп. +, не так ли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. Здравствуйте, мистер Алехандро. Приятно снова с Вами встретитьс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видела, как у него и у всех присутствующих вытянулись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откуда?   пришла в себя 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чему ты не говорил об этом?   накинулся на Дариена Джедай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не знал, помнит ли меня мисс Делани, - с улыбкой произнес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ас трудно забыть мистер Алехандро, - парировала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прошло уже много времени, мисс Делани, - продолж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точнее пять лет и двадцать дней, мистер Алехандро, - с улыб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вети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считали даже дни, я польщен, мисс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У меня хорошая память, мистер Алехандро, - огрызнулась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следили за их перепалкой, вслушиваясь в каждое слово и пытаясь по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ысл. Наконец, Диамант не выдерж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 что происходит, кто-нибудь может объяснить?   но его вопрос ос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з от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и Дариен смотрели друг на друга, как двое диких животных, гот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инуться в 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Легче звезду достать с неба, чем найти Вас, мисс Делани, -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отрел в глаза деву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о же могу сказать и о Вас, мистер Алеханд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Вы изменились, стали похожи на ходячий манекен, - мужчина осмотрел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ног до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пала в Ваш мир и познала Ваши  ценности ! как Вы того и жел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арировала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Что Вы имеете в виду?   он наклонился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у надо же, кажется, я вижу саму  невинность?   отшатнулась он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гранным удивлением на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так и остались язвой. Никакие светские манеры не скроют эт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жчина выпрямился, подавляя девушку своим ро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ато Вам все человеческое чуждо по-прежнему, - Серена сделала вид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думалась.   Хотя Вы злитесь, стр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думал, Вы измен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-а,- протянула девушка. - Вы думали, что через пять лет я упаду к В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гам, забыв обо всем. У Вас большое самом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уда уж мне до Вас!   парировал Дариен.   Разве я могу тяга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равненной Сереной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 этом Вы правы, - ответила девушка.   Вам до меня далеко. По край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ре, я не страшусь обязательств, и не храню свою независимост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веста девственность, - Серена развернулась и быстро пошла 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рена шла через зал, обходя танцующие пары. Было единственное жел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браться отсюда поскорей, но для этого надо найти Рей или Мину. Ни той,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ой нигде не было. Она не замечала следующего сзади мужчину. Оставши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честве и решая, куда пойти, девушка остановилась. Голос, разда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зади, глубокий и вкрадчивый, напугал 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Vaya, Vaya! Que sorpresa, Querida! (исп.  Ну и ну! Какая неожиданно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решила, что на сегодня с нее ссор достаточно. Оставалось прикину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уроч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Hace mucho que no le he visto. Que hay de nuevo? (исп. Дав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елись. Что новенького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Hablas espanol? Bastante bien, - продолжил он.   Nos necesitamos hab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исп. Ты говоришь по-испански? Неплохо. Нам нужно поговори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De que?   пожала плечами девушка. (исп. О чем?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далась телефонная трель. Серена услышала голос М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, где ты? Нам пора уез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ейчас буду, - ответила девушка. Она с грустью взглянула на любим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ро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кажите, мистер Алехандро, Вы никогда не жалели? Вас никогда не муч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есть? Хотя о чем это я? Вы не знаете, что это такое, - с этими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ушла и оставила ничего не понимающего мужчину в гордом одиноч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бросился вслед за ней, но машина уже тронулась с места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увствовал, что ему на плечо опустилась рука. Рядом стоял Дж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ожет расскажешь, что все-таки происходит. Откуда ты знаешь Рену?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ему вы весь вечер грыз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лишь махнул в ответ рукой. Он не хотел ничего объяс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как вы познакомились?   настаивал тот.   Ведь она пять лет назад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илась в школе. На гастролях?   Дариен очнулся от своих мыслей и в ужа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мотрел на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Училась в школе?   переспросил он.   Сколько же+ сколько ей л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вадцать д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вадцать два, - прошептал он.   Значит, ей было семнадцать лет. Dios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исп. Господи!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повернулся к человеку, сидящему по другую сторону стола.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ут он обдумывал его слова, затем произне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неужели больше ничего неизвестно? Неужели невозможно узнать что-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едь обычны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собеседник покачал голов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на не обычный человек, она носит фамилию  Делани  - прин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есть же архивы, - настаивал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но кто меня к ним подпустит? Вы, кажется, не понимаете кое-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 одна из самых могущественных семей Великобритании. И члены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мьи до сих пор хранят традиции пред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это же дикость, варварство!   переб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ля Вас, - ответил тот.   А они не любят, когда лезут в их жизнь.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кументации подпускаются лишь люди, имеющие разрешение самого Чарль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это еще кто?   вздохнул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Глава семьи, единоличный владелец сокровищницы Делани. Дед мисс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Черт!   выругался Дариен.   Она что, никуда не выходит? Она же женщ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не знаю, магазины, салоны красоты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исс имеет собственного парикмахера, стилиста, портного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Dios! Ну а друзья, неужели у нее нет друзей? (исп. Господи!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 тех пор, как она переехала в поместье, она лишь выезжает на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есть необходимость. Да и то, ее отвозят и привозят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у а до того, как она переехала т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евушка училась в закрытой школе в Швейцарии. После ее отъезд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кументы забрали. Она уехала до окончания учебы. Причина отъе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известна. Видно ее дед не поскупился за молч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 давно она уехала из Швейцар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чти пять лет назад, и еще около полугода жила в Лондоне.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изошел какой-то несчастный случай, - детектив хмыкнул.   О котором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 никто ничего не знает, и Серена Делани оказалась в помес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есчастный случай?   переспрос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если не ошибаюсь, автомобильная катастрофа. Водитель кажется мер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пассажир чудом выжил. Но не могу сказать точно, касалось ли это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адеюсь, что нет, - пробормотал мужчина.   Что ж, придется узн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ерена положила трубку и скорчила Эми рожиц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у и что опять желает Его Величество?   рассмеялась Э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черт его знает, - пожала плечами Серена.   Какой-то важный клиен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стала, захватила эскизы и, не спеша, отправилась в кабинет деда.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ри она останови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Энди там?   спросила девушка секретар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мисс Делани. Вас ж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пасибо, - кивнула девушка и толкнула дверь.  За столом восседал мис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. Его лицо все еще сохранило моложавость, но голова была покр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бром. В выражении лица, в осанке чувствовалась что-то царстве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отив, спиной к ней сидел Эндрю, склонившись над проектом. Рядом с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. Его волосы были иссиня-черными, а судя по тому, как веж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говаривал с ним дедушка, его кошелек был тяжелым. Что-то в нем, в ман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ржаться сидеть насторожило девушку. Сердце забилось в предчувстви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Рена, моя дорогая, мы ждем тебя, - с улыбкой воскликнул мистер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льнейшее происходило, как в замедленной съемке. Девушка видела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орачивается ее брат. Его лицо не предвещало ничего хорошего.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ернулся и их клиент+ это был никто иной, как Дариен Алехандро. С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овала, что у нее подкашиваются ноги. Мужчины бросились к не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, Рена, что с тобой? - подхватил ее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ичего, Энди, голова закружилась, - она, опираясь на руку брата, под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столу и заняла свое законное место.   Жара этим летом невероятная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нее смотрела пара синих глаз, в которых прыгали веселые чертики. Дев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озлилась: ей плохо, а ему смешно. Извер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, знакомься, Дариен Алехандро, наш новый клиент. Им займетесь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ое, - затем он обратился к Дариену.   Это мои внуки, Эндрю и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рю   наш лучший архитектор, Серена   талантливый декоратор. Вместе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здают здания, о которых говорит весь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, я слышал много хорошего о ваших проектах. Надеюсь, сень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ньорита, Вы удостоите меня чести и займетесь мои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онечно, будьте уверены, мистер Алехандро. Вы не пожалее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тились к нам, - улыбаясь, пропел Чарльз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нтересно , - думала девушка:  Сколько же он заплатил, что ему дед по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фирамбы?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Где Вы хотите построить дом, мистер Алехандро?   спросил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десь, - следующие слова он произнес, обращаясь к девушке.   Недалек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онд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осподи, за что мне это?  - взмолилась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тем временем продолж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хочу, чтобы вы завтра осмотрели местность. Estan de acuerdo? (исп.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гласны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думаю, что мое участие не обязательно, - спроси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согласен, Рене не обязательно завтра ехать. Она работает уж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авленными стенами, а на пустом месте.., - поддержал ее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не бы хотелось, чтобы Вы оба осмотрели территорию, - ответил Дарие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лы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!   остановил ее дед. Серене и Эндрю осталось только скрипеть зу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зл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не можешь заниматься этим проектом, - заявил Эндрю, когд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кинули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огу-не могу, кого это волнует? Он сказал буду, значит б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Рини, ты же себе сделаешь хуже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Пойми, у меня нет выбора. Я здесь никто и звать меня ника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и твои дети полноправные члены семьи Делани, так что перес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ворить глупости. Просто он знает, что ты не откажешь, вот и езди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бе. Кстати, ты подумала о детях? Ведь Дариен может захотеть их уви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 чего бы это, - ответила девушка.   Он не хотел их видеть в те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яти лет, ни словом не обмолвился о них, когда мы встретились пару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ад, а теперь вдруг захочет ви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лушай, а может он не знает, а?   осторожно спросил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чень смешно, - огрызнулась девушка.   Несколько десятков пис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чение двух лет, и ни на одно я ответа не получ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ини, но он знаменитость, ему наверное мешками приходят письма, а в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емя особенно. Он мог просто не чита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Хорошо, - согласилась Серена.   С этим я согласна. Ну а ког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езжала к нему, ведь он даже не впустил меня за в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ездила к нему?   удивился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ко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 только смогла передвигаться нормально. Вы с Литой были тогда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р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как тебя отпустили? Кто тебя отпустил? Как он посмел тебя в т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тоянии выгнать?   вопросы посыпались гра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з дома я сбежала, - усмехнулась девушка.   Ну а он не знал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лько что встала с инвалидного кресла. Как ты помнишь, дедушка запл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гда целое состояние, чтобы эта история не разглашалась. Эта катастроф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тайна моего рождения, как тайна рождения близнецов известна люд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х можно пересчитать по пальцам. Я и мои дети незаконнорожденные,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мье Делани это смертельное преступление.  Как мне сказал дедушка,  ябл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яблони не далеко падает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 ты еще обращаешь на него внимание, это же варвар. Ему столько л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жил наверное еще в девятнадцатом 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рассмея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нди, я тебя люблю, ты всегда умеешь поднять мне настроение. Но 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, ему всего семьдесят восем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ни шли, обнявшись, и разговаривали, не замечая человека, стоявшег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рей. А его взгляд был устремлен на светловолосую девушку впереди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бсолютно не видел секретаршу, которая пыталась привлечь его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глазами была лишь Querida. Да, это была она. Именно Querida, 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Делани, которую он встретил на вечере. Она осталась прежней весе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ивой девочкой, которая перевернула его жизнь за считанные часы, которую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кал долгие годы. Пять лет назад ее окружал ореол таинственности, и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чего не изменилось. Он хотел бы услышать, о чем они говорят, у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ему так заливисто смеется Querida. Он помнил этот смех, словно звон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локольчик. Почему она ушла тогда, почему сейчас так ненавидит его? На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сы он бы хотел получить ответ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остановил машину у лестницы, ведущей к дверям особняка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встречу ему вышел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где мисс Делани?   спрос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одойдет через минуту, - ответил молодо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удивленно посмотрел на него.  Не зря он носит фамилию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отрит так, будто я кусок грязи, прилипший к его ботинку , - поду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жчина и наградил Эндрю ответным взглядом. Они смотрели друг на друга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а заклятых вра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кажите, мистер Алехандро, зачем Вы приехали?   нарушил молчание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Хочу построить здесь дом. Это что, противозако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Зачем Вам здесь д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 что, здесь разрешается жить только семье Дела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По-моему, у Вас болезненное отношение к  нашему име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У меня нет. А вот Вы считаете, что Вам позволено смотреть на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ыс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рю молча смотрел на него, потом промол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поздно проснулись, мистер Алехандро. Вы сейчас здесь никому не ну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оэтому советую держаться подальше от этого дома..., - молодой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олчал, его лицо осветила улыбка. Дариен повернулся, по ступень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ускалась Серена. Ее брюки и футболка оставляли простор для вообра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Дариен до сих пор хранил в памяти каждый изгиб ее тела. Хотя он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заметить, что исчезла та детская угловатость, что отличала ее фиг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ять лет назад. Она довольно холодно поздоровалась с ним. Эндрю помог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сть в маш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есь путь до участка они ехали молча. Дариен припарковал машин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очине.  Перед ними расстилались прекрасные земли.  Воистину, он у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дить самые лучшие уголки на планете , - подумала девушка, огляд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ок. Она не слушала мужчин, перед глазами стоял другой райский угол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ща и озеро с подводными ключами, пещера, родник+ интересно была ли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везда на самом деле или ей это привиделось.  Ангел , - взмолилась о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гел, за что мне это новое испытание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ини, - окликнул ее брат.   Рена! А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евушка вопросительно посмотрела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роснись. Когда мы сможем подготовить чертеж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не нужно пару недель. Так что, считай, сколько нужно тебе времен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вет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смотрела, как мужчины составляют примерный план 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говариваются о сроках проведения работ.  На обратном пути у них завя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жливый разговор. Они обсуждали детали предстоящего строительства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едил за дорогой, иногда бросая взгляд в зеркало заднего вида на дев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и с братом обсуждали пробы грунта и возможные трудности, связанны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им. Он прислушивался к ее голосу, думая о том, почему они так ненави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. Ведь это она ушла, она бросила его, нарушив клятвы, данные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прочем, жизнь уже не раз доказывала ему, что от женщины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ждешься верности слову. Он решил, что Querida особенная, но и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лась такой же, как все. Дариен остановился перед входом в особня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рю и Серена попрощались с ним и ушли, не пригласив его в дом, хот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ди вежливости. Он смотрел им вслед и думал, что в очередной раз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шиб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Здание возводилось с неимоверной скоростью. Стены уже были поставлены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ыша пока еще была временной. К Серене подбежал 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у что, сестренка пришло твое время. Наша работа почти закончена, -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щелкнул ее по но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нди, у тебя руки грязные, - засмеялась девушка.   А что насчет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ы, крышу поставите, тогда и начнется моя работа. Между прочим, я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меньше тебя работаю, так что не наезжай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ена, - закричала Мина из машины.   Иди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ейчас, - девушка щелкнула брата в ответ и побежала к маш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Что случилось? - спросила она у подр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ебя срочно требует мистер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 что ему над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же знаешь, что передо мной он не отчитывается. Садись, прокатим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тер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ина, - одернула 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й, прости, Р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се в порядке, девочки, уже несколько лет прошло. Я не боюсь сади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шину, улыбнулась Серена. В этот момент она заметила подъезж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втомоби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смотри-ка, кто пожаловал, - промолвила она, узнав машину Дари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 почувствовала, что ее сердце забилось в ускоренном темпе.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шел из машины. Он был как всегда неотразим.  Как же я скучала по тебе!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умала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решили, наконец, почтить нас своим визитом, мистер Алехандр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росила она, когда он подошел бл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Я ездил домой, - ответил 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А-а, - протянула девушка.   Про семью вспомн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никогда не забываю о своей сем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 поживает Ваша жена, ребенок, - Серена была сама любез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Какая жена, - Дариен посмотрел на нее с удивлением.   Какой ребен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Берилл, - пояснила ему девушка.   Ваша невеста, которая так ждала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вращения пять лет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Единственная женщина, на которой я готов был жениться, сбежала от мен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о прекрасное апрельское утро пять лет назад в Париже, - со зл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ветил мужчина и направился к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 эта обида затмила все, да?   прокричала ему вслед Серена.   Я жд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бя, ждала все эти годы+ я ненавижу тебя, слыши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рена почувствовала, что ей на плечо легла ру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се в порядке, Рена! Все будет хорошо, - Мина улыбнулась 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Вы хотели меня видеть, дедушка?   Серена вошла в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ы 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звините, я была на стройке, - вздохну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Тебе нечего там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дедушк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ерена, я позвал тебя для того, - дед никакого внимания не обратил на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а. - Чтобы сказать, что ты едешь в Лондон на през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Но у меня работа, - простонала девушка, зная, что ее все равно не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Итак, Серена, завтра за тобой заедет мистер Рай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Я пойду с Диамантом, - удивилась она.   Но он же Лос-Анжеле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Он вернулся, и уже довольно давно, - ответил ей дед и занялся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ми. Девушка поняла, что разговор окончен. Она вышла из кабинет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авилась в детскую. Едва Серена открыла дверь, как ее окружил вих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амочка+а Рафаэль дерется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Мамочка+ а Лини не дает мне фломастеры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топ! Стоп! Стоп!   девушка обняла близнецов.   Давайте бу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биратьс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смотрела на своих малышей и думала об их от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Зал ресторана был полон народа. Серена произносила заученные слова, в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емя как ее голова была занята абсолютно другими мыслями.  Заче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нулся? Зачем мучает меня своим присутствием?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пускаясь со сцены, девушка приняла руку Диаманта. Они отошли вглуб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ла. Подошел Эндрю. Серена взяла из его рук бокал шампанск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Энди, я уже не маленькая...- рассмеялась девушка, видя недово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ата, -Мне уже не семнадца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Разве?   Эндрю удивленно поднял бр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Господа, прошу внимания, - все головы повернулись в сторону сцен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годня на нашем благотворительном вечере выступит певец, которого зна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ит весь мир, особенно прекрасная его полов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дце Серены забилось в бешеном темпе. Она, не отрываясь, смотре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ц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Прошу ваши аплодисменты, Дариен Алехандро, - на сцену граци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ходкой выходил прекрасный хозяин ее мечтаний, несравненный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глубокий голос затопил окружающую тиши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Свое сегодняшнее выступление я хочу посвятить.., - мужчина неотры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отрел в самые прекрасные глаза, - единственной женщине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залу пробежал шепоток: все ждали имя. Серена поняла, что не дышит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ышались первые звуки музыки. Имя так и осталось нераскрыт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Estoy feliz cuando estoy cerca de ti.., - девушка залпом выпила бо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исп.  Я счастлив, когда я рядом с тобой ). Глаза ее вновь встретили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глядом Дариена. Услужливый официант поднес ей полный бокал. Серена 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 сне приняла его и поблагодар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Por Que?   спрашивал мужчина, глядя в ее глаза. (исп.  Почему? 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 Почему?    перевела Серена слова песни. Окружающие испуганно устав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нее. Но Серена не замечала ничьих взглядов, кроме одного, -  Почему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чилось?  Не тебе меня спраш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езы катились по лицу девушки. Зазвучала новая мелод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Te fuiste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т Серены растянулся в улыбке. Она не заметила, как Эндрю забрал у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к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ена, хватит п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Энди, Энди, он обвиняет во всем меня, - девушка рассмеялась,- Ты вери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, он обвиняет меня.  Ты ушла+  - передразнила она, - Я ушла, поним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и, я ушла, - она выхватила из рук опешившего брата бокал и выпил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держимое. И, заметив приближающегося Дариена, выбежала из зала. Муж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обратив никакого внимания на задерживающих его Эндрю и Диаманта, выбе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ней. Он увидел худенькую фигурку, сжавшуюся на софе. Она плакал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Querida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Убирай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не уйду! Мы должны по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 чем? Не вижу подходящей 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подошел, поднял ее подбородок. Вытер губами сл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Где же та девочка, что всегда противоречила мне, - улыбнулся 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erida, что же мы наделал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  МЫ , Дариен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Ах теперь оказывается, я во всем виноват. Я не сбегал от тебя втихомолку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А ты никогда не задумывался, почему я уш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пять лет об этом 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Значит, плохо думаешь+ Привет, Берилл, - с этими словами Серена выр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его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Где Сере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В уборной, - ответил Дариен, не оборачиваясь. Он по голосу узнал Энд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, Энди, как называет его Querida, к которому он когда-т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вновал. А вот мягкий женский голос заставил его оберну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Ее там нет+ там никого нет, - Мина осуждающе смотрела на мужчин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вернулся на каблуках и бросился в уборную. Там действительно ник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ло. На выходе он столкнулся с дам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истер, это дамская комнат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Дариен уже несся к выходу. На улице он огляделся по сторон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уда ты могла пойти, Querida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Рядом послышался звук отодвигаемого стула. Серена с трудом поверн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ву и сфокусировала взгляд на синих глаз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акой сюрприз! Дариен, - она повернулась к бармену, - еще один мне и м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у+ Ты что пь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В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ва виски, - кивнула Серена, - Мы выпьем за встречу и за твою свадьбу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У тебя навязчивая идея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Разве? Какая?   девушка залпом осушила бокал.  По-моему мне хватит+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с трудом разлепила веки. Солнечный свет заставил ее засто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ната была незнакомой, похожей на гостиничный номер, очень до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стиничный номер. Солнце светило ярко, но похоже еще рано. Справа исхо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ар похожий на тепло мужского тела. Серена в страхе посмотрела на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ящего рядом с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ерт!.. Черт! Черт! Черт!   девушка закусила губу. Рядом с ней ми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апывал Дариен. Серена стала перебирать в памяти события вчераш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чера. Но так и не вспомнила, как оказалась в этом месте.  За что мне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споди?  Она тихо выбралась из кровати и, не дыша от страха, огля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спал. Серена смотрела, не в силах отвести взгляд. Во сне его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ло мальчишески беззаботным, прядь волос упала на глаза. Девушка остор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брала ее и в страхе отдернула руку. Мужчина вздохнул и обнял подушку.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помнилось другое утро+ Серена поискала взглядом свои вещи.  Надо уход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ка он не проснулся , - мелькнула мысль. Девушка натянула свое плат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олола кое-как волосы и на цыпочках подошла к двери. Подхватив туф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мочку, она взялась за ручку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пять убегаешь, - пропитанный цинизмом голос заставил ее вздрог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прижалась лбом к пластику. Как бы ей хотелось сказать чт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бы задеть его так, как он обижает ее каждый раз, едва тольк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речаются.  Непрошенные слезы появились на глазах. Не оборачиваясь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пустившись на кровать, Дариен замер. В номер постучали. Надеясь, чт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erida вернулась, он вскочил с кровати и напустив на себя равнодушный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инулся открывать. Его взгляду предстал Эндр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риен, мы можем погово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не знал, что его удивило больше, то, что Эндрю Делани назвал ег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ни или то, каким тоном обратился. Мужчина отступил на шаг, пропу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рата Серены вой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Мистер Делан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Энд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Эндрю, если Вы хотите поговорить насчет проекта, то давайте попозж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у душ, переоденусь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хочу поговорить о моей кузине, Серене, - ответил Эндрю, гляд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еседника, - И ждать не могу, да в прочем и не хочу. Этот вопрос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ладить как можно ско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ерена только что ушла, - сам не зная зачем, сообщ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знаю, я ее видел. Она плакала, Дариен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почувствовал, будто его ударили, он отвер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пришел не обвинять тебя или защищать ее. Я хочу разобраться в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 все-таки произошло. Я знаю версию Серены, теперь хочу послушать тво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ндрю по-хозяйски расположился в кре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истер Делани, я думаю мы с Серенной сами разберемся в наших проблема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ветил Дариен, - без посред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тлично, я уже понаблюдал вчера, как вы разбираетесь. А сегодня 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ы. Дариен, скажи, ты получил письма Серены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так, - начал рассказ Дариен, - пять лет назад, в апреле, я приеха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риж на гастроли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а давались ему с трудом, уже долгое время мужчина прогонял о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споминания о событиях, перевернувших его жизнь. Но с каждым словом об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боль отходили в прошлое, Эндрю не перебивал его, давая выговор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лодой человек понимал, что Дариену необходимо выплеснуть обиду, храни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 тщательно в течение долгих лет. А тот говорил не останавлив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уя, как на душе становится 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 вот спустя пять лет я встречаю ее в Лос-Анжелесе.., - завершил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ествование Дариен. Ненадолго воцарилось молчание. Затем Энд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екламиров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бстоятельства, обстоятельства+ Что ж, друг, история, которую я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йчас расскажу, не порадует тебя. Но прежде ответь+ Ты любишь мою сест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усмехну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азве это не очевидно?   вопросом на вопрос ответ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не очевидно, а вот Рини уверена, что она для тебя лишь игру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влечение, - Дариен вопросительно поднял бров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-а?! А мне казалось   наоборот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стория Серены грустная, Дариен. Ты готов ее выслушать?   спросил Эндрю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учив утвердительный ответ, продолжил, - Ее мать умерла при родах, от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кто и никогда не знал. Бабушке с дедушкой девочка была не нужна. Р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правили в закрытую школу для девочек.  Элитная тюрьма , как называла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. Она росла без каких-либо проявлений заботы со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дственников.  Я узнал о ее существовании лишь когда ей исполн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инадцать лет, он замолчал на секунду, затем добавил, - Причем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чайно: подслушал разговор. Мне самому было лишь восемнадцать. Ког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основался в Париже, то взял Серену на каникулы к себе. Представь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тояние, когда я узнаю, что моя сестричка, наивное дитя, пропадает ноч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мужчиной, о любовных победах которого ходят легенды, - в ответ на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риен хмыкну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о, что произошло одним прекрасным апрельским утром, я расскажу уже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 Рини. Когда она проснулась, ты был в душе, - мужчина затаил дых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но боясь пропустить что-то важное, - И тут зазвонил твой мобиль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, не подумав, ответила. Звонила Берилл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то?   глухо спрос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Берилл   женщина, которая была с тобой долгое время. Она сказала Сере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вы собираетесь пожениться, что она ждет ребенка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 как она+ Мы расстались за год до встречи с Сере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ем не менее легенды, что ходили о тебе, твои слова о том, что тебе ни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нужен+ Берилл добилась своего+ Рини была в аэропорту, но ты пр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думал, что мне показалось. Я был зол, - обида на судьбу, за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вела их; на себя, за то, что не поверил своим глазам; на Серену, за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а не спросила его, и ярость на Берилл звенела в его голо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знаю, но Серена была невменяема, когда пришла домой, так что ее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нить. Вскоре Рена вновь отправляется в школу. И+ узнает, что беремен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, Дариен. Я предупреждал, что история будет гру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У меня есть ребенок, - в ужасе проговорил мужчина. Но Эндрю оставил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а без внимания. Он продолж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ерена сбежала из школы. Как не знаю, но ей это удалось. Она обосно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Лондоне. И устроилась работать официанткой в б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идев взгляд Дариена, Эндрю ухмыльну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ложно представить ее в этом качестве. Девочка, с детства жившая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уждаясь ни в чем..., - молодой человек проглотил комок в горле, -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схищаюсь ей, я бы не смог+ Я не знал, где она. Мы с Литой с ума сход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дед поднял всех на уши. Но Рена умеет прятаться. В Лондоне она нашла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зей, - голос его задрожал, произнося это слово, - И по наивности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рассказала им, кто она такая.  Друзья  узнали, что девушку разыск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всей Англии и решили, наверное, заработать денег, - Эндрю вста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ошел к окну. Дариен смотрел на его напряженную фигуру, и одна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сль вертелась в его голове:  Она страдала, а он отсиживался дома и зл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 Тем временем молодой человек продолж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ни организовали похищение, позвонили нам. Но когда они увозили Сере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изошла авария+ водитель погиб сразу же+ А Рена , пытаясь спасти 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лась на грани жизни и смерти. Близнецы родились на два месяца ран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с ними было все в порядке, а она умирала в больнице, понимаешь? 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ричал Эндрю, поворачиваясь. Но Дариен даже не заметил, глаза его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еклянными. В них была такая боль, которую не вынести челове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покоившись, Эндрю заговорил сн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Она выжила, но ты ее не видел. Она выжила только ради близнецов.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 день был мукой. Она училась всему заново: есть, пить, двигаться+ Уч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ворить вместе с близнецами+ Она писала тебе, просила приехать ради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ради ее, только ради детей. Ты был нужен им. Но ответом было бесконе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лчание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ед забрал ее в родовое поместье, приставил к ней девочек. Она стал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ругами, помощницами, личной охраной. Эти девочки убьют того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пытается обидеть Сере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встала с инвалидного кресла только два года назад. И сраз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авилась к тебе. Как она умудрилась сбежать из поместья, от л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храны у меня вообще в голову не укладывается. Но она сбежала и отправ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Амери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оследние три года я там редко бываю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звини, но Рена этого не знала. Из твоего дома ее выгн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не ничего не говор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ожет быть, но ей сказали, что ты ничего не хочешь знать ни о ней, н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тях, - Дариен схватился за голову, - это добило ее, она замкнула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бе. Она стала Сереной Делани   девушкой, которую называют хол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рдячкой. Такова правда, Дариен. Но что самое плохое, Серене зан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лось учиться доверять людям. Это дается ей с большим трудом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царилась тишина. Эндрю позв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риен, - ответом ему была тишина. Он потряс мужчину за пле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то мне делать, Эндрю?   шепотом спроси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окажи ей, что тебе можно верить. Докажи, что любишь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ариен, стоя в тени, наблюдал, как по саду носилась, подобрав дли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юбку, Querida, а за ней двое малышей. Его дети, имеет ли он право так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ывать. Он пропустил четыре года их жизни, не видел, как они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али, не слышал первое слово. Черт, он даже не знает их имен.  Queri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бы ты знала, как нужна мне , - думал Дариен, смотря на раскрасневше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чико, -  Я докажу тебе свою любовь во что бы то не стало . Он повер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ошел прочь из сада, так и не выдав ничем своего присут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На пороге дома его встретила 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ынок, наконец-то ты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Здравствуй, мама. Где вся моя корреспонденц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то-то случилось?   обиженно спросила женщ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лучилось, - огрызнулся Дариен, - скажи, пару лет назад ко мне приез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ушка, ты с ней разговарив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илый, к тебе в день, бывает, по нескольку приезжает. Я не могу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евушка, небольшого роста с длинными светлыми волосами. Скоре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валась Quer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, эту я запомнила. Наглая такая, требовала чтобы ее впустили.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у нее твои дети, представляешь. Совсем воспитания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о у нее и правда мои дети, - грустно сказа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ынок, ты же не веришь в эту чушь. Ты красив, знаменит, она хочет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анить тебя в сет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ама, ее зовут Серена Делани, денег и знаменитости ей хватает и своих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ти и впрямь мои, - женщина в ужасе зажала рот ладонью, - и что,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жасное, я узнал об этом менее суток наз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на тебе сказ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т, она сказала тебе, - ответил Дариен, - ты ей не поверила, 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ерена, что я знал об этом долгие годы и не хотел приехать. Вот так-т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не сегодня утром сказал ее брат. Серена писала мне, где пись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аверное, там где и все остальные, - ответила женщина. Она была бле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полотно, несмотря на смуглый цвет кожи. Но понимала, что ее сыну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ж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тем временем, раскидывая стопками корреспонденцию с стороны, ис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 не зная что. Как он найдет здесь письма. Но вот ему на глаза поп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о, написанное ровным, по-детски округлым подчерком. Внизу была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erida. Вот еще одно и еще, и еще. Восемнадцать писем. Мужчина уселс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л.  Похоже, вот это самое раннее  - он вскрыл конве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ньор Алехандро, извините за беспокойство. Я не в праве вмешива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шу жизнь. Но обстоятельства сложились так, что я должна это сделать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читаю, что Вам следует узнать. Та ночь, что мы провели вместе, повлекл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ой последствия. У меня будет ребенок. Эта ночь была ошибкой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шибаешься, Querida, эта ночь самое прекрасное, что случалось в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изни, - прошептал он закрывая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 дверь постучали. Дариен взглянул на мать. Та стояла с поднос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пасибо, м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вот решила, что тебе нужно перекусить+ Дариен, - женщина заколебала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как зовут твоих детей, и сколько 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Это близнецы, мальчик и девочка, а как их зовут, я и сам не знаю, -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а неодобрительно покачала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вой отец будет счастлив, он давно мечтал о вну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А где он, кстати?   со всем навалившимся на него, Дариен был слов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мане, - на фи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т, он в Кана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А-а, понятно, - протянул Дариен и вновь углубился в чтение. Закончил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шь поздней но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Я должен лететь обратно, немедленно. Прости меня, Рини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ини, - прошептал он, словно смакуя имя. Мужчина собрал все письма и вы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 кабинета. В гостиной его встретила м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уда ты?   испуганно спросила она, - ночь на улице. Отдохни, зав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е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не могу ждать до завтра, посплю в самолете, - поцеловав мать на прощ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вышел,- мама, в следующий раз я приеду с Сереной и детьми. Я обещ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й-то Бог, сы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сидел в пещере, на берегу водоема. Он сам не знал, почему при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юда, а не отправился сразу к Серене в Англию. Солнечные блики играл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дной поверхности. Мужчина не в силах был уйти отсюда. Он сидел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евелясь, и думал, думал, что ему предпринять, как доказать свою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жиданно он понял, что видит в воде отражение девушки. Это была Querida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ичье ангела. Ее улыбка была такой грустной, но в голубых глазах сверк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к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риен..., - услышал он голос деву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Querida+ cara+ (исп.  Дорога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Дариен добрался до поместья Делани поздней ночью. Он выбрался из маши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ошел к забору. В этом доме охрана, как в Букингемском дворце. Он 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доль забора-стены. Но лазейка все же нашлась. Перелезая через огр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зацепился и в результате свалился на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ерт!   он лежал, боясь дышать: если его заметят, мало ему не покаж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лышав шаги, он вжался в бетон ст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ичего, - раздался крик над его ухом, затем удаляющиеся шаги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дохнул воздух из легких. Он порадовался, что оделся во все темное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ал и, стараясь не выходить в свет прожекторов, побрел к дому. 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рел лишь в одном окне. Мужчина знал, что это окно Серены. Он не з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куда, но был уверен в этом.  Весь второй этаж был объединен бал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в который раз порадовался своей удачливости: здание было стар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жно было забраться по стене. Пальцы болели от напряжения, когд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бирался наверх. Оказавшись на балконе, он, согнувшись в три погиб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шел к единственному светлому окну. Это действительно была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ы. Девушка спала, поджав колени к подбородку. Дариен поклялс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дет защищать ее всю жизнь. Он тихо скользнул 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проснулась от неясного шума. Она всегда спала очень чут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глушив вскрик рукой, прижатой ко рту, Серена смотрела на измазанно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язи и меле, поцарапанного мужчину, в котором с трудом узнавался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ыскочила из кровати, забыв про то, что на ней лишь тонкая пау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баш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Как ты здесь оказался? Что случилось? Почему ты в таком виде?  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шь молча разглядывал ее тело, считая, на сколько хватит его вы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етив этот взгляд, девушка скрестила руки на груди и потребов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Отверни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ответил хриплым голос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 могу.., - он притянул ее к себе, наслаждаясь тем, чего так дол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ожешь!   ответила Серена, почувствовав его губы на своей ш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Querida, пожалуйста, - взмолился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т!   девушка дернула его голову за волосы вверх. С его губ сор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чительный стон. Дариен, превозмогая свои силы, отодвинулся. С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бросила на плечи пеньюа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ы не ответил, что ты здесь делаешь? Да еще и в таком виде? Как ты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юда поп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жчина бросил на кровать пачку писем. Девушка вздрог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Узнаешь?   мужчина ждал ответа, - отвечай ж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вушка кивнула головой, говорить сил не бы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В следующий раз лучше позвони и поговори со мною лично. Что ты молчишь?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взял девушку за локоть и повернул к себе+ в глазах Серены был уж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ешанный с ненавистью и огромной болью. Дариен чертыхнулся про себя: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им поступком заставил ее вспомнить весь тот кошмар, через который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шла. Мужчина прижал ее к себе, гладя по голове и шепча слова н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на не понимала половины того, что он говорит. Но это было не 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первые в ее голову закрались сом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ини, querida, enamorada, perdoname+ теперь все в порядке, все хорошо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ядом. Прости меня. Я не знал, что ты приезжала, Рини. Меня не был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мерике, я колесил по миру, разыскивая тебя. Я люблю тебя+ (исп.  дорогая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юбимая ,  прости мен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ерена верила каждому слову, наверное она всегда это знала, но боя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ерить. Девушка плакала, не замечая сл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Милая, ответь, - Дариен опустился на колени перед ней, - ты ненави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ня? Когда я узнал, что с тобой произошло, я сам себя возненавидел. Рин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лгал тебе той ночью, говоря, что люблю. Я и в правду полюбил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динственная моя. Все эти годы ты была единственной в моей жизни. Ну ск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-нибудь!   воскликнул он в отчаянье, - скажи, что не хочешь меня 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я уйду, только позволь увидеть наши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действительно уйдет  - пронеслось в голове девушки, но потерять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овь только что обрела, она не 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Наши дети  я правильно расслышала, - улыбнулась сквозь слезы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рассмеялся от облег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аши Рини, наши дети. Господи, я даже не знаю, как зовут наши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елена и Рафаэ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елена и Рафаэль, - повторил мужчина, - я не женат, Querida, я искал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эти годы, чтобы узнать, почему ты у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о в газете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аивная моя девочка, если в газете напишут, что я голубой (а такие ста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же были),  ты и этому повер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того, как Серена сказала  нет  у Дариена в глазах потемнело. Он за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няться с ней любовью прямо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ы веришь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а, Дариен, ве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 это все, что ты хочешь сказать мне?   спросил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ы больше ничего не спрашивал, - девушка рассмеялась, глядя н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терянное лицо. Ожидание и нетерпение сменялись страхом.  Все-та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останется Дариеном. Я его таким полюбила и пути для меня назад не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одумала девушка, а вслух произнесла столь ожидаемые им сл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люблю тебя, Дариен! Больше жизни. Я так долго тебя жд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ах на его лице сменился облегчением. Мужчина поднял девушку на ру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жал к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 я люблю тебя! Видит Бог, как я люблю тебя, моя Рини!   он поцеловал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й нерастраченной страстью за долгие годы. Поцелуй был сладкой мук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овременно бальзамом для  ран. Но Дариен отстрани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Рини, позволь мне увидеть детей. Я видел вас издалека вчера, но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Я так ждала этого, - они оба почувствовали, как падает последняя прег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жду ними. Девушка взяла его за руку и повела в соседнюю комнату. Дари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ал на пороге, боясь, что если он двинется, его хрустальная меч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рушится. Он шагнул к кроваткам, не выпуская руки Рини и оглянулся, 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аши, Дариен, твои и мои, не бойся, - она взяла его руку и положи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ву малышу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пасибо, Querida!   поцеловал ее в макушку. Затем подхватив на руки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кровище, отправился в спальн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пило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ерена сидела на капоте джипа брата, весело болтая ногами.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ло почти завершено, уже началась отделка интерьеров. Девушка за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аза и вспомнила спальню, которую этим утром показывал ей Дариен. Щек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рделись от воспоминаний о той кровати, что там стоит. Крепкая оказ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с Эндрю напротив что-то обсуждали, и тот, и другой яр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махивали руками. Серена рассмеялась. Оба столь близких для нее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ернулись, не понимая, что могло так ее развеселить. Дариен послал Сер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душный поцелуй. Заметив это Эндрю закатил глаза. Через минуту 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овь продолжили спор. Голос, раздавшийся внезапно сзади, заставил девуш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дрогну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плохо у вас по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едушка, здравствуйте, - обернулась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так, мисс, отец твоих детей рядом с тобой, ты довольна?   спросил мис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едушка, откуда Вы знаете?   потрясенно прошепта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евочка, я должен знать все о членах моей сем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И как давно?   внезапно охрипшим голосом спрос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С тех пор, как пытался разыскать тебя по всей Анг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Значит, Вы все это делали специально   стравливали меня с ним, - не ве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им ушам спросила Се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Ты чем-то недоволь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то ж тогда Вы так долго ждали, - девушка искала опроверж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ческих, но все еще ясных глаз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евочка, я ждал, пока он сам придет. Не реви, я не собирался тащить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 венец силой. И даже не думал о нем, пока в один прекрасный день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явился в контору, с просьбой построить ему тут дом. Рини, - дед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вал ее ласково по имени.   я не подстраивал вашу встречу в Лос-Анжеле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 подстроила судьба. Я лишь помог вам встретиться здесь, - он об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ойку рукой.   все остальное сделали вы 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Это правда?   мистер Делани пожал плечами, давая понять:  не хочешь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рь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Дедушка, спасибо тебе, - Серена кинулась на шею старику. На стро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ощадке воцарилась тишина. Все ждали продол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рости, Серена, я так хотел вырастить сначала из твоей матери, а пото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бя настоящую леди, но, сам того не понимая, причинял вам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рости и ты меня за то, что не оправдала твоих надежд, - сквозь сле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шептала де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 извиняйся, ты выросла сильной, Серена, достойной носить фамилию Дел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горжусь тобой, Рин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 постели без Дариена было одиноко и холодно. Ворочаясь с боку на 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пожалела, что отправила его в отель ночевать. Решив, что все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й не уснуть, девушка встала и направилась в комнату близне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остоверившись, что дети спокойно спят, она шагнула обратно и засты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оге+ на ее кровати лежал Дар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Что ты здесь делаешь?   сурово спросила Серена, присаживаясь рядом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Понимаешь, - мужчина провел пальцем по тонкой руке.   Мне так понрав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азить через забор поместья Делани, что я не могу без этого ус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Бедняжка, -  пожалела  его девушка, чувствуя, что бретелька руба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олзает с плеча.   Может еще раз   обратно, и ты всю ночь будешь прекр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ать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отрицательно покачал  голов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Нет, так дело не пойдет, - мужчина провел рукой вверх по ее бедру, зади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нкую материю, что так раздражала его.   Боюсь, это может вой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вычку. Я знаю еще одно средство, что поможет уснуть нам обоим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етил, что тебя тоже мучает бессон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ена притворно вздохнув, закивала головой. Она потянула его за руба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иен улыбнувшись, скинул с себя одежду. И стянул, наконец, с Серены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частную ткань, забросив ее в дальний угол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еюсь, вам понравится. Ven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46:00Z</dcterms:created>
  <dc:creator>User</dc:creator>
  <dc:description/>
  <dc:language>en-US</dc:language>
  <cp:lastModifiedBy>User</cp:lastModifiedBy>
  <dcterms:modified xsi:type="dcterms:W3CDTF">2004-04-07T19:46:00Z</dcterms:modified>
  <cp:revision>1</cp:revision>
  <dc:subject/>
  <dc:title>"Встреча"</dc:title>
</cp:coreProperties>
</file>