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ff" stroked="t" o:allowincell="f" style="position:absolute;margin-left:72pt;margin-top:-17.85pt;width:299.2pt;height:61.45pt;mso-wrap-style:none;v-text-anchor:middle" type="_x0000_t136">
            <v:path textpathok="t"/>
            <v:textpath on="t" fitshape="t" string="Sweet Dreams" style="font-family:&quot;Comic Sans MS&quot;;font-size:44pt"/>
            <v:fill o:detectmouseclick="t" type="solid" color2="#003300"/>
            <v:stroke color="purple" weight="25560" joinstyle="miter" endcap="flat"/>
            <v:shadow on="t" obscured="f" color="gray"/>
            <w10:wrap type="none"/>
          </v:shape>
        </w:pict>
      </w:r>
      <w:r>
        <w:rPr/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jc w:val="right"/>
        <w:rPr>
          <w:rFonts w:ascii="Comic Sans MS" w:hAnsi="Comic Sans MS" w:cs="Comic Sans MS"/>
          <w:b/>
          <w:b/>
          <w:bCs/>
          <w:color w:val="800080"/>
          <w:sz w:val="24"/>
          <w:u w:val="single"/>
        </w:rPr>
      </w:pPr>
      <w:r>
        <w:rPr>
          <w:rFonts w:cs="Comic Sans MS" w:ascii="Comic Sans MS" w:hAnsi="Comic Sans MS"/>
          <w:b/>
          <w:bCs/>
          <w:color w:val="800080"/>
          <w:sz w:val="24"/>
          <w:u w:val="single"/>
        </w:rPr>
        <w:t xml:space="preserve">Автор: </w:t>
      </w:r>
      <w:r>
        <w:rPr>
          <w:rFonts w:cs="Comic Sans MS" w:ascii="Comic Sans MS" w:hAnsi="Comic Sans MS"/>
          <w:b/>
          <w:bCs/>
          <w:color w:val="800080"/>
          <w:sz w:val="24"/>
          <w:u w:val="single"/>
          <w:lang w:val="en-US"/>
        </w:rPr>
        <w:t>Angel</w:t>
      </w:r>
      <w:r>
        <w:rPr>
          <w:rFonts w:cs="Comic Sans MS" w:ascii="Comic Sans MS" w:hAnsi="Comic Sans MS"/>
          <w:b/>
          <w:bCs/>
          <w:color w:val="800080"/>
          <w:sz w:val="24"/>
          <w:u w:val="single"/>
        </w:rPr>
        <w:t xml:space="preserve"> </w:t>
      </w:r>
      <w:r>
        <w:rPr>
          <w:rFonts w:cs="Comic Sans MS" w:ascii="Comic Sans MS" w:hAnsi="Comic Sans MS"/>
          <w:b/>
          <w:bCs/>
          <w:color w:val="800080"/>
          <w:sz w:val="24"/>
          <w:u w:val="single"/>
          <w:lang w:val="en-US"/>
        </w:rPr>
        <w:t>Broun</w:t>
      </w:r>
    </w:p>
    <w:p>
      <w:pPr>
        <w:pStyle w:val="HTML"/>
        <w:jc w:val="both"/>
        <w:rPr>
          <w:rFonts w:ascii="Comic Sans MS" w:hAnsi="Comic Sans MS" w:cs="Comic Sans MS"/>
          <w:b/>
          <w:b/>
          <w:bCs/>
          <w:color w:val="800080"/>
          <w:sz w:val="24"/>
          <w:u w:val="single"/>
        </w:rPr>
      </w:pPr>
      <w:r>
        <w:rPr>
          <w:rFonts w:cs="Comic Sans MS" w:ascii="Comic Sans MS" w:hAnsi="Comic Sans MS"/>
          <w:b/>
          <w:bCs/>
          <w:color w:val="800080"/>
          <w:sz w:val="24"/>
          <w:u w:val="single"/>
        </w:rPr>
      </w:r>
    </w:p>
    <w:p>
      <w:pPr>
        <w:pStyle w:val="HTML"/>
        <w:jc w:val="both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  <w:color w:val="800080"/>
        </w:rPr>
        <w:t>Девушка зашла в небольшую квартирку и оглянулась. Она была здесь впервые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егодня у нее началась взрослая жизнь. Окончив школу, родители сделали ей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одарок, купив квартиру. Она медленно подошла к балконной двери и открыл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ее. Свежий прохладный ветерок ворвался в комнату, лаская лицо девушки. Он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делала один шаг вперед, и ветер подхватил ее золотые пряди, стараясь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унести их в неведомую даль. Но они только золотыми водопадами рассыпались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по спине.  Неожиданно в дверь позвонили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Странно, я ведь никому не говорила, что переехала сюда, - думала он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одходя к двери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Усаги!   вырвалось у человека, который звонил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Мотоки!   Усаги тоже была удивлена, увидев его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Усаги, что ты тут делаешь?   все еще недоумевая, спросил он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Вообще-то, я здесь живу, только сегодня переехала, - с улыбкой ответил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она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Взгляд Мотоки проскользнул по номеру квартиры, в которую он позвонил. Н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его лице появилась улыбка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Усаги, а ты знаешь, кто твой сосед?   его улыбка расплылась еще шире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Я же сказала тебе, что только сегодня переехала и еще никого не знаю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Мотоки хотел было уже что-то произнести, как дверь соседней квартиры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открылась. Оттуда вышел высокий темноволосый парень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Мотоки, где ты ходишь? Я тебя уже пол часа жду. Я хотел+ - свою фразу он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е закончил, так как заметил, из-за кого задержался его друг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Ты!?   одновременно выкрикнули парень и Усаги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Лица у Усаги и Мамору были похожи на два белых полотна, так удивлены он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были этой встречей. У Мотоки, который смотрел на эту парочку, данная сцен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вызвала истерический смех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Что ты тут делаешь?   наконец, произнес Мамору, когда у него появился дар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речи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Усаги только зло метнула на него взгляд и ничего не ответила. Мотоки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решивший разрядить ситуацию, уже более спокойно произнес: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Мамору, Усаги теперь твоя соседка, - когда он произнес последние слова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его снова разобрал смех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И угораздило же моих родителей купить квартиру именно в этом доме, да ещ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и так близко к тебе!   чуть не плача выпалила Усаги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Теперь мне точно жизни не будет, - в унисон ей пропел Мамору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Это кому еще жизни не будет? Это ты вечно ко мне пристаешь, - Усаги уж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кричала на него, разозлившись на его замечание.   Мотоки, я лучше пойду к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ебе, распакую вещи. Если хочешь, заходи ко мне потом, - уже не обращая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внимания на Мамору, Усаги говорила только с Мотоки, после чего захлопнул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за собой дверь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Когда Мотоки и  Мамору оказались в квартире последнего, усевшись н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диван, Мотоки посмотрел на Мамору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Неужели вы не можете находиться вместе хотя бы несколько секунд, чтобы н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поссориться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Просто, она всегда меня достает. Ты помнишь, как она попала в меня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начала своей контрольной, потом туфлей, потом еще мячом, потом сок на меня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ролила, - лицо Мотоки поморщилось.   Тебе еще продолжить?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Ладно, ладно, Мамору, я все понял. Конечно, она не идеальна, но все-так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ты мог бы быть более терпимым в ее отношении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 Идеал, тоже мне придумал. Хоть бы парня себе завела, чтобы тот е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рисмирил, - Мамору засмеялся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Мотоки тоже засмеялся, но потом удивленно уставился на него: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А ты разве не знаешь?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Чего?   не понял тот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У нее есть парень. К тому же он очень известен. Это солист группы Three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Lights. Они уже несколько месяцев вместе. Неужели ты ничего об этом н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лышал. Об этом столько пишут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Если честно, я об этом не знал, - ответил Мамору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Да ты что, совсем что ли газет не читаешь?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Если честно, то из-за учебы у меня совсем нет свободного времени на что-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либо подобное, - после сказанного Мамору сразу же задумался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 </w:t>
      </w:r>
      <w:r>
        <w:rPr>
          <w:rFonts w:cs="Comic Sans MS" w:ascii="Comic Sans MS" w:hAnsi="Comic Sans MS"/>
          <w:color w:val="800080"/>
        </w:rPr>
        <w:t>Вскоре разговор плавно перешел на другие темы, не связанные с Усаги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Друзья болтали так несколько часов, пока Мотоки не вспомнил, что ему пора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опрощавшись и пожав друг другу руки, хозяин квартиры остался один. Посл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ухода друга, Мамору вспомнил его слова об Усаги. Он сам не мог понять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очему он думает об этой девчонке, он ведь ее ненавидит. За пять лет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которые они знакомы, он никогда не видел в ней что-то больше, чем прост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задиру-подростка. Тогда что же случилось теперь? Что изменилось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Мамору сидел в кресле, глубоко задумавшись. Неожиданно, резко встав, он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одошел к двери, ведущей на балкон, ему захотелось глотнуть свежег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воздуха. Он подошел к самому краю балкона и посмотрел на голубое небо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егодня оно было невероятно чисто, не было ни одной тучки, даже самой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маленькой. Сделав глубокий вдох, его сознание сразу же прочистилось. Н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душе стало спокойно. Повернув голову на соседний балкон, он обомлел, там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была Усаги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Она сидела в большом вязаном кресле. Он хотел, было уйти, но потом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остановился. Мамору заметил, что она спит. На ее коленях лежала книжка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емного присмотревшись, он смог прочесть название книги. Это оказалась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книга по астрономии, что его сильно удивило. Он не мог подумать, что он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может увлекаться такими книгами. Его взгляд охватил всю фигуру девушки. Н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ей были надеты коротенькие шортики, открывавшие ее длинные стройные ноги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Также на ней была просторная белая рубашка, но с довольно таки большим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вырезом. Неожиданно его взгляд остановился на ее шее. На ней висел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ебольшой амулет в виде полумесяца. Этот амулет как-то особенно подчеркивал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красоту изгиба ее шеи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Что я делаю?   пронеслось в его голове, - я ведь терпеть ее не могу. Он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е может быть красивой, - пытался успокоить он себя. Но внутренний голос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твердил совсем другое:  Она прекрасна . Рассматривая ее лицо, он был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удивлен тем, каким нежным и прекрасным оно было. Но, неожиданно, выражени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ее лица изменилось. На нем был такой ужас и страх, что Мамору сам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очувствовал это. Тишину прорезал ее внезапный крик, крик боли. Усаги сразу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же проснулась. Ее глаза были закрыты, она тяжело дышала, все еще н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ришедшая в себя от страшного сна. Когда она открыла глаза, то заметила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что неподалеку стоит Мамору. Усаги сильно испугалась, увидев его. Но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осмотрев ему в глаза, она была сильно удивлена. Что-то странное увидел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она в его глазах, но что именно, она не могла понять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С тобой все в порядке?   обеспокоено произнес он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Просто кошмар, - отсутствующим голосом прошептала она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От простого кошмара так не кричат, - он никак не хотел отставать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Почему тебе это так интересно, опять будешь надо мной издеваться, - он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подняла на него свои небесно-голубые глаза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Не буду я над тобой издеваться, - начал закипать он, - но ты чего-т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ильно испугалась, - уже спокойно ответил он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Усаги опустила голову и уставилась на книгу в своих руках. Он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омневалась, стоит ли рассказывать ему о своих снах. Она ведь даже своим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лучшим подругам ничего не говорила. Что-то странное почувствовала она в ег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присутствии и решилась рассказать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Мне часто снятся кошмары, я уже даже перестала замечать их и стараюсь н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вспоминать о них, - в уголках ее глаз засверкали кристаллики слез, - Мн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все время сниться, что я кого-то теряю. И этот кто-то мне очень близок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Мамору заметил эту перемену в ее голосе и решил сменить тему разговора: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Я смотрю, ты увлекаешься астрономией, - он жестом указал на книгу в е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руках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Да, я очень люблю звезды, они гораздо добрее и внимательнее многих людей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Я читаю лекции в некоторых университетах на эту тему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Так это, значит, ты будешь выступать у нас в понедельник?   Мамору не мог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поверить, что она способна на это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Скорей всего я, но есть еще много выступающих, - ее лицо залилось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краской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Взгляд Усаги скользнул по профилю Мамору. Раньше они никогда н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замечала, насколько он красив. В глубине его темно-синих глаз горел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какой-то особенный огонь.  О чем я думаю, мне нравится только Сейя, я люблю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только его . Неожиданно воцарившуюся тишину прервал телефонный звонок из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квартиры Мамору. Он улыбнулся Усаги и пошел к себе.  Раньше он мне никогд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е улыбался , - пронеслось в ее голове. Когда он ушел, Усаги тож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аправилась к себе в комнату. Лед и неприязнь, которая была между ними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испарилась. Теперь он ей не казался таким неприятным типом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Оказалось, что это звонил один из его друзей, интересовавшийся заданием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которое им задали в университете. Мамору снова вернулся на балкон, но он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уже ушла. Неожиданное тепло разлилось по всему телу. Каменная стена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поставленная много лет назад, рухнула в небытие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Солнце словно нехотя выходило из своего убежища. Его яркие лучи как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месть за раннее время заходили в каждый дом, будя их хозяев. Маленький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лучик проскользнул по столу с различными письменными принадлежностями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робираясь дальше. Наметив свою цель, он все ближе и ближе продвигался к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ней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Усаги неохотно потянулась и посмотрела на часы. На небольшом циферблат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цифры показывали ровно семь часов. На ее лице появилась улыбка. Он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вспомнила, что сегодня воскресенье, и она собиралась сегодня хорош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провести время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Чтобы окончательно проснуться Усаги решила принять бодрящий душ. Он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одошла к большому зеркалу, которое находилась на двери в ванную комнату, 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осмотрела себя с ног до головы. Узнать себя в этом отражении было довольн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таки трудно. На нее смотрела красивая стройная молодая девушка с длинным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золотым волосами и глазами, цвета весеннего неба. Встав спиной к зеркалу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ее руки потянулись к лямкам ее пеньюара. Усаги опустила лямки  с плеч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осле чего пеньюар с шорохом упал на пол. Открыв кран с холодной водой, он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очень медленно встала под душ. Усаги сама не знала, почему она полюбил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ринимать именно холодный душ, теплую воду она не переносила. Она сам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всегда была слишком горяча. В холодной же воде она чувствовала себя ..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возможно, более спокойной. Прохладная вода струилась по стройному телу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девушки, доставляя ей огромное удовольствие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Девушка направилась к своим подругам, которые должны были собраться в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храме у Рей. Как только Усаги оказалась в дверях часовни, к ней сразу ж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одбежала Минако. Ее глаза горели как две звездочки. Усаги недоуменн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посмотрела на нее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Усаги, ты уже приглашала его туда?   не церемонясь, спросила она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 О чем ты?   не поняла та Минако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Вообще-то она о Сейи, - краснея, начала Ами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И о твоей новой квартире, дурочка, - продолжила Рей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Рей!!!   глаза Усаги вспыхнули ярким огнем, не предвещавшим ничег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хорошего Рей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Девочки, успокойтесь!   как всегда в качестве примирителя выступил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Макото, - Усаги, Рей пошутила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Ну, так что? Ты приглашала его или нет, - Минако не собиралась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отступать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Нет, Минако, не приглашала и пока не собираюсь, - ответила Усаги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Но почему?   казалось, Минако не хочет останавливаться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Успокойся, Минако, не хочет, так не хочет. Девочки, у меня есть хорошая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идея! Давайте сегодня вечером сходим на новую дискотеку в Каракас, -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предложила Макото, которая уже в мечтах была там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Все очень обрадовались этому предложению, а Рей уже мысленно подбирал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аряд к сегодняшнему выходу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Я не могу, - почти шепотом произнесла Усаги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Почему?   все в недоумении уставились на нее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Сегодня вечером я хотела пойти к Сейи и сделать ему сюрприз. Мы так долг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 ним не виделись из-за его выступлений, а сегодня, он сказал, что будет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дома писать тексты к песням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Ну, как всегда. Усаги, ты всегда все готова испортить, - начала снов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злиться Рей. Усаги же только виновато посмотрела на них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Ничего страшного, все вместе мы можем сходить туда в следующее выходные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ласково произнесла Макото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Ну, хорошо, - уже более спокойно произнесла Рей, - а сегодня мы пойдем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туда вчетвером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Спасибо, вам девочки!   Усаги благодарно улыбнулась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Усаги шла к Сейе в приподнятом настроении. Она надела свое самое любимо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латье, голубое коротенькое платье на бретельках. Ей так хотелось увидеть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его и поцеловать. Слишком долго они не виделись, почти неделю. И все из-з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выступлений их группы. На лице Усаги появилась улыбка, когда она увидел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дом своего парня, ждать осталось недолго. Она медленно поднималась п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лестнице, предвкушая их встречу. Усаги на несколько секунд задержалась у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его двери, думая открыть дверь своим ключом или все-таки позвонить. Он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достала ключи, подаренные ей Сейей, и открыла дверь. В квартире был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еобычайно тихо. Усаги уже было подумала, что Сейи нет дома. Но все же он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решила проверить. Она подошла к двери, ведущей в спальню. Она медленн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открыла ее. Глаза Усаги расширились от удивления и дикой боли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Усаги увидела Сейю в постели, а рядом она увидела + девушку. Девушк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пала на его плече, а ее длинные красные волосы рассыпались по подушке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Усаги тихо вскрикнула, из ее глаз полились слезы. Усаги все так же стояла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ошеломленно глядя на эту пару. Неожиданно Сейя открыл глаза, сперва он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мотрел немного сонно. Но когда он заметил Усаги, он подскочил на кровати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Его глаза не выражали ничего кроме ужаса. А Усаги все также стояла 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мотрела на него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Усаги, - одними губами прошептал Сейя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Этого она уже не могла перенести, Усаги резко развернулась и помчалась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рочь отсюда. Сейя что-то еще кричал ей вслед, но слов она не могл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разобрать. Усаги медленно шла по улице, соленые слезы жгли ей глаза и щеки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Все это ей казалось страшным сном, она просто не могла поверить в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роисходящее. Она еще несколько часов бесцельно бродила по городу. Как он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дошла до своего дома, она понятия не имела. Усаги медленно зашла в двер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лифта, ноги ее не держали, она села на пол. Она даже не нажала на кнопку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воего этажа. Двери начали закрываться, как кто-то просунул руку в дверь, 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они снова открылись. Внутрь вошел Мамору. Усаги подняла на него сво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заплаканные глаза, но затем снова уткнулась в свои ладони. Мамору уставился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а нее, но, опомнившись, он нажал на кнопку их этажа. Затем, он медленн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аклонился и дотронулся до ее плеча. Усаги нервно дернула своим плечом 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осмотрела на него ненавидящим взглядом. От такого взгляда Мамору всег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передернуло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Усаги, что с тобой происходит, почему ты плачешь?   обеспокоено произнес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он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Усаги посмотрела на него еще раз, но затем перед ее глазами встала т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сцена, что она увидела в квартире Сейи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Неужели тебе интересно!?   саркастически произнесла она, - вы вс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абсолютно одинаковы, вам только одно нужно от девушки, а все остальное вас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овсем не волнует. Вам наплевать на то, что мы чувствуем, - последние слов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Усаги уже просто выкрикивала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Мамору смотрел на нее с большим удивлением, никогда раньше он не видел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чтобы эта девушка была так зла. Никогда раньше он не видел в ней такой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боли. Когда двери лифта открылись, Усаги резко оттолкнула его от прохода 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помчалась к себе в квартиру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Усаги быстро открыла дверь и захлопнула ее за собой. Слезы просто душил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ее, почему это произошло именно с ней. Усаги села на кресло, поджав под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ебя ноги. Невидящим взглядом она уставилась на фотографию, на которой был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изображены она с Сейей. Как они были тогда счастливы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Мамору был просто ошарашен таким поведением Усаги. Конечно, он много раз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видел, как она плачет, но это были совсем другие слезы. Сперва, он хотел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зайти к ней, но потом передумал, вспомнив тот взгляд. Когда он зашел к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себе, мысль об этой девушке не покидала его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Перемена перед началом второй пары уже почти заканчивалась. Четыр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молодые девушки о чем-то обеспокоено разговаривали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Я не думаю, что она опаздывает, может, с ней что-то случилось, - эт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слова принадлежали девушке с короткими синими волосами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Вы, что совсем ее не знаете, да она даже на свои похороны опоздает, он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пит еще, - уверено произнесла другая с длинными черными, как воронов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крыло, волосами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Рей, я думаю, что Ами права, я знаю, что она любит поспать, но не д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такой же степени, - вступилась за подругу Макото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А кто-нибудь видел сегодня Сейю, - не в тему спросила Минако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Нет, - одновременно произнесли девочки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Так может она с ним, - предположила Рей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Нет, он остался дома, ему не здоровится, - послышался голос Тайки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который был совсем близко и мог слышать их разговор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Тайки, - медленно произнесла Ами и покраснела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А я знаю, в чем дело, - уверенно произнесла Минако, и ее глаз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заблестели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Все внимательно посмотрели на нее, но она все также мечтательно, подняв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глаза к небу, не обращала на них внимание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Так в чем же?   не выдержала уже Рей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Минако всем заговорщицки подмигнула, - вы же помните, вчера Усаг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обиралась пойти к нему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Наверное, она все же с Сейей, а вы об этом просто не знаете?   обратилась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Мако к Тайки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Нет, он точно один, мы заходили к нему с Ятеном. Уверяю вас, он был один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И он точно болен, - был его ответ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С чего ты взял, что он болен?   была непреклонна Рей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Если бы вы видели его лицо, вы бы сразу все поняли, - в разговор вступил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Ятен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Да, - протянула Ами, - тогда где же Усаги? Я уверена, не может она так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долго спать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Усаги всю ночь не могла заснуть, как только она закрывала глаза, он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видела его с другой девушкой. Как же тяжело ей сейчас было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Никто не заслуживает этого, никто, - слабым, но полным уверенност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голосом произнесла она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Как бы ей хотелось, чтобы девочки сейчас были рядом, и она могла бы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выплакаться им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Мамору тоже не мог уснуть всю ночь, Усаги не выходила из его головы. Он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боялся зайти к ней в квартиру, боялся увидеть тот же взгляд, что и вчера. В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ее глазах он хотел видеть только счастье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Неожиданно, что-то сломалось в ней. Усаги еще раз взглянула на их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фотографию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Тишину прорезал звук бьющегося стекла. Поняв, откуда идет шум, Мамору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бросился к ней. Дверь оказалась не заперта. Он осторожно приоткрыл ее 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увидел Усаги. Она сидела на корточках и собирала осколки от рамки. Мамору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медленно подошел к ней сзади и положил свои ладони на ее плечи. Усаг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легка вздрогнула и подняла на него свои глаза. На секунду Мамору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оказалось, что он снова увидел злобу на весь мир. Но там было тольк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отчаяние и большое горе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Мамору присел на корточки и снова заглянул ей в глаза. Усаги не могл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рочесть его взгляд. В нем было смешано почти все. Она видела непонимание 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какое-то отчаяние, но было что-то еще. Вот это что-то и тронуло ее. Усаг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е выдержала и бросилась ему на шею. Ее снова душили слезы. Она стал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рассказывать ему, как больно ей сделал Сейя, как ей сейчас тяжело. Он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росто изливала ему свою душу. Мамору же обнимал ее и успокаивал, как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маленького ребенка. Усаги не заметила, как заснула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Мамору нежно поднял ее на руки и отнес к ней в спальню. Положив ее н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кровать и укрыв одеялом, он сел на небольшое кресло, расположенное в углу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спальни. Он как охранник берег ее сон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Настойчивый стук в дверь разбудил Мамору. Часы показывали девять часов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вечера. Мамору взглянул в направлении кровати. Усаги все также сладк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пала. Стук в дверь снова повторился. Мамору медленно и очень тихо подошел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к двери и заглянул в глазок. Там он видел четырех девушек. Эти девушк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тали кричать что-то, упоминая имя Усаги. Открыть дверь он не решился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редставляя себе, как бы это выглядело. Девушка и парень в одной квартире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да что там, в одной комнате, спят вместе. Хотя она на кровати, а он н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кресле.  В скором времени все девушки ушли. Мамору тоже решил вернуться в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комнату. Взглянув на спящую принцессу, Мамору взял свою куртку и уж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собирался уходить, стоя в дверях спальни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Усаги медленно открыла глаза и увидела спину молодого человека. Вс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обытия, произошедшие перед тем, как она заснула, словно молния пронеслись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у нее в голове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Мамору, - за свой спиной парень услышал нерешительный голос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Мамору обернулся и посмотрел на нее. Усаги не решалась посмотреть ему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прямо в глаза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Спасибо тебе, - все так же не решительно произнесла она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Не стоит, Усаги, - на лице Мамору появилась небольшая улыбка, - я рад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что тебе стало легче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Усаги тоже улыбнулась ему в ответ, ей действительно стало легче, когд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она смогла рассказать все это. Усаги встала с постели и подошла к Мамору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Он все так же стоял в дверях. Она совсем близко подошла к нему. Усаг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встала на цыпочки и поцеловала его в щеку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Еще раз спасибо тебе, - шепотом произнесла она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Мамору от неожиданности не мог ничего произнести. Он развернулся и ушел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Когда Мамору зашел в свою квартиру, он прикоснулся к своей щеке. Был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ощущение, что вся его щека горит, словно это был не поцелуй, а ожег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Дурак, идиот, почему я ничего не сделал, почему ничего не сказал, -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только теперь Мамору понял, что произошло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Усаги медленно подошла к окну и посмотрела на небо. Теперь ей стал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амного легче. Она смогла выплакаться. Конечно, боль была еще очень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ильной, но теперь она понимала, что она не одна. У нее появился новый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друг, а скорее старый враг стал новым другом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Сейя сидел у себя в комнате и выпивал, наверное, уже третью бутылку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вина. С того самого вечера он еще не мог прийти в себя. 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Подумаешь, один раз ошибся, неужели стоило устраивать такую истерику, - с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горяча, произнес он вслух. Хотя на самом деле он очень любил Усаги. С самой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их первой встречи он влюбился в нее. Усаги была для него олицетворени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амой красивой девушки на земле. И он кричал об этом всему миру в своих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еснях. Но, после того как он увидел эту красноволосую дьяволицу, все в ег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в жизни переменилось. Ему с ней было хорошо, но не так как с Усаги. Сейя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росто не мог и не хотел отпускать ее. Слишком большое количество выпитог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алкоголя подействовала на него мгновенно. Сейя решил пойти и разобраться в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всем с Усаги, лично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Усаги вышла на балкон, любуясь прекрасными звездами. Луна сегодня был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особенно яркая. Именно она дарила всем свет и надежду. Усаги понемногу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ачала дремать, но стук в дверь развеял наступающий сон. Усаг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редположила, что это девочки, ведь ее уже несколько дней не было в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институте. А она никому ничего не говорила и даже не позвонила, чтобы эт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как-то объяснить. Она медленно подошла к двери и открыла ее. Она могл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ожидать кого угодно, но только не его. Усаги в шоке замерла, не зная, чт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сказать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Можно войти?   произнес Сейя. Как только слова слетели с его губ, Усаг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почувствовала острый запах алкоголя, исходившего от Сейи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Ты пьян?!   Усаги никогда не видела его пьяным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Неужели наша девочка это заметила, - съехидничал он. 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Усаги снова подняла на него глаза, в которых вновь появились слезы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Плакса, - резко и снисходительно произнес он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Да как ты смеешь так со мной разговаривать, - слова Сейи разозлили ее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осушив все слезы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Сейя сделал шаг вперед, но Усаги преградила ему дорогу. Сейя снов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внимательно посмотрел на нее, в его глазах зажглась какая-то искра. Сейя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грубо оттолкнул ее. Усаги упала на пол, не веря в то, что он мог тако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делать. Когда Сейя вошел внутрь, он со всей силы хлопнул дверью так, чт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даже стены задрожали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Что тебе надо? Я не приглашала тебя, - не выдержала она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А мне все равно приглашала или нет. Я хочу быть здесь и все, - Сейя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жестоко схватил ее за руку и поднял на ноги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Если ты не уйдешь, я закричу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Ну и кричи, все знают, что я твой парень. Подумают, что у нас размолвка 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уйдут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Ты больше не мой парень, ты мне больше никто. Я не желаю тебя видеть, -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отрезала она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Ты всегда будешь моей, хочешь ты этого или нет, - Сейя был сам не свой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Он наблюдал за тем, как ее глаза расширяются от ужаса. Ему эт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доставляло какое-то особенное наслаждение. Он притянул девушку к себе 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оцеловал ее в губы. Ей показалось, что это не поцелуй, а укус. Усаги всю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ередернула, она резко оттолкнула его от себя. Тишину комнаты прорезал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короткий шлепок.   Сейя схватился за свою щеку, он не ожидал, что эт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девушка может сопротивляться. Все его тело просто горело от наступающей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ярости. Он посмотрел в сторону Усаги, которую всю трясло. Сейя медленн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подошел к ней. Воздух со свистом прорезала рука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От такого сильного удара Усаги отбросило на диван, она ничего н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онимала. Неужели перед ней был тот самых человек, которого она любила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ейя нагнулся над ней: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Ты сама все сделаешь или хочешь по-плохому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Пожалуйста, не делай этого, умоляю тебя, - все это казалось н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реальностью, а каким-то страшным сном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Ну, как хочешь, - яростно произнес он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Сейя схватил ее за руки и снова поцеловал. Из глаз Усаги полились слезы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Он нежно провел рукой по ее шее и рывков разорвал все пуговицы на е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латье, оголяя ее тело, прикрытое только нижним бельем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Нет!!!   она пыталась отстранить его от себя, но ее силы было н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достаточно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Мамору только сейчас вернулся в свою квартиру. Ему просто необходим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было прогуляться, что он и сделал. Теперь же он отдыхал, развалившись в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кресле. Как приятно было послушать тишину, наступившего вечера. Неожиданно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он услышал приглушенный крик, который, как ему показалось, шел из квартиры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Усаги. Он быстро встал и вышел в коридор. Подойдя к ее квартире, он н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решался войти или позвонить, слишком поздний был час. Но вскоре раздался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новый крик. Толкнув дверь ногой, Мамору вошел в квартиру и оцепенел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Усаги лежала на диване, ее платье было разорвано, на лице застыл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еописуемый ужас. Но ее глаза, казалось, не выражали ничего. Рядом с ней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стоял парень с черными волосами, завязанными в хвост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Это еще кто? Твой новый парень?    не дожидаясь ответа от Усаги, он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родолжил, - и ты еще будешь укорять меня в измене. Сейя занес руку для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ового удара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Отойди от нее немедленно, - Мамору перехватил руку парня и сам ударил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ейю так, что тот отлетел к стене, задев при этом торшер. Звук бьющегося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текла сразу же вывел Усаги из оцепенения. Она посмотрела в сторону Мамору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а потом на Сейю, который уже приходил в себя. 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Это моя девушка, убирайся отсюда, - Сейя не собирался уступать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еожиданному спасителю Усаги, покачиваясь, он встал на ноги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Со своей девушкой так не обращаются, - Мамору до сих пор не отошел от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увиденного. Он собирался разобраться с этим парнем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Сейя сжал руку в кулак и собирался нанести удар, но Мамору, сделав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удачный маневр, увернулся. Сейя же, не удержав равновесия, снова упал н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ковер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Мамору медленным шагом подошел к нему. Нагнувшись, Мамору схватил его з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ворот пиджака и поднял на ноги. Бросив взгляд в сторону Усаги, Мамору снов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одолела такая ненависть к Сейе, что, не удержавшись, он снова ударил его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Убирайся отсюда, - сквозь зубы процедил Мамору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Я не уйду, пока она сама мне этого не скажет, - рука парня указала н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заплаканную Усаги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 xml:space="preserve">Девушка в испуге уставилась на Сейю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Умоляю тебя, Сейя уходи, я не хочу тебе ничего плохого. Но ты сейчас не в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себе, - очень тихо проговорила она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Сейя встал на ноги и пошел к выходу. Возле дверей он задержался и ещ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раз посмотрел на Усаги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Мы еще поговорим, - произнес он. Сейя вновь взглянул на Мамору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раздумывая уходить ему или все же попытать счастье. Но, вспомнив ег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кулаки, Сейя ушел, напоследок все-таки хлопнув дверью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Когда ушел Сейя, Мамору в нерешительности взглянул на Усаги. На девушку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было страшно смотреть, она вся сжалась в комочек. Схватив остатки своег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орванного платье, пыталась прикрыть свою наготу. Мамору зашел в спальню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девушки, взяв оттуда небольшое покрывало. Вернувшись к Усаги, он накинул н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ее это покрывало. Он присел на корточки перед ней и поднял ее личико так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чтобы посмотреть ей в глаза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Не плачь, малышка, ведь я с тобой. Я смогу защитить тебя. Никто больше н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осмеет даже пальцем тронуть тебя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 xml:space="preserve">Усаги посмотрела на него, как на последнюю надежду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Ты снова спас меня, - горько усмехнулась она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Слезы, душившие ее, снова вырвались наружу. Усаги уткнулась ему в плеч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и зарыдала. Мамору ласково посмотрел на нее. Неужели такая хрупкая девушк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заслуживает всего того, что ей пришлось пережить. Он стал укачивать ее, как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маленькую девочку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Усаги чувствовала тепло его тела и прижалась к нему сильнее, ища защиту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Она не знала, сколько времени провела в его объятиях. Усаги подняла на нег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вои глаза. Мамору тоже посмотрел на нее, в ее глазах он видел страх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Усаги, ты чего-то боишься? - он не мог понять причину этого страха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Мамору, - Усаги не могла подобрать слова, - я боюсь, что если я проснусь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то ты исчезнешь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Глупышка, я никогда тебя не оставлю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Мамору, у меня к тебе есть небольшая просьба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Да, конечно, я сделаю, все, что ты хочешь, - Мамору готов был сделать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все, чего не пожелает эта девушка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Умоляю тебя, никому не говори, что произошло сегодня. Я не хочу, чтобы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кто-то, а особенно девочки, узнали об этом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Тебе не стоило даже просить меня, я бы никогда не сделал этого. 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Усаги встала с кровати и направилась в ванную. Пять дней она не ходила в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университет. Она даже девочкам ни разу не звонила, чтобы хоть как-то их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успокоить. Вчера она решила все же не ходить туда, но больше так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родолжаться не могло. Она не может прятаться все время. Быстро умывшись 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ричесавшись, Усаги побежала на занятия. Ожидая зеленый свет светофора, он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осмотрела на часы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О боже, - Усаги просто не могла поверить в это, - я думала, чт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опаздываю, и даже не посмотрела на часы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Усаги не хотелось возвращаться назад домой. Поэтому она решил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рогуляться по парку. Усаги гуляла по парку, любуясь его великолепием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Трудно рассмотреть красоту этого места, когда тысячи людей гуляют здесь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Усаги, - кто-то окликнул молодую девушку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Привет, Усаги, не знал, что ты любишь гулять в такую рань, - произнес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Мамору, улыбаясь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Привет, Мамору, вообще-то я собиралась на занятия и, не посмотрев н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часы, выскочила из дома. А времени, сам понимаешь, сколько сейчас, - так ж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улыбаясь, ответила она.   А ты что тут делаешь?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А я бегаю по утрам, помогает привести мысли в порядок, - с губ Мамору н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сходила улыбка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Усаги посмотрела ему прямо в глаза. Мамору тоже не мог отвести от не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глаз. Лепестки цветущей сакуры под легким дуновением ветра осыпались н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тоящую пару, создавая при этом чудесный ореол. Лучи восходящего солнц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играли в ее волосах, делая ее лицо более прекрасным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Усаги!!!   раздался хор девичьих голосов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Усаги посмотрела в сторону, откуда раздался столь оглушительный гам, 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увидела девочек, которые со всех ног кинулись к ней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Ты где была; мы так за тебя волновались; мы думали, ты в больницу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угодила, - Усаги сразу же завалили кучей вопросов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Ты, что совсем с ума сошла, могла бы предупредить, где ты!   эти слова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конечно же, принадлежали Рей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Не за чем так орать, Рей. Я еще пока что прекрасно слышу, - Усаги метнул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в Рей строгий взгляд, - я потом вам все расскажу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Усаги, я лучше пойду, - произнес Мамору. Только теперь девочки заметил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его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Подожди, Мамору, я представлю тебе своих подруг, - и Усаги по очеред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азвала имена девочек, - а его зовут Мамору, - она указала пальцем в ег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сторону. 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Очень приятно, но мне действительно пора, а то я опоздаю в университет, -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роизнес Мамору и направился к выходу из парка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Кто это такой?   строго спросила Рей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Какой лапочка, - пропела Минако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Мамору мне только друг и к тому же он мой сосед, - твердо ответила она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ей совсем не нравились подобные вопросы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Быстро же ты подружилась со своим соседом, - Рей не собиралась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отступать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Мы были с ним знакомы и до этого, он друг Мотоки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Ну, тогда все ясно, - вставила Мако, заметив, что Рей не удовлетворил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ответ Усаги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Ладно, пойдемте, а то опоздаем, - Рей успокоилась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А где же ты все-таки была, Усаги? - поинтересовалась Ами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Да, где?   поддакнула Рей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Я себя очень плохо чувствовала, я даже с постели встать не могла, -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оврала она, - но потом мне все же удалось позвонить маме. Она приехала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напоила меня чем-то, и мне стало легче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А почему ты нам не позвонила? - поинтересовалась Макото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Я не думала, что вы так сильно испугаетесь за меня, простите, - глаз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Усаги смотрели  в землю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Ничего страшного, мы рады, что ты в порядке, - приободрила ее Ами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Наверное, сейчас какая-то эпидемия. Сейя тоже заболел, - предположил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Минако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Когда Усаги услышала его имя, она резко остановилась, ее бросило в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дрожь.  Значит, он тоже не ходил в университет  - подумала она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Усаги, что с тобой, - Ами обеспокоено посмотрела на подругу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Наверное, ты все же еще не долечилась, - теперь Рей поверила в слов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Усаги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Может тебе еще денечек дома полежать, - предложила Мако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Нет, мне лучше, я и так много занятий пропустила, - улыбнулась она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Так не спеша и болтая, девочки дошли до места назначения. Когда он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вошли в ворота перед зданием, все были сильно удивлены. На площадке был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очень много студентов, что очень странно для этого времени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Занятия сегодня отменили из-за какой-то конференции, - сообщил им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одошедший Тайки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Ура, - весело завизжала Минако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Не ори так сильно, Минако, а то мы все оглохнем, - пытался угомонить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одругу неизвестно откуда взявшийся Ятен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Ятен, ну почему ты всегда со мной такой злой, - у Минако уже заслезились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глаза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Минако, он же шутит, не стоит принимать его шутки в серьез, - произнес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Сейя, выходя из-за дерева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Лицо Минако сразу просияло. А Усаги только внимательно посмотрела н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ейю и отвернулась в другую сторону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Сейя, мы так рады, что ты выздоровел, - в один голос завизжали девочки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Спасибо вам, - только тут Сейя заметил Усаги, которая стояла в стороне, -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Усаги, я могу поговорить с тобой?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Зачем это?   холодно спросила она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Все в недоумении посмотрели в ее сторону. Все прекрасно знали, какие у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их отношения. А теперь не понимали поведения Усаги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Мне нужно просто поговорить с тобой, - голос Сейи был неуверенным. И вс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обратили на это внимание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Давайте пойдем в  Корону , а Сейя и Усаги пусть пока поговорят, -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предложила Рей. Вся компания была согласна с этим решением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Прости меня, пожалуйста, я не хотел сделать тебе больно, - начал он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Но все же ты сделал, - прервала она его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Я не хотел, честно, я тогда слишком много выпил. Я знаю, что сам виноват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и я пойму тебя, если ты возненавидишь меня. Но мне бы хотелось, чтобы мы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остались с тобой друзьями, - его голос дрожал. Сейя не знал, как поведет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ебя Усаги. Ведь то, что он чуть не сделал, было просто ужасно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Я не ненавижу тебя, - Усаги тоже очень сильно нервничала, слишком свеж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были воспоминания, - но и друзьями мы пока быть не можем. Пойми меня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равильно, но мне бы хотелось не видеть тебя хотя бы несколько дней, -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Усаги не знала, правильно ли она поступает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Конечно, я все понимаю, - Сейя стало легче, зная что, эта девушка его н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ненавидит и не призирает его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Я думаю, нам лучше пойти в кафе и сказать, что мы с тобой расстались, -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редложила она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Ты думаешь, стоит говорить им прямо сейчас, - казалось, Сейя не хотел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чтобы это происходило так скоропалительно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Я думаю, чем раньше, тем лучше, - Усаги смотрела только в землю, боясь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встречаться с ним взглядом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Усаги медленно шла домой, объяснения с девочками заняло гораздо больш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времени, чем она думала. Усаги было не приятно лгать девочкам по поводу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разрыва, но другого выхода у нее не было. Правду узнать никто не должен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Погруженная в свои мысли Усаги не заметила человека, идущего рядом с ней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Усаги, ты совсем меня не замечаешь, - наконец произнес Мамору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Мамору?! Прости, я задумалась, - улыбнулась она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Ну, тогда все ясно. Ты домой?   Мамору улыбнулся ей в ответ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Да, но если честно, то мне совсем не хочется. Мне бы хотелось еще немног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огулять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Если ты не возражаешь, то я приглашаю тебя на вечернюю прогулку, -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редложил он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Конечно, я с удовольствием пойду с тобой, - Усаги просто запрыгала н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месте, ей совсем не прельщала перспектива провести вечер дома, да к тому ж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одной, - и куда мы направимся?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Для начала к тебе, чтобы ты переоделась, - засмеялся Мамору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Это еще зачем?   обиделась она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Потому что твой наряд не подходит для ночных вылазок, ты же сразу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замерзнешь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А-а, тогда я согласна, - и Усаги сама рассмеялась. Действительно, навряд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ли короткая студенческая униформа подходила для этого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Усаги и Мамору зашли в ее квартиру, Усаги сразу же предложила ему сесть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а кресло и подождать ее несколько минут. Усаги пулей влетела в свою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комнату и начала переодеваться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Можешь выйти на балкон, если хочешь, - крикнула она из комнаты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Мамору действительно захотелось выйти. Картина города с высоты птичьег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олета действительно завораживала его. Город казался таким маленьким 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беззащитным. Мамору посмотрел в сторону того окна, где располагалась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комната Усаги, и обомлел. От яркой лампы по комнате играли тени. И угадать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фигуру девушки в этой игре было не сложно. На секунду тень остановилась, 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Мамору удалось получше рассмотреть ее. Он сразу же понял, что на ней ничег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ет. Как же прекрасна она была, будто сам скульптор ваял ее фигуру. Мамору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как завороженный наблюдал за происходящим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Что я делаю, я с ума сошел!   резко остановил он себя и вернулся обратн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в комнату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Мамору сел на диван и о чем-то задумался. Его размышления прервал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астойчивый звонок в дверь. Он встал и пошел к двери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Я сама открою, - улыбаясь, произнесла Усаги, выглядывая из комнаты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 xml:space="preserve">Усаги открыла дверь и сильно удивилась. Там стояли Тайки и Ятен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Привет, Усаги, можно войти? Мы хотели бы поговорить с тобой, - очень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вежливо и как-то особенно сдержано произнес Тайки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Конечно, входите, - Усаги открыла дверь, чтобы впустить неожиданных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гостей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Как только они оказались внутри, Ятен заметил стоявшего неподалеку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Мамору. Ятен обернулся и посмотрел на Усаги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Мы бы хотели поговорить с тобой наедине, - зло проговорил он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Усаги, я подожду тебя у себя, - Мамору сразу понял намек. Но он н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онимал, почему этот парень смотрит на него с такой яростью, ведь он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никогда не встречались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Как только дверь за ним закрылась, в комнате наступило неловко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молчание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О чем вы хотели со мной поговорить, - нарушила она пугающую ее тишину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Ты наврала нам все, - сразу же пошел в наступление Ятен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Я не понимаю о чем ты?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О вашем разрыве с Сейей, - спокойно пояснил Тайки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Ты изменила ему, и поэтому вы расстались, - продолжал свою тираду Ятен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Что за глупости ты говоришь, я никогда ему не изменяла, - Усаги не могл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поверить, что они могут предполагать подобное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Да, а кто же тогда тот парень, что только что был у тебя?   Ятен н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собирался отступать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Это всего лишь мой друг и не более! - Усаги одолела такая злость за то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что Сейя решил переложить всю вину на нее. Ведь это не она, а он изменил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ей, - как вы могли додуматься до такого? Неужели Сейя вам сказал такое, -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Усаги начала уже кричать, отчаяние овладело ей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Не важно кто сказал нам это, все и так ясно. Если бы это было не правдой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ты бы не встречалась ни с кем сразу же после разрыва, - теперь уже Тайк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выказывал ей свою неприязнь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ВЫ ошибаетесь, если хотите знать, то это Сейя изменил мне, - выпалил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Усаги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Не стоит перекладывать свою вину на других. Мы думали ты не такая как вс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девушки, но, по-видимому, мы ошибались, - сказал Тайки, перед тем как з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ними захлопнулась дверь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  </w:t>
      </w:r>
      <w:r>
        <w:rPr>
          <w:rFonts w:cs="Comic Sans MS" w:ascii="Comic Sans MS" w:hAnsi="Comic Sans MS"/>
          <w:color w:val="800080"/>
        </w:rPr>
        <w:t>Как они могут так думать. Почему Сейя налгал им, - размышляла про себя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Усаги. Две хрустальные слезинки скатились по ее лицу, оставляя позади себя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серебряные дорожки,- Неужели я действительно заслужила все это?!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Усаги, - осторожно позвал ее Мамору, заглядывая внутрь. Только тут он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заметил, что она сидит на полу и плачет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Что они сделали тебе, - обеспокоено спросил он, - тебе плохо?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Нет, все нормально, - солгала она, - Мамору, давай лучше потом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прогуляемся. Мне бы хотелось остаться одной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Мамору не стал настаивать на продолжении разговора и решил, что ей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действительно будет лучше остаться одной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Если что, я буду у себя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Хорошо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Что происходило потом, Усаги вспоминала как страшный сон. Утром он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вышла пораньше, решив снова прогуляться по парку. Медленно прогуливаясь п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рекрасным садам, Усаги заметила девочек. Она хотела окликнуть их, но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заметив, что их лица очень опечалены, тихо направилась к ним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Я не могу поверить, что она это сделала, - проговорила Ами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Неужели она действительно так жестоко поступила с ним, - продолжил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разговор Рей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Я не верю в это, - эти слова принадлежали Ами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Но вы ведь сами все слышали. Тайки и Ятен были у нее в квартире и видел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его там, - неуверенно констатировала Минако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Слушать о том, что говорили девочки дальше, Усаги уже не могла. Был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ощущение, что ее сердце взяла чья-то жестокая рука и сжала со всей силы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Она зажала себе рот, чтобы не вскрикнуть. Было тяжело досидеть до тог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момента, когда девочки ушли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Неужели они действительно поверили кому-то, не поговорив сначала с ней, -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прошептала она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Усаги бегом направилась к себе домой. Слезы застилали ей глаза так, чт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она не видела дороги. Задев кого-то на дороге, Усаги покачнулась и, н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удержав равновесия, упала на тротуар. Когда Усаги открыла глаза, то увидел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ейю, а рядом и его братьев. Сейя нагнулся к ней и подал руку для того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чтобы помочь ей встать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Не прикасайся ко мне, - резко оттолкнула она его руку, - как ты мог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оступить так со мной. Ты и так унизил уже меня. Неужели тебе и этого мало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Зачем ты им солгал, что это я тебе изменила? Если ты совершил ошибку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очему заставляешь меня расплачиваться за нее? Ведь я любила тебя. Почему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ты хочешь растоптать мою жизнь, - Усаги произнесла все это так быстро, чт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не дала вставить и слово Сейе, который с непониманием смотрел на нее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Сейя вновь попытался приблизиться к ней, но Усаги, оттолкнув его от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себя, рванула с места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О чем это она, - Сейя повернулся к своим братьям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Мы вчера ходили к ней, чтобы разобраться, почему вы все-таки расстались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Мы видели, как тебе было плохо до этого. И у нее мы увидели парня. Да 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девочки рассказывали нам, что у нее появился новый знакомый, - начал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Тайки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Неужели ты думаешь, мы не поняли в чем дело. Она же изменила тебе. 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теперь строит из себя обиженную, - яростно выкрикнул Ятен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Сейя слушал их и не мог поверить в это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Не смей так говорить о ней, - Сейя схватил Ятена за лацканы его пиджака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Она никогда мне не изменяла. В том, что мы расстались моя вина. Это он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застала меня с другой девушкой. Это она защищала меня в ваших глазах, лгав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про наш разрыв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Когда Усаги вернулась домой, она сразу же в одежде зашла в душ 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включила холодную воду. Вода была ужасно ледяной. Усаги вся дрожала, е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губы стали синими, а глаза помутнели. Было очень холодно и больно, но эт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боль не шла ни в какое сравнение с той болью, что была сейчас в ее душе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Она пыталась заглушить душевную боль физической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Усаги, ты с ума сошла, - выкрикнул Мамору, когда вошел в ванную. Он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ильно волновался за нее после вчерашнего вечера и решил зайти к ней перед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занятиями, - ты, что решила с ангиной слечь?!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Мамору вытащил ее из-под ледяной воды и потащил в спальню. Сорвав с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кровати одеяло, он накинул его на нее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Снимай с себя одежду и надень что-нибудь теплое, - приказал он ей, а сам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отвернулся в другую сторону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 xml:space="preserve">Усаги послушно стащила всю одежду и надела теплую пижаму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Ты, что умереть захотела? - он не понимал того, что она сделала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Нет, - дрожащими губами произнесла она, - Мамору, скажи мне, почему вс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отвернулись от меня? Что я сделал не так?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Ты все сделала правильно, ты не в чем не виновата, - пытался успокоить он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ее, - Все будет хорошо, поверь мне!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В квартире раздалась настойчивая трель звонка. Мамору подошел к двери 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открыл ее. Это было четыре девушки и три парня, которых он знал. Одного он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избил несколько дней назад, когда тот полез к Усаги, а те, двоя, приходил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вчера, после чего Усаги отказалась гулять. А этих девушек он видел вместе с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Усаги в парке. Мамору сразу же понял, что это именно про них только чт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говорила Усаги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Мы хотели бы поговорить с Усаги, - нерешительно проговорила девушка с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черными волосами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Я не думаю, что она захочет видеть вас сейчас, - был его ответ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Мы ее друзья и хотели бы увидеть ее, - не сдавалась девушка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Друзья не поступают так, как вы, - спокойно ответил Мамору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Мамору, не надо, я хочу послушать, что они мне скажут, - произнесл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Усаги, выходя из спальни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Тогда я пойду к себе, - мрачно ответил Мамору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Мы знаем правду, - тихо произнесла Минако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И мы хотим извиниться за все, что мы тебе наговорили, - Ятен не решался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посмотреть Усаги прямо в глаза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А мы за то, что не верили в тебя, - печально добавила Рей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Тогда Сейя нам ничего не говорил, мы сами это предположили, - сказал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Тайки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Тебе не стоит их ни в чем винить, - Сейя вышел вперед, - все произошл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из-за моей глупости и безответственности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Я не виню их, - начала Усаги, - но так же я не осуждаю и тебя, -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закончила она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Прошел уже целый час, как Мамору вернулся к себе. Он просто не находил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ебе места, неизвестность убивала его. Наверное, на ковре уже была целая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дорожка, Мамору последние пол часа с бешеной скоростью ходил взад вперед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Когда в дверь постучались, Мамору сразу же открыл ее. Увидев Усаги, у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него в душе все сразу потеплело. Ее лицо озаряла нежная улыбка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Вы поговорили?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Да, мы все выяснили. Теперь у меня снова есть друзья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А разве я тебе не был другом, - Мамору пытался обратить это в шутку, но в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его сердце все замерло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Конечно, можешь даже не сомневаться в этом. Я очень благодарна тебе з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оддержку и внимание, - Усаги обняла его, - если бы не ты, я не знаю, чтобы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я делала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Мамору тоже обнял Усаги. Как хорошо ему сейчас было. Чувство что он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рядом, чувство тепло ее тела как луч света согревали его душу. Неожиданн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Усаги отстранилась, он недоуменно посмотрел на нее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Кто-то обещал мне прогулку, - лукаво улыбнулась она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Мамору весело засмеялся ее замечанию.</w:t>
      </w:r>
    </w:p>
    <w:p>
      <w:pPr>
        <w:pStyle w:val="HTML"/>
        <w:jc w:val="both"/>
        <w:rPr>
          <w:rFonts w:ascii="Comic Sans MS" w:hAnsi="Comic Sans MS" w:eastAsia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Вечер стоял очень теплый и безветренный. На небе не было ни одной тучки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так что было видно все звезды и яркую луну, освещавшую путь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Как здесь красиво! - заворожено произнесла Усаги, смотря на бело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есчаное побережье и сказочно-синее море. Тихие волны накатывали на пляж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орошая его нежной влагой. Луна оставила молочную дорожку от самог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горизонта до пляжа, что еще больше украшало фантастический пейзаж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</w:t>
      </w:r>
      <w:r>
        <w:rPr>
          <w:rFonts w:cs="Comic Sans MS" w:ascii="Comic Sans MS" w:hAnsi="Comic Sans MS"/>
          <w:color w:val="800080"/>
        </w:rPr>
        <w:t>Его губ коснулась легкая улыбка. Мамору нравилось наблюдать за тем, как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горят ее глаза, отражая в себе миллионы звезд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Но ты красивее, - тихо прошептал он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Что?   не расслышала его Усаги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Да, ты права, здесь очень красиво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Одни разговор плавно перетекал в другой. Никогда раньше ей не было так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хорошо. Долгая прогулка под луной подходила к концу. Когда они возвращались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домой, Мамору заметил, что Усаги очень печальна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Почему ты грустишь, тебе не понравилось?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Нет, что ты!   всполошилась она, - мне было очень хорошо, но мне н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хотелось бы возвращаться домой. Это место просто очаровательно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Я обещаю, что мы снова придем сюда!   улыбаясь, ответил он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Хорошо!   весело пропела она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Они стояли возле своих квартир и смотрели друг другу в глаза. Слова был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е нужны. Мамору нагнулся к ее лицу и поцеловал ее в щеку: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Спасибо тебе за прекрасный вечер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Это тебе спасибо. Ты самый лучший!   весело засмеялась она и вошла в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квартиру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 </w:t>
      </w:r>
      <w:r>
        <w:rPr>
          <w:rFonts w:cs="Comic Sans MS" w:ascii="Comic Sans MS" w:hAnsi="Comic Sans MS"/>
          <w:color w:val="800080"/>
        </w:rPr>
        <w:t>Ты самый лучший  - повторила она эти слова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Несколько недель спустя. Усаги медленно зашла в небольшую часовню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Открыв раздвижную дверь, ведущую в небольшую комнату, Усаги заглянула туда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Кто там еще?   недовольно вскрикнула хозяйка комнаты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Рей, это я, - нерешительно произнесла она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Усаги?!   казалось, Рей была удивлена приходу гостьи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Можно мне с тобой поговорить?   ее голос дрожал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Конечно, проходи. Усаги, у тебя проблемы? Расскажи мне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Я не знаю, что мне делать, я совсем запуталась, - Усаги словно прорвало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ее буквально била мелкая дрожь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Успокойся и расскажи мне все по порядку, - Рей обняла подругу.</w:t>
        <w:tab/>
        <w:t xml:space="preserve">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Рей?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Да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Ты помнишь Мамору?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Это твой сосед, - неуверенно припомнила Рей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Да. Когда мы расстались с Сейей, он мне здорово помог. Знакома я с ним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уже очень давно. Сначала я его так ненавидела. Он мне казался таким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ротивным, - горько усмехнулась она, - Но потом все так неожиданн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изменилось. Он всегда помогал мне, когда я нуждалась в этом. Мое отношени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к нему поменялось, и меня это пугает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Ты любишь его?   Рей начала понимать подругу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Я + не знаю. Мне кажется, что я не безразлична ему. Но я боюсь любить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Когда я была с Сейей, я думала, что это навсегда, я была счастлива. 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ейчас, я не знаю, я боюсь, что все повториться. Мне страшно!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Но ты не можешь бояться всю свою жизнь. Ты должна поговорить с ним, тем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более, если он любит тебя,   она старалась помочь подруге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Я не могу этого сделать, пока я не решу все для себя. Я думаю, мне над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уехать ненадолго. Тогда все и решиться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Хорошо, Усаги, как хочешь, не говори ничего, но правда все равно рано ил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оздно откроется, - Рей пыталась вразумить Усаги.   А насчет того, куда ты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могла бы поехать: у нас с Ючиро есть небольшой домик в горах, а рядом есть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чудесное озеро. Ты могла бы пожить там немного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Спасибо тебе, Рей, - Усаги бросилась к ней на шею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Усаги медленно гуляла по берегу озера, любуясь местными окрестностями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о ее мысли были далеко отсюда. Она все время думала только о Мамору. Он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е могла решить, как ей поступить дальше. В его присутствии она всегд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чувствовала себя особенной. Но: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Я боюсь, - медленно, одними губами произнесла она, - я просто боюсь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любить. А вдруг все повториться, я этого просто не переживу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Усаги остановилась возле самой воды и подняла голову к небу. Миллиарды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звезд украшали его, словно бриллианты на черном шелку. Ярко-желтая лун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освещала все вокруг, придавая местности особое очарование. Постояв так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есколько минут, Усаги решила вернуться назад. Когда она подошла достаточн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близко к домику, то заметила свет в окне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Наверное, это Рей решила меня проведать, - обрадовалась она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Рей, - крикнула Усаги, заходя в дом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Она медленно прошла в гостиную, надеясь увидеть там Рей. Как тольк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Усаги оказалась в гостиной, она замерла на месте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Привет, Усаги, - с улыбкой на губах произнес Мамору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Что + Что ты тут делаешь?   Усаги не могла совладать с собой.   И откуд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ты узнал, где я?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Я хочу поговорить с тобой, - серьезно начал он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Но откуда ты узнал, где я?   повторила она свой вопрос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Мне твоя подруга сказала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Да, конечно, - голос Усаги был довольно-таки напряженным, - а о чем ты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хотел поговорить со мной?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Мамору не произнес ни слова, он осторожно подошел к Усаги и обнял ее з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талию. В ее глазах он прочел немой вопрос. Нежно проведя рукой по е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волосам, Мамору нагнулся к ее лицу, нежно коснувшись ее губ, он поцеловал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ее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Я не могу?   Усаги постаралась отстраниться от него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Почему, ведь я чувствую, что ты любишь меня, - Мамору не понимал ее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Я боюсь, что все повториться, как с Сейей. Мне страшно, - по ее лицу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скатилась одна хрустальная слеза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Я никогда не причиню тебе боль. Я люблю тебя, и я никогда и никому н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озволю причинить тебе зло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Мамору вновь нагнулся к Усаги, пламенный поцелуй, полный настоящей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любовью и страстью, овладел сердцами влюбленных. На этот раз Усаги н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ыталась отстранить его от себя. Любовь ярким огнем вспыхнула в ее сердце,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растопив остатки льда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Ты самая красивая, моя принцесса, - нежно прошептал Мамору, убирая е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челку с глаз. 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Я люблю тебя, - был ему ответ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Мамору поднял ее на руки, Усаги посмотрела ему в глаза и улыбнулась. Он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бережно, словно хрупкое сокровище, отнес ее в спальню, положив на кровать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Комната сияла при лунном свете, и казалось, что ее стены были украшены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изумрудами. И этот блеск отражался в их глазах. Мамору снова прильнул к ее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ладким губам, возвращая ей сладостный поцелуй. Его рука провела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езамысловатый узор по ее шее, и, осмелев, двинулась дальше. Под его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ловкими пальцами пуговицы на платье быстро расстегнулись, представляю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обзору ее совершенные тело. Мамору поднялся над ней, и Усаги проведя рукой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о его груди, сняла его рубашку. Усаги вновь притянула его к себе и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оцеловала. Любовь, печаль,  надежда, тоска, огонь и лед: все было в этом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оцелуе. Страсть, поглотившая двух людей, согревала их души и сердца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Ты звезда моей вселенной, я всегда буду с тобой, - поклялся он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Ты звезда моей вселенной, я всегда буду твоей, - дала клятву она.</w:t>
      </w:r>
    </w:p>
    <w:p>
      <w:pPr>
        <w:pStyle w:val="HTML"/>
        <w:jc w:val="both"/>
        <w:rPr>
          <w:rFonts w:ascii="Comic Sans MS" w:hAnsi="Comic Sans MS" w:cs="Comic Sans MS"/>
          <w:color w:val="800080"/>
        </w:rPr>
      </w:pPr>
      <w:r>
        <w:rPr>
          <w:rFonts w:eastAsia="Comic Sans MS" w:cs="Comic Sans MS" w:ascii="Comic Sans MS" w:hAnsi="Comic Sans MS"/>
          <w:color w:val="800080"/>
        </w:rPr>
        <w:t xml:space="preserve">   </w:t>
      </w:r>
      <w:r>
        <w:rPr>
          <w:rFonts w:cs="Comic Sans MS" w:ascii="Comic Sans MS" w:hAnsi="Comic Sans MS"/>
          <w:color w:val="800080"/>
        </w:rPr>
        <w:t>Свидетелями этой любви была Луна, дарившая всем свет в непроглядной</w:t>
      </w:r>
    </w:p>
    <w:p>
      <w:pPr>
        <w:pStyle w:val="HTML"/>
        <w:jc w:val="both"/>
        <w:rPr>
          <w:color w:val="800080"/>
        </w:rPr>
      </w:pPr>
      <w:r>
        <w:rPr>
          <w:rFonts w:cs="Comic Sans MS" w:ascii="Comic Sans MS" w:hAnsi="Comic Sans MS"/>
          <w:color w:val="800080"/>
        </w:rPr>
        <w:t>тьме, и были звезды, возрождающие жизнь в пустынном небе.</w:t>
      </w:r>
    </w:p>
    <w:p>
      <w:pPr>
        <w:pStyle w:val="Normal"/>
        <w:rPr>
          <w:color w:val="800080"/>
          <w:lang w:val="en-US"/>
        </w:rPr>
      </w:pPr>
      <w:r>
        <w:rPr>
          <w:color w:val="80008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olor w:val="800080"/>
        </w:rPr>
        <w:t xml:space="preserve">Рассказ принадлежит сайту </w:t>
      </w:r>
      <w:hyperlink r:id="rId2">
        <w:r>
          <w:rPr>
            <w:rStyle w:val="InternetLink"/>
            <w:rFonts w:cs="Comic Sans MS" w:ascii="Comic Sans MS" w:hAnsi="Comic Sans MS"/>
            <w:b/>
            <w:bCs/>
            <w:lang w:val="en-US"/>
          </w:rPr>
          <w:t>SailorBiblio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Lucida Console" w:hAnsi="Lucida Console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Lucida Console" w:hAnsi="Lucida Console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Lucida Console" w:hAnsi="Lucida Console" w:cs="Arial"/>
      <w:bCs/>
      <w:i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TextBody"/>
    <w:qFormat/>
    <w:pPr>
      <w:spacing w:before="0" w:after="0"/>
      <w:jc w:val="both"/>
    </w:pPr>
    <w:rPr>
      <w:rFonts w:ascii="Garamond" w:hAnsi="Garamond" w:cs="Garamond"/>
      <w:b/>
      <w:sz w:val="3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ilorbibli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5:14:00Z</dcterms:created>
  <dc:creator>Гуменникова Оксана Константиновна</dc:creator>
  <dc:description/>
  <dc:language>en-US</dc:language>
  <cp:lastModifiedBy>Гуменникова Оксана Константиновна</cp:lastModifiedBy>
  <dcterms:modified xsi:type="dcterms:W3CDTF">2002-11-24T15:16:00Z</dcterms:modified>
  <cp:revision>1</cp:revision>
  <dc:subject/>
  <dc:title> </dc:title>
</cp:coreProperties>
</file>