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Book Antiqua" w:hAnsi="Book Antiqua" w:cs="Book Antiqua"/>
          <w:b/>
          <w:b/>
          <w:bCs/>
          <w:i/>
          <w:i/>
          <w:iCs/>
          <w:color w:val="6699FF"/>
          <w:sz w:val="40"/>
          <w:lang w:val="en-US" w:eastAsia="en-US"/>
        </w:rPr>
      </w:pPr>
      <w:r>
        <w:rPr>
          <w:rFonts w:cs="Book Antiqua" w:ascii="Book Antiqua" w:hAnsi="Book Antiqua"/>
          <w:b/>
          <w:bCs/>
          <w:i/>
          <w:iCs/>
          <w:color w:val="6699FF"/>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63pt;margin-top:-45pt;width:287.95pt;height:62.95pt;mso-wrap-style:none;v-text-anchor:middle" type="_x0000_t136">
            <v:path textpathok="t"/>
            <v:textpath on="t" fitshape="t" string="Эта история" style="font-family:&quot;Comic Sans MS&quot;;font-size:44pt"/>
            <v:fill o:detectmouseclick="t" type="solid" color2="#003366"/>
            <v:stroke color="#ff5050" weight="28440" joinstyle="miter" endcap="flat"/>
            <v:shadow on="t" obscured="f" color="gray"/>
            <w10:wrap type="none"/>
          </v:shape>
        </w:pict>
      </w:r>
    </w:p>
    <w:p>
      <w:pPr>
        <w:pStyle w:val="TextBodyIndent"/>
        <w:ind w:hanging="0"/>
        <w:jc w:val="center"/>
        <w:rPr>
          <w:rFonts w:ascii="Book Antiqua" w:hAnsi="Book Antiqua" w:cs="Book Antiqua"/>
          <w:b/>
          <w:b/>
          <w:bCs/>
          <w:i/>
          <w:i/>
          <w:iCs/>
          <w:color w:val="6699FF"/>
          <w:sz w:val="40"/>
        </w:rPr>
      </w:pPr>
      <w:r>
        <w:rPr>
          <w:rFonts w:cs="Book Antiqua" w:ascii="Book Antiqua" w:hAnsi="Book Antiqua"/>
          <w:b/>
          <w:bCs/>
          <w:i/>
          <w:iCs/>
          <w:color w:val="6699FF"/>
          <w:sz w:val="40"/>
        </w:rPr>
      </w:r>
    </w:p>
    <w:p>
      <w:pPr>
        <w:pStyle w:val="TextBodyIndent"/>
        <w:ind w:hanging="0"/>
        <w:jc w:val="right"/>
        <w:rPr>
          <w:rFonts w:ascii="Comic Sans MS" w:hAnsi="Comic Sans MS" w:cs="Comic Sans MS"/>
          <w:b/>
          <w:b/>
          <w:bCs/>
          <w:i/>
          <w:i/>
          <w:iCs/>
          <w:color w:val="800080"/>
          <w:sz w:val="22"/>
          <w:u w:val="single"/>
        </w:rPr>
      </w:pPr>
      <w:r>
        <w:rPr>
          <w:rFonts w:cs="Comic Sans MS" w:ascii="Comic Sans MS" w:hAnsi="Comic Sans MS"/>
          <w:b/>
          <w:bCs/>
          <w:i/>
          <w:iCs/>
          <w:color w:val="800080"/>
          <w:sz w:val="22"/>
          <w:u w:val="single"/>
        </w:rPr>
        <w:t>Автор: Ами</w:t>
      </w:r>
    </w:p>
    <w:p>
      <w:pPr>
        <w:pStyle w:val="TextBodyIndent"/>
        <w:ind w:hanging="0"/>
        <w:jc w:val="center"/>
        <w:rPr>
          <w:rFonts w:ascii="Comic Sans MS" w:hAnsi="Comic Sans MS" w:cs="Comic Sans MS"/>
          <w:b/>
          <w:b/>
          <w:bCs/>
          <w:i/>
          <w:i/>
          <w:iCs/>
          <w:color w:val="000000"/>
          <w:sz w:val="22"/>
          <w:u w:val="single"/>
        </w:rPr>
      </w:pPr>
      <w:r>
        <w:rPr>
          <w:rFonts w:cs="Comic Sans MS" w:ascii="Comic Sans MS" w:hAnsi="Comic Sans MS"/>
          <w:b/>
          <w:bCs/>
          <w:i/>
          <w:iCs/>
          <w:color w:val="000000"/>
          <w:sz w:val="22"/>
          <w:u w:val="single"/>
        </w:rPr>
      </w:r>
    </w:p>
    <w:p>
      <w:pPr>
        <w:pStyle w:val="TextBodyIndent"/>
        <w:ind w:hanging="0"/>
        <w:jc w:val="center"/>
        <w:rPr>
          <w:rFonts w:ascii="Comic Sans MS" w:hAnsi="Comic Sans MS" w:cs="Comic Sans MS"/>
          <w:b/>
          <w:b/>
          <w:bCs/>
          <w:color w:val="800080"/>
          <w:sz w:val="22"/>
          <w:u w:val="single"/>
        </w:rPr>
      </w:pPr>
      <w:r>
        <w:rPr>
          <w:rFonts w:cs="Comic Sans MS" w:ascii="Comic Sans MS" w:hAnsi="Comic Sans MS"/>
          <w:b/>
          <w:bCs/>
          <w:color w:val="800080"/>
          <w:sz w:val="22"/>
          <w:u w:val="single"/>
        </w:rPr>
        <w:t xml:space="preserve">ЧАСТЬ ВТОРАЯ </w:t>
      </w:r>
    </w:p>
    <w:p>
      <w:pPr>
        <w:pStyle w:val="TextBodyIndent"/>
        <w:ind w:hanging="0"/>
        <w:jc w:val="center"/>
        <w:rPr>
          <w:rFonts w:ascii="Comic Sans MS" w:hAnsi="Comic Sans MS" w:cs="Comic Sans MS"/>
          <w:b/>
          <w:b/>
          <w:bCs/>
          <w:color w:val="800080"/>
          <w:sz w:val="22"/>
          <w:u w:val="single"/>
        </w:rPr>
      </w:pPr>
      <w:r>
        <w:rPr>
          <w:rFonts w:cs="Comic Sans MS" w:ascii="Comic Sans MS" w:hAnsi="Comic Sans MS"/>
          <w:b/>
          <w:bCs/>
          <w:color w:val="800080"/>
          <w:sz w:val="22"/>
          <w:u w:val="single"/>
        </w:rPr>
      </w:r>
    </w:p>
    <w:p>
      <w:pPr>
        <w:pStyle w:val="TextBodyIndent"/>
        <w:ind w:hanging="0"/>
        <w:jc w:val="center"/>
        <w:rPr>
          <w:rFonts w:ascii="Comic Sans MS" w:hAnsi="Comic Sans MS" w:cs="Comic Sans MS"/>
          <w:b/>
          <w:b/>
          <w:bCs/>
          <w:color w:val="800080"/>
          <w:sz w:val="22"/>
        </w:rPr>
      </w:pPr>
      <w:r>
        <w:rPr>
          <w:rFonts w:cs="Comic Sans MS" w:ascii="Comic Sans MS" w:hAnsi="Comic Sans MS"/>
          <w:b/>
          <w:bCs/>
          <w:color w:val="800080"/>
          <w:sz w:val="22"/>
        </w:rPr>
        <w:t>Вступление.</w:t>
      </w:r>
    </w:p>
    <w:p>
      <w:pPr>
        <w:pStyle w:val="TextBodyIndent"/>
        <w:ind w:hanging="0"/>
        <w:rPr>
          <w:rFonts w:ascii="Comic Sans MS" w:hAnsi="Comic Sans MS" w:cs="Comic Sans MS"/>
          <w:b/>
          <w:b/>
          <w:bCs/>
          <w:color w:val="800080"/>
          <w:sz w:val="22"/>
        </w:rPr>
      </w:pPr>
      <w:r>
        <w:rPr>
          <w:rFonts w:cs="Comic Sans MS" w:ascii="Comic Sans MS" w:hAnsi="Comic Sans MS"/>
          <w:b/>
          <w:bCs/>
          <w:color w:val="800080"/>
          <w:sz w:val="22"/>
        </w:rPr>
      </w:r>
    </w:p>
    <w:p>
      <w:pPr>
        <w:pStyle w:val="TextBodyIndent"/>
        <w:ind w:hanging="0"/>
        <w:rPr>
          <w:rFonts w:ascii="Comic Sans MS" w:hAnsi="Comic Sans MS" w:cs="Comic Sans MS"/>
          <w:color w:val="800080"/>
          <w:sz w:val="22"/>
        </w:rPr>
      </w:pPr>
      <w:r>
        <w:rPr>
          <w:rFonts w:cs="Comic Sans MS" w:ascii="Comic Sans MS" w:hAnsi="Comic Sans MS"/>
          <w:color w:val="800080"/>
          <w:sz w:val="22"/>
        </w:rPr>
        <w:t>Вот и прошло шесть лет со времени смерти Валгаллы и пробуждения принцесс. Но за эти шесть лет очень многое изменилось. Усаги стала не только миссис Чиба, но и Нео Королевой Серенити. Все внутренние и внешние воины стали принцессами планет Солнечной системы.</w:t>
      </w:r>
    </w:p>
    <w:p>
      <w:pPr>
        <w:pStyle w:val="TextBodyIndent"/>
        <w:ind w:hanging="0"/>
        <w:rPr>
          <w:rFonts w:ascii="Comic Sans MS" w:hAnsi="Comic Sans MS" w:cs="Comic Sans MS"/>
          <w:color w:val="800080"/>
          <w:sz w:val="22"/>
        </w:rPr>
      </w:pPr>
      <w:r>
        <w:rPr>
          <w:rFonts w:cs="Comic Sans MS" w:ascii="Comic Sans MS" w:hAnsi="Comic Sans MS"/>
          <w:color w:val="800080"/>
          <w:sz w:val="22"/>
        </w:rPr>
        <w:t>Конечно, немаловажен и тот факт, что за это время произошел бой с Галаксией, после которого мир наконец воцарился навсегда...</w:t>
      </w:r>
    </w:p>
    <w:p>
      <w:pPr>
        <w:pStyle w:val="TextBodyIndent"/>
        <w:ind w:hanging="0"/>
        <w:rPr>
          <w:rFonts w:ascii="Comic Sans MS" w:hAnsi="Comic Sans MS" w:cs="Comic Sans MS"/>
          <w:color w:val="800080"/>
          <w:sz w:val="22"/>
        </w:rPr>
      </w:pPr>
      <w:r>
        <w:rPr>
          <w:rFonts w:cs="Comic Sans MS" w:ascii="Comic Sans MS" w:hAnsi="Comic Sans MS"/>
          <w:color w:val="800080"/>
          <w:sz w:val="22"/>
        </w:rPr>
      </w:r>
    </w:p>
    <w:p>
      <w:pPr>
        <w:pStyle w:val="TextBodyIndent"/>
        <w:ind w:hanging="0"/>
        <w:rPr>
          <w:rFonts w:ascii="Comic Sans MS" w:hAnsi="Comic Sans MS" w:cs="Comic Sans MS"/>
          <w:b/>
          <w:b/>
          <w:bCs/>
          <w:color w:val="800080"/>
          <w:sz w:val="22"/>
        </w:rPr>
      </w:pPr>
      <w:r>
        <w:rPr>
          <w:rFonts w:cs="Comic Sans MS" w:ascii="Comic Sans MS" w:hAnsi="Comic Sans MS"/>
          <w:b/>
          <w:bCs/>
          <w:color w:val="800080"/>
          <w:sz w:val="22"/>
        </w:rPr>
        <w:tab/>
        <w:tab/>
        <w:tab/>
        <w:tab/>
        <w:tab/>
        <w:t>*</w:t>
        <w:tab/>
        <w:t>*</w:t>
        <w:tab/>
        <w:t>*</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ми, неужели и ты улетаеш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Усаги, пришло время. Ты же понимаешь, что мне уже давно пора было бы отправиться на Меркурий... Меня останавлива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В общем, ничего такого. У меня просто были дела.</w:t>
      </w:r>
    </w:p>
    <w:p>
      <w:pPr>
        <w:pStyle w:val="TextBodyIndent"/>
        <w:ind w:hanging="0"/>
        <w:rPr>
          <w:rFonts w:ascii="Comic Sans MS" w:hAnsi="Comic Sans MS" w:cs="Comic Sans MS"/>
          <w:color w:val="800080"/>
          <w:sz w:val="22"/>
        </w:rPr>
      </w:pPr>
      <w:r>
        <w:rPr>
          <w:rFonts w:cs="Comic Sans MS" w:ascii="Comic Sans MS" w:hAnsi="Comic Sans MS"/>
          <w:color w:val="800080"/>
          <w:sz w:val="22"/>
        </w:rPr>
        <w:t>Нео Королева посмотрела на склоненную голову Ами, но промолчала.</w:t>
      </w:r>
    </w:p>
    <w:p>
      <w:pPr>
        <w:pStyle w:val="TextBodyIndent"/>
        <w:ind w:hanging="0"/>
        <w:rPr>
          <w:rFonts w:ascii="Comic Sans MS" w:hAnsi="Comic Sans MS" w:cs="Comic Sans MS"/>
          <w:color w:val="800080"/>
          <w:sz w:val="22"/>
        </w:rPr>
      </w:pPr>
      <w:r>
        <w:rPr>
          <w:rFonts w:cs="Comic Sans MS" w:ascii="Comic Sans MS" w:hAnsi="Comic Sans MS"/>
          <w:color w:val="800080"/>
          <w:sz w:val="22"/>
        </w:rPr>
        <w:tab/>
        <w:tab/>
        <w:tab/>
        <w:tab/>
        <w:tab/>
        <w:t>*</w:t>
        <w:tab/>
        <w:t>*</w:t>
        <w:tab/>
        <w:t>*</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шла по длинным светлым коридорам дворца Хрустального Токио и думала о том, зачем она так долго была здесь, на Земле. Ей пора отправляться на Меркурий, чтобы встретиться наконец со своим народом. Люди Меркурия, как и других планет, проснулись после появления кристаллов планет. Кристаллы планет... Сапфировый кристалл Ами был вставлен в оправу ее короны, к тяжести которой она так и не успела привыкнуть. Вот и сейчас она чувствовала его силу, дающую ей влас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Дающую ей власть? Но зачем ей эта власть? Зачем ей эта власть, если у нее нет любви?</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остановилась около одного из зеркал, украшавших стены дворца Серенити. Взглянув на себя, Ами подумала: «Может, во мне что-то не так?» Да, в ней было кое-что не так. Но дело было вовсе не в ее внешнем виде.</w:t>
      </w:r>
    </w:p>
    <w:p>
      <w:pPr>
        <w:pStyle w:val="TextBodyIndent"/>
        <w:ind w:hanging="0"/>
        <w:rPr>
          <w:rFonts w:ascii="Comic Sans MS" w:hAnsi="Comic Sans MS" w:cs="Comic Sans MS"/>
          <w:color w:val="800080"/>
          <w:sz w:val="22"/>
        </w:rPr>
      </w:pPr>
      <w:r>
        <w:rPr>
          <w:rFonts w:cs="Comic Sans MS" w:ascii="Comic Sans MS" w:hAnsi="Comic Sans MS"/>
          <w:color w:val="800080"/>
          <w:sz w:val="22"/>
        </w:rPr>
        <w:t>Все это время Ами провела на Земле, пытаясь разобраться в своих чувствах. Как только окончились все неприятности с Галаксией, девушки начали устраивать свою личную жизнь. И вот уже на пяти планетах Солнечной системы царят Нео Королевы вместе со своими избранниками.</w:t>
      </w:r>
    </w:p>
    <w:p>
      <w:pPr>
        <w:pStyle w:val="TextBodyIndent"/>
        <w:ind w:hanging="0"/>
        <w:rPr>
          <w:rFonts w:ascii="Comic Sans MS" w:hAnsi="Comic Sans MS" w:cs="Comic Sans MS"/>
          <w:color w:val="800080"/>
          <w:sz w:val="22"/>
        </w:rPr>
      </w:pPr>
      <w:r>
        <w:rPr>
          <w:rFonts w:cs="Comic Sans MS" w:ascii="Comic Sans MS" w:hAnsi="Comic Sans MS"/>
          <w:color w:val="800080"/>
          <w:sz w:val="22"/>
        </w:rPr>
        <w:t>И только на самой первой от Солнца планете, изъеденной звездой за долгие годы отсутствия на ней ее хранительницы, не было ни королевы, ни короля. А была только принцесса Меркурия, отчаявшаяся найти своего принца.</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прошла в свою комнату и стала готовиться к отъезду. Она снова бросила взгляд на их с Рио фотографию, но не смогла сдержаться, и предательская слеза скатилась с ее щеки. Она снова вспомнила, как приехала в Осаку, надеясь увидеть Рио, все ему рассказать и предложить ему стать ее королем... Но она не смогла. Как только она увидела его, она поняла, что не любит его. Она его всегда очень уважала, всегда чувствовала, что может рассчитывать на него как на друга, но... не более того. Никакой любви: ее сердце не стало стучать чаще, скорее наоборот, она испугалась того, что собирается связать свою жизнь с нелюбимым человеком...</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взяла фотографию и внимательно посмотрела на нее. Она увидела юную девушку, неуверенную в себе и глубоко несчастную. Кто бы мог подумать, что Ами когда-нибудь будет так расстраиваться по поводу дел сердечных?</w:t>
      </w:r>
    </w:p>
    <w:p>
      <w:pPr>
        <w:pStyle w:val="TextBodyIndent"/>
        <w:ind w:hanging="0"/>
        <w:jc w:val="center"/>
        <w:rPr>
          <w:rFonts w:ascii="Comic Sans MS" w:hAnsi="Comic Sans MS" w:cs="Comic Sans MS"/>
          <w:b/>
          <w:b/>
          <w:bCs/>
          <w:color w:val="800080"/>
          <w:sz w:val="22"/>
        </w:rPr>
      </w:pPr>
      <w:r>
        <w:rPr>
          <w:rFonts w:cs="Comic Sans MS" w:ascii="Comic Sans MS" w:hAnsi="Comic Sans MS"/>
          <w:b/>
          <w:bCs/>
          <w:color w:val="800080"/>
          <w:sz w:val="22"/>
        </w:rPr>
      </w:r>
    </w:p>
    <w:p>
      <w:pPr>
        <w:pStyle w:val="TextBodyIndent"/>
        <w:ind w:hanging="0"/>
        <w:jc w:val="center"/>
        <w:rPr>
          <w:rFonts w:ascii="Comic Sans MS" w:hAnsi="Comic Sans MS" w:cs="Comic Sans MS"/>
          <w:b/>
          <w:b/>
          <w:bCs/>
          <w:color w:val="800080"/>
          <w:sz w:val="22"/>
        </w:rPr>
      </w:pPr>
      <w:r>
        <w:rPr>
          <w:rFonts w:cs="Comic Sans MS" w:ascii="Comic Sans MS" w:hAnsi="Comic Sans MS"/>
          <w:b/>
          <w:bCs/>
          <w:color w:val="800080"/>
          <w:sz w:val="22"/>
        </w:rPr>
        <w:t>Глава 1.</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 летел, снова и снова чувствуя боль от того, что не смог помочь тем людям. Он снова думал о том, что ему нет прощения, ведь он хранитель, хранитель, черт возьми! Как там ему сказали: «Вы не виноваты, вы просто не успели!» Черта с два не успел! Он просто не хотел! Надоело все это... Одни и те же проблемы, одно и то же чувство, что ты чего-то не успеваешь, что не дотягиваешь до «стандарта». Да я и не хочу! – хотелось закричать ему. Но разве стали бы его слушать? Нет, не стали бы...</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 летел сквозь космос, стараясь подумать о том, что его ждет впереди, а не о том, что было в его не совсем счастливом прошлом. И вдруг он почувствовал острый спазм в сердце: это означало только одно. Где-то совсем рядом находится человек, которому нужна его помощь. Но это же совсем не его район! Кроме того, он здесь никогда не был. Вроде бы и жить здесь никто не долже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ак, дайте подумать... А, это же территория Элиоса! В чем же дело?! Он же здесь за все отвечает? Почему тогда я чувствую позывные? Странно...</w:t>
      </w:r>
    </w:p>
    <w:p>
      <w:pPr>
        <w:pStyle w:val="TextBodyIndent"/>
        <w:ind w:hanging="0"/>
        <w:rPr>
          <w:rFonts w:ascii="Comic Sans MS" w:hAnsi="Comic Sans MS" w:cs="Comic Sans MS"/>
          <w:color w:val="800080"/>
          <w:sz w:val="22"/>
        </w:rPr>
      </w:pPr>
      <w:r>
        <w:rPr>
          <w:rFonts w:cs="Comic Sans MS" w:ascii="Comic Sans MS" w:hAnsi="Comic Sans MS"/>
          <w:color w:val="800080"/>
          <w:sz w:val="22"/>
        </w:rPr>
        <w:t>Но не лететь на призыв было невозможно. Ведь где-то здесь находится человек, который погибает от того, что творится в его душе...</w:t>
      </w:r>
    </w:p>
    <w:p>
      <w:pPr>
        <w:pStyle w:val="TextBodyIndent"/>
        <w:ind w:hanging="0"/>
        <w:rPr>
          <w:rFonts w:ascii="Comic Sans MS" w:hAnsi="Comic Sans MS" w:cs="Comic Sans MS"/>
          <w:color w:val="800080"/>
          <w:sz w:val="22"/>
        </w:rPr>
      </w:pPr>
      <w:r>
        <w:rPr>
          <w:rFonts w:cs="Comic Sans MS" w:ascii="Comic Sans MS" w:hAnsi="Comic Sans MS"/>
          <w:color w:val="800080"/>
          <w:sz w:val="22"/>
        </w:rPr>
        <w:t>Вот и планета, с которой исходят эти волн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то непохоже на обитаемую... Какая-то серая вся и изрытая... Интересно, кто же с такой «любовью» правит ей?</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 снизился и закрыл глаза, зависнув в вакууме. И тут же яркой звездочкой блеснул на фоне безграничного космоса, его родного дома, исчезнув в атмосфере планет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Итак, я приближаюсь. А вот и дворец правителя. Дворец? Неужели беда с кем-то из правителей? Тогда нужно поспеши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Темная фигура стояла на балконе третьего этажа дворца. Точнее, уже не на балконе, а на его перилах. Это была девушка, и ее намерения были вполне ясны. На голове ее чуть поблескивала корона, в которой тускло светил кристаллик глубокого темного цвета.</w:t>
      </w:r>
    </w:p>
    <w:p>
      <w:pPr>
        <w:pStyle w:val="TextBodyIndent"/>
        <w:ind w:hanging="0"/>
        <w:rPr>
          <w:rFonts w:ascii="Comic Sans MS" w:hAnsi="Comic Sans MS" w:cs="Comic Sans MS"/>
          <w:color w:val="800080"/>
          <w:sz w:val="22"/>
        </w:rPr>
      </w:pPr>
      <w:r>
        <w:rPr>
          <w:rFonts w:cs="Comic Sans MS" w:ascii="Comic Sans MS" w:hAnsi="Comic Sans MS"/>
          <w:color w:val="800080"/>
          <w:sz w:val="22"/>
        </w:rPr>
        <w:t>«Правительница!» - пронеслось в голове у него в то время, как он чуть слышно опустился на мраморный пол позади нее. Но какая причина могла быть у правительницы, чтобы ее кристалл отослал ему сигнал. – «А дело-то совсем плохо!» - подумал он, глядя на тусклый свет кристалла. – «Еще чуть-чуть, я и опоздал бы! И тогда бы померк очередной кристалл. И снова по моей вине!» От нахлынувшего чувства он сжал в руках свой медальон и поранил руку об его острый край. От неожиданности он выпустил его из рук, и тот со звоном упал на холодный пол. Девушка вздрогнула, покачнулась и вдруг полетела вниз. Причем полетела не так, как должна была бы на этой маленькой планете с ничтожным притяжением, а так, как падают где-нибудь на... Ну, хотя бы на той, третьей планете. Как там ее?</w:t>
      </w:r>
    </w:p>
    <w:p>
      <w:pPr>
        <w:pStyle w:val="TextBodyIndent"/>
        <w:ind w:hanging="0"/>
        <w:rPr>
          <w:rFonts w:ascii="Comic Sans MS" w:hAnsi="Comic Sans MS" w:cs="Comic Sans MS"/>
          <w:color w:val="800080"/>
          <w:sz w:val="22"/>
        </w:rPr>
      </w:pPr>
      <w:r>
        <w:rPr>
          <w:rFonts w:cs="Comic Sans MS" w:ascii="Comic Sans MS" w:hAnsi="Comic Sans MS"/>
          <w:color w:val="800080"/>
          <w:sz w:val="22"/>
        </w:rPr>
        <w:t>Но времени думать не было, все эти размышления проскользнули в его сознании за одно мгновению, и уже в следующее он схватил девушку за руку, перегнувшись через пери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 вами все в порядке? – банальный вопр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то вы? – от удивления у девушки пропал весь страх.</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тмените приказ вашему кристалл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ткуда в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сказал, отмените приказ.</w:t>
      </w:r>
    </w:p>
    <w:p>
      <w:pPr>
        <w:pStyle w:val="TextBodyIndent"/>
        <w:ind w:hanging="0"/>
        <w:rPr>
          <w:rFonts w:ascii="Comic Sans MS" w:hAnsi="Comic Sans MS" w:cs="Comic Sans MS"/>
          <w:color w:val="800080"/>
          <w:sz w:val="22"/>
        </w:rPr>
      </w:pPr>
      <w:r>
        <w:rPr>
          <w:rFonts w:cs="Comic Sans MS" w:ascii="Comic Sans MS" w:hAnsi="Comic Sans MS"/>
          <w:color w:val="800080"/>
          <w:sz w:val="22"/>
        </w:rPr>
        <w:t>Видимо, девушка послушалась, потому что держать ее стало гораздо легче. Он перемахнул через перила и плавно опустился с ней на холодную землю.</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теперь рассказывайте мне, зачем вам понадобилось восстанавливать здесь более сильную гравитацию? Хотя, думаю, это и так понятно. Тогда другой вопрос: а зачем вы хотели прыгнуть? И почему вас угораздило пожелать покончить со своей жизнью прямо сейчас, когда я отправлялся туда, откуда бы уже не вернулся?!</w:t>
      </w:r>
    </w:p>
    <w:p>
      <w:pPr>
        <w:pStyle w:val="TextBodyIndent"/>
        <w:ind w:hanging="0"/>
        <w:rPr>
          <w:rFonts w:ascii="Comic Sans MS" w:hAnsi="Comic Sans MS" w:cs="Comic Sans MS"/>
          <w:color w:val="800080"/>
          <w:sz w:val="22"/>
        </w:rPr>
      </w:pPr>
      <w:r>
        <w:rPr>
          <w:rFonts w:cs="Comic Sans MS" w:ascii="Comic Sans MS" w:hAnsi="Comic Sans MS"/>
          <w:color w:val="800080"/>
          <w:sz w:val="22"/>
        </w:rPr>
        <w:t>От жестокого тона на глаза Эмилии навернулись слезы, и она ничего не понимала. Абсолютно ничего из сказанного эти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то вы такой? – тихо спросила он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так у вас и голос есть? – зло спросил он в ответ. – Вам-то какое дело, живете себе в своем дворце  - и живите, и не вмешивайте других людей в свои проблем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слушайте, я не хотела причинять вам беспокойств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И где же в это время прохлаждается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 Эмилия удивленно посмотрела на него пристальнее. «Откуда он знает Элиоса? Может, это новый враг? Вдруг он тоже охотится за золотым кристаллом, как и Нехериния?!» - А зачем вам нужен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потому что он, а не я, должен спасать вас, когда вам вздумается с балконов прыга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Тут Эмилия заметила, что она все еще находится в его объятиях. Она чуть поежилась, думая, что это напомнит об этом и ему. Так и произошло. Взглянув на свои руки, все еще держащие девушку за талию и за локоть, он немного смутился. Ведь он разговаривает не с кем-нибудь, а с правительницей. Господи, он так ей нагрубил! Только сейчас он подумал, что нужно было сдержаться и не выливать на нее свои проблемы. У нее ведь и своих хватает, не стала бы она просто так по балконам шаста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В небе показалось золотое сияние, и оба одновременно взглянули в его сторону. Убрав наконец свои руки от Эмилии, он поднялся и сверху вниз посмотрел на не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то Элиос. Наконец он среагировал.</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сидела на земле, чувствуя, что без его теплых рук она начинает чувствовать ночную прохлад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ы так и не сказали, кто вы... – напомнила он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зачем вам это знать? Мы все равно больше не встретимся... «Тем более теперь, когда у вас есть полное право требовать моей высылки из этой системы... Но я не доставлю вам хлопот», – он коротко кивнул Эмилии, все еще сидящей на земле. – Прощайт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дождите! – она резко поднялась на ноги, но рядом с ней больше никого не было. Только чуть странное ощущение от только что произошедшего напоминало собой о присутствии этого... человека. - А он ведь так и не сказал, как его зовут...</w:t>
      </w:r>
    </w:p>
    <w:p>
      <w:pPr>
        <w:pStyle w:val="TextBodyIndent"/>
        <w:ind w:hanging="0"/>
        <w:rPr>
          <w:rFonts w:ascii="Comic Sans MS" w:hAnsi="Comic Sans MS" w:cs="Comic Sans MS"/>
          <w:color w:val="800080"/>
          <w:sz w:val="22"/>
        </w:rPr>
      </w:pPr>
      <w:r>
        <w:rPr>
          <w:rFonts w:cs="Comic Sans MS" w:ascii="Comic Sans MS" w:hAnsi="Comic Sans MS"/>
          <w:color w:val="800080"/>
          <w:sz w:val="22"/>
        </w:rPr>
        <w:t>«Господи, что я наделала! Я чуть не разрушила жизни стольких людей! Ведь если погаснет мой кристалл, то они все снова канут в свой вечный сон. Только его силой они живы... Должно быть, я выдала свой эгоизм за что-то еще... Если бы не... этот незнакомец, я бы...» - но закончить свои размышления ей не удалось, потому что ее внимание привлек яркий золотой луч. Он исходил от того сияния, что она еще раньше заметила в небе. Незнакомец почему-то сказал, что это Элиос. Эмилия ничего не понимала.</w:t>
      </w:r>
    </w:p>
    <w:p>
      <w:pPr>
        <w:pStyle w:val="TextBodyIndent"/>
        <w:ind w:hanging="0"/>
        <w:rPr>
          <w:rFonts w:ascii="Comic Sans MS" w:hAnsi="Comic Sans MS" w:cs="Comic Sans MS"/>
          <w:color w:val="800080"/>
          <w:sz w:val="22"/>
        </w:rPr>
      </w:pPr>
      <w:r>
        <w:rPr>
          <w:rFonts w:cs="Comic Sans MS" w:ascii="Comic Sans MS" w:hAnsi="Comic Sans MS"/>
          <w:color w:val="800080"/>
          <w:sz w:val="22"/>
        </w:rPr>
        <w:t>Но тут золотое сияние сформировалось в человеческую фигур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лиос?! – удивлению Эмилии не было преде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инцесса Эмилия! С вами все в порядке?! Почему я получил ваш сигн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а... какой сигн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игнал вашего кристалла! Я думал, что больше никогда в жизни не почувствую ничего такого! В этой системе уже давно не было угасания свет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Угасания свет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не трудно будет вам объяснить. Но вы замерзли, может, пройдем во дворец.</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Ладно, но только не через главные ворота. А то удивятся люд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орошо.</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слегка оттолкнулась от земли и плавно опустилась на пол балкона. За ней последовал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у вас хорошо получает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живите с такой гравитацией, и у вас получится.</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а взглянула на небо, надеясь увидеть в нем что-т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инцесса? – позвал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прошу прощен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ак что же произош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ну, так получилось, что я немного упала с балкона, - она прекратила свое созерцание и пошла в сторону комнат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ак это «немного упали»? – в спину ей спросил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я вам все объясню, Элиос, но несколько позж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м... Честно говоря, я ничего не понимаю...</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ы знаете, я тоже! – Элиос недоуменно посмотрел на правительницу. – И может быть, хотя бы вы объясните мне, что за сигналы кристалла, и кто это был за... О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случилось! – Элиос уже стоял рядо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то... Что это тако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Гд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от, это! – Эмилия подняла с пола небольшой медальон в форме треугольной призмой с чуть заостренной вершиной. Медальон был прозрачный, бесцветный, но внутри словно была голубая вода или какая-то жидкость, он словно сиял темно-синим изнутр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 Господи! Так это же его медальо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мил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еренити! – Эмилия повернулась к появившейся в розовом сиянии девушке в длинном белом плать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милия, с тобой все в порядк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конечно, а что с тобой? Зачем ты прилете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ибиуса сказала, что Элиос сорвался с места и полетел к тебе, ничего не объясняя! Я подумала, что случилась бед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Беда? Нет, все нормально... Элиос, чей это медальо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милия! – снова появилось розовое сияние, и оттуда вышла розововолосая девушка, так похожая на Серенит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ибиус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милия! Ладно, тебе я прощу «Чибиусу...» Элиос! С тобой все в порядк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моя принцесса, со мной все в порядке! – улыбнулся Элиос.</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взглянула на Элиоса и снова спроси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ак чей же это медальо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то медальон Микаэл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ак его зовут Микаэл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откуда ты знаешь этого Микаэля, Ами?</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обернулась и увидела черную кошку с полумесяцем на лб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ткуда я его знаю... – протянула она. Потом посмотрела на небо, потом на медальон в руках Элиоса, подошла к столику около кровати, сняла с головы корону, взглянула в синеву Сапфирового кристалла и медленно произнес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я его и не знаю...</w:t>
      </w:r>
    </w:p>
    <w:p>
      <w:pPr>
        <w:pStyle w:val="TextBodyIndent"/>
        <w:ind w:hanging="0"/>
        <w:rPr>
          <w:rFonts w:ascii="Comic Sans MS" w:hAnsi="Comic Sans MS" w:cs="Comic Sans MS"/>
          <w:color w:val="800080"/>
          <w:sz w:val="22"/>
        </w:rPr>
      </w:pPr>
      <w:r>
        <w:rPr>
          <w:rFonts w:cs="Comic Sans MS" w:ascii="Comic Sans MS" w:hAnsi="Comic Sans MS"/>
          <w:color w:val="800080"/>
          <w:sz w:val="22"/>
        </w:rPr>
        <w:t>Ответом ей был всеобщий возглас удивления.</w:t>
      </w:r>
    </w:p>
    <w:p>
      <w:pPr>
        <w:pStyle w:val="TextBodyIndent"/>
        <w:ind w:hanging="0"/>
        <w:jc w:val="center"/>
        <w:rPr>
          <w:rFonts w:ascii="Comic Sans MS" w:hAnsi="Comic Sans MS" w:cs="Comic Sans MS"/>
          <w:b/>
          <w:b/>
          <w:bCs/>
          <w:color w:val="800080"/>
          <w:sz w:val="22"/>
        </w:rPr>
      </w:pPr>
      <w:r>
        <w:rPr>
          <w:rFonts w:cs="Comic Sans MS" w:ascii="Comic Sans MS" w:hAnsi="Comic Sans MS"/>
          <w:b/>
          <w:bCs/>
          <w:color w:val="800080"/>
          <w:sz w:val="22"/>
        </w:rPr>
      </w:r>
    </w:p>
    <w:p>
      <w:pPr>
        <w:pStyle w:val="TextBodyIndent"/>
        <w:ind w:hanging="0"/>
        <w:jc w:val="center"/>
        <w:rPr>
          <w:rFonts w:ascii="Comic Sans MS" w:hAnsi="Comic Sans MS" w:cs="Comic Sans MS"/>
          <w:b/>
          <w:b/>
          <w:bCs/>
          <w:color w:val="800080"/>
          <w:sz w:val="22"/>
        </w:rPr>
      </w:pPr>
      <w:r>
        <w:rPr>
          <w:rFonts w:cs="Comic Sans MS" w:ascii="Comic Sans MS" w:hAnsi="Comic Sans MS"/>
          <w:b/>
          <w:bCs/>
          <w:color w:val="800080"/>
          <w:sz w:val="22"/>
        </w:rPr>
        <w:t>Глава 2.</w:t>
      </w:r>
    </w:p>
    <w:p>
      <w:pPr>
        <w:pStyle w:val="TextBodyIndent"/>
        <w:ind w:hanging="0"/>
        <w:rPr>
          <w:rFonts w:ascii="Comic Sans MS" w:hAnsi="Comic Sans MS" w:cs="Comic Sans MS"/>
          <w:color w:val="800080"/>
          <w:sz w:val="22"/>
        </w:rPr>
      </w:pPr>
      <w:r>
        <w:rPr>
          <w:rFonts w:cs="Comic Sans MS" w:ascii="Comic Sans MS" w:hAnsi="Comic Sans MS"/>
          <w:color w:val="800080"/>
          <w:sz w:val="22"/>
        </w:rPr>
        <w:t>Стояло раннее утро, такая прекрасная пора на Меркурии. Яркие солнечные лучи отражались от стен, выложенных голубым топазом с вкраплениями сапфира. Внутри дворца царила спокойная атмосфера. Наверное, благодаря тому, что Эмилия предложила пройтись по окрестностям дворца, а не оставаться внутри...</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Серенити и Элиос шли по меркурианскому саду, наслаждаясь красотой снежных лилий, посаженных во множестве по краям дороги, выложенной битым мрамором. Тень от солнца создавалась прекрасными склонившими свои головы ивами со слегка блестящими листьями.</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шла, не глядя на своих спутников, следующих в двух шагах за ней. Она сама пригласила их на эту прогулку, желая расспросить Элиоса о Микаэле. Элиос, в свою очередь, хотел узнать, откуда Эмилия узнала о Микаэле. Давно он не слышал о нем ничего. Кроме того, Элиос еще не забыл, что вчера почувствовал сигнал Сапфирового кристалла. Что-то случилось с Эмилией... с принцессой Эмилией, сам себя поправил Элиос. А Серенити просто чувствовала, что что-то не так. Она чувствовала, что с Эмилией что-то происходит. Но так как сама Эмилия ничего пока не говорила, то и Серенити не спрашивала.</w:t>
      </w:r>
    </w:p>
    <w:p>
      <w:pPr>
        <w:pStyle w:val="TextBodyIndent"/>
        <w:ind w:hanging="0"/>
        <w:rPr>
          <w:rFonts w:ascii="Comic Sans MS" w:hAnsi="Comic Sans MS" w:cs="Comic Sans MS"/>
          <w:color w:val="800080"/>
          <w:sz w:val="22"/>
        </w:rPr>
      </w:pPr>
      <w:r>
        <w:rPr>
          <w:rFonts w:cs="Comic Sans MS" w:ascii="Comic Sans MS" w:hAnsi="Comic Sans MS"/>
          <w:color w:val="800080"/>
          <w:sz w:val="22"/>
        </w:rPr>
        <w:t>Сначала с ними хотела пойти и Чибиуса, но Элиос попросил ее не присутствовать. Может быть, не стоило создавать шум вокруг Эмили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н был здесь вчера, - начала Эмил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 – немой вопрос заставил спутников принцессы остановиться на мгновени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вчера была немного расстроена, я... в общем, я не знаю как, но Сапфировый кристалл как-то связался с Ми... Микаэлем. Он видимо был недалеко отсюда. И он помог мн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милия... Ами, что с тобой бы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еренити... Усаги, я думаю, тебе не стоит расстраиваться, сейчас со мной все в порядк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Ам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инцесса Эмилия! Я думаю, вам нужно знать, почему Сапфировый кристалл связался с Микаэлем. Он Хранитель. Хранитель Кристального Свет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кто такой Хранител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то человек, который заботится о людях, жизнь которых напрямую связана с Кристаллами. Я тоже Хранител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 каких кристаллах идет реч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 кристаллах планет. Серебряный, Золотой, Сапфировый кристалл... Все они, как и остальные кристаллы планет Солнечной системы, являются кристаллами, за которые должен отвечать я. Микаэль – другой Хранитель. Он выше меня по рангу. Он Блуждающий Хранитель. Его дом – это космос, а под его покровительством находится каждый кристалл каждой планеты. Вся Вселенная – под его присмотро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Целая Вселенная? – изумилась Серенит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целая Вселенная. И это его судьба: лететь сквозь Вселенную, спасая тех, кристаллы которых готовы угасну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ак Такседо Маск!... – мечтательно протянула Серенити. – Ну, или почти как Такседо Маск...</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на секунду замолчал, опустив голову и не начиная спорить с Серенити по поводу ее суждения. В этот момент Эмилия вдруг произнес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ак он, должно быть, несчастен! – она вложила в эти слова всю свою боль, все свое одиночество, преследовавшее ее всю ее жизнь. Элиос не ожидал от нее такой реакци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инцесса Эмилия, теперь, когда вы понимаете, что сигнал вашего кристалла мог дойти до него только в том случае, если он был близок к угасанию, вы сможете ответить, что вчера произош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лиос... Думаю, то, что произошло, - начала она резко, - касается только меня. Я не хочу говорить об этом... – тут она остановилась. – Простите, Элиос. Я понимаю, что вы как хранитель должны беспокоится за состояние Сапфирового кристалла. Признаю, что вчера и в самом деле было то, что заслуживало беспокойства. Но, благодаря Микаэлю, я с этим уже справилась, поэтому не стоит слишком заострять внимание на этом инциденте.</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в знак повиновения склонил голову. Серенити не вмешивалась в разговор, только прислушивалась к новым для нее ноткам в голосе Ами. «Она изменилась», - подумала она.</w:t>
      </w:r>
    </w:p>
    <w:p>
      <w:pPr>
        <w:pStyle w:val="TextBodyIndent"/>
        <w:ind w:hanging="0"/>
        <w:rPr>
          <w:rFonts w:ascii="Comic Sans MS" w:hAnsi="Comic Sans MS" w:cs="Comic Sans MS"/>
          <w:color w:val="800080"/>
          <w:sz w:val="22"/>
        </w:rPr>
      </w:pPr>
      <w:r>
        <w:rPr>
          <w:rFonts w:cs="Comic Sans MS" w:ascii="Comic Sans MS" w:hAnsi="Comic Sans MS"/>
          <w:color w:val="800080"/>
          <w:sz w:val="22"/>
        </w:rPr>
        <w:t>Но дело было не в том, что Ами изменилась. Все подруги Усаги изменились, да и она сама не осталась прежней, став Нео Королевой. Но изменения в Ами были другого характера. Ами словно стала внезапно далекой, недоступной... Как будто ее сердце закрыто. Теперь она так редко улыбалась, а ведь раньше она отвечала улыбкой на любые слова, пусть самые обидные. Она верила в то, что улыбкой можно решить гораздо больше проблем, чем спором... Она так сильно изменилась!</w:t>
      </w:r>
    </w:p>
    <w:p>
      <w:pPr>
        <w:pStyle w:val="TextBodyIndent"/>
        <w:ind w:hanging="0"/>
        <w:rPr>
          <w:rFonts w:ascii="Comic Sans MS" w:hAnsi="Comic Sans MS" w:cs="Comic Sans MS"/>
          <w:color w:val="800080"/>
          <w:sz w:val="22"/>
        </w:rPr>
      </w:pPr>
      <w:r>
        <w:rPr>
          <w:rFonts w:cs="Comic Sans MS" w:ascii="Comic Sans MS" w:hAnsi="Comic Sans MS"/>
          <w:color w:val="800080"/>
          <w:sz w:val="22"/>
        </w:rPr>
        <w:t>Троица следовала по направлению к дворцу. Они вошли по ступеням, украшенным синей мозаикой, и поднялись на третий этаж. Но в комнату принцессы Эмилии они не пошли: принцесса попросила оставить ее. Она подошла к столику около кровати и взглянула на кристалл в своей короне. Теперь он сиял гораздо ярче, чем вчера. Рядом с кристаллом лежал медальон Микаэля. В его полупрозрачной глубине поблескивало голубое пламя. Эмилия протянула руку и коснулась вершины. «Теплая...», - подумала она почему-то. В этот самый момент за ее спиной раздался гол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равится?</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а не стала оборачивать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равит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очешь забрать его себ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от и я не собираюсь тебе его отдавать. Поэтому будь добра, верни его мне.</w:t>
      </w:r>
    </w:p>
    <w:p>
      <w:pPr>
        <w:pStyle w:val="TextBodyIndent"/>
        <w:ind w:hanging="0"/>
        <w:rPr>
          <w:rFonts w:ascii="Comic Sans MS" w:hAnsi="Comic Sans MS" w:cs="Comic Sans MS"/>
          <w:color w:val="800080"/>
          <w:sz w:val="22"/>
        </w:rPr>
      </w:pPr>
      <w:r>
        <w:rPr>
          <w:rFonts w:cs="Comic Sans MS" w:ascii="Comic Sans MS" w:hAnsi="Comic Sans MS"/>
          <w:color w:val="800080"/>
          <w:sz w:val="22"/>
        </w:rPr>
        <w:t>Второй раз он разговаривал с ней таким грубым тоном. Но сейчас Эмилия не была на него обижена, скорее наоборот: теперь она знала, кто он такой, она почему-то чувствовала его одиночество и очень хотела ему помоч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ткуда ты знаешь, как меня зову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не сказал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н здес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он и ее величество Нео Королева Серенити сейчас в соседней комнате и...</w:t>
      </w:r>
    </w:p>
    <w:p>
      <w:pPr>
        <w:pStyle w:val="TextBodyIndent"/>
        <w:ind w:hanging="0"/>
        <w:rPr>
          <w:rFonts w:ascii="Comic Sans MS" w:hAnsi="Comic Sans MS" w:cs="Comic Sans MS"/>
          <w:color w:val="800080"/>
          <w:sz w:val="22"/>
        </w:rPr>
      </w:pPr>
      <w:r>
        <w:rPr>
          <w:rFonts w:cs="Comic Sans MS" w:ascii="Comic Sans MS" w:hAnsi="Comic Sans MS"/>
          <w:color w:val="800080"/>
          <w:sz w:val="22"/>
        </w:rPr>
        <w:t>Но Микаэль уже не слушал ее. Он направился вон из комнаты. Эмилия поспешила за ним.</w:t>
      </w:r>
    </w:p>
    <w:p>
      <w:pPr>
        <w:pStyle w:val="TextBodyIndent"/>
        <w:ind w:hanging="0"/>
        <w:rPr>
          <w:rFonts w:ascii="Comic Sans MS" w:hAnsi="Comic Sans MS" w:cs="Comic Sans MS"/>
          <w:color w:val="800080"/>
          <w:sz w:val="22"/>
        </w:rPr>
      </w:pPr>
      <w:r>
        <w:rPr>
          <w:rFonts w:cs="Comic Sans MS" w:ascii="Comic Sans MS" w:hAnsi="Comic Sans MS"/>
          <w:color w:val="800080"/>
          <w:sz w:val="22"/>
        </w:rPr>
        <w:t>Войдя в соседнюю комнату, Микаэль увидел сидящего на диване Элиоса. Тот о чем-то тихо говорил с Серенити. Подойдя к нему, он остановился. Элиос в недоумении поднял глаза на человека, стоящего рядом с ним, и выражение радости, смешанной с удивлением, отразилось на его лиц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как я рад виде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чтоб тебя! – и схватив Элиоса за отвороты костюма, Микаэль ударил его со всей силы в челюс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лиос! – закричала видевшая все Эмилия. – Что вы себе позволяете! – крикнула она Микаэлю. Тот посмотрел на нее и пожал плечам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тот идиот сам виноват. Он должен был быть здесь вчера. Если бы он с большей ответственностью подходил к своим обязанностям, то мне не пришлось бы спасать вас, – Эмилия почувствовала, как сжалось ее сердце от боли, которую она почувствовала вслед за этими словам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повторяю, что мне очень жаль, что вам пришлось прервать ваше путешествие, или что там у вас было. Больше этого не повторится, - произнесла Эмил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уж надеюсь, - грубовато сказал Микаэль. – А теперь я наконец исчезну. Только заберу свой медальон. – И он направился в комнату Эмилии.</w:t>
      </w:r>
    </w:p>
    <w:p>
      <w:pPr>
        <w:pStyle w:val="TextBodyIndent"/>
        <w:ind w:hanging="0"/>
        <w:rPr>
          <w:rFonts w:ascii="Comic Sans MS" w:hAnsi="Comic Sans MS" w:cs="Comic Sans MS"/>
          <w:color w:val="800080"/>
          <w:sz w:val="22"/>
        </w:rPr>
      </w:pPr>
      <w:r>
        <w:rPr>
          <w:rFonts w:cs="Comic Sans MS" w:ascii="Comic Sans MS" w:hAnsi="Comic Sans MS"/>
          <w:color w:val="800080"/>
          <w:sz w:val="22"/>
        </w:rPr>
        <w:t>Серенити сидела около Элиоса, пытаясь привести его в чувство. Юный Хранитель пришел в себя. Последнее, что он увидел, была спина Микаэля, стремительно вышедшего из комнат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той, Микаэль! – Элиос попытался встать, но у него закружилась голова.</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молча последовала за Микаэле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стойт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 Господи, неужели вам не надоело доставлять мне неприятности?! Не пора ли вам снова заняться вашими личными делами, правительница, и перестать вмешивать в них мен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я только...</w:t>
      </w:r>
    </w:p>
    <w:p>
      <w:pPr>
        <w:pStyle w:val="TextBodyIndent"/>
        <w:ind w:hanging="0"/>
        <w:rPr>
          <w:rFonts w:ascii="Comic Sans MS" w:hAnsi="Comic Sans MS" w:cs="Comic Sans MS"/>
          <w:color w:val="800080"/>
          <w:sz w:val="22"/>
        </w:rPr>
      </w:pPr>
      <w:r>
        <w:rPr>
          <w:rFonts w:cs="Comic Sans MS" w:ascii="Comic Sans MS" w:hAnsi="Comic Sans MS"/>
          <w:color w:val="800080"/>
          <w:sz w:val="22"/>
        </w:rPr>
        <w:t>Но помещение на секунду озарилось синеватыми лучами, и Микаэль исчез. На столе лежала ее корона, а медальона не было. Эмилия опустилась на кровать и заплакала.</w:t>
      </w:r>
    </w:p>
    <w:p>
      <w:pPr>
        <w:pStyle w:val="TextBodyIndent"/>
        <w:ind w:hanging="0"/>
        <w:rPr>
          <w:rFonts w:ascii="Comic Sans MS" w:hAnsi="Comic Sans MS" w:cs="Comic Sans MS"/>
          <w:color w:val="800080"/>
          <w:sz w:val="22"/>
        </w:rPr>
      </w:pPr>
      <w:r>
        <w:rPr>
          <w:rFonts w:cs="Comic Sans MS" w:ascii="Comic Sans MS" w:hAnsi="Comic Sans MS"/>
          <w:color w:val="800080"/>
          <w:sz w:val="22"/>
        </w:rPr>
        <w:tab/>
        <w:tab/>
        <w:tab/>
        <w:tab/>
        <w:t>*</w:t>
        <w:tab/>
        <w:t>*</w:t>
        <w:tab/>
        <w:t>*</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остановись!» - пронеслось в голове у летящего Микаэля. – «Элиос, это ты?» - «Да. Остановись». – «Хорошо». – «Я жду тебя на Земле. Я прошу тебя, пожалуйста».</w:t>
      </w:r>
    </w:p>
    <w:p>
      <w:pPr>
        <w:pStyle w:val="TextBodyIndent"/>
        <w:ind w:hanging="0"/>
        <w:rPr>
          <w:rFonts w:ascii="Comic Sans MS" w:hAnsi="Comic Sans MS" w:cs="Comic Sans MS"/>
          <w:color w:val="800080"/>
          <w:sz w:val="22"/>
        </w:rPr>
      </w:pPr>
      <w:r>
        <w:rPr>
          <w:rFonts w:cs="Comic Sans MS" w:ascii="Comic Sans MS" w:hAnsi="Comic Sans MS"/>
          <w:color w:val="800080"/>
          <w:sz w:val="22"/>
        </w:rPr>
        <w:t>Скрепя сердце, Микаэль остановил свой полет и повернулся в сторону Земли. Через секунду он был в Элизион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ачем я тебе понадобил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я понимаю, что ты выше меня по рангу и я не могу тебе указыва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авильно понимаеш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я все-таки надеюсь на твои объяснен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адежда, как говорится, умирает последне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роме того, я еще припомню тебе твой удар.</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улыбнул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заслужил его. Тебе стоило самому позаботится о девушке, это ведь твой райо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здесь так давно не происходило ничего подобного! С тех самых пор, как воцарилось царствование Серенит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ты должен быть всегда наготов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признаю свою ошибку. Кстати, что же все-таки случилось с принцессой Эмилией? Она отказывается рассказыва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Ее зовут Эмилия? Хм... Эмил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 удивился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 принцессой? Знаешь, я и сам не понял, - увидев недоумевающий взгляд Элиоса, Микаэль объяснил, - просто у нас не было времени поговорить. – Теперь во взгляде Элиоса было еще больше непонимания. – Нет, это не то, что ты думаешь. Просто я только успел опустить ее на землю, и появился т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она чуть с балкона не упа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то при меркурианской-то гравитаци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 том-то все и дело. Она усилила ее своим кристалло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заче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на мне ничего не рассказа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ак же, как и мне.</w:t>
      </w:r>
    </w:p>
    <w:p>
      <w:pPr>
        <w:pStyle w:val="TextBodyIndent"/>
        <w:ind w:hanging="0"/>
        <w:rPr>
          <w:rFonts w:ascii="Comic Sans MS" w:hAnsi="Comic Sans MS" w:cs="Comic Sans MS"/>
          <w:color w:val="800080"/>
          <w:sz w:val="22"/>
        </w:rPr>
      </w:pPr>
      <w:r>
        <w:rPr>
          <w:rFonts w:cs="Comic Sans MS" w:ascii="Comic Sans MS" w:hAnsi="Comic Sans MS"/>
          <w:color w:val="800080"/>
          <w:sz w:val="22"/>
        </w:rPr>
        <w:t>«Но я успел почувствовать ее одиночество», - подумал Микаэль. Вслух же он добави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 любом случае, теперь ты будешь наготове, верн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но Микаэл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помнишь, я сказал, что не забуду тебе твой удар?</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лиос, не собираешься ли ты...</w:t>
      </w:r>
    </w:p>
    <w:p>
      <w:pPr>
        <w:pStyle w:val="TextBodyIndent"/>
        <w:ind w:hanging="0"/>
        <w:rPr>
          <w:rFonts w:ascii="Comic Sans MS" w:hAnsi="Comic Sans MS" w:cs="Comic Sans MS"/>
          <w:color w:val="800080"/>
          <w:sz w:val="22"/>
        </w:rPr>
      </w:pPr>
      <w:r>
        <w:rPr>
          <w:rFonts w:cs="Comic Sans MS" w:ascii="Comic Sans MS" w:hAnsi="Comic Sans MS"/>
          <w:color w:val="800080"/>
          <w:sz w:val="22"/>
        </w:rPr>
        <w:t>Но закончить ему не удалось, так как он получил оплеуху от Элиоса. Настоящим ударом это, конечно, назвать было нельзя, ведь Элиос был Элиосом, а не Микаэлем, но удивительным было само то, что он вообще осмелился его удари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что с тобой? – спросил Микаэль, нисколько не рассерженный на соратника</w:t>
      </w:r>
    </w:p>
    <w:p>
      <w:pPr>
        <w:pStyle w:val="TextBodyIndent"/>
        <w:numPr>
          <w:ilvl w:val="0"/>
          <w:numId w:val="1"/>
        </w:numPr>
        <w:rPr/>
      </w:pPr>
      <w:r>
        <w:rPr>
          <w:rFonts w:cs="Comic Sans MS" w:ascii="Comic Sans MS" w:hAnsi="Comic Sans MS"/>
          <w:color w:val="800080"/>
          <w:sz w:val="22"/>
        </w:rPr>
        <w:t xml:space="preserve">Я бы хотел спросить тебя о том же! Что такое с </w:t>
      </w:r>
      <w:r>
        <w:rPr>
          <w:rFonts w:cs="Comic Sans MS" w:ascii="Comic Sans MS" w:hAnsi="Comic Sans MS"/>
          <w:i/>
          <w:iCs/>
          <w:color w:val="800080"/>
          <w:sz w:val="22"/>
        </w:rPr>
        <w:t>тобой</w:t>
      </w:r>
      <w:r>
        <w:rPr>
          <w:rFonts w:cs="Comic Sans MS" w:ascii="Comic Sans MS" w:hAnsi="Comic Sans MS"/>
          <w:color w:val="800080"/>
          <w:sz w:val="22"/>
        </w:rPr>
        <w:t>?! Чем таким ты довел принцессу до слез?</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инцессу? До слез?</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да, принцессу Эмилию! После твоего ухода она вела себя как обычно, но Серенити заметила ее слезы, когда мы улетал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бычное дело для женщины! Она просто переутомилас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не знаешь принцессу Эмилию! – с жаром возразил Элиос. – Она не такая, как все,  – немного успокоившись, он добавил: – Я так и не понял, что у вас произошло, но потрудись все же извиниться. Инач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иначе»? – ухмыльнулся Микаэл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Иначе... – Элиос улыбнулся в ответ. – Мне придется перепоручить тебя Серенити. А это, друг мой, пострашнее Верховного Хранителя, особенно когда дело касается ее друзе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моему, ты преувеличиваеш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хочешь провери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засмеялся.</w:t>
      </w:r>
    </w:p>
    <w:p>
      <w:pPr>
        <w:pStyle w:val="TextBodyIndent"/>
        <w:ind w:left="567" w:hanging="0"/>
        <w:jc w:val="center"/>
        <w:rPr>
          <w:rFonts w:ascii="Comic Sans MS" w:hAnsi="Comic Sans MS" w:cs="Comic Sans MS"/>
          <w:b/>
          <w:b/>
          <w:bCs/>
          <w:color w:val="800080"/>
          <w:sz w:val="22"/>
        </w:rPr>
      </w:pPr>
      <w:r>
        <w:rPr>
          <w:rFonts w:cs="Comic Sans MS" w:ascii="Comic Sans MS" w:hAnsi="Comic Sans MS"/>
          <w:b/>
          <w:bCs/>
          <w:color w:val="800080"/>
          <w:sz w:val="22"/>
        </w:rPr>
      </w:r>
    </w:p>
    <w:p>
      <w:pPr>
        <w:pStyle w:val="TextBodyIndent"/>
        <w:ind w:left="567" w:hanging="0"/>
        <w:jc w:val="center"/>
        <w:rPr>
          <w:rFonts w:ascii="Comic Sans MS" w:hAnsi="Comic Sans MS" w:cs="Comic Sans MS"/>
          <w:b/>
          <w:b/>
          <w:bCs/>
          <w:color w:val="800080"/>
          <w:sz w:val="22"/>
        </w:rPr>
      </w:pPr>
      <w:r>
        <w:rPr>
          <w:rFonts w:cs="Comic Sans MS" w:ascii="Comic Sans MS" w:hAnsi="Comic Sans MS"/>
          <w:b/>
          <w:bCs/>
          <w:color w:val="800080"/>
          <w:sz w:val="22"/>
        </w:rPr>
        <w:t>Глава 3.</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шел по дороге к дворцу. Ему не хотелось появляться внезапно, кроме того, ему хотелось о многом подума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Что ж, он извинится, если это в самом деле необходимо. Он ведь вовсе не хотел обидеть эту девушку, Эмили. Или как там ее Элиос назвал? Эмилия... Нет, ей гораздо больше подойдет что-то не такое длинное и напыщенное. Скорее не Эмилия, а Эмили, или еще лучш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ми!</w:t>
      </w:r>
    </w:p>
    <w:p>
      <w:pPr>
        <w:pStyle w:val="TextBodyIndent"/>
        <w:rPr>
          <w:rFonts w:ascii="Comic Sans MS" w:hAnsi="Comic Sans MS" w:cs="Comic Sans MS"/>
          <w:color w:val="800080"/>
          <w:sz w:val="22"/>
        </w:rPr>
      </w:pPr>
      <w:r>
        <w:rPr>
          <w:rFonts w:cs="Comic Sans MS" w:ascii="Comic Sans MS" w:hAnsi="Comic Sans MS"/>
          <w:color w:val="800080"/>
          <w:sz w:val="22"/>
        </w:rPr>
        <w:t>О, это гораздо лучше!.. Стоп! Ам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ми! Ами! – кричала Серенит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Усаги! – запыхавшаяся Ами бежала на голос. Сам Микаэль никого не видел, поэтому не понимал, что происходит. Но вскоре до него донесся крик Ами, и он решил поторопиться, ожидая самого худшег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авительница! С вами все в... – он осекся, наблюдая за тем, как принцесса Серенити протягивает ей удивительной красоты белую роз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ми, я бы хотела, чтобы такие росли и у меня в саду! Подари мне е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онечно, Усаги! С радостью!</w:t>
      </w:r>
    </w:p>
    <w:p>
      <w:pPr>
        <w:pStyle w:val="TextBodyIndent"/>
        <w:ind w:hanging="0"/>
        <w:rPr>
          <w:rFonts w:ascii="Comic Sans MS" w:hAnsi="Comic Sans MS" w:cs="Comic Sans MS"/>
          <w:color w:val="800080"/>
          <w:sz w:val="22"/>
        </w:rPr>
      </w:pPr>
      <w:r>
        <w:rPr>
          <w:rFonts w:cs="Comic Sans MS" w:ascii="Comic Sans MS" w:hAnsi="Comic Sans MS"/>
          <w:color w:val="800080"/>
          <w:sz w:val="22"/>
        </w:rPr>
        <w:t>От неожиданного поворота событий Микаэль внезапно рассердился. И почему он вообще должен о ней волноваться? В этот момент Эмилия повернула голову к нему, и улыбка исчезла с ее лица. Видимо, он обидел ее сильнее, чем мог предполагать. Но ведь он не хоте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инцесса, могу я с вами поговори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Да, конечно. Пройдемте во дворец. Я скоро вернусь, Усаг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ое почтение, Королева, - поклонился Микаэль Серенити.</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поднималась по лестнице, боясь оглядываться. Она думала о том, что он хочет ей сказать. Должно быть, хочет еще за что-то отчитать ее... Что она ему сдела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инцесса, я бы хотел извиниться.</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остановилась на середине лестницы, не веря своим уша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Извинить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приношу свои извинения за то, что вел себя с вами недостаточно почтительно. Надеюсь, вы не держите на меня зла и простите мне мою невоспитаннос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онечно, Микаэль. Могу я... – Ами остановилась, размышляя, стоит ли спрашивать его о том, не пожелает ли он остаться на вечернюю трапезу. – Могу я... могу я пожелать вам удачи в вашем путешествии?</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а хочет поскорее от меня избавиться», - подумал Микаэль и усмехнулся, решив, что Элиос переоценил принцессу: она не умеет проща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спасиб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огда вы улетаете? – спросила Эмилия, открывая дверь в свою комнат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умаю, что... Что это?! – крикнул Микаэль, наблюдая за творящимся в комнате. Эмилия оглянулась и тоже вскрикнула.</w:t>
      </w:r>
    </w:p>
    <w:p>
      <w:pPr>
        <w:pStyle w:val="TextBodyIndent"/>
        <w:ind w:hanging="0"/>
        <w:rPr>
          <w:rFonts w:ascii="Comic Sans MS" w:hAnsi="Comic Sans MS" w:cs="Comic Sans MS"/>
          <w:color w:val="800080"/>
          <w:sz w:val="22"/>
        </w:rPr>
      </w:pPr>
      <w:r>
        <w:rPr>
          <w:rFonts w:cs="Comic Sans MS" w:ascii="Comic Sans MS" w:hAnsi="Comic Sans MS"/>
          <w:color w:val="800080"/>
          <w:sz w:val="22"/>
        </w:rPr>
        <w:t>Вся комната была наполнена черным дымом, источником которого был... Сапфировый кристалл! Он не сиял боле, а наоборот, постепенно затягивался мутной пленкой. Микаэль постарался вспомнить, не было ли в других галактиках подобных случаев. Один пришел ему в голову, но это было нечто другое... В любом случае, медлить было нельзя, и он, сжав в руке медальон, направил его на Сапфировый кристалл. Дым потянулся к медальону, но как только он приближался, он исчезал. Постепенно помещение очистилось, но на Сапфировом кристалле все еще оставался какой-то налет. Эмилия подошла к своей короне и приподняла ее, пытаясь разглядеть кристалл. В это же мгновение из кристалла высунулись длинные плети и окутали принцессу. Микаэль подбежал к Эмилии, поднял медальон и навел его на плети. Но один из длинных хлыстов больно стеганул его по руке. Медальон выпал и упал в двух метрах от Микаэля.</w:t>
      </w:r>
    </w:p>
    <w:p>
      <w:pPr>
        <w:pStyle w:val="TextBodyIndent"/>
        <w:ind w:hanging="0"/>
        <w:rPr>
          <w:rFonts w:ascii="Comic Sans MS" w:hAnsi="Comic Sans MS" w:cs="Comic Sans MS"/>
          <w:color w:val="800080"/>
          <w:sz w:val="22"/>
        </w:rPr>
      </w:pPr>
      <w:r>
        <w:rPr>
          <w:rFonts w:cs="Comic Sans MS" w:ascii="Comic Sans MS" w:hAnsi="Comic Sans MS"/>
          <w:color w:val="800080"/>
          <w:sz w:val="22"/>
        </w:rPr>
        <w:t>Принцесса была уже почти во власти черных плетей, когда Микаэль выбросил вперед руку и схватил одну из них. Он тут же почувствовал сильную энергию, но не смог определить ее характера. Однако от его прикосновения плети обмякли, отпуская на волю принцессу. Она без сил рухнула на пол. Плети исчезли внутри Сапфирового кристалла, а через секунду исчезла и пелена на нем. Корона упала рядом с медальоном Микаэля.</w:t>
      </w:r>
    </w:p>
    <w:p>
      <w:pPr>
        <w:pStyle w:val="TextBodyIndent"/>
        <w:ind w:hanging="0"/>
        <w:rPr>
          <w:rFonts w:ascii="Comic Sans MS" w:hAnsi="Comic Sans MS" w:cs="Comic Sans MS"/>
          <w:color w:val="800080"/>
          <w:sz w:val="22"/>
        </w:rPr>
      </w:pPr>
      <w:r>
        <w:rPr>
          <w:rFonts w:cs="Comic Sans MS" w:ascii="Comic Sans MS" w:hAnsi="Comic Sans MS"/>
          <w:color w:val="800080"/>
          <w:sz w:val="22"/>
        </w:rPr>
        <w:t>Хранитель опустился около принцессы и взял ее руку. Вроде бы жива. «Элиос», - мысленно позвал он. Мгновение спустя комната озарилась золотым сиянием, которое превратилось в Элиос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случилось? – встревожено спросил о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нятия не имею. Энергия исходила из ее кристалла. – Элиос удивленно вскинул брови. – А потом появились какие-то плети, которые обхватили ее. Но с ней все будет в порядк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почувствовал, откуда идет энерг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Но ты же всегд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наю. Но не в этот раз.</w:t>
      </w:r>
    </w:p>
    <w:p>
      <w:pPr>
        <w:pStyle w:val="TextBodyIndent"/>
        <w:ind w:hanging="0"/>
        <w:rPr>
          <w:rFonts w:ascii="Comic Sans MS" w:hAnsi="Comic Sans MS" w:cs="Comic Sans MS"/>
          <w:color w:val="800080"/>
          <w:sz w:val="22"/>
        </w:rPr>
      </w:pPr>
      <w:r>
        <w:rPr>
          <w:rFonts w:cs="Comic Sans MS" w:ascii="Comic Sans MS" w:hAnsi="Comic Sans MS"/>
          <w:color w:val="800080"/>
          <w:sz w:val="22"/>
        </w:rPr>
        <w:t>Последовало молчание. Затем Элиос посмотрел на Сапфировый кристал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н не выглядит необычн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но секунду назад он был затянут темной пленко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ак такое может быть? Ведь кристалл отражает состояние его владельц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И? Ты это спрашиваешь у меня? – взорвался Микаэль. – Да я вообще тут «проездом»! Я даже подумать не мог, что эта... эта девчонка будет служить источником стольких неприятносте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несправедлив!! – услышал он. На пороге стояла Серенити. – Вас слышно даже в саду. Впрочем, не об этом речь. Ты несправедлив, Микаэль. Разве Ами виновата в происходяще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именно с нее все и началось. Если бы она не пыталась тогда... – но Микаэль запнулся, не решаясь рассказывать им о попытке Эмилии покончить жизнь самоубийством и о том, что он почувствовал тогда. – В любом случае, - добавил он уже спокойнее, - вы ее друзья, вы и помогайте ей. А я умываю руки. – Он взглянул на еще не пришедшую в сознание девушку и тихо произнес: - Похоже, я снова обидел тебя, правительница.</w:t>
      </w:r>
    </w:p>
    <w:p>
      <w:pPr>
        <w:pStyle w:val="TextBodyIndent"/>
        <w:ind w:hanging="0"/>
        <w:rPr>
          <w:rFonts w:ascii="Comic Sans MS" w:hAnsi="Comic Sans MS" w:cs="Comic Sans MS"/>
          <w:color w:val="800080"/>
          <w:sz w:val="22"/>
        </w:rPr>
      </w:pPr>
      <w:r>
        <w:rPr>
          <w:rFonts w:cs="Comic Sans MS" w:ascii="Comic Sans MS" w:hAnsi="Comic Sans MS"/>
          <w:color w:val="800080"/>
          <w:sz w:val="22"/>
        </w:rPr>
        <w:t>После этого он поднял свой медальон и исчез.</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акой невоспитанный тип! – гневно заключила Серенит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теперь несправедливы вы, Королева! – остановил ее Элиос. – Просто вы не знаете всего, через что ему пришлось пройти. Он не всегда был таким.</w:t>
      </w:r>
    </w:p>
    <w:p>
      <w:pPr>
        <w:pStyle w:val="TextBodyIndent"/>
        <w:ind w:hanging="0"/>
        <w:rPr>
          <w:rFonts w:ascii="Comic Sans MS" w:hAnsi="Comic Sans MS" w:cs="Comic Sans MS"/>
          <w:color w:val="800080"/>
          <w:sz w:val="22"/>
        </w:rPr>
      </w:pPr>
      <w:r>
        <w:rPr>
          <w:rFonts w:cs="Comic Sans MS" w:ascii="Comic Sans MS" w:hAnsi="Comic Sans MS"/>
          <w:color w:val="800080"/>
          <w:sz w:val="22"/>
        </w:rPr>
        <w:t>Серенити замолчала. Элиос почувствовал ее смущение и решил пока не заговаривать об этом. Но тут он услыш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что же случилось с Микаэле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инцесса Эмилия, вы очнулис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приподняла голову и, оглядев помещение, вновь спроси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ак что же случилось?</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нахмурился и ответи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 думаю, что мне стоит рассказывать об этом, принцесс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чем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то было давно и... в общем, это не очень веселая истор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прошу вас! – внезапно настолько жалобно попросила Эмилия, что сердце Элиоса растая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орошо. Но... обещайте мне, что вы не станете упоминать об этом кому бы то ни бы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бещаю.</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не всегда был Блуждающим Хранителем. Долгое время он был просто Хранителем Кристального Света, как и я. Но потом, благодаря его доброте, необычной силе и вечной вере, Верховный Хранитель назначил его Блуждающим Хранителем, чтобы он смог помочь большему количеству людей. Сам Микаэль искренне радовался своей новой должности. Ведь он свято верил, что спасение людей – его судьба, его предназначение. И он с новыми силами решил идти по своей дороге. Однако не все оказалось так просто. Принцесса, вы знаете, почему гаснет кристалл?</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покачала голово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ристалл гаснет тогда, когда человек, являющийся его владельцем, теряет веру. Тогда, когда он разочаровывается в жизни, прекращает верить в добро и справедливость. Тогда он начинает думать только о зле, только о том, насколько бесполезна и пуста его жизнь... Он становится ненужным, по крайней мере, так кажется ему. Судьба кристаллов таких людей заранее предопределена: они погаснут, рано или поздно. И задача Хранителя – предотвратить это. А сделать это можно единственным путем: вернуть веру. Ведь только вера может поддерживать сияние кристалла, только вера...</w:t>
      </w:r>
    </w:p>
    <w:p>
      <w:pPr>
        <w:pStyle w:val="TextBodyIndent"/>
        <w:ind w:left="567" w:hanging="0"/>
        <w:rPr>
          <w:rFonts w:ascii="Comic Sans MS" w:hAnsi="Comic Sans MS" w:cs="Comic Sans MS"/>
          <w:color w:val="800080"/>
          <w:sz w:val="22"/>
        </w:rPr>
      </w:pPr>
      <w:r>
        <w:rPr>
          <w:rFonts w:cs="Comic Sans MS" w:ascii="Comic Sans MS" w:hAnsi="Comic Sans MS"/>
          <w:color w:val="800080"/>
          <w:sz w:val="22"/>
        </w:rPr>
        <w:t>На своем пути Микаэль помог очень, очень многим людям. Но беда в том, что, встречаясь со все большими и большими несчастьями, видя человеческое горе и страдание, терзания души и пустоту в сердце, Микаэль постепенно понимал, что он никогда не сможет помочь все, как он бы хотел. Его доброты не хватало на всех. Он не мог быть одновременно и здесь, и там... Он старался, как мог, пытаясь избавить людей от потери самих себя. Он пытался настолько сильно, что порой ему приходилось принимать их страдания на себя. И год от года он чувствовал, что в его душе тоже начинает угасать вера. Он просил Верховного Хранителя о переводе, но тот сказал, что другого человека с такой силой, как у Микаэля, он не найдет, и отказал ему. Тогда Микаэль сказал, что больше не собирается выполнять свои обязательства, так что им придется заменить его. И он не отправился помогать людям на одной из планет... В результате угасли три кристалла. Микаэль пытался вернуть жизнь их мечтам и душам, но было слишком поздно. Люди остались живы, но более не были настоящими людьми. Только потом он осознал, что он наделал. С тех пор он снова бросил все свои силы на спасение людей, как бы пытаясь искупить свою вину. Но он не смог простить себя за угасание тех кристаллов. Он ушел из Хранителей, но продолжал заниматься спасением. Я очень давно не слышал о нем ничего. Я удивился, встретив его в этой системе, потому что он никогда не забирался так далеко от планеты Хранителей... Но видимо, он направлялся куда-то, чтобы спасти еще кого-то...</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вдруг вспомнила, как он сказал ей: «...когда я отправлялся туда, откуда бы уже не вернулся». Она вздрогнула и решила спросить Элиос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лиос, сколько ему ле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чень много. Несколько тысяч.</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сколько тысяч? – удивилась Серенит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Когда Верховный Хранитель сделал его Блуждающим, он подарил ему бессмерти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начит, он никогда не умре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И никто не может его уби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икто. Есть только одна возможность. Блуждающий Хранитель может умереть только тогда, когда сам захочет этого, захочет настолько сильно, что с помощью только своей воли сможет осуществить задуманное. Но все Блуждающие Хранители – люди безграничной веры, цель их жизни – помощь людям, поэтому такого никогда не происходи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икогд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Микаэль? – осторожно спросила Эмилия. – Как вы думаете, Элиос, он еще вери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не знаю, - честно ответил Элиос. – Очень давно я не видел и не общался с ним. Но могу сказать, что с тех пор он стал более раздражительным и жестким. Однако, я надеюсь, что в его сердце еще жива вер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тоже на это надеюсь, - тихо промолвила Серенити. Ами притихла.</w:t>
      </w:r>
    </w:p>
    <w:p>
      <w:pPr>
        <w:pStyle w:val="TextBodyIndent"/>
        <w:ind w:hanging="0"/>
        <w:rPr>
          <w:rFonts w:ascii="Comic Sans MS" w:hAnsi="Comic Sans MS" w:cs="Comic Sans MS"/>
          <w:color w:val="800080"/>
          <w:sz w:val="22"/>
        </w:rPr>
      </w:pPr>
      <w:r>
        <w:rPr>
          <w:rFonts w:cs="Comic Sans MS" w:ascii="Comic Sans MS" w:hAnsi="Comic Sans MS"/>
          <w:color w:val="800080"/>
          <w:sz w:val="22"/>
        </w:rPr>
        <w:t>«Как я его понимаю, - думала она. – Конечно, в моей жизни не все так плохо, однако я тоже не хочу быть принцессой... и не хочу быть вечно одинокой».</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по-другому стала оценивать Микаэля. Ей отчаянно захотелось помочь ему, ей захотелось вернуть его, заставить понять, что все не так уж плохо! Ее сердце наполнилось теплотой и добром, которое ей захотелось подарить этому несчастливому человеку. Он ведь и в самом деле не был виноват в угасании тех звезд! Ни один человек, пусть даже самый сильный, не способен так долго видеть человеческое страдание и хранить истинную веру в своем сердце. Никакой веры не хватит на это! Ему просто необходим был отдых, но ему отказали в этом, хотя он физически не был способен более помочь кому бы то ни было! Ему самому нужна была помощь! И как Эмилия хотела ему помоч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инцесса Эмилия!</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а оглянулась и увидела, что удивленный взгляд Элиоса направлен куда-то в сторону. Она проследила за его взглядом и увидела свою корону, все еще лежащую на полу. Сапфировый кристалл на ней сиял сильнее обычного. Ами улыбнулась: она прекрасно понимала, почем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принцесс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ы знаете, куда может отправиться Микаэль сейча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аверное, он будет ждать меня в Элизионе... По крайней мере, я надеюсь, что он не улетит, не попрощавшис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огда вы собираетесь обратно в Элизио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умаю, сегодня вечером. Я хотел бы еще немного насладиться меркурианской природой. Она так завораживае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начит, вечером? И ты, Усаг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я уже успела соскучиться по Мамор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 таком случае, не будете ли вы возражать, если я присоединюсь к ва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исоединитесь к нам? – удивился Элиос. – Но что вам нужно на Земле? – он охнул и быстро произнес. – Простите, принцесса, это не мое де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нет, почему же! Я просто давно не была на Земле, и если вас завораживает природа Меркурия, то меня – природа Земли. Я снова хочу услышать шум водопадов и шепот листвы леса... Я всегда радуюсь тем дням, что я могу проводить на Земле в окружении таких знакомых мне веще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начит, это простая ностальгия? – спросил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онечно! – улыбнулась Ами. Увидев эту улыбку, Серенити вспомнила прежнюю Ами.</w:t>
      </w:r>
    </w:p>
    <w:p>
      <w:pPr>
        <w:pStyle w:val="TextBodyIndent"/>
        <w:ind w:hanging="0"/>
        <w:rPr>
          <w:rFonts w:ascii="Comic Sans MS" w:hAnsi="Comic Sans MS" w:cs="Comic Sans MS"/>
          <w:color w:val="800080"/>
          <w:sz w:val="22"/>
        </w:rPr>
      </w:pPr>
      <w:r>
        <w:rPr>
          <w:rFonts w:cs="Comic Sans MS" w:ascii="Comic Sans MS" w:hAnsi="Comic Sans MS"/>
          <w:color w:val="800080"/>
          <w:sz w:val="22"/>
        </w:rPr>
        <w:t>«Я не знаю, что творится в ее голове, но все равно спасибо, Микаэль. Ибо это именно твоя заслуга!» - подумала Серенити.</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вышла из комнаты, за ней направился Элиос. Шествие замыкала Серенити. Покидая комнату, она тихо шепнула себе под н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если это теперь называется ностальгией...</w:t>
      </w:r>
    </w:p>
    <w:p>
      <w:pPr>
        <w:pStyle w:val="TextBodyIndent"/>
        <w:ind w:hanging="0"/>
        <w:jc w:val="center"/>
        <w:rPr>
          <w:rFonts w:ascii="Comic Sans MS" w:hAnsi="Comic Sans MS" w:cs="Comic Sans MS"/>
          <w:b/>
          <w:b/>
          <w:bCs/>
          <w:color w:val="800080"/>
          <w:sz w:val="22"/>
        </w:rPr>
      </w:pPr>
      <w:r>
        <w:rPr>
          <w:rFonts w:cs="Comic Sans MS" w:ascii="Comic Sans MS" w:hAnsi="Comic Sans MS"/>
          <w:b/>
          <w:bCs/>
          <w:color w:val="800080"/>
          <w:sz w:val="22"/>
        </w:rPr>
      </w:r>
    </w:p>
    <w:p>
      <w:pPr>
        <w:pStyle w:val="TextBodyIndent"/>
        <w:ind w:hanging="0"/>
        <w:jc w:val="center"/>
        <w:rPr>
          <w:rFonts w:ascii="Comic Sans MS" w:hAnsi="Comic Sans MS" w:cs="Comic Sans MS"/>
          <w:color w:val="800080"/>
          <w:sz w:val="22"/>
        </w:rPr>
      </w:pPr>
      <w:r>
        <w:rPr>
          <w:rFonts w:cs="Comic Sans MS" w:ascii="Comic Sans MS" w:hAnsi="Comic Sans MS"/>
          <w:b/>
          <w:bCs/>
          <w:color w:val="800080"/>
          <w:sz w:val="22"/>
        </w:rPr>
        <w:t>Глава 4.</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сидел, прислонившись к пальме в оранжерее Элизиона. Снова и снова он вспоминал тех людей, которых он оставил на произвол судьбы... Тяжела была эта памя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В оранжерею вошел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рад, что ты не уех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Элиос. Давно ты прилете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олько чт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И сразу ко мне? Какая честь, - но в голосе Микаэля не было ни иронии, ни злоб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если ты хочешь поговорить, то зна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не хочу разговарива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тогд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Расскажи мне о ней.</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слегка опеши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 ней? Ты имеешь ввид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мил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мил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Эмилию...</w:t>
      </w:r>
    </w:p>
    <w:p>
      <w:pPr>
        <w:pStyle w:val="TextBodyIndent"/>
        <w:numPr>
          <w:ilvl w:val="0"/>
          <w:numId w:val="1"/>
        </w:numPr>
        <w:rPr/>
      </w:pPr>
      <w:r>
        <w:rPr>
          <w:rFonts w:cs="Comic Sans MS" w:ascii="Comic Sans MS" w:hAnsi="Comic Sans MS"/>
          <w:color w:val="800080"/>
          <w:sz w:val="22"/>
        </w:rPr>
        <w:t xml:space="preserve">А, так ты говоришь о </w:t>
      </w:r>
      <w:r>
        <w:rPr>
          <w:rFonts w:cs="Comic Sans MS" w:ascii="Comic Sans MS" w:hAnsi="Comic Sans MS"/>
          <w:i/>
          <w:iCs/>
          <w:color w:val="800080"/>
          <w:sz w:val="22"/>
        </w:rPr>
        <w:t>принцессе</w:t>
      </w:r>
      <w:r>
        <w:rPr>
          <w:rFonts w:cs="Comic Sans MS" w:ascii="Comic Sans MS" w:hAnsi="Comic Sans MS"/>
          <w:color w:val="800080"/>
          <w:sz w:val="22"/>
        </w:rPr>
        <w:t xml:space="preserve"> Эмилии... – протянул Элиос, делая ударение на слове «принцесса».</w:t>
      </w:r>
    </w:p>
    <w:p>
      <w:pPr>
        <w:pStyle w:val="TextBodyIndent"/>
        <w:numPr>
          <w:ilvl w:val="0"/>
          <w:numId w:val="1"/>
        </w:numPr>
        <w:rPr/>
      </w:pPr>
      <w:r>
        <w:rPr>
          <w:rFonts w:cs="Comic Sans MS" w:ascii="Comic Sans MS" w:hAnsi="Comic Sans MS"/>
          <w:color w:val="800080"/>
          <w:sz w:val="22"/>
        </w:rPr>
        <w:t xml:space="preserve">Хорошо. Расскажи мне о </w:t>
      </w:r>
      <w:r>
        <w:rPr>
          <w:rFonts w:cs="Comic Sans MS" w:ascii="Comic Sans MS" w:hAnsi="Comic Sans MS"/>
          <w:i/>
          <w:iCs/>
          <w:color w:val="800080"/>
          <w:sz w:val="22"/>
        </w:rPr>
        <w:t>принцессе</w:t>
      </w:r>
      <w:r>
        <w:rPr>
          <w:rFonts w:cs="Comic Sans MS" w:ascii="Comic Sans MS" w:hAnsi="Comic Sans MS"/>
          <w:color w:val="800080"/>
          <w:sz w:val="22"/>
        </w:rPr>
        <w:t xml:space="preserve"> Эмили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м... Она принцесса Меркур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ерьезно? И как это я не догадал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на ровесница принцессы Серенити и ее подруга. Принцесса Эмилия очень добрая, скромная и чутка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что, недостатков у нее не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да что на тебя нашло? Что ты хочешь знать о принцессе Эмилии?</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взглянул в глаза Элиос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акие цветы она любит?</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чуть не уп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Цветы... гм... понимаешь, я никогда не интересовался... Юная Леди вот люби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ак ты не знаеш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Гм... не знаю. А зачем тебе?</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сжал в руке медальо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так просто спросил, - он помедлил, а потом поднялся и сказал, - Вот что, Элиос. Я пожалуй полечу, что-то я тут задержал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стой... Понимаешь, принцесса Эмилия в Элизион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 удивился Микаэл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на прилетела сюда... в общем, может, вы бы встретились, поговорил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зачем! – яростно выкрикнул Микаэль. Потом взял себя в руки и спросил, - Да и действительно, зачем? Вряд ли она захочет меня видеть, да и... В целом, я уже извинился перед ней. Но, думаю, ей от этого ни жарко ни холодн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ж, в таком случа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ощай.</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пожал протянутую руку и почувствовал, какой она была холодно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о встречи, Микаэль. Если будешь пролетать мимо – я всегда рад теб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подумаю.</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И на этом спасибо!</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хотел еще что-то сказать, но Элиос исчез в золотом сиянии. Микаэль пожал плечами и пошел к выходу из оранжереи. По дороге он сорвал белую лилию. Очень она ему понравилась, и он захотел взять ее с собой.</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 шел по выложенной гравием дорожке сада. Впереди был выход, представлявший собой мраморную арку, увитую плющом. Микаэль остановился и уже приготовился. Но тут он увидел мелькнувшее в зелени голубое платье. Брови его сошлись на переносице.</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бежала по саду, направляясь к оранжерее. Элиос сказал, что он улетает. Надо во что бы то ни стало успеть поговорить с ним, извиниться. Может, попытаться остановить... Самое главное – успе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следил взглядом за Эмилией, пробирающейся сквозь листву. Потом он вздохнул и повернулся лицом к арке. Вокруг него засветилась голубая аура.</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милия почувствовала момент, когда от собрался улетать. С мыслью «Я совсем потеряла стыд!» она побежала на сияние с криком: «Микаэл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 остановил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подожди! – Эмилия подбежала к нему и с размаху врезалась в его спин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авительница? – он обернулся, что успеть заметить румянец на ее щеках.</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вы уже улетает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правительниц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еня зовут Эмил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знаю.</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олчание. Она судорожно пыталась отыскать какой-нибудь предлог, чтобы попросить его остаться. Он, кстати, тож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 Эмилия! – в один голос проговорили они. Она смутилась еще больше. Он чуть кивнул, уступая ей первенств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может, вы согласитесь остаться здесь еще немного... Я б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ачем? – спросил Микаэль и тут же обругал себя за этот вопрос, делавший его возможное пребывание абсолютно необоснованны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ачем?... Ну, возможно... – Эмилия подумала: «С каких это пор я не могу два слова связать?» - Я бы хотела узнать от вас о тех мирах, в которых вы был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ам Элиос рассказ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А, да... Надеюсь, вы не станете обижаться на него? Это я его упросила. Мне было так интересно узнать о... о ваших путешествиях.</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ж, ладно, - Микаэль подумал: «Забавное совпадение!» - Пойдемте, пройдемся по саду. Здесь очень красив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я согласн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 чем бы вы хотели узна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а как далеко от Солнечной системы вы был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привык мерить расстояния от своей планеты, но... пожалуй, достаточно далеко. В системе Сириус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ириус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Прекрасное место. Люди там... вообще-то, не совсем люди. Пожалуй, это были единственные люди, которым не нужна была моя помощь. Они всегда со всем справлялись сами. Это была чудесная система с прекрасным Сириусом в центр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ы хотели бы вернуться туда? – тихо спросила Ам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 знаю, - задумчиво ответил Микаэль. – Думаю, что нет. Они, эти люди, слишком совершенны. Понимаете, они словно боги, то есть, я не чувствовал человечности в их душах. Они как мраморные статуи – бег грехов и недостатков.</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шла и думала о том, что они идут с ним по этой дороге, разговаривают о совершенно отвлеченных делах... Невозможн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потом была система Арктура. Красная звезда. Скоро она уже станет белым карликом. Люди там знают это, и они готовы. Но всегда попадается кто-то, кому хочется остановить судьбу. Кто-то, кто прекрасно понимает, что в отличие от остальных, его уже не ждет возрождение в новой эр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что вы могли сдела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пытаться очистить их души. Знаете, не всегда нужен медальон, - она взглянула на треугольную призму в его руке, - иногда можно просто поговорить. А иногда... иногда этого мало.</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и долго ходили по саду, забредая в оранжерею. Эмилия много узнала о его жизни. Она была поражена огромной верой этого человека в торжество добра. Несмотря на всю ту боль и злобу, с которой он встретился, он все еще верил. Однако что-то в его вере дало трещинку. И Ами почему-то во что бы то ни стало решила найти и залечить ее. Но как?</w:t>
      </w:r>
    </w:p>
    <w:p>
      <w:pPr>
        <w:pStyle w:val="TextBodyIndent"/>
        <w:ind w:hanging="0"/>
        <w:rPr>
          <w:rFonts w:ascii="Comic Sans MS" w:hAnsi="Comic Sans MS" w:cs="Comic Sans MS"/>
          <w:color w:val="800080"/>
          <w:sz w:val="22"/>
        </w:rPr>
      </w:pPr>
      <w:r>
        <w:rPr>
          <w:rFonts w:cs="Comic Sans MS" w:ascii="Comic Sans MS" w:hAnsi="Comic Sans MS"/>
          <w:color w:val="800080"/>
          <w:sz w:val="22"/>
        </w:rPr>
        <w:t>День уже подходил к концу, когда Ами почувствовала, что уже не может его удерживать. Пришло время прощать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большое вам спасибо за вечер. Мне было очень приятно с вами беседова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то вам спасибо, - он улыбнулся. Сердце Ами затрепетало от его улыбки. Она так не вязалась с его обычным хмурым видом. Улыбающийся, он был похож на светлого эльфа. «Эльфа, живущего в голубом пруду», - подумала Ами, оглядывая его темно-синее одеяние. Вот он стоит в лучах заходящего солнца, его светлые волосы не колышутся ветром, который не может проникнуть в стены оранжереи. Он такой высокий... и наверное сильный... Ами вспомнила, как он опустил ее с балкона. Да, сильный.</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 наблюдал за тем, как она оглядывала его, и не смел пошевелиться и нарушить очарование момента. Хотелось сделать что-нибудь, чтобы она не забыла о нем после его отъезда. Он вспомнил о лилии. Щелкнув в воздухе пальцами (Ами вздрогнула от неожиданности), он протянул ей белую чуть увядшую лилию.</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от, - тихо сказал о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то... мне? – выдохнула Ам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Она немного завяла, но если опустить ее в воду... Она такая красивая, я надеюсь, что вам понравит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Господи, это мои любимые цветы! – в восторге сказала Ами. «Надо будет сообщить Элиосу», - подумал невпопад Микаэл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рад, что вам понравилось. А теперь, мне пор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я... – Ами не закончила. Ее глаза наполнились ужасом, когда она увидела сияние за спиной Микаэля.</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 тут же почувствовал ее тревогу. Обернувшись, он увидел три приближающихся огня. Мгновенно соображая, он встал перед Эмилией, защищая ее. Но огни вдруг свернули, пытаясь зайти с другой стороны. От неожиданности Элиос выпростал руку вперед, атакуя своим медальоном. Он увидел, как голубой луч приблизился с огромной скоростью к огням. В следующее мгновение он потерял сознание.</w:t>
      </w:r>
    </w:p>
    <w:p>
      <w:pPr>
        <w:pStyle w:val="TextBodyIndent"/>
        <w:ind w:hanging="0"/>
        <w:rPr>
          <w:rFonts w:ascii="Comic Sans MS" w:hAnsi="Comic Sans MS" w:cs="Comic Sans MS"/>
          <w:color w:val="800080"/>
          <w:sz w:val="22"/>
        </w:rPr>
      </w:pPr>
      <w:r>
        <w:rPr>
          <w:rFonts w:cs="Comic Sans MS" w:ascii="Comic Sans MS" w:hAnsi="Comic Sans MS"/>
          <w:color w:val="800080"/>
          <w:sz w:val="22"/>
        </w:rPr>
      </w:r>
    </w:p>
    <w:p>
      <w:pPr>
        <w:pStyle w:val="TextBodyIndent"/>
        <w:ind w:hanging="0"/>
        <w:jc w:val="center"/>
        <w:rPr>
          <w:rFonts w:ascii="Comic Sans MS" w:hAnsi="Comic Sans MS" w:cs="Comic Sans MS"/>
          <w:b/>
          <w:b/>
          <w:bCs/>
          <w:color w:val="800080"/>
          <w:sz w:val="22"/>
        </w:rPr>
      </w:pPr>
      <w:r>
        <w:rPr>
          <w:rFonts w:cs="Comic Sans MS" w:ascii="Comic Sans MS" w:hAnsi="Comic Sans MS"/>
          <w:b/>
          <w:bCs/>
          <w:color w:val="800080"/>
          <w:sz w:val="22"/>
        </w:rPr>
        <w:t>Глава 5.</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ак ты мог!</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Усаг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ак ты мог! Ты мог хотя бы предупредить или... Ну я не знаю! Но ты понимаешь, что ты надел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ости, пожалуйст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ебе нужно просить прощения не у меня, - Серенити царственно проплыла мимо провинившего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Усаги... Я обещаю, что как только он придет в сознание, то я обязательно извинюсь перед ни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 перед ним.</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 вскинул бров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перед кем тогд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еред Ам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еред Ами? – повторил о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еред Ами?! – повторила за ними сама Ам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да, а чему ты удивляешься? Они стояли там, разговаривали, наслаждаясь спокойствием, а тут...</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 ничего не понял, но подошел к Эмили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ми, прошу прощения, - и он как-то поник.</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се в порядке, Сейя! – убедила его красная от смущения Ами.</w:t>
      </w:r>
    </w:p>
    <w:p>
      <w:pPr>
        <w:pStyle w:val="TextBodyIndent"/>
        <w:ind w:hanging="0"/>
        <w:rPr>
          <w:rFonts w:ascii="Comic Sans MS" w:hAnsi="Comic Sans MS" w:cs="Comic Sans MS"/>
          <w:color w:val="800080"/>
          <w:sz w:val="22"/>
        </w:rPr>
      </w:pPr>
      <w:r>
        <w:rPr>
          <w:rFonts w:cs="Comic Sans MS" w:ascii="Comic Sans MS" w:hAnsi="Comic Sans MS"/>
          <w:color w:val="800080"/>
          <w:sz w:val="22"/>
        </w:rPr>
        <w:t>А это и в самом деле был Сейя. Он, Таики и Ятен прилетели в Солнечную систему, чтобы проведать Усаги и ее друзей. Ну, и естественно, сюрпризом. Сюрприз получился еще какой.</w:t>
      </w:r>
    </w:p>
    <w:p>
      <w:pPr>
        <w:pStyle w:val="TextBodyIndent"/>
        <w:ind w:hanging="0"/>
        <w:rPr>
          <w:rFonts w:ascii="Comic Sans MS" w:hAnsi="Comic Sans MS" w:cs="Comic Sans MS"/>
          <w:color w:val="800080"/>
          <w:sz w:val="22"/>
        </w:rPr>
      </w:pPr>
      <w:r>
        <w:rPr>
          <w:rFonts w:cs="Comic Sans MS" w:ascii="Comic Sans MS" w:hAnsi="Comic Sans MS"/>
          <w:color w:val="800080"/>
          <w:sz w:val="22"/>
        </w:rPr>
        <w:t>Во время путешествия три огня, которыми и были старлайты, были окружены щитом на всякий случай. Вдруг магнитное поле? Вдруг что? И этот щит отразил атаку Микаэля в его же сторону. С тех прошли уже сутки, а Микаэль не приходил в сознание. Видимо, он вложил в атаку слишком много энергии.</w:t>
      </w:r>
    </w:p>
    <w:p>
      <w:pPr>
        <w:pStyle w:val="TextBodyIndent"/>
        <w:ind w:hanging="0"/>
        <w:rPr>
          <w:rFonts w:ascii="Comic Sans MS" w:hAnsi="Comic Sans MS" w:cs="Comic Sans MS"/>
          <w:color w:val="800080"/>
          <w:sz w:val="22"/>
        </w:rPr>
      </w:pPr>
      <w:r>
        <w:rPr>
          <w:rFonts w:cs="Comic Sans MS" w:ascii="Comic Sans MS" w:hAnsi="Comic Sans MS"/>
          <w:color w:val="800080"/>
          <w:sz w:val="22"/>
        </w:rPr>
        <w:tab/>
        <w:tab/>
        <w:tab/>
        <w:tab/>
        <w:t>*</w:t>
        <w:tab/>
        <w:t>*</w:t>
        <w:tab/>
        <w:t>*</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сидела в своей старой комнате в Хрустальном дворце и смотрела на белую лилию, лежащую на хрустальной тумбочке. Она винила себя в болезни Микаэля. Если бы она не остановила его перед вылетом, он бы не пострадал. Почему такое произошло?</w:t>
      </w:r>
    </w:p>
    <w:p>
      <w:pPr>
        <w:pStyle w:val="TextBodyIndent"/>
        <w:ind w:hanging="0"/>
        <w:rPr>
          <w:rFonts w:ascii="Comic Sans MS" w:hAnsi="Comic Sans MS" w:cs="Comic Sans MS"/>
          <w:color w:val="800080"/>
          <w:sz w:val="22"/>
        </w:rPr>
      </w:pPr>
      <w:r>
        <w:rPr>
          <w:rFonts w:cs="Comic Sans MS" w:ascii="Comic Sans MS" w:hAnsi="Comic Sans MS"/>
          <w:color w:val="800080"/>
          <w:sz w:val="22"/>
        </w:rPr>
        <w:t>Теплые слезы катились по ее щекам. Впервые она почувствовала, что Микаэль стал для нее не просто человеком, которому она бы хотела помочь из жалости. Нет. Ей хотелось бы чаще проводить время с ним, слушать его голос, просто быть рядом... Однако было одно «но». Никакой взаимности с его стороны ждать не приходилос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прикоснулась рукой к лилии, которая уже совсем завяла, и вздохнула. Потом она поднялась и, взяв в руку цветок, подошла к книжному шкафу. Раскрыв книгу на середине, она положила лилию в книгу и плотно и аккуратно закрыла ее. Улыбка тронула ее губы. Она еще раз вздохнула, а потом закружилась по комнате, улыбаясь в пустоту. Потом вдруг остановилась и удивленно взглянула на себя в большое зеркало на стен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это со мной? – спросила она вдруг.</w:t>
      </w:r>
    </w:p>
    <w:p>
      <w:pPr>
        <w:pStyle w:val="TextBodyIndent"/>
        <w:ind w:left="2880" w:hanging="0"/>
        <w:rPr>
          <w:rFonts w:ascii="Comic Sans MS" w:hAnsi="Comic Sans MS" w:cs="Comic Sans MS"/>
          <w:color w:val="800080"/>
          <w:sz w:val="22"/>
        </w:rPr>
      </w:pPr>
      <w:r>
        <w:rPr>
          <w:rFonts w:cs="Comic Sans MS" w:ascii="Comic Sans MS" w:hAnsi="Comic Sans MS"/>
          <w:color w:val="800080"/>
          <w:sz w:val="22"/>
        </w:rPr>
        <w:t>*</w:t>
        <w:tab/>
        <w:t>*</w:t>
        <w:tab/>
        <w:t>*</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шла по коридорам Хрустального дворца, боясь быть замеченной кем-либо. Почему, она и сама не знала, но она не хотела, чтобы заметили, как она направляется в комнату Микаэля.</w:t>
      </w:r>
    </w:p>
    <w:p>
      <w:pPr>
        <w:pStyle w:val="TextBodyIndent"/>
        <w:ind w:hanging="0"/>
        <w:rPr>
          <w:rFonts w:ascii="Comic Sans MS" w:hAnsi="Comic Sans MS" w:cs="Comic Sans MS"/>
          <w:color w:val="800080"/>
          <w:sz w:val="22"/>
        </w:rPr>
      </w:pPr>
      <w:r>
        <w:rPr>
          <w:rFonts w:cs="Comic Sans MS" w:ascii="Comic Sans MS" w:hAnsi="Comic Sans MS"/>
          <w:color w:val="800080"/>
          <w:sz w:val="22"/>
        </w:rPr>
        <w:t>Вот она уже почти вплотную подошла к двери, ведущей к нему, как из зеркала выплыла темная тень и протянулась к ней. Она ее не заметила. Ами протянула руку к двери, намереваясь открыть ее. В то же мгновение плети обхватили ее шею и потянули к зеркалу. Она не успела крикнуть, да и не смогла бы, потому что черная плеть сдавила ее шею намертво. Ами осела на пол, схватившись руками за удавку и пытаясь оторвать ее от себя, но безуспешно. Вдруг из-за угла показался Таики. Он увидел происходящее и кинулся к Ами. Как только он поравнялся с ней, плети оставили принцессу и исчезли в зеркале. Таики удивился, но времени на размышления не было. Он опустился рядом с Ами. Она была в сознании, но очень напуган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ми, как ты? – с тревогой спросил Таик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аики-сан, это снова... это были черные плети, они появились из ниоткуда… - Ами закашляла. – Ты ничего не почувствов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Подожди, не пытайся встать сама. Я помогу тебе.</w:t>
      </w:r>
    </w:p>
    <w:p>
      <w:pPr>
        <w:pStyle w:val="TextBodyIndent"/>
        <w:ind w:hanging="0"/>
        <w:rPr>
          <w:rFonts w:ascii="Comic Sans MS" w:hAnsi="Comic Sans MS" w:cs="Comic Sans MS"/>
          <w:color w:val="800080"/>
          <w:sz w:val="22"/>
        </w:rPr>
      </w:pPr>
      <w:r>
        <w:rPr>
          <w:rFonts w:cs="Comic Sans MS" w:ascii="Comic Sans MS" w:hAnsi="Comic Sans MS"/>
          <w:color w:val="800080"/>
          <w:sz w:val="22"/>
        </w:rPr>
        <w:t>Таики легко поднял ее на руки. В этот момент открылась дверь в комнату Микаэля, и бледный, но уже более или менее здоровый, Микаэль появился на пороге. Окинув беглым взглядом Таики с Ами на руках, он посмотрел в лицо Ами. Она в испуге смотрела на нег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Вы уже... как вы себя чувствует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Лучше всех. А вы? Я вам помеш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что вы, Микаэль, это... это Таики, он один из наших друзей... Микаэль... Микаэл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раскрыв глаза, смотрел на лицо Таик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эра Ста Мэйка! – полным ужаса голосом сказал он. Таики взглянул на него в недоумении (он не был в форме воин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ткуда вы знаете меня? Мы знакомы? Простите, но я, кажется, не могу припомнить... Если вы назовете еще раз свое имя, т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та Мэйка... Ста Файта... Ста Хира...</w:t>
      </w:r>
      <w:r>
        <w:rPr>
          <w:rStyle w:val="FootnoteCharacters"/>
          <w:rStyle w:val="FootnoteAnchor"/>
          <w:rFonts w:cs="Comic Sans MS" w:ascii="Comic Sans MS" w:hAnsi="Comic Sans MS"/>
          <w:color w:val="800080"/>
          <w:sz w:val="22"/>
        </w:rPr>
        <w:footnoteReference w:id="2"/>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 Ами высвободилась из объятий Таики. – Микаэль, откуда ты знаешь Таики, Сейю, Ятен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не знаю никого из тех, кого вы назвали, но он – Сэра Ста Мэйка!!</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подошла к Микаэлю и несмело коснулась его плеча своей рукой. Но он не обратил на это никакого внимания: его глаза были устремлены на Таики. Потом он почувствовал тепло руки Ами и посмотрел на нее тяжелым взглядом. Ами испугалась и отошла, а Микаэль снова взглянул на Таик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ы конечно же не можете меня знать, но я... Я тот, кто виноват в вашей гибели.</w:t>
      </w:r>
    </w:p>
    <w:p>
      <w:pPr>
        <w:pStyle w:val="TextBodyIndent"/>
        <w:ind w:hanging="0"/>
        <w:rPr>
          <w:rFonts w:ascii="Comic Sans MS" w:hAnsi="Comic Sans MS" w:cs="Comic Sans MS"/>
          <w:color w:val="800080"/>
          <w:sz w:val="22"/>
        </w:rPr>
      </w:pPr>
      <w:r>
        <w:rPr>
          <w:rFonts w:cs="Comic Sans MS" w:ascii="Comic Sans MS" w:hAnsi="Comic Sans MS"/>
          <w:color w:val="800080"/>
          <w:sz w:val="22"/>
        </w:rPr>
        <w:t>Таики удивленно взглянул на него. В его карих глазах было недоумение. А Микаэль отвернулся, сверкнув сияющей голубизной своего плащ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йдемте за мной.</w:t>
      </w:r>
    </w:p>
    <w:p>
      <w:pPr>
        <w:pStyle w:val="TextBodyIndent"/>
        <w:ind w:hanging="0"/>
        <w:rPr>
          <w:rFonts w:ascii="Comic Sans MS" w:hAnsi="Comic Sans MS" w:cs="Comic Sans MS"/>
          <w:color w:val="800080"/>
          <w:sz w:val="22"/>
        </w:rPr>
      </w:pPr>
      <w:r>
        <w:rPr>
          <w:rFonts w:cs="Comic Sans MS" w:ascii="Comic Sans MS" w:hAnsi="Comic Sans MS"/>
          <w:color w:val="800080"/>
          <w:sz w:val="22"/>
        </w:rPr>
        <w:t>Таики и Ами последовали за ним. Микаэль шел по коридорам Хрустального дворца, направляясь в главный зал, где, он знал, проходило совещание Серенити и Элиоса. «Почему он здесь?» - думал Микаэль. – «Но он жив... Но у него нет души, ведь его кристалл... Неужели остальные двое тоже здесь? Но у них нет души...А может... Что он делал рядом с Эмили?!» От неожиданной мысли Микаэль остановился. Ами и Таики тоже. Микаэль обернулся и посмотрел на Таики, пытаясь прочесть в его глазах пустоту, холод или смерть. Но он видел лишь непонимание и тревогу. Ами не поднимала свои глаза: она думала о своем. Микаэль продолжил пу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и дошли до главного зала. Микаэль без стука открыл дверь, чем вызвал возмущенный возглас Элиоса и удивленный – Серенит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Мы совещаемся, ты немног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лиос, теперь мы будем совещаться все вместе. – Микаэль прошел и сел за один из стульев. Оглянувшись на сидящую с открытым ртом Серенити, он сказал: - Мое почтение, Ваше Величество! – после чего рот у Серенити закрылся. – Ами, Ста Мэйка, прошу вас сес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и Таики подошли и сели. Ами ничего не понимала, но все остальные понимали не больш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ежде всего, я хочу извиниться, - в его устах это звучало крайне необычно. – Я думаю, что все вы, или почти все, - он взглянул на Таики, - знаете, что я бывший Хранитель. Думаю, что Элиос рассказал вам историю моей жизни, - тут он посмотрел на Элиоса; если бы взгляд мог убивать…; Элиос, в свою очередь, посмотрел на Ами, которая жутко покраснела, - и вы знаете, что в моей жизни была одна роковая ошибка. Я также уверен, что...</w:t>
      </w:r>
    </w:p>
    <w:p>
      <w:pPr>
        <w:pStyle w:val="TextBodyIndent"/>
        <w:ind w:hanging="0"/>
        <w:rPr>
          <w:rFonts w:ascii="Comic Sans MS" w:hAnsi="Comic Sans MS" w:cs="Comic Sans MS"/>
          <w:color w:val="800080"/>
          <w:sz w:val="22"/>
        </w:rPr>
      </w:pPr>
      <w:r>
        <w:rPr>
          <w:rFonts w:cs="Comic Sans MS" w:ascii="Comic Sans MS" w:hAnsi="Comic Sans MS"/>
          <w:color w:val="800080"/>
          <w:sz w:val="22"/>
        </w:rPr>
        <w:t>Из хрустального шара в центре стола, служащего светильником, вырвалась черная тень и направилась к Ами. Серенити побледнела, Элиос не успел сразу сообразить, а Микаэль уже пытался атаковать. Но его атака не подействовала. Микаэль обомлел, в ужасе глядя на медальон в своей руке. Голубое вкрапление в нем сияло, как обычно, но тогда почему не подействовала атака? Микаэль не успел задать себе этот вопрос, как почувствовал сильный поток энергии, затягивающий его куда-то... Он оглянулся на Ами и увидел, что она полностью связана черными плетями. Серенити была без сознания, Таики держал в руках жезл, но он не помогал. Сквозь завесу черной пелены он увидел, как в зал ворвался Эндимион, а с ним – Сейя и Ятен. Они что-то кричали, Сейя и Ятен перевоплощались... Дальнейшего Микаэль не увидел, потому что его охватила вязкая темная масса, которая, казалось, проникла в самые удаленные уголки его мозга, вытеснив оттуда все мысли и оставив там только пустоту... Он потерял сознание.</w:t>
      </w:r>
    </w:p>
    <w:p>
      <w:pPr>
        <w:pStyle w:val="TextBodyIndent"/>
        <w:ind w:hanging="0"/>
        <w:rPr/>
      </w:pPr>
      <w:r>
        <w:rPr>
          <w:rFonts w:cs="Comic Sans MS" w:ascii="Comic Sans MS" w:hAnsi="Comic Sans MS"/>
          <w:color w:val="800080"/>
          <w:sz w:val="22"/>
        </w:rPr>
        <w:tab/>
        <w:tab/>
        <w:tab/>
        <w:tab/>
        <w:tab/>
      </w:r>
      <w:r>
        <w:rPr>
          <w:rFonts w:cs="Comic Sans MS" w:ascii="Comic Sans MS" w:hAnsi="Comic Sans MS"/>
          <w:b/>
          <w:color w:val="800080"/>
          <w:sz w:val="22"/>
        </w:rPr>
        <w:t>Глава 6.</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а очнулась первой. Она поняла это, почему-то. Рядом с ней лежала Серенити, чьи глаза были закрыты. Поднявшись на локте, она потянулась к Королеве и прикоснулась к ее запястью. Пульс был, довольно ощутимый. «Видимо, она скоро придет в сознание», - подумала Ами. Неподалеку лежал Элиос, Таики. А еще дальше лежал Микаэль. Ами подумала о его прошлом ранении и испугалась, что теперешняя атака может повлиять на него негативно. Ползком она добралась до него и, не решаясь прикоснуться, присмотрелась.</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 лежал лицом вверх, светлые пряди волос разметались, закрывая половину лица. При падении плащ обернулся вокруг него, и теперь тело его было словно завернуто в голубой саван. Из-под него была видна рука, которая, даже когда Микаэль находился в бессознательном состоянии, сжимала медальон. Голубой кристалл внутри чуть поблескивал. Взглянув на медальон Микаэля, Эмилия вспомнила о своем Сапфировом кристалле. Прикоснувшись к голове, она почувствовала холодную поверхность короны. Что ж, Кристалл с ней. Может, он ей поможет?</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шевельнулся и открыл глаза. Первое, что он увидел, была наклонившаяся над ним Ами. Он нахмурился и попытался подняться, но он потерял много энергии, пытаясь предотвратить атаку этих черных плетей. «Да, в течение нескольких дней мне придется отказаться от бега трусцой по утрам», - подумал он и улыбнулся. Ами, ободренная его улыбкой, облизнула сухие губы и спроси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как вы... как вы себя чувствует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ак вам сказать... – он покряхтел от боли. – Не так чтобы очень, но... а может, перейдем на т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не ранен? – улыбнулась Ам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а ты? – Микаэль снова попытался подняться, но не смог.</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вообще ничего не почувствовала. Что это бы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не поня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ак? – спросил уже пришедший в себя Элиос. – Ты опять ничего не почувствов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Рад, что ты пришел в сознание, - проскрипел зубами недовольный Микаэль, потому что Ами отпрянула от него. – Да, я ничего не почувствов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ожет, ты потеря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 чуть не выкрикнул Микаэл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терял что? – спросил открывший глаза Таик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аики-сан, как ты? – Ами подошла к Таики и взяла его за руку. Микаэль нахмурил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в порядке, но ничего не понимаю. Может, мне кто-нибудь что-нибудь объясни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и мне тоже, - плаксиво заявила Серенити, поднимаясь. «Какая она разная», - удивленно подумал Микаэль. – «То плачет, то смеется, то командуе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ж, я бы рад вам все объяснить, но я и сам ничего не понимаю. Знаю только, что для начала нам стоит выяснить, где мы все-таки находим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и есть какие-нибудь мысли? – спросил Таики, поднимаясь и приглаживая волос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стоит сначала осмотреться, - Микаэль поднялся.</w:t>
      </w:r>
    </w:p>
    <w:p>
      <w:pPr>
        <w:pStyle w:val="TextBodyIndent"/>
        <w:ind w:hanging="0"/>
        <w:rPr>
          <w:rFonts w:ascii="Comic Sans MS" w:hAnsi="Comic Sans MS" w:cs="Comic Sans MS"/>
          <w:color w:val="800080"/>
          <w:sz w:val="22"/>
        </w:rPr>
      </w:pPr>
      <w:r>
        <w:rPr>
          <w:rFonts w:cs="Comic Sans MS" w:ascii="Comic Sans MS" w:hAnsi="Comic Sans MS"/>
          <w:color w:val="800080"/>
          <w:sz w:val="22"/>
        </w:rPr>
        <w:t>Все стали смотреть по сторонам. Они увидели, что стены были чуть синеватыми, с блеклыми голубыми вкраплениями, которые светились, давая слабое освещение. Пол под ними был мягким и темным. Вдаль уходил темный коридор, в конце которого тоже мерцал слабый све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ж, мы в какой-то непонятной комнате, - сказал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вно стал таким умным? – спросил его Микаэль. – Или от природ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хватит, - остановил его Таик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ты что, еще указывать мне собираешься? – начал Микаэль, но остановился, взглянув на Таики. Веки его опустились. – Прости.</w:t>
      </w:r>
    </w:p>
    <w:p>
      <w:pPr>
        <w:pStyle w:val="TextBodyIndent"/>
        <w:ind w:hanging="0"/>
        <w:rPr>
          <w:rFonts w:ascii="Comic Sans MS" w:hAnsi="Comic Sans MS" w:cs="Comic Sans MS"/>
          <w:color w:val="800080"/>
          <w:sz w:val="22"/>
        </w:rPr>
      </w:pPr>
      <w:r>
        <w:rPr>
          <w:rFonts w:cs="Comic Sans MS" w:ascii="Comic Sans MS" w:hAnsi="Comic Sans MS"/>
          <w:color w:val="800080"/>
          <w:sz w:val="22"/>
        </w:rPr>
        <w:t>Серенити, Ами и Элиос переглянулись. Таики удивленно смотрел на Микаэля, потом пожал плечами и пошел вперед, к коридор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уда ты? – спросила Серенит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уда, - через плечо бросил о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зачем? – спросил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н прав, - сказал Микаэль, отправляясь за ним. – Больше идти все равно некуд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я согласна, - кивнула Ами и направилась за Микаэле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огда подождите меня! – крикнула Серенити, побежав за ними. За ней последовал Элиос.</w:t>
      </w:r>
    </w:p>
    <w:p>
      <w:pPr>
        <w:pStyle w:val="TextBodyIndent"/>
        <w:ind w:hanging="0"/>
        <w:rPr>
          <w:rFonts w:ascii="Comic Sans MS" w:hAnsi="Comic Sans MS" w:cs="Comic Sans MS"/>
          <w:color w:val="800080"/>
          <w:sz w:val="22"/>
        </w:rPr>
      </w:pPr>
      <w:r>
        <w:rPr>
          <w:rFonts w:cs="Comic Sans MS" w:ascii="Comic Sans MS" w:hAnsi="Comic Sans MS"/>
          <w:color w:val="800080"/>
          <w:sz w:val="22"/>
        </w:rPr>
      </w:r>
    </w:p>
    <w:p>
      <w:pPr>
        <w:pStyle w:val="TextBodyIndent"/>
        <w:ind w:hanging="0"/>
        <w:jc w:val="center"/>
        <w:rPr>
          <w:rFonts w:ascii="Comic Sans MS" w:hAnsi="Comic Sans MS" w:cs="Comic Sans MS"/>
          <w:bCs/>
          <w:color w:val="800080"/>
          <w:sz w:val="22"/>
        </w:rPr>
      </w:pPr>
      <w:r>
        <w:rPr>
          <w:rFonts w:cs="Comic Sans MS" w:ascii="Comic Sans MS" w:hAnsi="Comic Sans MS"/>
          <w:bCs/>
          <w:color w:val="800080"/>
          <w:sz w:val="22"/>
        </w:rPr>
        <w:t>*</w:t>
        <w:tab/>
        <w:t>*</w:t>
        <w:tab/>
        <w:t>*</w:t>
      </w:r>
    </w:p>
    <w:p>
      <w:pPr>
        <w:pStyle w:val="TextBodyIndent"/>
        <w:ind w:hanging="0"/>
        <w:jc w:val="center"/>
        <w:rPr>
          <w:rFonts w:ascii="Comic Sans MS" w:hAnsi="Comic Sans MS" w:cs="Comic Sans MS"/>
          <w:bCs/>
          <w:color w:val="800080"/>
          <w:sz w:val="22"/>
        </w:rPr>
      </w:pPr>
      <w:r>
        <w:rPr>
          <w:rFonts w:cs="Comic Sans MS" w:ascii="Comic Sans MS" w:hAnsi="Comic Sans MS"/>
          <w:bCs/>
          <w:color w:val="800080"/>
          <w:sz w:val="22"/>
        </w:rPr>
      </w:r>
    </w:p>
    <w:p>
      <w:pPr>
        <w:pStyle w:val="TextBodyIndent"/>
        <w:ind w:hanging="0"/>
        <w:rPr>
          <w:rFonts w:ascii="Comic Sans MS" w:hAnsi="Comic Sans MS" w:cs="Comic Sans MS"/>
          <w:color w:val="800080"/>
          <w:sz w:val="22"/>
        </w:rPr>
      </w:pPr>
      <w:r>
        <w:rPr>
          <w:rFonts w:cs="Comic Sans MS" w:ascii="Comic Sans MS" w:hAnsi="Comic Sans MS"/>
          <w:color w:val="800080"/>
          <w:sz w:val="22"/>
        </w:rPr>
        <w:t>Они уже долго брели по коридору, когда наконец появились кое-какие изменение в ландшафте. Например, стало значительно просторнее и светлее. Шедший впереди Микаэль (он в итоге обогнал Таики, потому что вид его маячившей впереди спины раздражал его) размышлял о происходящем, благо времени было очень много. Он размышлял о том, почему он попал сюда, почему перед ним встала очередная загадка именно тогда, когда он уже был готов расстаться с вечностью. И Эмили...</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остановился, затем обернулся и скользнул взглядом по своим спутникам. Глаза его сощурились, и он резким движением вперед кинулся к Таики и повалил его на пол, усевшись сверх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 закричал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Ты еще не объяснил мне, что ты здесь делаешь, почему находишься в Солнечной системе, хотя твоя родина – Кинмоку; кто знает, может, именно ты и есть мой враг? Может, именно ты пытаешься убить Эмил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это не так! – Ами опустилась на колени рядом с ним. – Когда в последний раз меня пытались убить, Таики спас мен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не понимаешь, - Микаэль повернул к ней своей яростное лицо, - у него нет мечты. Его кристалл уга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олодой человек, хочу вам сказать, что мне не доставляет особого удовольствия находится под вами, поэтому будьте добры встать. Я предпочитаю разговаривать в вертикальном положении! – Таики был возмущен до глубины душ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пока не признаешься, что ты здесь делаешь! – Микаэль поднес медальон к лицу несчастного. – Говори правду, будешь лгать – я сразу пойму эт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Таики и его друзья прилетели, чтобы проведать нас, они наши старые друзья, - сказала Серенити, явно нервничая.</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взглянул на Серенити, потом снова на Таик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то не меняет того факта, что его кристалл мертв. Это лишь говорит о том, что вы не умеете выбирать друзей, Королев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икаэль! – возмущенно охнул Элиос.</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почему вы так уверены, господин Микаэль, что мой кристалл мертв? – Таики сделал усилие, чтобы подняться, но этого ему сделать не удалось. Он добился лишь того, что почувствовал острый конец медальона на своей шее около сонной артери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тому что я сам стал этому виной... – Микаэль встал с Таики, но тот, пораженный, сам не поднимался, пока Элиос не подал ему рук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Извольте объясниться! – наконец потребовал Таик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бъясниться... Что толку? Этим не вернешь твоего кристалла, Бронзового кристалла Творения.</w:t>
      </w:r>
    </w:p>
    <w:p>
      <w:pPr>
        <w:pStyle w:val="TextBodyIndent"/>
        <w:numPr>
          <w:ilvl w:val="0"/>
          <w:numId w:val="1"/>
        </w:numPr>
        <w:rPr/>
      </w:pPr>
      <w:r>
        <w:rPr>
          <w:rFonts w:cs="Comic Sans MS" w:ascii="Comic Sans MS" w:hAnsi="Comic Sans MS"/>
          <w:color w:val="800080"/>
          <w:sz w:val="22"/>
        </w:rPr>
        <w:t>Может, он имеет в виду Стаа Сиду?</w:t>
      </w:r>
      <w:r>
        <w:rPr>
          <w:rStyle w:val="FootnoteCharacters"/>
          <w:rStyle w:val="FootnoteAnchor"/>
          <w:rFonts w:cs="Comic Sans MS" w:ascii="Comic Sans MS" w:hAnsi="Comic Sans MS"/>
          <w:color w:val="800080"/>
          <w:sz w:val="22"/>
        </w:rPr>
        <w:footnoteReference w:id="3"/>
      </w:r>
      <w:r>
        <w:rPr>
          <w:rFonts w:cs="Comic Sans MS" w:ascii="Comic Sans MS" w:hAnsi="Comic Sans MS"/>
          <w:color w:val="800080"/>
          <w:sz w:val="22"/>
        </w:rPr>
        <w:t xml:space="preserve"> – предположила Серенит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не думаю, ведь с моим Стаа Сиду все в порядке... По крайней мере, я надеюсь, - ухмыльнулся Таик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это не Звездное Семя. Это Кристалл твоей Души. Впрочем, ты не знаешь о нем, потому что у тебя его нет.</w:t>
      </w:r>
    </w:p>
    <w:p>
      <w:pPr>
        <w:pStyle w:val="TextBodyIndent"/>
        <w:ind w:hanging="0"/>
        <w:rPr>
          <w:rFonts w:ascii="Comic Sans MS" w:hAnsi="Comic Sans MS" w:cs="Comic Sans MS"/>
          <w:color w:val="800080"/>
          <w:sz w:val="22"/>
        </w:rPr>
      </w:pPr>
      <w:r>
        <w:rPr>
          <w:rFonts w:cs="Comic Sans MS" w:ascii="Comic Sans MS" w:hAnsi="Comic Sans MS"/>
          <w:color w:val="800080"/>
          <w:sz w:val="22"/>
        </w:rPr>
        <w:t>Ами смотрела то на одного, то на другого, а потом четко и раздельно произнес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ватит!</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икаэль удивленно взглянул на нее и увидел плотно сжатые губы и упрямство на лиц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ватит! Я не понимаю ни доли из того, о чем говорит Микаэль. Но я думаю, что сейчас не время разбираться в этом. Сейчас наша основная задача – найти выход из... из этого места. А потом можете кричать друг на друга, кататься по полу... Что хотите, но потом, - и она отвернулась и пошла вперед. Серенити последовала за ней, а оставшиеся молодые люди переглянулись, но пошли дальше.</w:t>
      </w:r>
    </w:p>
    <w:p>
      <w:pPr>
        <w:pStyle w:val="TextBodyIndent"/>
        <w:ind w:left="2160" w:firstLine="720"/>
        <w:rPr>
          <w:rFonts w:ascii="Comic Sans MS" w:hAnsi="Comic Sans MS" w:cs="Comic Sans MS"/>
          <w:color w:val="800080"/>
          <w:sz w:val="22"/>
        </w:rPr>
      </w:pPr>
      <w:r>
        <w:rPr>
          <w:rFonts w:cs="Comic Sans MS" w:ascii="Comic Sans MS" w:hAnsi="Comic Sans MS"/>
          <w:color w:val="800080"/>
          <w:sz w:val="22"/>
        </w:rPr>
        <w:t>*</w:t>
        <w:tab/>
        <w:t>*</w:t>
        <w:tab/>
        <w:t>*</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и шли еще некоторое время, а потом пространство перед ними расступилось, образуя своеобразное фойе. Перед ними было пять совершенно одинаковых коридоров. Естественно, темных и мрачных, какие еще коридоры вы ожидали увидеть здесь? Молодые люди переглянулись, каждый мысленно пересчитал количество человек.</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нас пятеро! – высказал общую мысль Таики. Микаэль глянул на него исподлобь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начит, осталось только решить, кто куда пойдет... – проговорила Ами.</w:t>
      </w:r>
    </w:p>
    <w:p>
      <w:pPr>
        <w:pStyle w:val="TextBodyIndent"/>
        <w:ind w:hanging="0"/>
        <w:rPr>
          <w:rFonts w:ascii="Comic Sans MS" w:hAnsi="Comic Sans MS" w:cs="Comic Sans MS"/>
          <w:color w:val="800080"/>
          <w:sz w:val="22"/>
        </w:rPr>
      </w:pPr>
      <w:r>
        <w:rPr>
          <w:rFonts w:cs="Comic Sans MS" w:ascii="Comic Sans MS" w:hAnsi="Comic Sans MS"/>
          <w:color w:val="800080"/>
          <w:sz w:val="22"/>
        </w:rPr>
        <w:t>«Если бы моя воля, я бы пошел с тобой...», - подумал Микаэль. Но вслух он сказал совершенно друго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умаю, тут и размышлять нечего, это ничего не меняет. Мы все равно не знаем, что там, а от того, что мы будем долго и упорно думать, что нас ждет, горячее или холоднее не станет.</w:t>
      </w:r>
    </w:p>
    <w:p>
      <w:pPr>
        <w:pStyle w:val="TextBodyIndent"/>
        <w:ind w:hanging="0"/>
        <w:rPr>
          <w:rFonts w:ascii="Comic Sans MS" w:hAnsi="Comic Sans MS" w:cs="Comic Sans MS"/>
          <w:color w:val="800080"/>
          <w:sz w:val="22"/>
        </w:rPr>
      </w:pPr>
      <w:r>
        <w:rPr>
          <w:rFonts w:cs="Comic Sans MS" w:ascii="Comic Sans MS" w:hAnsi="Comic Sans MS"/>
          <w:color w:val="800080"/>
          <w:sz w:val="22"/>
        </w:rPr>
        <w:t>С этими словами он направился в первый коридор. Ами дернулась было пойти за ним, но потом вздохнула и, не говоря ни слова, прошла во второй. Таики качнул головой, проверил в кармане наличие жезла, хотя он вряд ли помог бы ему, и направился в центральный коридор. В «фойе» остались Элиос и Серенит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аше Величество, куда пожелаете пройти? – вежливо спросил Элиос. У Королевы зуб на зуб не попада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ожет, бросим жребий? Или считалочкой?.. – Серенити боялась. Но тут она посмотрела на Элиоса, тактично опустившего голову и будто бы не слышавшего ее, и сказала: - Простите, Элиос. Я пойду в следующи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орошо, Ваше Величество. Тогда, до встречи! – молодцевато улыбнувшись, Элиос взглянул на королеву и словно увидел в ее чертах облик милой ему Юной Леди. Улыбка тут же потухла: «Увижу ли я ее еще когда-нибудь?» - спросил он себя, но отвечать не стал.</w:t>
      </w:r>
    </w:p>
    <w:p>
      <w:pPr>
        <w:pStyle w:val="TextBodyIndent"/>
        <w:ind w:hanging="0"/>
        <w:rPr>
          <w:rFonts w:ascii="Comic Sans MS" w:hAnsi="Comic Sans MS" w:cs="Comic Sans MS"/>
          <w:color w:val="800080"/>
          <w:sz w:val="22"/>
        </w:rPr>
      </w:pPr>
      <w:r>
        <w:rPr>
          <w:rFonts w:cs="Comic Sans MS" w:ascii="Comic Sans MS" w:hAnsi="Comic Sans MS"/>
          <w:color w:val="800080"/>
          <w:sz w:val="22"/>
        </w:rPr>
        <w:t>Серенити уже исчезла в четвертом коридоре. Элиос остался один. Он подошел к одной из стен и вытащил свой кристалл. Он неясно поблескивал золотым светом во мраке залы. Элиос взмахнул кристаллом, и в воздухе заблестела золотая пыль. Коснувшись поверхности стены, мельчайшие пылинки осели в непонятном постороннему глазу порядке.</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направился к последнему коридору, а на стене, словно выгравированные, блестели золотые иероглифы «ай» и «шитеру», которые так часто видела Юная Леди в конце писем, получаемых ею каждое утро. «А вдруг?..» - было последней мыслью Элиоса перед тем, как белизну его плаща поглотила тьма пятого коридора.</w:t>
      </w:r>
    </w:p>
    <w:p>
      <w:pPr>
        <w:pStyle w:val="TextBodyIndent"/>
        <w:ind w:hanging="0"/>
        <w:rPr>
          <w:rFonts w:ascii="Comic Sans MS" w:hAnsi="Comic Sans MS" w:cs="Comic Sans MS"/>
          <w:color w:val="800080"/>
          <w:sz w:val="22"/>
        </w:rPr>
      </w:pPr>
      <w:r>
        <w:rPr>
          <w:rFonts w:cs="Comic Sans MS" w:ascii="Comic Sans MS" w:hAnsi="Comic Sans MS"/>
          <w:color w:val="800080"/>
          <w:sz w:val="22"/>
        </w:rPr>
      </w:r>
    </w:p>
    <w:p>
      <w:pPr>
        <w:pStyle w:val="TextBodyIndent"/>
        <w:ind w:hanging="0"/>
        <w:rPr/>
      </w:pPr>
      <w:r>
        <w:rPr>
          <w:rFonts w:cs="Comic Sans MS" w:ascii="Comic Sans MS" w:hAnsi="Comic Sans MS"/>
          <w:color w:val="800080"/>
          <w:sz w:val="22"/>
        </w:rPr>
        <w:tab/>
        <w:tab/>
        <w:tab/>
        <w:tab/>
        <w:tab/>
      </w:r>
      <w:r>
        <w:rPr>
          <w:rFonts w:cs="Comic Sans MS" w:ascii="Comic Sans MS" w:hAnsi="Comic Sans MS"/>
          <w:b/>
          <w:color w:val="800080"/>
          <w:sz w:val="22"/>
        </w:rPr>
        <w:t>Глава 7.</w:t>
      </w:r>
    </w:p>
    <w:p>
      <w:pPr>
        <w:pStyle w:val="TextBodyIndent"/>
        <w:ind w:hanging="0"/>
        <w:rPr>
          <w:rFonts w:ascii="Comic Sans MS" w:hAnsi="Comic Sans MS" w:cs="Comic Sans MS"/>
          <w:color w:val="800080"/>
          <w:sz w:val="22"/>
        </w:rPr>
      </w:pPr>
      <w:r>
        <w:rPr>
          <w:rFonts w:cs="Comic Sans MS" w:ascii="Comic Sans MS" w:hAnsi="Comic Sans MS"/>
          <w:color w:val="800080"/>
          <w:sz w:val="22"/>
        </w:rPr>
        <w:t>Несмотря на то, что первым во мраке коридоров скрылся Микаэль, описывать то, что произошло внутри, я начну с Элиоса. Ну, вот так мне хочется!</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шел по коридору и оглядывался по сторонам, пытаясь разглядеть хоть что-нибудь на стенах тоннеля. Но из-за отсутствия освещения его попытки не удавались, поэтому оставалось только брести вперед, надеясь, что коридор приведет его куда-нибудь. Тяжелые мысли занимали голову Хранителя. Он думал о том, что сейчас происходит с остальными, думал о Юной Леди... И, конечно, о Микаэле.</w:t>
      </w:r>
    </w:p>
    <w:p>
      <w:pPr>
        <w:pStyle w:val="TextBodyIndent"/>
        <w:ind w:hanging="0"/>
        <w:rPr>
          <w:rFonts w:ascii="Comic Sans MS" w:hAnsi="Comic Sans MS" w:cs="Comic Sans MS"/>
          <w:color w:val="800080"/>
          <w:sz w:val="22"/>
        </w:rPr>
      </w:pPr>
      <w:r>
        <w:rPr>
          <w:rFonts w:cs="Comic Sans MS" w:ascii="Comic Sans MS" w:hAnsi="Comic Sans MS"/>
          <w:color w:val="800080"/>
          <w:sz w:val="22"/>
        </w:rPr>
        <w:t>«Почему он так реагирует на Таики? – размышлял Элиос. Полы его плаща шуршали, касаясь мелких камней, устилавших коридор. Откуда-то доносился звон, словно били стекло. – Может, он просто ревнует? – Элиос вспомнил, как смотрел Микаэль на Эмилию после того, как они очнулись в этом месте. И как он был недоволен тем, что Элиос прервал их разговор. Улыбка появилась на лице юноши. – Да, это похоже на ревность, - но тут он подумал, что Микаэль умеет себя контролировать достаточно, чтобы не набрасываться на Таики постоянно. – Он предполагает в Таики врага. Говорил что-то про то, что его кристалл мертв. Кристалл? Какой кристалл? Он назвал его Бронзовым Кристаллом Творения... Может, Таики тоже Хранитель, просто скрывает это? Но тогда почему о нем ничего и никогда не говорил Верховный Хранитель? Почему его никогда не было видно на главной планете? Странно... Нет, если его кристалл мертв, как говорит Микаэль, значит, он не может быть Хранителем. Кроме того, кристаллы есть у всех звездных воинов, а ведь Таики – Сера Ста Мейка... только вот откуда об этом знает Микаэль? И что значили его слова о том, что именно он виноват в гибели кристалла Таики... Может ли это значить...» На том его мысли прервались, потому что, оступившись, он упал на пол. Упершись ладонями в мелкий гравий, он попытался встать. Нащупав на стене какой-то выступ, он попытался ухватиться за него, но выступ подался вниз, и вслед за этим пол под Элиосом провалился, увлекая его в неизвестность.</w:t>
      </w:r>
    </w:p>
    <w:p>
      <w:pPr>
        <w:pStyle w:val="TextBodyIndent"/>
        <w:ind w:hanging="0"/>
        <w:rPr>
          <w:rFonts w:ascii="Comic Sans MS" w:hAnsi="Comic Sans MS" w:cs="Comic Sans MS"/>
          <w:color w:val="800080"/>
          <w:sz w:val="22"/>
        </w:rPr>
      </w:pPr>
      <w:r>
        <w:rPr>
          <w:rFonts w:cs="Comic Sans MS" w:ascii="Comic Sans MS" w:hAnsi="Comic Sans MS"/>
          <w:color w:val="800080"/>
          <w:sz w:val="22"/>
        </w:rPr>
        <w:tab/>
        <w:tab/>
        <w:tab/>
        <w:tab/>
        <w:tab/>
        <w:t>*</w:t>
        <w:tab/>
        <w:t>*</w:t>
        <w:tab/>
        <w:t>*</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 очнулся. Кровь шумела в висках, но было не так, как после первого пробуждения. Элиос поднялся на ноги, огляделся и... замер в ужасе.</w:t>
      </w:r>
    </w:p>
    <w:p>
      <w:pPr>
        <w:pStyle w:val="TextBodyIndent"/>
        <w:ind w:hanging="0"/>
        <w:rPr>
          <w:rFonts w:ascii="Comic Sans MS" w:hAnsi="Comic Sans MS" w:cs="Comic Sans MS"/>
          <w:color w:val="800080"/>
          <w:sz w:val="22"/>
        </w:rPr>
      </w:pPr>
      <w:r>
        <w:rPr>
          <w:rFonts w:cs="Comic Sans MS" w:ascii="Comic Sans MS" w:hAnsi="Comic Sans MS"/>
          <w:color w:val="800080"/>
          <w:sz w:val="22"/>
        </w:rPr>
        <w:t>На небольшом возвышении, чуть поодаль от него, сидела девочка с длинными темными волосами, отливающими сизым. Она сидела на полу, складки ее детского платьица широко раскинулись вокруг ее ног. В одной руке она держала зеркало на длинной ручке, а в другой – такую же оправу для зеркала, но уже без самого зеркала, которой она била по еще целому зеркалу, методично выбивая из него остатки стекла. Рядом валялись две горки: одна состояла из еще целых зеркал, другая – из оправ.</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сделал один шаг в сторону возвышения, и девочка подняла на него свои ясные голубые с желтыми бликами глаза. Она улыбнулась и стукнула по зеркалу. Элиос поморщился от боли, гулко отдавшейся в его голове от шума бьющегося стек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дравствуй, меня зовут Нехериния, давай дружить? – девочка положила в сторону пустую оправу и протянула Элиосу свою ладошку. Тот протянул в ответ свою руку, но тотчас же отдернул е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не хочешь со мной дружить? – улыбка девочки угасла.</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не понимал, в чем дело. Он боялся ее, боялся с тех пор, как она захватила его в плен. Нет, он, конечно, не боялся самой Нехеринии, тем более в образе этой маленькой девочки, но боялся зла, таящегося в этом тельце.</w:t>
      </w:r>
    </w:p>
    <w:p>
      <w:pPr>
        <w:pStyle w:val="TextBodyIndent"/>
        <w:ind w:hanging="0"/>
        <w:rPr>
          <w:rFonts w:ascii="Comic Sans MS" w:hAnsi="Comic Sans MS" w:cs="Comic Sans MS"/>
          <w:color w:val="800080"/>
          <w:sz w:val="22"/>
        </w:rPr>
      </w:pPr>
      <w:r>
        <w:rPr>
          <w:rFonts w:cs="Comic Sans MS" w:ascii="Comic Sans MS" w:hAnsi="Comic Sans MS"/>
          <w:color w:val="800080"/>
          <w:sz w:val="22"/>
        </w:rPr>
        <w:t>«Глупости!» - остановил он сам себя. – «Какое зло может быть в ребенке?» Он протянул ей руку, она сжала ее своей, и тут же Элиоса отшвырнуло в другой конец помещения. Он рухнул на пол, лицо его исказилось от бол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хериния... – пробормотал он, - что ты делаеш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 ответила девочка, поднимаясь с колен. – Я хочу дружить с тобой! – и она направилась к нему, держа впереди вытянутую руку. На конце ее бесновались черные молнии, собранные в шар. – Ты будешь дружить со мно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 начал Элиос, приподнимая голову, но тут же получил еще один удар, словно намертво прибивший его к пол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ак ты будешь дружить со мной? – девочка улыбалась.</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ровным счетом ничего не понимал. Но если ничего не предпринять, то она запросто убьет его своей «дружбой»! Он вытащил из складок плаща Золотой Кристалл. Глаза Нехеринии зажглись недобрым огне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тдай мне его! – пророкотала она совсем не детским голосо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хериния, я вылечу тебя! – сказал Элиос, выставляя вперед Золотой Кристал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тдай мне Золотой Кристалл! – загремела Нехериния, швыряя очередную молнию. Элиос успел откатиться, но молния все же задела его. На минуту позабытое чувство страха вернулос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знаю, ты боишься меня, так зачем себя мучить? – Элиос встал и обернулся на звук голоса и увидел перед собой настоящую Нехеринию: высокую, с длинными волосами и льдом в глазах. – Отдай мне кристалл, и больше не будешь беспокоиться... Все так просто! – Элиос сам себя боялся. Он боялся того, что уступит ей, что сейчас протянет руку и отдаст этому исчадию Ада Золотой Кристалл... Золотой кристалл, оплот мира на Земле... Мира и любви... Юная Леди... Она не сдавалась, когда сражалась с Нехеринией. Она верила в себя и в своих друзей. Она верила в нег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хериния, зачем тебе нужен Золотой Кристалл? – спросил Элиос, покрепче обхватывая пальцами теплый от рук метал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значит зачем? Чтобы править Системо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и что ты будешь делать с Солнечной Системой, если получишь возможность править е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стану единоличной правительницей, все будут мне подчиняться, все будут благоговеть перед моим имене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И это доставит тебе удовольстви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Естественно, идиот! – закричала Нехерин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о у тебя не будет друзей, не будет любимых...</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не это не нужно! – она горько улыбнулась, но потом разозлилась. – Мне не нужны ни друзья, ни любимые!... Мне нужна только власть! – ее глаза блеснули. – Элиос, пойдем со мной! А знаю, ты устал от тяжести, которая наваливается на тебя как на Хранителя! Ты устал, тебе хочется покоя, мира в твоей душе... Я дам тебе все это! Ты будешь счастлив со мной, мой мальчик!</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хериния, как я могу быть счастлив, если... – Элиос хотел сказать: «...если ты будешь править системой», но подумал, что ему, в сущности, все равно, но вот Юная Леди... Серенити, которую он очень уважал... Его друг, Микаэль... Они все будут несчастны. Тогда как же он может быть счастлив? – Как же я могу быть счастлив, если будут несчастны мои друзь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нова, снова друзья! – закричала в сердцах Нехериния. – Зачем они нужны, эти друзья! Это лишь пустые слова о дружбе и любви! Это ложь, все лож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Просто ты уже и не помнишь, когда последний раз разговаривала с другом! Нехериния, дай мне руку! – Элиос сжал в руке Золотой кристалл и протянул эту руку Нехерини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Еще чего! Ты ненавидишь меня, как и все! Ты хочешь убить меня, или снова заточить, как эта мерзкая девчонка Сейлор Мун! Убирай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не ненавижу тебя! Я хочу лишь стать твоим другом! – Элиос держал руку, пытаясь побороть чувство страха, все еще гнездящееся глубоко внутр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ругом? Другом?! – с издевкой повторила Нехериния. – Мне не нужен друг! – слеза выкатилась из ее глаза, Элиос увидел это, и его страх прошел. «Она ведь тоже человек, обычный человек со своими слабостями и желаниями! Ей просто нужно помоч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озьми мою руку, Нехериния. Я – твой друг.</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руг... – Нехериния сквозь слезы посмотрела на протянутую руку Элиоса и вдруг резким движением вложила свою руку в его ладонь. Яркая вспышка света на мгновения ослепила Элиоса. Он прикрыл глаза другой рукой, а когда снова открыл их, то увидел, что юная Нехериния сжимает его ладон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начит, ты будешь моим другом? – девочка улыбалась, и Элиос больше не боялся ее. Он убрал Золотой кристалл.</w:t>
      </w:r>
    </w:p>
    <w:p>
      <w:pPr>
        <w:pStyle w:val="TextBodyIndent"/>
        <w:ind w:hanging="0"/>
        <w:rPr>
          <w:rFonts w:ascii="Comic Sans MS" w:hAnsi="Comic Sans MS" w:cs="Comic Sans MS"/>
          <w:color w:val="800080"/>
          <w:sz w:val="22"/>
        </w:rPr>
      </w:pPr>
      <w:r>
        <w:rPr>
          <w:rFonts w:cs="Comic Sans MS" w:ascii="Comic Sans MS" w:hAnsi="Comic Sans MS"/>
          <w:color w:val="800080"/>
          <w:sz w:val="22"/>
        </w:rPr>
        <w:t>Теперь, когда зло снова подступит к ее душе, она будет знать, что уже не одинока, что у нее есть друг, на которого она может положиться. Друг, который никогда не бросит ее. Элиос вдруг почувствовал такой прилив нежности к этому юному созданию, на долю которого выпало столько неприятностей, что он подхватил девчушку на руки и подкинул вверх.</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очешь, поиграем, малышк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очу! – в восторге завизжала Нехерин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огда, давай рассказывать друг другу о своих друзьях. Вспомни, у тебя ведь было много друзей, верн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 знаю, не помню...</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спомни. Ну, попытай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я помню няню. У нее были длинные волосы. Она красиво пе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А ещ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Ещ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Да, расскажи мне больше о своих друзьях! – Элиос улыбался, глядя, как блестят глаза Нехеринии, постепенно вспоминающей всех своих друзей. – А я потом расскажу тебе об одной девушке, Юной Леди... Когда-нибудь ты обязательно ее встретишь, и вы станете подругами, я тебя уверяю.</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авда? – глаза Нехеринии доверчиво улыбалис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авда. Разве друзья говорят друг другу неправд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не говоря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ерно, тогда... – но Элиос почему-то терял нить разговора. Его клонило ко сну. Личико Нехеринии перед его глазами расплывалось, комната словно бы наполнилась легким пьянящим туманом...</w:t>
      </w:r>
    </w:p>
    <w:p>
      <w:pPr>
        <w:pStyle w:val="TextBodyIndent"/>
        <w:ind w:hanging="0"/>
        <w:rPr>
          <w:rFonts w:ascii="Comic Sans MS" w:hAnsi="Comic Sans MS" w:cs="Comic Sans MS"/>
          <w:color w:val="800080"/>
          <w:sz w:val="22"/>
        </w:rPr>
      </w:pPr>
      <w:r>
        <w:rPr>
          <w:rFonts w:cs="Comic Sans MS" w:ascii="Comic Sans MS" w:hAnsi="Comic Sans MS"/>
          <w:color w:val="800080"/>
          <w:sz w:val="22"/>
        </w:rPr>
        <w:t>Элиос покачнулся, прикоснулся рукой к Золотому кристаллу в кармане плаща и в следующее мгновение потерял сознание.</w:t>
      </w:r>
    </w:p>
    <w:p>
      <w:pPr>
        <w:pStyle w:val="TextBodyIndent"/>
        <w:ind w:hanging="0"/>
        <w:rPr>
          <w:rFonts w:ascii="Comic Sans MS" w:hAnsi="Comic Sans MS" w:cs="Comic Sans MS"/>
          <w:color w:val="800080"/>
          <w:sz w:val="22"/>
        </w:rPr>
      </w:pPr>
      <w:r>
        <w:rPr>
          <w:rFonts w:cs="Comic Sans MS" w:ascii="Comic Sans MS" w:hAnsi="Comic Sans MS"/>
          <w:color w:val="800080"/>
          <w:sz w:val="22"/>
        </w:rPr>
      </w:r>
    </w:p>
    <w:p>
      <w:pPr>
        <w:pStyle w:val="TextBodyIndent"/>
        <w:ind w:hanging="0"/>
        <w:jc w:val="center"/>
        <w:rPr>
          <w:rFonts w:ascii="Comic Sans MS" w:hAnsi="Comic Sans MS" w:cs="Comic Sans MS"/>
          <w:b/>
          <w:b/>
          <w:color w:val="800080"/>
          <w:sz w:val="22"/>
        </w:rPr>
      </w:pPr>
      <w:r>
        <w:rPr>
          <w:rFonts w:cs="Comic Sans MS" w:ascii="Comic Sans MS" w:hAnsi="Comic Sans MS"/>
          <w:b/>
          <w:color w:val="800080"/>
          <w:sz w:val="22"/>
        </w:rPr>
        <w:t>Глава 8.</w:t>
      </w:r>
    </w:p>
    <w:p>
      <w:pPr>
        <w:pStyle w:val="TextBodyIndent"/>
        <w:ind w:hanging="0"/>
        <w:rPr>
          <w:rFonts w:ascii="Comic Sans MS" w:hAnsi="Comic Sans MS" w:cs="Comic Sans MS"/>
          <w:color w:val="800080"/>
          <w:sz w:val="22"/>
        </w:rPr>
      </w:pPr>
      <w:r>
        <w:rPr>
          <w:rFonts w:cs="Comic Sans MS" w:ascii="Comic Sans MS" w:hAnsi="Comic Sans MS"/>
          <w:color w:val="800080"/>
          <w:sz w:val="22"/>
        </w:rPr>
        <w:t>Серенити брела по коридору, ее шаги отдавались где-то вдалеке, но зато это придавало уверенность, что коридор когда-нибудь кончится. Серенити глубоко вдохнула и пошла быстрее.</w:t>
      </w:r>
    </w:p>
    <w:p>
      <w:pPr>
        <w:pStyle w:val="TextBodyIndent"/>
        <w:ind w:hanging="0"/>
        <w:rPr>
          <w:rFonts w:ascii="Comic Sans MS" w:hAnsi="Comic Sans MS" w:cs="Comic Sans MS"/>
          <w:color w:val="800080"/>
          <w:sz w:val="22"/>
        </w:rPr>
      </w:pPr>
      <w:r>
        <w:rPr>
          <w:rFonts w:cs="Comic Sans MS" w:ascii="Comic Sans MS" w:hAnsi="Comic Sans MS"/>
          <w:color w:val="800080"/>
          <w:sz w:val="22"/>
        </w:rPr>
        <w:t>Впереди что-то засияло. Щурясь, королева вглядывалась в источник света, однако он был маленьким, определить его было трудно. Поэтому Серенити решила подойти поближе. Он сделала шаг, но тут почувствовала, что дальше идти не может: кто-то схватил ее за руку. Она оглянулась и в ужасе закрича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Берил!!</w:t>
      </w:r>
    </w:p>
    <w:p>
      <w:pPr>
        <w:pStyle w:val="TextBodyIndent"/>
        <w:ind w:hanging="0"/>
        <w:rPr>
          <w:rFonts w:ascii="Comic Sans MS" w:hAnsi="Comic Sans MS" w:cs="Comic Sans MS"/>
          <w:color w:val="800080"/>
          <w:sz w:val="22"/>
        </w:rPr>
      </w:pPr>
      <w:r>
        <w:rPr>
          <w:rFonts w:cs="Comic Sans MS" w:ascii="Comic Sans MS" w:hAnsi="Comic Sans MS"/>
          <w:color w:val="800080"/>
          <w:sz w:val="22"/>
        </w:rPr>
        <w:t>Ее держала за руку королева Бери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ты мертва! Ты мертва! Ты погибла там, на Северном полюсе, много лет назад! Ты всего лишь галлюцинация, плод моего воображени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сама-то веришь в то, что говоришь? – спросил ее насмешливый голос. Она обернулась вперед и увидела Рубеуса, держащего за руку Малышку. – Ты думаешь, что это все – плод твоего воображения, так? В таком случае, ты не будешь возражать, если я немного придушу эту девчонку?</w:t>
      </w:r>
    </w:p>
    <w:p>
      <w:pPr>
        <w:pStyle w:val="TextBodyIndent"/>
        <w:ind w:hanging="0"/>
        <w:rPr>
          <w:rFonts w:ascii="Comic Sans MS" w:hAnsi="Comic Sans MS" w:cs="Comic Sans MS"/>
          <w:color w:val="800080"/>
          <w:sz w:val="22"/>
        </w:rPr>
      </w:pPr>
      <w:r>
        <w:rPr>
          <w:rFonts w:cs="Comic Sans MS" w:ascii="Comic Sans MS" w:hAnsi="Comic Sans MS"/>
          <w:color w:val="800080"/>
          <w:sz w:val="22"/>
        </w:rPr>
        <w:t>«Это не может быть правдой!» - говорила себе Серенити. – «Юная Леди давно выросла, а Рубеус сгорел на летающей тарелке!» Но вдруг она вспомнила о том, что враги с Темной Луны умеют управлять временем. А что, если Мудрец все еще жив, что если он помог им вернуться назад в прошлое, чтобы заново все решить? Нет, это какой-то кошмар!</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ейлор Мун! – Усаги обернулась на голос и увидела Юджил. – Сейлор Мун! Похоже, ты потеряла двух друзей, не так ли? – в руках у Юджил сверкали два талисмана: меч и зерка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арука! Мичиру! – крикнула Усаги, вырываясь из рук Берил, все еще державшей ее, и бросаясь на Юджи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ты можешь сделать, ты даже не сможешь перевоплотиться! – Усаги узнала этот голос: перед ней стояла Каоринайт, сжимая в руках ее брошь. – Посмотри на себя! И ты собираешься противостоять мне?</w:t>
      </w:r>
    </w:p>
    <w:p>
      <w:pPr>
        <w:pStyle w:val="TextBodyIndent"/>
        <w:ind w:hanging="0"/>
        <w:rPr>
          <w:rFonts w:ascii="Comic Sans MS" w:hAnsi="Comic Sans MS" w:cs="Comic Sans MS"/>
          <w:color w:val="800080"/>
          <w:sz w:val="22"/>
        </w:rPr>
      </w:pPr>
      <w:r>
        <w:rPr>
          <w:rFonts w:cs="Comic Sans MS" w:ascii="Comic Sans MS" w:hAnsi="Comic Sans MS"/>
          <w:color w:val="800080"/>
          <w:sz w:val="22"/>
        </w:rPr>
        <w:t>Усаги оглядела себя и обомлела: на ней была ее старая одежда, простенькая кофточка и короткая юбка. Она же была в платье Нео Королевы? Что произош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осто Черный Кристалл поглощает все излучения! – сказал Мудрец, выплывая из  тьмы. – Поэтому можешь считать, что ты проиграла, Сейлор Мун!</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аконец-то ты отплатишь мне! – завизжал издалека Зойсайт. Он подбежал к ней и остановился, глубоко дыша. Рядом с ним появился Кунсайт.</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риветствую вас, королева! – поклонился Кунсайт Бери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все еще мой слуга? – спросила Бери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Безусловно, Ваше Величество. Но при одном условии: вы помилуете Зойсайт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Хорошо. Но сначала нужно разобраться с ней, - Берил кивнула на Усаги.</w:t>
      </w:r>
    </w:p>
    <w:p>
      <w:pPr>
        <w:pStyle w:val="TextBodyIndent"/>
        <w:ind w:hanging="0"/>
        <w:rPr>
          <w:rFonts w:ascii="Comic Sans MS" w:hAnsi="Comic Sans MS" w:cs="Comic Sans MS"/>
          <w:color w:val="800080"/>
          <w:sz w:val="22"/>
        </w:rPr>
      </w:pPr>
      <w:r>
        <w:rPr>
          <w:rFonts w:cs="Comic Sans MS" w:ascii="Comic Sans MS" w:hAnsi="Comic Sans MS"/>
          <w:color w:val="800080"/>
          <w:sz w:val="22"/>
        </w:rPr>
        <w:t>У Усаги начала кружиться голова. «Нет, это не правда! Они все умерли, они все ушли во тьму, они не могли вернуться...»</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Итак, Сейлор Мун, ты готова? – проговорил Мудрец, начиная водить руками вокруг своего шара.</w:t>
      </w:r>
    </w:p>
    <w:p>
      <w:pPr>
        <w:pStyle w:val="TextBodyIndent"/>
        <w:ind w:hanging="0"/>
        <w:rPr>
          <w:rFonts w:ascii="Comic Sans MS" w:hAnsi="Comic Sans MS" w:cs="Comic Sans MS"/>
          <w:color w:val="800080"/>
          <w:sz w:val="22"/>
        </w:rPr>
      </w:pPr>
      <w:r>
        <w:rPr>
          <w:rFonts w:cs="Comic Sans MS" w:ascii="Comic Sans MS" w:hAnsi="Comic Sans MS"/>
          <w:color w:val="800080"/>
          <w:sz w:val="22"/>
        </w:rPr>
        <w:t>«Это наваждение, они ведь все... Постойте! Здесь только те, кто не принял очищение! Верно! Среди них нет тех, кто раскаялся! Где же Нефрит, сестры-преследовательницы, принц Алмаз? Здесь нет и Соичи Томо, потому что он в итоге вылечился! И нет Галаксии! Здесь только те, кто не принял очищения, кто не пустил свет в свои души!.. Я должна как-то помочь им! Но... но мне так страшно, вдруг у меня не получится? Вдруг у меня не хватит сил?» Усаги волновалась. Внезапно луч света засветил ей прямо в глаза. Он обернулась и снова увидела тот блеск вдалеке. Она скорее догадывалась, чем знала, что этот свет должен ей помочь. Она кинулась к нему, но тут же поскользнулась, уворачиваясь от пламени, несущегося ей навстречу. К ней подошла, усмехаясь, Юджи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т моего огнемета еще никто не уходи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Юджил, оставь ее мне! – завопила Каоринайт, бросаясь вперед. Они сцепились и начали кататься по полу. Это дало шанс Усаги подняться на ног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не уйдешь теперь, когда я вернулась, чтобы отомстить! – вперед вышла Берил. – Кунсайт! Убей ее! – Кунсайт чуть заметно поклонился и вытащил из-за пол своего плаща два сверкающих изогнутых энергетических меч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у! – крикнул он, бросаясь к Усаги.</w:t>
      </w:r>
    </w:p>
    <w:p>
      <w:pPr>
        <w:pStyle w:val="TextBodyIndent"/>
        <w:ind w:hanging="0"/>
        <w:rPr>
          <w:rFonts w:ascii="Comic Sans MS" w:hAnsi="Comic Sans MS" w:cs="Comic Sans MS"/>
          <w:color w:val="800080"/>
          <w:sz w:val="22"/>
        </w:rPr>
      </w:pPr>
      <w:r>
        <w:rPr>
          <w:rFonts w:cs="Comic Sans MS" w:ascii="Comic Sans MS" w:hAnsi="Comic Sans MS"/>
          <w:color w:val="800080"/>
          <w:sz w:val="22"/>
        </w:rPr>
        <w:t>Усаги чувствовала приближение врага. Она ничего не могла поделать со страхом, холодными когтями вцепившимся в ее сердце. Она попыталась встать, но ее ноги не слышались, а Кунсайт приближался.</w:t>
      </w:r>
    </w:p>
    <w:p>
      <w:pPr>
        <w:pStyle w:val="TextBodyIndent"/>
        <w:ind w:hanging="0"/>
        <w:rPr>
          <w:rFonts w:ascii="Comic Sans MS" w:hAnsi="Comic Sans MS" w:cs="Comic Sans MS"/>
          <w:color w:val="800080"/>
          <w:sz w:val="22"/>
        </w:rPr>
      </w:pPr>
      <w:r>
        <w:rPr>
          <w:rFonts w:cs="Comic Sans MS" w:ascii="Comic Sans MS" w:hAnsi="Comic Sans MS"/>
          <w:color w:val="800080"/>
          <w:sz w:val="22"/>
        </w:rPr>
        <w:t>«Мамору! Помоги мне!» - чуть не заплакала она. Слеза обожгла ее щеку и упала на ладонь. От слезы тут же отразился свет. Усаги подняла голову и увидела, как призывно сиял во мраке этот таинственный луч.</w:t>
      </w:r>
    </w:p>
    <w:p>
      <w:pPr>
        <w:pStyle w:val="TextBodyIndent"/>
        <w:ind w:hanging="0"/>
        <w:rPr>
          <w:rFonts w:ascii="Comic Sans MS" w:hAnsi="Comic Sans MS" w:cs="Comic Sans MS"/>
          <w:color w:val="800080"/>
          <w:sz w:val="22"/>
        </w:rPr>
      </w:pPr>
      <w:r>
        <w:rPr>
          <w:rFonts w:cs="Comic Sans MS" w:ascii="Comic Sans MS" w:hAnsi="Comic Sans MS"/>
          <w:color w:val="800080"/>
          <w:sz w:val="22"/>
        </w:rPr>
        <w:t>Она поднялась. «Это должно быть мой единственный выход!» - подумала она. – «Я должна добраться до него, он мне поможет!»</w:t>
      </w:r>
    </w:p>
    <w:p>
      <w:pPr>
        <w:pStyle w:val="TextBodyIndent"/>
        <w:ind w:hanging="0"/>
        <w:rPr>
          <w:rFonts w:ascii="Comic Sans MS" w:hAnsi="Comic Sans MS" w:cs="Comic Sans MS"/>
          <w:color w:val="800080"/>
          <w:sz w:val="22"/>
        </w:rPr>
      </w:pPr>
      <w:r>
        <w:rPr>
          <w:rFonts w:cs="Comic Sans MS" w:ascii="Comic Sans MS" w:hAnsi="Comic Sans MS"/>
          <w:color w:val="800080"/>
          <w:sz w:val="22"/>
        </w:rPr>
        <w:t>Впереди нее была преграда в виде Рубеуса и Мудреца. Кинувшись вперед, Усаги толкнула Рубеуса на Мудреца, отчего последний разразился такими проклятьями, что несчастный Рубеус предпочел бы лучше снова оказаться на летающей тарелке. Усаги это секундное замешательство помогло проскользнуть мимо них и побежать к свету. Сзади кто-то крикнул: - Зой! – и справа от нее что-то взорвалось. Посыпались колючие осколки, несколько попало в нее, но не ранило, а лишь слегка заде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гонь! Пли! – огненная волна сбила ее с ног и пригвоздила к земле. Но Усаги поднялась. «Я смогу, потому что я верю в добро, в добро и справедливость. И я верю в то, что мои друзья поддерживают меня, как всегда, что они тоже верят в то, что я смогу победи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у, подожди! Я тебя достану! – кричала Каоринайт, бегущая за ней с мечом в руках.</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Убейте е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о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гон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убью тебя!</w:t>
      </w:r>
    </w:p>
    <w:p>
      <w:pPr>
        <w:pStyle w:val="TextBodyIndent"/>
        <w:ind w:hanging="0"/>
        <w:rPr>
          <w:rFonts w:ascii="Comic Sans MS" w:hAnsi="Comic Sans MS" w:cs="Comic Sans MS"/>
          <w:color w:val="800080"/>
          <w:sz w:val="22"/>
        </w:rPr>
      </w:pPr>
      <w:r>
        <w:rPr>
          <w:rFonts w:cs="Comic Sans MS" w:ascii="Comic Sans MS" w:hAnsi="Comic Sans MS"/>
          <w:color w:val="800080"/>
          <w:sz w:val="22"/>
        </w:rPr>
        <w:t>Все сливалось в один общий гул. Усаги бежала, смутно воспринимая творящееся за своей спиной. Ей нужно было только добежать, вот, уже почти... Только бы дотянуться... Еще немного... Чт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еребряный кристалл? – в изумлении протянула Усаги, протягивая руку к яркому кристалл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еребряный кристалл?! – эхом повторила вся огромная толпа, бежавшая за ней, а теперь остановившаяся на почтительном расстоянии.</w:t>
      </w:r>
    </w:p>
    <w:p>
      <w:pPr>
        <w:pStyle w:val="TextBodyIndent"/>
        <w:ind w:hanging="0"/>
        <w:rPr>
          <w:rFonts w:ascii="Comic Sans MS" w:hAnsi="Comic Sans MS" w:cs="Comic Sans MS"/>
          <w:color w:val="800080"/>
          <w:sz w:val="22"/>
        </w:rPr>
      </w:pPr>
      <w:r>
        <w:rPr>
          <w:rFonts w:cs="Comic Sans MS" w:ascii="Comic Sans MS" w:hAnsi="Comic Sans MS"/>
          <w:color w:val="800080"/>
          <w:sz w:val="22"/>
        </w:rPr>
        <w:t>Сердце Усаги наполнилось теплом. Вот он, такой знакомый свет, такой родной, тот, который всегда выручал ее! Она смело протянула руку и сжала кристалл.</w:t>
      </w:r>
    </w:p>
    <w:p>
      <w:pPr>
        <w:pStyle w:val="TextBodyIndent"/>
        <w:ind w:hanging="0"/>
        <w:rPr>
          <w:rFonts w:ascii="Comic Sans MS" w:hAnsi="Comic Sans MS" w:cs="Comic Sans MS"/>
          <w:color w:val="800080"/>
          <w:sz w:val="22"/>
        </w:rPr>
      </w:pPr>
      <w:r>
        <w:rPr>
          <w:rFonts w:cs="Comic Sans MS" w:ascii="Comic Sans MS" w:hAnsi="Comic Sans MS"/>
          <w:color w:val="800080"/>
          <w:sz w:val="22"/>
        </w:rPr>
        <w:t>Коридор заполнился ярким светом, потоком хлынувшим из Серебряного кристалла. Усаги снова была Нео Королевой Серенити, взирающей на своих врагов без капли страха в сердце. Кристалл сиял в ее руке. Она подняла его над головой, освещая всех столпившихся люде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у тебя не пройдет это в этот раз! – завопил Мудрец, растворяясь в воздухе. Через мгновение только темное полотнище упало на землю.</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не позволю тебе сделать это! Огнемет, к бою! – закричала Юджил, но Серенити спокойным голосом произнесла:</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Юджил, впусти свет в свою душу! Дай возможность растворить тьму, так прочно засевшую в ней. Очистис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 желаю! – Юджил увидела, что у нее нет выхода, опустила огнемет в пол и выстрелила. Пламя охватило ее, но через секунду угасло, исчезая вместе с самой Юджил.</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ачем! – на лице Серенити был ужас. – Я могла подарить тебе свет!..</w:t>
      </w:r>
    </w:p>
    <w:p>
      <w:pPr>
        <w:pStyle w:val="TextBodyIndent"/>
        <w:ind w:hanging="0"/>
        <w:rPr>
          <w:rFonts w:ascii="Comic Sans MS" w:hAnsi="Comic Sans MS" w:cs="Comic Sans MS"/>
          <w:color w:val="800080"/>
          <w:sz w:val="22"/>
        </w:rPr>
      </w:pPr>
      <w:r>
        <w:rPr>
          <w:rFonts w:cs="Comic Sans MS" w:ascii="Comic Sans MS" w:hAnsi="Comic Sans MS"/>
          <w:color w:val="800080"/>
          <w:sz w:val="22"/>
        </w:rPr>
        <w:t>Вдруг Серенити увидела летящие в себя бумеранги. Она выставила кристалл перед собой, чувствуя, что начинает уставать. Но нужно было стоять до конца.</w:t>
      </w:r>
    </w:p>
    <w:p>
      <w:pPr>
        <w:pStyle w:val="TextBodyIndent"/>
        <w:ind w:hanging="0"/>
        <w:rPr>
          <w:rFonts w:ascii="Comic Sans MS" w:hAnsi="Comic Sans MS" w:cs="Comic Sans MS"/>
          <w:color w:val="800080"/>
          <w:sz w:val="22"/>
        </w:rPr>
      </w:pPr>
      <w:r>
        <w:rPr>
          <w:rFonts w:cs="Comic Sans MS" w:ascii="Comic Sans MS" w:hAnsi="Comic Sans MS"/>
          <w:color w:val="800080"/>
          <w:sz w:val="22"/>
        </w:rPr>
        <w:t>Бумеранги резко поменяли направление своего движения. Последнее, что успел сказать Кунсайт, был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ужели опя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Кунсайт!! – в ужасе закричал Зойсайт, кидаясь к нему. – Нет!! Я не хочу, чтобы вы умирали! Кунсайт!!! – повернувшись к Серенити, он со злобой в голосе сказал: - Я не смогу победить тебя, но знай, что я никогда не прощу тебе этого! – его глаза беспомощно скользнули по телу Кунсайта, лежащему на полу. Потом он опустился рядом с ним на колени и провел рукой по серебристым волосам. В следующее мгновение в его руке сверкнул тоненький кинжал, и капельки крови закапали на светлое обмундирование Кунсайта, выделяясь своей неестественной краснотой.</w:t>
      </w:r>
    </w:p>
    <w:p>
      <w:pPr>
        <w:pStyle w:val="TextBodyIndent"/>
        <w:ind w:hanging="0"/>
        <w:rPr>
          <w:rFonts w:ascii="Comic Sans MS" w:hAnsi="Comic Sans MS" w:cs="Comic Sans MS"/>
          <w:color w:val="800080"/>
          <w:sz w:val="22"/>
        </w:rPr>
      </w:pPr>
      <w:r>
        <w:rPr>
          <w:rFonts w:cs="Comic Sans MS" w:ascii="Comic Sans MS" w:hAnsi="Comic Sans MS"/>
          <w:color w:val="800080"/>
          <w:sz w:val="22"/>
        </w:rPr>
        <w:t>Из глаз Серенити выкатились две слезы, словно по одной каждому: Кунсайту и Зойсайту. «Я ведь смогла бы дать им очищение! И они бы жили счастливо! Почему они не хотят? Почему?!» Тряхнув головой, Серенити постаралась не смотреть на два трупа, лежащие один на другом.</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поплатишься за это! – в Серенити ударила мощная волна темной энергии. Едва поднимая голову, она сумела разглядеть красные отблески в черном вихре, окружившем ее. «Берил», - подумала Серенит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Берил! – перекричать ураган было невозможно, но она пыталась, пыталась не допустить очередной ненужной жертвы, пыталась пронести свет сквозь тьму. – Берил! Дай мне возможность помочь теб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ерта с два! Мне не нужна твоя помощь! – Берил сжала губы и сконцентрировалась на атаке, а потом вдруг с дикой болью закричала: - Ты отняла у меня Эндимиона! Я не прощу тебя за это! Мерзкая девчонка! Ты не стоишь его! А я любила его!</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Берил! Ты сможешь найти свое счастье… - но в голосе Серенити не было уверенности. А вдруг, она и правда доставляет всем только горе? Может быть, истина во тьме? Почему они упорно отвергают свет? Может быть, они прав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еренити, все кончено! – сзади к ней подкрался Рубеус и схватил ее за шею. – Ты погибнешь, потому что ты не имеешь права на жизнь. Зло в тебе не имеет права на жизн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ло... во мне... – словно сомнамбула повторяла Серенити. Ее атака слабела, Берил уже победоносно улыбалас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Со мною Эндимион будет счастлив!</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Эндимион... – Серенити закрыла глаза, ей не хватало воздуха, руки начали опускаться. – Мамору... любимый... девочки... Юная Леди... Я люблю вас всех, но я была не права. Я – зло. Я должна умереть, ведь я зло... – она выпустила из рук Серебряный кристалл, и он со звоном упал на землю. Рубеус отпустил ее.</w:t>
      </w:r>
    </w:p>
    <w:p>
      <w:pPr>
        <w:pStyle w:val="TextBodyIndent"/>
        <w:ind w:hanging="0"/>
        <w:rPr>
          <w:rFonts w:ascii="Comic Sans MS" w:hAnsi="Comic Sans MS" w:cs="Comic Sans MS"/>
          <w:color w:val="800080"/>
          <w:sz w:val="22"/>
        </w:rPr>
      </w:pPr>
      <w:r>
        <w:rPr>
          <w:rFonts w:cs="Comic Sans MS" w:ascii="Comic Sans MS" w:hAnsi="Comic Sans MS"/>
          <w:color w:val="800080"/>
          <w:sz w:val="22"/>
        </w:rPr>
        <w:t>Пол был холодный, но Серенити не чувствовала холода. Она лишь чувствовала невыносимую боль. Неужели во всех их бедах виновата она? Как она могла быть такой слепой... такой злой и жестокой...</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Усаги! – голос, звавший ее, был такой знакомый. – Усаги! – она чуть шевельнула головой и поняла, что голос доносится будто бы из кольца на ее пальце. Обручальное кольцо, подаренное Мамору, когда ей было всего шестнадцать лет. – Усаги! Не сдавайся! Верь, слышишь, верь! Я люблю тебя больше всего на свете, Усаги, люблю!</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Верить... – повторяла Усаги. – Ты любишь меня... А я люблю тебя... Так и должно быть... Верно? – она поднялась. Рубеус хмуро глянул на не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Что, тебе было мало? Хочешь добавки?</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Нет, - Серенити больше не плакала. Она с грустью смотрела на Ребуса. – Рубеус, кого ты любишь больше всего на свет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Я не понимаю твоего вопроса, и вообще не понимаю, зачем ты спрашиваешь! – Рубеус встал в позу. – Кто ты такая, чтобы задать мне вопросы?</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Почему ты не можешь мне ответить?</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Могу! Я люблю принца Алмаза, ведь он мой господин…</w:t>
      </w:r>
    </w:p>
    <w:p>
      <w:pPr>
        <w:pStyle w:val="TextBodyIndent"/>
        <w:numPr>
          <w:ilvl w:val="0"/>
          <w:numId w:val="1"/>
        </w:numPr>
        <w:rPr/>
      </w:pPr>
      <w:r>
        <w:rPr>
          <w:rFonts w:cs="Comic Sans MS" w:ascii="Comic Sans MS" w:hAnsi="Comic Sans MS"/>
          <w:color w:val="800080"/>
          <w:sz w:val="22"/>
        </w:rPr>
        <w:t xml:space="preserve">Нет, кого ты любишь </w:t>
      </w:r>
      <w:r>
        <w:rPr>
          <w:rFonts w:cs="Comic Sans MS" w:ascii="Comic Sans MS" w:hAnsi="Comic Sans MS"/>
          <w:i/>
          <w:iCs/>
          <w:color w:val="800080"/>
          <w:sz w:val="22"/>
        </w:rPr>
        <w:t>больше всего</w:t>
      </w:r>
      <w:r>
        <w:rPr>
          <w:rFonts w:cs="Comic Sans MS" w:ascii="Comic Sans MS" w:hAnsi="Comic Sans MS"/>
          <w:color w:val="800080"/>
          <w:sz w:val="22"/>
        </w:rPr>
        <w:t xml:space="preserve"> на свете? Ты молчишь? А я знаю ответ. – Серенити улыбнулась, но улыбка не вышла. – Больше всего на свете ты любишь себя, Рубеус. И ты, Берил! – она обернулась к королеве Берил, глядящей на нее с ненавистью. – Ты говоришь, что любишь Эндимиона, что с тобой он будет счастлив... Но ты любишь только себя, потому что не задумываешься о том, что с тобой Эндимион на самом деле счастлив не будет, ведь все его друзья – твои враги, люди, которых ты хочешь убить. Ты не хочешь признать, что он будет счастлив без тебя, ты думаешь только о себе, стремясь заполучить его в свои руки, как игрушку!</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Ты не...</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Замолчи! – выкрикнула Серенити. – Замолчи!.. – повторила она. – И ты, Каоринайт. Ты можешь сказать мне, что любишь доктора Томо, но почему ты тогда не помогла ему освободиться от чар Герматоида? Ты лишь сопутствовала его медленной смерти. Потому что больше всего на свете ты любишь себя и зло, таящееся в тебе. И все вы думаете только о себе, в вашем сердце нет места настоящей любви!.. – взгляд ее упал на тела Кунсайта и Зойсайта. – Нет, вы можете любить, но почему вы тогда не пускаете свет в свои сердца? Я не понимаю... – Серенити опустилась на колени и подняла Серебряный кристалл. – Я попробую помочь вам... Может, тогда вам станет легче. – Она вздохнула и улыбнулась. – Спасибо тебе, Мамору.</w:t>
      </w:r>
    </w:p>
    <w:p>
      <w:pPr>
        <w:pStyle w:val="TextBodyIndent"/>
        <w:ind w:hanging="0"/>
        <w:rPr>
          <w:rFonts w:ascii="Comic Sans MS" w:hAnsi="Comic Sans MS" w:cs="Comic Sans MS"/>
          <w:color w:val="800080"/>
          <w:sz w:val="22"/>
        </w:rPr>
      </w:pPr>
      <w:r>
        <w:rPr>
          <w:rFonts w:cs="Comic Sans MS" w:ascii="Comic Sans MS" w:hAnsi="Comic Sans MS"/>
          <w:color w:val="800080"/>
          <w:sz w:val="22"/>
        </w:rPr>
        <w:t xml:space="preserve">В полной тишине Серебряный кристалл озарил коридор. Глаза Серенити были печальны, но она снова обрела веру. Веру в то, что она несет людям свет, добро и счастье, и что бы ни произошло, вера – это самое важное, пусть понимание этого достигается тяжелой ценой. </w:t>
      </w:r>
    </w:p>
    <w:p>
      <w:pPr>
        <w:pStyle w:val="TextBodyIndent"/>
        <w:ind w:hanging="0"/>
        <w:rPr>
          <w:rFonts w:ascii="Comic Sans MS" w:hAnsi="Comic Sans MS" w:cs="Comic Sans MS"/>
          <w:color w:val="800080"/>
          <w:sz w:val="22"/>
        </w:rPr>
      </w:pPr>
      <w:r>
        <w:rPr>
          <w:rFonts w:cs="Comic Sans MS" w:ascii="Comic Sans MS" w:hAnsi="Comic Sans MS"/>
          <w:color w:val="800080"/>
          <w:sz w:val="22"/>
        </w:rPr>
        <w:t>Когда мы верим, мы обретаем жизненные силы. В нашей жизни все может складываться из рук вон плохо, но если мы верим в лучшее, то мы понимаем, что плохое все равно пройдет, нужно только чуть-чуть постараться, чуть-чуть... И мы всегда может верить нашим друзьям, настоящим друзьям, потому что они тоже частички нашей веры. Любовь – тоже частичка веры. И счастье – это тоже частичка веры, потому что счастье, пусть мимолетное, дает нам возможность оценить истинную стоимость нашего существования. И все эти частички веры: друзья, любовь, счастье и многие другие – это та огромная, не умирающая сила, которая называется Верой В Истину. И пусть истина для каждого разная, к сожалению, но, находя в себе силы верить, мы приближаемся к правде...</w:t>
      </w:r>
    </w:p>
    <w:p>
      <w:pPr>
        <w:pStyle w:val="TextBodyIndent"/>
        <w:ind w:hanging="0"/>
        <w:rPr>
          <w:rFonts w:ascii="Comic Sans MS" w:hAnsi="Comic Sans MS" w:cs="Comic Sans MS"/>
          <w:color w:val="800080"/>
          <w:sz w:val="22"/>
        </w:rPr>
      </w:pPr>
      <w:r>
        <w:rPr>
          <w:rFonts w:cs="Comic Sans MS" w:ascii="Comic Sans MS" w:hAnsi="Comic Sans MS"/>
          <w:color w:val="800080"/>
          <w:sz w:val="22"/>
        </w:rPr>
        <w:t>Силуэты Каоринайт, Берил, Рубеуса исчезли от яркого света... Куда-то делись неподвижные фигуры Кунсайта и Зойсата. Темным дымком растворилось в воздухе полотнище Мудреца.</w:t>
      </w:r>
    </w:p>
    <w:p>
      <w:pPr>
        <w:pStyle w:val="TextBodyIndent"/>
        <w:ind w:hanging="0"/>
        <w:rPr>
          <w:rFonts w:ascii="Comic Sans MS" w:hAnsi="Comic Sans MS" w:cs="Comic Sans MS"/>
          <w:color w:val="800080"/>
          <w:sz w:val="22"/>
        </w:rPr>
      </w:pPr>
      <w:r>
        <w:rPr>
          <w:rFonts w:cs="Comic Sans MS" w:ascii="Comic Sans MS" w:hAnsi="Comic Sans MS"/>
          <w:color w:val="800080"/>
          <w:sz w:val="22"/>
        </w:rPr>
        <w:t>«Да, все так», - думала Серенити, опускаясь на колени. – «Надо верить, это главное... Верить в друзей, в любовь, в счастье... и в жизнь... Надо верить...» Но волны глубокого сна уже захватили ее, и она провалилась в небытие. Через мгновение ее тело исчезло.</w:t>
      </w:r>
    </w:p>
    <w:p>
      <w:pPr>
        <w:pStyle w:val="TextBodyIndent"/>
        <w:ind w:hanging="0"/>
        <w:rPr>
          <w:rFonts w:ascii="Comic Sans MS" w:hAnsi="Comic Sans MS" w:cs="Comic Sans MS"/>
          <w:color w:val="800080"/>
          <w:sz w:val="22"/>
        </w:rPr>
      </w:pPr>
      <w:r>
        <w:rPr>
          <w:rFonts w:cs="Comic Sans MS" w:ascii="Comic Sans MS" w:hAnsi="Comic Sans MS"/>
          <w:color w:val="800080"/>
          <w:sz w:val="22"/>
        </w:rPr>
        <w:tab/>
        <w:tab/>
        <w:tab/>
        <w:tab/>
        <w:tab/>
        <w:t>*</w:t>
        <w:tab/>
        <w:t>*</w:t>
        <w:tab/>
        <w:t>*</w:t>
      </w:r>
    </w:p>
    <w:p>
      <w:pPr>
        <w:pStyle w:val="TextBodyIndent"/>
        <w:numPr>
          <w:ilvl w:val="0"/>
          <w:numId w:val="1"/>
        </w:numPr>
        <w:rPr>
          <w:rFonts w:ascii="Comic Sans MS" w:hAnsi="Comic Sans MS" w:cs="Comic Sans MS"/>
          <w:color w:val="800080"/>
          <w:sz w:val="22"/>
        </w:rPr>
      </w:pPr>
      <w:r>
        <w:rPr>
          <w:rFonts w:cs="Comic Sans MS" w:ascii="Comic Sans MS" w:hAnsi="Comic Sans MS"/>
          <w:color w:val="800080"/>
          <w:sz w:val="22"/>
        </w:rPr>
        <w:t>Она почти сдалась! – произнесла темная фигура, появляясь на том самом месте, где секунду назад лежала Серенити. – Интересно, кого я должен поблагодарить за неудачу?! Хотя, на нее с самого начала было мало надежды, слишком сильно она всегда верила... Но попытаться стоило.</w:t>
      </w:r>
    </w:p>
    <w:p>
      <w:pPr>
        <w:pStyle w:val="TextBodyIndent"/>
        <w:ind w:hanging="0"/>
        <w:rPr>
          <w:rFonts w:ascii="Comic Sans MS" w:hAnsi="Comic Sans MS" w:cs="Comic Sans MS"/>
          <w:color w:val="800080"/>
          <w:sz w:val="22"/>
        </w:rPr>
      </w:pPr>
      <w:r>
        <w:rPr>
          <w:rFonts w:cs="Comic Sans MS" w:ascii="Comic Sans MS" w:hAnsi="Comic Sans MS"/>
          <w:color w:val="800080"/>
          <w:sz w:val="22"/>
        </w:rPr>
        <w:t>С этими словами темный силуэт в плаще исчез, оставив от себя лишь легкое темно-синее свечение...</w:t>
      </w:r>
    </w:p>
    <w:p>
      <w:pPr>
        <w:pStyle w:val="TextBodyIndent"/>
        <w:ind w:hanging="0"/>
        <w:rPr>
          <w:rFonts w:ascii="Comic Sans MS" w:hAnsi="Comic Sans MS" w:cs="Comic Sans MS"/>
          <w:color w:val="800080"/>
          <w:sz w:val="22"/>
        </w:rPr>
      </w:pPr>
      <w:r>
        <w:rPr>
          <w:rFonts w:cs="Comic Sans MS" w:ascii="Comic Sans MS" w:hAnsi="Comic Sans MS"/>
          <w:color w:val="800080"/>
          <w:sz w:val="22"/>
        </w:rPr>
      </w:r>
    </w:p>
    <w:p>
      <w:pPr>
        <w:pStyle w:val="TextBodyIndent"/>
        <w:ind w:hanging="0"/>
        <w:jc w:val="center"/>
        <w:rPr>
          <w:rFonts w:ascii="Comic Sans MS" w:hAnsi="Comic Sans MS" w:cs="Comic Sans MS"/>
          <w:b/>
          <w:b/>
          <w:bCs/>
          <w:color w:val="800080"/>
          <w:sz w:val="22"/>
        </w:rPr>
      </w:pPr>
      <w:r>
        <w:rPr>
          <w:rFonts w:cs="Comic Sans MS" w:ascii="Comic Sans MS" w:hAnsi="Comic Sans MS"/>
          <w:b/>
          <w:bCs/>
          <w:color w:val="800080"/>
          <w:sz w:val="22"/>
        </w:rPr>
        <w:t>Глава 9.</w:t>
      </w:r>
    </w:p>
    <w:p>
      <w:pPr>
        <w:pStyle w:val="TextBody"/>
        <w:rPr>
          <w:rFonts w:ascii="Comic Sans MS" w:hAnsi="Comic Sans MS" w:cs="Comic Sans MS"/>
          <w:color w:val="800080"/>
          <w:sz w:val="22"/>
        </w:rPr>
      </w:pPr>
      <w:r>
        <w:rPr>
          <w:rFonts w:cs="Comic Sans MS" w:ascii="Comic Sans MS" w:hAnsi="Comic Sans MS"/>
          <w:color w:val="800080"/>
          <w:sz w:val="22"/>
        </w:rPr>
        <w:t>В стенах центрального коридора был слышен голос. Слова были трогательными, но нотки голоса были безразличными. Говорил Таики.</w:t>
      </w:r>
    </w:p>
    <w:p>
      <w:pPr>
        <w:pStyle w:val="TextBody"/>
        <w:rPr>
          <w:rFonts w:ascii="Comic Sans MS" w:hAnsi="Comic Sans MS" w:cs="Comic Sans MS"/>
          <w:color w:val="800080"/>
          <w:sz w:val="22"/>
        </w:rPr>
      </w:pPr>
      <w:r>
        <w:rPr>
          <w:rFonts w:cs="Comic Sans MS" w:ascii="Comic Sans MS" w:hAnsi="Comic Sans MS"/>
          <w:color w:val="800080"/>
          <w:sz w:val="22"/>
        </w:rPr>
        <w:t>Пиная мелкие камушки под ногами, Таики шел, не глядя вперед. Он не думал ни о чем. Единственное, что хоть немного занимало его мысли, было новое стихотворение, которое он сочинял на ходу.</w:t>
      </w:r>
    </w:p>
    <w:p>
      <w:pPr>
        <w:pStyle w:val="Normal"/>
        <w:rPr>
          <w:rFonts w:ascii="Comic Sans MS" w:hAnsi="Comic Sans MS" w:cs="Comic Sans MS"/>
          <w:i/>
          <w:i/>
          <w:iCs/>
          <w:color w:val="800080"/>
          <w:sz w:val="22"/>
        </w:rPr>
      </w:pPr>
      <w:r>
        <w:rPr>
          <w:rFonts w:cs="Comic Sans MS" w:ascii="Comic Sans MS" w:hAnsi="Comic Sans MS"/>
          <w:i/>
          <w:iCs/>
          <w:color w:val="800080"/>
          <w:sz w:val="22"/>
        </w:rPr>
      </w:r>
    </w:p>
    <w:p>
      <w:pPr>
        <w:pStyle w:val="Normal"/>
        <w:rPr>
          <w:rFonts w:ascii="Comic Sans MS" w:hAnsi="Comic Sans MS" w:cs="Comic Sans MS"/>
          <w:i/>
          <w:i/>
          <w:iCs/>
          <w:color w:val="800080"/>
          <w:sz w:val="22"/>
        </w:rPr>
      </w:pPr>
      <w:r>
        <w:rPr>
          <w:rFonts w:cs="Comic Sans MS" w:ascii="Comic Sans MS" w:hAnsi="Comic Sans MS"/>
          <w:i/>
          <w:iCs/>
          <w:color w:val="800080"/>
          <w:sz w:val="22"/>
        </w:rPr>
        <w:t>По незабытой дороге</w:t>
      </w:r>
    </w:p>
    <w:p>
      <w:pPr>
        <w:pStyle w:val="Normal"/>
        <w:rPr>
          <w:rFonts w:ascii="Comic Sans MS" w:hAnsi="Comic Sans MS" w:cs="Comic Sans MS"/>
          <w:i/>
          <w:i/>
          <w:iCs/>
          <w:color w:val="800080"/>
          <w:sz w:val="22"/>
        </w:rPr>
      </w:pPr>
      <w:r>
        <w:rPr>
          <w:rFonts w:cs="Comic Sans MS" w:ascii="Comic Sans MS" w:hAnsi="Comic Sans MS"/>
          <w:i/>
          <w:iCs/>
          <w:color w:val="800080"/>
          <w:sz w:val="22"/>
        </w:rPr>
        <w:t>Разум и сердце шагают,</w:t>
      </w:r>
    </w:p>
    <w:p>
      <w:pPr>
        <w:pStyle w:val="Normal"/>
        <w:rPr>
          <w:rFonts w:ascii="Comic Sans MS" w:hAnsi="Comic Sans MS" w:cs="Comic Sans MS"/>
          <w:i/>
          <w:i/>
          <w:iCs/>
          <w:color w:val="800080"/>
          <w:sz w:val="22"/>
        </w:rPr>
      </w:pPr>
      <w:r>
        <w:rPr>
          <w:rFonts w:cs="Comic Sans MS" w:ascii="Comic Sans MS" w:hAnsi="Comic Sans MS"/>
          <w:i/>
          <w:iCs/>
          <w:color w:val="800080"/>
          <w:sz w:val="22"/>
        </w:rPr>
        <w:t>Сердце лишь слушают ноги,</w:t>
      </w:r>
    </w:p>
    <w:p>
      <w:pPr>
        <w:pStyle w:val="Normal"/>
        <w:rPr>
          <w:rFonts w:ascii="Comic Sans MS" w:hAnsi="Comic Sans MS" w:cs="Comic Sans MS"/>
          <w:i/>
          <w:i/>
          <w:iCs/>
          <w:color w:val="800080"/>
          <w:sz w:val="22"/>
        </w:rPr>
      </w:pPr>
      <w:r>
        <w:rPr>
          <w:rFonts w:cs="Comic Sans MS" w:ascii="Comic Sans MS" w:hAnsi="Comic Sans MS"/>
          <w:i/>
          <w:iCs/>
          <w:color w:val="800080"/>
          <w:sz w:val="22"/>
        </w:rPr>
        <w:t xml:space="preserve">Боль лишь одну они знают... </w:t>
      </w:r>
      <w:r>
        <w:rPr>
          <w:rStyle w:val="FootnoteCharacters"/>
          <w:rStyle w:val="FootnoteAnchor"/>
          <w:rFonts w:cs="Comic Sans MS" w:ascii="Comic Sans MS" w:hAnsi="Comic Sans MS"/>
          <w:color w:val="800080"/>
          <w:sz w:val="22"/>
          <w:u w:val="single"/>
        </w:rPr>
        <w:footnoteReference w:id="4"/>
      </w:r>
    </w:p>
    <w:p>
      <w:pPr>
        <w:pStyle w:val="TextBody"/>
        <w:rPr>
          <w:rFonts w:ascii="Comic Sans MS" w:hAnsi="Comic Sans MS" w:cs="Comic Sans MS"/>
          <w:i/>
          <w:i/>
          <w:iCs/>
          <w:color w:val="800080"/>
          <w:sz w:val="22"/>
        </w:rPr>
      </w:pPr>
      <w:r>
        <w:rPr>
          <w:rFonts w:cs="Comic Sans MS" w:ascii="Comic Sans MS" w:hAnsi="Comic Sans MS"/>
          <w:i/>
          <w:iCs/>
          <w:color w:val="800080"/>
          <w:sz w:val="22"/>
        </w:rPr>
      </w:r>
    </w:p>
    <w:p>
      <w:pPr>
        <w:pStyle w:val="TextBody"/>
        <w:rPr>
          <w:rFonts w:ascii="Comic Sans MS" w:hAnsi="Comic Sans MS" w:cs="Comic Sans MS"/>
          <w:color w:val="800080"/>
          <w:sz w:val="22"/>
        </w:rPr>
      </w:pPr>
      <w:r>
        <w:rPr>
          <w:rFonts w:cs="Comic Sans MS" w:ascii="Comic Sans MS" w:hAnsi="Comic Sans MS"/>
          <w:color w:val="800080"/>
          <w:sz w:val="22"/>
        </w:rPr>
        <w:t>Таики остановился, мысленно снова перебирая слова первой строфы. Потом он двинулся дальше, все так же методично избавляясь от камушков на своем пути. Потом он услышал какой-то шум. Наконец подняв голову, Таики изумился.</w:t>
      </w:r>
    </w:p>
    <w:p>
      <w:pPr>
        <w:pStyle w:val="TextBody"/>
        <w:rPr>
          <w:rFonts w:ascii="Comic Sans MS" w:hAnsi="Comic Sans MS" w:cs="Comic Sans MS"/>
          <w:color w:val="800080"/>
          <w:sz w:val="22"/>
        </w:rPr>
      </w:pPr>
      <w:r>
        <w:rPr>
          <w:rFonts w:cs="Comic Sans MS" w:ascii="Comic Sans MS" w:hAnsi="Comic Sans MS"/>
          <w:color w:val="800080"/>
          <w:sz w:val="22"/>
        </w:rPr>
        <w:t>Прямо перед ним расстилалась огромная равнина, сплошь усеянная развалинами зданий. Стояла гробовая тишина. Таики присмотрелся, нахмурился, и вдруг слеза скатилась по его щек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инмоку!..</w:t>
      </w:r>
    </w:p>
    <w:p>
      <w:pPr>
        <w:pStyle w:val="TextBody"/>
        <w:rPr>
          <w:rFonts w:ascii="Comic Sans MS" w:hAnsi="Comic Sans MS" w:cs="Comic Sans MS"/>
          <w:color w:val="800080"/>
          <w:sz w:val="22"/>
        </w:rPr>
      </w:pPr>
      <w:r>
        <w:rPr>
          <w:rFonts w:cs="Comic Sans MS" w:ascii="Comic Sans MS" w:hAnsi="Comic Sans MS"/>
          <w:color w:val="800080"/>
          <w:sz w:val="22"/>
        </w:rPr>
        <w:t>Он не мог поверить в то, что видел, но это и в самом деле была его планета. Такая, какой она была после нашествия Галаксии. Таики опустился на колени, пытаясь сдержать боль от воспоминаний, накрывшую его холодной волной. Заболело сердце. Таики прикоснулся к груди, словно пытаясь унять тоску, но в удивлении опустил взгляд. Он был в форме воина, Сэра Стар Мейкер. Он снова поднялся с колен и оглянулся назад. Никакого коридора словно и в помине не был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происходит? – голос его был немного взволнова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ейкер! – услышал он доносящиеся голоса. Оглянувшись, он увидел бегущих к нему Файтера и Хилер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ейкер! – кричал взволнованный Файтер. – Она снова нападает!</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Она? Кто? – Мейкер не мог пока придти в себ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Галаксия! – закричал Хилер. Невдалеке раздался взрыв. Послышался крик.</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акую! – в один голос закричали воины и понеслись на крик.</w:t>
      </w:r>
    </w:p>
    <w:p>
      <w:pPr>
        <w:pStyle w:val="TextBody"/>
        <w:rPr>
          <w:rFonts w:ascii="Comic Sans MS" w:hAnsi="Comic Sans MS" w:cs="Comic Sans MS"/>
          <w:color w:val="800080"/>
          <w:sz w:val="22"/>
        </w:rPr>
      </w:pPr>
      <w:r>
        <w:rPr>
          <w:rFonts w:cs="Comic Sans MS" w:ascii="Comic Sans MS" w:hAnsi="Comic Sans MS"/>
          <w:color w:val="800080"/>
          <w:sz w:val="22"/>
        </w:rPr>
        <w:t>Таики бежал и не мог поверить в происходящее. Неужели все снова повторяется? Неужели вернулся этот кошмар, так долго преследовавший его до того, как Сейлор Мун освободила Галаксию от Хаоса. Неужели снов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ейкер! Мы должны улетать отсюда! – закричал Файтер.</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олько найдем принцессу! – на ходу добавил Хилер.</w:t>
      </w:r>
    </w:p>
    <w:p>
      <w:pPr>
        <w:pStyle w:val="TextBody"/>
        <w:rPr>
          <w:rFonts w:ascii="Comic Sans MS" w:hAnsi="Comic Sans MS" w:cs="Comic Sans MS"/>
          <w:color w:val="800080"/>
          <w:sz w:val="22"/>
        </w:rPr>
      </w:pPr>
      <w:r>
        <w:rPr>
          <w:rFonts w:cs="Comic Sans MS" w:ascii="Comic Sans MS" w:hAnsi="Comic Sans MS"/>
          <w:color w:val="800080"/>
          <w:sz w:val="22"/>
        </w:rPr>
        <w:t>«Все точь-в-точь как тогда... Все повторяется до мелочей... А сейчас мы увидим...»</w:t>
      </w:r>
    </w:p>
    <w:p>
      <w:pPr>
        <w:pStyle w:val="TextBody"/>
        <w:rPr>
          <w:rFonts w:ascii="Comic Sans MS" w:hAnsi="Comic Sans MS" w:cs="Comic Sans MS"/>
          <w:color w:val="800080"/>
          <w:sz w:val="22"/>
        </w:rPr>
      </w:pPr>
      <w:r>
        <w:rPr>
          <w:rFonts w:cs="Comic Sans MS" w:ascii="Comic Sans MS" w:hAnsi="Comic Sans MS"/>
          <w:color w:val="800080"/>
          <w:sz w:val="22"/>
        </w:rPr>
        <w:t>Воины остановились, пораженные зрелищем: на открытой поляне стояла Галаксия, а рядом с ней, окруженная сияющей аурой, стояла постепенно исчезающая принцесса Какую. Галаксию снедала бесцельная злоб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погоди, Какую! Сейчас ты смогла уйти, но я все равно найду тебя! Вся Галактика будет принадлежать мн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оины! – Какую повернулась к старлайтам. – Я не могу здесь остаться... Я улетаю...</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чего разводить разговоры! – закричала Галаксия и швырнула в исчезающую Какую комок энергии. Но принцесса уже исчезла. Галаксия тяжело дышала. – Ну что, вы готовы со мной сражатьс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 выступил вперед Файтер. – Мы не будем с тобой сражатьс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ам нужно уходить, - сказал уже тише Хилер. – Мы отправимся за принцессой, а здесь нам нечего делать.</w:t>
      </w:r>
    </w:p>
    <w:p>
      <w:pPr>
        <w:pStyle w:val="TextBody"/>
        <w:rPr>
          <w:rFonts w:ascii="Comic Sans MS" w:hAnsi="Comic Sans MS" w:cs="Comic Sans MS"/>
          <w:color w:val="800080"/>
          <w:sz w:val="22"/>
        </w:rPr>
      </w:pPr>
      <w:r>
        <w:rPr>
          <w:rFonts w:cs="Comic Sans MS" w:ascii="Comic Sans MS" w:hAnsi="Comic Sans MS"/>
          <w:color w:val="800080"/>
          <w:sz w:val="22"/>
        </w:rPr>
        <w:t>«Все так и было... Если бы мы знали тогда, как ошибались...» - мысли в голове Таики как-то смутно проносились мимо, не оставляя след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ейкер! Мейкер, пойдем! – Файтер схватил его за руку.</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так и было... – пробормотал о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 переспросил Хилер.</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 тут он вдруг остановился. – Подождит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ейкер, что такое? У нас нет времени! – начал подгонять его Файтер.</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ы не должны уходить. Так было в прошлый раз, и это было ошибко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акой прошлый раз?! – Файтер разъяренно размахивал руками. – Ты хоть понимаешь, что говоришь? Нам нужно уходить, и немедленно! – он потянул Мейкера за собо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 закричал Таики. Хилер и Мейкер удивленно взглянули на него: обычно Таики не выходил из себя. – Мы должны остаться и защищать нашу планету!</w:t>
      </w:r>
    </w:p>
    <w:p>
      <w:pPr>
        <w:pStyle w:val="TextBody"/>
        <w:rPr>
          <w:rFonts w:ascii="Comic Sans MS" w:hAnsi="Comic Sans MS" w:cs="Comic Sans MS"/>
          <w:color w:val="800080"/>
          <w:sz w:val="22"/>
        </w:rPr>
      </w:pPr>
      <w:r>
        <w:rPr>
          <w:rFonts w:cs="Comic Sans MS" w:ascii="Comic Sans MS" w:hAnsi="Comic Sans MS"/>
          <w:color w:val="800080"/>
          <w:sz w:val="22"/>
        </w:rPr>
        <w:t>«Да, вот так оно должно было быть...», - думал Таики. Он вспомнил, как несколько лет назад, на Земле, они вместе с Сейлор Мун сражались против Галаксии. Сейлор Мун была полна уверенности договориться с Галаксией, потому что они обе – воины.</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ы все воины! Мы могли бы быть друзьями! – пыталась уговорить Галаксию Вечная Сейлор Мун.</w:t>
      </w:r>
    </w:p>
    <w:p>
      <w:pPr>
        <w:pStyle w:val="TextBody"/>
        <w:numPr>
          <w:ilvl w:val="0"/>
          <w:numId w:val="1"/>
        </w:numPr>
        <w:rPr/>
      </w:pPr>
      <w:r>
        <w:rPr>
          <w:rFonts w:cs="Comic Sans MS" w:ascii="Comic Sans MS" w:hAnsi="Comic Sans MS"/>
          <w:color w:val="800080"/>
          <w:sz w:val="22"/>
        </w:rPr>
        <w:t xml:space="preserve">Друзьями? – Галаксия оглядела стоящих за Сейлор Мун старлайтов. - </w:t>
      </w:r>
      <w:r>
        <w:rPr>
          <w:rStyle w:val="StrongEmphasis"/>
          <w:rFonts w:cs="Comic Sans MS" w:ascii="Comic Sans MS" w:hAnsi="Comic Sans MS"/>
          <w:b w:val="false"/>
          <w:bCs w:val="false"/>
          <w:color w:val="800080"/>
          <w:sz w:val="22"/>
        </w:rPr>
        <w:t>Ты знаешь, что происходит, когда планета стоит на краю гибели? Люди поворачиваются друг против друга. Они даже способны предать или бросить на произвол судьбы. Эти трое с тобой такие же. Они предатели. Ты разве можешь дружить с предателями?</w:t>
      </w:r>
    </w:p>
    <w:p>
      <w:pPr>
        <w:pStyle w:val="TextBody"/>
        <w:numPr>
          <w:ilvl w:val="0"/>
          <w:numId w:val="1"/>
        </w:numPr>
        <w:rPr/>
      </w:pPr>
      <w:r>
        <w:rPr>
          <w:rFonts w:cs="Comic Sans MS" w:ascii="Comic Sans MS" w:hAnsi="Comic Sans MS"/>
          <w:color w:val="800080"/>
          <w:sz w:val="22"/>
        </w:rPr>
        <w:t>Это неправда! – закричал Файтер.</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равда! – в ответ атаковала Галаксия.</w:t>
      </w:r>
    </w:p>
    <w:p>
      <w:pPr>
        <w:pStyle w:val="TextBody"/>
        <w:rPr>
          <w:rFonts w:ascii="Comic Sans MS" w:hAnsi="Comic Sans MS" w:cs="Comic Sans MS"/>
          <w:color w:val="800080"/>
          <w:sz w:val="22"/>
        </w:rPr>
      </w:pPr>
      <w:r>
        <w:rPr>
          <w:rFonts w:cs="Comic Sans MS" w:ascii="Comic Sans MS" w:hAnsi="Comic Sans MS"/>
          <w:color w:val="800080"/>
          <w:sz w:val="22"/>
        </w:rPr>
        <w:t>И это в самом деле было правдой...</w:t>
      </w:r>
    </w:p>
    <w:p>
      <w:pPr>
        <w:pStyle w:val="TextBody"/>
        <w:rPr>
          <w:rFonts w:ascii="Comic Sans MS" w:hAnsi="Comic Sans MS" w:cs="Comic Sans MS"/>
          <w:color w:val="800080"/>
          <w:sz w:val="22"/>
        </w:rPr>
      </w:pPr>
      <w:r>
        <w:rPr>
          <w:rFonts w:cs="Comic Sans MS" w:ascii="Comic Sans MS" w:hAnsi="Comic Sans MS"/>
          <w:color w:val="800080"/>
          <w:sz w:val="22"/>
        </w:rPr>
        <w:t>Но то, как они поступили, было ошибкой, и сейчас у них есть шанс исправить эту ошибку!</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ослушайте, Файтер, Хилер! – Таики заговорил, его голос был полон убеждения. – Мы не можем просто так уйти. Это наша родная планета, и мы не может ее бросит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о без нашей принцессы у нас нет шансов в битве с Галаксией! – возразил Хилер.</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правда! – остановил его Таики. – Шанс есть всегда. Нужно только верить в себя и своих друзей. Нам нужно объединиться! Тогда мы сможем противостоять злу, пришедшему в наш мир!</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ейкер, ты говоришь, как проповедник... – Файтер посмотрел на него как-то странно. – От кого научилс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От кого научился? – Таики сначала удивился, а потом вспомнил Сейлор Мун и улыбнулся. – Ты с ней скоро познакомишьс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 ней? С кем с ней? – допытывался Файтер.</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 время рассуждать об этом, - закричал Хилер. – Галаксия приближается!</w:t>
      </w:r>
    </w:p>
    <w:p>
      <w:pPr>
        <w:pStyle w:val="TextBody"/>
        <w:rPr>
          <w:rFonts w:ascii="Comic Sans MS" w:hAnsi="Comic Sans MS" w:cs="Comic Sans MS"/>
          <w:color w:val="800080"/>
          <w:sz w:val="22"/>
        </w:rPr>
      </w:pPr>
      <w:r>
        <w:rPr>
          <w:rFonts w:cs="Comic Sans MS" w:ascii="Comic Sans MS" w:hAnsi="Comic Sans MS"/>
          <w:color w:val="800080"/>
          <w:sz w:val="22"/>
        </w:rPr>
        <w:t>И, в самом деле, к ним двигалась мощная энергетическая волна с Галаксией в эпицентр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ы еще поплатитесь, жалкие воины. Вам не уйти от мен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мы и не уходим! – выступил вперед Мейкер. – Мы будем сражатьс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ражаться? – Галаксия остановилась и посмотрела на три фигуры, стоящие перед ней. – Ах вот как, сражаться... Значит, передумали бежать, как крысы с тонущего корабля?</w:t>
      </w:r>
    </w:p>
    <w:p>
      <w:pPr>
        <w:pStyle w:val="TextBody"/>
        <w:rPr>
          <w:rFonts w:ascii="Comic Sans MS" w:hAnsi="Comic Sans MS" w:cs="Comic Sans MS"/>
          <w:color w:val="800080"/>
          <w:sz w:val="22"/>
        </w:rPr>
      </w:pPr>
      <w:r>
        <w:rPr>
          <w:rFonts w:cs="Comic Sans MS" w:ascii="Comic Sans MS" w:hAnsi="Comic Sans MS"/>
          <w:color w:val="800080"/>
          <w:sz w:val="22"/>
        </w:rPr>
        <w:t>Файтер от злости закусил губу, но потом не выдержал:</w:t>
      </w:r>
    </w:p>
    <w:p>
      <w:pPr>
        <w:pStyle w:val="TextBody"/>
        <w:numPr>
          <w:ilvl w:val="0"/>
          <w:numId w:val="1"/>
        </w:numPr>
        <w:rPr/>
      </w:pPr>
      <w:r>
        <w:rPr>
          <w:rFonts w:cs="Comic Sans MS" w:ascii="Comic Sans MS" w:hAnsi="Comic Sans MS"/>
          <w:color w:val="800080"/>
          <w:sz w:val="22"/>
          <w:lang w:val="en-US"/>
        </w:rPr>
        <w:t>Star Serious Laser!</w:t>
      </w:r>
    </w:p>
    <w:p>
      <w:pPr>
        <w:pStyle w:val="TextBody"/>
        <w:rPr>
          <w:rFonts w:ascii="Comic Sans MS" w:hAnsi="Comic Sans MS" w:cs="Comic Sans MS"/>
          <w:color w:val="800080"/>
          <w:sz w:val="22"/>
        </w:rPr>
      </w:pPr>
      <w:r>
        <w:rPr>
          <w:rFonts w:cs="Comic Sans MS" w:ascii="Comic Sans MS" w:hAnsi="Comic Sans MS"/>
          <w:color w:val="800080"/>
          <w:sz w:val="22"/>
        </w:rPr>
        <w:t>Видя, что отступать некуда, к нему присоединились Мейкер и Хилер:</w:t>
      </w:r>
    </w:p>
    <w:p>
      <w:pPr>
        <w:pStyle w:val="TextBody"/>
        <w:numPr>
          <w:ilvl w:val="0"/>
          <w:numId w:val="1"/>
        </w:numPr>
        <w:rPr>
          <w:rFonts w:ascii="Comic Sans MS" w:hAnsi="Comic Sans MS" w:cs="Comic Sans MS"/>
          <w:color w:val="800080"/>
          <w:sz w:val="22"/>
          <w:lang w:val="en-US"/>
        </w:rPr>
      </w:pPr>
      <w:r>
        <w:rPr>
          <w:rFonts w:cs="Comic Sans MS" w:ascii="Comic Sans MS" w:hAnsi="Comic Sans MS"/>
          <w:color w:val="800080"/>
          <w:sz w:val="22"/>
          <w:lang w:val="en-US"/>
        </w:rPr>
        <w:t>Star Gentle Uterus!</w:t>
      </w:r>
    </w:p>
    <w:p>
      <w:pPr>
        <w:pStyle w:val="TextBody"/>
        <w:numPr>
          <w:ilvl w:val="0"/>
          <w:numId w:val="1"/>
        </w:numPr>
        <w:rPr>
          <w:rFonts w:ascii="Comic Sans MS" w:hAnsi="Comic Sans MS" w:cs="Comic Sans MS"/>
          <w:color w:val="800080"/>
          <w:sz w:val="22"/>
          <w:lang w:val="en-US"/>
        </w:rPr>
      </w:pPr>
      <w:r>
        <w:rPr>
          <w:rFonts w:cs="Comic Sans MS" w:ascii="Comic Sans MS" w:hAnsi="Comic Sans MS"/>
          <w:color w:val="800080"/>
          <w:sz w:val="22"/>
          <w:lang w:val="en-US"/>
        </w:rPr>
        <w:t>Star Sensitive Inferno!</w:t>
      </w:r>
    </w:p>
    <w:p>
      <w:pPr>
        <w:pStyle w:val="TextBody"/>
        <w:rPr>
          <w:rFonts w:ascii="Comic Sans MS" w:hAnsi="Comic Sans MS" w:cs="Comic Sans MS"/>
          <w:color w:val="800080"/>
          <w:sz w:val="22"/>
        </w:rPr>
      </w:pPr>
      <w:r>
        <w:rPr>
          <w:rFonts w:cs="Comic Sans MS" w:ascii="Comic Sans MS" w:hAnsi="Comic Sans MS"/>
          <w:color w:val="800080"/>
          <w:sz w:val="22"/>
        </w:rPr>
        <w:t>Таики атаковал со всей силой, на которую был способен. И сила эта была не только в энергетике, а в большей степени в его душе, потому что он, наконец, поверил в то, что не стоило тогда бежать от беды, а стоило встречать ее лицом к лицу, сражаться до последнего, пусть шансов катастрофически мало. Наконец он нашел единственно верный путь, тот путь, который искал так давно, и смысл которого заключался в одном слове: вера. Да, именно вера подчас решает все...</w:t>
      </w:r>
    </w:p>
    <w:p>
      <w:pPr>
        <w:pStyle w:val="TextBody"/>
        <w:rPr>
          <w:rFonts w:ascii="Comic Sans MS" w:hAnsi="Comic Sans MS" w:cs="Comic Sans MS"/>
          <w:color w:val="800080"/>
          <w:sz w:val="22"/>
        </w:rPr>
      </w:pPr>
      <w:r>
        <w:rPr>
          <w:rFonts w:cs="Comic Sans MS" w:ascii="Comic Sans MS" w:hAnsi="Comic Sans MS"/>
          <w:color w:val="800080"/>
          <w:sz w:val="22"/>
        </w:rPr>
        <w:t>Таики уже чувствовал слабость, но и Галаксия сдавала: она не могла справиться одновременно с их тремя атаками. И вот, он чувствует, что осталось еще чуть-чуть... Яркая вспышка, словно от взрыва. Таики отбросило куда-то назад, он больно ударился головой о какой-то камень или что-то еще, твердое и холодное. «Надеюсь, мы смогли...» - подумал Таики, закрывая глаза от боли и усталости.</w:t>
      </w:r>
    </w:p>
    <w:p>
      <w:pPr>
        <w:pStyle w:val="TextBody"/>
        <w:rPr>
          <w:rFonts w:ascii="Comic Sans MS" w:hAnsi="Comic Sans MS" w:cs="Comic Sans MS"/>
          <w:color w:val="800080"/>
          <w:sz w:val="22"/>
        </w:rPr>
      </w:pPr>
      <w:r>
        <w:rPr>
          <w:rFonts w:cs="Comic Sans MS" w:ascii="Comic Sans MS" w:hAnsi="Comic Sans MS"/>
          <w:color w:val="800080"/>
          <w:sz w:val="22"/>
        </w:rPr>
        <w:t>Как только он потерял сознание, весь пейзаж вокруг изменился, испарился, словно мираж. Исчезли развалины зданий, порушенные вихрями деревья, застывшие трупы... Вместо них появились темные стены центрального коридора. Исчезли Сейлор Стар Файтер и Сейлор Стар Хилер, исчезла Галаксия. На их месте появилась фигура в длинном плаще.</w:t>
      </w:r>
    </w:p>
    <w:p>
      <w:pPr>
        <w:pStyle w:val="TextBody"/>
        <w:rPr>
          <w:rFonts w:ascii="Comic Sans MS" w:hAnsi="Comic Sans MS" w:cs="Comic Sans MS"/>
          <w:color w:val="800080"/>
          <w:sz w:val="22"/>
        </w:rPr>
      </w:pPr>
      <w:r>
        <w:rPr>
          <w:rFonts w:cs="Comic Sans MS" w:ascii="Comic Sans MS" w:hAnsi="Comic Sans MS"/>
          <w:color w:val="800080"/>
          <w:sz w:val="22"/>
        </w:rPr>
        <w:t>- Так-так-так... Значит, победили, так? Ну, ладно, так и быть, победили... Надо же вам все-таки было ее победить... Да, Микаэль этого еще не знает, но, наверное, обрадуется, когда узнает, что его работу все-таки выполнили. Надо будет напомнить ему, что он мне теперь должен... – пробормотав что-то еще, фигура исчезла, растворившись в холодном мраке центрального коридора и оставив после себя синее свечение.</w:t>
      </w:r>
    </w:p>
    <w:p>
      <w:pPr>
        <w:pStyle w:val="TextBody"/>
        <w:rPr>
          <w:rFonts w:ascii="Comic Sans MS" w:hAnsi="Comic Sans MS" w:cs="Comic Sans MS"/>
          <w:color w:val="800080"/>
          <w:sz w:val="22"/>
        </w:rPr>
      </w:pPr>
      <w:r>
        <w:rPr>
          <w:rFonts w:cs="Comic Sans MS" w:ascii="Comic Sans MS" w:hAnsi="Comic Sans MS"/>
          <w:color w:val="800080"/>
          <w:sz w:val="22"/>
        </w:rPr>
        <w:t>А в следующее мгновение исчез так и не пришедший в сознание Таики.</w:t>
      </w:r>
    </w:p>
    <w:p>
      <w:pPr>
        <w:pStyle w:val="TextBody"/>
        <w:jc w:val="center"/>
        <w:rPr>
          <w:rFonts w:ascii="Comic Sans MS" w:hAnsi="Comic Sans MS" w:cs="Comic Sans MS"/>
          <w:b/>
          <w:b/>
          <w:bCs/>
          <w:color w:val="800080"/>
          <w:sz w:val="22"/>
        </w:rPr>
      </w:pPr>
      <w:r>
        <w:rPr>
          <w:rFonts w:cs="Comic Sans MS" w:ascii="Comic Sans MS" w:hAnsi="Comic Sans MS"/>
          <w:b/>
          <w:bCs/>
          <w:color w:val="800080"/>
          <w:sz w:val="22"/>
        </w:rPr>
      </w:r>
    </w:p>
    <w:p>
      <w:pPr>
        <w:pStyle w:val="TextBody"/>
        <w:jc w:val="center"/>
        <w:rPr>
          <w:rFonts w:ascii="Comic Sans MS" w:hAnsi="Comic Sans MS" w:cs="Comic Sans MS"/>
          <w:b/>
          <w:b/>
          <w:bCs/>
          <w:color w:val="800080"/>
          <w:sz w:val="22"/>
        </w:rPr>
      </w:pPr>
      <w:r>
        <w:rPr>
          <w:rFonts w:cs="Comic Sans MS" w:ascii="Comic Sans MS" w:hAnsi="Comic Sans MS"/>
          <w:b/>
          <w:bCs/>
          <w:color w:val="800080"/>
          <w:sz w:val="22"/>
        </w:rPr>
        <w:t>Глава 10.</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ри умножении степени на степень показатели складываются... А при прохождении узкого светового пучка через плоскопараллельную пластинку угол падения луча не меняется... Верно? – Ами разговаривала сама с собой, отчасти потому, что ей нужно было как-то унять тревогу за людей, оставшихся позади, отчасти потому, что такие разговоры уже вошли в привычку за то время, которое она проводила в одиночестве. Нет, они не угнетали ее, и она совсем не чувствовала себя обделенной или несчастной только потому, что ей не с кем поговорить, и разговаривать приходится с самой собой. Скорее, ей эти размышления очень даже помогали. Иногда она даже могла мысленно посмеяться над собой, если вдруг отвечала на свои же собственные вопросы как-то нелепо, например, что электромагнитное поле – это поток электронов... «Хм, над этим-то как раз смеяться не следует!» - подумала Ами и решила, что электромагнитное поле – это все-таки совокупность электрических и магнитных полей... -_-</w:t>
      </w:r>
    </w:p>
    <w:p>
      <w:pPr>
        <w:pStyle w:val="TextBody"/>
        <w:rPr>
          <w:rFonts w:ascii="Comic Sans MS" w:hAnsi="Comic Sans MS" w:cs="Comic Sans MS"/>
          <w:color w:val="800080"/>
          <w:sz w:val="22"/>
        </w:rPr>
      </w:pPr>
      <w:r>
        <w:rPr>
          <w:rFonts w:cs="Comic Sans MS" w:ascii="Comic Sans MS" w:hAnsi="Comic Sans MS"/>
          <w:color w:val="800080"/>
          <w:sz w:val="22"/>
        </w:rPr>
        <w:t>Пейзаж вокруг оставлял желать лучшего - все больше каменные своды пещеры и свисающие с потолка сталактиты. Хорошо еще, что со сводов вода не капала, а то было бы совсем мрачно и похоже на пещеру из средневековых легенд.</w:t>
      </w:r>
    </w:p>
    <w:p>
      <w:pPr>
        <w:pStyle w:val="TextBody"/>
        <w:rPr>
          <w:rFonts w:ascii="Comic Sans MS" w:hAnsi="Comic Sans MS" w:cs="Comic Sans MS"/>
          <w:color w:val="800080"/>
          <w:sz w:val="22"/>
        </w:rPr>
      </w:pPr>
      <w:r>
        <w:rPr>
          <w:rFonts w:cs="Comic Sans MS" w:ascii="Comic Sans MS" w:hAnsi="Comic Sans MS"/>
          <w:color w:val="800080"/>
          <w:sz w:val="22"/>
        </w:rPr>
        <w:t>«Забавно, - подумала Ами и улыбнулась. – В последнее время мне как раз было необходимо разобраться в себе, а тут такая прекрасная возможность – а мыслей никаких и нет...»</w:t>
      </w:r>
    </w:p>
    <w:p>
      <w:pPr>
        <w:pStyle w:val="TextBody"/>
        <w:rPr>
          <w:rFonts w:ascii="Comic Sans MS" w:hAnsi="Comic Sans MS" w:cs="Comic Sans MS"/>
          <w:color w:val="800080"/>
          <w:sz w:val="22"/>
        </w:rPr>
      </w:pPr>
      <w:r>
        <w:rPr>
          <w:rFonts w:cs="Comic Sans MS" w:ascii="Comic Sans MS" w:hAnsi="Comic Sans MS"/>
          <w:color w:val="800080"/>
          <w:sz w:val="22"/>
        </w:rPr>
        <w:t>Точнее, мысли были. Но к ним надо было вернуться еще давно, тогда, когда Микаэль спас ее от возможно самой большой ошибки в ее жизни. Хотя, кто знает, не лучше ли было бы, если бы она все-таки совершила эту самую ошибку?</w:t>
      </w:r>
    </w:p>
    <w:p>
      <w:pPr>
        <w:pStyle w:val="TextBody"/>
        <w:rPr/>
      </w:pPr>
      <w:r>
        <w:rPr>
          <w:rFonts w:cs="Comic Sans MS" w:ascii="Comic Sans MS" w:hAnsi="Comic Sans MS"/>
          <w:color w:val="800080"/>
          <w:sz w:val="22"/>
        </w:rPr>
        <w:t xml:space="preserve">Ами вздохнула. Конечно, размышлять об этом сейчас... Трудно понять, почему она вдруг приняла тогда такое решение. И трудно верить сейчас в то, что что-то изменилось... Нет, безусловно, изменилось очень многое, и теперь, будь у нее такой же «шанс», она вряд ли поступила бы также. По крайней мере потому, что на данный момент она четко осознавала, что может помочь </w:t>
      </w:r>
      <w:r>
        <w:rPr>
          <w:rFonts w:cs="Comic Sans MS" w:ascii="Comic Sans MS" w:hAnsi="Comic Sans MS"/>
          <w:i/>
          <w:iCs/>
          <w:color w:val="800080"/>
          <w:sz w:val="22"/>
        </w:rPr>
        <w:t>ему</w:t>
      </w:r>
      <w:r>
        <w:rPr>
          <w:rFonts w:cs="Comic Sans MS" w:ascii="Comic Sans MS" w:hAnsi="Comic Sans MS"/>
          <w:color w:val="800080"/>
          <w:sz w:val="22"/>
        </w:rPr>
        <w:t>. В том, что она должна помочь Микаэлю, она не сомневалась. Вопрос в том, как?</w:t>
      </w:r>
    </w:p>
    <w:p>
      <w:pPr>
        <w:pStyle w:val="TextBody"/>
        <w:rPr>
          <w:rFonts w:ascii="Comic Sans MS" w:hAnsi="Comic Sans MS" w:cs="Comic Sans MS"/>
          <w:color w:val="800080"/>
          <w:sz w:val="22"/>
        </w:rPr>
      </w:pPr>
      <w:r>
        <w:rPr>
          <w:rFonts w:cs="Comic Sans MS" w:ascii="Comic Sans MS" w:hAnsi="Comic Sans MS"/>
          <w:color w:val="800080"/>
          <w:sz w:val="22"/>
        </w:rPr>
        <w:t>Микаэль... Интересно, когда вдруг получилось, что он стал кем-то большим, чем просто незнакомцем? Тогда ли, когда она вдруг почувствовала его одиночество после рассказа Элиоса?.. Или тогда, когда сердце ее глухо забилось в груди, когда она увидела его лежащим без сознания после той неудачной атаки? А, может быть, тогда, когда он с ней на руках коснулся поверхности Меркурия? Она и сама не понимала этого, но это было и не важно. Важнее было то, что Ами чувствовала жизненную необходимость помочь ему. Именно это чувство сделать что-то спасало ее пока от мыслей о ее поступке...</w:t>
      </w:r>
    </w:p>
    <w:p>
      <w:pPr>
        <w:pStyle w:val="TextBody"/>
        <w:rPr>
          <w:rFonts w:ascii="Comic Sans MS" w:hAnsi="Comic Sans MS" w:cs="Comic Sans MS"/>
          <w:color w:val="800080"/>
          <w:sz w:val="22"/>
        </w:rPr>
      </w:pPr>
      <w:r>
        <w:rPr>
          <w:rFonts w:cs="Comic Sans MS" w:ascii="Comic Sans MS" w:hAnsi="Comic Sans MS"/>
          <w:color w:val="800080"/>
          <w:sz w:val="22"/>
        </w:rPr>
        <w:t>Стены пещеры словно сами излучали свет. Возможно, это была фотолюминесценция... или что-то, что наукой объяснить невозможно. В конце концов, не всегда ведь все можно объяснить все только логикой и фактами? Если бы все было так просто, то тогда почему же одна из самых первых воинов, всегда верившая в добро и справедливость, за которые она сражалась, вдруг потеряла эту веру? Нет, безусловно, если бы сейчас вдруг перед Ами встал банальный выбор между светлым и темным, то она, не задумываясь, выбрала бы светлое, но, пожалуй, просто автоматически. А сама она уже и не знала, где правда, и есть ли она вообще.</w:t>
      </w:r>
    </w:p>
    <w:p>
      <w:pPr>
        <w:pStyle w:val="TextBody"/>
        <w:rPr>
          <w:rFonts w:ascii="Comic Sans MS" w:hAnsi="Comic Sans MS" w:cs="Comic Sans MS"/>
          <w:color w:val="800080"/>
          <w:sz w:val="22"/>
        </w:rPr>
      </w:pPr>
      <w:r>
        <w:rPr>
          <w:rFonts w:cs="Comic Sans MS" w:ascii="Comic Sans MS" w:hAnsi="Comic Sans MS"/>
          <w:color w:val="800080"/>
          <w:sz w:val="22"/>
        </w:rPr>
        <w:t>Как-то получилось, что жизнь вдруг потеряла смысл. Иногда так бывает, правда... Ты начинаешь смотреть на небо, на окружающий тебя мир и понимаешь, что все это бессмысленно. То есть, все живет своей жизнью, растет, развивается, умирает, снова рождается... то есть проходит бесконечный цикл. И ты вроде бы никогда не задумывался о том, почему все происходит именно так. Но однажды, увидев, как первые лучи солнца коснулись земли, ты задаешься вопросом «зачем»? Зачем солнце сегодня взошло? И тут уже недостаточно будет простых фактов о том, что оно всходит каждый день просто потому, что таковы законы природы. Их будет недостаточно... для тебя. Тебе нужно будет дать более правдоподобное объяснение, иначе круг бессмыслицы вокруг сомкнется...</w:t>
      </w:r>
    </w:p>
    <w:p>
      <w:pPr>
        <w:pStyle w:val="TextBody"/>
        <w:rPr>
          <w:rFonts w:ascii="Comic Sans MS" w:hAnsi="Comic Sans MS" w:cs="Comic Sans MS"/>
          <w:color w:val="800080"/>
          <w:sz w:val="22"/>
        </w:rPr>
      </w:pPr>
      <w:r>
        <w:rPr>
          <w:rFonts w:cs="Comic Sans MS" w:ascii="Comic Sans MS" w:hAnsi="Comic Sans MS"/>
          <w:color w:val="800080"/>
          <w:sz w:val="22"/>
        </w:rPr>
        <w:t>Ты не понимаешь, зачем живешь. «Ради детей», - говорят одни. «Ради друзей», - говорят другие. Третьи живут ради денег или славы, пусть и не утверждают этого. А есть и такие, кто не знает, зачем живет, но этот вопрос просто никогда не приходил им в голову, поэтому ответ не сильно их беспокоит.</w:t>
      </w:r>
    </w:p>
    <w:p>
      <w:pPr>
        <w:pStyle w:val="TextBody"/>
        <w:rPr>
          <w:rFonts w:ascii="Comic Sans MS" w:hAnsi="Comic Sans MS" w:cs="Comic Sans MS"/>
          <w:color w:val="800080"/>
          <w:sz w:val="22"/>
        </w:rPr>
      </w:pPr>
      <w:r>
        <w:rPr>
          <w:rFonts w:cs="Comic Sans MS" w:ascii="Comic Sans MS" w:hAnsi="Comic Sans MS"/>
          <w:color w:val="800080"/>
          <w:sz w:val="22"/>
        </w:rPr>
        <w:t>Однако бывает так, что цель, какой бы искренней и светлой она не была, становится все же непонятной. Все имеет свой конец, ведь так? Зачем же стремиться к чему-то, если придешь все равно к концу? Почему бы ему не настать сейчас?</w:t>
      </w:r>
    </w:p>
    <w:p>
      <w:pPr>
        <w:pStyle w:val="TextBody"/>
        <w:rPr>
          <w:rFonts w:ascii="Comic Sans MS" w:hAnsi="Comic Sans MS" w:cs="Comic Sans MS"/>
          <w:color w:val="800080"/>
          <w:sz w:val="22"/>
        </w:rPr>
      </w:pPr>
      <w:r>
        <w:rPr>
          <w:rFonts w:cs="Comic Sans MS" w:ascii="Comic Sans MS" w:hAnsi="Comic Sans MS"/>
          <w:color w:val="800080"/>
          <w:sz w:val="22"/>
        </w:rPr>
        <w:t>Может, именно это заставило принцессу Меркурия выйти однажды ночью на балкон и решиться на роковой поступок... который так и не стал роковым из-за Микаэля. Из-за... или благодаря.</w:t>
      </w:r>
    </w:p>
    <w:p>
      <w:pPr>
        <w:pStyle w:val="TextBody"/>
        <w:rPr>
          <w:rFonts w:ascii="Comic Sans MS" w:hAnsi="Comic Sans MS" w:cs="Comic Sans MS"/>
          <w:color w:val="800080"/>
          <w:sz w:val="22"/>
        </w:rPr>
      </w:pPr>
      <w:r>
        <w:rPr>
          <w:rFonts w:cs="Comic Sans MS" w:ascii="Comic Sans MS" w:hAnsi="Comic Sans MS"/>
          <w:color w:val="800080"/>
          <w:sz w:val="22"/>
        </w:rPr>
        <w:t>Капля упала на лоб Ами. От неожиданности она вздрогнула и посмотрела вверх. В тот же момент еще одна капля упала ей на ресницы. Ами моргнула и отошла в сторону.</w:t>
      </w:r>
    </w:p>
    <w:p>
      <w:pPr>
        <w:pStyle w:val="TextBody"/>
        <w:rPr>
          <w:rFonts w:ascii="Comic Sans MS" w:hAnsi="Comic Sans MS" w:cs="Comic Sans MS"/>
          <w:color w:val="800080"/>
          <w:sz w:val="22"/>
        </w:rPr>
      </w:pPr>
      <w:r>
        <w:rPr>
          <w:rFonts w:cs="Comic Sans MS" w:ascii="Comic Sans MS" w:hAnsi="Comic Sans MS"/>
          <w:color w:val="800080"/>
          <w:sz w:val="22"/>
        </w:rPr>
        <w:t>С потолка свешивалась большая глыба, с которой капала вода. Там, где стояла Ами, вода за (наверное) долгие годы уже выбила углубление. «А вот и вода!» - подумала Ами, вспоминая свои размышления о средневековых пещерах.</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Интересно, а если долго-долго стоять под этими сводами, глыба когда-нибудь упадет? А если на меня? – размышления вслух явно не помогли, и Ами отправилась дальше.</w:t>
      </w:r>
    </w:p>
    <w:p>
      <w:pPr>
        <w:pStyle w:val="TextBody"/>
        <w:rPr>
          <w:rFonts w:ascii="Comic Sans MS" w:hAnsi="Comic Sans MS" w:cs="Comic Sans MS"/>
          <w:color w:val="800080"/>
          <w:sz w:val="22"/>
        </w:rPr>
      </w:pPr>
      <w:r>
        <w:rPr>
          <w:rFonts w:cs="Comic Sans MS" w:ascii="Comic Sans MS" w:hAnsi="Comic Sans MS"/>
          <w:color w:val="800080"/>
          <w:sz w:val="22"/>
        </w:rPr>
        <w:t>Нет, по крайней мере теперь она не имеет права умирать. Ведь если есть надежда спасти хотя бы одного человека, то ты должен идти до конца.</w:t>
      </w:r>
    </w:p>
    <w:p>
      <w:pPr>
        <w:pStyle w:val="TextBody"/>
        <w:rPr>
          <w:rFonts w:ascii="Comic Sans MS" w:hAnsi="Comic Sans MS" w:cs="Comic Sans MS"/>
          <w:color w:val="800080"/>
          <w:sz w:val="22"/>
        </w:rPr>
      </w:pPr>
      <w:r>
        <w:rPr>
          <w:rFonts w:cs="Comic Sans MS" w:ascii="Comic Sans MS" w:hAnsi="Comic Sans MS"/>
          <w:color w:val="800080"/>
          <w:sz w:val="22"/>
        </w:rPr>
        <w:t>Странно... Ами вдруг вспомнила сказанные когда-то Харукой слова о том, как парадоксально звучит фраза «Не имеем права умирать». Теперь Ами понимала, почему Харука тогда обратила на это внимание. Действительно, как же можно не иметь права умерет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принцесса, мучаетесь проблемой выбора? – насмешливый голос прервал размышления Ами, которая остановилась, слегка удивленная: вокруг никого не было вид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ростите?.. – робко произнесла она, оглядываясь по сторона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это вы простите, что не представился сразу, - перед Ами появилась высокая темная фигура в длинном плаще. – Правда, я даже не знаю, как мне назваться... Ну, вроде Темного Меча... Нет, слишком пафосно, да и как-то по-рыцарски, а я не рыцарь... Может, Темный Ветер?.. А это как-то по-индейски, как Темная Молния или Ночной Ураган... Вот видите, принцесса, даже мы... – он запнулся, подбирая слова, - ...мы.. мы… ну, неважно, кто «мы», но даже мы мучаемся проблемой выбора. А вы знаете, как много зависит от выбора, даже если дело касается такого небольшого события, как выбор пути... или выбор коридора, к примеру... – Ами ровным счетом ничего не понимала, но все же вздрогнула при последних словах. – Ну, естественно, проблема выбора между жизнью и смертью – это тем более важно и ответствен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ослушайте, я ничего не понимаю... – Ами и правда ничего не понимала, и слова незнакомца отчасти смущали ее, а отчасти раздражали: можно говорить и ясне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 сожалению, - продолжал человек в плаще, - вас в прошлый раз лишили выбора, верно? Так не вовремя, - он сделал ударение на слове «не вовремя», - появился некто и внес свою лепту в ваш выбор... Вам, должно быть, было обидно?</w:t>
      </w:r>
    </w:p>
    <w:p>
      <w:pPr>
        <w:pStyle w:val="TextBody"/>
        <w:rPr>
          <w:rFonts w:ascii="Comic Sans MS" w:hAnsi="Comic Sans MS" w:cs="Comic Sans MS"/>
          <w:color w:val="800080"/>
          <w:sz w:val="22"/>
        </w:rPr>
      </w:pPr>
      <w:r>
        <w:rPr>
          <w:rFonts w:cs="Comic Sans MS" w:ascii="Comic Sans MS" w:hAnsi="Comic Sans MS"/>
          <w:color w:val="800080"/>
          <w:sz w:val="22"/>
        </w:rPr>
        <w:t>Ами прекрасна поняла, что имеет в виду незнакомец, говоря о появлении кого-то, и подумала о том, что уж что-что, а вот обиду она в тот момент на Микаэля не чувствова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ослушайте, - снова начала Ами, мимоходом удивляясь тому, что не чувствует страха перед незнакомцем, - я все же не понимаю, кто вы и что вам нужно. Если вы объясните мне свои слова... Может, я смогу вам чем-то помочь. Видите ли, я немного спешу... – слушая со стороны, можно было подумать, что Ами разговаривает со случайным прохожим на улице.</w:t>
      </w:r>
    </w:p>
    <w:p>
      <w:pPr>
        <w:pStyle w:val="TextBody"/>
        <w:numPr>
          <w:ilvl w:val="0"/>
          <w:numId w:val="1"/>
        </w:numPr>
        <w:rPr/>
      </w:pPr>
      <w:r>
        <w:rPr>
          <w:rFonts w:cs="Comic Sans MS" w:ascii="Comic Sans MS" w:hAnsi="Comic Sans MS"/>
          <w:color w:val="800080"/>
          <w:sz w:val="22"/>
        </w:rPr>
        <w:t xml:space="preserve">Я утомил вас разговором? Ладно, постараюсь быть более кратким. Итак, как я уже сказал, в прошлый раз вас лишили выбора. Кстати, вы мне так и не ответили, стало ли вам обидно от этого... Ну да ладно. Странные создания – люди. Как ни парадоксально, но находятся те, кто совершенно не чувствует обиды на человека, который лишил их права выбора. Наверное, это можно объяснить только тем, что человек порой </w:t>
      </w:r>
      <w:r>
        <w:rPr>
          <w:rFonts w:cs="Comic Sans MS" w:ascii="Comic Sans MS" w:hAnsi="Comic Sans MS"/>
          <w:i/>
          <w:iCs/>
          <w:color w:val="800080"/>
          <w:sz w:val="22"/>
        </w:rPr>
        <w:t>боится</w:t>
      </w:r>
      <w:r>
        <w:rPr>
          <w:rFonts w:cs="Comic Sans MS" w:ascii="Comic Sans MS" w:hAnsi="Comic Sans MS"/>
          <w:color w:val="800080"/>
          <w:sz w:val="22"/>
        </w:rPr>
        <w:t xml:space="preserve"> сделать выбор сам, ему проще, чтобы кто-нибудь другой сделал его за него... Тогда в случае неудачи все можно будет свалить на этого самого кого-нибудь... Скажите, принцесса, вы боитесь сделать выбор?</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делать выбор?.. – повторила Ами, которая теперь уже завороженно прислушивалась к словам незнакомца, ибо они очень подходили к ее собственной жизни. – Выбор... – она вспомнила свою решимость там, на балконе... но какое чувство облегчения охватило ее после того, как она осознала, что Микаэль спас ее, чуть не совершившую непоправимую ошибку... Ошибку ли? – Я... пожалуй, иногда... – призналась Ами.</w:t>
      </w:r>
    </w:p>
    <w:p>
      <w:pPr>
        <w:pStyle w:val="TextBody"/>
        <w:numPr>
          <w:ilvl w:val="0"/>
          <w:numId w:val="1"/>
        </w:numPr>
        <w:rPr/>
      </w:pPr>
      <w:r>
        <w:rPr>
          <w:rFonts w:cs="Comic Sans MS" w:ascii="Comic Sans MS" w:hAnsi="Comic Sans MS"/>
          <w:color w:val="800080"/>
          <w:sz w:val="22"/>
        </w:rPr>
        <w:t xml:space="preserve">Принцесса! – возмутился незнакомец. – Но как же так! Вы же </w:t>
      </w:r>
      <w:r>
        <w:rPr>
          <w:rFonts w:cs="Comic Sans MS" w:ascii="Comic Sans MS" w:hAnsi="Comic Sans MS"/>
          <w:i/>
          <w:iCs/>
          <w:color w:val="800080"/>
          <w:sz w:val="22"/>
        </w:rPr>
        <w:t>принцесса</w:t>
      </w:r>
      <w:r>
        <w:rPr>
          <w:rFonts w:cs="Comic Sans MS" w:ascii="Comic Sans MS" w:hAnsi="Comic Sans MS"/>
          <w:color w:val="800080"/>
          <w:sz w:val="22"/>
        </w:rPr>
        <w:t>! Вы отвечаете за жизни многих людей, вы не имеете права на сомнения! Вы должны быть тверды в выбранном решении, и не бояться переступить черту!..</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ы не могли бы прекратить говорить загадками? – Ами вежливо, но твердо пресекла поток советов относительно управления государством со стороны этого человек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ам не нравятся загадки? – преспокойно продолжал тот.</w:t>
      </w:r>
    </w:p>
    <w:p>
      <w:pPr>
        <w:pStyle w:val="TextBody"/>
        <w:rPr>
          <w:rFonts w:ascii="Comic Sans MS" w:hAnsi="Comic Sans MS" w:cs="Comic Sans MS"/>
          <w:color w:val="800080"/>
          <w:sz w:val="22"/>
        </w:rPr>
      </w:pPr>
      <w:r>
        <w:rPr>
          <w:rFonts w:cs="Comic Sans MS" w:ascii="Comic Sans MS" w:hAnsi="Comic Sans MS"/>
          <w:color w:val="800080"/>
          <w:sz w:val="22"/>
        </w:rPr>
        <w:t>«Мне не нравитесь вы», - пронеслось в голове у Ами, но вслух она сказала... Точнее, она не успела сказать, потому что человек продолжи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 отвечайте, я знаю. Вы любите загадки. Особенно логические загадки, верно? Иначе бы вы не ценили так шахматы.</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Откуда вы... – начала Ами, но тут же осеклась. Пространство между ней и незнакомцем заискрилось, и в воздухе материализовался предмет... стол с шахматной доской... который плавно спланировал на пол. Вслед за ним появились два сту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ыграе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 недоуменно спросила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в шахматы. Вы же любите шахматы, верно? Впрочем, это не единственная причина, - мужчина сел, его лицо все еще было в тени. – Поскольку вы фактически признались, что боитесь сделать выбор, то позвольте мне сделать выбор за вас. Так ведь проще, вы согласны? – не дождавшись ответа Ами, он продолжал: - Давайте так: мы играем, а ставкой будет ваша жизнь. Все прост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бы не сказала, что это очень просто... – Ами вдруг почувствовала опасность, исходящую от этого человека. Кто знает, может быть, он и в самом деле способен убить ее... просто так. – Но я согласна.</w:t>
      </w:r>
    </w:p>
    <w:p>
      <w:pPr>
        <w:pStyle w:val="TextBody"/>
        <w:rPr>
          <w:rFonts w:ascii="Comic Sans MS" w:hAnsi="Comic Sans MS" w:cs="Comic Sans MS"/>
          <w:color w:val="800080"/>
          <w:sz w:val="22"/>
        </w:rPr>
      </w:pPr>
      <w:r>
        <w:rPr>
          <w:rFonts w:cs="Comic Sans MS" w:ascii="Comic Sans MS" w:hAnsi="Comic Sans MS"/>
          <w:color w:val="800080"/>
          <w:sz w:val="22"/>
        </w:rPr>
        <w:t>«Я бы сказал, что у тебя не было выбора», - подумал мужчина, слегка качая головой.</w:t>
      </w:r>
    </w:p>
    <w:p>
      <w:pPr>
        <w:pStyle w:val="TextBody"/>
        <w:rPr>
          <w:rFonts w:ascii="Comic Sans MS" w:hAnsi="Comic Sans MS" w:cs="Comic Sans MS"/>
          <w:color w:val="800080"/>
          <w:sz w:val="22"/>
        </w:rPr>
      </w:pPr>
      <w:r>
        <w:rPr>
          <w:rFonts w:cs="Comic Sans MS" w:ascii="Comic Sans MS" w:hAnsi="Comic Sans MS"/>
          <w:color w:val="800080"/>
          <w:sz w:val="22"/>
        </w:rPr>
        <w:t>Ами села за стул и попыталась вспомнить, когда она в последний раз играла в шахматы. Давно... Очень давно...</w:t>
      </w:r>
    </w:p>
    <w:p>
      <w:pPr>
        <w:pStyle w:val="TextBody"/>
        <w:rPr>
          <w:rFonts w:ascii="Comic Sans MS" w:hAnsi="Comic Sans MS" w:cs="Comic Sans MS"/>
          <w:color w:val="800080"/>
          <w:sz w:val="22"/>
        </w:rPr>
      </w:pPr>
      <w:r>
        <w:rPr>
          <w:rFonts w:cs="Comic Sans MS" w:ascii="Comic Sans MS" w:hAnsi="Comic Sans MS"/>
          <w:color w:val="800080"/>
          <w:sz w:val="22"/>
        </w:rPr>
        <w:t>Игра началась. Глаза Ами привычно оглядывали всю поверхность шахматного поля, оценивая ситуацию в целом, а сознание автоматически выдавало разумные решения. Рука сама тянулась к нужной фигуре и ни разу не дрогнула. Все внимание Ами было сосредоточено на перемещении небольших деревянный фигурок по поверхности доски, но мозг работал не лихорадочно, а спокойно и размеренно, потому что все происходящее было для него знакомым и привычным. В принципе, если взглянуть со стороны, то можно было бы даже посмеяться над комизмом ситуации: темная пещера, где-то вода капает, посреди пещеры стол, а за столом сидит девушка в одеянии принцессы и мужчина, неразличимый в темноте. Весьма необычные условия для проведения шахматного, если так можно выразиться, турнира... Но самым необычным был, пожалуй, приз этого турнира. Ставка.</w:t>
      </w:r>
    </w:p>
    <w:p>
      <w:pPr>
        <w:pStyle w:val="TextBody"/>
        <w:rPr>
          <w:rFonts w:ascii="Comic Sans MS" w:hAnsi="Comic Sans MS" w:cs="Comic Sans MS"/>
          <w:color w:val="800080"/>
          <w:sz w:val="22"/>
        </w:rPr>
      </w:pPr>
      <w:r>
        <w:rPr>
          <w:rFonts w:cs="Comic Sans MS" w:ascii="Comic Sans MS" w:hAnsi="Comic Sans MS"/>
          <w:color w:val="800080"/>
          <w:sz w:val="22"/>
        </w:rPr>
        <w:t>Время, проведенное за шахматами, не прошло даром: Ами в очередной раз переставила фигурку и сказа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Шах и мат.</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 протянул мужчина, - в принципе, этого следовало ожидать. Что ж, принцесса, вы выиграл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И теперь вы не заберете мою жизнь? – спросила Ами чуть более насмешливо, чем хоте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Я же сказал: если вы выигрываете, то приз ваш! – видно, незнакомца до глубины души оскорбили сомнения Ами относительно его честности. Но он тут же сменил обиженный тон на прежний, туманно-ироничный, и продолжил: - Кроме того, у меня для вас есть дополнительный подарок. Я еще разочек назначу себя тем, кто поможет вам сделать выбор...</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это уж слишком! – начала Ами, встава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ядьте, - приказал мужчина. Ами удивилась: секунду назад его тон был полувежливым-полуироничным, а теперь стал холодным, как сталь. Ами нехотя повиновалась, понимая, что, в принципе, делать-то ей больше нечего: не умирать же из-за его стремления показать себя властителем судеб!</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ак какой же выбор вы хотите мне предложить на этот раз? – осведомилась Ами, буравя глазами темноту в том месте, где по идее должны были находиться глаза ее визав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ак я уже сказал, это будет мой вам подарок. Считайте, бонусный приз, - мужчина чуть усмехнулся. – Вот, держите, - он  махнул рукой, и за ним появилась стена, перекрывшая коридор. В стене располагались две двери, разделенные некоторым расстоянием, насколько это позволял узкий коридор.</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Очень... необычный подарок...</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все объясню. Хотя, вы же умны, принцесса, догадайтесь сами. Подойдите к дверя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Значит, мне можно встать? – Ами мило улыбнулас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я вам разрешаю, - подыграл мужчина, улыбаясь. Наверное, он улыбался, видно не было, но по голосу это можно было понять.</w:t>
      </w:r>
    </w:p>
    <w:p>
      <w:pPr>
        <w:pStyle w:val="TextBody"/>
        <w:rPr>
          <w:rFonts w:ascii="Comic Sans MS" w:hAnsi="Comic Sans MS" w:cs="Comic Sans MS"/>
          <w:color w:val="800080"/>
          <w:sz w:val="22"/>
        </w:rPr>
      </w:pPr>
      <w:r>
        <w:rPr>
          <w:rFonts w:cs="Comic Sans MS" w:ascii="Comic Sans MS" w:hAnsi="Comic Sans MS"/>
          <w:color w:val="800080"/>
          <w:sz w:val="22"/>
        </w:rPr>
        <w:t>Ами встала и прошагала к дверям мимо сидящего мужчины. Проходя мимо него, она попыталась разглядеть его лицо, но тот склонился над столом, видимо, размышляя о том, как ей удалось его обыграть. Ами тем временем подошла к левой двери и прочла иероглиф, вырезанный на деревянной поверхност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Знание»... – странная надпись. Обычно на дверях пишут что-нибудь типа «Выход» или «Мистер Такой-то»... Но никак не «Знание»! Ами перевела взгляд на другую дверь и увидела там другой иероглиф: - «Любовь», - сердце застучало: Ами начинала понимать, но ей хотелось, чтобы этот... этот человек сам все объясни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это значит? Я не понимаю ваших загадок! – твердо спросила она, но руки, теребящие полы платья, выдавали ее волнени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ак это, что значит? Разве вы не поняли? Вроде бы, там все по-японски написано, так сказать, черным по деревянному... Ну, вы понимает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ичего я не понимаю! – Ами чуть не сошла было на крик, но вовремя остановилась и продолжала уже спокойнее. – Я не понимаю. И я устала от этих головоломок и непонятных слов. Мне нужно идти, мне нужно помочь своим друзьям и... 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И... Микаэлю?</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но откуда вы...</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с ним тоже знаком, и довольно долго уж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Ы с НИМ знакомы? – удивилась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Можно сказать, самые близкие люди на свете! – мужчина усмехнулся одному ему понятной шутк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ак кто же вы?</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Если вам хочется, можете назвать меня Властителем Судеб. Звучит, да? – самодовольно ухмыльнулся мужчина. Ами подумала про себя, что недавно она сама так его про себя назва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ластитель Судеб... Ладно, все же лучше, чем ничего... – пробормотала она. – Итак, не изволите ли, господин Властитель, сообщить мне, что это за двери и куда они ведут?</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 xml:space="preserve">Ладно, если уж вы решили и дальше играть в саму невинность и наивность, то я принимаю ваши условия игры: вы мне нравитесь, - Ами вздрогнула от того, каким кровожадным тоном это было произнесено. Но Властитель тут же откашлялся и продолжал: - Простите, забываюсь. Вредно иногда перебарщивать с чтением мыслей... </w:t>
      </w:r>
    </w:p>
    <w:p>
      <w:pPr>
        <w:pStyle w:val="TextBody"/>
        <w:rPr>
          <w:rFonts w:ascii="Comic Sans MS" w:hAnsi="Comic Sans MS" w:cs="Comic Sans MS"/>
          <w:color w:val="800080"/>
          <w:sz w:val="22"/>
        </w:rPr>
      </w:pPr>
      <w:r>
        <w:rPr>
          <w:rFonts w:cs="Comic Sans MS" w:ascii="Comic Sans MS" w:hAnsi="Comic Sans MS"/>
          <w:color w:val="800080"/>
          <w:sz w:val="22"/>
        </w:rPr>
        <w:t>Ами вдруг пришла в голову идея, что это, возможно, какой-то свихнувшийся юма, сбежавший от хозяина. Но она тут же прогнала прочь эту мысль, решив, что юма не стал бы себя так вести. Обычно уровень их развития не предполагает чтения мыслей, о котором говорил человек (если, конечно, он не врал, что маловероятно, кроме того, Властитель (ну и имя!) уже доказал обратное). Так что это некто больший, чем просто демо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ростите, на чем я остановился? – спросил Властител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ы хотели рассказать мне о дверях, - вежливо напомнила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х да, о дверях... Итак, все просто, ибо гениальное может быть только простым, однако не все простое может быть гениальным, - Ами недоуменно смотрела на него. – Простите, опять отвлекся. Это, наверное, ко мне примешалось что-то от Серенит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вы сказали? – спросила пораженная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О чем вы?</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ы упомянули Серенит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то такая Серенити?</w:t>
      </w:r>
    </w:p>
    <w:p>
      <w:pPr>
        <w:pStyle w:val="TextBody"/>
        <w:rPr>
          <w:rFonts w:ascii="Comic Sans MS" w:hAnsi="Comic Sans MS" w:cs="Comic Sans MS"/>
          <w:color w:val="800080"/>
          <w:sz w:val="22"/>
        </w:rPr>
      </w:pPr>
      <w:r>
        <w:rPr>
          <w:rFonts w:cs="Comic Sans MS" w:ascii="Comic Sans MS" w:hAnsi="Comic Sans MS"/>
          <w:color w:val="800080"/>
          <w:sz w:val="22"/>
        </w:rPr>
        <w:t>Ами некоторое время молчаливо смотрела на него, а потом с обреченным видом махнула рукой и сказа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Забудьте. Продолжайте... о дверях.</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Двери, - тон мужчины снова стал резким. – Каждая из этих дверей ведет к источнику, обнаружив который, человек сможет обрести неограниченное... что? Смотря какая дверь. Левая – Неограниченное Знание, правая – Любовь.</w:t>
      </w:r>
    </w:p>
    <w:p>
      <w:pPr>
        <w:pStyle w:val="TextBody"/>
        <w:rPr>
          <w:rFonts w:ascii="Comic Sans MS" w:hAnsi="Comic Sans MS" w:cs="Comic Sans MS"/>
          <w:color w:val="800080"/>
          <w:sz w:val="22"/>
        </w:rPr>
      </w:pPr>
      <w:r>
        <w:rPr>
          <w:rFonts w:cs="Comic Sans MS" w:ascii="Comic Sans MS" w:hAnsi="Comic Sans MS"/>
          <w:color w:val="800080"/>
          <w:sz w:val="22"/>
        </w:rPr>
        <w:t>Он замолчал. Ами моргнула пару раз, а потом спроси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Это все, что вы можете сказат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вам нужно что-то еще? Господи, принцесса, да хватит уже! Я все равно ни на секунду не поверил вашим словам! Вы же все поняли в первое мгновение, как только увидели надписи! Так зачем же вы продолжаете эту глупую игру, от которой нет пользы ни вам, ни, естественно, мне, ни, что самое важное, Микаэлю... Кстати о Микаэле. Скучает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Я.. скучаю?.. Ну.. Да, - вдруг тихо произнесла Ами, поражаясь тому, зачем она это говорит.</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ак я и думал, - глубокомысленно произнес Властитель. – Ну, так и быть, покажу вам его. Правда, не знаю, насколько вам понравится увиденное...</w:t>
      </w:r>
    </w:p>
    <w:p>
      <w:pPr>
        <w:pStyle w:val="TextBody"/>
        <w:rPr>
          <w:rFonts w:ascii="Comic Sans MS" w:hAnsi="Comic Sans MS" w:cs="Comic Sans MS"/>
          <w:color w:val="800080"/>
          <w:sz w:val="22"/>
        </w:rPr>
      </w:pPr>
      <w:r>
        <w:rPr>
          <w:rFonts w:cs="Comic Sans MS" w:ascii="Comic Sans MS" w:hAnsi="Comic Sans MS"/>
          <w:color w:val="800080"/>
          <w:sz w:val="22"/>
        </w:rPr>
        <w:t>Он махнул рукой в сторону боковой стены коридора, которая тут же заискрилась и начала таять, словно состояла из газа, а не из графита, или мрамора, или какого-то еще камня. Но вот она почти совсем растаяла, и Ами увидела другой, почти такой же коридор, а в нем – Микаэля. Глаза Ами распахнулись от радости, она неуверенно подошла к прозрачной стене и хотела пройти к нему, стоящему неподвижно спиной к ней, но наткнулась на невидимую преграду.</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ростите, принцесса, - почему-то грустно произнес мужчина, - но я не могу пустить вас к нему. У него свой бой, у вас – сво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Бой? Ему предстоит сражаться? – обернулась Ами к говорившему.</w:t>
      </w:r>
    </w:p>
    <w:p>
      <w:pPr>
        <w:pStyle w:val="TextBody"/>
        <w:numPr>
          <w:ilvl w:val="0"/>
          <w:numId w:val="1"/>
        </w:numPr>
        <w:rPr/>
      </w:pPr>
      <w:r>
        <w:rPr>
          <w:rFonts w:cs="Comic Sans MS" w:ascii="Comic Sans MS" w:hAnsi="Comic Sans MS"/>
          <w:color w:val="800080"/>
          <w:sz w:val="22"/>
        </w:rPr>
        <w:t xml:space="preserve">Он </w:t>
      </w:r>
      <w:r>
        <w:rPr>
          <w:rFonts w:cs="Comic Sans MS" w:ascii="Comic Sans MS" w:hAnsi="Comic Sans MS"/>
          <w:i/>
          <w:iCs/>
          <w:color w:val="800080"/>
          <w:sz w:val="22"/>
        </w:rPr>
        <w:t>уже</w:t>
      </w:r>
      <w:r>
        <w:rPr>
          <w:rFonts w:cs="Comic Sans MS" w:ascii="Comic Sans MS" w:hAnsi="Comic Sans MS"/>
          <w:color w:val="800080"/>
          <w:sz w:val="22"/>
        </w:rPr>
        <w:t xml:space="preserve"> сражается. Просто не здесь, а в другом... месте. Но от исхода этого боя будет зависеть его жизнь. Впрочем, жизнь не главное. От исхода этого боя будет зависеть и многое другое, - опять туманные фразы, но Ами не стала требовать объяснений. Пусть многого она пока не понимала, но ясно одно: для Микаэля настал важный момент. Если этот самый «бой» закончится хорошо – что ж, об этом говорить рано. А если нет – то Микаэль, должно быть, продолжит свое «путешествие», а котором он ей говори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могу ему помочь?.. – спросила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онечно! – с таким воодушевлением сказал Властитель, что Ами удивленно на него посмотре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о как?</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ак это «как»? Я же дал вам двери? Дал! Вот и все, остальное зависит только от вас, принцесса. Ну, а мне пора и откланяться. Я и так сделал больше дозволенного.</w:t>
      </w:r>
    </w:p>
    <w:p>
      <w:pPr>
        <w:pStyle w:val="TextBody"/>
        <w:rPr>
          <w:rFonts w:ascii="Comic Sans MS" w:hAnsi="Comic Sans MS" w:cs="Comic Sans MS"/>
          <w:color w:val="800080"/>
          <w:sz w:val="22"/>
        </w:rPr>
      </w:pPr>
      <w:r>
        <w:rPr>
          <w:rFonts w:cs="Comic Sans MS" w:ascii="Comic Sans MS" w:hAnsi="Comic Sans MS"/>
          <w:color w:val="800080"/>
          <w:sz w:val="22"/>
        </w:rPr>
        <w:t>И он исчез. Просто исчез. Ничего не объясняя, ничего больше не говоря. Просто растворился в воздухе, а вместе с его исчезновением прозрачная стена вновь стала прежней, и Ами потеряла Микаэля из виду. Исчез и стол с шахматами.</w:t>
      </w:r>
    </w:p>
    <w:p>
      <w:pPr>
        <w:pStyle w:val="TextBody"/>
        <w:rPr>
          <w:rFonts w:ascii="Comic Sans MS" w:hAnsi="Comic Sans MS" w:cs="Comic Sans MS"/>
          <w:color w:val="800080"/>
          <w:sz w:val="22"/>
        </w:rPr>
      </w:pPr>
      <w:r>
        <w:rPr>
          <w:rFonts w:cs="Comic Sans MS" w:ascii="Comic Sans MS" w:hAnsi="Comic Sans MS"/>
          <w:color w:val="800080"/>
          <w:sz w:val="22"/>
        </w:rPr>
        <w:t>Юная принцесса стояла в темном коридоре, одна, перед тупиком, из которого было два выхода, носивших туманные названия «Знание» и «Любовь»...</w:t>
      </w:r>
    </w:p>
    <w:p>
      <w:pPr>
        <w:pStyle w:val="TextBody"/>
        <w:jc w:val="center"/>
        <w:rPr>
          <w:rFonts w:ascii="Comic Sans MS" w:hAnsi="Comic Sans MS" w:cs="Comic Sans MS"/>
          <w:b/>
          <w:b/>
          <w:bCs/>
          <w:color w:val="800080"/>
          <w:sz w:val="22"/>
        </w:rPr>
      </w:pPr>
      <w:r>
        <w:rPr>
          <w:rFonts w:cs="Comic Sans MS" w:ascii="Comic Sans MS" w:hAnsi="Comic Sans MS"/>
          <w:b/>
          <w:bCs/>
          <w:color w:val="800080"/>
          <w:sz w:val="22"/>
        </w:rPr>
      </w:r>
    </w:p>
    <w:p>
      <w:pPr>
        <w:pStyle w:val="TextBody"/>
        <w:jc w:val="center"/>
        <w:rPr>
          <w:rFonts w:ascii="Comic Sans MS" w:hAnsi="Comic Sans MS" w:cs="Comic Sans MS"/>
          <w:b/>
          <w:b/>
          <w:bCs/>
          <w:color w:val="800080"/>
          <w:sz w:val="22"/>
        </w:rPr>
      </w:pPr>
      <w:r>
        <w:rPr>
          <w:rFonts w:cs="Comic Sans MS" w:ascii="Comic Sans MS" w:hAnsi="Comic Sans MS"/>
          <w:b/>
          <w:bCs/>
          <w:color w:val="800080"/>
          <w:sz w:val="22"/>
        </w:rPr>
        <w:t>Глава 11.</w:t>
      </w:r>
    </w:p>
    <w:p>
      <w:pPr>
        <w:pStyle w:val="TextBody"/>
        <w:rPr>
          <w:rFonts w:ascii="Comic Sans MS" w:hAnsi="Comic Sans MS" w:cs="Comic Sans MS"/>
          <w:color w:val="800080"/>
          <w:sz w:val="22"/>
        </w:rPr>
      </w:pPr>
      <w:r>
        <w:rPr>
          <w:rFonts w:cs="Comic Sans MS" w:ascii="Comic Sans MS" w:hAnsi="Comic Sans MS"/>
          <w:color w:val="800080"/>
          <w:sz w:val="22"/>
        </w:rPr>
        <w:t>Знание или Любовь... Да о чем тут думать! Конечно, Знание! Только обладая Знанием, она сможет найти выход из сложившейся ситуации и из этого коридора. Но... если бы все было так просто, то этот Властитель не стал бы предлагать ей в качестве альтернативы Любовь. Любовь... Что может дать Любовь? Конечно, она может дать эмоции, радость, чувство полноты... но более ничего, ничего существенного. И только знание дает что-то реальное, а не эмоциональное.</w:t>
      </w:r>
    </w:p>
    <w:p>
      <w:pPr>
        <w:pStyle w:val="TextBody"/>
        <w:rPr>
          <w:rFonts w:ascii="Comic Sans MS" w:hAnsi="Comic Sans MS" w:cs="Comic Sans MS"/>
          <w:color w:val="800080"/>
          <w:sz w:val="22"/>
        </w:rPr>
      </w:pPr>
      <w:r>
        <w:rPr>
          <w:rFonts w:cs="Comic Sans MS" w:ascii="Comic Sans MS" w:hAnsi="Comic Sans MS"/>
          <w:color w:val="800080"/>
          <w:sz w:val="22"/>
        </w:rPr>
        <w:t>Ами решительно шагнула к левой двери. Взялась за ручку, чуть надавила и тут же отпустила.</w:t>
      </w:r>
    </w:p>
    <w:p>
      <w:pPr>
        <w:pStyle w:val="TextBody"/>
        <w:rPr>
          <w:rFonts w:ascii="Comic Sans MS" w:hAnsi="Comic Sans MS" w:cs="Comic Sans MS"/>
          <w:color w:val="800080"/>
          <w:sz w:val="22"/>
        </w:rPr>
      </w:pPr>
      <w:r>
        <w:rPr>
          <w:rFonts w:cs="Comic Sans MS" w:ascii="Comic Sans MS" w:hAnsi="Comic Sans MS"/>
          <w:color w:val="800080"/>
          <w:sz w:val="22"/>
        </w:rPr>
        <w:t>Любовь... Ее мама любила ее, любила свою дочь... Она пекла ей печенье,  когда ей приходилось надолго уходить на работу: дежурства или срочные операции случались достаточно регулярно. Ее отец тоже любил ее, он научил ее плавать. А еще он присылал ей свои рисунки, благодаря которым она словно бы его глазами видела места, в которых он бывал. А принцесса... то есть, Королева Серенити любила весь мир. Она просто любила всех людей, каждое живое существо на свете. Она научилась любви еще будучи Сейлор Мун, сражаясь за добро и справедливость. Еще в те уже далекие времена Любовь всегда оставалась ее последним, и самым сильным, оружием, против которого не смогли устоять самые мощные вражеские силы. Так значит, Любовь сильнее знания? Но каким образом Любовь может помочь ей спасти Микаэля? И... что это будет за любовь? Неужели, приоткрыв правую дверь, Ами тут же почувствует, что любит его? Так не бывает, Любовь не приходит за мгновение.</w:t>
      </w:r>
    </w:p>
    <w:p>
      <w:pPr>
        <w:pStyle w:val="TextBody"/>
        <w:rPr>
          <w:rFonts w:ascii="Comic Sans MS" w:hAnsi="Comic Sans MS" w:cs="Comic Sans MS"/>
          <w:color w:val="800080"/>
          <w:sz w:val="22"/>
        </w:rPr>
      </w:pPr>
      <w:r>
        <w:rPr>
          <w:rFonts w:cs="Comic Sans MS" w:ascii="Comic Sans MS" w:hAnsi="Comic Sans MS"/>
          <w:color w:val="800080"/>
          <w:sz w:val="22"/>
        </w:rPr>
        <w:t>Значит, все-таки знание.</w:t>
      </w:r>
    </w:p>
    <w:p>
      <w:pPr>
        <w:pStyle w:val="TextBody"/>
        <w:rPr>
          <w:rFonts w:ascii="Comic Sans MS" w:hAnsi="Comic Sans MS" w:cs="Comic Sans MS"/>
          <w:color w:val="800080"/>
          <w:sz w:val="22"/>
        </w:rPr>
      </w:pPr>
      <w:r>
        <w:rPr>
          <w:rFonts w:cs="Comic Sans MS" w:ascii="Comic Sans MS" w:hAnsi="Comic Sans MS"/>
          <w:color w:val="800080"/>
          <w:sz w:val="22"/>
        </w:rPr>
        <w:t>Ами вздохнула. Это слишком сложно. Это не просто логический выбор, это скорее философская загадка. Он сказал ей, что знает, что она любит загадки. Но Ами была не совсем уверена в этом сейчас. Пожалуй, ей бы не помешало немного чистой логики... Или хотя бы жизненного опыта других людей. Она начала вспоминать...</w:t>
      </w:r>
    </w:p>
    <w:p>
      <w:pPr>
        <w:pStyle w:val="TextBody"/>
        <w:rPr>
          <w:rFonts w:ascii="Comic Sans MS" w:hAnsi="Comic Sans MS" w:cs="Comic Sans MS"/>
          <w:color w:val="800080"/>
          <w:sz w:val="22"/>
        </w:rPr>
      </w:pPr>
      <w:r>
        <w:rPr>
          <w:rFonts w:cs="Comic Sans MS" w:ascii="Comic Sans MS" w:hAnsi="Comic Sans MS"/>
          <w:color w:val="800080"/>
          <w:sz w:val="22"/>
        </w:rPr>
        <w:t>Однажды один индиец сказал: «У желающих жить три цели: познание, любовь, обогащение. Начало жизни посвящено познанию, середина жизни – любви, конец жизни – обогащению. У влечений человека три источника: душа, разум и тело. Влечение души порождает дружбу, влечение ума – уважение, влечение тела – желание. Соединение трех влечений порождает любовь».</w:t>
      </w:r>
    </w:p>
    <w:p>
      <w:pPr>
        <w:pStyle w:val="TextBody"/>
        <w:rPr>
          <w:rFonts w:ascii="Comic Sans MS" w:hAnsi="Comic Sans MS" w:cs="Comic Sans MS"/>
          <w:color w:val="800080"/>
          <w:sz w:val="22"/>
        </w:rPr>
      </w:pPr>
      <w:r>
        <w:rPr>
          <w:rFonts w:cs="Comic Sans MS" w:ascii="Comic Sans MS" w:hAnsi="Comic Sans MS"/>
          <w:color w:val="800080"/>
          <w:sz w:val="22"/>
        </w:rPr>
        <w:t>Платон в своем «Пире» устами Аристофана рассказал историю о создании человека. Когда-то люди были не такими, как сейчас, а назывались андрогинами. Они сочетали в себе признаки обоих полов: тело было округлое, спина не отличалась от груди, рук было четыре, как и ног, на круглой шее на общей голове – да лица, совершенно одинаковых. Эти создания отличались чрезвычайной силой и мощью и даже посягали на власть богов. Тогда Зевс решил разделить их пополам, чтобы уменьшить их силу. С тех пор каждый из людей – всего лишь половинка, поэтому каждый всегда ищет себе пару. И когда кому-нибудь случается встретить как раз свою половину, обоих охватывает такое удивительное чувство привязанности, близости и любви, что они поистине не хотят разлучаться даже на короткое время, ибо становятся единым целым. Таким образом, любовью Платон называл жажду целостности, стремление к ней.</w:t>
      </w:r>
    </w:p>
    <w:p>
      <w:pPr>
        <w:pStyle w:val="TextBody"/>
        <w:rPr>
          <w:rFonts w:ascii="Comic Sans MS" w:hAnsi="Comic Sans MS" w:cs="Comic Sans MS"/>
          <w:color w:val="800080"/>
          <w:sz w:val="22"/>
        </w:rPr>
      </w:pPr>
      <w:r>
        <w:rPr>
          <w:rFonts w:cs="Comic Sans MS" w:ascii="Comic Sans MS" w:hAnsi="Comic Sans MS"/>
          <w:color w:val="800080"/>
          <w:sz w:val="22"/>
        </w:rPr>
        <w:t>Все это конечно хорошо, но словами смысл любви выразить нельзя, подумала Ами. Да и вообще, сможет ли она понять, что такое любовь и нужна ли она ей? Может, любовь подвластна для понимания только определенным людям, например, Усаги, тем, кто всего себя отдает этому чувству... Ами подумала о том, что она другой человек. Она наоборот всю себя отдавала знанию, стремясь достигнуть большего, чтобы потом это помогло ей в жизни. Но всегда ли можно логикой и разумом определить свои действия, или порой нужно отдаваться душевным порывам? Отдаваться Любви, ибо Любовь – это тоже душевный порыв...</w:t>
      </w:r>
    </w:p>
    <w:p>
      <w:pPr>
        <w:pStyle w:val="TextBody"/>
        <w:rPr>
          <w:rFonts w:ascii="Comic Sans MS" w:hAnsi="Comic Sans MS" w:cs="Comic Sans MS"/>
          <w:color w:val="800080"/>
          <w:sz w:val="22"/>
        </w:rPr>
      </w:pPr>
      <w:r>
        <w:rPr>
          <w:rFonts w:cs="Comic Sans MS" w:ascii="Comic Sans MS" w:hAnsi="Comic Sans MS"/>
          <w:color w:val="800080"/>
          <w:sz w:val="22"/>
        </w:rPr>
        <w:t>«Нет, это все-таки слишком сложно! - Ами решительно шагнула к двери «Знание». – Там я буду в своей стихии, там я смогу не просто рассуждать на философские темы, но оперировать реальными фактами и данными и придти к реальному результату!</w:t>
      </w:r>
    </w:p>
    <w:p>
      <w:pPr>
        <w:pStyle w:val="TextBody"/>
        <w:rPr>
          <w:rFonts w:ascii="Comic Sans MS" w:hAnsi="Comic Sans MS" w:cs="Comic Sans MS"/>
          <w:i/>
          <w:i/>
          <w:iCs/>
          <w:color w:val="800080"/>
          <w:sz w:val="22"/>
        </w:rPr>
      </w:pPr>
      <w:r>
        <w:rPr>
          <w:rFonts w:cs="Comic Sans MS" w:ascii="Comic Sans MS" w:hAnsi="Comic Sans MS"/>
          <w:i/>
          <w:iCs/>
          <w:color w:val="800080"/>
          <w:sz w:val="22"/>
        </w:rPr>
        <w:t>Ты уверена, что тебе нужны именно факты?</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вы опять здесь? – Ами резко обернулась, но коридор был пуст.</w:t>
      </w:r>
    </w:p>
    <w:p>
      <w:pPr>
        <w:pStyle w:val="TextBody"/>
        <w:rPr>
          <w:rFonts w:ascii="Comic Sans MS" w:hAnsi="Comic Sans MS" w:cs="Comic Sans MS"/>
          <w:color w:val="800080"/>
          <w:sz w:val="22"/>
        </w:rPr>
      </w:pPr>
      <w:r>
        <w:rPr>
          <w:rFonts w:cs="Comic Sans MS" w:ascii="Comic Sans MS" w:hAnsi="Comic Sans MS"/>
          <w:color w:val="800080"/>
          <w:sz w:val="22"/>
        </w:rPr>
        <w:t>«Мне либо кажется, либо он стал невидимым...» - подумала Ами.</w:t>
      </w:r>
    </w:p>
    <w:p>
      <w:pPr>
        <w:pStyle w:val="TextBody"/>
        <w:rPr>
          <w:rFonts w:ascii="Comic Sans MS" w:hAnsi="Comic Sans MS" w:cs="Comic Sans MS"/>
          <w:color w:val="800080"/>
          <w:sz w:val="22"/>
        </w:rPr>
      </w:pPr>
      <w:r>
        <w:rPr>
          <w:rFonts w:cs="Comic Sans MS" w:ascii="Comic Sans MS" w:hAnsi="Comic Sans MS"/>
          <w:color w:val="800080"/>
          <w:sz w:val="22"/>
        </w:rPr>
        <w:t>Она готова была расплакаться, потому что пожалуй впервые в жизни перед ней встал такой выбор, от которого зависело нечто большее, чем жизнь... так, кажется, сказал этот... как его... Властитель.</w:t>
      </w:r>
    </w:p>
    <w:p>
      <w:pPr>
        <w:pStyle w:val="TextBody"/>
        <w:rPr>
          <w:rFonts w:ascii="Comic Sans MS" w:hAnsi="Comic Sans MS" w:cs="Comic Sans MS"/>
          <w:color w:val="800080"/>
          <w:sz w:val="22"/>
        </w:rPr>
      </w:pPr>
      <w:r>
        <w:rPr>
          <w:rFonts w:cs="Comic Sans MS" w:ascii="Comic Sans MS" w:hAnsi="Comic Sans MS"/>
          <w:color w:val="800080"/>
          <w:sz w:val="22"/>
        </w:rPr>
        <w:t>Все, последняя попытка. Если уж она теперь не придет к правильному выводу, то просто шагнет в дверь наугад. Шансы 50 на 50, не так уж и мало... Итак...</w:t>
      </w:r>
    </w:p>
    <w:p>
      <w:pPr>
        <w:pStyle w:val="TextBody"/>
        <w:numPr>
          <w:ilvl w:val="0"/>
          <w:numId w:val="1"/>
        </w:numPr>
        <w:rPr/>
      </w:pPr>
      <w:r>
        <w:rPr>
          <w:rFonts w:cs="Comic Sans MS" w:ascii="Comic Sans MS" w:hAnsi="Comic Sans MS"/>
          <w:color w:val="800080"/>
          <w:sz w:val="22"/>
        </w:rPr>
        <w:t xml:space="preserve">Во все времена, во всех культурах, - начала Ами, рассуждая, словно на уроке, - перед человеком стоит один и тот же вопрос: как преодолеть отделенность, как достичь единства, как выйти за пределы своей собственной индивидуальной жизни и обрести единение. Любовь – это активная сила в человеке, а желание межличностного слияния – это фундаментальное влечение. В любви имеет место парадокс – два  существа становятся одним и остаются при этом двумя. Человек дает другому то, что в нем есть живого: свою радость, свой интерес, свое понимание, свою печаль, свою душу, наконец... </w:t>
      </w:r>
      <w:r>
        <w:rPr>
          <w:rFonts w:cs="Comic Sans MS" w:ascii="Comic Sans MS" w:hAnsi="Comic Sans MS"/>
          <w:color w:val="800080"/>
          <w:sz w:val="22"/>
          <w:u w:val="single"/>
        </w:rPr>
        <w:t>Только обретая свою половину, человек становится целостным, только тогда он может смотреть на мир другими глазами и оценивать все не только по своим меркам</w:t>
      </w:r>
      <w:r>
        <w:rPr>
          <w:rFonts w:cs="Comic Sans MS" w:ascii="Comic Sans MS" w:hAnsi="Comic Sans MS"/>
          <w:color w:val="800080"/>
          <w:sz w:val="22"/>
        </w:rPr>
        <w:t xml:space="preserve">, - Ами остановилась, перевела дыхание... и замерла. Потом поднесла руку к груди и не своим голосом закончила: - </w:t>
      </w:r>
      <w:r>
        <w:rPr>
          <w:rFonts w:cs="Comic Sans MS" w:ascii="Comic Sans MS" w:hAnsi="Comic Sans MS"/>
          <w:color w:val="800080"/>
          <w:sz w:val="22"/>
          <w:u w:val="single"/>
        </w:rPr>
        <w:t>Единственный путь полного знания – путь любви, ибо он выходит за рамки логики и за пределы мысли...</w:t>
      </w:r>
    </w:p>
    <w:p>
      <w:pPr>
        <w:pStyle w:val="TextBody"/>
        <w:rPr>
          <w:rFonts w:ascii="Comic Sans MS" w:hAnsi="Comic Sans MS" w:cs="Comic Sans MS"/>
          <w:color w:val="800080"/>
          <w:sz w:val="22"/>
        </w:rPr>
      </w:pPr>
      <w:r>
        <w:rPr>
          <w:rFonts w:cs="Comic Sans MS" w:ascii="Comic Sans MS" w:hAnsi="Comic Sans MS"/>
          <w:color w:val="800080"/>
          <w:sz w:val="22"/>
        </w:rPr>
        <w:t>Кажется, он готова была упасть на холодный каменистый пол, настолько ее измотала эта лекция самой себе. Ами уже ровным счетом ничего не понимала, она не знала, правильно ли она поступает... но последние сомнения уже исчезли... и было слишком поздно что-то менять.</w:t>
      </w:r>
    </w:p>
    <w:p>
      <w:pPr>
        <w:pStyle w:val="TextBody"/>
        <w:rPr>
          <w:rFonts w:ascii="Comic Sans MS" w:hAnsi="Comic Sans MS" w:cs="Comic Sans MS"/>
          <w:color w:val="800080"/>
          <w:sz w:val="22"/>
        </w:rPr>
      </w:pPr>
      <w:r>
        <w:rPr>
          <w:rFonts w:cs="Comic Sans MS" w:ascii="Comic Sans MS" w:hAnsi="Comic Sans MS"/>
          <w:color w:val="800080"/>
          <w:sz w:val="22"/>
        </w:rPr>
        <w:t>Она подошла, точнее, подплыла на ватных ногах к правой двери и прикоснулась к ручке. Она была теплой, даже горячей... Ами не стала удивляться, потому что просто внезапно устала размышлять о чем-либо. Она просто повернула ручку и сделала шаг. Волна теплого мягкого света окатила ее. Ами показалось, будто она ныряет в нагретое солнцем море. Это было так приятно. Она расслабилась и отдалась волнам. Сознание как будто покидало ее, но она и не пыталась его удержать. Она вся состояла теперь словно из множества теплых капелек, сияющих глубинным мягким светом. Это было ни на что не похожее ощущение... да она и не пыталась его понять и описать.</w:t>
      </w:r>
    </w:p>
    <w:p>
      <w:pPr>
        <w:pStyle w:val="TextBody"/>
        <w:rPr>
          <w:rFonts w:ascii="Comic Sans MS" w:hAnsi="Comic Sans MS" w:cs="Comic Sans MS"/>
          <w:color w:val="800080"/>
          <w:sz w:val="22"/>
        </w:rPr>
      </w:pPr>
      <w:r>
        <w:rPr>
          <w:rFonts w:cs="Comic Sans MS" w:ascii="Comic Sans MS" w:hAnsi="Comic Sans MS"/>
          <w:color w:val="800080"/>
          <w:sz w:val="22"/>
        </w:rPr>
        <w:t>Падая в туманную бесконечность, она улыбалась.</w:t>
      </w:r>
    </w:p>
    <w:p>
      <w:pPr>
        <w:pStyle w:val="TextBody"/>
        <w:jc w:val="center"/>
        <w:rPr>
          <w:rFonts w:ascii="Comic Sans MS" w:hAnsi="Comic Sans MS" w:cs="Comic Sans MS"/>
          <w:b/>
          <w:b/>
          <w:bCs/>
          <w:color w:val="800080"/>
          <w:sz w:val="22"/>
          <w:szCs w:val="22"/>
        </w:rPr>
      </w:pPr>
      <w:r>
        <w:rPr>
          <w:rFonts w:cs="Comic Sans MS" w:ascii="Comic Sans MS" w:hAnsi="Comic Sans MS"/>
          <w:b/>
          <w:bCs/>
          <w:color w:val="800080"/>
          <w:sz w:val="22"/>
          <w:szCs w:val="22"/>
        </w:rPr>
      </w:r>
    </w:p>
    <w:p>
      <w:pPr>
        <w:pStyle w:val="TextBody"/>
        <w:jc w:val="center"/>
        <w:rPr>
          <w:rFonts w:ascii="Comic Sans MS" w:hAnsi="Comic Sans MS" w:cs="Comic Sans MS"/>
          <w:b/>
          <w:b/>
          <w:bCs/>
          <w:color w:val="800080"/>
          <w:sz w:val="22"/>
          <w:szCs w:val="22"/>
        </w:rPr>
      </w:pPr>
      <w:r>
        <w:rPr>
          <w:rFonts w:cs="Comic Sans MS" w:ascii="Comic Sans MS" w:hAnsi="Comic Sans MS"/>
          <w:b/>
          <w:bCs/>
          <w:color w:val="800080"/>
          <w:sz w:val="22"/>
          <w:szCs w:val="22"/>
        </w:rPr>
        <w:t>Глава 12.</w:t>
      </w:r>
    </w:p>
    <w:p>
      <w:pPr>
        <w:pStyle w:val="TextBody"/>
        <w:rPr>
          <w:rFonts w:ascii="Comic Sans MS" w:hAnsi="Comic Sans MS" w:cs="Comic Sans MS"/>
          <w:color w:val="800080"/>
          <w:sz w:val="22"/>
          <w:szCs w:val="22"/>
        </w:rPr>
      </w:pPr>
      <w:r>
        <w:rPr>
          <w:rFonts w:cs="Comic Sans MS" w:ascii="Comic Sans MS" w:hAnsi="Comic Sans MS"/>
          <w:color w:val="800080"/>
          <w:sz w:val="22"/>
          <w:szCs w:val="22"/>
        </w:rPr>
        <w:t>Она очнулась от того, что кто-то упорно звал ее по имени. И голос был явно знакомым, так что предполагать, что ее зовет враг, оснований не было. Да и зачем врагу звать ее по имени? Только если обмануть ее бдительность, или... «Хватит размышлять», - сказала Ами самой себе.</w:t>
      </w:r>
    </w:p>
    <w:p>
      <w:pPr>
        <w:pStyle w:val="TextBody"/>
        <w:numPr>
          <w:ilvl w:val="0"/>
          <w:numId w:val="1"/>
        </w:numPr>
        <w:rPr>
          <w:rFonts w:ascii="Comic Sans MS" w:hAnsi="Comic Sans MS" w:cs="Comic Sans MS"/>
          <w:color w:val="800080"/>
          <w:sz w:val="22"/>
          <w:szCs w:val="22"/>
        </w:rPr>
      </w:pPr>
      <w:r>
        <w:rPr>
          <w:rFonts w:cs="Comic Sans MS" w:ascii="Comic Sans MS" w:hAnsi="Comic Sans MS"/>
          <w:color w:val="800080"/>
          <w:sz w:val="22"/>
          <w:szCs w:val="22"/>
        </w:rPr>
        <w:t>Принцесса Эмилия! Вы в порядке?</w:t>
      </w:r>
    </w:p>
    <w:p>
      <w:pPr>
        <w:pStyle w:val="TextBody"/>
        <w:numPr>
          <w:ilvl w:val="0"/>
          <w:numId w:val="1"/>
        </w:numPr>
        <w:rPr>
          <w:rFonts w:ascii="Comic Sans MS" w:hAnsi="Comic Sans MS" w:cs="Comic Sans MS"/>
          <w:color w:val="800080"/>
          <w:sz w:val="22"/>
          <w:szCs w:val="22"/>
        </w:rPr>
      </w:pPr>
      <w:r>
        <w:rPr>
          <w:rFonts w:cs="Comic Sans MS" w:ascii="Comic Sans MS" w:hAnsi="Comic Sans MS"/>
          <w:color w:val="800080"/>
          <w:sz w:val="22"/>
          <w:szCs w:val="22"/>
        </w:rPr>
        <w:t>Ами!..</w:t>
      </w:r>
    </w:p>
    <w:p>
      <w:pPr>
        <w:pStyle w:val="TextBody"/>
        <w:rPr>
          <w:rFonts w:ascii="Comic Sans MS" w:hAnsi="Comic Sans MS" w:cs="Comic Sans MS"/>
          <w:color w:val="800080"/>
          <w:sz w:val="22"/>
          <w:szCs w:val="22"/>
        </w:rPr>
      </w:pPr>
      <w:r>
        <w:rPr>
          <w:rFonts w:cs="Comic Sans MS" w:ascii="Comic Sans MS" w:hAnsi="Comic Sans MS"/>
          <w:color w:val="800080"/>
          <w:sz w:val="22"/>
          <w:szCs w:val="22"/>
        </w:rPr>
        <w:t>Ами села и огляделась: она находилась в главном зале, куда их привел Микаэль перед тем, как они попали... куда-то. Но как она здесь оказалась? Ами помнила только мягкий свет, волны и ощущение полета. Господи, как раскалывалась голова!..</w:t>
      </w:r>
    </w:p>
    <w:p>
      <w:pPr>
        <w:pStyle w:val="TextBody"/>
        <w:rPr>
          <w:rFonts w:ascii="Comic Sans MS" w:hAnsi="Comic Sans MS" w:cs="Comic Sans MS"/>
          <w:color w:val="800080"/>
          <w:sz w:val="22"/>
          <w:szCs w:val="22"/>
        </w:rPr>
      </w:pPr>
      <w:r>
        <w:rPr>
          <w:rFonts w:cs="Comic Sans MS" w:ascii="Comic Sans MS" w:hAnsi="Comic Sans MS"/>
          <w:color w:val="800080"/>
          <w:sz w:val="22"/>
          <w:szCs w:val="22"/>
        </w:rPr>
        <w:t>Вокруг нее столпились, сидя на коленях, Таики, Усаги, Элиос, Сейя, Ятен, Мамору... А где же Микаэль?</w:t>
      </w:r>
    </w:p>
    <w:p>
      <w:pPr>
        <w:pStyle w:val="TextBody"/>
        <w:numPr>
          <w:ilvl w:val="0"/>
          <w:numId w:val="1"/>
        </w:numPr>
        <w:rPr>
          <w:rFonts w:ascii="Comic Sans MS" w:hAnsi="Comic Sans MS" w:cs="Comic Sans MS"/>
          <w:color w:val="800080"/>
          <w:sz w:val="22"/>
          <w:szCs w:val="22"/>
        </w:rPr>
      </w:pPr>
      <w:r>
        <w:rPr>
          <w:rFonts w:cs="Comic Sans MS" w:ascii="Comic Sans MS" w:hAnsi="Comic Sans MS"/>
          <w:color w:val="800080"/>
          <w:sz w:val="22"/>
          <w:szCs w:val="22"/>
        </w:rPr>
        <w:t>Мика... – начала Ами, порываясь встать. Голова закружилась, и ей пришлось вернуться в полугоризонтальное состояние. – Где Микаэл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szCs w:val="22"/>
        </w:rPr>
        <w:t>Микаэль... – начал Элиос, но эмоциональная Усаги... то есть, конечно же, Серенити, но оттого не менее эмоциональная, прервала его: - Ами, он пока не пришел в себя, но я уверена, с ним все будет хорош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szCs w:val="22"/>
        </w:rPr>
        <w:t>Что значит «не пришел в себя»? – Ами все-таки встала и вопросительно взглянула на окружающих.</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szCs w:val="22"/>
        </w:rPr>
        <w:t>Когда он появился, он тоже был без сознания, как и ты... – начал Эндимио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szCs w:val="22"/>
        </w:rPr>
        <w:t>Появилс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szCs w:val="22"/>
        </w:rPr>
        <w:t>Да, когда он, как и предыдущие, свалился к нам на голову... – возмущенно начал Яте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szCs w:val="22"/>
        </w:rPr>
        <w:t>Ну, кому на голову, а кому нет... – начал Сейя, поглядывая на Серенити, от чего последняя покраснела. Эндимион негромко прокашлялся, вынуждая покраснеть и Сейю.</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szCs w:val="22"/>
        </w:rPr>
        <w:t>Итак, как я уже сказал, Ами, когда он появился, он тоже был без сознания, - продолжал Эндимион. – Мы перенесли его в ту комнату, в которой он был до этог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szCs w:val="22"/>
        </w:rPr>
        <w:t>А нести его было совсем не легко! – снова вставил Яте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szCs w:val="22"/>
        </w:rPr>
        <w:t>...там он до сих пор и находится, но рядом с ним Луна, она обязательно сообщит нам, если что... Ами! Подожди!</w:t>
      </w:r>
    </w:p>
    <w:p>
      <w:pPr>
        <w:pStyle w:val="TextBody"/>
        <w:rPr>
          <w:rFonts w:ascii="Comic Sans MS" w:hAnsi="Comic Sans MS" w:cs="Comic Sans MS"/>
          <w:color w:val="800080"/>
          <w:sz w:val="22"/>
          <w:szCs w:val="22"/>
        </w:rPr>
      </w:pPr>
      <w:r>
        <w:rPr>
          <w:rFonts w:cs="Comic Sans MS" w:ascii="Comic Sans MS" w:hAnsi="Comic Sans MS"/>
          <w:color w:val="800080"/>
          <w:sz w:val="22"/>
          <w:szCs w:val="22"/>
        </w:rPr>
        <w:t>Но Ами уже не слушала его. Она быстрыми шагами направлялась к покоям Микаэля. Ведь именно там на нее в последний раз напало то самое нечто. Значит, оно может появиться оттуда снова. Микаэлю может угрожать опасность. Нужно спешить! Слава богу, бежать до его покоев было недалеко. У Ами немного кружилась голова, наверное, она долго была без сознания. Оставалось надеяться, что она не потеряет его снова прежде, чем добежит до Микаэля.</w:t>
      </w:r>
    </w:p>
    <w:p>
      <w:pPr>
        <w:pStyle w:val="TextBody"/>
        <w:rPr>
          <w:rFonts w:ascii="Comic Sans MS" w:hAnsi="Comic Sans MS" w:cs="Comic Sans MS"/>
          <w:color w:val="800080"/>
          <w:sz w:val="22"/>
        </w:rPr>
      </w:pPr>
      <w:r>
        <w:rPr>
          <w:rFonts w:cs="Comic Sans MS" w:ascii="Comic Sans MS" w:hAnsi="Comic Sans MS"/>
          <w:color w:val="800080"/>
          <w:sz w:val="22"/>
        </w:rPr>
        <w:t>Но вот впереди показался последний виток коридора. Она обогнула поворот и оказалась прямо перед дверью. Не теряя ни секунды, она толкнула дверь и вошла.</w:t>
      </w:r>
    </w:p>
    <w:p>
      <w:pPr>
        <w:pStyle w:val="TextBody"/>
        <w:rPr>
          <w:rFonts w:ascii="Comic Sans MS" w:hAnsi="Comic Sans MS" w:cs="Comic Sans MS"/>
          <w:color w:val="800080"/>
          <w:sz w:val="22"/>
        </w:rPr>
      </w:pPr>
      <w:r>
        <w:rPr>
          <w:rFonts w:cs="Comic Sans MS" w:ascii="Comic Sans MS" w:hAnsi="Comic Sans MS"/>
          <w:color w:val="800080"/>
          <w:sz w:val="22"/>
        </w:rPr>
        <w:t>Наверное, менее всего она ожидала увидеть здесь его. Его – это Властителя Судеб... или как там его... Ами в изнеможении опустилась на стул (хорошо еще, что этот стул здесь бы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вы что здесь делаете? – усталым тоном спросила он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принцесса, вот и вы пришли! Теперь осталось подождать тех, кто бегает не так быстр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Эмилия, вы его знаете? – Ами повернула голову и увидела Микаэля. Странно, что она его сразу не заметила. Микаэль стоял около кровати и придерживался рукой за прикроватный столик. Около него стояла Лун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ак вы? – спросила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Как я?? – Микаэль бросил злобный взгляд на Властителя. – А как вы думаете, как себя чувствует человек, который открывает глаза и видит прямо перед собой какого-то типа, который к тому же еще и призрак, да еще и в придачу говорящую кошку!</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акое хамство! – заявила Луна. – Я не просто говорящая кошка, я Луна, одна из советниц Нео Королевы Серенити и Нео Короля Эндимиона! – Луна обиженно замолча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ризрак? – Ами посмотрела на мило улыбавшегося Властителя и заметила, что он и правда чуть-чуть прозрачный... А еще он похож на Микаэля... Наверное, в том тоннеле было слишком темно, чтобы заметить это. Да, но что здесь делает призрак?</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Эмилия! Так вы знаете его или нет? – повторил Микаэль недовольным тоно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да, почти... А вы?</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вот, пытался познакомиться, когда вы сюда вошл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ичего, терпение, господа! – провозгласил призрак, подняв указательный палец вверх. – Я просто жду остальных, чтобы потом не рассказывать все по два раз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Рассказывать что? – спросила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про вас, что него, - призрак кивнул в сторону Микаэля, - да, вообще, про всех... про Совет...</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ро Совет? – встрепенулся Микаэль. В его глазах полыхнуло откровенное презрение. – Да они все – лишь кучка жалких философов, которые уверены, что знают о жизни больше, чем кто-либо другой! Хотя на самом деле они никогда не были дальше своей планетк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икаэль! Как можно говорить такие крамольные вещи о своем начальстве! – усмехнулся призрак. Потом он вдруг посерьезнел и сказал уже совершенно другим тоном: - А вот и остальные.</w:t>
      </w:r>
    </w:p>
    <w:p>
      <w:pPr>
        <w:pStyle w:val="TextBody"/>
        <w:rPr>
          <w:rFonts w:ascii="Comic Sans MS" w:hAnsi="Comic Sans MS" w:cs="Comic Sans MS"/>
          <w:color w:val="800080"/>
          <w:sz w:val="22"/>
        </w:rPr>
      </w:pPr>
      <w:r>
        <w:rPr>
          <w:rFonts w:cs="Comic Sans MS" w:ascii="Comic Sans MS" w:hAnsi="Comic Sans MS"/>
          <w:color w:val="800080"/>
          <w:sz w:val="22"/>
        </w:rPr>
        <w:t>В комнату буквально ворвались Серенити, Эндимион, Сейя, Таики, Ятен, Элиос... Почему-то Таики на память пришел эпизод боя, который происходил в доме Усаги. Кажется, Уранус тогда еще спросил о размерах комнаты... Да, следует надеяться, что проектировщики этого Дворца учли вероятность чрезмерного скопления воинов, призраков, хранителей и кошек в неприспособленных для этого по размеру пространствах.</w:t>
      </w:r>
    </w:p>
    <w:p>
      <w:pPr>
        <w:pStyle w:val="TextBody"/>
        <w:rPr>
          <w:rFonts w:ascii="Comic Sans MS" w:hAnsi="Comic Sans MS" w:cs="Comic Sans MS"/>
          <w:color w:val="800080"/>
          <w:sz w:val="22"/>
        </w:rPr>
      </w:pPr>
      <w:r>
        <w:rPr>
          <w:rFonts w:cs="Comic Sans MS" w:ascii="Comic Sans MS" w:hAnsi="Comic Sans MS"/>
          <w:color w:val="800080"/>
          <w:sz w:val="22"/>
        </w:rPr>
        <w:t>Серенити, обратившая внимание на незнакомца в комнате, вдруг завизжала и с криком: - Ааа! Привидение!! – начала оседать на пол. Ее подхватил Эндимион, не заметив расстроенного взгляда Сейи, который уже протянул рук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Уса... то есть, Серенити, не беспокойся, он вовсе не привидение... – начала уверять Серенити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равда? – Усаги приоткрыла один глаз и еще раз внимательно посмотрела на полупрозрачную фигуру. – Ну, тогда ладно..</w:t>
      </w:r>
    </w:p>
    <w:p>
      <w:pPr>
        <w:pStyle w:val="TextBody"/>
        <w:rPr>
          <w:rFonts w:ascii="Comic Sans MS" w:hAnsi="Comic Sans MS" w:cs="Comic Sans MS"/>
          <w:color w:val="800080"/>
          <w:sz w:val="22"/>
        </w:rPr>
      </w:pPr>
      <w:r>
        <w:rPr>
          <w:rFonts w:cs="Comic Sans MS" w:ascii="Comic Sans MS" w:hAnsi="Comic Sans MS"/>
          <w:color w:val="800080"/>
          <w:sz w:val="22"/>
        </w:rPr>
        <w:t>Она снова встала и одернула платье, придав лицу истинно королевское выражение величия и степенности. «И где это она так научилась?» - подумал Эндимион, глядя на смену эмоций на лице дражайшей супруг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Усаги, - начал Ятен. Элиос покраснел, услышав такое нарушение придворного этикета. Таики заметил смущение Элиоса и хотел было помочь, одернув Ятена, но тот отмахнулся: - Да пошел ты! – после чего Эндимиону пришлось подхватывать уже Элиоса, а не Серенити. На этот раз Сейя не претендовал занять его место. – Усаги, а... какого размера эта комната? – невинно спросил Ятен, но глаза его смеялис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 надо мне напоминать об этом! – взвилась Усаги. – Комната достаточно велика даже для.. – она обвела взглядом комнату, считая количество людей, - ...восьми человек!</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в прошлый раз сколько было? – спросил Яте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дай подумать... – Усаги от усердия закусила нижнюю губу и принялась загибать пальцы. – Я, Меркури, Марс, Юпитер... Вы трое – между прочим, зачем вы вообще тогда явились? – Уранус, Нептун – никогда не прощу, что они не помогли мне с уборкой! А вот Сейя остался! (Сейя чуть покраснел). Дальше, кто у нас там был... Венера... то есть, Минако, она не перевоплотилась... жертва, которая превратилась в фэйдж... кажется, все. Итого – девять человек! Вот видишь, там нас было больше, да и бой был, и еще костюм тот у меня... – у всех вышеперечисленных, кто присутствовал, перед мысленным взором предстала Сейлор Мун того времени – в ужасно навороченном костюме и с крыльями. – Да, сейчас все по-иному, гораздо просторнее... – чтобы получить подтверждение своим словам, Усаги обернулась, ища поддержки в лице Сейи, и тут же задела задними фалдами в виде крыльев (припоминаете платье Нео Королевы?) вазу на тумбе у стены. Ваза с грохотом, показавшимся особенно сильным в гробовой тишине комнаты, упала на пол и разбилась. Усаги смутилась и пробормотала: - А может, и не настолько просторнее, как я думала...</w:t>
      </w:r>
    </w:p>
    <w:p>
      <w:pPr>
        <w:pStyle w:val="TextBody"/>
        <w:rPr>
          <w:rFonts w:ascii="Comic Sans MS" w:hAnsi="Comic Sans MS" w:cs="Comic Sans MS"/>
          <w:color w:val="800080"/>
          <w:sz w:val="22"/>
        </w:rPr>
      </w:pPr>
      <w:r>
        <w:rPr>
          <w:rFonts w:cs="Comic Sans MS" w:ascii="Comic Sans MS" w:hAnsi="Comic Sans MS"/>
          <w:color w:val="800080"/>
          <w:sz w:val="22"/>
        </w:rPr>
        <w:t>Все это время, пока Серенити и старлайты предавались воспоминаниям, Эндимион и Элиос, уже пришедший в себя стараниями короля, прислушивались к разговору, силясь хоть что-нибудь понять. Это им с трудом удавалось, так как Элиос всю свою сознательную жизнь провел в Элизионе, не выбираясь во внешний мир, а вот Эндимион... как ни печально, но приходиться признать тот факт, что в тот момент он был абсолютно не способен присутствовать при вышеописанных событиях по причине своей смерти. Что ж, бывают в жизни огорчень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ладно, вы там все обсудили? – раздался голос Властител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да, можете продолжать, - учтиво кивнул Элиос. «Этикет – прежде всего!» Наверное, это была первая фраза, которую произнес едва родившийся Элиос.</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га, спасибо. Тогда присаживайтес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ты вообще кто такой? – спросил Сей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 его ангел-хранитель, - заявил призрак, кивая на Микаэля, после чего раздалось сразу два удивленных вздоха – Ами и самого Микаэля.</w:t>
      </w:r>
    </w:p>
    <w:p>
      <w:pPr>
        <w:pStyle w:val="TextBody"/>
        <w:jc w:val="center"/>
        <w:rPr>
          <w:rFonts w:ascii="Comic Sans MS" w:hAnsi="Comic Sans MS" w:cs="Comic Sans MS"/>
          <w:b/>
          <w:b/>
          <w:bCs/>
          <w:color w:val="800080"/>
          <w:sz w:val="22"/>
        </w:rPr>
      </w:pPr>
      <w:r>
        <w:rPr>
          <w:rFonts w:cs="Comic Sans MS" w:ascii="Comic Sans MS" w:hAnsi="Comic Sans MS"/>
          <w:b/>
          <w:bCs/>
          <w:color w:val="800080"/>
          <w:sz w:val="22"/>
        </w:rPr>
      </w:r>
    </w:p>
    <w:p>
      <w:pPr>
        <w:pStyle w:val="TextBody"/>
        <w:jc w:val="center"/>
        <w:rPr>
          <w:rFonts w:ascii="Comic Sans MS" w:hAnsi="Comic Sans MS" w:cs="Comic Sans MS"/>
          <w:b/>
          <w:b/>
          <w:bCs/>
          <w:color w:val="800080"/>
          <w:sz w:val="22"/>
        </w:rPr>
      </w:pPr>
      <w:r>
        <w:rPr>
          <w:rFonts w:cs="Comic Sans MS" w:ascii="Comic Sans MS" w:hAnsi="Comic Sans MS"/>
          <w:b/>
          <w:bCs/>
          <w:color w:val="800080"/>
          <w:sz w:val="22"/>
        </w:rPr>
        <w:t>Глава 13.</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нгел-Хранитель? – удивленно переспросил Таик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ичего себе ангел... – пробормотала Серенит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корее «Ничего себе хранитель!» - резко сказала Ами, вставая и переходя на «ты». – Что за несусветную чушь ты несешь, Властитель, ведь из-за тебя он мог пострадать там, в коридоре! И ты был готов убить и меня! После этого ты думаешь, что мы поверим тому, что ты всего лишь оберегал Микаэл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ообще-то, я именно на это рассчитывал, - кивнул призрак. – И, кстати, принцесса, не называйте меня Властителем, как-то неудоб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о ты сам так назвалс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о не мог же я попросить вас называть меня ангелом-хранителем? – резонно заметил призрак.</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огда я ничего не понимаю, - Ами снова села на стул. Микаэль не проронил ни слова, он лишь смотрел на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так я пока ничего и не рассказа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огда поторопись, а то у меня уже руки чешутся, - подал голос Микаэль, переводя взгляд на призрак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Ладно. А вы, - призрак обратился ко все еще толпящимся у двери, - так и будете там стоять?</w:t>
      </w:r>
    </w:p>
    <w:p>
      <w:pPr>
        <w:pStyle w:val="TextBody"/>
        <w:rPr>
          <w:rFonts w:ascii="Comic Sans MS" w:hAnsi="Comic Sans MS" w:cs="Comic Sans MS"/>
          <w:color w:val="800080"/>
          <w:sz w:val="22"/>
        </w:rPr>
      </w:pPr>
      <w:r>
        <w:rPr>
          <w:rFonts w:cs="Comic Sans MS" w:ascii="Comic Sans MS" w:hAnsi="Comic Sans MS"/>
          <w:color w:val="800080"/>
          <w:sz w:val="22"/>
        </w:rPr>
        <w:t>Медленно Серенити прошла и села на стул рядом с Ами. За спинкой стула встал Эндимион, рядом с ним был Элиос. Ятен, Таики и Сейя не сдвинулись с мест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как хотите, - пожал плечами призрак. – Итак, я расскажу вам все, что хотел, а потом, если возникнут, зададите вопросы.</w:t>
      </w:r>
    </w:p>
    <w:p>
      <w:pPr>
        <w:pStyle w:val="TextBody"/>
        <w:rPr>
          <w:rFonts w:ascii="Comic Sans MS" w:hAnsi="Comic Sans MS" w:cs="Comic Sans MS"/>
          <w:color w:val="800080"/>
          <w:sz w:val="22"/>
        </w:rPr>
      </w:pPr>
      <w:r>
        <w:rPr>
          <w:rFonts w:cs="Comic Sans MS" w:ascii="Comic Sans MS" w:hAnsi="Comic Sans MS"/>
          <w:color w:val="800080"/>
          <w:sz w:val="22"/>
        </w:rPr>
        <w:t>Ответом ему было молчание. Удовлетворенно кивнув, призрак продолжа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ижу, вы готовы. Отлично. Итак, для начала открою вам один секрет. Все совершенные на принцессу Эмилию покушения, а также ваше исчезновение в Зале Собраний – на моей совест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х ты... – начал Микаэль, но сумел остановиться и замолчат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се понимаю, методы были не очень... подходящими. Но, Микаэль, - призрак обернулся и взглянул в глаза Микаэлю, - я искренне хотел помочь тебе!</w:t>
      </w:r>
    </w:p>
    <w:p>
      <w:pPr>
        <w:pStyle w:val="TextBody"/>
        <w:rPr>
          <w:rFonts w:ascii="Comic Sans MS" w:hAnsi="Comic Sans MS" w:cs="Comic Sans MS"/>
          <w:color w:val="800080"/>
          <w:sz w:val="22"/>
        </w:rPr>
      </w:pPr>
      <w:r>
        <w:rPr>
          <w:rFonts w:cs="Comic Sans MS" w:ascii="Comic Sans MS" w:hAnsi="Comic Sans MS"/>
          <w:color w:val="800080"/>
          <w:sz w:val="22"/>
        </w:rPr>
        <w:t>Ами удивилась, услышав в голосе призрака нотки отчаяния и действительной искренности. Не меньше Ами удивился и Микаэль. Но лишь чуть заметно кивнул, словно говоря «Продолжа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прошу прощения у принцессы, что так поступил. Но это был единственный способ помочь вам обоим.</w:t>
      </w:r>
    </w:p>
    <w:p>
      <w:pPr>
        <w:pStyle w:val="TextBody"/>
        <w:rPr>
          <w:rFonts w:ascii="Comic Sans MS" w:hAnsi="Comic Sans MS" w:cs="Comic Sans MS"/>
          <w:color w:val="800080"/>
          <w:sz w:val="22"/>
        </w:rPr>
      </w:pPr>
      <w:r>
        <w:rPr>
          <w:rFonts w:cs="Comic Sans MS" w:ascii="Comic Sans MS" w:hAnsi="Comic Sans MS"/>
          <w:color w:val="800080"/>
          <w:sz w:val="22"/>
        </w:rPr>
        <w:t>Молчание.</w:t>
      </w:r>
    </w:p>
    <w:p>
      <w:pPr>
        <w:pStyle w:val="TextBody"/>
        <w:rPr>
          <w:rFonts w:ascii="Comic Sans MS" w:hAnsi="Comic Sans MS" w:cs="Comic Sans MS"/>
          <w:color w:val="800080"/>
          <w:sz w:val="22"/>
        </w:rPr>
      </w:pPr>
      <w:r>
        <w:rPr>
          <w:rFonts w:cs="Comic Sans MS" w:ascii="Comic Sans MS" w:hAnsi="Comic Sans MS"/>
          <w:color w:val="800080"/>
          <w:sz w:val="22"/>
        </w:rPr>
        <w:t>Призрак вздохнул, отчего его тело заколебалось в воздухе. Ами поймала себя на мысли, что ситуации забавнее не придумаешь: они все сидят тут и выслушивают объяснения какого-то нематериального типа, у которого и органов речи нет в том понимании, к какому она привыкла. Да... Опомнившись, Ами снова прислушалась к речи призрак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се началось очень давно. Тогда, когда Верховный Правитель сделал тебя Блуждающим, - казалось, призрак обращается только к Микаэлю. – Ты был рад этому, ведь бессмертие давало тебе возможность помочь многим людям, а твоя возросшая энергия помогала в этом... Но человеческие силы не безграничны... Слишком много боли... – призрак закрыл глаза, и тогда Микаэль заговорил. Голос его был едва слышны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не должен был... оставлять их... – он посмотрел на троицу у дверей и сжал кулаки. – Не долже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ы не имеешь права себя винить! Никаких человеческих сил не хватило бы на эт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о прошлые Блуждающи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рошлые Блуждающие Хранители – между прочим, их было всего двое – через два года после назначения становились Верховными. И каждый из них после получения главенствующего статуса отменял должность Блуждающего. Понимаешь?! Испытав на себе всю тяжесть этой должности, они пытались предотвратить повторения своей судьбы. 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я виноват, я поставил свои слабости выш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пойми же ты, глупый человек, что ты бы не смог помочь им, даже если бы полетел на Кинмоку!!</w:t>
      </w:r>
    </w:p>
    <w:p>
      <w:pPr>
        <w:pStyle w:val="TextBody"/>
        <w:rPr>
          <w:rFonts w:ascii="Comic Sans MS" w:hAnsi="Comic Sans MS" w:cs="Comic Sans MS"/>
          <w:color w:val="800080"/>
          <w:sz w:val="22"/>
        </w:rPr>
      </w:pPr>
      <w:r>
        <w:rPr>
          <w:rFonts w:cs="Comic Sans MS" w:ascii="Comic Sans MS" w:hAnsi="Comic Sans MS"/>
          <w:color w:val="800080"/>
          <w:sz w:val="22"/>
        </w:rPr>
        <w:t>Сейя, Ятен и Таики раскрыли рты. Микаэль понурил голову.</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это я виноват в том, что угасли ваши кристаллы... Я, и только я оди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я определенно отказываюсь понимать тебя. Ты что, не слышал, что я говорил? Такое ощущение, что ты цепляешься за свою несуществующую вину, как утопающие за соломинку. Ладно, вот тебе последний довод. Знаешь ли ты, что всего один-единственный человек во всей Вселенной был способен победить Галаксию.</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И – это была она! – призрак ткнул пальцем в Серенити, отчего та вздрогну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ричем здесь это?</w:t>
      </w:r>
    </w:p>
    <w:p>
      <w:pPr>
        <w:pStyle w:val="TextBody"/>
        <w:numPr>
          <w:ilvl w:val="0"/>
          <w:numId w:val="1"/>
        </w:numPr>
        <w:rPr/>
      </w:pPr>
      <w:r>
        <w:rPr>
          <w:rFonts w:cs="Comic Sans MS" w:ascii="Comic Sans MS" w:hAnsi="Comic Sans MS"/>
          <w:color w:val="800080"/>
          <w:sz w:val="22"/>
        </w:rPr>
        <w:t>А при том, что даже если бы ты прилетел на Кинмоку, то стал бы лишь очередной жертвой Галаксии. Она забрала бы твое Звездное Семя. Кому бы от этого стало легче? Тебе? Сомневаюсь. Конечно, не знаю, никогда не общался с фэйдж</w:t>
      </w:r>
      <w:r>
        <w:rPr>
          <w:rStyle w:val="FootnoteCharacters"/>
          <w:rStyle w:val="FootnoteAnchor"/>
          <w:rFonts w:cs="Comic Sans MS" w:ascii="Comic Sans MS" w:hAnsi="Comic Sans MS"/>
          <w:color w:val="800080"/>
          <w:sz w:val="22"/>
        </w:rPr>
        <w:footnoteReference w:id="5"/>
      </w:r>
      <w:r>
        <w:rPr>
          <w:rFonts w:cs="Comic Sans MS" w:ascii="Comic Sans MS" w:hAnsi="Comic Sans MS"/>
          <w:color w:val="800080"/>
          <w:sz w:val="22"/>
        </w:rPr>
        <w:t>, но не думаю, что они очень довольны жизнью. Кроме того, пока ты опять не начал уверять меня в том, что виноват более всех на этом свете, хочу сообщить тебе, что с их кристаллами все в порядк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о каким образо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ажется, я знаю... – вдруг сказал Таики.</w:t>
      </w:r>
    </w:p>
    <w:p>
      <w:pPr>
        <w:pStyle w:val="TextBody"/>
        <w:rPr>
          <w:rFonts w:ascii="Comic Sans MS" w:hAnsi="Comic Sans MS" w:cs="Comic Sans MS"/>
          <w:color w:val="800080"/>
          <w:sz w:val="22"/>
        </w:rPr>
      </w:pPr>
      <w:r>
        <w:rPr>
          <w:rFonts w:cs="Comic Sans MS" w:ascii="Comic Sans MS" w:hAnsi="Comic Sans MS"/>
          <w:color w:val="800080"/>
          <w:sz w:val="22"/>
        </w:rPr>
        <w:t>Микаэль удивленно посмотрел на нег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та Мейка? 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ам, в том коридоре, я снова пережил тот бо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тоже, но это было здесь, - добавил Сей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ы тоже? А я думал, это было лишь видение, - проговорил Яте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не видение, - сказал Таики. – И в этом бое мы... мы не стали убегать от Галаксии.. Мы снова обрели веру. И, думаю, не без твоей помощи, - Таики посмотрел на призрак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есть немного... Вот видишь? – снова обратился призрак к Микаэлю. – Теперь тебе не в чем себя винить? Теперь ты не полетишь к черту на куличики, чтобы свести счеты с жизнью?</w:t>
      </w:r>
    </w:p>
    <w:p>
      <w:pPr>
        <w:pStyle w:val="TextBody"/>
        <w:rPr>
          <w:rFonts w:ascii="Comic Sans MS" w:hAnsi="Comic Sans MS" w:cs="Comic Sans MS"/>
          <w:color w:val="800080"/>
          <w:sz w:val="22"/>
        </w:rPr>
      </w:pPr>
      <w:r>
        <w:rPr>
          <w:rFonts w:cs="Comic Sans MS" w:ascii="Comic Sans MS" w:hAnsi="Comic Sans MS"/>
          <w:color w:val="800080"/>
          <w:sz w:val="22"/>
        </w:rPr>
        <w:t>Элиос ахну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икаэль! Ты же не станеш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Откуда ты... – начал Микаэль, но потом ухмыльнулся. – Я начинаю верить, что ты мой ангел-хранител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о прощать его все равно рано! – раздался голос. Все начали озираться по сторонам, ища говорящего. Тут рядом с Ами появилась тень, которая через мгновение приобрела очертания девушки, очень похожей на саму Ами и на призрака одновремен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йте догадаюсь, - проговорила Ами. – Вы мой ангел-хранитель?</w:t>
      </w:r>
    </w:p>
    <w:p>
      <w:pPr>
        <w:pStyle w:val="TextBody"/>
        <w:jc w:val="center"/>
        <w:rPr>
          <w:rFonts w:ascii="Comic Sans MS" w:hAnsi="Comic Sans MS" w:cs="Comic Sans MS"/>
          <w:b/>
          <w:b/>
          <w:bCs/>
          <w:color w:val="800080"/>
          <w:sz w:val="22"/>
        </w:rPr>
      </w:pPr>
      <w:r>
        <w:rPr>
          <w:rFonts w:cs="Comic Sans MS" w:ascii="Comic Sans MS" w:hAnsi="Comic Sans MS"/>
          <w:b/>
          <w:bCs/>
          <w:color w:val="800080"/>
          <w:sz w:val="22"/>
        </w:rPr>
      </w:r>
    </w:p>
    <w:p>
      <w:pPr>
        <w:pStyle w:val="TextBody"/>
        <w:jc w:val="center"/>
        <w:rPr>
          <w:rFonts w:ascii="Comic Sans MS" w:hAnsi="Comic Sans MS" w:cs="Comic Sans MS"/>
          <w:b/>
          <w:b/>
          <w:bCs/>
          <w:color w:val="800080"/>
          <w:sz w:val="22"/>
        </w:rPr>
      </w:pPr>
      <w:r>
        <w:rPr>
          <w:rFonts w:cs="Comic Sans MS" w:ascii="Comic Sans MS" w:hAnsi="Comic Sans MS"/>
          <w:b/>
          <w:bCs/>
          <w:color w:val="800080"/>
          <w:sz w:val="22"/>
        </w:rPr>
        <w:t>Глава 14.</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овершенно верно! – заявила призрак Ами и тут же обернулась к призраку Микаэля, но не успела и слова сказать, как раздалось: «Опять привидение!». Эндимион принялся приводить супругу в чувство, а призрак Ами продолжа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ты, значит, думал, что выставишь все в лучшем свете и выйдешь из воды сухим? Не выйдет!</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о, мила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илая?!! Да как ты..!</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это же просто оборот реч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Хватит оправдываться! Лучше расскажи теперь про принцессу Эмилию!</w:t>
      </w:r>
    </w:p>
    <w:p>
      <w:pPr>
        <w:pStyle w:val="TextBody"/>
        <w:rPr>
          <w:rFonts w:ascii="Comic Sans MS" w:hAnsi="Comic Sans MS" w:cs="Comic Sans MS"/>
          <w:color w:val="800080"/>
          <w:sz w:val="22"/>
        </w:rPr>
      </w:pPr>
      <w:r>
        <w:rPr>
          <w:rFonts w:cs="Comic Sans MS" w:ascii="Comic Sans MS" w:hAnsi="Comic Sans MS"/>
          <w:color w:val="800080"/>
          <w:sz w:val="22"/>
        </w:rPr>
        <w:t>Призрак Микаэля тяжко вздохнул. Ами, глядя на их перепалку, подумала: «Нет, я была не права, когда подумала, что выслушивать объяснения призрака – это верх странности. Выслушивать спор двух призраков – это хуже».</w:t>
      </w:r>
    </w:p>
    <w:p>
      <w:pPr>
        <w:pStyle w:val="TextBody"/>
        <w:rPr>
          <w:rFonts w:ascii="Comic Sans MS" w:hAnsi="Comic Sans MS" w:cs="Comic Sans MS"/>
          <w:color w:val="800080"/>
          <w:sz w:val="22"/>
        </w:rPr>
      </w:pPr>
      <w:r>
        <w:rPr>
          <w:rFonts w:cs="Comic Sans MS" w:ascii="Comic Sans MS" w:hAnsi="Comic Sans MS"/>
          <w:color w:val="800080"/>
          <w:sz w:val="22"/>
        </w:rPr>
        <w:t>Получалось, что быть в одной комнате с двумя призраками, которые еще и называют себя ангелами-хранителями, совершенно нормально. По крайней мере, никто не возражал, да и Серенити уже пришла в себ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 общем, все началось тогда…, - завел речь призрак Микаэля, когда его грубо прервал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Оставь свои замашки летописца! К делу!</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Эмм... А вы уверены, что вы именно мой ангел-хранитель? – робко спросила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что, не похоже? – спросила призрак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нет, что вы, просто... – Ами помолчала. – Ладно, продолжайт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орогая... то есть, прости, Ангел, может, ты сама все расскажешь? – предложил призрак Микаэл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ак и быть, дорогой, - мило улыбнулась та. – Короче, когда кристалл принцессы Эмилии начал угасать, этот прохвост (призрак Микаэля возмущенно вскинул призрачные брови), которому, впрочем, не откажешь в находчивости, решил одним выстрелом убить двух зайцев.</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не не очень нравится это определение... – вставил призрак Микаэл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мне все равно, - ответила ничуть не смущенная призрак Ами. – И он решил, что должен помочь Микаэлю спасти принцессу Эмилию, а принцессе Эмилии спасти Микаэля.</w:t>
      </w:r>
    </w:p>
    <w:p>
      <w:pPr>
        <w:pStyle w:val="TextBody"/>
        <w:rPr>
          <w:rFonts w:ascii="Comic Sans MS" w:hAnsi="Comic Sans MS" w:cs="Comic Sans MS"/>
          <w:color w:val="800080"/>
          <w:sz w:val="22"/>
        </w:rPr>
      </w:pPr>
      <w:r>
        <w:rPr>
          <w:rFonts w:cs="Comic Sans MS" w:ascii="Comic Sans MS" w:hAnsi="Comic Sans MS"/>
          <w:color w:val="800080"/>
          <w:sz w:val="22"/>
        </w:rPr>
        <w:t>Ами покраснела. Она бы не хотела, чтобы стало известно о том, от чего именно ее спас Микаэль. Решив, что, если эта призрак все же ее ангел-хранитель, то должна понять ее, она попроси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ожет, не стоит об этом говорить?</w:t>
      </w:r>
    </w:p>
    <w:p>
      <w:pPr>
        <w:pStyle w:val="TextBody"/>
        <w:rPr>
          <w:rFonts w:ascii="Comic Sans MS" w:hAnsi="Comic Sans MS" w:cs="Comic Sans MS"/>
          <w:color w:val="800080"/>
          <w:sz w:val="22"/>
        </w:rPr>
      </w:pPr>
      <w:r>
        <w:rPr>
          <w:rFonts w:cs="Comic Sans MS" w:ascii="Comic Sans MS" w:hAnsi="Comic Sans MS"/>
          <w:color w:val="800080"/>
          <w:sz w:val="22"/>
        </w:rPr>
        <w:t>Ее ангел-хранитель взглянула на нее и задумчиво протяну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вы, наверное, правы... Ладно, думаю, что в принципе все проблемы решены, поэтому мы можем уходить. Верно, Ангел?</w:t>
      </w:r>
    </w:p>
    <w:p>
      <w:pPr>
        <w:pStyle w:val="TextBody"/>
        <w:rPr>
          <w:rFonts w:ascii="Comic Sans MS" w:hAnsi="Comic Sans MS" w:cs="Comic Sans MS"/>
          <w:color w:val="800080"/>
          <w:sz w:val="22"/>
        </w:rPr>
      </w:pPr>
      <w:r>
        <w:rPr>
          <w:rFonts w:cs="Comic Sans MS" w:ascii="Comic Sans MS" w:hAnsi="Comic Sans MS"/>
          <w:color w:val="800080"/>
          <w:sz w:val="22"/>
        </w:rPr>
        <w:t>Призрак Микаэля немного поразмышлял, посмотрел поочередно то на Микаэля, то на Эмилию, и резюмирова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мы пойде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о напоследок я тоже хотела попросить у вас прощения, принцесса, - вдруг сказала ангел Ами. Призрак Микаэля насторожился. – Я сожалею, что смогла придти к вам на помощь слишком поздно. Но до этого вы бы просто не приняли ее...</w:t>
      </w:r>
    </w:p>
    <w:p>
      <w:pPr>
        <w:pStyle w:val="TextBody"/>
        <w:rPr>
          <w:rFonts w:ascii="Comic Sans MS" w:hAnsi="Comic Sans MS" w:cs="Comic Sans MS"/>
          <w:color w:val="800080"/>
          <w:sz w:val="22"/>
        </w:rPr>
      </w:pPr>
      <w:r>
        <w:rPr>
          <w:rFonts w:cs="Comic Sans MS" w:ascii="Comic Sans MS" w:hAnsi="Comic Sans MS"/>
          <w:color w:val="800080"/>
          <w:sz w:val="22"/>
        </w:rPr>
        <w:t>Ами сначала не поняла, но потом вспомнила голос в коридоре перед тем, как она чуть не открыла дверь со знанием. Подумав об этом, она просто кивну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пасибо, - сказала призрак Ами. – И прощайте.</w:t>
      </w:r>
    </w:p>
    <w:p>
      <w:pPr>
        <w:pStyle w:val="TextBody"/>
        <w:rPr>
          <w:rFonts w:ascii="Comic Sans MS" w:hAnsi="Comic Sans MS" w:cs="Comic Sans MS"/>
          <w:color w:val="800080"/>
          <w:sz w:val="22"/>
        </w:rPr>
      </w:pPr>
      <w:r>
        <w:rPr>
          <w:rFonts w:cs="Comic Sans MS" w:ascii="Comic Sans MS" w:hAnsi="Comic Sans MS"/>
          <w:color w:val="800080"/>
          <w:sz w:val="22"/>
        </w:rPr>
        <w:t>И они исчезли.</w:t>
      </w:r>
    </w:p>
    <w:p>
      <w:pPr>
        <w:pStyle w:val="TextBody"/>
        <w:rPr>
          <w:rFonts w:ascii="Comic Sans MS" w:hAnsi="Comic Sans MS" w:cs="Comic Sans MS"/>
          <w:color w:val="800080"/>
          <w:sz w:val="22"/>
        </w:rPr>
      </w:pPr>
      <w:r>
        <w:rPr>
          <w:rFonts w:cs="Comic Sans MS" w:ascii="Comic Sans MS" w:hAnsi="Comic Sans MS"/>
          <w:color w:val="800080"/>
          <w:sz w:val="22"/>
        </w:rPr>
        <w:t>Повисло молчание. Потом Элиос глубокомысленно протяну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w:t>
      </w:r>
    </w:p>
    <w:p>
      <w:pPr>
        <w:pStyle w:val="TextBody"/>
        <w:rPr>
          <w:rFonts w:ascii="Comic Sans MS" w:hAnsi="Comic Sans MS" w:cs="Comic Sans MS"/>
          <w:color w:val="800080"/>
          <w:sz w:val="22"/>
        </w:rPr>
      </w:pPr>
      <w:r>
        <w:rPr>
          <w:rFonts w:cs="Comic Sans MS" w:ascii="Comic Sans MS" w:hAnsi="Comic Sans MS"/>
          <w:color w:val="800080"/>
          <w:sz w:val="22"/>
        </w:rPr>
        <w:t>Опять последовало молчание. Затем не выдержавшая Серенити спроси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то хочет чаю? С пирожными?</w:t>
      </w:r>
    </w:p>
    <w:p>
      <w:pPr>
        <w:pStyle w:val="TextBody"/>
        <w:rPr>
          <w:rFonts w:ascii="Comic Sans MS" w:hAnsi="Comic Sans MS" w:cs="Comic Sans MS"/>
          <w:color w:val="800080"/>
          <w:sz w:val="22"/>
        </w:rPr>
      </w:pPr>
      <w:r>
        <w:rPr>
          <w:rFonts w:cs="Comic Sans MS" w:ascii="Comic Sans MS" w:hAnsi="Comic Sans MS"/>
          <w:color w:val="800080"/>
          <w:sz w:val="22"/>
        </w:rPr>
        <w:t>Снова последовало молчание. Потом раздался несмелый голос Сей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ожет, лучше коф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Или что-нибудь покрепче... – мрачно заключил Ятен, но Таики ободряюще похлопал его по плечу.</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се кончилось, и слава богу. Ладно, пойдемте, не вечно же нам тут оставаться. А вообще, когда появилась эта особа, я подумал, что десять человек – это уже слишко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аики! Я-то думала, что хоть ты не такой, как Ятен!</w:t>
      </w:r>
    </w:p>
    <w:p>
      <w:pPr>
        <w:pStyle w:val="TextBody"/>
        <w:numPr>
          <w:ilvl w:val="0"/>
          <w:numId w:val="1"/>
        </w:numPr>
        <w:rPr/>
      </w:pPr>
      <w:r>
        <w:rPr>
          <w:rFonts w:cs="Comic Sans MS" w:ascii="Comic Sans MS" w:hAnsi="Comic Sans MS"/>
          <w:color w:val="800080"/>
          <w:sz w:val="22"/>
        </w:rPr>
        <w:t>Ну, я же, в конце концов, его сестра... то есть, брат</w:t>
      </w:r>
      <w:r>
        <w:rPr>
          <w:rStyle w:val="FootnoteCharacters"/>
          <w:rStyle w:val="FootnoteAnchor"/>
          <w:rFonts w:cs="Comic Sans MS" w:ascii="Comic Sans MS" w:hAnsi="Comic Sans MS"/>
          <w:color w:val="800080"/>
          <w:sz w:val="22"/>
        </w:rPr>
        <w:footnoteReference w:id="6"/>
      </w:r>
      <w:r>
        <w:rPr>
          <w:rFonts w:cs="Comic Sans MS" w:ascii="Comic Sans MS" w:hAnsi="Comic Sans MS"/>
          <w:color w:val="800080"/>
          <w:sz w:val="22"/>
        </w:rPr>
        <w:t>... – Таики смутилс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ак тебе и надо! – заявила Серенити.</w:t>
      </w:r>
    </w:p>
    <w:p>
      <w:pPr>
        <w:pStyle w:val="TextBody"/>
        <w:rPr>
          <w:rFonts w:ascii="Comic Sans MS" w:hAnsi="Comic Sans MS" w:cs="Comic Sans MS"/>
          <w:color w:val="800080"/>
          <w:sz w:val="22"/>
        </w:rPr>
      </w:pPr>
      <w:r>
        <w:rPr>
          <w:rFonts w:cs="Comic Sans MS" w:ascii="Comic Sans MS" w:hAnsi="Comic Sans MS"/>
          <w:color w:val="800080"/>
          <w:sz w:val="22"/>
        </w:rPr>
        <w:t>Сейя засмеялся, его смех поддержали и другие. Их голоса еще долго были слышны в коридоре после того, как они вышли из комнаты. Остались только Ами и Микаэл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что, правительница, пора прощаться? – улыбнулся Микаэль, встава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еня зовут Эмилия, - сказала Ами, глядя ему в глаз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Это вам не подходит.</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огда... Ами, так лучше? – предложила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Гораздо.</w:t>
      </w:r>
    </w:p>
    <w:p>
      <w:pPr>
        <w:pStyle w:val="TextBody"/>
        <w:rPr>
          <w:rFonts w:ascii="Comic Sans MS" w:hAnsi="Comic Sans MS" w:cs="Comic Sans MS"/>
          <w:color w:val="800080"/>
          <w:sz w:val="22"/>
        </w:rPr>
      </w:pPr>
      <w:r>
        <w:rPr>
          <w:rFonts w:cs="Comic Sans MS" w:ascii="Comic Sans MS" w:hAnsi="Comic Sans MS"/>
          <w:color w:val="800080"/>
          <w:sz w:val="22"/>
        </w:rPr>
        <w:t>Они замолчали. Вдруг Ами подняла голову и подошла к Микаэлю.</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икаэль, прошу вас, не улетайт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ми, можно ответную просьбу?</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какую?</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ерейдем на «ты»?</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Хорошо. Пожалуйста, не улета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о почему,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отому что 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подожди, - Микаэль остановил уже готовое вырваться признание. – Подумай хорошенько. Мне кажется, что они нам все очень хорошо объяснил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имен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ак ни обидно это признавать, но нас использовали. Правда, с обоюдной выгодо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икаэль, я не думаю, что это именно то, о чем я хотела поговорит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ы ведь хотела сказать, что любишь меня? – улыбнулся Микаэл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 Ами покрасне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я считаю, что это не так.</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очему? – Ами удивилась, но не почувствовала разочаровани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ы сама это знаешь, просто путаешь одно с другим.</w:t>
      </w:r>
    </w:p>
    <w:p>
      <w:pPr>
        <w:pStyle w:val="TextBody"/>
        <w:rPr>
          <w:rFonts w:ascii="Comic Sans MS" w:hAnsi="Comic Sans MS" w:cs="Comic Sans MS"/>
          <w:color w:val="800080"/>
          <w:sz w:val="22"/>
        </w:rPr>
      </w:pPr>
      <w:r>
        <w:rPr>
          <w:rFonts w:cs="Comic Sans MS" w:ascii="Comic Sans MS" w:hAnsi="Comic Sans MS"/>
          <w:color w:val="800080"/>
          <w:sz w:val="22"/>
        </w:rPr>
        <w:t>С этими словами Микаэль подошел к Ами, обнял ее за плечи и, наклонившись, поцеловал. Потом отстранился и спроси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ты почувствова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 донельзя смущенная Ами пыталась подобрать слова, - это было... прият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ты, слава богу, женщина, а я мужчина. Но ведь ничего большего ты не почувствовала?</w:t>
      </w:r>
    </w:p>
    <w:p>
      <w:pPr>
        <w:pStyle w:val="TextBody"/>
        <w:rPr>
          <w:rFonts w:ascii="Comic Sans MS" w:hAnsi="Comic Sans MS" w:cs="Comic Sans MS"/>
          <w:color w:val="800080"/>
          <w:sz w:val="22"/>
        </w:rPr>
      </w:pPr>
      <w:r>
        <w:rPr>
          <w:rFonts w:cs="Comic Sans MS" w:ascii="Comic Sans MS" w:hAnsi="Comic Sans MS"/>
          <w:color w:val="800080"/>
          <w:sz w:val="22"/>
        </w:rPr>
        <w:t>Ами молчала. Потом отрицательно качнула голово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Ты снова обрела веру, когда пыталась помочь мне. Это помогло тебе понять, что ты нужна, что твое существование не бессмысленно. И ты поняла, насколько любишь свою возможность помогать людям, насколько любишь эту самую веру за то, что она дает тебе возможность помочь... но ты не любишь меня. Окажись на моем месте любой другой человек – все было бы такж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Откуда ты это знаешь? – удивленно спросила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чувствую то же самое, - просто ответил Микаэл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Знаешь, мне кажется, я выгляжу в твоих глазах так глуп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не глупее меня. Я тоже хорош: так себя вел с тобо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Ладно, не будем об этом, - улыбнулась Ами. – Все кончилось, и мы должны быть им благодарны.</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у, это еще спорный вопрос! – улыбнулся в ответ Микаэль. – Жаль, что он призрак... так хотелось ему разок...</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икаэль! Как можно! Они наши ангелы-хранители! Хотя... я тебя понимаю, – Ами засмеялась. – Куда ты теперь направишьс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 знаю. Наверное, для начала найду Верховного и врежу ему основатель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икаэль, ты ведь шутиш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 уверен, - сказал Микаэль с серьезным лицом. Но глаза его выдал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пото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отом? Буду снова помогат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как ж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 думаю, что еще раз совершу такую же ошибку. Кроме того, сейчас, после того, как Серенит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о Королева Серенити, - по привычке поправила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о Королева Серенити победила Галаксию, во Вселенной осталось мало очагов такого отчаяния, как на Кинмоку. Может, я отправлюсь куда-нибудь совсем далеко... – на лице Микаэля появилось задумчивое выражени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ы когда-нибудь встретимся? – спросила Ами, провожая Микаэля на балко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ожет быть. Но я надеюсь, что если прибуду сюда, то не как Хранитель. Обещай мн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постараюсь, - улыбнулась Ами. – А можно еще вопрос?</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умал ли я, что люблю тебя? Д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Я не об этом хотела спросить... – Ами замолча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Извин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что ты...</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ми, прекрати краснеть! – Микаэль засмеялся, уже стоя на балкон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Ладно. Так можно вопрос?</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ва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с тобой случилось в том коридоре?</w:t>
      </w:r>
    </w:p>
    <w:p>
      <w:pPr>
        <w:pStyle w:val="TextBody"/>
        <w:rPr>
          <w:rFonts w:ascii="Comic Sans MS" w:hAnsi="Comic Sans MS" w:cs="Comic Sans MS"/>
          <w:color w:val="800080"/>
          <w:sz w:val="22"/>
        </w:rPr>
      </w:pPr>
      <w:r>
        <w:rPr>
          <w:rFonts w:cs="Comic Sans MS" w:ascii="Comic Sans MS" w:hAnsi="Comic Sans MS"/>
          <w:color w:val="800080"/>
          <w:sz w:val="22"/>
        </w:rPr>
        <w:t>Микаэль посерьезне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ми, ты не обидишься, если я не стану рассказывать тебе?</w:t>
      </w:r>
    </w:p>
    <w:p>
      <w:pPr>
        <w:pStyle w:val="TextBody"/>
        <w:rPr>
          <w:rFonts w:ascii="Comic Sans MS" w:hAnsi="Comic Sans MS" w:cs="Comic Sans MS"/>
          <w:color w:val="800080"/>
          <w:sz w:val="22"/>
        </w:rPr>
      </w:pPr>
      <w:r>
        <w:rPr>
          <w:rFonts w:cs="Comic Sans MS" w:ascii="Comic Sans MS" w:hAnsi="Comic Sans MS"/>
          <w:color w:val="800080"/>
          <w:sz w:val="22"/>
        </w:rPr>
        <w:t>Ами тоже посерьезнел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не обижусь. Это твое прав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пасибо, - он снова улыбнулся. – Ладно, мы, кажется, собирались прощаться? Ну что, дружеский поцелуй напоследок?</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Конечно, - Ами приподнялась на цыпочках и чмокнула Микаэля в щеку. Он разочарованно взглянул на нее. Ами лукаво проговорила: – Ну ты же сказал – дружески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Беру свои слова обрат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ет уж, - Ами засмеялась. – До встречи, Микаэль. И огромное тебе спасиб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ми, - Микаэль не мог найти слов. – Знаешь, ты могла бы стать отличным Хранителе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 твоих устах это высшая похвала. Постараюсь быть ей достойной.</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о встречи, Ам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о встречи.</w:t>
      </w:r>
    </w:p>
    <w:p>
      <w:pPr>
        <w:pStyle w:val="TextBody"/>
        <w:rPr>
          <w:rFonts w:ascii="Comic Sans MS" w:hAnsi="Comic Sans MS" w:cs="Comic Sans MS"/>
          <w:color w:val="800080"/>
          <w:sz w:val="22"/>
        </w:rPr>
      </w:pPr>
      <w:r>
        <w:rPr>
          <w:rFonts w:cs="Comic Sans MS" w:ascii="Comic Sans MS" w:hAnsi="Comic Sans MS"/>
          <w:color w:val="800080"/>
          <w:sz w:val="22"/>
        </w:rPr>
        <w:t>Микаэль в последний раз улыбнулся и исчез, оставив после себя лишь легкое синеватое сияние. Ами взглянула на то место, где он стоял, развернулась и вошла в комнату. Бросив взгляд на столик, она увидела, что он засветился синим. Потом сияние исчезло, а на столике появилась голубая лилия. Рядом лежала записка. Ами подошла и, уже ничему не удивляясь, прочла:</w:t>
      </w:r>
    </w:p>
    <w:p>
      <w:pPr>
        <w:pStyle w:val="TextBody"/>
        <w:rPr>
          <w:rFonts w:ascii="Comic Sans MS" w:hAnsi="Comic Sans MS" w:cs="Comic Sans MS"/>
          <w:i/>
          <w:i/>
          <w:iCs/>
          <w:color w:val="800080"/>
          <w:sz w:val="22"/>
        </w:rPr>
      </w:pPr>
      <w:r>
        <w:rPr>
          <w:rFonts w:cs="Comic Sans MS" w:ascii="Comic Sans MS" w:hAnsi="Comic Sans MS"/>
          <w:i/>
          <w:iCs/>
          <w:color w:val="800080"/>
          <w:sz w:val="22"/>
        </w:rPr>
        <w:t>«Редкий сорт – голубые лилии. Такой же редкий, как люди, подобные тебе, Ами».</w:t>
      </w:r>
    </w:p>
    <w:p>
      <w:pPr>
        <w:pStyle w:val="TextBody"/>
        <w:rPr>
          <w:rFonts w:ascii="Comic Sans MS" w:hAnsi="Comic Sans MS" w:cs="Comic Sans MS"/>
          <w:color w:val="800080"/>
          <w:sz w:val="22"/>
        </w:rPr>
      </w:pPr>
      <w:r>
        <w:rPr>
          <w:rFonts w:cs="Comic Sans MS" w:ascii="Comic Sans MS" w:hAnsi="Comic Sans MS"/>
          <w:color w:val="800080"/>
          <w:sz w:val="22"/>
        </w:rPr>
        <w:t>Ами вздохнула и, взяв лилию в руки, вышла из комнаты.</w:t>
      </w:r>
    </w:p>
    <w:p>
      <w:pPr>
        <w:pStyle w:val="TextBody"/>
        <w:rPr>
          <w:rFonts w:ascii="Comic Sans MS" w:hAnsi="Comic Sans MS" w:cs="Comic Sans MS"/>
          <w:color w:val="800080"/>
          <w:sz w:val="22"/>
        </w:rPr>
      </w:pPr>
      <w:r>
        <w:rPr>
          <w:rFonts w:cs="Comic Sans MS" w:ascii="Comic Sans MS" w:hAnsi="Comic Sans MS"/>
          <w:color w:val="800080"/>
          <w:sz w:val="22"/>
        </w:rPr>
        <w:tab/>
        <w:tab/>
        <w:tab/>
        <w:tab/>
        <w:tab/>
        <w:t>*</w:t>
        <w:tab/>
        <w:t>*</w:t>
        <w:tab/>
        <w:t>*</w:t>
      </w:r>
    </w:p>
    <w:p>
      <w:pPr>
        <w:pStyle w:val="TextBody"/>
        <w:rPr>
          <w:rFonts w:ascii="Comic Sans MS" w:hAnsi="Comic Sans MS" w:cs="Comic Sans MS"/>
          <w:color w:val="800080"/>
          <w:sz w:val="22"/>
        </w:rPr>
      </w:pPr>
      <w:r>
        <w:rPr>
          <w:rFonts w:cs="Comic Sans MS" w:ascii="Comic Sans MS" w:hAnsi="Comic Sans MS"/>
          <w:color w:val="800080"/>
          <w:sz w:val="22"/>
        </w:rPr>
        <w:t>Сидя в большой гостиной, Элиос задумчиво держал в руках чашку с ароматным чаем из хризантем. Слева уплетала пирожные Серенити, за ней чинно сидел Эндимион, а напротив устроились Сейя, Таики и Ятен. Тишину нарушил Элиос.</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Она сказала, что ангел-хранитель Микаэля хотел помочь принцессе Эмилии и самому Микаэлю... Но тогда почему мы тоже были там?</w:t>
      </w:r>
    </w:p>
    <w:p>
      <w:pPr>
        <w:pStyle w:val="TextBody"/>
        <w:rPr>
          <w:rFonts w:ascii="Comic Sans MS" w:hAnsi="Comic Sans MS" w:cs="Comic Sans MS"/>
          <w:color w:val="800080"/>
          <w:sz w:val="22"/>
        </w:rPr>
      </w:pPr>
      <w:r>
        <w:rPr>
          <w:rFonts w:cs="Comic Sans MS" w:ascii="Comic Sans MS" w:hAnsi="Comic Sans MS"/>
          <w:color w:val="800080"/>
          <w:sz w:val="22"/>
        </w:rPr>
        <w:t>Никто ему не ответил. Затем Таики поставил свою чашку на стол и предположил:</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озможно, наша помощь могла понадобитьс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я думаю, - неожиданно начала Серенити, - что они помогли и нам тоже. Таики, ты же говорил, что снова обрел веру? Я думаю, что произошедшее помогло нам в той же степени, что и Ами... хотя я и не знаю, что там произошло с Ами, Микаэлем, Элиосом... Но я почти уверена, что это была борьба за веру... – Серенити замолчала.</w:t>
      </w:r>
    </w:p>
    <w:p>
      <w:pPr>
        <w:pStyle w:val="TextBody"/>
        <w:numPr>
          <w:ilvl w:val="0"/>
          <w:numId w:val="1"/>
        </w:numPr>
        <w:rPr>
          <w:rFonts w:ascii="Comic Sans MS" w:hAnsi="Comic Sans MS" w:cs="Comic Sans MS"/>
          <w:color w:val="800080"/>
          <w:sz w:val="22"/>
        </w:rPr>
      </w:pPr>
      <w:r>
        <w:rPr>
          <w:rFonts w:eastAsia="Comic Sans MS" w:cs="Comic Sans MS" w:ascii="Comic Sans MS" w:hAnsi="Comic Sans MS"/>
          <w:color w:val="800080"/>
          <w:sz w:val="22"/>
        </w:rPr>
        <w:t xml:space="preserve"> </w:t>
      </w:r>
      <w:r>
        <w:rPr>
          <w:rFonts w:cs="Comic Sans MS" w:ascii="Comic Sans MS" w:hAnsi="Comic Sans MS"/>
          <w:color w:val="800080"/>
          <w:sz w:val="22"/>
        </w:rPr>
        <w:t>А что произошло с вами, Ваше Величество? – спросил Элиос.</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я бы не хотела говорить, - Серенити опустила глаз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Но я до сих пор не понимаю, где мы были, - сказал Таик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Мне кажется, я знаю, - сказал Элиос. – Мы были в пучине своих страхов и своей неуверенности. Мы были в своем собственном сознании, в потайных его углах, куда мы запрятали свои самые нежелательные эмоци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очему-то мне кажется, что Элиос прав, - заметил Таик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согласен с тобой, - кивнул Сейя. – Ведь мы с Ятеном пережили то же, что и ты. И это было именно то, что лично я считал своим самым большим страхом.</w:t>
      </w:r>
    </w:p>
    <w:p>
      <w:pPr>
        <w:pStyle w:val="TextBody"/>
        <w:rPr>
          <w:rFonts w:ascii="Comic Sans MS" w:hAnsi="Comic Sans MS" w:cs="Comic Sans MS"/>
          <w:color w:val="800080"/>
          <w:sz w:val="22"/>
        </w:rPr>
      </w:pPr>
      <w:r>
        <w:rPr>
          <w:rFonts w:cs="Comic Sans MS" w:ascii="Comic Sans MS" w:hAnsi="Comic Sans MS"/>
          <w:color w:val="800080"/>
          <w:sz w:val="22"/>
        </w:rPr>
        <w:t>Серенити молча взглянула на мужа. Ей не нужно было спрашивать его ни о чем, она и так знала, что он тоже пережил ее страхи вместе с ней в то время, как она была в том непонятном месте... хотя, возможно, это действительно было их сознание. Она только положила голову ему на плечо, а он приобнял е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се уже кончилось, - сказал о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и я рада, что это так. Но если бы мне предоставили выбор, я бы выбрала все-таки пережить это, а не избежать... Вера стоит того.</w:t>
      </w:r>
    </w:p>
    <w:p>
      <w:pPr>
        <w:pStyle w:val="TextBody"/>
        <w:rPr>
          <w:rFonts w:ascii="Comic Sans MS" w:hAnsi="Comic Sans MS" w:cs="Comic Sans MS"/>
          <w:color w:val="800080"/>
          <w:sz w:val="22"/>
        </w:rPr>
      </w:pPr>
      <w:r>
        <w:rPr>
          <w:rFonts w:cs="Comic Sans MS" w:ascii="Comic Sans MS" w:hAnsi="Comic Sans MS"/>
          <w:color w:val="800080"/>
          <w:sz w:val="22"/>
        </w:rPr>
      </w:r>
    </w:p>
    <w:p>
      <w:pPr>
        <w:pStyle w:val="TextBody"/>
        <w:jc w:val="center"/>
        <w:rPr>
          <w:rFonts w:ascii="Comic Sans MS" w:hAnsi="Comic Sans MS" w:cs="Comic Sans MS"/>
          <w:b/>
          <w:b/>
          <w:bCs/>
          <w:color w:val="800080"/>
          <w:sz w:val="22"/>
        </w:rPr>
      </w:pPr>
      <w:r>
        <w:rPr>
          <w:rFonts w:cs="Comic Sans MS" w:ascii="Comic Sans MS" w:hAnsi="Comic Sans MS"/>
          <w:b/>
          <w:bCs/>
          <w:color w:val="800080"/>
          <w:sz w:val="22"/>
        </w:rPr>
        <w:t>Эпилог.</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еренити, я надеюсь, это не очень тебя затруднит?</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нет, Ами... то есть, Эмилия, - Серенити заметила недовольный взгляд что-то писавшего Элиоса. – Просто твоя просьба оказалась несколько странной, поэтому я и не нашлась сразу. Но все в порядке, это можно сделать.</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Спасибо. Просто я думаю, что голубое небо на Меркурии поможет людям чувствовать себя уютнее, придаст им уверенност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ты прав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Еще раз спасибо, Серенити. До встречи, жду тебя на Меркурии. До свидания, Элиос.</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о свидания, принцесса Эмилия, - кивнул Элиос.</w:t>
      </w:r>
    </w:p>
    <w:p>
      <w:pPr>
        <w:pStyle w:val="TextBody"/>
        <w:rPr>
          <w:rFonts w:ascii="Comic Sans MS" w:hAnsi="Comic Sans MS" w:cs="Comic Sans MS"/>
          <w:color w:val="800080"/>
          <w:sz w:val="22"/>
        </w:rPr>
      </w:pPr>
      <w:r>
        <w:rPr>
          <w:rFonts w:cs="Comic Sans MS" w:ascii="Comic Sans MS" w:hAnsi="Comic Sans MS"/>
          <w:color w:val="800080"/>
          <w:sz w:val="22"/>
        </w:rPr>
        <w:t>Ами вышла из Зала Собраний хрустального Дворца. Как только двери за ней закрылись, из другого конца зала вошел Эндимио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Я слышал голоса, кто-то был здесь? – спросил он, подходя и целуя Серенит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это А... Эмилия.</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А... – Эндимион бросил взгляд на недовольного Элиоса. – О, прошу прощения, Элиос, что опоздал на совещани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Все в порядке, Ваше Величество, - чопорно ответил Элиос. – Мы еще не начинали обсуждение по главному вопросу из сегодняшней повестк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И как только Чибиуса его выносит? – тихо спросила Серенити у Эндимиона, когда тот уселся рядо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естно? Понятия не имею...</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Знаешь, Ами с таким усердием взялась за управление Меркурием, - протянула Серенити, не обращая внимания на возмущенного Элиоса. – Она уже перекроила всю энергетическую систему, причем по собственным чертежам!</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Это же Ами, - только и ответил Эндимион.</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Знаешь, Меркурий – уникальная планет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Безуслов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нет, я не о том. Это единственный пример королевства без короля, которым управляет принцесс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ты права, и Эмилия, кажется, вовсе не опечалена отсутствием спутника.</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Это удивительно.</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Почему же? Ты же сама сказала, что Меркурий – удивительная планета. Так почему же не быть удивительной его правительнице?</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Что ж, это Ами, - улыбнулась Серенити.</w:t>
      </w:r>
    </w:p>
    <w:p>
      <w:pPr>
        <w:pStyle w:val="TextBody"/>
        <w:numPr>
          <w:ilvl w:val="0"/>
          <w:numId w:val="1"/>
        </w:numPr>
        <w:rPr>
          <w:rFonts w:ascii="Comic Sans MS" w:hAnsi="Comic Sans MS" w:cs="Comic Sans MS"/>
          <w:color w:val="800080"/>
          <w:sz w:val="22"/>
        </w:rPr>
      </w:pPr>
      <w:r>
        <w:rPr>
          <w:rFonts w:cs="Comic Sans MS" w:ascii="Comic Sans MS" w:hAnsi="Comic Sans MS"/>
          <w:color w:val="800080"/>
          <w:sz w:val="22"/>
        </w:rPr>
        <w:t>Да, это Ами, и у нее все впереди, - кивнул Эндимион.</w:t>
      </w:r>
    </w:p>
    <w:p>
      <w:pPr>
        <w:pStyle w:val="TextBody"/>
        <w:rPr>
          <w:rFonts w:ascii="Comic Sans MS" w:hAnsi="Comic Sans MS" w:cs="Comic Sans MS"/>
          <w:color w:val="000000"/>
          <w:sz w:val="22"/>
        </w:rPr>
      </w:pPr>
      <w:r>
        <w:rPr>
          <w:rFonts w:cs="Comic Sans MS" w:ascii="Comic Sans MS" w:hAnsi="Comic Sans MS"/>
          <w:color w:val="000000"/>
          <w:sz w:val="22"/>
        </w:rPr>
      </w:r>
    </w:p>
    <w:p>
      <w:pPr>
        <w:pStyle w:val="TextBody"/>
        <w:rPr>
          <w:i/>
          <w:i/>
          <w:iCs/>
          <w:color w:val="000000"/>
          <w:sz w:val="22"/>
          <w:lang w:val="en-US"/>
        </w:rPr>
      </w:pPr>
      <w:r>
        <w:rPr>
          <w:i/>
          <w:iCs/>
          <w:color w:val="000000"/>
          <w:sz w:val="22"/>
          <w:lang w:val="en-US"/>
        </w:rPr>
      </w:r>
    </w:p>
    <w:p>
      <w:pPr>
        <w:pStyle w:val="TextBody"/>
        <w:jc w:val="center"/>
        <w:rPr/>
      </w:pPr>
      <w:r>
        <w:rPr>
          <w:rFonts w:cs="Comic Sans MS" w:ascii="Comic Sans MS" w:hAnsi="Comic Sans MS"/>
          <w:b/>
          <w:bCs/>
          <w:i/>
          <w:iCs/>
          <w:color w:val="800080"/>
        </w:rPr>
        <w:t xml:space="preserve">Рассказ взят с сайта </w:t>
      </w:r>
      <w:hyperlink r:id="rId2">
        <w:r>
          <w:rPr>
            <w:rStyle w:val="InternetLink"/>
            <w:rFonts w:cs="Comic Sans MS" w:ascii="Comic Sans MS" w:hAnsi="Comic Sans MS"/>
            <w:b/>
            <w:bCs/>
            <w:i/>
            <w:iCs/>
            <w:color w:val="0000FF"/>
            <w:lang w:val="en-US"/>
          </w:rPr>
          <w:t>Sailorbiblio</w:t>
        </w:r>
      </w:hyperlink>
    </w:p>
    <w:sectPr>
      <w:footnotePr>
        <w:numFmt w:val="decimal"/>
      </w:footnotePr>
      <w:type w:val="nextPage"/>
      <w:pgSz w:w="11906" w:h="16838"/>
      <w:pgMar w:left="184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От японского произношения имен Старлайтов </w:t>
      </w:r>
      <w:r>
        <w:rPr>
          <w:color w:val="000000"/>
          <w:lang w:val="en-US"/>
        </w:rPr>
        <w:t>Sailor</w:t>
      </w:r>
      <w:r>
        <w:rPr>
          <w:color w:val="000000"/>
        </w:rPr>
        <w:t xml:space="preserve"> </w:t>
      </w:r>
      <w:r>
        <w:rPr>
          <w:color w:val="000000"/>
          <w:lang w:val="en-US"/>
        </w:rPr>
        <w:t>Star</w:t>
      </w:r>
      <w:r>
        <w:rPr>
          <w:color w:val="000000"/>
        </w:rPr>
        <w:t xml:space="preserve"> </w:t>
      </w:r>
      <w:r>
        <w:rPr>
          <w:color w:val="000000"/>
          <w:lang w:val="en-US"/>
        </w:rPr>
        <w:t>Maker</w:t>
      </w:r>
      <w:r>
        <w:rPr>
          <w:color w:val="000000"/>
        </w:rPr>
        <w:t xml:space="preserve">, </w:t>
      </w:r>
      <w:r>
        <w:rPr>
          <w:color w:val="000000"/>
          <w:lang w:val="en-US"/>
        </w:rPr>
        <w:t>Star</w:t>
      </w:r>
      <w:r>
        <w:rPr>
          <w:color w:val="000000"/>
        </w:rPr>
        <w:t xml:space="preserve"> </w:t>
      </w:r>
      <w:r>
        <w:rPr>
          <w:color w:val="000000"/>
          <w:lang w:val="en-US"/>
        </w:rPr>
        <w:t>Fighter</w:t>
      </w:r>
      <w:r>
        <w:rPr>
          <w:color w:val="000000"/>
        </w:rPr>
        <w:t xml:space="preserve"> и</w:t>
      </w:r>
      <w:r>
        <w:rPr>
          <w:color w:val="000000"/>
          <w:lang w:val="en-US"/>
        </w:rPr>
        <w:t xml:space="preserve"> Star Healer</w:t>
      </w:r>
    </w:p>
  </w:footnote>
  <w:footnote w:id="3">
    <w:p>
      <w:pPr>
        <w:pStyle w:val="Footnote"/>
        <w:rPr/>
      </w:pPr>
      <w:r>
        <w:rPr>
          <w:rStyle w:val="FootnoteCharacters"/>
        </w:rPr>
        <w:footnoteRef/>
      </w:r>
      <w:r>
        <w:rPr>
          <w:color w:val="000000"/>
        </w:rPr>
        <w:t xml:space="preserve"> </w:t>
      </w:r>
      <w:r>
        <w:rPr>
          <w:color w:val="000000"/>
        </w:rPr>
        <w:t xml:space="preserve">от японского произношения </w:t>
      </w:r>
      <w:r>
        <w:rPr>
          <w:color w:val="000000"/>
          <w:lang w:val="en-US"/>
        </w:rPr>
        <w:t>Star</w:t>
      </w:r>
      <w:r>
        <w:rPr>
          <w:color w:val="000000"/>
        </w:rPr>
        <w:t xml:space="preserve"> </w:t>
      </w:r>
      <w:r>
        <w:rPr>
          <w:color w:val="000000"/>
          <w:lang w:val="en-US"/>
        </w:rPr>
        <w:t>Seed</w:t>
      </w:r>
      <w:r>
        <w:rPr>
          <w:color w:val="000000"/>
        </w:rPr>
        <w:t xml:space="preserve"> – Звездное Семя</w:t>
      </w:r>
    </w:p>
  </w:footnote>
  <w:footnote w:id="4">
    <w:p>
      <w:pPr>
        <w:pStyle w:val="Footnote"/>
        <w:rPr/>
      </w:pPr>
      <w:r>
        <w:rPr>
          <w:rStyle w:val="FootnoteCharacters"/>
        </w:rPr>
        <w:footnoteRef/>
      </w:r>
      <w:r>
        <w:rPr>
          <w:color w:val="000000"/>
        </w:rPr>
        <w:t xml:space="preserve"> </w:t>
      </w:r>
      <w:r>
        <w:rPr>
          <w:color w:val="000000"/>
        </w:rPr>
        <w:t>Из моего стихотворения.</w:t>
      </w:r>
    </w:p>
  </w:footnote>
  <w:footnote w:id="5">
    <w:p>
      <w:pPr>
        <w:pStyle w:val="Footnote"/>
        <w:rPr/>
      </w:pPr>
      <w:r>
        <w:rPr>
          <w:rStyle w:val="FootnoteCharacters"/>
        </w:rPr>
        <w:footnoteRef/>
      </w:r>
      <w:r>
        <w:rPr>
          <w:color w:val="000000"/>
        </w:rPr>
        <w:t xml:space="preserve"> </w:t>
      </w:r>
      <w:r>
        <w:rPr>
          <w:color w:val="000000"/>
        </w:rPr>
        <w:t>Фэйдж (</w:t>
      </w:r>
      <w:r>
        <w:rPr>
          <w:color w:val="000000"/>
          <w:lang w:val="en-US"/>
        </w:rPr>
        <w:t>Phage</w:t>
      </w:r>
      <w:r>
        <w:rPr>
          <w:color w:val="000000"/>
        </w:rPr>
        <w:t>) – демон, в которого превращается человек после изъятия у него Звездного Семени (</w:t>
      </w:r>
      <w:r>
        <w:rPr>
          <w:color w:val="000000"/>
          <w:lang w:val="en-US"/>
        </w:rPr>
        <w:t>Star</w:t>
      </w:r>
      <w:r>
        <w:rPr>
          <w:color w:val="000000"/>
        </w:rPr>
        <w:t xml:space="preserve"> </w:t>
      </w:r>
      <w:r>
        <w:rPr>
          <w:color w:val="000000"/>
          <w:lang w:val="en-US"/>
        </w:rPr>
        <w:t>Seed</w:t>
      </w:r>
      <w:r>
        <w:rPr>
          <w:color w:val="000000"/>
        </w:rPr>
        <w:t>)</w:t>
      </w:r>
    </w:p>
  </w:footnote>
  <w:footnote w:id="6">
    <w:p>
      <w:pPr>
        <w:pStyle w:val="Footnote"/>
        <w:rPr/>
      </w:pPr>
      <w:r>
        <w:rPr>
          <w:rStyle w:val="FootnoteCharacters"/>
        </w:rPr>
        <w:footnoteRef/>
      </w:r>
      <w:r>
        <w:rPr>
          <w:color w:val="000000"/>
        </w:rPr>
        <w:t xml:space="preserve"> </w:t>
      </w:r>
      <w:r>
        <w:rPr>
          <w:color w:val="000000"/>
        </w:rPr>
        <w:t>Прошу извинить меня за искажение фактов, это было нужно для оборота речи. На самом деле, Таики, Сейя и Ятен не являются ни братьями, ни сестр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InternetLink">
    <w:name w:val="Hyperlink"/>
    <w:basedOn w:val="Style14"/>
    <w:rPr>
      <w:color w:val="66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66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663300"/>
    </w:rPr>
  </w:style>
  <w:style w:type="paragraph" w:styleId="Footnote">
    <w:name w:val="Footnote Text"/>
    <w:basedOn w:val="Normal"/>
    <w:pPr/>
    <w:rPr>
      <w:color w:val="6633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8:16:00Z</dcterms:created>
  <dc:creator>Di</dc:creator>
  <dc:description/>
  <dc:language>en-US</dc:language>
  <cp:lastModifiedBy>Гуменникова Оксана Константиновна</cp:lastModifiedBy>
  <dcterms:modified xsi:type="dcterms:W3CDTF">2002-08-16T08:16:00Z</dcterms:modified>
  <cp:revision>2</cp:revision>
  <dc:subject/>
  <dc:title>Эта История</dc:title>
</cp:coreProperties>
</file>