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b/>
          <w:bCs/>
          <w:i/>
          <w:i/>
          <w:iCs/>
          <w:sz w:val="40"/>
          <w:lang w:val="en-US" w:eastAsia="en-US"/>
        </w:rPr>
      </w:pPr>
      <w:r>
        <w:rPr>
          <w:rFonts w:cs="Book Antiqua" w:ascii="Book Antiqua" w:hAnsi="Book Antiqua"/>
          <w:b/>
          <w:bCs/>
          <w:i/>
          <w:i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63pt;margin-top:-27pt;width:315.7pt;height:74.95pt;mso-wrap-style:none;v-text-anchor:middle" type="_x0000_t136">
            <v:path textpathok="t"/>
            <v:textpath on="t" fitshape="t" string="Эта история" style="font-family:&quot;Comic Sans MS&quot;;font-size:54pt"/>
            <v:fill o:detectmouseclick="t" type="solid" color2="#003366"/>
            <v:stroke color="#ff5050" weight="19080" joinstyle="miter" endcap="flat"/>
            <v:shadow on="t" obscured="f" color="gray"/>
            <w10:wrap type="none"/>
          </v:shape>
        </w:pict>
      </w:r>
    </w:p>
    <w:p>
      <w:pPr>
        <w:pStyle w:val="Heading"/>
        <w:rPr>
          <w:rFonts w:ascii="Book Antiqua" w:hAnsi="Book Antiqua" w:cs="Book Antiqua"/>
          <w:b/>
          <w:b/>
          <w:bCs/>
          <w:i/>
          <w:i/>
          <w:iCs/>
          <w:sz w:val="24"/>
        </w:rPr>
      </w:pPr>
      <w:r>
        <w:rPr>
          <w:rFonts w:cs="Book Antiqua" w:ascii="Book Antiqua" w:hAnsi="Book Antiqua"/>
          <w:b/>
          <w:bCs/>
          <w:i/>
          <w:iCs/>
          <w:sz w:val="24"/>
        </w:rPr>
      </w:r>
    </w:p>
    <w:p>
      <w:pPr>
        <w:pStyle w:val="Normal"/>
        <w:jc w:val="center"/>
        <w:rPr>
          <w:b/>
          <w:b/>
          <w:bCs/>
          <w:sz w:val="24"/>
        </w:rPr>
      </w:pPr>
      <w:r>
        <w:rPr>
          <w:b/>
          <w:bCs/>
          <w:sz w:val="24"/>
        </w:rPr>
      </w:r>
    </w:p>
    <w:p>
      <w:pPr>
        <w:pStyle w:val="Normal"/>
        <w:jc w:val="center"/>
        <w:rPr>
          <w:b/>
          <w:b/>
          <w:bCs/>
        </w:rPr>
      </w:pPr>
      <w:r>
        <w:rPr>
          <w:b/>
          <w:bCs/>
        </w:rPr>
      </w:r>
    </w:p>
    <w:p>
      <w:pPr>
        <w:pStyle w:val="Heading1"/>
        <w:rPr>
          <w:b w:val="false"/>
          <w:b w:val="false"/>
          <w:bCs w:val="false"/>
        </w:rPr>
      </w:pPr>
      <w:r>
        <w:rPr>
          <w:b w:val="false"/>
          <w:bCs w:val="false"/>
        </w:rPr>
      </w:r>
    </w:p>
    <w:p>
      <w:pPr>
        <w:pStyle w:val="Heading1"/>
        <w:rPr/>
      </w:pPr>
      <w:r>
        <w:rPr/>
        <w:t xml:space="preserve">Автор: Ами    </w:t>
      </w:r>
    </w:p>
    <w:p>
      <w:pPr>
        <w:pStyle w:val="Normal"/>
        <w:jc w:val="center"/>
        <w:rPr>
          <w:b/>
          <w:b/>
          <w:bCs/>
        </w:rPr>
      </w:pPr>
      <w:r>
        <w:rPr>
          <w:b/>
          <w:bCs/>
        </w:rPr>
      </w:r>
    </w:p>
    <w:p>
      <w:pPr>
        <w:pStyle w:val="Heading2"/>
        <w:rPr/>
      </w:pPr>
      <w:r>
        <w:rPr/>
        <w:t>ЧАСТЬ ПЕРВАЯ</w:t>
      </w:r>
    </w:p>
    <w:p>
      <w:pPr>
        <w:pStyle w:val="Normal"/>
        <w:jc w:val="center"/>
        <w:rPr>
          <w:rFonts w:ascii="Comic Sans MS" w:hAnsi="Comic Sans MS" w:cs="Comic Sans MS"/>
          <w:b/>
          <w:b/>
          <w:bCs/>
          <w:color w:val="800080"/>
          <w:sz w:val="22"/>
        </w:rPr>
      </w:pPr>
      <w:r>
        <w:rPr>
          <w:rFonts w:cs="Comic Sans MS" w:ascii="Comic Sans MS" w:hAnsi="Comic Sans MS"/>
          <w:b/>
          <w:bCs/>
          <w:color w:val="800080"/>
          <w:sz w:val="22"/>
        </w:rPr>
      </w:r>
    </w:p>
    <w:p>
      <w:pPr>
        <w:pStyle w:val="Normal"/>
        <w:jc w:val="center"/>
        <w:rPr>
          <w:rFonts w:ascii="Comic Sans MS" w:hAnsi="Comic Sans MS" w:cs="Comic Sans MS"/>
          <w:b/>
          <w:b/>
          <w:bCs/>
          <w:color w:val="800080"/>
          <w:sz w:val="22"/>
        </w:rPr>
      </w:pPr>
      <w:r>
        <w:rPr>
          <w:rFonts w:cs="Comic Sans MS" w:ascii="Comic Sans MS" w:hAnsi="Comic Sans MS"/>
          <w:b/>
          <w:bCs/>
          <w:color w:val="800080"/>
          <w:sz w:val="22"/>
        </w:rPr>
        <w:t>Вступление.</w:t>
      </w:r>
    </w:p>
    <w:p>
      <w:pPr>
        <w:pStyle w:val="Normal"/>
        <w:jc w:val="both"/>
        <w:rPr>
          <w:rFonts w:ascii="Comic Sans MS" w:hAnsi="Comic Sans MS" w:cs="Comic Sans MS"/>
          <w:b/>
          <w:b/>
          <w:bCs/>
          <w:color w:val="800080"/>
          <w:sz w:val="22"/>
        </w:rPr>
      </w:pPr>
      <w:r>
        <w:rPr>
          <w:rFonts w:cs="Comic Sans MS" w:ascii="Comic Sans MS" w:hAnsi="Comic Sans MS"/>
          <w:b/>
          <w:bCs/>
          <w:color w:val="800080"/>
          <w:sz w:val="22"/>
        </w:rPr>
      </w:r>
    </w:p>
    <w:p>
      <w:pPr>
        <w:pStyle w:val="TextBodyIndent"/>
        <w:rPr>
          <w:rFonts w:ascii="Comic Sans MS" w:hAnsi="Comic Sans MS" w:cs="Comic Sans MS"/>
          <w:color w:val="800080"/>
          <w:sz w:val="22"/>
        </w:rPr>
      </w:pPr>
      <w:r>
        <w:rPr>
          <w:rFonts w:cs="Comic Sans MS" w:ascii="Comic Sans MS" w:hAnsi="Comic Sans MS"/>
          <w:color w:val="800080"/>
          <w:sz w:val="22"/>
        </w:rPr>
        <w:t>Небо. Сияющее небо чуть голубоватого цвета. Трудно пришлось правительнице Земли и Луны, когда обычно такая тихая и смирная Ами появилась перед ней с твердым требованием окрасить небо на Меркурии в голубой цвет. Да ведь Ами не ради себя старалась: она делала все это ради жителей Меркурия, давая им возможность привыкнуть к незнакомой планете...</w:t>
      </w:r>
    </w:p>
    <w:p>
      <w:pPr>
        <w:pStyle w:val="TextBodyIndent"/>
        <w:rPr>
          <w:rFonts w:ascii="Comic Sans MS" w:hAnsi="Comic Sans MS" w:cs="Comic Sans MS"/>
          <w:color w:val="800080"/>
          <w:sz w:val="22"/>
        </w:rPr>
      </w:pPr>
      <w:r>
        <w:rPr>
          <w:rFonts w:cs="Comic Sans MS" w:ascii="Comic Sans MS" w:hAnsi="Comic Sans MS"/>
          <w:color w:val="800080"/>
          <w:sz w:val="22"/>
        </w:rPr>
      </w:r>
    </w:p>
    <w:p>
      <w:pPr>
        <w:pStyle w:val="TextBodyIndent"/>
        <w:rPr>
          <w:rFonts w:ascii="Comic Sans MS" w:hAnsi="Comic Sans MS" w:cs="Comic Sans MS"/>
          <w:color w:val="800080"/>
          <w:sz w:val="22"/>
        </w:rPr>
      </w:pPr>
      <w:r>
        <w:rPr>
          <w:rFonts w:cs="Comic Sans MS" w:ascii="Comic Sans MS" w:hAnsi="Comic Sans MS"/>
          <w:color w:val="800080"/>
          <w:sz w:val="22"/>
        </w:rPr>
        <w:tab/>
        <w:tab/>
        <w:tab/>
        <w:tab/>
        <w:t>*</w:t>
        <w:tab/>
        <w:t>*</w:t>
        <w:tab/>
        <w:t>*</w:t>
      </w:r>
    </w:p>
    <w:p>
      <w:pPr>
        <w:pStyle w:val="TextBodyIndent"/>
        <w:rPr>
          <w:rFonts w:ascii="Comic Sans MS" w:hAnsi="Comic Sans MS" w:cs="Comic Sans MS"/>
          <w:color w:val="800080"/>
          <w:sz w:val="22"/>
        </w:rPr>
      </w:pPr>
      <w:r>
        <w:rPr>
          <w:rFonts w:cs="Comic Sans MS" w:ascii="Comic Sans MS" w:hAnsi="Comic Sans MS"/>
          <w:color w:val="800080"/>
          <w:sz w:val="22"/>
        </w:rPr>
      </w:r>
    </w:p>
    <w:p>
      <w:pPr>
        <w:pStyle w:val="TextBodyIndent"/>
        <w:rPr>
          <w:rFonts w:ascii="Comic Sans MS" w:hAnsi="Comic Sans MS" w:cs="Comic Sans MS"/>
          <w:color w:val="800080"/>
          <w:sz w:val="22"/>
        </w:rPr>
      </w:pPr>
      <w:r>
        <w:rPr>
          <w:rFonts w:cs="Comic Sans MS" w:ascii="Comic Sans MS" w:hAnsi="Comic Sans MS"/>
          <w:color w:val="800080"/>
          <w:sz w:val="22"/>
        </w:rPr>
        <w:t xml:space="preserve">Много времени прошло с тех пор, как состоялась Последняя Битва, вошедшая в Летописи хрустального Дворца. В них, кстати, прославлялась великая и прекрасная Воительница – Сейлор Мун, которая бесстрашно встала против врага и победила его в неравной схватке... Интересно, летописец вообще когда-нибудь видел Сейлор Мун в битве? Мало того, что Марс пришлось уговаривать Мун хотя бы для приличия остаться и посмотреть на то, как будет протекать бой, так еще и Меркури потратила все свое красноречие, чтобы убедить «бесстрашную воительницу» в том, что бояться пауков, в чьем образе был последний демон, - это предрассудок, что паук – еще один представитель семейства Членистоногих, как краб или шмель. На что Мун заявила, размахивая руками перед носом Меркури, что шмелей она тоже не любит, как и всяких других насекомых. После этих слов Юпитер, страстно любящая бабочек, начала вырываться из рук Венеры, которая, старясь перекричать демона, доказывала, что «ради любви нужно наконец-то прекратить этот спор!». И по поводу того, что бой был неравный, летописец тоже немножко ошибся. В одном он был прав: бой действительно был неравный. Но вот только летописец имел в виду, что «Сейлор Мун, взяв в руки Священный Жезл Вечности, устояла против страшного врага». Интересно, после какого перепоя этот летописец сочинял свою летопись? Бедный паук еле стоял на ногах, пусть и на шести, после того, как над ним изрядно поработали Уран и Нептун. И только когда сжалившийся Такседо Камен устало заметил: «Действуй, Сейлор Мун!», вышеупомянутая особа догадалась, что она здесь не для мебели, и подняла над головой засиявший жезл. Наконец-то демон Хербес обрел достойный покой. А усталые воины разбрелись по своим делам. Ами направилась догонять свой класс по дополнительным занятиям, Макото – на свидание, изливать свою обиду за бабочек на Усаги своему новому парню, Рей – после кулаков Усаги на перевязку к Ючиро, Минако – на перекресток 7 и 10 улицы: там должен был проходить знаменитый Миразу Хусори, и она не могла упустить такой возможности. Уран и Нептун направились как обычно неизвестно куда, «исчезнув в облаке лепестков сакуры», как было написано в летописи. Интересно, откуда в августе взялась цветущая сакура, если она цветет один раз в год в апреле? Ну, а «доблестный воин Сейлор Мун» подошла к Такседо Кармену и тихо шепнула ему, что до дома понесет ее он, так как «эта злобная Рей отдавила ей ногу». </w:t>
      </w:r>
    </w:p>
    <w:p>
      <w:pPr>
        <w:pStyle w:val="TextBodyIndent"/>
        <w:rPr>
          <w:rFonts w:ascii="Comic Sans MS" w:hAnsi="Comic Sans MS" w:cs="Comic Sans MS"/>
          <w:color w:val="800080"/>
          <w:sz w:val="22"/>
        </w:rPr>
      </w:pPr>
      <w:r>
        <w:rPr>
          <w:rFonts w:cs="Comic Sans MS" w:ascii="Comic Sans MS" w:hAnsi="Comic Sans MS"/>
          <w:color w:val="800080"/>
          <w:sz w:val="22"/>
        </w:rPr>
        <w:t>Вот так закончилась последняя битва...</w:t>
      </w:r>
    </w:p>
    <w:p>
      <w:pPr>
        <w:pStyle w:val="TextBodyIndent"/>
        <w:rPr>
          <w:rFonts w:ascii="Comic Sans MS" w:hAnsi="Comic Sans MS" w:cs="Comic Sans MS"/>
          <w:color w:val="800080"/>
          <w:sz w:val="22"/>
        </w:rPr>
      </w:pPr>
      <w:r>
        <w:rPr>
          <w:rFonts w:cs="Comic Sans MS" w:ascii="Comic Sans MS" w:hAnsi="Comic Sans MS"/>
          <w:color w:val="800080"/>
          <w:sz w:val="22"/>
        </w:rPr>
        <w:t>Да, с тех пор в самом деле прошло много времени, и многое изменилось в Солнечной Системе.</w:t>
      </w:r>
    </w:p>
    <w:p>
      <w:pPr>
        <w:pStyle w:val="Normal"/>
        <w:jc w:val="center"/>
        <w:rPr>
          <w:rFonts w:ascii="Comic Sans MS" w:hAnsi="Comic Sans MS" w:cs="Comic Sans MS"/>
          <w:color w:val="800080"/>
          <w:sz w:val="22"/>
        </w:rPr>
      </w:pPr>
      <w:r>
        <w:rPr>
          <w:rFonts w:cs="Comic Sans MS" w:ascii="Comic Sans MS" w:hAnsi="Comic Sans MS"/>
          <w:color w:val="800080"/>
          <w:sz w:val="22"/>
        </w:rPr>
      </w:r>
    </w:p>
    <w:p>
      <w:pPr>
        <w:pStyle w:val="Normal"/>
        <w:jc w:val="center"/>
        <w:rPr>
          <w:rFonts w:ascii="Comic Sans MS" w:hAnsi="Comic Sans MS" w:cs="Comic Sans MS"/>
          <w:b/>
          <w:b/>
          <w:bCs/>
          <w:color w:val="800080"/>
          <w:sz w:val="22"/>
        </w:rPr>
      </w:pPr>
      <w:r>
        <w:rPr>
          <w:rFonts w:cs="Comic Sans MS" w:ascii="Comic Sans MS" w:hAnsi="Comic Sans MS"/>
          <w:b/>
          <w:bCs/>
          <w:color w:val="800080"/>
          <w:sz w:val="22"/>
        </w:rPr>
        <w:t>Глава 1.</w:t>
      </w:r>
    </w:p>
    <w:p>
      <w:pPr>
        <w:pStyle w:val="TextBodyIndent"/>
        <w:rPr>
          <w:rFonts w:ascii="Comic Sans MS" w:hAnsi="Comic Sans MS" w:cs="Comic Sans MS"/>
          <w:color w:val="800080"/>
          <w:sz w:val="22"/>
        </w:rPr>
      </w:pPr>
      <w:r>
        <w:rPr>
          <w:rFonts w:cs="Comic Sans MS" w:ascii="Comic Sans MS" w:hAnsi="Comic Sans MS"/>
          <w:color w:val="800080"/>
          <w:sz w:val="22"/>
        </w:rPr>
        <w:t>Однажды все девочки собрались в кафе, переименованном в «У Унадзуки» с тех пор как Мотоки, закончив Университет, начал работать вместе с Мамору. Собрала их всех здесь Усаги. Они были удивлены.</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И что это ей взбрело в голову? – высказала вслух вопрос Рей.</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Может, она хочет попросить нас помочь ей с занятиями в Университете? – предположила Ами, но тут же густо покраснела под красноречивыми взглядами подруг.</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Ами, ты что, плохо знаешь Усаги? – Макото доедала рис, не желая дожидаться Усаги и умирать с голода. – Она же в жизни ничего, кроме манги, в руки не брал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Нет, она как-то раз взяла в руки «Генную инженерию»! – Ами вспомнила, как ей об этом рассказывала Усаг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 xml:space="preserve">Ага! Я тоже знаю эту историю! – вставила Минако. –  Она тогда была на квартире у Мамору, хотела угостить его печеньем. Потом рассыпала его, стала собирать и наткнулась на «Генную инженерию» Мамору. Она </w:t>
      </w:r>
      <w:r>
        <w:rPr>
          <w:rFonts w:cs="Comic Sans MS" w:ascii="Comic Sans MS" w:hAnsi="Comic Sans MS"/>
          <w:i/>
          <w:color w:val="800080"/>
          <w:sz w:val="22"/>
        </w:rPr>
        <w:t xml:space="preserve">случайно </w:t>
      </w:r>
      <w:r>
        <w:rPr>
          <w:rFonts w:cs="Comic Sans MS" w:ascii="Comic Sans MS" w:hAnsi="Comic Sans MS"/>
          <w:color w:val="800080"/>
          <w:sz w:val="22"/>
        </w:rPr>
        <w:t>наткнулась на эту книгу! – Минако разбила все представления Ами о Усаги как о генном инженере.</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Кроме того, она уже целый год не просила нас ни о чем подобном, хотя это ее последний год в университете... – решила замолвить словечко за подругу Рей.</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она в самом деле стала более самостоятельной за последнее время! – все вздрогнули от неожиданности, когда на столике появилась Лун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Как, Луна, ты пришла без Усаги? – удивилась Ам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я не видела ее со вчерашнего утра. Ушла к Мамору, сказав, что ей срочно надо поговорить с ним... – Луна замялась, увидев понимающее выражение на лицах девочек, но потом продолжила: - ...после этого она позвонила от Мамору по телефону, сказав Икуко, что переночует у него.</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Интересно, как на это отреагировала Икуко? – злорадно спросила Минако.</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 xml:space="preserve">Она... Она согласилась, заметив, что Усаги уже достаточно взрослая и достойна ее доверия... Но, по-моему, она просто хотела в этом убедить себя. – Девочки согласно закивали. – А сегодня утром я обнаружила на столе записку от Усаги о том, что она собирает всех нас в кафе. </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Луна, а почему ты не спросила Усаги о том, зачем она ушла к Мамору? – невинно спросила Ам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Э... Я не успела задать ей ни единого вопроса, как она уже унеслась, как угорелая! – отмазалась Луна. Она решила не распространяться по поводу того, в каком она была состоянии, чтобы еще задавать какие-либо вопросы.</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Кстати, где Артемис? – решила она сменить тему. В голосе Луны послышалось подозрение.</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Он... э... он скоро придет! – поспешила заверить Луну Минако.</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Откуда? – мордочка Луны появилась прямо перед лицом Минако, а лапа уже готовилась выпустить когт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ладно тебе, Луна, не ревнуй! – сказала Макото, заранее зная, что только она может так разговаривать с кошкой, потому что Луна не пойдет войной против нее, силачки. Что и говорить, в такие минуты Мако была склонна благодарить матушку-природу за свою силу.</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Я не ревную! – голос Луны говорил совершенно о противоположном.</w:t>
      </w:r>
    </w:p>
    <w:p>
      <w:pPr>
        <w:pStyle w:val="Normal"/>
        <w:jc w:val="both"/>
        <w:rPr>
          <w:rFonts w:ascii="Comic Sans MS" w:hAnsi="Comic Sans MS" w:cs="Comic Sans MS"/>
          <w:color w:val="800080"/>
          <w:sz w:val="22"/>
        </w:rPr>
      </w:pPr>
      <w:r>
        <w:rPr>
          <w:rFonts w:cs="Comic Sans MS" w:ascii="Comic Sans MS" w:hAnsi="Comic Sans MS"/>
          <w:color w:val="800080"/>
          <w:sz w:val="22"/>
        </w:rPr>
        <w:t>А в этот момент за окном кафе показалась премилая парочка: Артемис с какой-то серенькой кисой. Увидев это, Рей толкнула Ами под столиком, отчего юная компьютерщица выронила свою математическую энциклопедию, но потом все поняла и сразу же эту энциклопедию сунула под нос Луны.</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 xml:space="preserve">Луна, посмотри, какое уравнение мне нужно решить! – голос Ами предательски задрожал, выдавая волнение. Но Ами держалась стойко, решив идти до конца. </w:t>
      </w:r>
    </w:p>
    <w:p>
      <w:pPr>
        <w:pStyle w:val="TextBodyIndent"/>
        <w:rPr>
          <w:rFonts w:ascii="Comic Sans MS" w:hAnsi="Comic Sans MS" w:cs="Comic Sans MS"/>
          <w:color w:val="800080"/>
          <w:sz w:val="22"/>
        </w:rPr>
      </w:pPr>
      <w:r>
        <w:rPr>
          <w:rFonts w:cs="Comic Sans MS" w:ascii="Comic Sans MS" w:hAnsi="Comic Sans MS"/>
          <w:color w:val="800080"/>
          <w:sz w:val="22"/>
        </w:rPr>
        <w:t>В это время Минако изо всех сил корчила рожи Артемису, который остановился прямо перед кафе со своей собеседницей. Рей не выдержала и достала свою ленту заклинаний. Ами старательно закрывала энциклопедией Луну от открывающихся из окна видов. Рей тихо пробормотала заклинание, и лента, проигнорировав стекло, вылетела наружу. Влепившись в ничего не подозревающего Артемиса, она сделалась невидимой для серенькой кошечки. А Артемис тем временем превратился в робота, подчиняющегося приказам Рей. А Рей мысленно шептала: «Ну ты, болван безмозглый, быстро спроваживай свою любовь и бегом в кафе, а то к вечеру Луна не оставит на тебе ни клочка белой шерсти!!!» Подчиняясь такому приказу, Артемис раскланялся с обиженной киской и направился в кафе. Но как только его лапы переступили границу двери, заклинание прекратило свое действие, и Артемис в недоумении оглянулся по сторонам. Заметив девочек за ближайшим столиком, он направился к ним.</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Послушайте, вы не знаете, как я здесь оказался? И куда подевалась Миранда?!</w:t>
      </w:r>
    </w:p>
    <w:p>
      <w:pPr>
        <w:pStyle w:val="TextBodyIndent"/>
        <w:rPr>
          <w:rFonts w:ascii="Comic Sans MS" w:hAnsi="Comic Sans MS" w:cs="Comic Sans MS"/>
          <w:color w:val="800080"/>
          <w:sz w:val="22"/>
        </w:rPr>
      </w:pPr>
      <w:r>
        <w:rPr>
          <w:rFonts w:cs="Comic Sans MS" w:ascii="Comic Sans MS" w:hAnsi="Comic Sans MS"/>
          <w:color w:val="800080"/>
          <w:sz w:val="22"/>
        </w:rPr>
        <w:t>Луна, уставшая разъяснять Ами, что она не знает, как решить это уравнение, снова подняла глаза и внимательно посмотрела на Артемиса, причем ее взгляд не предвещал ничего хорошего. У Ами появилась капля над головой: она поняла, что все ее старания с энциклопедией пошли, извините за каламбур, коту под хвост. Мако подавилась рисом, услышав, что Артемис выдал себя с головой, а Рей готова была убить его: он совсем ничего не понял. Только Минако никак не отреагировала: она уже привыкла к сценам ревности Луны, когда она врывалась на квартиру к Минако и с размаху влепляла Артемису пощечину. Впрочем, это было даже интересно, так что все пятеро приготовились слушать.</w:t>
      </w:r>
    </w:p>
    <w:p>
      <w:pPr>
        <w:pStyle w:val="Normal"/>
        <w:jc w:val="both"/>
        <w:rPr>
          <w:rFonts w:ascii="Comic Sans MS" w:hAnsi="Comic Sans MS" w:cs="Comic Sans MS"/>
          <w:color w:val="800080"/>
          <w:sz w:val="22"/>
        </w:rPr>
      </w:pPr>
      <w:r>
        <w:rPr>
          <w:rFonts w:cs="Comic Sans MS" w:ascii="Comic Sans MS" w:hAnsi="Comic Sans MS"/>
          <w:color w:val="800080"/>
          <w:sz w:val="22"/>
        </w:rPr>
        <w:t>Но тут уже приготовившуюся и распалившуюся Луну нагло, так сказать, прервали. Дело в том, что на пороге, как обычно, в облаке лепестков сакуры и с соответствующей музыкой, стояли Мичиру и Харука. Они как обычно прекрасно выглядели, но вид у них был более чем удивленный. Дело в том, что они никак не ожидали приглашения от Усаги, и давно уже зажили своей жизнью. А вот теперь потенциальная принцесса вызывает их неизвестно зачем.</w:t>
      </w:r>
    </w:p>
    <w:p>
      <w:pPr>
        <w:pStyle w:val="TextBody"/>
        <w:rPr>
          <w:rFonts w:ascii="Comic Sans MS" w:hAnsi="Comic Sans MS" w:cs="Comic Sans MS"/>
          <w:color w:val="800080"/>
          <w:sz w:val="22"/>
        </w:rPr>
      </w:pPr>
      <w:r>
        <w:rPr>
          <w:rFonts w:cs="Comic Sans MS" w:ascii="Comic Sans MS" w:hAnsi="Comic Sans MS"/>
          <w:color w:val="800080"/>
          <w:sz w:val="22"/>
        </w:rPr>
        <w:t>Мичиру стояла, взяв за руку Харуку, которая была готова идти войной против кого угодно, только бы защитить мирную жизнь напарницы. Они подошли к столику и поздоровались.</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Как, Усаги и вас позвала? – спросила Ам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А что, мы недостойны? -  с вызовом проговорила Харук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нет, я не это имела ввиду... – смутилась Ам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нет, Ами, Харука не хотела тебя обидеть. Ведь правда, Харука? – Мичиру внимательно посмотрела в глаза подруги, одновременно ущипнув ее за руку.</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извини, Ами. Да, нас Усаги тоже пригласил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А зачем, она не говорила? – Мичиру постаралась говорить спокойно, но ей это не удавалось.</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нет, мы и сами ничего не понимаем... – Рей чувствовала напряжение Мичиру, но ничем ей помочь не могла: она сама находилась в таком состоянии.</w:t>
      </w:r>
    </w:p>
    <w:p>
      <w:pPr>
        <w:pStyle w:val="TextBodyIndent"/>
        <w:rPr>
          <w:rFonts w:ascii="Comic Sans MS" w:hAnsi="Comic Sans MS" w:cs="Comic Sans MS"/>
          <w:color w:val="800080"/>
          <w:sz w:val="22"/>
        </w:rPr>
      </w:pPr>
      <w:r>
        <w:rPr>
          <w:rFonts w:cs="Comic Sans MS" w:ascii="Comic Sans MS" w:hAnsi="Comic Sans MS"/>
          <w:color w:val="800080"/>
          <w:sz w:val="22"/>
        </w:rPr>
        <w:t>К ним подошла Унадзуки, держа на подносе еще две чашки с содовой. Но вдруг, когда Харука уже протянула руку к бокалу, Унадзуки вдруг попятилась, увлекая за собой поднос, словно пленку перемотали. Харука и Мичиру переглянулись.</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Рей, в чем дело, ты что-нибудь чувствуешь? – взволнованно спросил Рей Артемис.</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чтобы понять, что происходит, особого чутья не надо, как, впрочем, и специальных способностей! – с усмешкой проговорила Харук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Ну и что же происходит?! – обиженно проговорила оскорбленная до глубины души Рей. Посетители тем временем продолжали двигаться в обратном направлении, а Унадзуки со столь желаемой Харукой содовой все удалялась и удалялась...</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 xml:space="preserve">Да, Харука права, это просто объяснить. – Мичиру улыбнулась как-то натянуто. – Мы с этим довольно часто встречаемся, когда к нам с Харукой приезжает погостить Сецуна... </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Точнее, прилетает. Ну, или, в крайнем случае, приземляется, но никак не приезжает. Чтобы «приехать», нужно иметь колеса, а ты видела колеса на жезле Сецуны? – голос Харуки ясно говорило том, что она никак не желает признавать за жезлом Сецуны права колесного средства передвижения.</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То есть как? Сецуна использует свою силу, чтобы просто попасть, куда надо? Но разве это разрешено? – с удивлением спросила Макото.</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После того, как ей сошла с рук запрещенная атака – остановка времени – Сецуна полна уверенности, что ей все прощается... – Харука улыбнулась и коварно добавила: - Когда-нибудь она обожжется!</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А вот, кстати, и она! – воскликнула Мичиру, указывая своей стройной рукой на фиолетовое свечение в небе.</w:t>
      </w:r>
    </w:p>
    <w:p>
      <w:pPr>
        <w:pStyle w:val="TextBodyIndent"/>
        <w:rPr>
          <w:rFonts w:ascii="Comic Sans MS" w:hAnsi="Comic Sans MS" w:cs="Comic Sans MS"/>
          <w:color w:val="800080"/>
          <w:sz w:val="22"/>
        </w:rPr>
      </w:pPr>
      <w:r>
        <w:rPr>
          <w:rFonts w:cs="Comic Sans MS" w:ascii="Comic Sans MS" w:hAnsi="Comic Sans MS"/>
          <w:color w:val="800080"/>
          <w:sz w:val="22"/>
        </w:rPr>
        <w:t>Небольшой шар фиолетового цвета появился в небе, постепенно увеличиваясь в размерах и приближаясь к кафе. Затем, пройдя сквозь стекло, он остановился над свободным сидением, и уже через секунду перед глазами удивленных девушек возникла вся сияющая Сецуна. В тот же миг время пришло в норму, и Уназуки опять подошла к девушкам. Харука просто выхватила у нее стакан и осушила его одним махом, Мичиру аккуратно отпила глоток и поставила бокал на столик, поблагодарив Унадзуки. А последняя очень удивилась, заметив, что не обслужила еще одного посетителя.</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Простите, мисс, я, должно быть, не увидела вас. Что вы будете пить? – спросила Унадзук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Зеленый чай, пожалуйста! – назвала Сецуна свой любимый напиток.</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Сейчас принесу! – и Унадзуки удалилась, все еще удивляясь тому, что не заметила Сецуну. «Надо бы к окулисту сходить, что-то я плохо стала видеть!» - подумала она.</w:t>
      </w:r>
    </w:p>
    <w:p>
      <w:pPr>
        <w:pStyle w:val="TextBodyIndent"/>
        <w:rPr>
          <w:rFonts w:ascii="Comic Sans MS" w:hAnsi="Comic Sans MS" w:cs="Comic Sans MS"/>
          <w:color w:val="800080"/>
          <w:sz w:val="22"/>
        </w:rPr>
      </w:pPr>
      <w:r>
        <w:rPr>
          <w:rFonts w:cs="Comic Sans MS" w:ascii="Comic Sans MS" w:hAnsi="Comic Sans MS"/>
          <w:color w:val="800080"/>
          <w:sz w:val="22"/>
        </w:rPr>
        <w:t>Сецуна сидела, внимательно наблюдая за девочками и наслаждаясь впечатлением, произведенным на них. Харуку и Мичиру ее неожиданные появления уже не удивляли, так что ей было приятно поразить неискушенных зрителей.</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Послушай, Сецуна, а как это ты используешь свою силу, не преобразившись в воина? - спросила Минако. Ами в это время делала сложные расчеты на компьютере, который достала из многочисленных карманов своего рюкзака. Рей сложила пальцы вместе, все еще не веря, что сидящая перед ней Сецуна не демон. Макото же была поглощена созерцанием парня, беседующего со своей девушкой за соседним столиком.</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Все дело в том, что, когда я начинаю использовать жезл, я все еще воин. Я произношу заклинание, отправляющее меня в нужное место в нужное время. А когда я уже близко к пункту назначения... – Сецуна замолчала, оглядела всех, словно проверяла, внимательно ли ее слушают, и приготовилась продолжить: - ...я начинаю превращаться обратно в человека... – еще одна пауза, - и успеваю перевоплотиться до земли. – Это мой коронный трюк! – последнюю фразу произнесли уже три человека, а именно: Сецуна, Мичиру и Харука. Видно последним двоим слышать ее было не впервой. Сецуна недовольно на них посмотрела, рассерженная на то, что они испортили весь эффект.</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А почему со временем не все в порядке? – недоверчиво спросила Рей, не удовлетворенная столь простым объяснением.</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Просто, когда я начинаю перевоплощаться в человека, остаток пути проходит инерциальною волной, то есть на инерции от первичного действия жезла. Инерционные действия жезла, накладываясь на течение времени, смешиваются, так как имеют схожую волну. И вследствие этого время немножко меняется, – виновато закончила Сецуна. Девочки, ничего не понимающие в физике, внимательно посмотрели на Ами, но та была увлечена расчетами и ничего вокруг не замечала. – Но я все делаю тихо и аккуратно! – воскликнула Сецуна оправдательно.</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правильно говорят: тише едешь, скорее приедешь! – Минако была в восторге от того, что вовремя вставила фразу.</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Тише едешь, дальше будешь! – Ами закрыла компьютер и удовлетворенно посмотрела на Минако: видно, ей доставило большое удовольствие поправить ее. Еще бы, она состояла в обществе «Чистота японского языка», и просто обязана была следить за тем, чтобы люди говорили правильно!</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Я это и имела в виду... – промямлила Минако, досадуя на Ам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Сецуна, а тебе Усаги объяснила причину нашего собрания? – Рей начинала терять терпение.</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Нет, она просто сказала, чтобы я пришл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А ты и рада, Сецуна, сбежать со своего поста! И, кстати, зачем ты опять пользовалась жезлом? Тебе ведь можно использовать его силу только в случае государственной важности! – Харука была похожа на учительницу.</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А это что, по-твоему, за случай? Меня пригласила сама принцесс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Ладно тебе, Харука, что ты набросилась на Сецуну? Ей ведь и отдохнуть надо с дороги, она же такое расстояние преодолела! Сама, небось, знаешь, что такое телепортация! – возмущенно сказала Рей. Она прекрасно знала, что это такое, когда хочешь показать свое умение владеть параспособностями, а слышишь только критику.</w:t>
      </w:r>
    </w:p>
    <w:p>
      <w:pPr>
        <w:pStyle w:val="TextBodyIndent"/>
        <w:rPr>
          <w:rFonts w:ascii="Comic Sans MS" w:hAnsi="Comic Sans MS" w:cs="Comic Sans MS"/>
          <w:color w:val="800080"/>
          <w:sz w:val="22"/>
        </w:rPr>
      </w:pPr>
      <w:r>
        <w:rPr>
          <w:rFonts w:cs="Comic Sans MS" w:ascii="Comic Sans MS" w:hAnsi="Comic Sans MS"/>
          <w:color w:val="800080"/>
          <w:sz w:val="22"/>
        </w:rPr>
        <w:t>Тут к столику подошла интересная пара: отец с дочкой. Но при более внимательном рассмотрении все увидели, что это Хотару со своим отцом, Соичи. Он не отпускал дочку от себя с тех пор, как она снова выросла после перерождения, а затем возродилась после смерти от Галаксии. Хотя его память не помнила всех событий, связанных с дочерью, но его всегда терзало смутное сомнение, что ее надо оберегать. Поэтому Соичи посмотрел на присутствующих, затем взял Хотару под руку и повел к выходу. Мичиру и Харука переглянулись.</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Папа, куда ты меня ведешь? – Хотару остановилась, не пуская отца вести себя дальше.</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Мы уходим.</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Но почему? Ты разве не заметил моих друзей за тем столиком?</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Заметил, поэтому и уходим. Они слишком взрослые для тебя. Это не твоя компания.</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Но они все-таки мои друзья!</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Что-то я не заметил среди них Малышки! Видимо, ее родители не пустили на эту сомнительную встречу.</w:t>
      </w:r>
    </w:p>
    <w:p>
      <w:pPr>
        <w:pStyle w:val="Normal"/>
        <w:ind w:firstLine="567"/>
        <w:jc w:val="both"/>
        <w:rPr/>
      </w:pPr>
      <w:r>
        <w:rPr>
          <w:rFonts w:cs="Comic Sans MS" w:ascii="Comic Sans MS" w:hAnsi="Comic Sans MS"/>
          <w:color w:val="800080"/>
          <w:sz w:val="22"/>
        </w:rPr>
        <w:t xml:space="preserve">Хотару подумала, не плюнуть ли на все и не рассказать ли ему о том, кто такая Малышка, кто такая она сама, и почему родители Малышки не могут отпустить свою дочь </w:t>
      </w:r>
      <w:r>
        <w:rPr>
          <w:rFonts w:cs="Comic Sans MS" w:ascii="Comic Sans MS" w:hAnsi="Comic Sans MS"/>
          <w:i/>
          <w:color w:val="800080"/>
          <w:sz w:val="22"/>
        </w:rPr>
        <w:t>сюда</w:t>
      </w:r>
      <w:r>
        <w:rPr>
          <w:rFonts w:cs="Comic Sans MS" w:ascii="Comic Sans MS" w:hAnsi="Comic Sans MS"/>
          <w:color w:val="800080"/>
          <w:sz w:val="22"/>
        </w:rPr>
        <w:t>. Но потом она вздохнула, в очередной раз подумала, что быть папиной дочкой не так уж хорошо, даже если тебе уже 15, если твой отец ничего не понимает в судьбе Вселенной!</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Папа, послушай, я должна быть с ними, а Малышка не могла сегодня придти, потому что... – Хотару подыскивала слова, но тут ее внимание привлекла шляпка, лежащая на полу кафе. «Интересно, кто потерял ее?» - подумала Хотару, но тут шляпка покрылась розовым дымом, и на ее месте появилась кошачья голов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Малышка! – радостно вскричала Хотару, бросаясь навстречу своей подруге, входившей в кафе.</w:t>
      </w:r>
    </w:p>
    <w:p>
      <w:pPr>
        <w:pStyle w:val="TextBodyIndent"/>
        <w:rPr/>
      </w:pPr>
      <w:r>
        <w:rPr>
          <w:rFonts w:cs="Comic Sans MS" w:ascii="Comic Sans MS" w:hAnsi="Comic Sans MS"/>
          <w:color w:val="800080"/>
          <w:sz w:val="22"/>
        </w:rPr>
        <w:t>Малышка очень изменилась за последнее время. Начала сбываться ее мечта: она становилась леди. Несмотря на то количество времени, которое она провела в прошлом в опасной близости от Усаги, ее манеры значительно улучшились, благо королевская кровь взяла свое. И теперь Малышка была в самом деле Леди... Но напрочь забыла все свои королевские манеры, когда увидела Хотару: она слишком соскучилась по своей лучшей подруге.</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Малышка, что ты здесь делаешь? – после первого впечатления Хотару удивленно посмотрела на подругу.</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Понимаешь... А что, Усаги еще не пришла? – малышка огляделась по сторонам.</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Нет, она еще не пришла, а разве должна был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уже должна была. Ну, это в духе Усаги: пригласить всех на встречу, а самой - опоздать!</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Малышка, а ты не знаешь, для чего она нас здесь собрал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Н... нет, не знаю, э... она мне не говорил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Хм, странно, что она не сказала тебе! Ты ведь вроде как ее будущая до...</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А, здравствуйте, Томое-сан! Как ваше здоровье? – Малышка перевела тему, увидев, наконец, стоящего поодаль Соич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Спасибо, доченька, хорошо. Значит, ты тоже пришла? А вот Хотару мне говорила, что ты не придешь…</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я не должна была, но в последний момент мои родители отпустили меня.</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Послушай, Малышка, а почему бы тебе не познакомить меня со своими родителями, раз уж вы с моей Хотару сдружились?</w:t>
      </w:r>
    </w:p>
    <w:p>
      <w:pPr>
        <w:pStyle w:val="TextBodyIndent"/>
        <w:rPr>
          <w:rFonts w:ascii="Comic Sans MS" w:hAnsi="Comic Sans MS" w:cs="Comic Sans MS"/>
          <w:color w:val="800080"/>
          <w:sz w:val="22"/>
        </w:rPr>
      </w:pPr>
      <w:r>
        <w:rPr>
          <w:rFonts w:cs="Comic Sans MS" w:ascii="Comic Sans MS" w:hAnsi="Comic Sans MS"/>
          <w:color w:val="800080"/>
          <w:sz w:val="22"/>
        </w:rPr>
        <w:t>Малышка про себя чуть не поперхнулась. Господи, как она устала от всего этого! Да и Луну было жаль: она уже, кажется, мозоль на лбу натерла, постоянно стирая память Соичи Томое после того, как ему рассказывали про родителей Малышки. Правда, все происходило просто и быстро, так как Соичи не оказывал ни малейшего сопротивления: он просто падал в обморок при виде говорящей Луны. Но все-таки, может, когда-нибудь настанет момент, когда не нужно будет скрывать от всего света то, что все они – воины, а родители Малышки – будущие правители Земли...</w:t>
      </w:r>
    </w:p>
    <w:p>
      <w:pPr>
        <w:pStyle w:val="TextBodyIndent"/>
        <w:rPr>
          <w:rFonts w:ascii="Comic Sans MS" w:hAnsi="Comic Sans MS" w:cs="Comic Sans MS"/>
          <w:color w:val="800080"/>
          <w:sz w:val="22"/>
        </w:rPr>
      </w:pPr>
      <w:r>
        <w:rPr>
          <w:rFonts w:cs="Comic Sans MS" w:ascii="Comic Sans MS" w:hAnsi="Comic Sans MS"/>
          <w:color w:val="800080"/>
          <w:sz w:val="22"/>
        </w:rPr>
        <w:t>Да, пока об этом приходилось лишь мечтать. Малышка вздохнула и преподнесла отцу Хотару заранее заготовленную ложь:</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ело в том, Томое-сан, что мои родители уехали к моей тете на две недели – именно столько собиралась пробыть здесь Малышка – поэтому я, при всем своем желании, не смогу познакомить вас с ним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Жаль... А как же они оставили тебя одну?</w:t>
      </w:r>
    </w:p>
    <w:p>
      <w:pPr>
        <w:pStyle w:val="Normal"/>
        <w:tabs>
          <w:tab w:val="clear" w:pos="708"/>
          <w:tab w:val="left" w:pos="720" w:leader="none"/>
        </w:tabs>
        <w:ind w:left="360" w:hanging="0"/>
        <w:jc w:val="both"/>
        <w:rPr/>
      </w:pPr>
      <w:r>
        <w:rPr>
          <w:rFonts w:cs="Comic Sans MS" w:ascii="Comic Sans MS" w:hAnsi="Comic Sans MS"/>
          <w:color w:val="800080"/>
          <w:sz w:val="22"/>
          <w:szCs w:val="20"/>
        </w:rPr>
        <w:t xml:space="preserve">-     </w:t>
      </w:r>
      <w:r>
        <w:rPr>
          <w:rFonts w:cs="Comic Sans MS" w:ascii="Comic Sans MS" w:hAnsi="Comic Sans MS"/>
          <w:color w:val="800080"/>
          <w:sz w:val="22"/>
        </w:rPr>
        <w:t>А... э... дело в том, что я уже достаточно самостоятельна, - Малышке понравилось то, что она сказал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Э... твои родители в самом деле так думают??? – бывший доктор Томое проговорил это чуть слышно, так как почти присел под взглядом Хотару.</w:t>
      </w:r>
    </w:p>
    <w:p>
      <w:pPr>
        <w:pStyle w:val="TextBodyIndent"/>
        <w:rPr>
          <w:rFonts w:ascii="Comic Sans MS" w:hAnsi="Comic Sans MS" w:cs="Comic Sans MS"/>
          <w:color w:val="800080"/>
          <w:sz w:val="22"/>
        </w:rPr>
      </w:pPr>
      <w:r>
        <w:rPr>
          <w:rFonts w:cs="Comic Sans MS" w:ascii="Comic Sans MS" w:hAnsi="Comic Sans MS"/>
          <w:color w:val="800080"/>
          <w:sz w:val="22"/>
        </w:rPr>
        <w:t>Но Малышка поняла всю ситуацию, и, решив не смущать и без того несчастного Соичи, предложила подойти к столику и заказать напитки.</w:t>
      </w:r>
    </w:p>
    <w:p>
      <w:pPr>
        <w:pStyle w:val="TextBodyIndent"/>
        <w:rPr>
          <w:rFonts w:ascii="Comic Sans MS" w:hAnsi="Comic Sans MS" w:cs="Comic Sans MS"/>
          <w:color w:val="800080"/>
          <w:sz w:val="22"/>
        </w:rPr>
      </w:pPr>
      <w:r>
        <w:rPr>
          <w:rFonts w:cs="Comic Sans MS" w:ascii="Comic Sans MS" w:hAnsi="Comic Sans MS"/>
          <w:color w:val="800080"/>
          <w:sz w:val="22"/>
        </w:rPr>
        <w:t>Когда девочки увидели Малышку, они удивились, кроме Сецуны, которая знала, что она появится, и Рей, которая почувствовала ее присутствие. А вот остальным потребовалось приложить усилия, чтобы не раскрыть себя перед отцом Хотару. А тот в свою очередь недовольно проговорил:</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Ладно, Хотару. Раз родители Малышки отпустили ее, я тоже разрешу тебе побыть с друзьями. Но только обещай мне: никаких мальчиков, – в этот момент его взгляд упал на улыбающуюся Харуку, любовно смотрящую на Мичиру: сейчас, как никогда, они напоминали пару. Томое посмотрел сначала на Харуку, затем на Мичиру, а потом на Хотару:</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Милая, я не разрешу тебе здесь оставаться!</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Но почему? – на этот раз Хотару удивилась еще больше.</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В этой компании есть молодой человек, с которым тебе не следует общаться: он слишком взрослый для тебя!</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Но кто?</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Как кто? Вот... Простите, как вас зовут?</w:t>
      </w:r>
    </w:p>
    <w:p>
      <w:pPr>
        <w:pStyle w:val="TextBodyIndent"/>
        <w:rPr>
          <w:rFonts w:ascii="Comic Sans MS" w:hAnsi="Comic Sans MS" w:cs="Comic Sans MS"/>
          <w:color w:val="800080"/>
          <w:sz w:val="22"/>
        </w:rPr>
      </w:pPr>
      <w:r>
        <w:rPr>
          <w:rFonts w:cs="Comic Sans MS" w:ascii="Comic Sans MS" w:hAnsi="Comic Sans MS"/>
          <w:color w:val="800080"/>
          <w:sz w:val="22"/>
        </w:rPr>
        <w:t>Улыбнувшись под тихий смешок Мичиру, Харука ласково проговорил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Харука-сан, приятно познакомиться.</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Так вы э... девушк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А что, я похожа на парня? – невинным голосом спросила Харука. Хотару уже не могла больше терпеть и сказал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Папа, разве ты не помнишь Харуку? Она же так часто приходила к нам... – тут Хотару все поняла, когда взгляд ее упал на Луну. Да, есть свои минусы в стирании памяти!!</w:t>
      </w:r>
    </w:p>
    <w:p>
      <w:pPr>
        <w:pStyle w:val="TextBodyIndent"/>
        <w:rPr>
          <w:rFonts w:ascii="Comic Sans MS" w:hAnsi="Comic Sans MS" w:cs="Comic Sans MS"/>
          <w:color w:val="800080"/>
          <w:sz w:val="22"/>
        </w:rPr>
      </w:pPr>
      <w:r>
        <w:rPr>
          <w:rFonts w:cs="Comic Sans MS" w:ascii="Comic Sans MS" w:hAnsi="Comic Sans MS"/>
          <w:color w:val="800080"/>
          <w:sz w:val="22"/>
        </w:rPr>
        <w:t>Соичи Томое смутился, покраснел и только хотел извиниться, как Рей вскрикнул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Что случилось, Рей? – девочки хором обратились к подруге.</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нет, просто сердце кольнуло. – Рей улыбнулась, а потом посмотрела на Ами и проговорила: - Словно чьи-то мысли прочитала!</w:t>
      </w:r>
    </w:p>
    <w:p>
      <w:pPr>
        <w:pStyle w:val="TextBodyIndent"/>
        <w:rPr>
          <w:rFonts w:ascii="Comic Sans MS" w:hAnsi="Comic Sans MS" w:cs="Comic Sans MS"/>
          <w:color w:val="800080"/>
          <w:sz w:val="22"/>
        </w:rPr>
      </w:pPr>
      <w:r>
        <w:rPr>
          <w:rFonts w:cs="Comic Sans MS" w:ascii="Comic Sans MS" w:hAnsi="Comic Sans MS"/>
          <w:color w:val="800080"/>
          <w:sz w:val="22"/>
        </w:rPr>
        <w:t>Ами подняла голову (она была увлечена чтением), с секунду смотрела на Рей, а затем чуть заметно кивнула Хотару. Хотару увидела ее знак и сказала отцу:</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Ладно, папа, ты, пожалуй, иди. Я обещаю тебе быть осторожной.</w:t>
      </w:r>
    </w:p>
    <w:p>
      <w:pPr>
        <w:pStyle w:val="TextBody"/>
        <w:ind w:firstLine="567"/>
        <w:rPr>
          <w:rFonts w:ascii="Comic Sans MS" w:hAnsi="Comic Sans MS" w:cs="Comic Sans MS"/>
          <w:color w:val="800080"/>
          <w:sz w:val="22"/>
        </w:rPr>
      </w:pPr>
      <w:r>
        <w:rPr>
          <w:rFonts w:cs="Comic Sans MS" w:ascii="Comic Sans MS" w:hAnsi="Comic Sans MS"/>
          <w:color w:val="800080"/>
          <w:sz w:val="22"/>
        </w:rPr>
        <w:t>Соичи Томое ушел, оставив компанию наедине со своими мыслями. Как только его фигура скрылась за дверью, Харука набросилась на Рей:</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Что случилось? Что ты почувствовал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Я… Я почувствовала чей-то разум, гораздо более сильный, словно разум высшего существа ил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Или демона. – Закончила за нее Макото.</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Но разве может появиться какой-нибудь демон сейчас, когда прошло уже столько времени? – недоумевала Минако. Ами вновь раскрыла свой компьютер, в который уже раз. Сецуна смотрела на Рей, зная, что получит ответ от своего подсознания.</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Нет, все дело в том... – сбивчиво начала Малышка; все присутствующие посмотрели на нее. Она продолжила: - ...все дело в том, что здесь... мама и папа!</w:t>
      </w:r>
    </w:p>
    <w:p>
      <w:pPr>
        <w:pStyle w:val="TextBodyIndent"/>
        <w:rPr>
          <w:rFonts w:ascii="Comic Sans MS" w:hAnsi="Comic Sans MS" w:cs="Comic Sans MS"/>
          <w:color w:val="800080"/>
          <w:sz w:val="22"/>
        </w:rPr>
      </w:pPr>
      <w:r>
        <w:rPr>
          <w:rFonts w:cs="Comic Sans MS" w:ascii="Comic Sans MS" w:hAnsi="Comic Sans MS"/>
          <w:color w:val="800080"/>
          <w:sz w:val="22"/>
        </w:rPr>
        <w:t>Ами резко вскинула голову и посмотрела на Малышку. Хотару опустила голову. Сецуна вообще была в полном обломе: она ничего такого не предвидела. «Теряю профессионализм!» – подумала он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Малышка, объясни свои слова! – потребовала Рей. Малышка посмотрела на девочек.</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Все дело в том, - повторила она, - что мама и папа здесь. Они прилетели, так как настало время...</w:t>
      </w:r>
    </w:p>
    <w:p>
      <w:pPr>
        <w:pStyle w:val="TextBodyIndent"/>
        <w:rPr>
          <w:rFonts w:ascii="Comic Sans MS" w:hAnsi="Comic Sans MS" w:cs="Comic Sans MS"/>
          <w:color w:val="800080"/>
          <w:sz w:val="22"/>
        </w:rPr>
      </w:pPr>
      <w:r>
        <w:rPr>
          <w:rFonts w:cs="Comic Sans MS" w:ascii="Comic Sans MS" w:hAnsi="Comic Sans MS"/>
          <w:color w:val="800080"/>
          <w:sz w:val="22"/>
        </w:rPr>
        <w:t>Но Малышка не договорила, для чего настало время, так как всех ослепило розовое сияние, и они потеряли друг друга из виду.</w:t>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center"/>
        <w:rPr>
          <w:rFonts w:ascii="Comic Sans MS" w:hAnsi="Comic Sans MS" w:cs="Comic Sans MS"/>
          <w:b/>
          <w:b/>
          <w:bCs/>
          <w:color w:val="800080"/>
          <w:sz w:val="22"/>
        </w:rPr>
      </w:pPr>
      <w:r>
        <w:rPr>
          <w:rFonts w:cs="Comic Sans MS" w:ascii="Comic Sans MS" w:hAnsi="Comic Sans MS"/>
          <w:b/>
          <w:bCs/>
          <w:color w:val="800080"/>
          <w:sz w:val="22"/>
        </w:rPr>
        <w:t>Глава 2.</w:t>
      </w:r>
    </w:p>
    <w:p>
      <w:pPr>
        <w:pStyle w:val="TextBodyIndent"/>
        <w:rPr>
          <w:rFonts w:ascii="Comic Sans MS" w:hAnsi="Comic Sans MS" w:cs="Comic Sans MS"/>
          <w:color w:val="800080"/>
          <w:sz w:val="22"/>
        </w:rPr>
      </w:pPr>
      <w:r>
        <w:rPr>
          <w:rFonts w:cs="Comic Sans MS" w:ascii="Comic Sans MS" w:hAnsi="Comic Sans MS"/>
          <w:color w:val="800080"/>
          <w:sz w:val="22"/>
        </w:rPr>
        <w:t xml:space="preserve">Розовый вихрь подхватил ее и понес куда-то. В голове пронеслась одна единственная мысль: «Неужели снова?!» </w:t>
      </w:r>
    </w:p>
    <w:p>
      <w:pPr>
        <w:pStyle w:val="Normal"/>
        <w:ind w:firstLine="567"/>
        <w:jc w:val="both"/>
        <w:rPr/>
      </w:pPr>
      <w:r>
        <w:rPr>
          <w:rFonts w:cs="Comic Sans MS" w:ascii="Comic Sans MS" w:hAnsi="Comic Sans MS"/>
          <w:color w:val="800080"/>
          <w:sz w:val="22"/>
        </w:rPr>
        <w:t xml:space="preserve">Ами попыталась оглядеться и увидеть других. Нащупав в кармане жезл-хенсин, она приготовилась прокричать заветное </w:t>
      </w:r>
      <w:r>
        <w:rPr>
          <w:rFonts w:cs="Comic Sans MS" w:ascii="Comic Sans MS" w:hAnsi="Comic Sans MS"/>
          <w:color w:val="800080"/>
          <w:sz w:val="22"/>
          <w:lang w:val="en-US"/>
        </w:rPr>
        <w:t>Mercury</w:t>
      </w:r>
      <w:r>
        <w:rPr>
          <w:rFonts w:cs="Comic Sans MS" w:ascii="Comic Sans MS" w:hAnsi="Comic Sans MS"/>
          <w:color w:val="800080"/>
          <w:sz w:val="22"/>
        </w:rPr>
        <w:t xml:space="preserve"> </w:t>
      </w:r>
      <w:r>
        <w:rPr>
          <w:rFonts w:cs="Comic Sans MS" w:ascii="Comic Sans MS" w:hAnsi="Comic Sans MS"/>
          <w:color w:val="800080"/>
          <w:sz w:val="22"/>
          <w:lang w:val="en-US"/>
        </w:rPr>
        <w:t>Star</w:t>
      </w:r>
      <w:r>
        <w:rPr>
          <w:rFonts w:cs="Comic Sans MS" w:ascii="Comic Sans MS" w:hAnsi="Comic Sans MS"/>
          <w:color w:val="800080"/>
          <w:sz w:val="22"/>
        </w:rPr>
        <w:t xml:space="preserve"> </w:t>
      </w:r>
      <w:r>
        <w:rPr>
          <w:rFonts w:cs="Comic Sans MS" w:ascii="Comic Sans MS" w:hAnsi="Comic Sans MS"/>
          <w:color w:val="800080"/>
          <w:sz w:val="22"/>
          <w:lang w:val="en-US"/>
        </w:rPr>
        <w:t>Power</w:t>
      </w:r>
      <w:r>
        <w:rPr>
          <w:rFonts w:cs="Comic Sans MS" w:ascii="Comic Sans MS" w:hAnsi="Comic Sans MS"/>
          <w:color w:val="800080"/>
          <w:sz w:val="22"/>
        </w:rPr>
        <w:t>, но вдруг ощутила под ногами твердую почву. Розовое сияние пропало. Ами посмотрела по сторонам и увидела, что все в порядке. Ее подруги были рядом с ней и выглядели такими же удивленными, как и она.</w:t>
      </w:r>
    </w:p>
    <w:p>
      <w:pPr>
        <w:pStyle w:val="TextBodyIndent"/>
        <w:rPr>
          <w:rFonts w:ascii="Comic Sans MS" w:hAnsi="Comic Sans MS" w:cs="Comic Sans MS"/>
          <w:color w:val="800080"/>
          <w:sz w:val="22"/>
        </w:rPr>
      </w:pPr>
      <w:r>
        <w:rPr>
          <w:rFonts w:cs="Comic Sans MS" w:ascii="Comic Sans MS" w:hAnsi="Comic Sans MS"/>
          <w:color w:val="800080"/>
          <w:sz w:val="22"/>
        </w:rPr>
        <w:t>Они стояли на какой-то поляне, видимо, достаточно далеко от города, так как не было видно ни одного небоскреба Токио, хотя обычно такие высокие здания видно издалека. Кроме того, они стояли около рисового поля. Чуть поодаль жужжала оросительная установка, а на правом краю поля примостилась приземистая постройка весьма несовременного вида, но между тем вполне аккуратная и чистая. «Наверное, склад для удобрений», - подумала Ами и еще сильнее уверилась в том, что они недалеко от Токио: обычно такие маленькие постройки для удобрений могли строить недалеко от города. Хотя подвоз товара происходил ежедневно, но все же для того, чтобы привозить удобрения в глубинку, мог потребоваться не один день.</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Видимо, мы на западе под Токио. – Поделилась своим анализом Ам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Откуда ты знаешь? – уставилась на нее Минако.</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 xml:space="preserve">Очень просто! Все дело в том, что... – </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Ладно, Ами, мы тебе верим! – перебила ее Харука. Уж она-то знала, насколько могут растянуться объяснения Ам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Послушайте, я же вам не договорила! – попыталась влезть Малышк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Подожди, Малышка, разве ты не видишь, что взрослые разговаривают? – наставительно заткнула ее Минако.</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Нашлась, взрослая! – Малышка оттолкнула Минако и пробралась к Макото. – Мако-тян, я вам не рассказала то, что я знаю об Усаг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Что ты знаешь об Усаги?! – подалась вперед Харука. Мичиру недовольно пожала плечам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ело в том, что... – но тут Малышку вновь прервали. Ну, прямо невезение какое-то целый день!</w:t>
      </w:r>
    </w:p>
    <w:p>
      <w:pPr>
        <w:pStyle w:val="TextBodyIndent"/>
        <w:rPr>
          <w:rFonts w:ascii="Comic Sans MS" w:hAnsi="Comic Sans MS" w:cs="Comic Sans MS"/>
          <w:color w:val="800080"/>
          <w:sz w:val="22"/>
        </w:rPr>
      </w:pPr>
      <w:r>
        <w:rPr>
          <w:rFonts w:cs="Comic Sans MS" w:ascii="Comic Sans MS" w:hAnsi="Comic Sans MS"/>
          <w:color w:val="800080"/>
          <w:sz w:val="22"/>
        </w:rPr>
        <w:t>Но на этот раз не случилось ничего непредвиденного. В том смысле, что то, что случилось, можно было бы предвидеть, если бы девушки подняли глаза в небо и увидели, что в нем открылась временная дыра, и что из нее вот-вот кто-то появится. А так как появиться должна была Усаги, то всем следовало отойти как минимум метров на пятьдесят. Но так как никто не смотрел в небо, происшествие оказалось непредвиденным, и Малышка не успела договорить по причине своей погребенности под довольной Усаг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А, привет, Малышка! – весело сказала он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Привет, Усаги, вот ты и прилетела, – мрачно подытожила Малышка. А все остальные стояли и смотрели на этих двоих и не могли сказать ни слова. Наконец нашлась Рей.</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Ты мне объяснишь, что происходит? – взорвалась он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подожди, сейчас Мамору придет, мы с ним вместе все объясним.</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 xml:space="preserve">Что значит «Мамору придет»? Он что, шел следом за тобой? – удивилась Ами. Самое интересное, что ни у кого не возникло вопроса, откуда. </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Да, он должен вот-вот появиться... – задумчиво протянула Усаги, продолжая восседать на Малышке и словно не замечая ее тщетных попыток спихнуть с себя свою будущую мамашу и встать. Тут в небе, так сказать, материализовался Мамору. В этот раз не повезло Харуке: бедняга спикировал прямо на нее. Мичиру начинала тихо закипать от ревности. А уж что говорить о Усаги? Один плюс: из-за того, что ей пришлось подбежать к Мамору и предугадать намерение Харуки «помочь» ему встать, Малышка, наконец, смогла подняться...</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Вы меня выслушаете?! – чуть не завопила он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Я думаю, Малышка, теперь наш черед рассказывать! – Усаги взяла под руку Мамору и повернулась к остальным.</w:t>
      </w:r>
    </w:p>
    <w:p>
      <w:pPr>
        <w:pStyle w:val="TextBodyIndent"/>
        <w:rPr>
          <w:rFonts w:ascii="Comic Sans MS" w:hAnsi="Comic Sans MS" w:cs="Comic Sans MS"/>
          <w:color w:val="800080"/>
          <w:sz w:val="22"/>
        </w:rPr>
      </w:pPr>
      <w:r>
        <w:rPr>
          <w:rFonts w:cs="Comic Sans MS" w:ascii="Comic Sans MS" w:hAnsi="Comic Sans MS"/>
          <w:color w:val="800080"/>
          <w:sz w:val="22"/>
        </w:rPr>
        <w:t>«Да, сегодня определенно не мой день!» – подумала Малышка.</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Ну давай, Усаги, начинай объяснять! – сказала Рей.</w:t>
      </w:r>
    </w:p>
    <w:p>
      <w:pPr>
        <w:pStyle w:val="TextBodyIndent"/>
        <w:rPr>
          <w:rFonts w:ascii="Comic Sans MS" w:hAnsi="Comic Sans MS" w:cs="Comic Sans MS"/>
          <w:color w:val="800080"/>
          <w:sz w:val="22"/>
        </w:rPr>
      </w:pPr>
      <w:r>
        <w:rPr>
          <w:rFonts w:cs="Comic Sans MS" w:ascii="Comic Sans MS" w:hAnsi="Comic Sans MS"/>
          <w:color w:val="800080"/>
          <w:sz w:val="22"/>
        </w:rPr>
        <w:t>Мичиру с Харукой стояли, держась за руки, и ожидали самого худшего. Сецуна нервничала, так как не могла предугадать происходящего, и это ее непривычно раздражало. Макото молча смотрела на Усаги и думала о том, что, чтобы ни случилось, она будет защищать принцессу. Приблизительно такие же мысли одолевали Минако. Хотару спокойно смотрела на Малышку, словно спрашивая ее обо всем, но так как на лице Малышки не было беспокойства (на самом деле, на ее лице не было ничего, кроме досады на Усаги), то Хотару совершенно успокоилась и посмотрела своими ясными фиолетовыми глазами на Усаги. А Ами лишь печально вздохнула, потом одернула себя и улыбнулась. Но какие демоны съедали ее изнутри!</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Все дело в том, - начала Усаги, и все посмотрели сначала на нее, а потом на Малышку, - что я и Мамо-чан... ну, мы только что были там... и, в общем, мы...</w:t>
      </w:r>
    </w:p>
    <w:p>
      <w:pPr>
        <w:pStyle w:val="Normal"/>
        <w:tabs>
          <w:tab w:val="clear" w:pos="708"/>
          <w:tab w:val="left" w:pos="720" w:leader="none"/>
        </w:tabs>
        <w:ind w:left="360" w:hanging="0"/>
        <w:jc w:val="both"/>
        <w:rPr/>
      </w:pPr>
      <w:r>
        <w:rPr>
          <w:rFonts w:cs="Comic Sans MS" w:ascii="Comic Sans MS" w:hAnsi="Comic Sans MS"/>
          <w:color w:val="800080"/>
          <w:sz w:val="22"/>
          <w:szCs w:val="20"/>
        </w:rPr>
        <w:t>-</w:t>
        <w:tab/>
      </w:r>
      <w:r>
        <w:rPr>
          <w:rFonts w:cs="Comic Sans MS" w:ascii="Comic Sans MS" w:hAnsi="Comic Sans MS"/>
          <w:color w:val="800080"/>
          <w:sz w:val="22"/>
        </w:rPr>
        <w:t>Мы женимся, - закончил Мамору, улыбнувшись покрасневшей Усаги.</w:t>
      </w:r>
    </w:p>
    <w:p>
      <w:pPr>
        <w:pStyle w:val="TextBodyIndent"/>
        <w:rPr>
          <w:rFonts w:ascii="Comic Sans MS" w:hAnsi="Comic Sans MS" w:cs="Comic Sans MS"/>
          <w:color w:val="800080"/>
          <w:sz w:val="22"/>
        </w:rPr>
      </w:pPr>
      <w:r>
        <w:rPr>
          <w:rFonts w:cs="Comic Sans MS" w:ascii="Comic Sans MS" w:hAnsi="Comic Sans MS"/>
          <w:color w:val="800080"/>
          <w:sz w:val="22"/>
        </w:rPr>
        <w:t>Реакция была соответствующая: если так можно выразиться, все упали ногами вверх. Ну, кроме Малышки, которая знала это. Да и что говорить: все ожидали известия о новой опасности, демонах, или на худой конец, залежавшемся злодейчике, но такое!!!</w:t>
      </w:r>
    </w:p>
    <w:p>
      <w:pPr>
        <w:pStyle w:val="TextBodyIndent"/>
        <w:rPr>
          <w:rFonts w:ascii="Comic Sans MS" w:hAnsi="Comic Sans MS" w:cs="Comic Sans MS"/>
          <w:color w:val="800080"/>
          <w:sz w:val="22"/>
        </w:rPr>
      </w:pPr>
      <w:r>
        <w:rPr>
          <w:rFonts w:cs="Comic Sans MS" w:ascii="Comic Sans MS" w:hAnsi="Comic Sans MS"/>
          <w:color w:val="800080"/>
          <w:sz w:val="22"/>
        </w:rPr>
        <w:t>Первой оправилась Рей: она накалилась от возмущения и налетела н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ты не могла раньше сказать? Да мы тут все с ума посходили, пока ждали тебя!!!</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Рей, подожди, не кричи на Усаги, дай ей возможность все объяснить, - тихо заметила Ам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ты права, Ами, Усаги должна все объяснить! – подтвердил Мамору, посмотрев н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 xml:space="preserve">Но, Мамо-чан! – Усаги обеспокоенно посмотрела на возлюбленного, но тот был непреклонен. </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адно, слушайте...</w:t>
      </w:r>
    </w:p>
    <w:p>
      <w:pPr>
        <w:pStyle w:val="TextBodyIndent"/>
        <w:ind w:hanging="0"/>
        <w:jc w:val="center"/>
        <w:rPr>
          <w:rFonts w:ascii="Comic Sans MS" w:hAnsi="Comic Sans MS" w:cs="Comic Sans MS"/>
          <w:color w:val="800080"/>
          <w:sz w:val="22"/>
        </w:rPr>
      </w:pPr>
      <w:r>
        <w:rPr>
          <w:rFonts w:cs="Comic Sans MS" w:ascii="Comic Sans MS" w:hAnsi="Comic Sans MS"/>
          <w:color w:val="800080"/>
          <w:sz w:val="22"/>
        </w:rPr>
      </w:r>
    </w:p>
    <w:p>
      <w:pPr>
        <w:pStyle w:val="TextBodyIndent"/>
        <w:ind w:hanging="0"/>
        <w:jc w:val="center"/>
        <w:rPr>
          <w:rFonts w:ascii="Comic Sans MS" w:hAnsi="Comic Sans MS" w:cs="Comic Sans MS"/>
          <w:b/>
          <w:b/>
          <w:bCs/>
          <w:color w:val="800080"/>
          <w:sz w:val="22"/>
        </w:rPr>
      </w:pPr>
      <w:r>
        <w:rPr>
          <w:rFonts w:cs="Comic Sans MS" w:ascii="Comic Sans MS" w:hAnsi="Comic Sans MS"/>
          <w:b/>
          <w:bCs/>
          <w:color w:val="800080"/>
          <w:sz w:val="22"/>
        </w:rPr>
        <w:t>Глава 3.</w:t>
      </w:r>
    </w:p>
    <w:p>
      <w:pPr>
        <w:pStyle w:val="TextBodyIndent"/>
        <w:rPr>
          <w:rFonts w:ascii="Comic Sans MS" w:hAnsi="Comic Sans MS" w:cs="Comic Sans MS"/>
          <w:color w:val="800080"/>
          <w:sz w:val="22"/>
        </w:rPr>
      </w:pPr>
      <w:r>
        <w:rPr>
          <w:rFonts w:cs="Comic Sans MS" w:ascii="Comic Sans MS" w:hAnsi="Comic Sans MS"/>
          <w:color w:val="800080"/>
          <w:sz w:val="22"/>
        </w:rPr>
        <w:t>Рассказ Усаги все слушали с повышенной внимательностью. От него зависела их будущая жизнь. А чтобы не пересказывать ее рассказ со всеми замечаниями Рей и Харуки, а также с «меткими» фразами Минако, я просто расскажу все, как было.</w:t>
      </w:r>
    </w:p>
    <w:p>
      <w:pPr>
        <w:pStyle w:val="TextBodyIndent"/>
        <w:rPr>
          <w:rFonts w:ascii="Comic Sans MS" w:hAnsi="Comic Sans MS" w:cs="Comic Sans MS"/>
          <w:color w:val="800080"/>
          <w:sz w:val="22"/>
        </w:rPr>
      </w:pPr>
      <w:r>
        <w:rPr>
          <w:rFonts w:cs="Comic Sans MS" w:ascii="Comic Sans MS" w:hAnsi="Comic Sans MS"/>
          <w:color w:val="800080"/>
          <w:sz w:val="22"/>
        </w:rPr>
        <w:t>Однажды утром Усаги проснулась неожиданно рано. Луна еще спала, что удивило ее: она думала, что проснулась из-за своей кошки. Потягиваясь и раздумывая, не стоит ли продолжить свою ночевку, Усаги подошла к зеркалу, внимательно посмотрела на себя, теперь уже думая не о сне, а о Мамору. «Вот бы зайти к нему сейчас и удивить! Он наверняка думает, что я всегда сплю допоздна, вот я его и обрадую! Может, он даже согласится сводить меня в кафе на завтрак...» С такими мыслями она улыбнулась зеркалу. Но тут же отпрянула от него, увидев в отражении чью-то тень. Она быстро обернулась, взгляд ее упал на брошь на столе, а затем в угол комнаты, где задержалась тень. Протянув руку к столу, она взглянула на спящую Луну и решила, что не стоит будить ее, не стоит волновать: она справится и сама, она уже достаточно опытный для этого воин. Схватив брошь, она уже подняла руку, но потом вдруг опустила: посреди комнаты стояла Нео Королева Серени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 волнуйся, Усаги, - заговорила она. – Я пришла вовсе не для того, чтобы пугать тебя. Мне нужно с тобой поговорит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 чем? – воскликну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 xml:space="preserve">Подожди, не кричи! – успокоила ее королева. – Пойдем со мной, я тебе все объясню. </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Что случилось? И... с Мамору все в порядке?! – внезапная догадка поразила е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с ним все в порядке. Он тоже пойдет с нам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Как эт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о Король Эндимион сейчас, видимо, так же уговаривает его, как я – тебя, - улыбнулась Серени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ожет, мне стоит разбудить Луну? – подумала вслух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 стоит, пойдем!</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одожди, мама будет волноваться!</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 будет. Она не заметит твоего отсутствия. А позже ты ей позвонишь и все объясниш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о я должна хотя бы сообщить Лун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адно, ты можешь сказать Луне, что уходишь, но не говори, куд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Хорошо.</w:t>
      </w:r>
    </w:p>
    <w:p>
      <w:pPr>
        <w:pStyle w:val="TextBodyIndent"/>
        <w:rPr>
          <w:rFonts w:ascii="Comic Sans MS" w:hAnsi="Comic Sans MS" w:cs="Comic Sans MS"/>
          <w:color w:val="800080"/>
          <w:sz w:val="22"/>
        </w:rPr>
      </w:pPr>
      <w:r>
        <w:rPr>
          <w:rFonts w:cs="Comic Sans MS" w:ascii="Comic Sans MS" w:hAnsi="Comic Sans MS"/>
          <w:color w:val="800080"/>
          <w:sz w:val="22"/>
        </w:rPr>
        <w:t>Усаги подошла к Луне, подняла ее полусонную за шкирку и прокричала в самое ух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уна, я ухожу к Мамору! Со мной все будет в порядке!</w:t>
      </w:r>
    </w:p>
    <w:p>
      <w:pPr>
        <w:pStyle w:val="TextBodyIndent"/>
        <w:rPr>
          <w:rFonts w:ascii="Comic Sans MS" w:hAnsi="Comic Sans MS" w:cs="Comic Sans MS"/>
          <w:color w:val="800080"/>
          <w:sz w:val="22"/>
        </w:rPr>
      </w:pPr>
      <w:r>
        <w:rPr>
          <w:rFonts w:cs="Comic Sans MS" w:ascii="Comic Sans MS" w:hAnsi="Comic Sans MS"/>
          <w:color w:val="800080"/>
          <w:sz w:val="22"/>
        </w:rPr>
        <w:t>Обалдевшая спросонья Луна качалась в руках Усаги, не соображая абсолютно ничего. «Что-то я вчера перепила с Артемисом валерианки!» – подумала она, поднимая затуманенные глаза н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Э, да у нее похмелье! – проговорила Усаги, обращаясь к Королеве.</w:t>
      </w:r>
    </w:p>
    <w:p>
      <w:pPr>
        <w:pStyle w:val="TextBodyIndent"/>
        <w:rPr>
          <w:rFonts w:ascii="Comic Sans MS" w:hAnsi="Comic Sans MS" w:cs="Comic Sans MS"/>
          <w:color w:val="800080"/>
          <w:sz w:val="22"/>
        </w:rPr>
      </w:pPr>
      <w:r>
        <w:rPr>
          <w:rFonts w:cs="Comic Sans MS" w:ascii="Comic Sans MS" w:hAnsi="Comic Sans MS"/>
          <w:color w:val="800080"/>
          <w:sz w:val="22"/>
        </w:rPr>
        <w:t>Королева испуганно посмотрела на Усаги, но та улыбнулась и ответила ее боязн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 волнуйтесь, Луна сейчас ничего не понимает. Если ей хоть Королева Берил  привидится, она нормально воспримет! А я-то думала, где она по вечерам шляется? Интересно, а Минако знает об их с Артемисом проделках?...</w:t>
      </w:r>
    </w:p>
    <w:p>
      <w:pPr>
        <w:pStyle w:val="TextBodyIndent"/>
        <w:rPr>
          <w:rFonts w:ascii="Comic Sans MS" w:hAnsi="Comic Sans MS" w:cs="Comic Sans MS"/>
          <w:color w:val="800080"/>
          <w:sz w:val="22"/>
        </w:rPr>
      </w:pPr>
      <w:r>
        <w:rPr>
          <w:rFonts w:cs="Comic Sans MS" w:ascii="Comic Sans MS" w:hAnsi="Comic Sans MS"/>
          <w:color w:val="800080"/>
          <w:sz w:val="22"/>
        </w:rPr>
        <w:t>Остального Луна уже не слышала, так как две королевы – одна будущая, другая настоящая – исчезли в ослепительном сиянии.</w:t>
      </w:r>
    </w:p>
    <w:p>
      <w:pPr>
        <w:pStyle w:val="TextBodyIndent"/>
        <w:rPr>
          <w:rFonts w:ascii="Comic Sans MS" w:hAnsi="Comic Sans MS" w:cs="Comic Sans MS"/>
          <w:color w:val="800080"/>
          <w:sz w:val="22"/>
        </w:rPr>
      </w:pPr>
      <w:r>
        <w:rPr>
          <w:rFonts w:cs="Comic Sans MS" w:ascii="Comic Sans MS" w:hAnsi="Comic Sans MS"/>
          <w:color w:val="800080"/>
          <w:sz w:val="22"/>
        </w:rPr>
        <w:t>В это время на квартире Мамору в облаке розовых лепестков исчезли два короля.</w:t>
      </w:r>
    </w:p>
    <w:p>
      <w:pPr>
        <w:pStyle w:val="TextBodyIndent"/>
        <w:rPr>
          <w:rFonts w:ascii="Comic Sans MS" w:hAnsi="Comic Sans MS" w:cs="Comic Sans MS"/>
          <w:color w:val="800080"/>
          <w:sz w:val="22"/>
        </w:rPr>
      </w:pPr>
      <w:r>
        <w:rPr>
          <w:rFonts w:cs="Comic Sans MS" w:ascii="Comic Sans MS" w:hAnsi="Comic Sans MS"/>
          <w:color w:val="800080"/>
          <w:sz w:val="22"/>
        </w:rPr>
        <w:t xml:space="preserve">И почти в это же время Усаги, Мамору, Нео король Эндимион и Нео королева Серенити. </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ришло время объяснений! – твердо заявил Мамору, обняв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 будь так строг, Мамору! – улыбнулся Эндимион.</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т, он прав, мы должны им все объяснить, - остановила мужа Серенити. – Просто мы хотели сообщить вам, что вы должны пожениться.</w:t>
      </w:r>
    </w:p>
    <w:p>
      <w:pPr>
        <w:pStyle w:val="TextBodyIndent"/>
        <w:rPr>
          <w:rFonts w:ascii="Comic Sans MS" w:hAnsi="Comic Sans MS" w:cs="Comic Sans MS"/>
          <w:color w:val="800080"/>
          <w:sz w:val="22"/>
        </w:rPr>
      </w:pPr>
      <w:r>
        <w:rPr>
          <w:rFonts w:cs="Comic Sans MS" w:ascii="Comic Sans MS" w:hAnsi="Comic Sans MS"/>
          <w:color w:val="800080"/>
          <w:sz w:val="22"/>
        </w:rPr>
        <w:t>Мамору и Усаги переглянулись, краска залила их лицо, но потом Усаги закрича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РА!!!!! Мамору, мы поженимся! – и ее улыбка грозила расплыться на все лиц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Усаги... – смущенно проговорил Мамор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ы что, не рад? – Усаги отпрянула от него со слезами на глазах.</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что ты, Усаги! – Мамору попытался взять Усаги за руки, но она уже осела на пол.</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 xml:space="preserve">Ты не любишь меня, Мамору! Ты не хочешь на мне жениться! – слезы заливали пол, а Мамору никак не мог ее успокоить. </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Э... Мамору, - проговорил Эндимион, - я хочу дать тебе один совет, пока ты не совершил многих ошибок, как я. – С этими словами Эндимион подошел к Мамору и шепнул ему что-то на ухо. Но это не прошло для него без последствий.</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Что это ты ему сказал?! – королева Серенити была тут как тут и, встав руки в боки, смотрела на Эндимио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ичего такого, милая, что могло бы тебе не понравиться! – поспешно заверил дражайшую супругу Эндимион.</w:t>
      </w:r>
    </w:p>
    <w:p>
      <w:pPr>
        <w:pStyle w:val="TextBodyIndent"/>
        <w:rPr>
          <w:rFonts w:ascii="Comic Sans MS" w:hAnsi="Comic Sans MS" w:cs="Comic Sans MS"/>
          <w:color w:val="800080"/>
          <w:sz w:val="22"/>
        </w:rPr>
      </w:pPr>
      <w:r>
        <w:rPr>
          <w:rFonts w:cs="Comic Sans MS" w:ascii="Comic Sans MS" w:hAnsi="Comic Sans MS"/>
          <w:color w:val="800080"/>
          <w:sz w:val="22"/>
        </w:rPr>
        <w:t>В это время Мамору подошел к Усаги и поднял ее заплаканное лицо за подбородок.</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данго-атама, ты же знаешь, как я люблю тебя! Ты же знаешь, как долго я мечтал об этом. Ты не должна сомневаться во мне, в моем желании любить тебя и быть с тобой вечно! – при этих словах Усаги немного успокоилась, и слезы перестали скатываться по ее щекам в ладони Мамору. – Ты должна мне верить в том, что я люблю тебя сильнее всего в мире, что мы всегда будем вместе! – и Мамору наклонился к лицу Усаги и поцеловал ее. В тот же момент Эндимион поцеловал Серенити.</w:t>
      </w:r>
    </w:p>
    <w:p>
      <w:pPr>
        <w:pStyle w:val="TextBodyIndent"/>
        <w:rPr>
          <w:rFonts w:ascii="Comic Sans MS" w:hAnsi="Comic Sans MS" w:cs="Comic Sans MS"/>
          <w:color w:val="800080"/>
          <w:sz w:val="22"/>
        </w:rPr>
      </w:pPr>
      <w:r>
        <w:rPr>
          <w:rFonts w:cs="Comic Sans MS" w:ascii="Comic Sans MS" w:hAnsi="Comic Sans MS"/>
          <w:color w:val="800080"/>
          <w:sz w:val="22"/>
        </w:rPr>
        <w:t>Так они и стояли: две пары, слившись в поцелуе. Хотя, фактически, одна пара, но все же две. И время постепенно начинало идти на полчаса, когда в зале раздалось покашливание, от которого все вздрогнули и отскочили друг от друга. В дверях стояла Маленькая Лед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ожет, вы хоть объясните мне, что происходит? – недовольно заметила о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илая, а где же Элиос? – осведомилась смущенная Серени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н ушел! – яростно ответила Маленькая Лед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Все ясно, - сказал Эндимион, - вы опять поссорилис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ичего мы не ссорились, просто он несносен! Не хочу его больше видет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ленькая Леди, ты не должна так говорить! – попыталась урезонить дочь королев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ичего, Серенити, она все равно через минуту забудет о ссоре и будет твердить, что любит Элиоса... – шепнул Эндимион жен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ты прав! – так же шепотом ответила о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й, Мамору! – закричала  Маленькая Леди, наконец заметив Мамору, и кинулась к нему на шею.</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лышка! – улыбнулся Мамор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лышка! – совсем не улыбнулась Усаги. – Ты что, забыла, что Мамору принадлежит мн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правда, он принадлежит мне! – заявила Малышк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ленькая Леди, не забывай о правилах приличия! – с плотно сомкнутыми зубами проговорила, цедя, Серени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ма? – удивилась Малышка двойной атак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тойди от него! – в один голос закричали две королевы, а два короля привычно опустили головы.</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Хорошо, хорошо! Но только в честь приезда Мамору! – и Малышка отошла от Мамору. Эндимион недовольно глянул на нее. – Ладно, ладно, и в честь приезда Усаги. С приездом.</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пасибо, - тихо проговорила Усаги. – Как поживаешь? – невинно улыбнувшись, промолвила о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ичего, спасиб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Я вижу, что ты нашла себе дружка, - продолжа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икакой он не дружок! – выпалила Малышка, а Серенити прямо охнула от неожиданнос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ткуда она знает, что это выводит ее из себя? – тихо спросила Серенити Эндимио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илая, она это ты в прошлом, так что нечему удивляться. Ты всегда знала, как вывести Маленькую Леди из себя, - ответил Эндимион.</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понятно! – задумчиво протянула Серенити, на что Эндимион только вздохнул. Мамору тоже вздыхал, но по другой причине: если король удивлялся, как Серенити не понимает, почему Усаги дразнит Малышку, то Мамору не понимал, зачем она это делает.</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Как это не дружок? Еще как дружок! – Усаги вела свою игр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дурочка, не говори так! – Малышка бесилась оттого, что Усаги разговаривает с ней, как с маленькой.</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или-тили тесто, жених и невеста! – в радостном возбуждении запляса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рекрати, глупая! – Малышка накинулась н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лышка, мне же больно! – вскрикнула Усаги, и по полу покатился живой клубок. Мамору стоял, закрыв глаза, точно в такой же позе был Эндимион (что и говорить, время не меняет людей!). Только Серенити стояла и не знала, за кого же ей болеть: за Маленькую Леди или за Усаги? Проблема была в том, что Маленькая Леди, как никак, ее дочь, а Усаги – она сама. Но потом, вдруг опомнившись, Серенити хлопнула в ладоши и твердо произнес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ленькая Леди, Усаги, прекратите все это! – что ж, видимо, немного все-таки меняются!</w:t>
      </w:r>
    </w:p>
    <w:p>
      <w:pPr>
        <w:pStyle w:val="TextBodyIndent"/>
        <w:rPr>
          <w:rFonts w:ascii="Comic Sans MS" w:hAnsi="Comic Sans MS" w:cs="Comic Sans MS"/>
          <w:color w:val="800080"/>
          <w:sz w:val="22"/>
        </w:rPr>
      </w:pPr>
      <w:r>
        <w:rPr>
          <w:rFonts w:cs="Comic Sans MS" w:ascii="Comic Sans MS" w:hAnsi="Comic Sans MS"/>
          <w:color w:val="800080"/>
          <w:sz w:val="22"/>
        </w:rPr>
        <w:t>Эндимион ошалело уставился на супругу, не в силах поверить, что она способна на разумные мысли и поступки с гуманными целями, когда дело касается таких вот вещей. Нет, он, конечно, любил ее, но никогда не переоценивал ее умственные способности: даже в бытность Такседо Маска Мамору  не страдал «любовной слепотой», а уж повзрослев и подавно.</w:t>
      </w:r>
    </w:p>
    <w:p>
      <w:pPr>
        <w:pStyle w:val="TextBodyIndent"/>
        <w:rPr>
          <w:rFonts w:ascii="Comic Sans MS" w:hAnsi="Comic Sans MS" w:cs="Comic Sans MS"/>
          <w:color w:val="800080"/>
          <w:sz w:val="22"/>
        </w:rPr>
      </w:pPr>
      <w:r>
        <w:rPr>
          <w:rFonts w:cs="Comic Sans MS" w:ascii="Comic Sans MS" w:hAnsi="Comic Sans MS"/>
          <w:color w:val="800080"/>
          <w:sz w:val="22"/>
        </w:rPr>
        <w:t>Остановленные окриком королевы, Малышка и Усаги замерли в весьма живописной позе: Усаги лежала на полу, придавленная Малышкой; ее руки были на Малышкиной шее, а руки Малышки – на шее Усаги. Волосы Усаги оплелись вокруг ее головы, как тюрбан. Ноги же Малышки были невероятно вывернуты. Так что они остановились как раз в тот момент, когда Малышка старалась задушить Усаги. Как только руки Малышки исчезли с шеи Усаги, последняя открыла рот и стала глотать воздух, схватившись за горло руками. Ее глаза налились кровью, а выражение лица не предвещало ничего хорошего для Малышки. Но она решила сдержаться, когда Мамору наклонился к ней, протянув руку, и тихо прошептал:</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ы здесь не для этого!</w:t>
      </w:r>
    </w:p>
    <w:p>
      <w:pPr>
        <w:pStyle w:val="TextBodyIndent"/>
        <w:rPr>
          <w:rFonts w:ascii="Comic Sans MS" w:hAnsi="Comic Sans MS" w:cs="Comic Sans MS"/>
          <w:color w:val="800080"/>
          <w:sz w:val="22"/>
        </w:rPr>
      </w:pPr>
      <w:r>
        <w:rPr>
          <w:rFonts w:cs="Comic Sans MS" w:ascii="Comic Sans MS" w:hAnsi="Comic Sans MS"/>
          <w:color w:val="800080"/>
          <w:sz w:val="22"/>
        </w:rPr>
        <w:t>А ведь они в самом деле не для этого здесь! И пора уже узнать, для чег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важаемая Нео Королева Серенити, вы скажете-таки нам, почему мы должны вдруг пожениться? – проговорила с таким сарказмом в голосе Усаги, что Мамору покраснел.</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Что значит пожениться?! – возмутилась Малышк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ленькая Леди, помолчи, это некрасиво вот так прерывать разговор! – заметила Серенити.</w:t>
      </w:r>
    </w:p>
    <w:p>
      <w:pPr>
        <w:pStyle w:val="TextBodyIndent"/>
        <w:rPr>
          <w:rFonts w:ascii="Comic Sans MS" w:hAnsi="Comic Sans MS" w:cs="Comic Sans MS"/>
          <w:color w:val="800080"/>
          <w:sz w:val="22"/>
        </w:rPr>
      </w:pPr>
      <w:r>
        <w:rPr>
          <w:rFonts w:cs="Comic Sans MS" w:ascii="Comic Sans MS" w:hAnsi="Comic Sans MS"/>
          <w:color w:val="800080"/>
          <w:sz w:val="22"/>
        </w:rPr>
        <w:t>Малышка заткнулась, видимо, понимая, что пора прекратить перегибать палк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Вы должны пожениться, чтобы предотвратить некоторые события, - начала объяснять Серени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Каки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одождите, я все вам расскажу!</w:t>
      </w:r>
    </w:p>
    <w:p>
      <w:pPr>
        <w:pStyle w:val="TextBodyIndent"/>
        <w:rPr>
          <w:rFonts w:ascii="Comic Sans MS" w:hAnsi="Comic Sans MS" w:cs="Comic Sans MS"/>
          <w:color w:val="800080"/>
          <w:sz w:val="22"/>
        </w:rPr>
      </w:pPr>
      <w:r>
        <w:rPr>
          <w:rFonts w:cs="Comic Sans MS" w:ascii="Comic Sans MS" w:hAnsi="Comic Sans MS"/>
          <w:color w:val="800080"/>
          <w:sz w:val="22"/>
        </w:rPr>
        <w:t>И Королева начала рассказывать...</w:t>
      </w:r>
    </w:p>
    <w:p>
      <w:pPr>
        <w:pStyle w:val="TextBodyIndent"/>
        <w:ind w:hanging="0"/>
        <w:rPr>
          <w:rFonts w:ascii="Comic Sans MS" w:hAnsi="Comic Sans MS" w:cs="Comic Sans MS"/>
          <w:color w:val="800080"/>
          <w:sz w:val="22"/>
        </w:rPr>
      </w:pPr>
      <w:r>
        <w:rPr>
          <w:rFonts w:cs="Comic Sans MS" w:ascii="Comic Sans MS" w:hAnsi="Comic Sans MS"/>
          <w:color w:val="800080"/>
          <w:sz w:val="22"/>
        </w:rPr>
      </w:r>
    </w:p>
    <w:p>
      <w:pPr>
        <w:pStyle w:val="TextBodyIndent"/>
        <w:ind w:hanging="0"/>
        <w:jc w:val="center"/>
        <w:rPr>
          <w:rFonts w:ascii="Comic Sans MS" w:hAnsi="Comic Sans MS" w:cs="Comic Sans MS"/>
          <w:b/>
          <w:b/>
          <w:bCs/>
          <w:color w:val="800080"/>
          <w:sz w:val="22"/>
        </w:rPr>
      </w:pPr>
      <w:r>
        <w:rPr>
          <w:rFonts w:cs="Comic Sans MS" w:ascii="Comic Sans MS" w:hAnsi="Comic Sans MS"/>
          <w:b/>
          <w:bCs/>
          <w:color w:val="800080"/>
          <w:sz w:val="22"/>
        </w:rPr>
        <w:t>Глава 4.</w:t>
      </w:r>
    </w:p>
    <w:p>
      <w:pPr>
        <w:pStyle w:val="TextBodyIndent"/>
        <w:rPr>
          <w:rFonts w:ascii="Comic Sans MS" w:hAnsi="Comic Sans MS" w:cs="Comic Sans MS"/>
          <w:color w:val="800080"/>
          <w:sz w:val="22"/>
        </w:rPr>
      </w:pPr>
      <w:r>
        <w:rPr>
          <w:rFonts w:cs="Comic Sans MS" w:ascii="Comic Sans MS" w:hAnsi="Comic Sans MS"/>
          <w:color w:val="800080"/>
          <w:sz w:val="22"/>
        </w:rPr>
        <w:t>... Когда-то давно, очень давно, после победы над Темной Луной, наш мир снова зажил счастливо. Вновь воцарилось правление Нео Королевы Серенити. И все бы хорошо, но вся беда в том, что не все было так гладко. Через два столетия произошло страшное событие.</w:t>
      </w:r>
    </w:p>
    <w:p>
      <w:pPr>
        <w:pStyle w:val="TextBodyIndent"/>
        <w:rPr>
          <w:rFonts w:ascii="Comic Sans MS" w:hAnsi="Comic Sans MS" w:cs="Comic Sans MS"/>
          <w:color w:val="800080"/>
          <w:sz w:val="22"/>
        </w:rPr>
      </w:pPr>
      <w:r>
        <w:rPr>
          <w:rFonts w:cs="Comic Sans MS" w:ascii="Comic Sans MS" w:hAnsi="Comic Sans MS"/>
          <w:color w:val="800080"/>
          <w:sz w:val="22"/>
        </w:rPr>
        <w:t>Однажды Королева вышла на балкон своего дворца, чтобы в который раз посмотреть на мир, живущий своей жизнью. Она вдохнула утренний воздух, прищурилась, наклонила голову и подумала: «Как же хорошо, что я могу дать людям спокойствие с помощью Серебряного Кристалла!» В этот же момент она почувствовала боль в области сердца. «Что это со мной?» - подумала она. И вдруг какая-то сила швырнула ее от балкона в глубь комнаты. Падая, она задела шлейфом своего платья кристаллик с сияющей над ним голограммой. На этой голограмме была изображена она и ее старые подруги: Ами, Рей, Мако, Минако, Харука, Мичиру, Сецуна, Хотару. Кристалл, упав на пол, разбился вдребезги, и голограмма, вздрогнув, пропала. На душе у Серенити стало как-то темно и пусто. Она почувствовала, что что-то случилось.</w:t>
      </w:r>
    </w:p>
    <w:p>
      <w:pPr>
        <w:pStyle w:val="TextBodyIndent"/>
        <w:rPr>
          <w:rFonts w:ascii="Comic Sans MS" w:hAnsi="Comic Sans MS" w:cs="Comic Sans MS"/>
          <w:color w:val="800080"/>
          <w:sz w:val="22"/>
        </w:rPr>
      </w:pPr>
      <w:r>
        <w:rPr>
          <w:rFonts w:cs="Comic Sans MS" w:ascii="Comic Sans MS" w:hAnsi="Comic Sans MS"/>
          <w:color w:val="800080"/>
          <w:sz w:val="22"/>
        </w:rPr>
        <w:t>Взяв в руки полы своего платья, она начала спускаться по лестниц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Эндимион, где ты? Что случилос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еренити! Я здесь! – откликнулся муж. – Я не знаю, что происходит.</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ленькая Леди с тобой?</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мама, я здес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о тогда, что случилось? – спросила Серенити подошедшего к ней Эндимио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Я не знаю.</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ма, я почувствовала что-то темно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еребряный кристалл! – в один голос воскликнули все трое.</w:t>
      </w:r>
    </w:p>
    <w:p>
      <w:pPr>
        <w:pStyle w:val="TextBodyIndent"/>
        <w:rPr>
          <w:rFonts w:ascii="Comic Sans MS" w:hAnsi="Comic Sans MS" w:cs="Comic Sans MS"/>
          <w:color w:val="800080"/>
          <w:sz w:val="22"/>
        </w:rPr>
      </w:pPr>
      <w:r>
        <w:rPr>
          <w:rFonts w:cs="Comic Sans MS" w:ascii="Comic Sans MS" w:hAnsi="Comic Sans MS"/>
          <w:color w:val="800080"/>
          <w:sz w:val="22"/>
        </w:rPr>
        <w:t>Дело в том, что и Маленькая Леди, и Серенити всегда ощущали изменения, происходящие с Кристаллом, тогда как Эндимион, будучи земным Принцем, не имеющим никакого отношения к святыне Серебряного Тысячелетия, не подвергался влиянию Кристалла.</w:t>
      </w:r>
    </w:p>
    <w:p>
      <w:pPr>
        <w:pStyle w:val="TextBodyIndent"/>
        <w:rPr>
          <w:rFonts w:ascii="Comic Sans MS" w:hAnsi="Comic Sans MS" w:cs="Comic Sans MS"/>
          <w:color w:val="800080"/>
          <w:sz w:val="22"/>
        </w:rPr>
      </w:pPr>
      <w:r>
        <w:rPr>
          <w:rFonts w:cs="Comic Sans MS" w:ascii="Comic Sans MS" w:hAnsi="Comic Sans MS"/>
          <w:color w:val="800080"/>
          <w:sz w:val="22"/>
        </w:rPr>
        <w:t>Сбежав по лестнице, Эндимион жестом руки остановил Серенити и Маленькую Лед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одождит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Что ты собираешься делать?</w:t>
      </w:r>
    </w:p>
    <w:p>
      <w:pPr>
        <w:pStyle w:val="TextBodyIndent"/>
        <w:rPr>
          <w:rFonts w:ascii="Comic Sans MS" w:hAnsi="Comic Sans MS" w:cs="Comic Sans MS"/>
          <w:color w:val="800080"/>
          <w:sz w:val="22"/>
        </w:rPr>
      </w:pPr>
      <w:r>
        <w:rPr>
          <w:rFonts w:cs="Comic Sans MS" w:ascii="Comic Sans MS" w:hAnsi="Comic Sans MS"/>
          <w:color w:val="800080"/>
          <w:sz w:val="22"/>
        </w:rPr>
        <w:t>Вместо ответа Эндимион вынул из ножен свой меч. Серенити побледнела. Но Эндимион лишь кратко кивнул ей и направился в сторону Королевского Фонда, где хранился Серебряный Кристалл. Первым войдя в комнату, Эндимион почти сразу же выбежал обратн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Что, что там? – с беспокойством спросила Серени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ебе лучше не входит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Что? Что там случилось?! – уже тверже повторила Серени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илая, подожди, не входи. Давай отойдем, я все тебе объясню...</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Эндимион!</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ма! – Маленькая Леди не понимала, как и Серенити, почему папа не хочет впустить их.</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Эндимион!</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т, не ходи! – Эндимион крикнул, но не успел: оттолкнув мужа, Серенити вбежала в комнату.</w:t>
      </w:r>
    </w:p>
    <w:p>
      <w:pPr>
        <w:pStyle w:val="TextBodyIndent"/>
        <w:rPr>
          <w:rFonts w:ascii="Comic Sans MS" w:hAnsi="Comic Sans MS" w:cs="Comic Sans MS"/>
          <w:color w:val="800080"/>
          <w:sz w:val="22"/>
        </w:rPr>
      </w:pPr>
      <w:r>
        <w:rPr>
          <w:rFonts w:cs="Comic Sans MS" w:ascii="Comic Sans MS" w:hAnsi="Comic Sans MS"/>
          <w:color w:val="800080"/>
          <w:sz w:val="22"/>
        </w:rPr>
        <w:t>Эндимион подоспел как раз вовремя, чтобы подхватить ее: Серенити потеряла сознание. Малышка оказалась сильнее (или она просто уже привыкла к такому в прошлом?). Она смотрела на то, чего испугалась ее мать.</w:t>
      </w:r>
    </w:p>
    <w:p>
      <w:pPr>
        <w:pStyle w:val="TextBodyIndent"/>
        <w:rPr>
          <w:rFonts w:ascii="Comic Sans MS" w:hAnsi="Comic Sans MS" w:cs="Comic Sans MS"/>
          <w:color w:val="800080"/>
          <w:sz w:val="22"/>
        </w:rPr>
      </w:pPr>
      <w:r>
        <w:rPr>
          <w:rFonts w:cs="Comic Sans MS" w:ascii="Comic Sans MS" w:hAnsi="Comic Sans MS"/>
          <w:color w:val="800080"/>
          <w:sz w:val="22"/>
        </w:rPr>
        <w:t>Посредине комнаты стояла своеобразная подставка из хрусталя. На ней под стеклянным колпаком покоился Серебряный Кристалл. Он выглядел, словно гарант безопасности всего Хрустального Токио. Но почему эта безопасность была нарушена? Почему произошло то, что произошло?</w:t>
      </w:r>
    </w:p>
    <w:p>
      <w:pPr>
        <w:pStyle w:val="TextBodyIndent"/>
        <w:rPr>
          <w:rFonts w:ascii="Comic Sans MS" w:hAnsi="Comic Sans MS" w:cs="Comic Sans MS"/>
          <w:color w:val="800080"/>
          <w:sz w:val="22"/>
        </w:rPr>
      </w:pPr>
      <w:r>
        <w:rPr>
          <w:rFonts w:cs="Comic Sans MS" w:ascii="Comic Sans MS" w:hAnsi="Comic Sans MS"/>
          <w:color w:val="800080"/>
          <w:sz w:val="22"/>
        </w:rPr>
        <w:t>Малышка стояла и смотрела на тела, распростертые на полу вокруг Кристалла: Сейлор Меркурий, Сейлор Марс, Сейлор Юпитер, Сейлор Венера, Сейлор Унанус, Сейлор Нептун, Сейлор Плутон, Сейлор Сатурн... Ами, Рей, Макото, Минако, Харука, Мичиру, Сецуна, Хотару... Такие близкие, вечные друзья... Они были мертвы.</w:t>
      </w:r>
    </w:p>
    <w:p>
      <w:pPr>
        <w:pStyle w:val="TextBodyIndent"/>
        <w:rPr>
          <w:rFonts w:ascii="Comic Sans MS" w:hAnsi="Comic Sans MS" w:cs="Comic Sans MS"/>
          <w:color w:val="800080"/>
          <w:sz w:val="22"/>
        </w:rPr>
      </w:pPr>
      <w:r>
        <w:rPr>
          <w:rFonts w:cs="Comic Sans MS" w:ascii="Comic Sans MS" w:hAnsi="Comic Sans MS"/>
          <w:color w:val="800080"/>
          <w:sz w:val="22"/>
        </w:rPr>
        <w:t>Серенити пришла в себя. Она увидела сначала лицо Эндимиона, улыбнулась, но затем вдруг вспомнила, что заставило ее потерять сознани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Эндимион! – только и сказала она. Но ее слова походили на стон, вырвавшийся из груди раненого зверя.</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еренити, уйдем! – мягко повлек за собой жену корол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т, - голос королевы вновь был тверд. – Уведи Маленькую Лед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ма... – попыталась возразить та, но потом остановилась: да, Серенити нужно побыть одной.</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ойдем, Маленькая Лед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папа.</w:t>
      </w:r>
    </w:p>
    <w:p>
      <w:pPr>
        <w:pStyle w:val="TextBodyIndent"/>
        <w:rPr>
          <w:rFonts w:ascii="Comic Sans MS" w:hAnsi="Comic Sans MS" w:cs="Comic Sans MS"/>
          <w:color w:val="800080"/>
          <w:sz w:val="22"/>
        </w:rPr>
      </w:pPr>
      <w:r>
        <w:rPr>
          <w:rFonts w:cs="Comic Sans MS" w:ascii="Comic Sans MS" w:hAnsi="Comic Sans MS"/>
          <w:color w:val="800080"/>
          <w:sz w:val="22"/>
        </w:rPr>
        <w:t>И они ушли. Королева, не мигая, смотрела на дверь Фонда, пока та не закрылась. Серенити отвернулась от нее и обвела комнату пустым взглядом. Затем подошла к первому телу. Марс... «Может, она еще жива?» – мелькнуло в голове у Серенити. Но тут же она грустно улыбнулась: зачем тешить себя напрасной надеждой, когда она с точностью до секунды почувствовала их смерть. Тогда, когда на пол упала фотография в рамке...</w:t>
      </w:r>
    </w:p>
    <w:p>
      <w:pPr>
        <w:pStyle w:val="TextBodyIndent"/>
        <w:rPr/>
      </w:pPr>
      <w:r>
        <w:rPr>
          <w:rFonts w:cs="Comic Sans MS" w:ascii="Comic Sans MS" w:hAnsi="Comic Sans MS"/>
          <w:color w:val="800080"/>
          <w:sz w:val="22"/>
        </w:rPr>
        <w:t xml:space="preserve">Почему-то она не задавалась вопросом, отчего они умерли </w:t>
      </w:r>
      <w:r>
        <w:rPr>
          <w:rFonts w:cs="Comic Sans MS" w:ascii="Comic Sans MS" w:hAnsi="Comic Sans MS"/>
          <w:i/>
          <w:color w:val="800080"/>
          <w:sz w:val="22"/>
        </w:rPr>
        <w:t>все</w:t>
      </w:r>
      <w:r>
        <w:rPr>
          <w:rFonts w:cs="Comic Sans MS" w:ascii="Comic Sans MS" w:hAnsi="Comic Sans MS"/>
          <w:color w:val="800080"/>
          <w:sz w:val="22"/>
        </w:rPr>
        <w:t>. Она просто смотрела перед собой и видела мертвые тела ее лучших подруг. Они были с ней всегда. До сегодняшнего дня. И вот сегодня они ушли. «Но почему? Кто дал вам право покидать меня? Сейчас, когда наконец настал мир?!» – спросила их Серенити мысленно. И тут же подумала: «О каком мире может идти речь, когда мои друзья погибли?» Но почему? Наконец этот вопрос вспыхнул в ее сознании.</w:t>
      </w:r>
    </w:p>
    <w:p>
      <w:pPr>
        <w:pStyle w:val="TextBodyIndent"/>
        <w:rPr>
          <w:rFonts w:ascii="Comic Sans MS" w:hAnsi="Comic Sans MS" w:cs="Comic Sans MS"/>
          <w:color w:val="800080"/>
          <w:sz w:val="22"/>
        </w:rPr>
      </w:pPr>
      <w:r>
        <w:rPr>
          <w:rFonts w:cs="Comic Sans MS" w:ascii="Comic Sans MS" w:hAnsi="Comic Sans MS"/>
          <w:color w:val="800080"/>
          <w:sz w:val="22"/>
        </w:rPr>
        <w:t>Может, они спасали Кристалл от атак врагов? Хотя Кристалл настроен на автоматическое самостоятельное уничтожение чуждой враждебной формы жизни... Или что? Наверное, она так никогда и не узнает, что произошло в этой комнате... Да и важно-то другое: они мертвы.</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очему? Почему снова?! – взвыла Серенити и почувствовала холод, как тогда, когда девочки погибли одна за другой в точке Д на Северном Полюсе. Как тогд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очему снова?!!!!! – прокричала она. Она не боялась кричать: стены были звуконепроницаемы.</w:t>
      </w:r>
    </w:p>
    <w:p>
      <w:pPr>
        <w:pStyle w:val="TextBodyIndent"/>
        <w:rPr>
          <w:rFonts w:ascii="Comic Sans MS" w:hAnsi="Comic Sans MS" w:cs="Comic Sans MS"/>
          <w:color w:val="800080"/>
          <w:sz w:val="22"/>
        </w:rPr>
      </w:pPr>
      <w:r>
        <w:rPr>
          <w:rFonts w:cs="Comic Sans MS" w:ascii="Comic Sans MS" w:hAnsi="Comic Sans MS"/>
          <w:color w:val="800080"/>
          <w:sz w:val="22"/>
        </w:rPr>
        <w:t>Серенити подошла к Юпитеру. Каштановые волосы выбились из хвостика, растрепавшись по плечам и груди. Королева взглянула в ее лицо и отшатнулась: на лице Юпитера была написана только злоба. Как будто она умирала со злобой в сердц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кото, почему ты такая злая? – вслух спросила ее Серенити.</w:t>
      </w:r>
    </w:p>
    <w:p>
      <w:pPr>
        <w:pStyle w:val="TextBodyIndent"/>
        <w:rPr>
          <w:rFonts w:ascii="Comic Sans MS" w:hAnsi="Comic Sans MS" w:cs="Comic Sans MS"/>
          <w:color w:val="800080"/>
          <w:sz w:val="22"/>
        </w:rPr>
      </w:pPr>
      <w:r>
        <w:rPr>
          <w:rFonts w:cs="Comic Sans MS" w:ascii="Comic Sans MS" w:hAnsi="Comic Sans MS"/>
          <w:color w:val="800080"/>
          <w:sz w:val="22"/>
        </w:rPr>
        <w:t>Естественно, ответа она не дождалась. Пораженная увиденным, она подошла к Венере и увидела то же самое: злобу. Потрясенная еще больше, Серенити стала подходить к каждому, и у каждого видела злость на лице, на лице каждого. А, нет, не каждого! Она подошла к Меркури и взглянула в ее лицо, но не увидела злости. Опустившись на колени, Серенити вновь вгляделась в лицо воина планеты Меркурий. Нет, ни следа злости. Наоборот, выражение такое, будто Меркури умирала с сознанием выполненного долга.</w:t>
      </w:r>
    </w:p>
    <w:p>
      <w:pPr>
        <w:pStyle w:val="TextBodyIndent"/>
        <w:rPr>
          <w:rFonts w:ascii="Comic Sans MS" w:hAnsi="Comic Sans MS" w:cs="Comic Sans MS"/>
          <w:color w:val="800080"/>
          <w:sz w:val="22"/>
        </w:rPr>
      </w:pPr>
      <w:r>
        <w:rPr>
          <w:rFonts w:cs="Comic Sans MS" w:ascii="Comic Sans MS" w:hAnsi="Comic Sans MS"/>
          <w:color w:val="800080"/>
          <w:sz w:val="22"/>
        </w:rPr>
        <w:t>Серенити стояла на коленях около тела Меркури, Ами Мицуно. Вдруг она краем глаза заметила какие-то вспышки. Опустив глаза на руки Меркури, Серенити поняла, что это было. Вспыхивал значок Меркурия на мини-компьютере Меркури. Удивившись, Серенити взяла его в руки. Повертев компьютер так и сяк, она пожалела о том, что плохо училась в школе: ей никак не удавалось открыть крышечк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Эндимион! – позвала о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Что случилось?! – мгновенно отозвался супруг.</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ы что, опять подслушивал? – спросила Серенити, удивленная его быстрым ответом.</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милая, я же беспокоился! – оправдательно затараторил Корол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адно, не в этом дело. Мне нужно узнать, как открывается этот компьютер! – заявила Серени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Этот? Но это же компьютер Ами... э, Сейлор Меркури, ведь так?</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ак. Но он вспыхивал, и я решила его открыт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Вспыхивал? Странно... Ладно, давай посмотрим. – Эндимион повертел в руках компьютер, а потом сказал: - Милая, здесь же только нужно было нажать вот на эту кнопочк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о я же не знала, что нужно нажать на не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о ведь она единственная! – разумно заметил Нео Корол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адно, не важно. Открывай!</w:t>
      </w:r>
    </w:p>
    <w:p>
      <w:pPr>
        <w:pStyle w:val="TextBodyIndent"/>
        <w:rPr>
          <w:rFonts w:ascii="Comic Sans MS" w:hAnsi="Comic Sans MS" w:cs="Comic Sans MS"/>
          <w:color w:val="800080"/>
          <w:sz w:val="22"/>
        </w:rPr>
      </w:pPr>
      <w:r>
        <w:rPr>
          <w:rFonts w:cs="Comic Sans MS" w:ascii="Comic Sans MS" w:hAnsi="Comic Sans MS"/>
          <w:color w:val="800080"/>
          <w:sz w:val="22"/>
        </w:rPr>
        <w:t>Эндимион открыл компьютер, и передал Серенити. Как только коробочка со знаком Меркурия коснулась рук Серенити, вместо тепла пластика королева начала чувствовать холод металла или, скорее, чего-то другого. Не веря своим глазам, она глядела на то, как коробочка в ее руках трансформируется в сапфировый кристаллик, похожий на Серебряный Кристалл, только из сапфира. Через несколько секунд в руках у Серенити был небольшой голографический кристалл из сапфира, сияющий теплым светом. Не сводя удивленных глаз с кристаллика, Серенити ошеломленно поместила его в центр ладони – место соединения энергетических линий человеческой руки. Только с помощью энергии кристаллик может работать. Если нет специальной установки, как для голографического кристалла, в котором у Серенити было изображение ее и ее подруг, то достаточно было поместить кристаллик на середину ладошки, и он начинал проецировать изображение. Серенити так и поступила. Эндимион не мог ничего понять, но он давно смирился с тем, что в жизни его жены полно непонятных вещей.</w:t>
      </w:r>
    </w:p>
    <w:p>
      <w:pPr>
        <w:pStyle w:val="TextBodyIndent"/>
        <w:rPr>
          <w:rFonts w:ascii="Comic Sans MS" w:hAnsi="Comic Sans MS" w:cs="Comic Sans MS"/>
          <w:color w:val="800080"/>
          <w:sz w:val="22"/>
        </w:rPr>
      </w:pPr>
      <w:r>
        <w:rPr>
          <w:rFonts w:cs="Comic Sans MS" w:ascii="Comic Sans MS" w:hAnsi="Comic Sans MS"/>
          <w:color w:val="800080"/>
          <w:sz w:val="22"/>
        </w:rPr>
        <w:t>Над поверхностью кристаллика возникло изображение, которое немного подрагивало от дрожи в руках Серенити. На изображении была... Сейлор Меркури! Серенити вздрогнула, и изображение пропал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покойся! – мягко сказал Эндимион.</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я просто забыла, что кристаллу нужна спокойная энергия. Прос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Все в порядке, я все понимаю!</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я вот – ничего, - тихо добавила Серенити, но Эндимион ее не услышал.</w:t>
      </w:r>
    </w:p>
    <w:p>
      <w:pPr>
        <w:pStyle w:val="TextBodyIndent"/>
        <w:rPr>
          <w:rFonts w:ascii="Comic Sans MS" w:hAnsi="Comic Sans MS" w:cs="Comic Sans MS"/>
          <w:color w:val="800080"/>
          <w:sz w:val="22"/>
        </w:rPr>
      </w:pPr>
      <w:r>
        <w:rPr>
          <w:rFonts w:cs="Comic Sans MS" w:ascii="Comic Sans MS" w:hAnsi="Comic Sans MS"/>
          <w:color w:val="800080"/>
          <w:sz w:val="22"/>
        </w:rPr>
        <w:t>Глубоко вздохнув, Серенити попыталась привести свои мысли в порядок. Изображение вновь появилось. Сейлор Меркури заговори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 по щеке Серенити скатилась слеза, но она продолжала молчать и держать кристаллик, - ... Усаги, если ты видишь мое изображение и мое сообщение сейчас, значит, со мной что-то случилось. Надеюсь, с остальными все в порядке. Я сделала эту запись 25 февраля, когда закончила очередной этап своих исследований. Я не уверена в результатах, которые были получены мной, но я все равно должна сообщить их на случай того, что я не смогу продолжить разработки.</w:t>
      </w:r>
    </w:p>
    <w:p>
      <w:pPr>
        <w:pStyle w:val="TextBodyIndent"/>
        <w:rPr>
          <w:rFonts w:ascii="Comic Sans MS" w:hAnsi="Comic Sans MS" w:cs="Comic Sans MS"/>
          <w:color w:val="800080"/>
          <w:sz w:val="22"/>
        </w:rPr>
      </w:pPr>
      <w:r>
        <w:rPr>
          <w:rFonts w:cs="Comic Sans MS" w:ascii="Comic Sans MS" w:hAnsi="Comic Sans MS"/>
          <w:color w:val="800080"/>
          <w:sz w:val="22"/>
        </w:rPr>
        <w:t>Усаги, ты, должно быть, удивлена тем, что держишь в руках Кристалл, который возник из моего мини-компьютера. Я все объясню. Дело в том, что я исследовала структуру наших жезлов и оружия. Я делала энергетические копии атак, когда проходили учения. Так вот, я пришла к выводу, что у одного и того же воина электромагнитный характер атак, излучения хенсинов и других приспособлений одинаков. Это навело меня на мысль о том, что мы, должно быть, имеем в своей сущности что-то общее, что делает нас такими, какие мы есть. Я не буду приводить тебе точного порядка моих исследований. Я думаю, важен результат. Однако полный отчет ты сможешь найти в моей комнате, в памяти компьютера. Там есть ярлык на Рабочем Столе, ты сразу увидишь... Хотя... Хм, лучше попроси Эндимиона... Так вот, я пришла к выводу, что в нас есть темное и светлое начало, то есть две половины. В какой-то определенный момент должно произойти определенное смещение потенциалов, выделение какой-то стороны, то есть ее превалирование. Ну, - тут на лице Меркури появилось забавное выражение, - то есть, какая-то сторона станет сильнее другой. И в каждой из нас есть определенное подобие твоего Серебряного Кристалла. У меня это – Сапфировый Кристалл. То, откуда идет голографическое сообщение, и есть мой Сапфировый Кристалл. Я сделала так, что мой мини-компьютер преобразуется в Кристалл, если на него как-нибудь повлияет Серебряный Кристалл. То есть, тебе достаточно коснуться его. Но есть одно странное, что я не могу понять. Почему мне пришлось самостоятельно материализовывать Кристалл из моего хенсина, когда он должен был сам появиться при соприкосновении с Серебряным? И ведь Кристалл не отреагировал не только у меня, но и у всех воинов. Я работаю над этим вопросом. Наверное, это как-нибудь связано с нашей двойственностью... Я пока не могу понять...»</w:t>
      </w:r>
    </w:p>
    <w:p>
      <w:pPr>
        <w:pStyle w:val="TextBodyIndent"/>
        <w:rPr>
          <w:rFonts w:ascii="Comic Sans MS" w:hAnsi="Comic Sans MS" w:cs="Comic Sans MS"/>
          <w:color w:val="800080"/>
          <w:sz w:val="22"/>
        </w:rPr>
      </w:pPr>
      <w:r>
        <w:rPr>
          <w:rFonts w:cs="Comic Sans MS" w:ascii="Comic Sans MS" w:hAnsi="Comic Sans MS"/>
          <w:color w:val="800080"/>
          <w:sz w:val="22"/>
        </w:rPr>
        <w:t>На этот запись прервалась, и Серенити уже готова была убрать кристаллик с руки, но тут в изображении промелькнуло что-то, похожее на молнию, и вновь Королева услышала голос Меркури.</w:t>
      </w:r>
    </w:p>
    <w:p>
      <w:pPr>
        <w:pStyle w:val="TextBodyIndent"/>
        <w:rPr>
          <w:rFonts w:ascii="Comic Sans MS" w:hAnsi="Comic Sans MS" w:cs="Comic Sans MS"/>
          <w:color w:val="800080"/>
          <w:sz w:val="22"/>
        </w:rPr>
      </w:pPr>
      <w:r>
        <w:rPr>
          <w:rFonts w:cs="Comic Sans MS" w:ascii="Comic Sans MS" w:hAnsi="Comic Sans MS"/>
          <w:color w:val="800080"/>
          <w:sz w:val="22"/>
        </w:rPr>
        <w:t>«... Нео Королева Серенити... – голос был слабым, едва различимым, - ...я умираю. Ты поймешь это, потом. Сейчас для меня самое главное предупредить тебя... Ты в опасности. Враг в замке. Враг в нас, в воинах, - голос Меркури прервался стоном боли, - Юпитер!!! О Боже! – Меркури сжала губы и продолжила: - Помнишь того врага, который напал на нас за несколько недель до вашей с Мамору свадьбы?» Еще бы не помнить! Сейлор Мун тогда чуть не погибла!  «... Помнишь эту Валгаллу? Она вернулась. Ты же помнишь, что нам трудно было ее победить, так как она была словно воздух. Только объединив все силы звездных воинов, нам удалось спастись. Я узнала то, чего никто из нас не знал ранее. Валгалла заложила в нас свои темные течения, и именно поэтому ни один из наших Кристаллов не среагировал на Серебряный Кристалл в его кульминации. А кульминация Серебряного Кристалла настала в день вашей свадьбы. В тот день, как ты помнишь, твой Кристалл отреагировал на чувства твоего сердца, и наступило еще одно пробуждение, которое вознесло силы Серебряного Кристалла на вершину. В тот день наши Кристаллы должны были отреагировать на Серебряный и проснуться. Но этого не произошло, потому что Валгалла замедлила их жизнедеятельность, точнее, она повысила активность темныъ энергетических потоков в нашем энергетическом балансе. Но она не просто так это сделала. Так как ее темные течения все еще были в нас, они развивались, и постепенно темная сторона брала верх, а наши Кристаллы заряжались темной энергией. Это и не давало мне покоя в исследованиях: я не чувствовала схожести в характере излучения между Серебряным Кристаллом и нашими Кристаллами. Когда течения достигли своего апогея, темная сторона прорвалась наружу, преобразив нас, звездных воинов, в исчадия Ада. Я смутно помню, но, по-моему, мы ворвались в Королевский Фонд, чтобы похитить Серебряный Кристалл, так как без него невозможно было бы победить тебя, о Королева. А потом течения покинули наши тела, но слишком поздно, чтобы атаковать врага. Я едва нашла силы, чтобы записать свое послание.</w:t>
      </w:r>
    </w:p>
    <w:p>
      <w:pPr>
        <w:pStyle w:val="TextBodyIndent"/>
        <w:rPr>
          <w:rFonts w:ascii="Comic Sans MS" w:hAnsi="Comic Sans MS" w:cs="Comic Sans MS"/>
          <w:color w:val="800080"/>
          <w:sz w:val="22"/>
        </w:rPr>
      </w:pPr>
      <w:r>
        <w:rPr>
          <w:rFonts w:cs="Comic Sans MS" w:ascii="Comic Sans MS" w:hAnsi="Comic Sans MS"/>
          <w:color w:val="800080"/>
          <w:sz w:val="22"/>
        </w:rPr>
        <w:t>Прошу тебя, Серенити, спаси мир, ты должна. Ты должна активизировать Серебряный Кристалл, ты должна победить врага. Валгалла все еще в замке, если ты держишь в руках Сапфировый Кристалл. Помни, Серенити, ты одна можешь спасти мир!</w:t>
      </w:r>
    </w:p>
    <w:p>
      <w:pPr>
        <w:pStyle w:val="TextBodyIndent"/>
        <w:rPr>
          <w:rFonts w:ascii="Comic Sans MS" w:hAnsi="Comic Sans MS" w:cs="Comic Sans MS"/>
          <w:color w:val="800080"/>
          <w:sz w:val="22"/>
        </w:rPr>
      </w:pPr>
      <w:r>
        <w:rPr>
          <w:rFonts w:cs="Comic Sans MS" w:ascii="Comic Sans MS" w:hAnsi="Comic Sans MS"/>
          <w:color w:val="800080"/>
          <w:sz w:val="22"/>
        </w:rPr>
        <w:t>И еще, помни, что мы любим тебя, Усаги!... Но ты, несмотря на свою любовь к нам, не должна пытаться...» – на этом запись прервалась, а Серенити забилась в истерик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 Господи! Они мертвы! – рыдала она. Но вдруг в ее бирюзовых глазах вспыхнули огоньк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Я спасу их! Я воскрешу их! – и она кинулась к Серебряному Кристалл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 xml:space="preserve">Нет, Усаги, стой! – крикнул Эндимион. </w:t>
      </w:r>
    </w:p>
    <w:p>
      <w:pPr>
        <w:pStyle w:val="TextBodyIndent"/>
        <w:rPr>
          <w:rFonts w:ascii="Comic Sans MS" w:hAnsi="Comic Sans MS" w:cs="Comic Sans MS"/>
          <w:color w:val="800080"/>
          <w:sz w:val="22"/>
        </w:rPr>
      </w:pPr>
      <w:r>
        <w:rPr>
          <w:rFonts w:cs="Comic Sans MS" w:ascii="Comic Sans MS" w:hAnsi="Comic Sans MS"/>
          <w:color w:val="800080"/>
          <w:sz w:val="22"/>
        </w:rPr>
        <w:t>Он надеялся, что старое имя заставит Усаги от неожиданности остановиться. Но этого не произошло. Серенити подбежала к Кристаллу, приложила руку к крышке, которая мгновенно растворилась в воздухе. Схватив в руки Серебряный Кристалл, она вдруг почувствовала удар по руке. Вскрикнув, она отпрянула, отпустив Кристалл. Он застыл в воздухе, словно на невидимых нитях. А Серенити недоуменно смотрела на Эндимиона, который замер, сам поразившись тому, что он сделал.</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мору, зачем ты ударил меня? – тихо спросила Серенити. Она вдруг подумала о том, не могла ли Валгалла так же проникнуть в нег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 нет, не могла. – Усаги, ради Бога, прости меня! – Мамору кинулся перед Усаги на колен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мору, зачем? – повтори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ы не должна использовать Кристалл для их воскрешения! Им этим не поможешь, а только погубишь мир! – уже почти кричал Эндимион. – Это и есть именно то, чего тебе не успела сказать Меркури! Ты не можешь использовать Серебряный Кристалл на них! Как ты думаешь, от чего они погибли? От Серебряного Кристалла! Да, - продолжал Мамору, увидев в глазах Усаги желание противоречить, - их убил Серебряный Кристалл. То есть, он убил не их, но тех, кем они были. А они были слугами Валгаллы, полными злобы и ненависти. В них активизировались их Кристаллы, которые наполнились темной энергией и не дали им атаковать Валгаллу. Меркури вынула свой Кристалл, и она, после того, как течения Валгаллы вышли из ее тела, смогла бы атаковать врага, но ты же понимаешь, что ее сил хватило только на послание тебе. Серебряный Кристалл может самостоятельно уничтожать, если видит ясное зло. А воины были именно злом. Так вот, если ты теперь, когда течения Валгаллы вышли из них, направишь возрождающую энергию Серебряного Кристалла на возрождение тех, кого он атаковал, а тем более, если при соприкосновении с твоим Кристаллом появятся их Кристаллы, то ты же понимаешь, это равносильно тому, как если бы ты в образе Сейлор Мун направила свою атаку против всех остальных звездных воинов. Ты понимаешь, что бы произошл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Конец света, - тихо, но твердо произнесла Серенити, грустно глядя на Серебряный Кристалл, который все еще висел в воздухе. – Противодействие добра добру. Конец мира, предсказанный Валгаллой. Единственное, что может истинно погубить мир, это война добра с добром. Я поняла.</w:t>
      </w:r>
    </w:p>
    <w:p>
      <w:pPr>
        <w:pStyle w:val="TextBodyIndent"/>
        <w:rPr>
          <w:rFonts w:ascii="Comic Sans MS" w:hAnsi="Comic Sans MS" w:cs="Comic Sans MS"/>
          <w:color w:val="800080"/>
          <w:sz w:val="22"/>
        </w:rPr>
      </w:pPr>
      <w:r>
        <w:rPr>
          <w:rFonts w:cs="Comic Sans MS" w:ascii="Comic Sans MS" w:hAnsi="Comic Sans MS"/>
          <w:color w:val="800080"/>
          <w:sz w:val="22"/>
        </w:rPr>
        <w:t>Серенити замолчала, потом подошла к Кристаллу и взяла его в руки. Эндимион больше не волновался: она не станет его использовать. И тут Серенити схватила Кристалл двумя руками и подняла над головой.</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Это ты убил их! Меня не волнует, почему! Меня не волнует причина! Но это ты виноват в их смерти! – и Серенити со всей силой кинула Кристалл  в сторону. Он полетел к стене и уже готов был остановиться около нее, благодаря своему полю – благодаря ему же он не упал на пол, - но тут у стены появилась темная тень, к которой потянулись темные течения ото всех тел. Тень набирала силу, постепенно становясь страшнее, а потом вдруг заискрилась – и возникла Валгалла. Она подхватила Кристалл и сказа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здравствуй, принцесса Серенити! Или я должна назвать тебя Королевой?</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Валгалла! – вскричал Эндимион и кинулся к фигур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тоять, принц Эндимион! Тьфу ты, Король! Ну да все равно... Еще один шаг, и я заставлю Серебряный Кристалл возродить твоих подруг! Ты никогда мне не нравился: эдакий смазливый хлыщ! Стоять!</w:t>
      </w:r>
    </w:p>
    <w:p>
      <w:pPr>
        <w:pStyle w:val="TextBodyIndent"/>
        <w:rPr>
          <w:rFonts w:ascii="Comic Sans MS" w:hAnsi="Comic Sans MS" w:cs="Comic Sans MS"/>
          <w:color w:val="800080"/>
          <w:sz w:val="22"/>
        </w:rPr>
      </w:pPr>
      <w:r>
        <w:rPr>
          <w:rFonts w:cs="Comic Sans MS" w:ascii="Comic Sans MS" w:hAnsi="Comic Sans MS"/>
          <w:color w:val="800080"/>
          <w:sz w:val="22"/>
        </w:rPr>
        <w:t>Эндимион остановился. Серенити молча смотрела на Валгаллу. Три молчаливых фигуры... Над еще восемью...»</w:t>
      </w:r>
    </w:p>
    <w:p>
      <w:pPr>
        <w:pStyle w:val="TextBodyIndent"/>
        <w:rPr>
          <w:rFonts w:ascii="Comic Sans MS" w:hAnsi="Comic Sans MS" w:cs="Comic Sans MS"/>
          <w:color w:val="800080"/>
          <w:sz w:val="22"/>
        </w:rPr>
      </w:pPr>
      <w:r>
        <w:rPr>
          <w:rFonts w:cs="Comic Sans MS" w:ascii="Comic Sans MS" w:hAnsi="Comic Sans MS"/>
          <w:color w:val="800080"/>
          <w:sz w:val="22"/>
        </w:rPr>
        <w:t>Так Нео Королева Серенити закончила свой рассказ.</w:t>
      </w:r>
    </w:p>
    <w:p>
      <w:pPr>
        <w:pStyle w:val="TextBodyIndent"/>
        <w:rPr>
          <w:rFonts w:ascii="Comic Sans MS" w:hAnsi="Comic Sans MS" w:cs="Comic Sans MS"/>
          <w:color w:val="800080"/>
          <w:sz w:val="22"/>
        </w:rPr>
      </w:pPr>
      <w:r>
        <w:rPr>
          <w:rFonts w:cs="Comic Sans MS" w:ascii="Comic Sans MS" w:hAnsi="Comic Sans MS"/>
          <w:color w:val="800080"/>
          <w:sz w:val="22"/>
        </w:rPr>
      </w:r>
    </w:p>
    <w:p>
      <w:pPr>
        <w:pStyle w:val="TextBodyIndent"/>
        <w:jc w:val="center"/>
        <w:rPr>
          <w:rFonts w:ascii="Comic Sans MS" w:hAnsi="Comic Sans MS" w:cs="Comic Sans MS"/>
          <w:b/>
          <w:b/>
          <w:bCs/>
          <w:color w:val="800080"/>
          <w:sz w:val="22"/>
        </w:rPr>
      </w:pPr>
      <w:r>
        <w:rPr>
          <w:rFonts w:cs="Comic Sans MS" w:ascii="Comic Sans MS" w:hAnsi="Comic Sans MS"/>
          <w:b/>
          <w:bCs/>
          <w:color w:val="800080"/>
          <w:sz w:val="22"/>
        </w:rPr>
        <w:t>Глава 5.</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 Боже! – только и смогла выговорить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Как такое могло произойти? – воскликнул Мамору. На его лице было написано выражение обиды. Видимо, на «смазливого хлыщ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ы до сих пор не можем понять все полностью... точнее, осознать. К тому же, мы еще не оправились от шока, - ответил Эндимион.</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о есть, это случилось недавно? – спроси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две недели назад.</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о как же... А что произошло с Валгаллой? – обеспокоено спроси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это единственное, что утешает меня, - грустно улыбнулась Королева Серенити. – Я считаю, это был прощальный подарок Меркури и всех воинов... Сапфировый Кристалл, который я оставила на полу, отреагировал на зло, наполнявшее Валгаллу, и расщепило ее. Она больше никогда не появится. Но все равно было слишком поздно! – в сердцах закричала Серени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Я не могу поверить, что их нет! – проговори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Знаешь, я тоже!... – промолвила Серени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Именно поэтому, после долгих размышлений, мы пришли к выводу, что должны изменить прошлое, хоть это и влечет за собой некоторые возможные нарушения во временном потоке, - начал Эндимион.</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о как?</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Вы должны немедленно пожениться.</w:t>
      </w:r>
    </w:p>
    <w:p>
      <w:pPr>
        <w:pStyle w:val="TextBodyIndent"/>
        <w:rPr>
          <w:rFonts w:ascii="Comic Sans MS" w:hAnsi="Comic Sans MS" w:cs="Comic Sans MS"/>
          <w:color w:val="800080"/>
          <w:sz w:val="22"/>
        </w:rPr>
      </w:pPr>
      <w:r>
        <w:rPr>
          <w:rFonts w:cs="Comic Sans MS" w:ascii="Comic Sans MS" w:hAnsi="Comic Sans MS"/>
          <w:color w:val="800080"/>
          <w:sz w:val="22"/>
        </w:rPr>
        <w:t>На этот раз Усаги не стала так бурно реагировать. Немного подумав, она вдруг вскинула голову и спроси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Значит, скоро должна напасть Валгал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но вы поженитесь скорее, и тогда, когда появится Валгалла, все воины уже активизируют свои Кристаллы. Атака девяти Кристаллов не сможет остаться незамеченной даже таким врагом, как Валгалла. Но вы не имеете права медлит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о разве вы не говорили, что это опасно: изменять прошло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это так. Но это исключительный случай: смерть всех звездных воинов. Поэтому вы должны вернуться в прошлое... Постойте, а где Маленькая Лед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на ушла. Она не захотела вновь переживать тот кошмар в моем рассказе... – ответила Серенити. В ее голосе после рассказа не было силы.</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асколько я понимаю, она отправилась в прошлое! – заявила вошедшая в комнату Лу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уна! – закричала Усаги.</w:t>
      </w:r>
    </w:p>
    <w:p>
      <w:pPr>
        <w:pStyle w:val="TextBodyIndent"/>
        <w:rPr>
          <w:rFonts w:ascii="Comic Sans MS" w:hAnsi="Comic Sans MS" w:cs="Comic Sans MS"/>
          <w:color w:val="800080"/>
          <w:sz w:val="22"/>
        </w:rPr>
      </w:pPr>
      <w:r>
        <w:rPr>
          <w:rFonts w:cs="Comic Sans MS" w:ascii="Comic Sans MS" w:hAnsi="Comic Sans MS"/>
          <w:color w:val="800080"/>
          <w:sz w:val="22"/>
        </w:rPr>
        <w:t>Да, это, в самом деле, была Луна. Не та, прежняя, но все-таки Луна. Ее шерстка стала реже, глаза выглядели усталыми. Но все же это была прежняя Лу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Здравствуй, Усаги прошлого! – ответила Лу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очему ты так странно смотришь на меня? – удивилась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 xml:space="preserve">Мне всегда было интересно, как произойдет наша встреча в будущем. А ведь знаешь, по мере того, как ты будешь исправлять прошлое, в моей памяти будут возникать новые воспоминания! Она даже сейчас возникают! О! Маленькая Леди вошла в кафе, и все мы очень удивились... </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В кафе? Зачем?</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Как же так? Ты же сама сказала всем собираться в кафе, перед тем, как улететь вместе с Серенити. И еще ты нагло разбудила меня!</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Как, ты так хорошо все помниш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Я, может, и старая, но склерозом не страдаю!</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уна, ты все такая же вредная!</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ты, Усаги, все такая же рассеянная! Мы же ждем тебя в кафе, забы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ну да, точно! Серенити, отправьте меня обратно, хорош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адно, Усаги, но, я думаю, мне стоит переместить твоих друзей куда-нибудь вне города, иначе твое появление из воздуха удивит посетителей кафе! – мысль о том, что исчезновение нескольких человек из кафе удивит посетителей еще больше, как-то не пришла Серенити в голов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 xml:space="preserve">Вы правы, Ваше Величество! </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 забудь: вы должны немедленно пожениться!</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 забуду! А если забуду, Мамору мне напомнит, правд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Конечн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рощай, Серенити, прощай, Эндимион! – прокричала Усаги, исчезая в облаке розового сияния.</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о встречи, Усаги! – прокричала Серени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 xml:space="preserve">Да встречи, оданго-атама! – взмахнул рукой Эндимион. </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 xml:space="preserve">До встречи, будущая Королева, спасительница мира! – тихо прошептала Луна, опустив голову. </w:t>
      </w:r>
    </w:p>
    <w:p>
      <w:pPr>
        <w:pStyle w:val="TextBodyIndent"/>
        <w:rPr>
          <w:rFonts w:ascii="Comic Sans MS" w:hAnsi="Comic Sans MS" w:cs="Comic Sans MS"/>
          <w:color w:val="800080"/>
          <w:sz w:val="22"/>
        </w:rPr>
      </w:pPr>
      <w:r>
        <w:rPr>
          <w:rFonts w:cs="Comic Sans MS" w:ascii="Comic Sans MS" w:hAnsi="Comic Sans MS"/>
          <w:color w:val="800080"/>
          <w:sz w:val="22"/>
        </w:rPr>
        <w:t>В их глазах светилась надежда.</w:t>
      </w:r>
    </w:p>
    <w:p>
      <w:pPr>
        <w:pStyle w:val="TextBodyIndent"/>
        <w:rPr>
          <w:rFonts w:ascii="Comic Sans MS" w:hAnsi="Comic Sans MS" w:cs="Comic Sans MS"/>
          <w:color w:val="800080"/>
          <w:sz w:val="22"/>
        </w:rPr>
      </w:pPr>
      <w:r>
        <w:rPr>
          <w:rFonts w:cs="Comic Sans MS" w:ascii="Comic Sans MS" w:hAnsi="Comic Sans MS"/>
          <w:color w:val="800080"/>
          <w:sz w:val="22"/>
        </w:rPr>
      </w:r>
    </w:p>
    <w:p>
      <w:pPr>
        <w:pStyle w:val="TextBodyIndent"/>
        <w:jc w:val="center"/>
        <w:rPr>
          <w:rFonts w:ascii="Comic Sans MS" w:hAnsi="Comic Sans MS" w:cs="Comic Sans MS"/>
          <w:b/>
          <w:b/>
          <w:bCs/>
          <w:color w:val="800080"/>
          <w:sz w:val="22"/>
        </w:rPr>
      </w:pPr>
      <w:r>
        <w:rPr>
          <w:rFonts w:cs="Comic Sans MS" w:ascii="Comic Sans MS" w:hAnsi="Comic Sans MS"/>
          <w:b/>
          <w:bCs/>
          <w:color w:val="800080"/>
          <w:sz w:val="22"/>
        </w:rPr>
        <w:t>Глава 6.</w:t>
      </w:r>
    </w:p>
    <w:p>
      <w:pPr>
        <w:pStyle w:val="TextBodyIndent"/>
        <w:rPr>
          <w:rFonts w:ascii="Comic Sans MS" w:hAnsi="Comic Sans MS" w:cs="Comic Sans MS"/>
          <w:color w:val="800080"/>
          <w:sz w:val="22"/>
        </w:rPr>
      </w:pPr>
      <w:r>
        <w:rPr>
          <w:rFonts w:cs="Comic Sans MS" w:ascii="Comic Sans MS" w:hAnsi="Comic Sans MS"/>
          <w:color w:val="800080"/>
          <w:sz w:val="22"/>
        </w:rPr>
        <w:t>Вот так Усаги рассказала свои историю путешествия в будущее. Нечего сказать, приятная история! Все стояли, подавленные грузом только что изведанного. Первой опомнилась Сецу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о почему я ничего такого не чувствую в будущем?</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Возможно, потому, что мы с Усаги в самом деле поженимся?! – с улыбкой произнес Мамор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ак вы действительно так решили? – спросила Рей.</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не слишком ли это... опрометчивый шаг? – спросила Макот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прометчивый? – взорвалась Усаги. – Все звездные воины погибли от того, что в прошлый раз мы поженились позже, а ты называешь это опрометчивым шагом!</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мне бы хотелось умереть... – протянула Харук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Харука, что ты такое говоришь! – резко  схватила за руку подругу Мичиру. – Мы должны жить! Ради того, чтобы на всей Земле был мир! Ради всех людей звездные воины не имеют права умират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 имеют права умирать... интересно звучит, правда? Как можно не иметь права умирать? – как-то двусмысленно проговорила Харук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Харука, - подошла к ней Усаги, - ты не имеешь права умирать хотя бы потому, что без тебя мы все будем чувствовать себя одиноко. Особенно... – Усаги хотела что-то сказать, но потом передумала и продолжила по-другому, - ... особенно Мичиру, ведь так?</w:t>
      </w:r>
    </w:p>
    <w:p>
      <w:pPr>
        <w:pStyle w:val="TextBodyIndent"/>
        <w:rPr>
          <w:rFonts w:ascii="Comic Sans MS" w:hAnsi="Comic Sans MS" w:cs="Comic Sans MS"/>
          <w:color w:val="800080"/>
          <w:sz w:val="22"/>
        </w:rPr>
      </w:pPr>
      <w:r>
        <w:rPr>
          <w:rFonts w:cs="Comic Sans MS" w:ascii="Comic Sans MS" w:hAnsi="Comic Sans MS"/>
          <w:color w:val="800080"/>
          <w:sz w:val="22"/>
        </w:rPr>
        <w:t>Мичиру слегка покраснела, потом взглянула на Харуку и кивну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вот мы и разобрались! – уже веселее добавила Усаги. Потом вдруг обернулась к Ами и сказа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ми, спасибо теб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За что? – искренне удивилась т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За то, что не оставила меня и за то, что верила в меня до конца! – проговори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но я тут не причем, - попыталась отделаться от похвалы Ами, - это же Меркурий будущег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ми, я же знаю, что ты всегда будешь оставаться такой же доброй и верной подругой! Так что спасиб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 не нашла слов Ам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адно, что-то мы все раскисли! – улыбнулась Усаги. – Пора нам переместиться обратно в Токио, только вот боюсь, что теперь наше перемещение будет происходить исключительно на своих двоих!</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Я бы могла... – вмешалась Сецу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 стоит, Сецуна, уверяю тебя! – положила ей на плечо руку Харука. Сецуна посмотрела на остальных. Те усиленно закивал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ладно! – вздохнула неудавшаяся путешественниц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что ты хотела предложить? – спросила заинтересованная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Э... думаю, тебе не будет интересно! – заверила ее  Минако. В это время Хотару шептала на ушко Мамору то, о чем говорила Сецуна. Глаза Мамору постепенно круглели, а рот открывался.</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ак о чем же ты, Сецуна? – не отставала Усаги. Над головой Сецуны появилась капля, а Усаги не унималас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очему мне никто никогда не хочет ничего говорить! – в глазах появились слезы.</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Э... Усаги, я не думаю, что тебе это интересно! – заверил ее Мамору, обеспокоенный тем, что ленивой Усаги придется по душе предложение Сецуны.</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В чем дело?! – Усаги готова была заплакать. Тут на помощь всем, а, скорее, из желания досадить Усаги, Малышка взяла слов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ецуна предложила добираться до города бегом, чтобы сохранить фигуру! – не без ехидства сказала о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Бегом?!! – Усаги была просто в шоке. – И это для того, чтобы сохранить фигуру?! – тут на ее лице появилось печальное выражение, и она тихо проговорила: - Если учесть то количество пирожков, которые я сегодня съела перед путешествием в будущее, то мне никакой бег не поможет...</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Что ты сказала, Усаги? – подозрительно спросил Мамор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Э... Ничего! – поспешно заговорила Усаги. А чтобы совсем никто ничего не заподозрил, она добави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адно, бегом так бегом! – Потом продолжила мечтательно: - Но, если я устану, Мамору, ты возьмешь меня на рук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не знаю, - Мамору улыбнулся, - если учитывать то количество пирожков, про которые ты говорила...</w:t>
      </w:r>
    </w:p>
    <w:p>
      <w:pPr>
        <w:pStyle w:val="TextBodyIndent"/>
        <w:rPr>
          <w:rFonts w:ascii="Comic Sans MS" w:hAnsi="Comic Sans MS" w:cs="Comic Sans MS"/>
          <w:color w:val="800080"/>
          <w:sz w:val="22"/>
        </w:rPr>
      </w:pPr>
      <w:r>
        <w:rPr>
          <w:rFonts w:cs="Comic Sans MS" w:ascii="Comic Sans MS" w:hAnsi="Comic Sans MS"/>
          <w:color w:val="800080"/>
          <w:sz w:val="22"/>
        </w:rPr>
        <w:t>Мамору не закончил, потому что Усаги налетела на него, полная ярос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Как ты можешь так говорить! – из глаз ее брызнули слезы.</w:t>
      </w:r>
    </w:p>
    <w:p>
      <w:pPr>
        <w:pStyle w:val="TextBodyIndent"/>
        <w:rPr>
          <w:rFonts w:ascii="Comic Sans MS" w:hAnsi="Comic Sans MS" w:cs="Comic Sans MS"/>
          <w:color w:val="800080"/>
          <w:sz w:val="22"/>
        </w:rPr>
      </w:pPr>
      <w:r>
        <w:rPr>
          <w:rFonts w:cs="Comic Sans MS" w:ascii="Comic Sans MS" w:hAnsi="Comic Sans MS"/>
          <w:color w:val="800080"/>
          <w:sz w:val="22"/>
        </w:rPr>
        <w:t>Мамору вздохнул, над головами всех остальных появилась капля. Бедный Чиба-сан подумал: «Ну вот, второй раз за день, если не третий, я ее успокаиваю!» Вслух же он произнес:</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рости меня, Усаги! Я вовсе не имел ввиду ничего плохого! Я считаю, что ты у меня самая красивая и стройная! – тут к слову пришелся совет Нео Короля Эндимио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равда? – слезы на глазах Усаги мгновенно высохл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конечно! – заверил ее Мамору, вздохнув с облегчением.</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ак ты возьмешь меня на руки? – опять спросила Усаги.</w:t>
      </w:r>
    </w:p>
    <w:p>
      <w:pPr>
        <w:pStyle w:val="TextBodyIndent"/>
        <w:rPr>
          <w:rFonts w:ascii="Comic Sans MS" w:hAnsi="Comic Sans MS" w:cs="Comic Sans MS"/>
          <w:color w:val="800080"/>
          <w:sz w:val="22"/>
        </w:rPr>
      </w:pPr>
      <w:r>
        <w:rPr>
          <w:rFonts w:cs="Comic Sans MS" w:ascii="Comic Sans MS" w:hAnsi="Comic Sans MS"/>
          <w:color w:val="800080"/>
          <w:sz w:val="22"/>
        </w:rPr>
        <w:t>Мамору подумал, что из двух зол – плачущая Усаги и Усаги на руках – нужно выбирать меньшую, потому ответил:</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конечн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ррра!!!!!!! – от минутной грусти Усаги не осталось и следа.</w:t>
      </w:r>
    </w:p>
    <w:p>
      <w:pPr>
        <w:pStyle w:val="TextBodyIndent"/>
        <w:rPr>
          <w:rFonts w:ascii="Comic Sans MS" w:hAnsi="Comic Sans MS" w:cs="Comic Sans MS"/>
          <w:color w:val="800080"/>
          <w:sz w:val="22"/>
        </w:rPr>
      </w:pPr>
      <w:r>
        <w:rPr>
          <w:rFonts w:cs="Comic Sans MS" w:ascii="Comic Sans MS" w:hAnsi="Comic Sans MS"/>
          <w:color w:val="800080"/>
          <w:sz w:val="22"/>
        </w:rPr>
        <w:t>На лицах девочек появились капли. Они повернулись в сторону города, озаренные светом солнца, но, слава Богу, не в лепестках сакуры!</w:t>
      </w:r>
    </w:p>
    <w:p>
      <w:pPr>
        <w:pStyle w:val="TextBodyIndent"/>
        <w:rPr>
          <w:rFonts w:ascii="Comic Sans MS" w:hAnsi="Comic Sans MS" w:cs="Comic Sans MS"/>
          <w:color w:val="800080"/>
          <w:sz w:val="22"/>
        </w:rPr>
      </w:pPr>
      <w:r>
        <w:rPr>
          <w:rFonts w:cs="Comic Sans MS" w:ascii="Comic Sans MS" w:hAnsi="Comic Sans MS"/>
          <w:color w:val="800080"/>
          <w:sz w:val="22"/>
        </w:rPr>
        <w:t>Итак, долго еще они шли, совершенно усталые и замученные. Эх, долго еще лелеяла Сецуна свою несбывшуюся мечту относительно жезла. Но, как видно, не судьба ей!</w:t>
      </w:r>
    </w:p>
    <w:p>
      <w:pPr>
        <w:pStyle w:val="TextBodyIndent"/>
        <w:rPr>
          <w:rFonts w:ascii="Comic Sans MS" w:hAnsi="Comic Sans MS" w:cs="Comic Sans MS"/>
          <w:color w:val="800080"/>
          <w:sz w:val="22"/>
        </w:rPr>
      </w:pPr>
      <w:r>
        <w:rPr>
          <w:rFonts w:cs="Comic Sans MS" w:ascii="Comic Sans MS" w:hAnsi="Comic Sans MS"/>
          <w:color w:val="800080"/>
          <w:sz w:val="22"/>
        </w:rPr>
      </w:r>
    </w:p>
    <w:p>
      <w:pPr>
        <w:pStyle w:val="TextBodyIndent"/>
        <w:jc w:val="center"/>
        <w:rPr>
          <w:rFonts w:ascii="Comic Sans MS" w:hAnsi="Comic Sans MS" w:cs="Comic Sans MS"/>
          <w:b/>
          <w:b/>
          <w:bCs/>
          <w:color w:val="800080"/>
          <w:sz w:val="22"/>
        </w:rPr>
      </w:pPr>
      <w:r>
        <w:rPr>
          <w:rFonts w:cs="Comic Sans MS" w:ascii="Comic Sans MS" w:hAnsi="Comic Sans MS"/>
          <w:b/>
          <w:bCs/>
          <w:color w:val="800080"/>
          <w:sz w:val="22"/>
        </w:rPr>
        <w:t>Глава 7.</w:t>
      </w:r>
    </w:p>
    <w:p>
      <w:pPr>
        <w:pStyle w:val="TextBodyIndent"/>
        <w:rPr>
          <w:rFonts w:ascii="Comic Sans MS" w:hAnsi="Comic Sans MS" w:cs="Comic Sans MS"/>
          <w:color w:val="800080"/>
          <w:sz w:val="22"/>
        </w:rPr>
      </w:pPr>
      <w:r>
        <w:rPr>
          <w:rFonts w:cs="Comic Sans MS" w:ascii="Comic Sans MS" w:hAnsi="Comic Sans MS"/>
          <w:color w:val="800080"/>
          <w:sz w:val="22"/>
        </w:rPr>
        <w:t>Прошло около двух месяцев. Они пролетели на удивление быстро, так как все были заняты приготовлениями к свадьбе. Правда, сначала возникли небольшие сложности с семьей Усаги: отец не мог поверить, что его дочь «так рано» собирается замуж. Права, он, видимо, вкладывал свой смысл в понятие «так рано»: как никак, Усаги был уже двадцать один год.</w:t>
      </w:r>
    </w:p>
    <w:p>
      <w:pPr>
        <w:pStyle w:val="TextBodyIndent"/>
        <w:rPr>
          <w:rFonts w:ascii="Comic Sans MS" w:hAnsi="Comic Sans MS" w:cs="Comic Sans MS"/>
          <w:color w:val="800080"/>
          <w:sz w:val="22"/>
        </w:rPr>
      </w:pPr>
      <w:r>
        <w:rPr>
          <w:rFonts w:cs="Comic Sans MS" w:ascii="Comic Sans MS" w:hAnsi="Comic Sans MS"/>
          <w:color w:val="800080"/>
          <w:sz w:val="22"/>
        </w:rPr>
        <w:t>Но, когда Мамору поговорил с отцом Усаги, все проблемы отпали сами собой: природное обаяние и молодость взяли свое. Или, может, Луна оказалась в нужном месте в нужное время? Хочется надеяться на первое, тем более, что после долгого разговора тет-а-тет Кенджи Цукино вышел в обнимку с Мамору Джиба, приговаривая: «Как он похож на меня! Да, Усаги достойная дочь Икуко! Если бы я раньше знал про вас, я бы заставил ее выйти замуж лет в четырнадцать!»</w:t>
      </w:r>
    </w:p>
    <w:p>
      <w:pPr>
        <w:pStyle w:val="TextBodyIndent"/>
        <w:rPr>
          <w:rFonts w:ascii="Comic Sans MS" w:hAnsi="Comic Sans MS" w:cs="Comic Sans MS"/>
          <w:color w:val="800080"/>
          <w:sz w:val="22"/>
        </w:rPr>
      </w:pPr>
      <w:r>
        <w:rPr>
          <w:rFonts w:cs="Comic Sans MS" w:ascii="Comic Sans MS" w:hAnsi="Comic Sans MS"/>
          <w:color w:val="800080"/>
          <w:sz w:val="22"/>
        </w:rPr>
        <w:t>При этих словах Мамору улыбнулся загадочной улыбкой. Правда, ее загадочность была непонятна исключительно членам семьи Цукино, так как все остальные знали, что именно в четырнадцать лет Усаги встретила Мамору и, что греха таить, невзлюбила его сразу же! Было бы очень интересно, если бы ей тогда отец предложил выйти замуж за него!</w:t>
      </w:r>
    </w:p>
    <w:p>
      <w:pPr>
        <w:pStyle w:val="TextBodyIndent"/>
        <w:rPr>
          <w:rFonts w:ascii="Comic Sans MS" w:hAnsi="Comic Sans MS" w:cs="Comic Sans MS"/>
          <w:color w:val="800080"/>
          <w:sz w:val="22"/>
        </w:rPr>
      </w:pPr>
      <w:r>
        <w:rPr>
          <w:rFonts w:cs="Comic Sans MS" w:ascii="Comic Sans MS" w:hAnsi="Comic Sans MS"/>
          <w:color w:val="800080"/>
          <w:sz w:val="22"/>
        </w:rPr>
        <w:t>Но шутки шутками, а Усаги с Мамору в самом деле волновались, да еще как! Сначала Усаги испугалась, что они не найдут достаточно красивого подвенечного платья. Она обратилась к своей бывшей учительнице по домоводству Хигуре Акияме, чтобы та помогла ей в выборе не только платья, но и фасона и всего остального. Она еще и решила, что попросит ее сшить ей платье. Самое главное, чтобы ее уговорить...</w:t>
      </w:r>
    </w:p>
    <w:p>
      <w:pPr>
        <w:pStyle w:val="TextBodyIndent"/>
        <w:rPr>
          <w:rFonts w:ascii="Comic Sans MS" w:hAnsi="Comic Sans MS" w:cs="Comic Sans MS"/>
          <w:color w:val="800080"/>
          <w:sz w:val="22"/>
        </w:rPr>
      </w:pPr>
      <w:r>
        <w:rPr>
          <w:rFonts w:cs="Comic Sans MS" w:ascii="Comic Sans MS" w:hAnsi="Comic Sans MS"/>
          <w:color w:val="800080"/>
          <w:sz w:val="22"/>
        </w:rPr>
        <w:t>Подойдя к двери Хигуры, Усаги мысленно попросила всех святых о помощи, потом подняла кулачок и постучала. Дверь приоткрыл муж Хигуры-сан – не очень красивый, не очень стройный, не очень... в общем, не очень, но, как говорится, на безрыбье и рак – рыба, а может, любовь «виновата». Не важно. Так вот, увидев его, Усаги подумала (в который раз), что ей очень повезло с будущим мужем. Ах, как это было непривычно и очень приятно думать о Мамору как о жених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Здравствуйт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Здравствуй!</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Акияма-сан дома? Мне можно ее видеть? – склонив голову в знак приветствия, спроси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она дома. Как тебя зовут?</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Цукино Усаги! – излишне громко сказа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роходи,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пасибо.</w:t>
      </w:r>
    </w:p>
    <w:p>
      <w:pPr>
        <w:pStyle w:val="TextBodyIndent"/>
        <w:rPr>
          <w:rFonts w:ascii="Comic Sans MS" w:hAnsi="Comic Sans MS" w:cs="Comic Sans MS"/>
          <w:color w:val="800080"/>
          <w:sz w:val="22"/>
        </w:rPr>
      </w:pPr>
      <w:r>
        <w:rPr>
          <w:rFonts w:cs="Comic Sans MS" w:ascii="Comic Sans MS" w:hAnsi="Comic Sans MS"/>
          <w:color w:val="800080"/>
          <w:sz w:val="22"/>
        </w:rPr>
        <w:t>Пройдя в комнату, Усаги обомлела: все вокруг сияло чистотой и уютом. Видно было, что везде поработали женские руки: на подушках были вышиты цветы, в комнате витал запах жасмина, на окнах стояли горшки с домашними растениями, а занавески были удивительно красиво расшиты.</w:t>
      </w:r>
    </w:p>
    <w:p>
      <w:pPr>
        <w:pStyle w:val="TextBodyIndent"/>
        <w:rPr>
          <w:rFonts w:ascii="Comic Sans MS" w:hAnsi="Comic Sans MS" w:cs="Comic Sans MS"/>
          <w:color w:val="800080"/>
          <w:sz w:val="22"/>
        </w:rPr>
      </w:pPr>
      <w:r>
        <w:rPr>
          <w:rFonts w:cs="Comic Sans MS" w:ascii="Comic Sans MS" w:hAnsi="Comic Sans MS"/>
          <w:color w:val="800080"/>
          <w:sz w:val="22"/>
        </w:rPr>
        <w:t>В комнату вошла сама Хигура. Увидев Усаги, она удивилась и обрадовалас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здравствуй, так приятно тебя видет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Здравствуйте, Акияма-сан! У вас в доме очень уютн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пасибо, Усаги. Я давно не видела тебя – с того момента, как ты закончила школу. Что тебя привело ко мн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ело в том, что я выхожу замуж...</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оздравляю! – широко улыбнулась Хигур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пасибо, - смущенно проговори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И кто же этот счастливчик?</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мору Джиб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 Усаги, как тебе удалось увлечь такого молодого и красивого человека?</w:t>
      </w:r>
    </w:p>
    <w:p>
      <w:pPr>
        <w:pStyle w:val="TextBodyIndent"/>
        <w:rPr>
          <w:rFonts w:ascii="Comic Sans MS" w:hAnsi="Comic Sans MS" w:cs="Comic Sans MS"/>
          <w:color w:val="800080"/>
          <w:sz w:val="22"/>
        </w:rPr>
      </w:pPr>
      <w:r>
        <w:rPr>
          <w:rFonts w:cs="Comic Sans MS" w:ascii="Comic Sans MS" w:hAnsi="Comic Sans MS"/>
          <w:color w:val="800080"/>
          <w:sz w:val="22"/>
        </w:rPr>
        <w:t>Усаги подняла глаза и посмотрела на Хигуру, думая, что та говорит эти слова с иронией. Но, взглянув в открытое и смеющееся лицо Акиямы, она устыдилась своих мыслей. Все-таки, Акияма-сан уже не та одинокая и несчастная женщина. Семейная жизнь так меняет людей!</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знаю, как ты смогла это сделать! Ты поразила его своими талантами! – догадалась Хигура. Усаги аж крякнула от неожиданнос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поч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Я помню, что твоим любимым предметом было домоводство, ведь так? – спросила Хигур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 протяну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И ты наверняка поразила его своими способностями в области кулинарии? Ведь путь к сердцу мужчины лежит через его желудок! – добавила Хигура. Усаги уже не знала, как отвязаться от навязывающихся ей «талантов».</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как вам сказать? – она прямо не знала, как ей сказать, что ее любимым предметом был сон, тем более, на уроках домоводства. – Мы просто полюбили друг друга, так вот сраз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Что ж, это тем более прекрасно – любовь с первого взгляда! – и Хигура мечтательно улыбнулас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Э... У меня к вам просьба. Вы не могли бы помочь мне со свадебным платьем?! – ласково попроси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ы хочешь, чтобы я помогла тебе выбрать ткан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и это тож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что ещ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может быть, фасон, ну и еще цвет, и еще бы ничего сшит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ы что, собираешься, чтобы я делала свадебное платье за тебя?! – над головой у Усаги возникла капля.</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я была бы вам очень благодарна, если бы вы мне чуть-чуть помогл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Чуть-чуть? Ты называешь это чуть-чуть?! – волосы на голове Хигуры стали почти дыбом. Усаги почувствовала себя нехорош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если вас это затрудняет, то... – Усаги расстроилась. Теперь придется колоть себе пальцы. Но потом вдруг она нашла выход.</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Жаль, что вы больше не увлекаетесь шитьем. Наверное, последний раз вы шили давным-давно, и совсем забыл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Как ты можешь так говорить?! – вскричала Хигура, полная возмущения. – Я умею шить, причем отличн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огда я удивлена тем, что вы не хотите помочь мне сшить великолепное свадебное плать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Кто сказал, что я отказываюсь?! Я согласна!</w:t>
      </w:r>
    </w:p>
    <w:p>
      <w:pPr>
        <w:pStyle w:val="TextBodyIndent"/>
        <w:rPr>
          <w:rFonts w:ascii="Comic Sans MS" w:hAnsi="Comic Sans MS" w:cs="Comic Sans MS"/>
          <w:color w:val="800080"/>
          <w:sz w:val="22"/>
        </w:rPr>
      </w:pPr>
      <w:r>
        <w:rPr>
          <w:rFonts w:cs="Comic Sans MS" w:ascii="Comic Sans MS" w:hAnsi="Comic Sans MS"/>
          <w:color w:val="800080"/>
          <w:sz w:val="22"/>
        </w:rPr>
        <w:t>Усаги просияла: с платьем дела улажены.</w:t>
      </w:r>
    </w:p>
    <w:p>
      <w:pPr>
        <w:pStyle w:val="TextBodyIndent"/>
        <w:rPr>
          <w:rFonts w:ascii="Comic Sans MS" w:hAnsi="Comic Sans MS" w:cs="Comic Sans MS"/>
          <w:color w:val="800080"/>
          <w:sz w:val="22"/>
        </w:rPr>
      </w:pPr>
      <w:r>
        <w:rPr>
          <w:rFonts w:cs="Comic Sans MS" w:ascii="Comic Sans MS" w:hAnsi="Comic Sans MS"/>
          <w:color w:val="800080"/>
          <w:sz w:val="22"/>
        </w:rPr>
        <w:t>Следующим шагом Усаги было договориться с Макото по поводу свадебного обеда. Ну, это просто!</w:t>
      </w:r>
    </w:p>
    <w:p>
      <w:pPr>
        <w:pStyle w:val="TextBodyIndent"/>
        <w:rPr>
          <w:rFonts w:ascii="Comic Sans MS" w:hAnsi="Comic Sans MS" w:cs="Comic Sans MS"/>
          <w:color w:val="800080"/>
          <w:sz w:val="22"/>
        </w:rPr>
      </w:pPr>
      <w:r>
        <w:rPr>
          <w:rFonts w:cs="Comic Sans MS" w:ascii="Comic Sans MS" w:hAnsi="Comic Sans MS"/>
          <w:color w:val="800080"/>
          <w:sz w:val="22"/>
        </w:rPr>
        <w:t>Поговорив на следующий день с Макото, Усаги осталась довольна: уговорить подругу не составило большого труда. Обед должен получиться замечательным: салат из морепродуктов, салат из овощей, салат из вареной свеклы с чесноком, закуска в виде помидор с тертым сыром, рыба под шубой, горячие закуски – канапе из кусочков тушеного мяса, мясо по-французски, утка по-пекински, а на десерт ванильное мороженое и, конечно же, фирменный рецепт Макото – вишневый пирог. Так что по поводу обеда можно было не волноваться.</w:t>
      </w:r>
    </w:p>
    <w:p>
      <w:pPr>
        <w:pStyle w:val="TextBodyIndent"/>
        <w:rPr>
          <w:rFonts w:ascii="Comic Sans MS" w:hAnsi="Comic Sans MS" w:cs="Comic Sans MS"/>
          <w:color w:val="800080"/>
          <w:sz w:val="22"/>
        </w:rPr>
      </w:pPr>
      <w:r>
        <w:rPr>
          <w:rFonts w:cs="Comic Sans MS" w:ascii="Comic Sans MS" w:hAnsi="Comic Sans MS"/>
          <w:color w:val="800080"/>
          <w:sz w:val="22"/>
        </w:rPr>
        <w:t>Ами отвечала за сам ритуал. Она разослала приглашения всем друзьям Усаги и Мамору: Мотоки и Уназуки Фурухата, Кернесайт, Бертьерайт, Калаверайт, Петсайт, Нару Осака, Умино Гурио, Соичи Томое, Реика (подружка Мотоки), Риу Урава, Ючиро Кумада, Кенджи (знакомый Макото), Харуна Сакурада, Амаде Юсуке (пианист), Аманогава Ватару (учитель физики), Хигура Акияма (ну, про нее все понятно), Асаи Цитомо (друг Минако по волейбольной команде), Мика Каяма (подруга Шинго), Момоко Момохара (одноклассница Малышки)... Много других, друзей не только Усаги и Мамору, но и друзей семьи, приглашенных на свадьбу. Это будет поистине великое событие, которое навсегда останется в памяти влюбленных и их друзей.</w:t>
      </w:r>
    </w:p>
    <w:p>
      <w:pPr>
        <w:pStyle w:val="TextBodyIndent"/>
        <w:jc w:val="center"/>
        <w:rPr>
          <w:rFonts w:ascii="Comic Sans MS" w:hAnsi="Comic Sans MS" w:cs="Comic Sans MS"/>
          <w:b/>
          <w:b/>
          <w:bCs/>
          <w:color w:val="800080"/>
          <w:sz w:val="22"/>
        </w:rPr>
      </w:pPr>
      <w:r>
        <w:rPr>
          <w:rFonts w:cs="Comic Sans MS" w:ascii="Comic Sans MS" w:hAnsi="Comic Sans MS"/>
          <w:b/>
          <w:bCs/>
          <w:color w:val="800080"/>
          <w:sz w:val="22"/>
        </w:rPr>
      </w:r>
    </w:p>
    <w:p>
      <w:pPr>
        <w:pStyle w:val="TextBodyIndent"/>
        <w:jc w:val="center"/>
        <w:rPr>
          <w:rFonts w:ascii="Comic Sans MS" w:hAnsi="Comic Sans MS" w:cs="Comic Sans MS"/>
          <w:b/>
          <w:b/>
          <w:bCs/>
          <w:color w:val="800080"/>
          <w:sz w:val="22"/>
        </w:rPr>
      </w:pPr>
      <w:r>
        <w:rPr>
          <w:rFonts w:cs="Comic Sans MS" w:ascii="Comic Sans MS" w:hAnsi="Comic Sans MS"/>
          <w:b/>
          <w:bCs/>
          <w:color w:val="800080"/>
          <w:sz w:val="22"/>
        </w:rPr>
        <w:t>Глава 8.</w:t>
      </w:r>
    </w:p>
    <w:p>
      <w:pPr>
        <w:pStyle w:val="TextBodyIndent"/>
        <w:rPr>
          <w:rFonts w:ascii="Comic Sans MS" w:hAnsi="Comic Sans MS" w:cs="Comic Sans MS"/>
          <w:color w:val="800080"/>
          <w:sz w:val="22"/>
        </w:rPr>
      </w:pPr>
      <w:r>
        <w:rPr>
          <w:rFonts w:cs="Comic Sans MS" w:ascii="Comic Sans MS" w:hAnsi="Comic Sans MS"/>
          <w:color w:val="800080"/>
          <w:sz w:val="22"/>
        </w:rPr>
        <w:t>Итак, пролетели два месяца. Приготовления к свадьбе закончены: свадебное платье, любезно сшитое Хигурой Акиямой, висело в шкафу; приглашения, составленные по всем правилам вежливости японского языка, разосланы Ами; приготовления к ритуалу, который должен был проходить в часовне Хикава, сделаны Рей (Ючиро даже подстригся!); продукты для свадебного стола закуплены, помыты и уже почти нарезаны Макото; объявления в газеты разосланы Минако; свадебный кортеж должна была организовывать Харука, а Мичиру найти хороших музыкантов; Сецуна сшила всем девочкам одинаковые платья для подружек невесты (единственным различием в них был цвет – у каждой свой); Хотару помогала всем гостям выбирать подарки. Все были заняты своими делами.</w:t>
      </w:r>
    </w:p>
    <w:p>
      <w:pPr>
        <w:pStyle w:val="TextBodyIndent"/>
        <w:rPr>
          <w:rFonts w:ascii="Comic Sans MS" w:hAnsi="Comic Sans MS" w:cs="Comic Sans MS"/>
          <w:color w:val="800080"/>
          <w:sz w:val="22"/>
        </w:rPr>
      </w:pPr>
      <w:r>
        <w:rPr>
          <w:rFonts w:cs="Comic Sans MS" w:ascii="Comic Sans MS" w:hAnsi="Comic Sans MS"/>
          <w:color w:val="800080"/>
          <w:sz w:val="22"/>
        </w:rPr>
        <w:t>И вот наступил день свадьбы. Это было 9 апреля, пятница. Небо было солнечное, без единого облачка. Было самое время цветения сакуры, и на этот раз появление ее опавших лепестков было бы более чем обоснованно.</w:t>
      </w:r>
    </w:p>
    <w:p>
      <w:pPr>
        <w:pStyle w:val="TextBodyIndent"/>
        <w:rPr>
          <w:rFonts w:ascii="Comic Sans MS" w:hAnsi="Comic Sans MS" w:cs="Comic Sans MS"/>
          <w:color w:val="800080"/>
          <w:sz w:val="22"/>
        </w:rPr>
      </w:pPr>
      <w:r>
        <w:rPr>
          <w:rFonts w:cs="Comic Sans MS" w:ascii="Comic Sans MS" w:hAnsi="Comic Sans MS"/>
          <w:color w:val="800080"/>
          <w:sz w:val="22"/>
        </w:rPr>
        <w:t>С самого утра в доме Цукино стояла суматох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ма! Куда ты дела мое плать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Я повесила его в том шкафу, в комнат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Шинго, не путайся под ногами, и без тебя тошн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спорим, что ты сегодня не влезешь в платье – столько ты вчера съе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апа, убери от меня Шинго. Пока я его не покалечи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Шинго, пойдем...</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уна, не лезь ко мне! Ты что не видишь, что я занята! Иди и поприставай к Малышк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как ты можешь так разговаривать с бедным животным?</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ма, она не бедное животное, она вредная и ворчливая кошка, которая сейчас полетит в противоположный угол комнаты!</w:t>
      </w:r>
    </w:p>
    <w:p>
      <w:pPr>
        <w:pStyle w:val="TextBodyIndent"/>
        <w:rPr>
          <w:rFonts w:ascii="Comic Sans MS" w:hAnsi="Comic Sans MS" w:cs="Comic Sans MS"/>
          <w:color w:val="800080"/>
          <w:sz w:val="22"/>
        </w:rPr>
      </w:pPr>
      <w:r>
        <w:rPr>
          <w:rFonts w:cs="Comic Sans MS" w:ascii="Comic Sans MS" w:hAnsi="Comic Sans MS"/>
          <w:color w:val="800080"/>
          <w:sz w:val="22"/>
        </w:rPr>
        <w:t>И тут случилось непоправимое. Усаги достала из шкафа платье и понесла его в комнату, чтобы переодеться. Она держала его на высоко поднятых руках, не видя перед собой ничего. Когда она закрывала дверцу шкафа, то не могла предугадать, что за ней стоит ее отец, неся в руках бокал красного вина. Она направилась прямо на него, он ничего не успел ей сказать, и она его толкнула. Ладно, что он сам упал на пол, это ерунда! Но вот содержимое его бокала оказалось на платье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ЕЕЕЕЕЕЕЕЕЕЕЕЕЕЕТ!!!!!!!!!!! – раздалось на весь дом.</w:t>
      </w:r>
    </w:p>
    <w:p>
      <w:pPr>
        <w:pStyle w:val="TextBodyIndent"/>
        <w:rPr>
          <w:rFonts w:ascii="Comic Sans MS" w:hAnsi="Comic Sans MS" w:cs="Comic Sans MS"/>
          <w:color w:val="800080"/>
          <w:sz w:val="22"/>
        </w:rPr>
      </w:pPr>
      <w:r>
        <w:rPr>
          <w:rFonts w:cs="Comic Sans MS" w:ascii="Comic Sans MS" w:hAnsi="Comic Sans MS"/>
          <w:color w:val="800080"/>
          <w:sz w:val="22"/>
        </w:rPr>
        <w:t>На крик сбежались все остальные члены семьи. Икуко вошла, протирая посуду, которая тут же упала на пол, задев на пути голову Луны.</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Какой ужас! Как это произошло?! – в смятении спросила она.</w:t>
      </w:r>
    </w:p>
    <w:p>
      <w:pPr>
        <w:pStyle w:val="TextBodyIndent"/>
        <w:rPr>
          <w:rFonts w:ascii="Comic Sans MS" w:hAnsi="Comic Sans MS" w:cs="Comic Sans MS"/>
          <w:color w:val="800080"/>
          <w:sz w:val="22"/>
        </w:rPr>
      </w:pPr>
      <w:r>
        <w:rPr>
          <w:rFonts w:cs="Comic Sans MS" w:ascii="Comic Sans MS" w:hAnsi="Comic Sans MS"/>
          <w:color w:val="800080"/>
          <w:sz w:val="22"/>
        </w:rPr>
        <w:t>Кратенько обрисовав ситуацию, Кенджи Цукино направился в ванную комнату – бинтовать голову. Шинго молчаливо смотрел на платье Усаги, а потом спросил:</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можно что-нибудь сделать с твоим платьем, сестричк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Шинго? – удивилась Икуко. Луна посмотрела на плачущую Усаги и грустно вздохну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ойдем, Усаги! – добавила она. – Тебе надо успокоится! Мы что-нибудь придумаем! – сама Икуко не была уверена в только что сказанном.</w:t>
      </w:r>
    </w:p>
    <w:p>
      <w:pPr>
        <w:pStyle w:val="TextBodyIndent"/>
        <w:ind w:firstLine="720"/>
        <w:rPr>
          <w:rFonts w:ascii="Comic Sans MS" w:hAnsi="Comic Sans MS" w:cs="Comic Sans MS"/>
          <w:color w:val="800080"/>
          <w:sz w:val="22"/>
        </w:rPr>
      </w:pPr>
      <w:r>
        <w:rPr>
          <w:rFonts w:cs="Comic Sans MS" w:ascii="Comic Sans MS" w:hAnsi="Comic Sans MS"/>
          <w:color w:val="800080"/>
          <w:sz w:val="22"/>
        </w:rPr>
        <w:t>И они ушли из комнаты. Луна, оставшаяся одна, посмотрела на платье. «Бедная Усаги!» – подумала она. Потом, что-то решив, она подпрыгнула в воздухе, и на платье начала оседать серебряная пыль. В том месте, где она садилась, платье покрывалось серебряными блестками, скрывая под собой и пятно. «Только бы успеть!» – пронеслось в голове у Луны, когда она услышала шаги. Но это оказалась Усаги. Ахнув от того, что она увидела, Усаги перевела взгляд на Луну. В ее глазах было столько нежности и благодарности, что Луна не выдержала и отвернулась. В следующий момент она оказалась зажата в объятиях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что ты делаешь? – воскликнула о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уна, милая, хорошая! Прости меня за все, что я говорила про тебя! Ты самая лучшая кошка в мире, самая лучшая и единственная! Спасибо тебе, Луна! – восторгу Усаги не было преде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адно, ладно! Это мой свадебный подарок! – ворчливо проговорила Луна, вырываясь из рук Усаги. Но это оказалось не так просто, как предполагалос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уна, как же я тебя люблю!</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да отпусти же меня!</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ы самая лучшая подруга в мире!</w:t>
      </w:r>
    </w:p>
    <w:p>
      <w:pPr>
        <w:pStyle w:val="TextBodyIndent"/>
        <w:rPr>
          <w:rFonts w:ascii="Comic Sans MS" w:hAnsi="Comic Sans MS" w:cs="Comic Sans MS"/>
          <w:color w:val="800080"/>
          <w:sz w:val="22"/>
        </w:rPr>
      </w:pPr>
      <w:r>
        <w:rPr>
          <w:rFonts w:cs="Comic Sans MS" w:ascii="Comic Sans MS" w:hAnsi="Comic Sans MS"/>
          <w:color w:val="800080"/>
          <w:sz w:val="22"/>
        </w:rPr>
        <w:t>Тут Луна решила прибегнуть к тяжелой артиллери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а если сейчас войдет твоя мама и спросит, почему ты разговариваешь с кошкой?!</w:t>
      </w:r>
    </w:p>
    <w:p>
      <w:pPr>
        <w:pStyle w:val="TextBodyIndent"/>
        <w:rPr>
          <w:rFonts w:ascii="Comic Sans MS" w:hAnsi="Comic Sans MS" w:cs="Comic Sans MS"/>
          <w:color w:val="800080"/>
          <w:sz w:val="22"/>
        </w:rPr>
      </w:pPr>
      <w:r>
        <w:rPr>
          <w:rFonts w:cs="Comic Sans MS" w:ascii="Comic Sans MS" w:hAnsi="Comic Sans MS"/>
          <w:color w:val="800080"/>
          <w:sz w:val="22"/>
        </w:rPr>
        <w:t>Усаги сразу же выпустила вздохнувшую с облегчением Луну. Но, снова взглянув на платье, она опять схватила Лун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уна! Оно стало таким красивым! Оно и раньше было великолепным, но теперь она стало просто замечательным! Спасибо!!! – и из глаз Усаги брызнули слезы. Этого Луна уже не могла понят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почему ты плачеш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Я... хмыг... от радости...хмыг...</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т радости? По-моему, у тебя просто нервы сдали! – убежденно заметила Лу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рвы? Что значит «нервы»?</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то и значит, что ты нервничаешь перед свадьбой, как и всякая нормальная невеста! – а про себя Луна заметила: «А я нервничаю, что Валгалла испортит тебе свадьбу! Господи, пусть этого не произойдет!!!» Луна вздохнула и добавила: - Пошла бы ты лучше, примерила новое плать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тлично! Луна, я так люблю тебя!</w:t>
      </w:r>
    </w:p>
    <w:p>
      <w:pPr>
        <w:pStyle w:val="TextBodyIndent"/>
        <w:rPr>
          <w:rFonts w:ascii="Comic Sans MS" w:hAnsi="Comic Sans MS" w:cs="Comic Sans MS"/>
          <w:color w:val="800080"/>
          <w:sz w:val="22"/>
        </w:rPr>
      </w:pPr>
      <w:r>
        <w:rPr>
          <w:rFonts w:cs="Comic Sans MS" w:ascii="Comic Sans MS" w:hAnsi="Comic Sans MS"/>
          <w:color w:val="800080"/>
          <w:sz w:val="22"/>
        </w:rPr>
        <w:t>И, схватив платье, Усаги понеслась наверх, в свою комнату. Не добежав до нее около пяти метров, она встретила свою мат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куда это ты несешься такая счастливая с платьем? Давай, я попробую вывести пятн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 нужно, мама! – сказала Усаги и попыталась пройти мим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о как же ты пойдешь на свадьб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ма, все в порядке, правд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 может быть все в порядке! Дай-ка сюда платье! – и Икуко взяла платье из рук Усаги. Но едва взглянув на него, она охну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что случилось с твоим платьем?</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ичего! – Усаги стояла и хлопала глазами на мать, как святая невинност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о минуту назад на нем было пятно от красного ви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 чем ты говоришь? Да если бы на нем было пятно, разве я бы сейчас сидела спокойно?! – попыталась оправдаться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что бы ты дела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я бы попыталась выстирать его... – красноречивый взгляд Икуко сказал Усаги, что она сказала что-то не т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что, ты читаешь, что я не могу даже постирать платье? – Усаги шмыгнула носом. – Ты, мама, такая злая! Ты не любишь меня! – по лицу потекли слезы.</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милая! Я верю тебе, хорошо! – и Икуко всунула платье обратно Усаги в рук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Вы все такие злые! Как вы можете так ко мне относиться в день моей свадьбы?!</w:t>
      </w:r>
    </w:p>
    <w:p>
      <w:pPr>
        <w:pStyle w:val="TextBodyIndent"/>
        <w:ind w:hanging="0"/>
        <w:rPr>
          <w:rFonts w:ascii="Comic Sans MS" w:hAnsi="Comic Sans MS" w:cs="Comic Sans MS"/>
          <w:color w:val="800080"/>
          <w:sz w:val="22"/>
        </w:rPr>
      </w:pPr>
      <w:r>
        <w:rPr>
          <w:rFonts w:cs="Comic Sans MS" w:ascii="Comic Sans MS" w:hAnsi="Comic Sans MS"/>
          <w:color w:val="800080"/>
          <w:sz w:val="22"/>
        </w:rPr>
        <w:t>Тут к ней подошла Луна и спроси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Усаги, почему ты сидишь на полу одна и рыдаешь? Неужели еще одно пятн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уна? – Усаги огляделась по сторонам и увидела, что ее мать уже ушла. – Да нет, все в порядке! Я была на пути в комнат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ак продолжи свой путь! А то у тебя осталось мало времен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сколько сейчас?</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есять часов одиннадцать минут.</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 БОООООЖЕЕЕЕЕЕЕ! – второй раз за день закрича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 Боже! – гораздо тише повторила Луна.</w:t>
      </w:r>
    </w:p>
    <w:p>
      <w:pPr>
        <w:pStyle w:val="TextBodyIndent"/>
        <w:rPr>
          <w:rFonts w:ascii="Comic Sans MS" w:hAnsi="Comic Sans MS" w:cs="Comic Sans MS"/>
          <w:color w:val="800080"/>
          <w:sz w:val="22"/>
        </w:rPr>
      </w:pPr>
      <w:r>
        <w:rPr>
          <w:rFonts w:cs="Comic Sans MS" w:ascii="Comic Sans MS" w:hAnsi="Comic Sans MS"/>
          <w:color w:val="800080"/>
          <w:sz w:val="22"/>
        </w:rPr>
        <w:t>Наконец Усаги спокойно дошла до своей комнаты. Она так устала от всей этой суеты. «Как будто без меня они ничего сделать не могут!» – недовольно подумала она. Потом она устало опустилась на кровать, предварительно положив платье в кресло.  Взгляд упал на их с Мамору фотографию. Взяв в руки рамочку, Усаги предалась воспоминаниям...</w:t>
      </w:r>
    </w:p>
    <w:p>
      <w:pPr>
        <w:pStyle w:val="TextBodyIndent"/>
        <w:rPr>
          <w:rFonts w:ascii="Comic Sans MS" w:hAnsi="Comic Sans MS" w:cs="Comic Sans MS"/>
          <w:color w:val="800080"/>
          <w:sz w:val="22"/>
        </w:rPr>
      </w:pPr>
      <w:r>
        <w:rPr>
          <w:rFonts w:cs="Comic Sans MS" w:ascii="Comic Sans MS" w:hAnsi="Comic Sans MS"/>
          <w:color w:val="800080"/>
          <w:sz w:val="22"/>
        </w:rPr>
        <w:t>«Какой грубиян! – А ты на себя посмотри, пирожок с мясом! – Такседо Маск! – Сейлор Мун, ты не должна плакать! Слезы не идут тебе! – Ты сегодня была очень сильной, Сейлор Мун! – Мамору, не оставляй меня! – Это я, Эндимион! – А я – Серенити! – Спасибо тебе, Сейлор Мун! – Я не могу поцеловать тебя, ведь у других девочек не было возможности поцеловать своих любимых перед смертью! – Мы должны расстаться! – Я хочу быть с тобой, пусть мне придется умереть! – Я люблю тебя, Усаги! – Я люблю тебя, Мамору!»</w:t>
      </w:r>
    </w:p>
    <w:p>
      <w:pPr>
        <w:pStyle w:val="TextBodyIndent"/>
        <w:rPr>
          <w:rFonts w:ascii="Comic Sans MS" w:hAnsi="Comic Sans MS" w:cs="Comic Sans MS"/>
          <w:color w:val="800080"/>
          <w:sz w:val="22"/>
        </w:rPr>
      </w:pPr>
      <w:r>
        <w:rPr>
          <w:rFonts w:cs="Comic Sans MS" w:ascii="Comic Sans MS" w:hAnsi="Comic Sans MS"/>
          <w:color w:val="800080"/>
          <w:sz w:val="22"/>
        </w:rPr>
        <w:t>Сколько лет они уже вместе? Странно, но она никогда не считала... Если тогда ей было..., а сейчас... Что же, получается всего четыре года? Странно, а такое ощущение, что всю жизн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А так всегда, Усаги, - вдруг услышала голос отца замечтавшаяся Баньк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апа? – удивилась о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ты тут думала вслух, вот я и решил поучаствовать. Так всегда: когда человек становится частью твоей жизни, то уже неважно, сколько вы знакомы: ты чувствуешь, что знаешь его всю жизнь. Все потому, что он находит путь к твоему сердцу за такое короткое время, за какое никто другой не смог проникнуть в него. И ты уже не считаешь дни и месяц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апа, что-то ты расфилософствовался! – улыбнулась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просто чувствую, что в твоей жизни начинается новый период, где я уже не смогу ничего сказать тебе: вот и пытаюсь напоследок что-нибудь объяснить, посоветоват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пасиб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олько вот, доченька, я не совсем понял: почему ты упоминала Сейлор Мун и Такседо Маска? Они что, играли в твоей жизни какую-то рол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нет, тебе, наверное, послышалось... – в замешательстве ответила Усаг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должно быть...</w:t>
      </w:r>
    </w:p>
    <w:p>
      <w:pPr>
        <w:pStyle w:val="TextBodyIndent"/>
        <w:ind w:hanging="0"/>
        <w:rPr>
          <w:rFonts w:ascii="Comic Sans MS" w:hAnsi="Comic Sans MS" w:cs="Comic Sans MS"/>
          <w:color w:val="800080"/>
          <w:sz w:val="22"/>
        </w:rPr>
      </w:pPr>
      <w:r>
        <w:rPr>
          <w:rFonts w:cs="Comic Sans MS" w:ascii="Comic Sans MS" w:hAnsi="Comic Sans MS"/>
          <w:color w:val="800080"/>
          <w:sz w:val="22"/>
        </w:rPr>
        <w:t>Кенджи вышел за дверь, где его поджидала Икук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у чт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ет, она не хочет мне ничего рассказывать, - вздохнул Кендж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Жаль! Я думала, что теперь она во всем признается!</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Кстати, я до самого конца не верил, что Мамору – Такседо Маск!</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Я же говорила тебе! Да и как иначе? Наша дочь не такая ветреная, чтобы одновременно любить двух разных людей: Мамору в образе Усаги и Такседо Маска в образе Сейлор Мун!</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И все-таки это невероятн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адно, поздно размышлять о чем-нибудь в день их свадьбы! Придет время, и они нам все расскажут!</w:t>
      </w:r>
    </w:p>
    <w:p>
      <w:pPr>
        <w:pStyle w:val="TextBodyIndent"/>
        <w:rPr>
          <w:rFonts w:ascii="Comic Sans MS" w:hAnsi="Comic Sans MS" w:cs="Comic Sans MS"/>
          <w:color w:val="800080"/>
          <w:sz w:val="22"/>
        </w:rPr>
      </w:pPr>
      <w:r>
        <w:rPr>
          <w:rFonts w:cs="Comic Sans MS" w:ascii="Comic Sans MS" w:hAnsi="Comic Sans MS"/>
          <w:color w:val="800080"/>
          <w:sz w:val="22"/>
        </w:rPr>
        <w:t>С такими словами Цукино-старшие удалились от дверей своей дочери, оставив в полной задумчивости стоящую неподалеку Луну. Она давно подозревала, что родители Усаги все знают, но трудно было ожидать такой интуиции от родителей этой... Хотя, может, это родительское сердце? «Не знаю, - подумала Луна, - но последую их совету и подожду, пока придет время и они нам все расскажут!»</w:t>
      </w:r>
    </w:p>
    <w:p>
      <w:pPr>
        <w:pStyle w:val="TextBodyIndent"/>
        <w:ind w:hanging="0"/>
        <w:rPr>
          <w:rFonts w:ascii="Comic Sans MS" w:hAnsi="Comic Sans MS" w:cs="Comic Sans MS"/>
          <w:color w:val="800080"/>
          <w:sz w:val="22"/>
        </w:rPr>
      </w:pPr>
      <w:r>
        <w:rPr>
          <w:rFonts w:cs="Comic Sans MS" w:ascii="Comic Sans MS" w:hAnsi="Comic Sans MS"/>
          <w:color w:val="800080"/>
          <w:sz w:val="22"/>
        </w:rPr>
      </w:r>
    </w:p>
    <w:p>
      <w:pPr>
        <w:pStyle w:val="TextBodyIndent"/>
        <w:ind w:hanging="0"/>
        <w:jc w:val="center"/>
        <w:rPr>
          <w:rFonts w:ascii="Comic Sans MS" w:hAnsi="Comic Sans MS" w:cs="Comic Sans MS"/>
          <w:color w:val="800080"/>
          <w:sz w:val="22"/>
        </w:rPr>
      </w:pPr>
      <w:r>
        <w:rPr>
          <w:rFonts w:cs="Comic Sans MS" w:ascii="Comic Sans MS" w:hAnsi="Comic Sans MS"/>
          <w:color w:val="800080"/>
          <w:sz w:val="22"/>
        </w:rPr>
        <w:t>*</w:t>
        <w:tab/>
        <w:t>*</w:t>
        <w:tab/>
        <w:t>*</w:t>
      </w:r>
    </w:p>
    <w:p>
      <w:pPr>
        <w:pStyle w:val="TextBodyIndent"/>
        <w:rPr>
          <w:rFonts w:ascii="Comic Sans MS" w:hAnsi="Comic Sans MS" w:cs="Comic Sans MS"/>
          <w:color w:val="800080"/>
          <w:sz w:val="22"/>
        </w:rPr>
      </w:pPr>
      <w:r>
        <w:rPr>
          <w:rFonts w:cs="Comic Sans MS" w:ascii="Comic Sans MS" w:hAnsi="Comic Sans MS"/>
          <w:color w:val="800080"/>
          <w:sz w:val="22"/>
        </w:rPr>
        <w:t>Итак, Усаги была готова: невероятно. Платье, покрытое серебряной пылью, сверкало в лучах апрельского солнышка. Полы его, чуть касаясь земли, колыхались от ветра, пока невеста шла к часовне Хикава от машины Кенджи. Красивые серебряные туфельки, расшитые жемчугом, задорно цокали каблучками в такт сердцу Усаги. Подол платья был разделен на две части: нижняя юбка и верхние полы. Нижняя юбка была матового серебряного цвета, верхние полы из легкого шифона лучшего качества, покрытые серебряной крошкой, лежали двумя лепестками, тонкая атласная серебряная лента обхватывала талию (надо сказать, что талия у Усаги была вполне!), от нее на верхние полы опускались полукругами жемчужные нити; от талии вверх шел серебряный лиф с матовым отливом, который выше уровня груди сужался и переходил в две бретели, которые соединялись бархоткой не шее; бархотка была расшита жемчугом. На груди было приколото главное украшение – брошь с Серебряным Кристаллом. Усаги сама настояла перед тем, чтобы надеть эту брошку, когда ее мать предложила надеть жемчужную брошь. Усаги ни на секунду не забывала о том, что нападение Валгаллы может произойти на самой свадьбе. Кроме того, на лбу у Усаги висел кулончик в форме небольшой звездочки.</w:t>
      </w:r>
    </w:p>
    <w:p>
      <w:pPr>
        <w:pStyle w:val="TextBodyIndent"/>
        <w:rPr>
          <w:rFonts w:ascii="Comic Sans MS" w:hAnsi="Comic Sans MS" w:cs="Comic Sans MS"/>
          <w:color w:val="800080"/>
          <w:sz w:val="22"/>
        </w:rPr>
      </w:pPr>
      <w:r>
        <w:rPr>
          <w:rFonts w:cs="Comic Sans MS" w:ascii="Comic Sans MS" w:hAnsi="Comic Sans MS"/>
          <w:color w:val="800080"/>
          <w:sz w:val="22"/>
        </w:rPr>
        <w:t>Она шла по направлению к часовне, а за ней шли Ами, Рей (в часовне она оставила Ючиро), Макото, Минако, Харука, Мичиру, Хотару и Малышка с кольцами. Свидетелями Усаги пригласила Умино и Нару. Они были очень удивлены и обрадованы. Войдя в часовню, Усаги обомлела от красоты убранства комнаты. Вообще-то в буддистских храмах не допускают особой роскоши, но в качестве исключения... Сама церемония должна была начаться здесь, а праздник – на улице.</w:t>
      </w:r>
    </w:p>
    <w:p>
      <w:pPr>
        <w:pStyle w:val="TextBodyIndent"/>
        <w:rPr>
          <w:rFonts w:ascii="Comic Sans MS" w:hAnsi="Comic Sans MS" w:cs="Comic Sans MS"/>
          <w:color w:val="800080"/>
          <w:sz w:val="22"/>
        </w:rPr>
      </w:pPr>
      <w:r>
        <w:rPr>
          <w:rFonts w:cs="Comic Sans MS" w:ascii="Comic Sans MS" w:hAnsi="Comic Sans MS"/>
          <w:color w:val="800080"/>
          <w:sz w:val="22"/>
        </w:rPr>
        <w:t>После нескольких минут ожидания в соседней с главной комнате Нару сказала Усаги, что ей пора выходить.</w:t>
      </w:r>
    </w:p>
    <w:p>
      <w:pPr>
        <w:pStyle w:val="TextBodyIndent"/>
        <w:rPr>
          <w:rFonts w:ascii="Comic Sans MS" w:hAnsi="Comic Sans MS" w:cs="Comic Sans MS"/>
          <w:color w:val="800080"/>
          <w:sz w:val="22"/>
        </w:rPr>
      </w:pPr>
      <w:r>
        <w:rPr>
          <w:rFonts w:cs="Comic Sans MS" w:ascii="Comic Sans MS" w:hAnsi="Comic Sans MS"/>
          <w:color w:val="800080"/>
          <w:sz w:val="22"/>
        </w:rPr>
        <w:t xml:space="preserve">С дрожащим сердцем Усаги открыла дверь и сделала первый шаг по направлению к... к Мамору, стоящему около священника и смотрящему на Усаги широко открытыми глазами. Она выглядела просто сногсшибательно! Около Мамору стояли Мотоки и Уназуки. Они тоже глядели на Усаги широко открытыми глазами. Усаги немного покраснела и опустила глаза, но потом любопытство взяло верх, и она посмотрела на Мамору. Он стоял, одетый во все черное. Вообще, их родители были несколько удивлены их выбором в одежде: все ожидали увидеть невесту в черном, а жениха - в белом. Но они оделись наоборот... Мамору был одет в черные брюки и длинный черный фрак с полами, отливающими серым; под фраком была видна такая же черная рубашка. Костюм дополнял длинный черный с красным плащ. «Совсем как Такседо Маск! – подумала Малышка, стоящая неподалеку с кольцами». </w:t>
      </w:r>
    </w:p>
    <w:p>
      <w:pPr>
        <w:pStyle w:val="TextBodyIndent"/>
        <w:rPr>
          <w:rFonts w:ascii="Comic Sans MS" w:hAnsi="Comic Sans MS" w:cs="Comic Sans MS"/>
          <w:color w:val="800080"/>
          <w:sz w:val="22"/>
        </w:rPr>
      </w:pPr>
      <w:r>
        <w:rPr>
          <w:rFonts w:cs="Comic Sans MS" w:ascii="Comic Sans MS" w:hAnsi="Comic Sans MS"/>
          <w:color w:val="800080"/>
          <w:sz w:val="22"/>
        </w:rPr>
        <w:t>Усаги подошла к Мамору и посмотрела на него долгим взглядом. Мамору ответил ей тем же. Священник негромко откашлялся. Усаги и Мамору покраснели и повернулись к священнику. Тот откашлялся и начал свою речь.</w:t>
      </w:r>
    </w:p>
    <w:p>
      <w:pPr>
        <w:pStyle w:val="TextBodyIndent"/>
        <w:rPr>
          <w:rFonts w:ascii="Comic Sans MS" w:hAnsi="Comic Sans MS" w:cs="Comic Sans MS"/>
          <w:color w:val="800080"/>
          <w:sz w:val="22"/>
        </w:rPr>
      </w:pPr>
      <w:r>
        <w:rPr>
          <w:rFonts w:cs="Comic Sans MS" w:ascii="Comic Sans MS" w:hAnsi="Comic Sans MS"/>
          <w:color w:val="800080"/>
          <w:sz w:val="22"/>
        </w:rPr>
        <w:t xml:space="preserve">Все присутствующие с нескрываемым восхищением смотрели на прекрасную пару, стоящую около священника. Плавная речь его, прерываемая короткими фразами жениха и невесты, завораживала. Получив положительные ответы, он негромко сказал: </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мору, Усаги – объявляю вас мужем и женой, поздравляю!</w:t>
      </w:r>
    </w:p>
    <w:p>
      <w:pPr>
        <w:pStyle w:val="TextBodyIndent"/>
        <w:rPr>
          <w:rFonts w:ascii="Comic Sans MS" w:hAnsi="Comic Sans MS" w:cs="Comic Sans MS"/>
          <w:color w:val="800080"/>
          <w:sz w:val="22"/>
        </w:rPr>
      </w:pPr>
      <w:r>
        <w:rPr>
          <w:rFonts w:cs="Comic Sans MS" w:ascii="Comic Sans MS" w:hAnsi="Comic Sans MS"/>
          <w:color w:val="800080"/>
          <w:sz w:val="22"/>
        </w:rPr>
        <w:t>Мамору наклонился к Усаги и едва успел прикоснуться к ней губами, как вся зала осветилась ярким светом.</w:t>
      </w:r>
    </w:p>
    <w:p>
      <w:pPr>
        <w:pStyle w:val="TextBodyIndent"/>
        <w:rPr>
          <w:rFonts w:ascii="Comic Sans MS" w:hAnsi="Comic Sans MS" w:cs="Comic Sans MS"/>
          <w:color w:val="800080"/>
          <w:sz w:val="22"/>
        </w:rPr>
      </w:pPr>
      <w:r>
        <w:rPr>
          <w:rFonts w:cs="Comic Sans MS" w:ascii="Comic Sans MS" w:hAnsi="Comic Sans MS"/>
          <w:color w:val="800080"/>
          <w:sz w:val="22"/>
        </w:rPr>
        <w:t>Кулончик упал со лба Усаги и открылся сияющий знак Луны, волосы, заботливо завитые Икуко, расплелись и снова завязались в два оданго, а над челкой появилась небольшая корона с крылатым сердцем посередине. На спине, так как платье было открыто, появились два легких крыла. Затем Усаги, то есть уже Серенити, легко скинула платье, под которым оказалось платье НеоКоролевы Серенити: тонкая ткань облегала фигуру, спускаясь волной к ногам, где все складки легко лежали у ступней. Сзади, кроме крыльев, спускались две ленты, образовывавшие с крыльями полупрозрачный бант. Девочки охнули: получалось, что она заранее активизировала Серебряный Кристалл, перевоплотившись в принцессу, но скрыла свой наряд и знак Луны под платьем и кулончиком. Мамору тоже удивился. А как были удивлены гости! Тем более, что пресловутый Серебряный Кристалл Серенити на вытянутых руках подняла над собой, и он плавно опустился до уровня короны, растворившись в ней.</w:t>
      </w:r>
    </w:p>
    <w:p>
      <w:pPr>
        <w:pStyle w:val="TextBodyIndent"/>
        <w:rPr>
          <w:rFonts w:ascii="Comic Sans MS" w:hAnsi="Comic Sans MS" w:cs="Comic Sans MS"/>
          <w:color w:val="800080"/>
          <w:sz w:val="22"/>
        </w:rPr>
      </w:pPr>
      <w:r>
        <w:rPr>
          <w:rFonts w:cs="Comic Sans MS" w:ascii="Comic Sans MS" w:hAnsi="Comic Sans MS"/>
          <w:color w:val="800080"/>
          <w:sz w:val="22"/>
        </w:rPr>
        <w:t>И вот настал момент апогея Серебряного Кристалла. Корона Серенити засветилась радужными красками, озаряя лицо девушки ярким теплым светом. Внезапно свет полыхнул сильнее, и яркий луч вырвался из центра кристалла. В тот же момент Серенити преобразилась: серебряные ленты вплелись в ее волосы, точно такие же ленты появились на крыльях, банте и платье. В довершение всего Серебряный Кристалл на голове Серенити увенчала маленькая Серебряная Корона.</w:t>
      </w:r>
    </w:p>
    <w:p>
      <w:pPr>
        <w:pStyle w:val="TextBodyIndent"/>
        <w:rPr>
          <w:rFonts w:ascii="Comic Sans MS" w:hAnsi="Comic Sans MS" w:cs="Comic Sans MS"/>
          <w:color w:val="800080"/>
          <w:sz w:val="22"/>
        </w:rPr>
      </w:pPr>
      <w:r>
        <w:rPr>
          <w:rFonts w:cs="Comic Sans MS" w:ascii="Comic Sans MS" w:hAnsi="Comic Sans MS"/>
          <w:color w:val="800080"/>
          <w:sz w:val="22"/>
        </w:rPr>
        <w:t>Итак, произошло очередное, на этот раз последнее, пробуждение Серенити. Теперь она стала полноправной Нео Королевой. Она осмотрела зал.</w:t>
      </w:r>
    </w:p>
    <w:p>
      <w:pPr>
        <w:pStyle w:val="TextBodyIndent"/>
        <w:rPr>
          <w:rFonts w:ascii="Comic Sans MS" w:hAnsi="Comic Sans MS" w:cs="Comic Sans MS"/>
          <w:color w:val="800080"/>
          <w:sz w:val="22"/>
        </w:rPr>
      </w:pPr>
      <w:r>
        <w:rPr>
          <w:rFonts w:cs="Comic Sans MS" w:ascii="Comic Sans MS" w:hAnsi="Comic Sans MS"/>
          <w:color w:val="800080"/>
          <w:sz w:val="22"/>
        </w:rPr>
        <w:t>Но удивлению гостей не было предела. Внезапно в зал влетело что-то такое полупрозрачное и черное, словно дымка. Люди тут же осели на своих местах, иначе говоря – потеряли сознание. Мамору подошел к Серенити и скинул длинный фрак, под которым оказалась броня его костюма принца Эндимиона. Постепенно ткань становилась из черной более фиолетовой, брюки становились свободнее. Последним штрихом в преобразовании Мамору в НеоКороля Эндимиона стал небольшой жезл. Он подошел и стал рядом с Серенити. Девочки тоже не медлили: все знали, что последует за этим неожиданным похолоданием и темной дымкой. Взяв в руки жезлы, они закричал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ила Меркурия!</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ила Марс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ила Юпитер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ила Венеры!</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ила Ура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ила Непту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ила Плуто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ила Сатурн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реобрази меня!!!</w:t>
      </w:r>
    </w:p>
    <w:p>
      <w:pPr>
        <w:pStyle w:val="TextBodyIndent"/>
        <w:rPr>
          <w:rFonts w:ascii="Comic Sans MS" w:hAnsi="Comic Sans MS" w:cs="Comic Sans MS"/>
          <w:color w:val="800080"/>
          <w:sz w:val="22"/>
        </w:rPr>
      </w:pPr>
      <w:r>
        <w:rPr>
          <w:rFonts w:cs="Comic Sans MS" w:ascii="Comic Sans MS" w:hAnsi="Comic Sans MS"/>
          <w:color w:val="800080"/>
          <w:sz w:val="22"/>
        </w:rPr>
        <w:t>И буквально через несколько секунд в центре зала стояли НеоКоролева Серенити, НеоКороль Эндимион и все воины в матросках. Редко когда можно было увидеть такое: аутеры и иннеры плечом к плечу, да и произошло такое событие: рождение НеоКоролевы Серенити и НеоКороля Эндимиона. Малышка стояла и озиралась по сторонам, решая, стоит ей перевоплощаться или нет.</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Маленькая Леди! – позвала Плутон.</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ы должна вернуться в будуще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о Пи! Я должна помочь своим друзьям!</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ы не имеешь права подвергать свою жизнь опасности, Маленькая Леди! – проговорила НеоКоролева Серенити. – Ты наследница престола Хрустального Токио. Иди, возвращайся к своим родителям.</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рощай, Маленькая Леди! Я думаю, ты больше никогда не вернешься к нам, в прошлое... – произнесла Луна, подходя к Малышк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Но почему?</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Сейчас, если... когда НеоКоролева одержит верх над Валгаллой, события будущего изменятся, и воины будущего останутся живы. Ты ведь никому не рассказала, а твою свадьбу с Элиосом отложили из-за их гибел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Откуда ты знаеш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Ты разговариваешь во сне... – проговорила Луна. «Особенно если тебя загипнотизировать!» – добавила она про себя.</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а, ты права. Мы должны были с ним пожениться, но свадьбу отложили. В тот день, когда Усаги прилетела в будущее, мы поссорились с ним из-за этого. Я сказала, что должна вернуться и помочь своей маме в прошлом, чтобы воины будущего остались живы, и что поэтому я отложу свадьбу, а он отказался меня слушать, сказав, что не хочет, чтобы я возвращалась в прошлое, потому что это подвергнет мою жизнь опасност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Вот видишь: он любит тебя! Ты должна вернуться и успокоить его.</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Думаю, когда ты вернешься, мы все уже будем живы! – проговорила Марс и тут же смутилась: как-то странно звучали эти слов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адно, нам пора прощаться: до свидания, Малышка! – сказала Меркури: никто не решался навсегда проститься с Малышкой, ставшей такой близкой за это время.</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рощайте, все!</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Плутон, ты должна пойти вместе с Маленькой Леди! – сказала Серенити; Эндимион обеспокоено поглядывал на собирающуюся тьму в воздухе. – Быстрее! У тебя нет времени!</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Хорошо, НеоКоролева! Но я вернусь и помогу вам!</w:t>
      </w:r>
    </w:p>
    <w:p>
      <w:pPr>
        <w:pStyle w:val="TextBodyIndent"/>
        <w:ind w:hanging="0"/>
        <w:rPr>
          <w:rFonts w:ascii="Comic Sans MS" w:hAnsi="Comic Sans MS" w:cs="Comic Sans MS"/>
          <w:color w:val="800080"/>
          <w:sz w:val="22"/>
        </w:rPr>
      </w:pPr>
      <w:r>
        <w:rPr>
          <w:rFonts w:cs="Comic Sans MS" w:ascii="Comic Sans MS" w:hAnsi="Comic Sans MS"/>
          <w:color w:val="800080"/>
          <w:sz w:val="22"/>
        </w:rPr>
        <w:t>Уранус тихо прошептала:</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Лучше стой у ворот времени, чтобы остановить его, когда мы будем умирать!</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И дай мне возможность попрощаться... – тихо-тихо продолжила Нептун.</w:t>
      </w:r>
    </w:p>
    <w:p>
      <w:pPr>
        <w:pStyle w:val="TextBodyIndent"/>
        <w:tabs>
          <w:tab w:val="clear" w:pos="708"/>
          <w:tab w:val="left" w:pos="720" w:leader="none"/>
        </w:tabs>
        <w:ind w:left="360" w:hanging="0"/>
        <w:rPr/>
      </w:pPr>
      <w:r>
        <w:rPr>
          <w:rFonts w:cs="Comic Sans MS" w:ascii="Comic Sans MS" w:hAnsi="Comic Sans MS"/>
          <w:color w:val="800080"/>
          <w:sz w:val="22"/>
          <w:szCs w:val="20"/>
        </w:rPr>
        <w:t>-</w:t>
        <w:tab/>
      </w:r>
      <w:r>
        <w:rPr>
          <w:rFonts w:cs="Comic Sans MS" w:ascii="Comic Sans MS" w:hAnsi="Comic Sans MS"/>
          <w:color w:val="800080"/>
          <w:sz w:val="22"/>
        </w:rPr>
        <w:t>Хорошо. Я провожу тебя, Маленькая леди! – с этими словами Плутон взяла Малышку за руку, и они обе исчезли в лиловом сиянии.</w:t>
      </w:r>
    </w:p>
    <w:p>
      <w:pPr>
        <w:pStyle w:val="TextBodyIndent"/>
        <w:rPr>
          <w:rFonts w:ascii="Comic Sans MS" w:hAnsi="Comic Sans MS" w:cs="Comic Sans MS"/>
          <w:color w:val="800080"/>
          <w:sz w:val="22"/>
        </w:rPr>
      </w:pPr>
      <w:r>
        <w:rPr>
          <w:rFonts w:cs="Comic Sans MS" w:ascii="Comic Sans MS" w:hAnsi="Comic Sans MS"/>
          <w:color w:val="800080"/>
          <w:sz w:val="22"/>
        </w:rPr>
        <w:t>Серенити повернулась к сгустку темной энергии, постепенно собирающемуся в воздухе. На лице ее не было ничего, хотя бы отдаленно напоминающего страх. Хотя в душе ее проносились мириады звездочек сомнения, внешне она оставалась спокойной, как никогда: она понимала, что сейчас она нужна воинам именно такая...</w:t>
      </w:r>
    </w:p>
    <w:p>
      <w:pPr>
        <w:pStyle w:val="TextBodyIndent"/>
        <w:rPr>
          <w:rFonts w:ascii="Comic Sans MS" w:hAnsi="Comic Sans MS" w:cs="Comic Sans MS"/>
          <w:color w:val="800080"/>
          <w:sz w:val="22"/>
        </w:rPr>
      </w:pPr>
      <w:r>
        <w:rPr>
          <w:rFonts w:cs="Comic Sans MS" w:ascii="Comic Sans MS" w:hAnsi="Comic Sans MS"/>
          <w:color w:val="800080"/>
          <w:sz w:val="22"/>
        </w:rPr>
        <w:t>«Интересно, - подумала она, - о чем думает сейчас каждый из нас?»</w:t>
      </w:r>
    </w:p>
    <w:p>
      <w:pPr>
        <w:pStyle w:val="TextBodyIndent"/>
        <w:rPr>
          <w:rFonts w:ascii="Comic Sans MS" w:hAnsi="Comic Sans MS" w:cs="Comic Sans MS"/>
          <w:color w:val="800080"/>
          <w:sz w:val="22"/>
        </w:rPr>
      </w:pPr>
      <w:r>
        <w:rPr>
          <w:rFonts w:cs="Comic Sans MS" w:ascii="Comic Sans MS" w:hAnsi="Comic Sans MS"/>
          <w:color w:val="800080"/>
          <w:sz w:val="22"/>
        </w:rPr>
        <w:t>Сейлор Меркури стояла, чуть наклонившись на левую ногу, и думала о том, что она успела сделать в жизни. Подняв глаза наверх, она словно бы чуть прикрыла их, в то же время внимательно наблюдая за тем, что происходило вокруг. Мысли проносились в ее голове. Усаги... школа... мама... Германия... Рио... Суми Куруме... Она улыбнулась. Все-таки, в ее жизни было много хорошего. И если она сейчас умрет, то это вовсе не значит, что она должна сожалеть обо всем том, что было. Нет, она должна радоваться, что все вышло так, а не иначе...</w:t>
      </w:r>
    </w:p>
    <w:p>
      <w:pPr>
        <w:pStyle w:val="TextBodyIndent"/>
        <w:ind w:left="927" w:hanging="360"/>
        <w:rPr/>
      </w:pPr>
      <w:r>
        <w:rPr>
          <w:rFonts w:cs="Comic Sans MS" w:ascii="Comic Sans MS" w:hAnsi="Comic Sans MS"/>
          <w:color w:val="800080"/>
          <w:sz w:val="22"/>
          <w:szCs w:val="20"/>
        </w:rPr>
        <w:t>-</w:t>
        <w:tab/>
      </w:r>
      <w:r>
        <w:rPr>
          <w:rFonts w:cs="Comic Sans MS" w:ascii="Comic Sans MS" w:hAnsi="Comic Sans MS"/>
          <w:color w:val="800080"/>
          <w:sz w:val="22"/>
        </w:rPr>
        <w:t>Усаги, спасибо, - тихо проговорила воин с синими волосами.</w:t>
      </w:r>
    </w:p>
    <w:p>
      <w:pPr>
        <w:pStyle w:val="TextBodyIndent"/>
        <w:ind w:left="927" w:hanging="360"/>
        <w:rPr/>
      </w:pPr>
      <w:r>
        <w:rPr>
          <w:rFonts w:cs="Comic Sans MS" w:ascii="Comic Sans MS" w:hAnsi="Comic Sans MS"/>
          <w:color w:val="800080"/>
          <w:sz w:val="22"/>
          <w:szCs w:val="20"/>
        </w:rPr>
        <w:t>-</w:t>
        <w:tab/>
      </w:r>
      <w:r>
        <w:rPr>
          <w:rFonts w:cs="Comic Sans MS" w:ascii="Comic Sans MS" w:hAnsi="Comic Sans MS"/>
          <w:color w:val="800080"/>
          <w:sz w:val="22"/>
        </w:rPr>
        <w:t>Ты что-то сказала, Сейлор Меркури? – осведомилась Марс.</w:t>
      </w:r>
    </w:p>
    <w:p>
      <w:pPr>
        <w:pStyle w:val="TextBodyIndent"/>
        <w:ind w:left="927" w:hanging="360"/>
        <w:rPr/>
      </w:pPr>
      <w:r>
        <w:rPr>
          <w:rFonts w:cs="Comic Sans MS" w:ascii="Comic Sans MS" w:hAnsi="Comic Sans MS"/>
          <w:color w:val="800080"/>
          <w:sz w:val="22"/>
          <w:szCs w:val="20"/>
        </w:rPr>
        <w:t>-</w:t>
        <w:tab/>
      </w:r>
      <w:r>
        <w:rPr>
          <w:rFonts w:cs="Comic Sans MS" w:ascii="Comic Sans MS" w:hAnsi="Comic Sans MS"/>
          <w:color w:val="800080"/>
          <w:sz w:val="22"/>
        </w:rPr>
        <w:t>Нет, мысли вслух, - улыбнулась Меркури.</w:t>
      </w:r>
    </w:p>
    <w:p>
      <w:pPr>
        <w:pStyle w:val="TextBodyIndent"/>
        <w:rPr>
          <w:rFonts w:ascii="Comic Sans MS" w:hAnsi="Comic Sans MS" w:cs="Comic Sans MS"/>
          <w:color w:val="800080"/>
          <w:sz w:val="22"/>
        </w:rPr>
      </w:pPr>
      <w:r>
        <w:rPr>
          <w:rFonts w:cs="Comic Sans MS" w:ascii="Comic Sans MS" w:hAnsi="Comic Sans MS"/>
          <w:color w:val="800080"/>
          <w:sz w:val="22"/>
        </w:rPr>
        <w:t>Да, каждый думал о своем. Кто-то о любви, далекой или близкой, кто-то о том, как бы защитить товарища, кто-то просто думал о том, как прекрасна жизнь. Но ни в ком из них не было ненависти или страха перед приближающейся битвой.</w:t>
      </w:r>
    </w:p>
    <w:p>
      <w:pPr>
        <w:pStyle w:val="TextBodyIndent"/>
        <w:rPr>
          <w:rFonts w:ascii="Comic Sans MS" w:hAnsi="Comic Sans MS" w:cs="Comic Sans MS"/>
          <w:color w:val="800080"/>
          <w:sz w:val="22"/>
        </w:rPr>
      </w:pPr>
      <w:r>
        <w:rPr>
          <w:rFonts w:cs="Comic Sans MS" w:ascii="Comic Sans MS" w:hAnsi="Comic Sans MS"/>
          <w:color w:val="800080"/>
          <w:sz w:val="22"/>
        </w:rPr>
        <w:t>Внезапно появилось фиолетовое сияние, и появилась Плутон.</w:t>
      </w:r>
    </w:p>
    <w:p>
      <w:pPr>
        <w:pStyle w:val="TextBodyIndent"/>
        <w:numPr>
          <w:ilvl w:val="0"/>
          <w:numId w:val="3"/>
        </w:numPr>
        <w:rPr>
          <w:rFonts w:ascii="Comic Sans MS" w:hAnsi="Comic Sans MS" w:cs="Comic Sans MS"/>
          <w:color w:val="800080"/>
          <w:sz w:val="22"/>
        </w:rPr>
      </w:pPr>
      <w:r>
        <w:rPr>
          <w:rFonts w:cs="Comic Sans MS" w:ascii="Comic Sans MS" w:hAnsi="Comic Sans MS"/>
          <w:color w:val="800080"/>
          <w:sz w:val="22"/>
        </w:rPr>
        <w:t>Вы еще не сражались? Я не опоздала? – с волнением проговорила Плутон, сжимая в руках свой жезл, отливающий перламутром.</w:t>
      </w:r>
    </w:p>
    <w:p>
      <w:pPr>
        <w:pStyle w:val="TextBodyIndent"/>
        <w:numPr>
          <w:ilvl w:val="0"/>
          <w:numId w:val="3"/>
        </w:numPr>
        <w:rPr>
          <w:rFonts w:ascii="Comic Sans MS" w:hAnsi="Comic Sans MS" w:cs="Comic Sans MS"/>
          <w:color w:val="800080"/>
          <w:sz w:val="22"/>
        </w:rPr>
      </w:pPr>
      <w:r>
        <w:rPr>
          <w:rFonts w:cs="Comic Sans MS" w:ascii="Comic Sans MS" w:hAnsi="Comic Sans MS"/>
          <w:color w:val="800080"/>
          <w:sz w:val="22"/>
        </w:rPr>
        <w:t>Нет, нет пока, - ответила Меркури.</w:t>
      </w:r>
    </w:p>
    <w:p>
      <w:pPr>
        <w:pStyle w:val="TextBodyIndent"/>
        <w:ind w:left="927" w:hanging="360"/>
        <w:rPr/>
      </w:pPr>
      <w:r>
        <w:rPr>
          <w:rFonts w:cs="Comic Sans MS" w:ascii="Comic Sans MS" w:hAnsi="Comic Sans MS"/>
          <w:color w:val="800080"/>
          <w:sz w:val="22"/>
          <w:szCs w:val="20"/>
        </w:rPr>
        <w:t>-</w:t>
        <w:tab/>
      </w:r>
      <w:r>
        <w:rPr>
          <w:rFonts w:cs="Comic Sans MS" w:ascii="Comic Sans MS" w:hAnsi="Comic Sans MS"/>
          <w:color w:val="800080"/>
          <w:sz w:val="22"/>
        </w:rPr>
        <w:t>Сейлор Мун... то есть, Серенити! Почему бы нам не атаковать сейчас, пока Валгалла не собрала достаточно сил? – внезапно спросила Юпитер.</w:t>
      </w:r>
    </w:p>
    <w:p>
      <w:pPr>
        <w:pStyle w:val="TextBodyIndent"/>
        <w:ind w:left="927" w:hanging="360"/>
        <w:rPr/>
      </w:pPr>
      <w:r>
        <w:rPr>
          <w:rFonts w:cs="Comic Sans MS" w:ascii="Comic Sans MS" w:hAnsi="Comic Sans MS"/>
          <w:color w:val="800080"/>
          <w:sz w:val="22"/>
          <w:szCs w:val="20"/>
        </w:rPr>
        <w:t>-</w:t>
        <w:tab/>
      </w:r>
      <w:r>
        <w:rPr>
          <w:rFonts w:cs="Comic Sans MS" w:ascii="Comic Sans MS" w:hAnsi="Comic Sans MS"/>
          <w:color w:val="800080"/>
          <w:sz w:val="22"/>
        </w:rPr>
        <w:t>Потому что, если мы атакуем сейчас, она просто исчезнет, не решаясь драться. А я не хочу, чтобы она появилась когда-нибудь еще, когда все мы не будем готовы, - ответила Серенити. А про себя добавила: - Кроме того, я слишком долго этого ждала.</w:t>
      </w:r>
    </w:p>
    <w:p>
      <w:pPr>
        <w:pStyle w:val="TextBodyIndent"/>
        <w:rPr>
          <w:rFonts w:ascii="Comic Sans MS" w:hAnsi="Comic Sans MS" w:cs="Comic Sans MS"/>
          <w:color w:val="800080"/>
          <w:sz w:val="22"/>
        </w:rPr>
      </w:pPr>
      <w:r>
        <w:rPr>
          <w:rFonts w:cs="Comic Sans MS" w:ascii="Comic Sans MS" w:hAnsi="Comic Sans MS"/>
          <w:color w:val="800080"/>
          <w:sz w:val="22"/>
        </w:rPr>
        <w:t>Но вот раздался странный звук: это звякнули друг о друга браслеты Валгаллы, которые она носила на запястьях в большом количестве.</w:t>
      </w:r>
    </w:p>
    <w:p>
      <w:pPr>
        <w:pStyle w:val="TextBodyIndent"/>
        <w:rPr>
          <w:rFonts w:ascii="Comic Sans MS" w:hAnsi="Comic Sans MS" w:cs="Comic Sans MS"/>
          <w:color w:val="800080"/>
          <w:sz w:val="22"/>
        </w:rPr>
      </w:pPr>
      <w:r>
        <w:rPr>
          <w:rFonts w:cs="Comic Sans MS" w:ascii="Comic Sans MS" w:hAnsi="Comic Sans MS"/>
          <w:color w:val="800080"/>
          <w:sz w:val="22"/>
        </w:rPr>
        <w:t>Все как по команде повернули голову к появившемуся созданию. Перед ними стояла прелестная девушка с темными волосами, в которых проглядывали серебряные пряди. На ней было черное платье, внизу оканчивающееся свободными лоскутами, искусно украшенными жемчугом. В общем, девушка производила впечатление очень милой особы, слегка мрачновато одетой, если бы не почти сумасшедший блеск в глазах.</w:t>
      </w:r>
    </w:p>
    <w:p>
      <w:pPr>
        <w:pStyle w:val="TextBodyIndent"/>
        <w:ind w:left="927" w:hanging="360"/>
        <w:rPr/>
      </w:pPr>
      <w:r>
        <w:rPr>
          <w:rFonts w:cs="Comic Sans MS" w:ascii="Comic Sans MS" w:hAnsi="Comic Sans MS"/>
          <w:color w:val="800080"/>
          <w:sz w:val="22"/>
          <w:szCs w:val="20"/>
        </w:rPr>
        <w:t>-</w:t>
        <w:tab/>
      </w:r>
      <w:r>
        <w:rPr>
          <w:rFonts w:cs="Comic Sans MS" w:ascii="Comic Sans MS" w:hAnsi="Comic Sans MS"/>
          <w:color w:val="800080"/>
          <w:sz w:val="22"/>
        </w:rPr>
        <w:t>Да как вы посмели вмешиваться в мои планы?!!! – вскричала девушка.</w:t>
      </w:r>
    </w:p>
    <w:p>
      <w:pPr>
        <w:pStyle w:val="TextBodyIndent"/>
        <w:ind w:left="927" w:hanging="360"/>
        <w:rPr/>
      </w:pPr>
      <w:r>
        <w:rPr>
          <w:rFonts w:cs="Comic Sans MS" w:ascii="Comic Sans MS" w:hAnsi="Comic Sans MS"/>
          <w:color w:val="800080"/>
          <w:sz w:val="22"/>
          <w:szCs w:val="20"/>
        </w:rPr>
        <w:t>-</w:t>
        <w:tab/>
      </w:r>
      <w:r>
        <w:rPr>
          <w:rFonts w:cs="Comic Sans MS" w:ascii="Comic Sans MS" w:hAnsi="Comic Sans MS"/>
          <w:color w:val="800080"/>
          <w:sz w:val="22"/>
        </w:rPr>
        <w:t>Неплохо было бы представиться! – заметил Уранус.</w:t>
      </w:r>
    </w:p>
    <w:p>
      <w:pPr>
        <w:pStyle w:val="TextBodyIndent"/>
        <w:ind w:left="927" w:hanging="360"/>
        <w:rPr/>
      </w:pPr>
      <w:r>
        <w:rPr>
          <w:rFonts w:cs="Comic Sans MS" w:ascii="Comic Sans MS" w:hAnsi="Comic Sans MS"/>
          <w:color w:val="800080"/>
          <w:sz w:val="22"/>
          <w:szCs w:val="20"/>
        </w:rPr>
        <w:t>-</w:t>
        <w:tab/>
      </w:r>
      <w:r>
        <w:rPr>
          <w:rFonts w:cs="Comic Sans MS" w:ascii="Comic Sans MS" w:hAnsi="Comic Sans MS"/>
          <w:color w:val="800080"/>
          <w:sz w:val="22"/>
        </w:rPr>
        <w:t>Ах, так вы еще не знаете, кто я такая? Я Валгалла, единственная и неповторимая повелительница системы Спика! Я великая богиня зла! Я…</w:t>
      </w:r>
    </w:p>
    <w:p>
      <w:pPr>
        <w:pStyle w:val="TextBodyIndent"/>
        <w:ind w:left="927" w:hanging="360"/>
        <w:rPr/>
      </w:pPr>
      <w:r>
        <w:rPr>
          <w:rFonts w:cs="Comic Sans MS" w:ascii="Comic Sans MS" w:hAnsi="Comic Sans MS"/>
          <w:color w:val="800080"/>
          <w:sz w:val="22"/>
          <w:szCs w:val="20"/>
        </w:rPr>
        <w:t>-</w:t>
        <w:tab/>
      </w:r>
      <w:r>
        <w:rPr>
          <w:rFonts w:cs="Comic Sans MS" w:ascii="Comic Sans MS" w:hAnsi="Comic Sans MS"/>
          <w:color w:val="800080"/>
          <w:sz w:val="22"/>
        </w:rPr>
        <w:t>Мы поняли! – прервала ее Юпитер, от чего Валгалла возмутилась еще больше.</w:t>
      </w:r>
    </w:p>
    <w:p>
      <w:pPr>
        <w:pStyle w:val="TextBodyIndent"/>
        <w:ind w:left="927" w:hanging="360"/>
        <w:rPr/>
      </w:pPr>
      <w:r>
        <w:rPr>
          <w:rFonts w:cs="Comic Sans MS" w:ascii="Comic Sans MS" w:hAnsi="Comic Sans MS"/>
          <w:color w:val="800080"/>
          <w:sz w:val="22"/>
          <w:szCs w:val="20"/>
        </w:rPr>
        <w:t>-</w:t>
        <w:tab/>
      </w:r>
      <w:r>
        <w:rPr>
          <w:rFonts w:cs="Comic Sans MS" w:ascii="Comic Sans MS" w:hAnsi="Comic Sans MS"/>
          <w:color w:val="800080"/>
          <w:sz w:val="22"/>
        </w:rPr>
        <w:t>Да как ты смеешь прерывать меня?! Ты что, не слышала, с кем ты говоришь?!</w:t>
      </w:r>
    </w:p>
    <w:p>
      <w:pPr>
        <w:pStyle w:val="TextBodyIndent"/>
        <w:ind w:left="927" w:hanging="360"/>
        <w:rPr/>
      </w:pPr>
      <w:r>
        <w:rPr>
          <w:rFonts w:cs="Comic Sans MS" w:ascii="Comic Sans MS" w:hAnsi="Comic Sans MS"/>
          <w:color w:val="800080"/>
          <w:sz w:val="22"/>
          <w:szCs w:val="20"/>
        </w:rPr>
        <w:t>-</w:t>
        <w:tab/>
      </w:r>
      <w:r>
        <w:rPr>
          <w:rFonts w:cs="Comic Sans MS" w:ascii="Comic Sans MS" w:hAnsi="Comic Sans MS"/>
          <w:color w:val="800080"/>
          <w:sz w:val="22"/>
        </w:rPr>
        <w:t>Мы все поняли, кто ты такая! И это ничего не меняет! – строго сказала Нептун.</w:t>
      </w:r>
    </w:p>
    <w:p>
      <w:pPr>
        <w:pStyle w:val="TextBodyIndent"/>
        <w:ind w:left="927" w:hanging="360"/>
        <w:rPr/>
      </w:pPr>
      <w:r>
        <w:rPr>
          <w:rFonts w:cs="Comic Sans MS" w:ascii="Comic Sans MS" w:hAnsi="Comic Sans MS"/>
          <w:color w:val="800080"/>
          <w:sz w:val="22"/>
          <w:szCs w:val="20"/>
        </w:rPr>
        <w:t>-</w:t>
        <w:tab/>
      </w:r>
      <w:r>
        <w:rPr>
          <w:rFonts w:cs="Comic Sans MS" w:ascii="Comic Sans MS" w:hAnsi="Comic Sans MS"/>
          <w:color w:val="800080"/>
          <w:sz w:val="22"/>
        </w:rPr>
        <w:t>Что ж, а теперь, если мы уже познакомились, пора познакомить тебя вот с этим! – Марс вышла вперед и приготовилась к атаке.</w:t>
      </w:r>
    </w:p>
    <w:p>
      <w:pPr>
        <w:pStyle w:val="TextBodyIndent"/>
        <w:ind w:left="927" w:hanging="360"/>
        <w:rPr>
          <w:rFonts w:ascii="Comic Sans MS" w:hAnsi="Comic Sans MS" w:cs="Comic Sans MS"/>
          <w:color w:val="800080"/>
          <w:sz w:val="22"/>
          <w:szCs w:val="20"/>
        </w:rPr>
      </w:pPr>
      <w:r>
        <w:rPr>
          <w:rFonts w:cs="Comic Sans MS" w:ascii="Comic Sans MS" w:hAnsi="Comic Sans MS"/>
          <w:color w:val="800080"/>
          <w:sz w:val="22"/>
          <w:szCs w:val="20"/>
        </w:rPr>
        <w:t>-</w:t>
        <w:tab/>
        <w:t>Нет, Марс! Подожди! – успела остановить ее Меркури. – Мы еще не активизировали свои кристаллы!</w:t>
      </w:r>
    </w:p>
    <w:p>
      <w:pPr>
        <w:pStyle w:val="TextBodyIndent"/>
        <w:ind w:left="927" w:hanging="360"/>
        <w:rPr>
          <w:rFonts w:ascii="Comic Sans MS" w:hAnsi="Comic Sans MS" w:cs="Comic Sans MS"/>
          <w:color w:val="800080"/>
          <w:sz w:val="22"/>
          <w:szCs w:val="20"/>
        </w:rPr>
      </w:pPr>
      <w:r>
        <w:rPr>
          <w:rFonts w:cs="Comic Sans MS" w:ascii="Comic Sans MS" w:hAnsi="Comic Sans MS"/>
          <w:color w:val="800080"/>
          <w:sz w:val="22"/>
          <w:szCs w:val="20"/>
        </w:rPr>
        <w:t>-</w:t>
        <w:tab/>
        <w:t>Ты права! Нужно поскорее...</w:t>
      </w:r>
    </w:p>
    <w:p>
      <w:pPr>
        <w:pStyle w:val="TextBodyIndent"/>
        <w:ind w:left="927" w:hanging="360"/>
        <w:rPr>
          <w:rFonts w:ascii="Comic Sans MS" w:hAnsi="Comic Sans MS" w:cs="Comic Sans MS"/>
          <w:color w:val="800080"/>
          <w:sz w:val="22"/>
          <w:szCs w:val="20"/>
        </w:rPr>
      </w:pPr>
      <w:r>
        <w:rPr>
          <w:rFonts w:cs="Comic Sans MS" w:ascii="Comic Sans MS" w:hAnsi="Comic Sans MS"/>
          <w:color w:val="800080"/>
          <w:sz w:val="22"/>
          <w:szCs w:val="20"/>
        </w:rPr>
        <w:t>-</w:t>
        <w:tab/>
        <w:t>Ничего у вас не получится! – завизжала Валгалла. - Хоть вы и изменили будущее, пробудив Нео Королеву раньше положенного срока, но это ничего не изменит! Воины будущего все равно умрут! Пусть Серебряный Кристалл не будет моим, но я хотя бы отомщу за свою мать!</w:t>
      </w:r>
    </w:p>
    <w:p>
      <w:pPr>
        <w:pStyle w:val="TextBodyIndent"/>
        <w:ind w:left="927" w:hanging="360"/>
        <w:rPr>
          <w:rFonts w:ascii="Comic Sans MS" w:hAnsi="Comic Sans MS" w:cs="Comic Sans MS"/>
          <w:color w:val="800080"/>
          <w:sz w:val="22"/>
          <w:szCs w:val="20"/>
        </w:rPr>
      </w:pPr>
      <w:r>
        <w:rPr>
          <w:rFonts w:cs="Comic Sans MS" w:ascii="Comic Sans MS" w:hAnsi="Comic Sans MS"/>
          <w:color w:val="800080"/>
          <w:sz w:val="22"/>
          <w:szCs w:val="20"/>
        </w:rPr>
        <w:t>-</w:t>
        <w:tab/>
        <w:t>Кто твоя мать? – спросила Плутон.</w:t>
      </w:r>
    </w:p>
    <w:p>
      <w:pPr>
        <w:pStyle w:val="TextBodyIndent"/>
        <w:ind w:left="927" w:hanging="360"/>
        <w:rPr>
          <w:rFonts w:ascii="Comic Sans MS" w:hAnsi="Comic Sans MS" w:cs="Comic Sans MS"/>
          <w:color w:val="800080"/>
          <w:sz w:val="22"/>
          <w:szCs w:val="20"/>
        </w:rPr>
      </w:pPr>
      <w:r>
        <w:rPr>
          <w:rFonts w:cs="Comic Sans MS" w:ascii="Comic Sans MS" w:hAnsi="Comic Sans MS"/>
          <w:color w:val="800080"/>
          <w:sz w:val="22"/>
          <w:szCs w:val="20"/>
        </w:rPr>
        <w:t>-</w:t>
        <w:tab/>
        <w:t>Почему ты думаешь, что имеешь право знать?! – с вызовом ответила Валгалла.</w:t>
      </w:r>
    </w:p>
    <w:p>
      <w:pPr>
        <w:pStyle w:val="TextBodyIndent"/>
        <w:ind w:left="927" w:hanging="360"/>
        <w:rPr>
          <w:rFonts w:ascii="Comic Sans MS" w:hAnsi="Comic Sans MS" w:cs="Comic Sans MS"/>
          <w:color w:val="800080"/>
          <w:sz w:val="22"/>
          <w:szCs w:val="20"/>
        </w:rPr>
      </w:pPr>
      <w:r>
        <w:rPr>
          <w:rFonts w:cs="Comic Sans MS" w:ascii="Comic Sans MS" w:hAnsi="Comic Sans MS"/>
          <w:color w:val="800080"/>
          <w:sz w:val="22"/>
          <w:szCs w:val="20"/>
        </w:rPr>
        <w:t>-</w:t>
        <w:tab/>
        <w:t>Потому что я хочу знать, за что умираю, - ответила Плутон. Сатурн изумленно посмотрела на подругу, но та чуть заметно улыбнулась.</w:t>
      </w:r>
    </w:p>
    <w:p>
      <w:pPr>
        <w:pStyle w:val="TextBodyIndent"/>
        <w:ind w:left="927" w:hanging="360"/>
        <w:rPr>
          <w:rFonts w:ascii="Comic Sans MS" w:hAnsi="Comic Sans MS" w:cs="Comic Sans MS"/>
          <w:color w:val="800080"/>
          <w:sz w:val="22"/>
          <w:szCs w:val="20"/>
        </w:rPr>
      </w:pPr>
      <w:r>
        <w:rPr>
          <w:rFonts w:cs="Comic Sans MS" w:ascii="Comic Sans MS" w:hAnsi="Comic Sans MS"/>
          <w:color w:val="800080"/>
          <w:sz w:val="22"/>
          <w:szCs w:val="20"/>
        </w:rPr>
        <w:t>-</w:t>
        <w:tab/>
        <w:t>Вот как? Что ж, я думаю, вы имеете право знать, за что умираете, ты права. Я скажу вам только имя своей матери, и вы поймете все остальное. Мою мать звали... Мизэнтой! – зловеще произнесла Валгалла и оглядела слушателей. К ее неудовольствию, произнесенные слова не произвели впечатления. – Как, вы не помните Мизэнту?! – гневу Валгаллы не было предела.</w:t>
      </w:r>
    </w:p>
    <w:p>
      <w:pPr>
        <w:pStyle w:val="TextBodyIndent"/>
        <w:ind w:left="927" w:hanging="360"/>
        <w:rPr>
          <w:rFonts w:ascii="Comic Sans MS" w:hAnsi="Comic Sans MS" w:cs="Comic Sans MS"/>
          <w:color w:val="800080"/>
          <w:sz w:val="22"/>
          <w:szCs w:val="20"/>
        </w:rPr>
      </w:pPr>
      <w:r>
        <w:rPr>
          <w:rFonts w:cs="Comic Sans MS" w:ascii="Comic Sans MS" w:hAnsi="Comic Sans MS"/>
          <w:color w:val="800080"/>
          <w:sz w:val="22"/>
          <w:szCs w:val="20"/>
        </w:rPr>
        <w:t>-</w:t>
        <w:tab/>
        <w:t>Ну, может, если ты напомнишь, то мы постараемся вспомнить, - Венера посмотрела на Валгаллу, ожидая ее реакции.</w:t>
      </w:r>
    </w:p>
    <w:p>
      <w:pPr>
        <w:pStyle w:val="TextBodyIndent"/>
        <w:ind w:left="927" w:hanging="360"/>
        <w:rPr>
          <w:rFonts w:ascii="Comic Sans MS" w:hAnsi="Comic Sans MS" w:cs="Comic Sans MS"/>
          <w:color w:val="800080"/>
          <w:sz w:val="22"/>
          <w:szCs w:val="20"/>
        </w:rPr>
      </w:pPr>
      <w:r>
        <w:rPr>
          <w:rFonts w:cs="Comic Sans MS" w:ascii="Comic Sans MS" w:hAnsi="Comic Sans MS"/>
          <w:color w:val="800080"/>
          <w:sz w:val="22"/>
          <w:szCs w:val="20"/>
        </w:rPr>
        <w:t>-</w:t>
        <w:tab/>
        <w:t>Ах, черт! Как же я могла забыть! Ведь ваше сражение с членами Секты Ненависти произошло несколько позже...</w:t>
      </w:r>
    </w:p>
    <w:p>
      <w:pPr>
        <w:pStyle w:val="TextBodyIndent"/>
        <w:ind w:left="927" w:hanging="360"/>
        <w:rPr>
          <w:rFonts w:ascii="Comic Sans MS" w:hAnsi="Comic Sans MS" w:cs="Comic Sans MS"/>
          <w:color w:val="800080"/>
          <w:sz w:val="22"/>
          <w:szCs w:val="20"/>
        </w:rPr>
      </w:pPr>
      <w:r>
        <w:rPr>
          <w:rFonts w:cs="Comic Sans MS" w:ascii="Comic Sans MS" w:hAnsi="Comic Sans MS"/>
          <w:color w:val="800080"/>
          <w:sz w:val="22"/>
          <w:szCs w:val="20"/>
        </w:rPr>
        <w:t>Все в недоумении смотрели на Валгаллу.</w:t>
      </w:r>
    </w:p>
    <w:p>
      <w:pPr>
        <w:pStyle w:val="TextBodyIndent"/>
        <w:numPr>
          <w:ilvl w:val="0"/>
          <w:numId w:val="2"/>
        </w:numPr>
        <w:rPr>
          <w:rFonts w:ascii="Comic Sans MS" w:hAnsi="Comic Sans MS" w:cs="Comic Sans MS"/>
          <w:color w:val="800080"/>
          <w:sz w:val="22"/>
          <w:szCs w:val="20"/>
        </w:rPr>
      </w:pPr>
      <w:r>
        <w:rPr>
          <w:rFonts w:cs="Comic Sans MS" w:ascii="Comic Sans MS" w:hAnsi="Comic Sans MS"/>
          <w:color w:val="800080"/>
          <w:sz w:val="22"/>
          <w:szCs w:val="20"/>
        </w:rPr>
        <w:t>Через некоторое время...  – потом тише добавила, - Зачем я им все рассказываю?! – Валгалла склонила голову на бок, все следили за ней очень внимательно. – Короче, вы обидели мою мать Мизэнту, и я вам отомщу! – эти слова придали ей сил, и она снова двинулась на воинов.</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szCs w:val="20"/>
        </w:rPr>
        <w:t>Мы должны скорее активизировать свои кристаллы! – вымолвила Сатурн!</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szCs w:val="20"/>
        </w:rPr>
        <w:t>Ничего вы не успеете! Слишком поздно! Пусть Нео Королева и пробудилась, но не пробудились принцессы системных планет! А это значит, что ваша попытка изменить будущее не удалась!</w:t>
      </w:r>
    </w:p>
    <w:p>
      <w:pPr>
        <w:pStyle w:val="TextBodyIndent"/>
        <w:numPr>
          <w:ilvl w:val="0"/>
          <w:numId w:val="2"/>
        </w:numPr>
        <w:rPr/>
      </w:pPr>
      <w:r>
        <w:rPr>
          <w:rFonts w:cs="Comic Sans MS" w:ascii="Comic Sans MS" w:hAnsi="Comic Sans MS"/>
          <w:color w:val="800080"/>
          <w:sz w:val="22"/>
          <w:szCs w:val="20"/>
        </w:rPr>
        <w:t xml:space="preserve">Она права, - тихо проговорила Меркури. – Мы не можем активизировать свои кристаллы, потому что </w:t>
      </w:r>
      <w:r>
        <w:rPr>
          <w:rFonts w:cs="Comic Sans MS" w:ascii="Comic Sans MS" w:hAnsi="Comic Sans MS"/>
          <w:color w:val="800080"/>
          <w:sz w:val="22"/>
        </w:rPr>
        <w:t>для этого потребуется много времени. За это время Валгалла уже успеет нас убить!</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Меркури! С каких это пор ты стала пессимисткой? – спросил воина Меркурия Нео Король Эндимион. – Я задержу ее, пока вы сможете преобразиться!</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Но, Мамору! – начала возражать Серенити.</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Серенити, другого выхода нет! – твердо повторил Эндимион.</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Хорошо. Но... будь осторожен! – мягко увещевала супруга Нео Королева.</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Обещаю! – Эндимион повернулся лицом к Валгалле и громко заявил: - Я буду сражаться с тобой!</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Ну уж нет! Это наверняка какая-то ваша проделка! Я уверена, вы что-то задумали!</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Да, ты права. Я задумал убить тебя! Потому что я никогда не прощу тебе, что ты нарушила святой покой таинства брака! – и меч Нео Короля сверкнул в воздухе.</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Ты еще поплатишься за свою дерзость! – взметнулась в воздух Валгалла, уворачиваясь от меча. – Получай! – и в сторону Эндимион полетела струя черного стекла. Точнее, это выглядело как стекло, а вот ущерб от него был гораздо более болезненным. Это и ощутил Эндимион, когда несколько осколков попали в его плечо.</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Мамору! – закричала Серенити, но Юпитер удержала ее за руку, когда та попыталась кинуться к нему.</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Серенити, ты не можешь помочь ему одна... пока. А мы все вместе сможем! Ты только должна сосредоточиться! Не думай о нем! – слова были жестоки, но то были единственные верные слова, которые могла сказать Макото.</w:t>
      </w:r>
    </w:p>
    <w:p>
      <w:pPr>
        <w:pStyle w:val="TextBodyIndent"/>
        <w:ind w:left="567" w:hanging="0"/>
        <w:rPr>
          <w:rFonts w:ascii="Comic Sans MS" w:hAnsi="Comic Sans MS" w:cs="Comic Sans MS"/>
          <w:color w:val="800080"/>
          <w:sz w:val="22"/>
        </w:rPr>
      </w:pPr>
      <w:r>
        <w:rPr>
          <w:rFonts w:cs="Comic Sans MS" w:ascii="Comic Sans MS" w:hAnsi="Comic Sans MS"/>
          <w:color w:val="800080"/>
          <w:sz w:val="22"/>
        </w:rPr>
        <w:t>Удары Валгаллы сыпались один за другим, поэтому медлить было нельзя.</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Хорошо. Ты права, Юпитер.</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Вот и молодец, Серенити! Взяла себя в руки! – улыбнулся Уранус.</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Ладно. Давайте все очень постараемся и прикончим эту нахалку! – усмехнулась Марс.</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Все готовы? – спросила Серенити. Воины кивнули, и тогда она прикрыла веки и закричала: - Великий Священный Серебряный Кристалл!</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Что?! Что она делает?! – закричала Валгалла, на мгновение оторвавшись от битвы с Эндимионом. – Да она же активизирует свой Кристалл! Сейчас проснутся принцессы! Стой! – выкрикнула она и бросилась было к Серенити, но дорогу ей преградил Эндимион:</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Мы еще не закончили! – и меч сверкнул прямо перед лицом Валгаллы.</w:t>
      </w:r>
    </w:p>
    <w:p>
      <w:pPr>
        <w:pStyle w:val="TextBodyIndent"/>
        <w:ind w:left="567" w:hanging="0"/>
        <w:rPr>
          <w:rFonts w:ascii="Comic Sans MS" w:hAnsi="Comic Sans MS" w:cs="Comic Sans MS"/>
          <w:color w:val="800080"/>
          <w:sz w:val="22"/>
        </w:rPr>
      </w:pPr>
      <w:r>
        <w:rPr>
          <w:rFonts w:cs="Comic Sans MS" w:ascii="Comic Sans MS" w:hAnsi="Comic Sans MS"/>
          <w:color w:val="800080"/>
          <w:sz w:val="22"/>
        </w:rPr>
        <w:t>А тем временем Серебряный Кристалл Серенити на ее короне засиял всеми цветами радуги. Воинов окутало общее сияние, которое постепенно разделилось на девять сегментов розового, красного, голубого, синего, зеленого, оранжевого, желтого, фиолетового и черного цветов. В каждом сиянии стоял один из воинов. Через некоторое время в сиянии уже можно было различить призрачные очертания длинных струящихся по полу платьев различных оттенков. На лицах бывших воинов исчезли диадемы, а появились знаки восьми планет и Луны. Внезапно девушки в едином порыве подняли руки над головой, и у каждой из них в нескольких сантиметрах над ладонями засветился кристаллик. У каждой разный, но все они были чем-то похожи. Чем? Их объединяли души их владелиц, борющихся за добро и справедливость во веки вечные...</w:t>
      </w:r>
    </w:p>
    <w:p>
      <w:pPr>
        <w:pStyle w:val="TextBodyIndent"/>
        <w:ind w:left="567" w:hanging="0"/>
        <w:rPr>
          <w:rFonts w:ascii="Comic Sans MS" w:hAnsi="Comic Sans MS" w:cs="Comic Sans MS"/>
          <w:color w:val="800080"/>
          <w:sz w:val="22"/>
        </w:rPr>
      </w:pPr>
      <w:r>
        <w:rPr>
          <w:rFonts w:cs="Comic Sans MS" w:ascii="Comic Sans MS" w:hAnsi="Comic Sans MS"/>
          <w:color w:val="800080"/>
          <w:sz w:val="22"/>
        </w:rPr>
        <w:t>Сильная струя черного стекла полетела в Эндимиона, он увернулся, но споткнулся о ступеньку алтаря и упал на красную ковровую дорожку. Тут же над ним нависла Валгалла:</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Теперь ты умрешь, Эндимион! Наконец-то я избавлю себя от твоего присутствия! Ты...</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Боюсь, Валгалла, что уже слишком поздно! – проговорил с грустной усмешкой Эндимион, видя через плечо Валгаллы картину пробуждения принцесс. – Ты проиграла.</w:t>
      </w:r>
    </w:p>
    <w:p>
      <w:pPr>
        <w:pStyle w:val="TextBodyIndent"/>
        <w:numPr>
          <w:ilvl w:val="0"/>
          <w:numId w:val="2"/>
        </w:numPr>
        <w:rPr>
          <w:rFonts w:ascii="Comic Sans MS" w:hAnsi="Comic Sans MS" w:cs="Comic Sans MS"/>
          <w:color w:val="800080"/>
          <w:sz w:val="22"/>
        </w:rPr>
      </w:pPr>
      <w:r>
        <w:rPr>
          <w:rFonts w:cs="Comic Sans MS" w:ascii="Comic Sans MS" w:hAnsi="Comic Sans MS"/>
          <w:color w:val="800080"/>
          <w:sz w:val="22"/>
        </w:rPr>
        <w:t>Что? Что значит, проиграла? – Валгалла в недоумении обернулась, следуя за взглядом Эндимиона. Глаза ее наполнились ужасом, в них отразилось яркое свечение всех девяти кристаллов, потом они расширились от дикой боли, последовавшей после мощной энергетической атаки девяти планет, и наконец потухли навсегда.</w:t>
      </w:r>
    </w:p>
    <w:p>
      <w:pPr>
        <w:pStyle w:val="Normal"/>
        <w:rPr>
          <w:rFonts w:ascii="Comic Sans MS" w:hAnsi="Comic Sans MS" w:cs="Comic Sans MS"/>
          <w:color w:val="800080"/>
          <w:sz w:val="22"/>
        </w:rPr>
      </w:pPr>
      <w:r>
        <w:rPr>
          <w:rFonts w:cs="Comic Sans MS" w:ascii="Comic Sans MS" w:hAnsi="Comic Sans MS"/>
          <w:color w:val="800080"/>
          <w:sz w:val="22"/>
        </w:rPr>
      </w:r>
    </w:p>
    <w:p>
      <w:pPr>
        <w:pStyle w:val="Heading3"/>
        <w:rPr/>
      </w:pPr>
      <w:r>
        <w:rPr/>
        <w:t>Продолжение следует…</w:t>
      </w:r>
    </w:p>
    <w:p>
      <w:pPr>
        <w:pStyle w:val="Normal"/>
        <w:jc w:val="center"/>
        <w:rPr>
          <w:rFonts w:ascii="Comic Sans MS" w:hAnsi="Comic Sans MS" w:cs="Comic Sans MS"/>
          <w:i/>
          <w:i/>
          <w:iCs/>
          <w:color w:val="800080"/>
          <w:sz w:val="22"/>
        </w:rPr>
      </w:pPr>
      <w:r>
        <w:rPr>
          <w:rFonts w:cs="Comic Sans MS" w:ascii="Comic Sans MS" w:hAnsi="Comic Sans MS"/>
          <w:i/>
          <w:iCs/>
          <w:color w:val="800080"/>
          <w:sz w:val="22"/>
        </w:rPr>
      </w:r>
    </w:p>
    <w:p>
      <w:pPr>
        <w:pStyle w:val="Normal"/>
        <w:jc w:val="center"/>
        <w:rPr/>
      </w:pPr>
      <w:r>
        <w:rPr>
          <w:rFonts w:cs="Comic Sans MS" w:ascii="Comic Sans MS" w:hAnsi="Comic Sans MS"/>
          <w:b/>
          <w:bCs/>
          <w:i/>
          <w:iCs/>
          <w:color w:val="800080"/>
        </w:rPr>
        <w:t xml:space="preserve">Рассказ взят с сайта </w:t>
      </w:r>
      <w:hyperlink r:id="rId2">
        <w:r>
          <w:rPr>
            <w:rStyle w:val="InternetLink"/>
            <w:rFonts w:cs="Comic Sans MS" w:ascii="Comic Sans MS" w:hAnsi="Comic Sans MS"/>
            <w:b/>
            <w:bCs/>
            <w:i/>
            <w:iCs/>
            <w:color w:val="0000FF"/>
            <w:lang w:val="en-US"/>
          </w:rPr>
          <w:t>Sailorbiblio</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1317"/>
        </w:tabs>
        <w:ind w:left="1317" w:hanging="75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bCs/>
      <w:sz w:val="22"/>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800080"/>
      <w:sz w:val="22"/>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i/>
      <w:iCs/>
      <w:color w:val="800080"/>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660000"/>
      <w:u w:val="single"/>
    </w:rPr>
  </w:style>
  <w:style w:type="paragraph" w:styleId="Heading">
    <w:name w:val="Heading"/>
    <w:basedOn w:val="Normal"/>
    <w:next w:val="TextBody"/>
    <w:qFormat/>
    <w:pPr>
      <w:jc w:val="center"/>
    </w:pPr>
    <w:rPr>
      <w:rFonts w:ascii="Monotype Corsiva" w:hAnsi="Monotype Corsiva" w:cs="Monotype Corsiva"/>
      <w:color w:val="3366FF"/>
      <w:sz w:val="36"/>
    </w:rPr>
  </w:style>
  <w:style w:type="paragraph" w:styleId="TextBody">
    <w:name w:val="Body Text"/>
    <w:basedOn w:val="Normal"/>
    <w:pPr>
      <w:jc w:val="both"/>
    </w:pPr>
    <w:rPr>
      <w:color w:val="66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66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7:46:00Z</dcterms:created>
  <dc:creator>Di</dc:creator>
  <dc:description/>
  <dc:language>en-US</dc:language>
  <cp:lastModifiedBy>Гуменникова Оксана Константиновна</cp:lastModifiedBy>
  <dcterms:modified xsi:type="dcterms:W3CDTF">2002-08-16T07:46:00Z</dcterms:modified>
  <cp:revision>2</cp:revision>
  <dc:subject/>
  <dc:title>Эта История</dc:title>
</cp:coreProperties>
</file>