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63pt;margin-top:-9pt;width:559.45pt;height:107.95pt;mso-wrap-style:none;v-text-anchor:middle" type="_x0000_t136">
            <v:path textpathok="t"/>
            <v:textpath on="t" fitshape="t" string="Трагическая, но все же красивая&#10;прошлая жизнь СейлорВоинов" style="font-family:&quot;Arial&quot;;font-size:12pt"/>
            <v:fill o:detectmouseclick="t" type="solid" color2="#336600"/>
            <v:stroke color="purple" weight="1908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color w:val="800080"/>
          <w:sz w:val="22"/>
        </w:rPr>
      </w:pPr>
      <w:r>
        <w:rPr>
          <w:rFonts w:cs="Comic Sans MS" w:ascii="Comic Sans MS" w:hAnsi="Comic Sans MS"/>
          <w:color w:val="800080"/>
          <w:sz w:val="22"/>
        </w:rPr>
      </w:r>
    </w:p>
    <w:p>
      <w:pPr>
        <w:pStyle w:val="Heading4"/>
        <w:jc w:val="right"/>
        <w:rPr>
          <w:rFonts w:ascii="Comic Sans MS" w:hAnsi="Comic Sans MS" w:cs="Comic Sans MS"/>
          <w:color w:val="800080"/>
          <w:sz w:val="22"/>
        </w:rPr>
      </w:pPr>
      <w:r>
        <w:rPr>
          <w:rFonts w:cs="Comic Sans MS" w:ascii="Comic Sans MS" w:hAnsi="Comic Sans MS"/>
          <w:i/>
          <w:iCs/>
          <w:color w:val="800080"/>
          <w:sz w:val="22"/>
        </w:rPr>
        <w:t xml:space="preserve">Здорово, милый мой читатель, </w:t>
        <w:br/>
        <w:t xml:space="preserve">Хоть я немного предсказатель, </w:t>
        <w:br/>
        <w:t xml:space="preserve">Сегодня вам поведаю </w:t>
        <w:br/>
        <w:t xml:space="preserve">(Вот только пообедаю) </w:t>
        <w:br/>
        <w:t xml:space="preserve">Преданье старины глубокой </w:t>
        <w:br/>
        <w:t xml:space="preserve">Эпохи странной и далёкой. </w:t>
        <w:br/>
        <w:br/>
        <w:t xml:space="preserve">В истории эпохи этой нет, </w:t>
        <w:br/>
        <w:t xml:space="preserve">Ведь минуло так много лет, </w:t>
        <w:br/>
        <w:t xml:space="preserve">Но есть ещё такие люди </w:t>
        <w:br/>
        <w:t xml:space="preserve">(Они живут не в Голливуде), </w:t>
        <w:br/>
        <w:t xml:space="preserve">Что помнят времена былые </w:t>
        <w:br/>
        <w:t xml:space="preserve">И подвиги те удалые. </w:t>
        <w:br/>
        <w:t xml:space="preserve">Друзья, не буду мучить вас, </w:t>
        <w:br/>
        <w:t xml:space="preserve">Начну, пожалуй, свой рассказ. </w:t>
      </w:r>
    </w:p>
    <w:p>
      <w:pPr>
        <w:pStyle w:val="Heading3"/>
        <w:jc w:val="center"/>
        <w:rPr>
          <w:rFonts w:ascii="Comic Sans MS" w:hAnsi="Comic Sans MS" w:cs="Comic Sans MS"/>
          <w:color w:val="800080"/>
          <w:sz w:val="22"/>
        </w:rPr>
      </w:pPr>
      <w:r>
        <w:rPr>
          <w:rFonts w:cs="Comic Sans MS" w:ascii="Comic Sans MS" w:hAnsi="Comic Sans MS"/>
          <w:color w:val="800080"/>
          <w:sz w:val="22"/>
        </w:rPr>
        <w:t>Потерянное тысячелети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Все мы ещё со школьной скамьи знаем, что историю человечества можно разделить на два больших периода - до нашей эры и наша эра. Считается, что наша эра длится уже около 2000 лет. Однако, на самом деле это несколько не так. Было ещё одно тысячелетие, но оно надолго утеряно в бескрайних коридорах Времени. </w:t>
        <w:br/>
        <w:t xml:space="preserve">А берёт сия история свои истоки где-то в начале одиннадцатого века. Как раз в это время на Земле развернула свою бурную деятельность некая субстанция под названием Металья. Тогда ещё никто не знал, чем всё это пахнет. Но как позже выяснилось, Металья являлся самой энергией Зла. Только, когда люди поняли это, оказалось слишком поздно. Большая часть землян уже была одурманена энергией Зла. Над планетой господствовало Тёмное Королевство, основанное Метальей. </w:t>
        <w:br/>
        <w:t>И всё же существовала девушка, чьё сердце было настолько чистым, что никакие чары не смогли бы его очернить. Силы Созидания дали ей и её друзьям, которые были не менее добры, магические способности и отправили их на Луну. Девушка стала королевой Луны, королевой Серенити. А восемь её лучших подруг стали королевами Меркурия, Венеры, Марса, Юпитера, Сатурна, Урана, Нептуна и Плутона. При них планеты Солнечной Системы превратились в рай мирной жизни. Но должен же кто-то был защищать этот рай мирной жизни, ведь легко можно было догадаться, что от землян ничего хорошего ждать не стоит, да и вообще, во Вселенной жить никогда не было безопасно! По этим причинам в Солнечной Системе появились Сейлор(Звёздные) воины, сначала Внешние, а потом Внутренние.</w:t>
      </w:r>
    </w:p>
    <w:p>
      <w:pPr>
        <w:pStyle w:val="Heading3"/>
        <w:jc w:val="center"/>
        <w:rPr>
          <w:rFonts w:ascii="Comic Sans MS" w:hAnsi="Comic Sans MS" w:cs="Comic Sans MS"/>
          <w:color w:val="800080"/>
          <w:sz w:val="22"/>
        </w:rPr>
      </w:pPr>
      <w:r>
        <w:rPr>
          <w:rFonts w:cs="Comic Sans MS" w:ascii="Comic Sans MS" w:hAnsi="Comic Sans MS"/>
          <w:color w:val="800080"/>
          <w:sz w:val="22"/>
        </w:rPr>
        <w:t>Сэйлор воины</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Cэйлор воины(ещё их называют Звёздные или Странствующие воины) - девушки-воины, обладающие магическими способностями. Источником силы Сейлора является космический объект. В соответствии с этим объектом определяется стихия воительницы. </w:t>
        <w:br/>
        <w:t xml:space="preserve">О том, когда во Вселенной появился первый Сейлор воин, науке неизвестно. Это было где-то на Заре Времён. Первым же Сейлор воином Солнечной Системы была Сейлор Фаэтон. Она защищала родную систему от пришельцев извне. Однако кому-то это очень сильно не понравилось, и этот кто-то взорвал звезду Фаэтон вместе с её воительницей. Теперь от планеты между Марсом и Юпитером остался лишь пояс астероидов, а от некогда могущественного воина - призрак. Все выше описанные события произошли за несколько сот тысяч лет до захвата Земли Метальей. </w:t>
        <w:br/>
        <w:t xml:space="preserve">Как я сказала, уже задолго до появления воинов Серебряного Тысячелетия во Вселенной существовали Звёздные воины, но всё же, по странному стечению обстоятельств, расцвет Сейлор воинства(период, когда появилась основная часть воительниц) совпал с расцветом Лунного Королевства. </w:t>
        <w:br/>
        <w:t>Перейдя непосредственно к воинам СС, надо сказать, что их делят на две группы: Внешних и Внутренних. А подробнее о них вы прочитаете в следующих рассказах.</w:t>
      </w:r>
    </w:p>
    <w:p>
      <w:pPr>
        <w:pStyle w:val="Heading3"/>
        <w:jc w:val="center"/>
        <w:rPr>
          <w:rFonts w:ascii="Comic Sans MS" w:hAnsi="Comic Sans MS" w:cs="Comic Sans MS"/>
          <w:i w:val="false"/>
          <w:i w:val="false"/>
          <w:iCs/>
          <w:color w:val="800080"/>
          <w:sz w:val="22"/>
        </w:rPr>
      </w:pPr>
      <w:r>
        <w:rPr>
          <w:rFonts w:cs="Comic Sans MS" w:ascii="Comic Sans MS" w:hAnsi="Comic Sans MS"/>
          <w:i w:val="false"/>
          <w:iCs/>
          <w:color w:val="800080"/>
          <w:sz w:val="22"/>
        </w:rPr>
        <w:t>Внешние воины (Аутеры)</w:t>
      </w:r>
    </w:p>
    <w:p>
      <w:pPr>
        <w:pStyle w:val="Heading3"/>
        <w:rPr/>
      </w:pPr>
      <w:r>
        <w:rPr>
          <w:rFonts w:cs="Comic Sans MS" w:ascii="Comic Sans MS" w:hAnsi="Comic Sans MS"/>
          <w:i w:val="false"/>
          <w:iCs/>
          <w:color w:val="800080"/>
          <w:sz w:val="22"/>
        </w:rPr>
        <w:t xml:space="preserve">Внешними воинами являются Сейлор Уранус, Сейлор Нептун, Сейлор Плутон и Сейлор Сатурн. </w:t>
        <w:br/>
        <w:t>Аутеры опытнее и сильнее Иннеров. Их обязанность состояла в том, чтобы защищать СС от врагов из космоса. А вообще, помимо названия, девушек объединяет и то, что все они люди здорово побитые судьбою. Отсюда и их мнимая жестокость. Да, именно мнимая, ведь в глубине души они ни чуть не злее Внутренних воинов. В Аутерах будто бы нет той по-детски наивной веры, что "всё будет хорошо", столь присущей Иннером, но она есть, просто девушки её тщательно скрывают. Однако шила в мешке не утаишь, всё равно все воительницы "сделаны из одного теста". Главный атрибут Сейлор воина - чистая, как у ребёнка, душа. А т.к. Внешние воины являются одними из лучших Звёздных воинов во Вселенной, то, безусловно, этот атрибут у них имеется. Ведь, в конце концов, многие дети стараются казаться взрослыми.</w:t>
      </w:r>
      <w:r>
        <w:rPr>
          <w:rFonts w:cs="Comic Sans MS" w:ascii="Comic Sans MS" w:hAnsi="Comic Sans MS"/>
          <w:color w:val="800080"/>
          <w:sz w:val="22"/>
        </w:rPr>
        <w:t xml:space="preserve"> </w:t>
      </w:r>
    </w:p>
    <w:p>
      <w:pPr>
        <w:pStyle w:val="Heading3"/>
        <w:jc w:val="center"/>
        <w:rPr>
          <w:rFonts w:ascii="Comic Sans MS" w:hAnsi="Comic Sans MS" w:cs="Comic Sans MS"/>
          <w:color w:val="800080"/>
          <w:sz w:val="22"/>
        </w:rPr>
      </w:pPr>
      <w:r>
        <w:rPr>
          <w:rFonts w:cs="Comic Sans MS" w:ascii="Comic Sans MS" w:hAnsi="Comic Sans MS"/>
          <w:color w:val="800080"/>
          <w:sz w:val="22"/>
        </w:rPr>
        <w:t>Внутренние воины (Иннеры)</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Внутренними воинами являются Сейлор Меркури, Сейлор Марс, Сейлор Юпитер и Сейлор Венера. </w:t>
        <w:br/>
        <w:t>Обязанностью Иннеров было защищать СС от врагов, скрывающихся в её недрах. В жизни этих девушек не было никаких серьёзных потрясений, которые бы могли их подтолкнуть вступить в ряды Сейлор воинов. Стать Звёздными воинами им подсказали их чистые и добрые сердца, желающие защитить Мир и близких людей.</w:t>
      </w:r>
    </w:p>
    <w:p>
      <w:pPr>
        <w:pStyle w:val="Heading3"/>
        <w:jc w:val="center"/>
        <w:rPr>
          <w:rFonts w:ascii="Comic Sans MS" w:hAnsi="Comic Sans MS" w:cs="Comic Sans MS"/>
          <w:i w:val="false"/>
          <w:i w:val="false"/>
          <w:iCs/>
          <w:color w:val="800080"/>
          <w:sz w:val="22"/>
        </w:rPr>
      </w:pPr>
      <w:r>
        <w:rPr>
          <w:rFonts w:cs="Comic Sans MS" w:ascii="Comic Sans MS" w:hAnsi="Comic Sans MS"/>
          <w:color w:val="800080"/>
          <w:sz w:val="22"/>
        </w:rPr>
        <w:t>Сага о Сатурне</w:t>
      </w:r>
    </w:p>
    <w:p>
      <w:pPr>
        <w:pStyle w:val="Heading3"/>
        <w:rPr>
          <w:rFonts w:ascii="Comic Sans MS" w:hAnsi="Comic Sans MS" w:cs="Comic Sans MS"/>
          <w:color w:val="800080"/>
          <w:sz w:val="22"/>
        </w:rPr>
      </w:pPr>
      <w:r>
        <w:rPr>
          <w:rFonts w:cs="Comic Sans MS" w:ascii="Comic Sans MS" w:hAnsi="Comic Sans MS"/>
          <w:i w:val="false"/>
          <w:iCs/>
          <w:color w:val="800080"/>
          <w:sz w:val="22"/>
        </w:rPr>
        <w:t xml:space="preserve">Сатурн. Дворец. На веранде сидит дружная королевская семья и пьёт чай. </w:t>
        <w:br/>
        <w:t xml:space="preserve">- Какой красивый сегодня закат! - заметила принцесса Крон. </w:t>
        <w:br/>
        <w:t xml:space="preserve">- Ах, сестрица, вечно ты как увидишь цветок, дерево, солнце, небо, закат, рассвет или ещё что-нибудь в этом роде, так и давай радоваться да восхищаться. Ну ей Богу, будто дитё малое! - возмутилась её старшая сестра. </w:t>
        <w:br/>
        <w:t xml:space="preserve">- Кто бы говорил! Нистресс, ты ведь сама радуешься каждому новому платью и украшению, как ребёнок игрушке, - вмешалась королева Сатурния. </w:t>
        <w:br/>
        <w:t xml:space="preserve">- Да уж! - сказал король Соичи. - Тебе бы надо поменьше проводить времени у портных и побольше в библиотеке. Для ума, чай, будет полезнее! </w:t>
        <w:br/>
        <w:t xml:space="preserve">- Но, папа, чтение такое скучное занятие! </w:t>
        <w:br/>
        <w:t xml:space="preserve">- Сестра, ты не права. Читая книгу, человек погружается в другой, неизведанный мир. Он узнаёт что-то новое, повышается уровень его культуры. </w:t>
        <w:br/>
        <w:t xml:space="preserve">Нистресс хотела возразить, но тут вошёл лакей и сообщил, что у ворот их замка лежит какой-то израненный молодой человек. Правители Сатурна всегда отличались добротой и гостеприимством, поэтому они, конечно же, приказали слугам немедленно принести этого парня во дворец и оказать ему медицинскую помощь. </w:t>
        <w:br/>
        <w:t xml:space="preserve">Через несколько дней юноша очнулся. Он сказал, что его зовут Демоториус и он посол фараона Найнети, правителя далёкой системы. Демоториус отправился в Солнечную Систему, чтобы наладить торговлю системы фараона Найнети с местными планетами. Однако во время перелёта на его корабль напали космические пираты, и он был сильно ранен. </w:t>
        <w:br/>
        <w:t xml:space="preserve">Прошла ещё неделя, и Демоториус совсем поправился. Надо сказать, что за время своего пребывания в замке он успел на всех произвести хорошее впечатление, т.е. почти на всех. Исключением стала Крон. Она даже сама не знала почему, но гость вызывал у неё недоверие. Он был и милым, и вежливым, и воспитанным, и красивым, но всё же было в нём что-то очень неприятное. По началу принцесса старалась как-то переубедить себя, ведь её предчувствия были неоснованны, но следующий случай окончательно отвратил Крон от Демоториуса. </w:t>
        <w:br/>
        <w:t xml:space="preserve">Младшая дочь Сатурнии сидела в библиотеке и что-то читала. Вдруг дверь открылась, и в комнату вошёл посол фараона Найнети. Он посмотрел на девушку, улыбнулся и сверкнул ярко-зелеными глазами, а потом сказал: </w:t>
        <w:br/>
        <w:t xml:space="preserve">- Добрый день. </w:t>
        <w:br/>
        <w:t xml:space="preserve">- День добрый, - ответила Крон, не отрывая глаз от книги. Вообще она была очень вежливой и тактичной. Принцесса даже обещала себе, что будет всячески стараться не показывать Демоториусу свою неприязнь. Но стоило ему войти, как Крон сразу же забыла своё обещание. Её просто довёл до бешенства тот взгляд, с которым он на неё посмотрел. </w:t>
        <w:br/>
        <w:t xml:space="preserve">- Ваше Высочество, позвольте спросить, а что Вы читаете? </w:t>
        <w:br/>
        <w:t xml:space="preserve">- "Пожирающие свет". </w:t>
        <w:br/>
        <w:t xml:space="preserve">- По-моему, такой милой девушке, как Вы, не стоит читать эти страсти. </w:t>
        <w:br/>
        <w:t xml:space="preserve">- Отчего же? Надо же знать, как с ними бороться. </w:t>
        <w:br/>
        <w:t xml:space="preserve">- А зачем с ними бороться? Возможно, в тьме тоже есть своя прелесть. </w:t>
        <w:br/>
        <w:t xml:space="preserve">- Но я этой прелести не вижу. </w:t>
        <w:br/>
        <w:t xml:space="preserve">- Ладно, это совсем не важно. Ведь я пришёл сюда говорить не о красоте тьмы, а о Вашей красоте! </w:t>
        <w:br/>
        <w:t xml:space="preserve">- Ну, так поговорите о ней с кем-нибудь другим, я занята! Пожалуйста, не мешайте мне читать! </w:t>
        <w:br/>
        <w:t xml:space="preserve">- Извините, я не хотел... </w:t>
        <w:br/>
        <w:t xml:space="preserve">- Ничего. Я Вас прощаю. А теперь идите же. </w:t>
        <w:br/>
        <w:t xml:space="preserve">Да, заморочить голову Крон красивыми словами из романов было так же "легко", как протаранить железную стену иголкой. Однако Нистресс была совсем другого поля ягода... И вот тому доказательство. </w:t>
        <w:br/>
        <w:t xml:space="preserve">Однажды Крон гуляла по саду. Проходя мимо деревьев, она услышала голоса. Тогда принцесса пошла в направлении, откуда они раздавались. Вскоре её глазам предстала поляна. На этой поляне она увидела свою сестру. А рядом с Нистресс, опустившись на одно колено, стоял Демоториус. Наша героиня спряталась за деревьями и стала слушать. </w:t>
        <w:br/>
        <w:t xml:space="preserve">- Нистресс, ты самая красивая девушка на свете, - говорил посол. - Твоя походка так легка, что, кажется, будто ты не идёшь, а плывёшь по воздуху. В твоих бездонных глазах можно утонуть. А твоя улыбка дарит больше тепла, чем сто солнц. Бежим со мной. Фараон Найнети даст тебе власть и силу, о которых ты так мечтаешь. </w:t>
        <w:br/>
        <w:t xml:space="preserve">- Ах, любимый! - с этими словами Нистресс бросилась в его объятия. Тут уж Крон не выдержала, выскочила из своего укрытия и буквально заорала: </w:t>
        <w:br/>
        <w:t xml:space="preserve">- Эй, что это вы задумали? </w:t>
        <w:br/>
        <w:t xml:space="preserve">- Сестра, ты всё слышала? Ты ведь не расскажешь родителям?! </w:t>
        <w:br/>
        <w:t xml:space="preserve">- Что за чушь ты несёшь? Конечно, расскажу! </w:t>
        <w:br/>
        <w:t xml:space="preserve">- Хм! - усмехнулся Демоториус, поправив прядь чёрных волос. - В любом случае, это нам уже не помешает! </w:t>
        <w:br/>
        <w:t xml:space="preserve">Он взял Нистресс за руку, и они исчезли! Крон ужаснулась. Она искала, звала свою сестру, но всё было бесполезно. Тогда девушка не выдержала и расплакалась. Прибежавшие на плач родители и слуги долго не могли её успокоить и добиться в чём дело. Это был первый и последний раз в жизни Крон, когда она закатила истерику. </w:t>
        <w:br/>
        <w:t xml:space="preserve">Как позже выяснилось, фараон Найнети и был тем, о ком написана книга "Пожирающие свет". Он послал своего вассала Демоториуса на Сатурн, чтобы тот подчинил воле Найнети Крон и Нистресс, обладающих большой потенциальной энергией. Однако, как мы знаем, одурачить младшую принцессу ему не удалось. За это Демоториус был наказан - фараон Найнети лишил его тела, оставив от слуги лишь сгусток энергии. Теперь он стал демоном Дерматоидом. А Нистресс и не собиралась о нём горевать, ведь она уже была главой Апостолов Смерти - мессией Тьмы. </w:t>
        <w:br/>
        <w:t>Крон чувствовала свою вину в том, что случилось с сестрой. (Хотя она абсолютно ни в чём не виновата!) Тогда она приняла решение стать Сейлор воином и защищать СС, чтобы больше ни одну девушку не постигла учесть Нистресс. Так появилась Сейлор Сатурн. Ей были даны силы Разрушения и грозное оружие - Коса Смерти. Она стала первым и самым сильным воином Серебряного Тысячелетия.</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Плутон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В этот день на Плутоне был праздник. Все веселились, радовались, пели и танцевали. Лишь одна принцесса Аид, как всегда, сидела где-то в стороне и была погружена в тяжёлую думу. Девушку очень беспокоил тот факт, что её родная планета расположена на окраине Солнечной Системы. Ведь, если вдруг из космоса появятся враги, то непременно первый удар нанесут по Плутону. А сил, достаточных, чтобы отразить серьёзную атаку на планете не было, поэтому Аид усиленно училась боевому мастерству. Но педагоги вечно ей поддавались и подыгрывали. Естественно, так бы она никогда не научилась сражаться. "Как же это всё печально,"- думала наша героиня. Вдруг её взгляд упал на газету с объявлением: "Идёт набор учеников в Главное Военное Училище рыцарей - джедаев созвездия Лира." "Вот здорово, там меня будут честно учить и честно спрашивать!" </w:t>
        <w:br/>
        <w:t xml:space="preserve">Родители и сестра пытались отговорить Аид, но, если уж она что решила, то решила окончательно и бесповоротно. Через несколько дней она уже сидела в приёмной ГВУРДСЛ. "Следующий!"- раздался крик из кабинета тренера. Следующим, как вы понимаете, была наша героиня. Она не заставила себя ждать и быстро зашла в комнату. Там за письменным столом сидел невысокий упитанный лысоватый мужчина средних лет. Он смерил Аид недоумевающим взглядом и высокомерно заявил: </w:t>
        <w:br/>
        <w:t xml:space="preserve">- Мы женщин не берём! </w:t>
        <w:br/>
        <w:t xml:space="preserve">Аид с притворным презрение (потому что единственное, что ей хотелось делать, глядя на него, это смеяться, но никак не злиться) посмотрела на учителя и таким же высокомерным тоном сказала: </w:t>
        <w:br/>
        <w:t xml:space="preserve">- А я не женщина, я девушка. </w:t>
        <w:br/>
        <w:t xml:space="preserve">- Ну, мы и девушек не берём! - искренне удивился её упорству господин Воронин. </w:t>
        <w:br/>
        <w:t xml:space="preserve">- Почему? </w:t>
        <w:br/>
        <w:t xml:space="preserve">- По кочану! Не задерживайте очередь. </w:t>
        <w:br/>
        <w:t xml:space="preserve">- Но это несправедливо! </w:t>
        <w:br/>
        <w:t xml:space="preserve">- Что несправедливо? - спросил только что вошедший высокий парень. Увидев его, Павел Карлович вскочил, выпрямился по струнке и заорал: </w:t>
        <w:br/>
        <w:t xml:space="preserve">- Здравия желаю, Ваше Высочество! </w:t>
        <w:br/>
        <w:t xml:space="preserve">- Я спросил, что здесь происходит? </w:t>
        <w:br/>
        <w:t xml:space="preserve">- Да, вон та девчонка хочет стать джедаем, но мы ведь девушек не берём! А она утверждает, что это нечестно. </w:t>
        <w:br/>
        <w:t xml:space="preserve">- Понятно, - потом Джедайт (а именно так звали его высочество) повернулся к нашей героине и спросил: </w:t>
        <w:br/>
        <w:t xml:space="preserve">- Юная леди, а как Вас зовут? </w:t>
        <w:br/>
        <w:t xml:space="preserve">- Аид. </w:t>
        <w:br/>
        <w:t xml:space="preserve">- Отлично. Так вот, пусть Аид, как и все желающие поступить сначала сдаст тесты, а потом по их результатам мы решим, будет ли она здесь учиться. </w:t>
        <w:br/>
        <w:t xml:space="preserve">- Однако, мы ведь девушек не берём?! </w:t>
        <w:br/>
        <w:t xml:space="preserve">- Господин Воронин, вы меня, кажется, не поняли? Я сказал, что Аид будет сдавать тесты. Или вы забыли, кто главный и единственный спонсор этой академии? </w:t>
        <w:br/>
        <w:t xml:space="preserve">Тренер почесал затылок и тупо уставился на юношу: </w:t>
        <w:br/>
        <w:t xml:space="preserve">- Эээээ... Нуууууу... А! Вспомнил Вспомнил-вспомнил! Наш главный и единственный спонсор принц созвездия Лира, Джедайт, т.е. Вы. Наших воинов даже назвали в честь вас джедаеми! </w:t>
        <w:br/>
        <w:t xml:space="preserve">- Я рад, что вы не страдаете склерозом. </w:t>
        <w:br/>
        <w:t xml:space="preserve">- Так, когда надо будет сдавать тесты? - вмешалась Аид. </w:t>
        <w:br/>
        <w:t xml:space="preserve">- Приходи завтра в десять утра, - ответил тренер, но всё-таки мы девушек не берём! </w:t>
        <w:br/>
        <w:t xml:space="preserve">Аид всегда была очень пунктуальной и пришла аж без пятнадцати десять. Ей, бедняжке, пришлось ждать целых полчаса, т.к. Джедайт и Воронин, наоборот, опоздали на пятнадцать минут. А, увидев её, стоящую и ждущую их, очень сильно удивились. </w:t>
        <w:br/>
        <w:t xml:space="preserve">- Как, ты уже здесь? - сказал Джедайт. - Ведь вы, девчонки, всегда опаздываете на встречи. Нет, я, конечно, как тебя увидел, сразу понял, что ты уникальная личность, но не до такой же степени! </w:t>
        <w:br/>
        <w:t xml:space="preserve">- Хм! - усмехнулась Аид. - А вот я думала, что вы, мужчины, такие пунктуальные, даже пришла на пятнадцать минут раньше назначенного срока... Что ж, выходит, я ошибалась. Но это неважно. По-моему, мы и так уже много времени потеряли, так не будем тратить оставшееся на пустые разговоры. </w:t>
        <w:br/>
        <w:t xml:space="preserve">- Да, конечно! - ответил Джедайт, глядя в землю. Что касается тренера, то он хоть и не хотел показывать вида, но ему тоже было стыдно. </w:t>
        <w:br/>
        <w:t xml:space="preserve">Ладно, не буду вас мучить подробными описаниями тестов, просто скажу, что Аид справилась с ними великолепно и показала самый высокий результат. Воронину ничего не оставалось делать, как согласиться принять нашу героиню в училище. Аид стала лучшей ученицей ГВУРДСЛ, хотя она была единственной девушкой в этом учебном заведении. </w:t>
        <w:br/>
        <w:t xml:space="preserve">Посмотреть, как проводятся уроки, частенько заходил Джедайт. Его искренне радовали успехи Аид, несмотря на то, что, если честно, то он никогда особо не жаловал прекрасный пол. Ему казалось, что все девчонки дурочки, плаксы и сплетницы. Однако с первого же взгляда Аид произвела на него совсем другое впечатление, его как-то сразу к ней потянуло. И вообщем-то чем больше он её знал, тем выше росло его мнение о ней. Сначала, выходя после уроков, Джедайт называл принцессу Плутона "единственной нормальной девушкой во Вселенной", потом - "единственной хорошей девушкой во Вселенной", а под конец - "самым лучшим существом на свете"... </w:t>
        <w:br/>
        <w:t xml:space="preserve">Однажды Аид гуляла по городу. (Это был выходной день.) Немного устав, она присела у фонтана и о чём-то задумалась. Вдруг её вывел из забытья чей-то весёлый голос, сказавший: </w:t>
        <w:br/>
        <w:t xml:space="preserve">- Привет! </w:t>
        <w:br/>
        <w:t xml:space="preserve">Наша героиня обернулась и увидела Джедайта. </w:t>
        <w:br/>
        <w:t xml:space="preserve">- Здравствуйте, Ваше Высочество, - спокойно ответила она ему. </w:t>
        <w:br/>
        <w:t xml:space="preserve">- Аид, к чему все эти навороты? Обращайся ко мне на "ты" и по имени! </w:t>
        <w:br/>
        <w:t xml:space="preserve">- Как хочешь, мне так даже проще. </w:t>
        <w:br/>
        <w:t xml:space="preserve">- Вот и чудно. А ты куда-то шла? </w:t>
        <w:br/>
        <w:t xml:space="preserve">- Да, нет. Я просто гуляю. </w:t>
        <w:br/>
        <w:t xml:space="preserve">- Знаешь, ведь в этом городе есть замечательные места. Я бы мог тебе их показать... </w:t>
        <w:br/>
        <w:t xml:space="preserve">- Спасибо, но я вовсе не хочу причинять тебе неудобства и отнимать время. </w:t>
        <w:br/>
        <w:t xml:space="preserve">- О чём ты говоришь? У меня уйма времени. Соглашайся! </w:t>
        <w:br/>
        <w:t xml:space="preserve">- Ну, поскольку мне всё равно делать нечего... </w:t>
        <w:br/>
        <w:t xml:space="preserve">- Здорово! Пошли. </w:t>
        <w:br/>
        <w:t xml:space="preserve">Джедайт устроил Аид настоящую экскурсию по местным музеям, ботаническим садам и т.д. и т.п. </w:t>
        <w:br/>
        <w:t xml:space="preserve">А когда наступил вечер, он проводил девушку до самой её комнаты. С тех пор принц Лиры часто приглашал по выходным нашу героиню в театр, музей, какое-нибудь историческое место и т.д. и т.п. Поскольку друзей у принцессы Плутона здесь не было, а делать в свободное время ей было нечего, она обычно соглашалась. Однако вела она себя с парнем всегда очень сдержанно и холодно, а уж, если ему случалось сделать ей комплимент, так вовсе принимала это в штыки. </w:t>
        <w:br/>
        <w:t xml:space="preserve">На такой мирной жизни не суждено было продлиться долго. В один прекрасный день было сделано сообщение, что на Лиру собирается напасть Тёмное Королевство. Генералами (главой которых был Павел Воронин) созвездия был изложен план встречи врага. Аид нашла в нём много погрешностей и предложила свою версию. Джедайт знал о её огромных военных талантах, но ведь генералы были люди опытные, а Аид только восемнадцатилетняя девчонка, ни разу не участвовавшая в бою. Он принял план генералов, однако генералов, однако немного отредактировав его в соответствии с планом принцессы Плутона. (Вот, если бы он принял план нашей героини полностью, то исход сражения был бы совсем другой...) </w:t>
        <w:br/>
        <w:t xml:space="preserve">Нападение земля не заставило себя долго ждать. В бой отправились все джедаи. Ну, генералы бесславно бежали с поля брани ещё в самом начале баталии. Из всей остальной армии в живых остались только два человека - Джедайт и Аид. Но и они были настолько сильно ранены, что потеряли сознание. Силы Тёмного Королевства решили взять их поля битвы, вылечить их раны, промыть им мозги и сделать одними из своих воинов, т.к. наши герои в этом сражении дрались лучше всех. Однако земляне забрали только Джедайта, потому что Аид показалась им мёртвой. </w:t>
        <w:br/>
        <w:t xml:space="preserve">Но король Хронос, повелитель Времени и Пространства, а также отец Аид, знал, что его дочь жива и спас её. После долгого поправления девушку ожидала ещё одна печальная новость. Ей сообщили, что пока она училась, её сестру Широн, когда та гостила у своей подруги в другой системе, украли слуги фараона Найнети, и теперь она Талулу - одна из Апостолов Смерти. </w:t>
        <w:br/>
        <w:t xml:space="preserve">После этого Аид стала Сейлор Плутон, чтобы защищать мир от всяких Тёмных Королевств, фараонов Найнети и им подобных. (Ну и, конечно, по возможности отомстить за Джедайта и Широн.) Ей были даны силы Времени и Священный Талисман - Шар. Такова история второго воина Серебряного Тысячелетия. </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Нептун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 Нептун... Через несколько часов мы уже будем там, - думал Нефрит, смотря на карту Солнечной Системы. </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rFonts w:ascii="Comic Sans MS" w:hAnsi="Comic Sans MS" w:cs="Comic Sans MS"/>
          <w:color w:val="800080"/>
          <w:sz w:val="22"/>
        </w:rPr>
      </w:pPr>
      <w:r>
        <w:rPr>
          <w:rFonts w:cs="Comic Sans MS" w:ascii="Comic Sans MS" w:hAnsi="Comic Sans MS"/>
          <w:i w:val="false"/>
          <w:iCs/>
          <w:color w:val="800080"/>
          <w:sz w:val="22"/>
        </w:rPr>
        <w:t xml:space="preserve">Раздался оглушительный звон труб. "Его Величество, правитель созвездия Гидра, принц Нефрит,"- объявил глашатай, после чего в тронный зал зашёл наш герой. </w:t>
        <w:br/>
        <w:t xml:space="preserve">- Моё почтение славным правителям Нептуна, - сказал он. </w:t>
        <w:br/>
        <w:t xml:space="preserve">- Благодарю. Мы тоже рады приветствовать Вас, - ответил король Юрий. </w:t>
        <w:br/>
        <w:t xml:space="preserve">- Как Вы понимаете, я прибыл сюда не только для того, чтобы насладиться красотой этой чудесной планеты, но и, чтобы обсудить некоторые дела, касающиеся наших государств. </w:t>
        <w:br/>
        <w:t xml:space="preserve">- Естественно, - улыбнулась королева Нептуния. - Так давайте пройдём в кабинет, чтобы поговорить о них. </w:t>
        <w:br/>
        <w:t xml:space="preserve">- Думаю, нам стоит подождать Посейдон, если, конечно принц не против," - возразил Юрий. </w:t>
        <w:br/>
        <w:t xml:space="preserve">Тут открылась дверь и в зал вошла девушка. Это была принцесса Посейдон. Нефриту показалось, что в комнату ворвались волны, а её лицо - это белоснежная жемчужина невиданной красоты. </w:t>
        <w:br/>
        <w:t xml:space="preserve">- Я искренне прошу извинить моё опоздание, - начала она. - Просто я совсем ушла в себя, слушая океан, и не заметила, как прошло время. Конечно, это не оправдание, но я обещаю, что такое больше не повторится, поэтому, надеюсь, Вы не будете на меня сердиться. </w:t>
        <w:br/>
        <w:t xml:space="preserve">- На Вас невозможно рассердиться. По крайней мере, это не в моих силах. Я способен только восхищаться Вами, - произнёс принц Гидры. </w:t>
        <w:br/>
        <w:t xml:space="preserve">- Спасибо, но Вы мне льстите. Ладно, как говорят время - деньги, поэтому займёмся делами. </w:t>
        <w:br/>
        <w:t xml:space="preserve">После слов Посейдон все перешли в королевский кабинет. Оказалось, что помимо красоты, принцесса также обладает большим умом. Она активно участвовала в переговорах и давала своим родителям дельные советы. В результате было подписано несколько договоров, очень выгодных для обоих сторон. </w:t>
        <w:br/>
        <w:t xml:space="preserve">- А теперь позвольте мне удалиться, - сказал Нефрит. - Мне бы хотелось посмотреть некоторые здешние достопримечательности. </w:t>
        <w:br/>
        <w:t xml:space="preserve">- Что ж тогда желаем Вам хорошо провести время, - ответила Нептуния. </w:t>
        <w:br/>
        <w:t xml:space="preserve">- Очень приятный молодой человек, - начал король, когда наш герой вышел. - Умный, интеллигентный, красивый, не правда ли Посейдон? </w:t>
        <w:br/>
        <w:t xml:space="preserve">- Правда. </w:t>
        <w:br/>
        <w:t xml:space="preserve">- Знаешь, дочка, по-моему, ты этому парню очень понравилась, - высказала своё мнение королева. </w:t>
        <w:br/>
        <w:t xml:space="preserve">- Заметила. Но меня это совершенно не интересует. Закроем тему. </w:t>
        <w:br/>
        <w:t xml:space="preserve">- Ладно, - улыбнулся правитель Нептуна. </w:t>
        <w:br/>
        <w:t xml:space="preserve">Прошло несколько дней. Однажды вечером Нефрит решил прогуляться по берегу моря. Он шёл и всё вспоминал прекрасную принцессу. Вдруг юноша услышал чудесную мелодию. Он неистово начал искать её источник, хотя у него было ощущение, что музыка на самом деле льётся из его души. Однако это было лишь ощущение, вскоре глазам парня предстала необычная картина: Посейдон играла на скрипке, но при этом она подбрасывала, а потом вновь ловила и снова подбрасывала своим музыкальным инструментом лимон. Сама девушка тоже не стояла на месте, она танцевала в свете всех восьми нептунианских "лун". Её босые ноги целовали морские волны, а волосы веяли на ветру. Нефрит стоял, не шевелясь и не дыша, словно заколдованный, пока лимон ни опустился в руку красавицы и музыка ни прекратилась. В этот момент наша героиня наконец-то заметила молодого человека и немного испугалась от неожиданности. </w:t>
        <w:br/>
        <w:t xml:space="preserve">- Кто ты, девушка или богиня? - спросил Нефрит. </w:t>
        <w:br/>
        <w:t xml:space="preserve">Посейдон удивлённо посмотрела на него: </w:t>
        <w:br/>
        <w:t xml:space="preserve">- С чего Вы решили, что я богиня? </w:t>
        <w:br/>
        <w:t xml:space="preserve">- Когда ты говоришь, мне кажется, что я слышу пение ангелов. Твои глаза глубже, а взгляд могущественней, чем весь этот океан. Твоя походка легка и бесшумна, даже призраки не могут так ходить... </w:t>
        <w:br/>
        <w:t xml:space="preserve">- Прекратите! Уж не собираетесь ли Вы мне сказать, что ... </w:t>
        <w:br/>
        <w:t xml:space="preserve">- Да, я тебя люблю! </w:t>
        <w:br/>
        <w:t xml:space="preserve">- Но мы ведь знакомы всего четыре дня. </w:t>
        <w:br/>
        <w:t xml:space="preserve">- А мне кажется, что я тебя знаю целую вечность. </w:t>
        <w:br/>
        <w:t xml:space="preserve">- Когда кажется, креститься надо. Знаешь, сколько парней надоедают мне подобной болтавнёй? Как же вы мне все надоели! Ладно уж, прощу тебя на первый раз. </w:t>
        <w:br/>
        <w:t xml:space="preserve">- Ну, кое-чего я добился, ты всё-таки сменила холодное "Вы" на тёплое "ты". </w:t>
        <w:br/>
        <w:t xml:space="preserve">- На дружеское ты, дружеское! </w:t>
        <w:br/>
        <w:t xml:space="preserve">- Значит, мы теперь друзья? </w:t>
        <w:br/>
        <w:t xml:space="preserve">- Если ты согласен! - с этими словами Посейдон улыбнулась и протянула Нефриту руку. </w:t>
        <w:br/>
        <w:t xml:space="preserve">- Ты ещё спрашиваешь?! - обрадовался он и пожал её. </w:t>
        <w:br/>
        <w:t xml:space="preserve">На следующий день молодые люди много времени провели вместе. Нефрит узнал, что Посейдон ко всему прочему ещё и профессиональная художница. Тогда он предложил ей устроить выставку картин в созвездии Гидра. Принцесса подумала и согласилась. Наш герой не стал терять времени, и намеченное мероприятие состоялось уже через неделю. Туда пришло много народу. Картины Посейдон были восприняты на "ура". Вдруг в самом разгаре дня в зал ворвалась армия Тёмного Королевства. Сразу десять демонов напало на наших друзей. Нефрит браво сражался с ними и смог очистить проход к отступлению, но сам был ранен. </w:t>
        <w:br/>
        <w:t xml:space="preserve">- Беги! Во дворце есть космический корабль, - сказал он девушке. </w:t>
        <w:br/>
        <w:t xml:space="preserve">- А как же ты? </w:t>
        <w:br/>
        <w:t xml:space="preserve">- Забудь обо мне! Спасайся! </w:t>
        <w:br/>
        <w:t xml:space="preserve">- Нет, друзья не бросают друг друга в беде! </w:t>
        <w:br/>
        <w:t xml:space="preserve">Посейдон помогла юноше подняться. Потом он опёрся на неё, и они устремились в замок. Уже у самого спейсера их настиг враг. Силы Зла схватили принца, если так можно сказать, вырвав его из рук нашей героини, и чуть не убили её саму. Она еле успела запрыгнуть в шатл и улететь. </w:t>
        <w:br/>
        <w:t>После таких трагических событий Посейдон стала третьим воином Серебряного Тысячелетия, Сейлор Нептун. Ей были даны силы Моря и Священный Талисман - Зеркало. Ну а Нефрит теперь был подданым Тёмного Королевства, совсем как Джедайт.</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б Уран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Принцесса Уран была прекрасна и грациозна. Её блестящие волосы цвета золота были заплетены в длинную косу. Девушка она была умная и очень воспитанная, но не могла отказывать себе в том, чтобы роскошно одеваться. Каждый день на ней было новое великолепное платье. </w:t>
        <w:br/>
        <w:t xml:space="preserve">"О, Мама, Отец! Я так рада! Завтра начинается Неделя Цветов! Я ждала этого весь год! Я просто чувствую, что завтра будет особенный день!"- обратилась она к королеве Урании и королю Александру. Те ответили улыбкой. </w:t>
        <w:br/>
        <w:t xml:space="preserve">Неделя Цветов была практически в честь принцессы. Они ей так нравились... </w:t>
        <w:br/>
        <w:t xml:space="preserve">Казалось, здесь собралось полвселенной! В огромном зале становилось тесновато, и Уран решила подышать свежим воздухом в саду. Вдруг чей-то голос произнёс: </w:t>
        <w:br/>
        <w:t xml:space="preserve">- Добрый вечер, принцесса. </w:t>
        <w:br/>
        <w:t xml:space="preserve">- Добрый вечер, - как всегда вежливо ответила Уран. </w:t>
        <w:br/>
        <w:t xml:space="preserve">- Я принц созвездия Чаша Зойсайд. Всегда мечтал с Вами познакомиться... А вблизи Вы ещё прекрасней... </w:t>
        <w:br/>
        <w:t xml:space="preserve">- Прошу прощения? - притворилась удивлённой Уран. На самом деле она слышала подобное несколько раз за день. </w:t>
        <w:br/>
        <w:t xml:space="preserve">- Вам незачем извиняться. Я должно быть глупец, если считаю, что такой ангел как вы хочет тратить своё время на меня. </w:t>
        <w:br/>
        <w:t xml:space="preserve">- Вы ошибаетесь.........Я вовсе не ангел.... </w:t>
        <w:br/>
        <w:t xml:space="preserve">И Уран быстрыми шагами вернулась во дворец. </w:t>
        <w:br/>
        <w:t xml:space="preserve">Следующие несколько дней принцесса то тут, то там видела Зойсайда. Однажды он вёл политическую беседу с её отцом, и Уран поняла, что он очень даже умён, да и вообще она начала относиться к молодому принцу всё лучше и лучше. </w:t>
        <w:br/>
        <w:t xml:space="preserve">Вечером последнего дня Недели Цветов Зойсайд и Уран(между которыми уже были тёплые дружеские отношения) смотрели на фейерверк в виде различных цветов. </w:t>
        <w:br/>
        <w:t xml:space="preserve">- Я действительно люблю цветы, - начала Уран,- конечно, многие девушки любят цветы, но для меня они не просто красивые растения с приятным запахом, они... мои друзья. Когда я печальна, самая простая фиалка может поддержать меня. Так получилось, что в этом году моя лучшая подруга Посейдон улетела в созвездие Гидра вместе с принцем Нефритом. Мне очень грустно, когда она далеко, но я знала, что цветы помогут мне. И они мне помогли - они дали мне тебя,- и она улыбнулась своей неповторимой улыбкой. </w:t>
        <w:br/>
        <w:t xml:space="preserve">- Я навеки благодарен им за это!- искренне сказал Зойсайд. </w:t>
        <w:br/>
        <w:t xml:space="preserve">- Знаешь...- продолжил он -...на моей родной планете есть место о котором знаю только я. Я называю его "Луг Красоты" Там нет ничего кроме цветов. Я даже не хочу пытаться описать красоту этого места. Поехали в моё созвездие, и я покажу его тебе,- попросил, а не предложил Зойсайд. </w:t>
        <w:br/>
        <w:t xml:space="preserve">- Поехали!.. - удивительно быстро согласилась Принцесса Уран. </w:t>
        <w:br/>
        <w:t xml:space="preserve">Созвездие Чаша было так близко от Урана, как и мечта от реальности... Но как ни странно, доехали они сравнительно быстро. Планета была не маленькая и не большая, но Уран это мало волновало. Она очень устала и сразу же заснула в отведённой ей комнате. В эту ночь ей приснился странный сон. Проснувшись, она не помнила о нём ничего, кроме сильного ветра, превращавшегося в ураган... А утром ей, как назло, перебежала дорогу чёрная кошка. Однако после завтрака она забыла об этих мелочах и вообще обо всём на свете... Да, на неё так подействовал "Луг Красоты" </w:t>
        <w:br/>
        <w:t xml:space="preserve">- Ты был прав, Зойсайд! Это место не смог бы описать самый лучший поэт!- не стала скрывать своего восхищения принцесса. И всё же я постараюсь описать это место для вас - цветы, цветы, цветы... Цветы всех самых разных видов и цветов - от простой ромашки до тех растений имена, которых я даже не знаю. И благоухание... </w:t>
        <w:br/>
        <w:t xml:space="preserve">- Это рай! - закончила свою речь Уран. </w:t>
        <w:br/>
        <w:t xml:space="preserve">Если бы она знала, что спустя каких-то 15 минут, этот рай превратится в ад... </w:t>
        <w:br/>
        <w:t xml:space="preserve">А вот и прошли 15 минут и вдруг.... Чёрное, как уголь небо и появление ровно 11 безобразных демонов. "Что это??"- воскликнула в ужасе бедная девушка. Но тут их глазам предстала ещё более ужасная картина - где бы любой из демонов не касался поверхности планеты, все растения в радиусе нескольких метров выгорали каким-то непонятным образом. И вот "Луг Красоты" превратился в "Чёрную Пустыню"... </w:t>
        <w:br/>
        <w:t xml:space="preserve">Не успела слеза Уран коснуться земли, как Зойсайд бросился в бой. Один демон повержен, второй, третий, четвёртый.... Гнев и отчаяние предали принцу очень много сил. Вот если бы Уран могла помочь ему..., но она совсем не умела сражаться. Вскоре у них появилась возможность пробраться к космическому кораблю, на котором они прилетели сюда. Но сесть в него успела только Уран... Демоны Тёмного Королевства были сильны, и все поверженные Зойсайдом твари были опять на ногах. </w:t>
        <w:br/>
        <w:t xml:space="preserve">- Я поставлю корабль на автопилот.... - запыхаясь, начал Зойсайд, - он полетит к замку...Там безопасно. Я должен их отвлечь, иначе они уничтожат корабль... </w:t>
        <w:br/>
        <w:t xml:space="preserve">- Но... </w:t>
        <w:br/>
        <w:t xml:space="preserve">- Ни слова, пожалуйста, у нас нет на это времени. У меня есть время только на это - тут у него в руке появился чудной красоты цветок, похожий на тёмно-фиолетовую орхидею. </w:t>
        <w:br/>
        <w:t xml:space="preserve">- Такого цветка нет больше нигде в мире. Я хранил его для тебя. Он такой же хрупкий, как и ты. Самый слабый ветерок может унести его далеко-далеко... Вот возьми,- и он захлопнул дверь.. </w:t>
        <w:br/>
        <w:t xml:space="preserve">Зойсайд не погиб. Тёмные силы сделали его одним из своих лордов. Но для Уран он умер, и она решила отомстить. Она отстригла свою косу, стала одеваться как парень, научилась мастерски драться. От прежней весёлой девчушки не осталось и следа. Позже она также стала Сейлор воином - Сейлор Уранус. Ей принадлежат сила Ветра и один из Священных Талисманов - Меч. </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rFonts w:ascii="Comic Sans MS" w:hAnsi="Comic Sans MS" w:cs="Comic Sans MS"/>
          <w:color w:val="800080"/>
          <w:sz w:val="22"/>
        </w:rPr>
      </w:pPr>
      <w:r>
        <w:rPr>
          <w:rFonts w:cs="Comic Sans MS" w:ascii="Comic Sans MS" w:hAnsi="Comic Sans MS"/>
          <w:i w:val="false"/>
          <w:iCs/>
          <w:color w:val="800080"/>
          <w:sz w:val="22"/>
        </w:rPr>
        <w:t>В день своей смерти Сейлор Уранус достала цветок, который ей когда-то подарил Зойсайд. Она посмотрела на него потухающим взглядом, а потом легонько дунула со словами: "...я отдаю тебя ветру..."</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Венер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Сегодня целый день, с самого утра, принцесса Афродита готовилась к приёму гостей. На этой неделе проходил ежегодный форум Сейлор воинов, а местом, где проводился, выбрали Венеру. </w:t>
        <w:br/>
        <w:t xml:space="preserve">Уже через несколько часов планета наводнилась воинами в матросках. Всё это были умные, добрые, сильные, свободные и красивые девушки. Каждая из них являлась индивидуальной, необычной и интересной личностью. Но было в них во всех что-то, что делало их похожими друг на друга и в то же время отличало от других девушек. Наверное, кристальная чистота сердца, огромная любовь к миру и готовность пожертвовать собой ради других. </w:t>
        <w:br/>
        <w:t>Встреча с ними произвела на Афродиту огромное впечатление. Она почувствовала, что Сейлорвоинство ей близко по духу. И принцесса стала воином Любви и Красоты, Сейлор Венерой. Ей был дан Волшебный Символ - Шкатулка. Вот вся история первого Иннера</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Юпитер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За окном лил дождь и сверкала молния. Как всегда в такие дни, принцесса Зевс тренировалась в боевом искусстве. Вдруг в зал вошли её родители. </w:t>
        <w:br/>
        <w:t xml:space="preserve">- Зевс, дочка, а ты правда серьёзно решила стать воином?" - спросил король Максим. </w:t>
        <w:br/>
        <w:t xml:space="preserve">- Конечно, пап. Я не позволю этим мерзким демонам проворачивать их грязные делишки! </w:t>
        <w:br/>
        <w:t xml:space="preserve">- Ну, раз уж ты так решила, - начала королева Юптирия, - то позволь нам дать тебе совет. Если ты научишься великолепно сражаться, а на нас нападёт армия врагов, то одна ты всё равно сделать ничего не сможешь. Поэтому лучше стань Звёздным воином. Так ты будешь защищать сразу всю нашу систему и, поскольку воины в матросках всегда сражаются вместе, то будет больше шансов на победу. </w:t>
        <w:br/>
        <w:t xml:space="preserve">- Спасибо, за мудрое слово. Вы правы, я буду Сейлор воином! </w:t>
        <w:br/>
        <w:t>Таким образом, появилась Сейлор Юпитер, обладающая силой Грозы и Символом - Щитом.</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Марс</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Арес являлась принцессой планеты Марса. Это была девушка cо вспыльчивым и горячим характером, но чистой душой. Она единственная из Сейлоров, у которой наблюдались сверхъестественные способности до того, как стать воином. Она ещё с детства дружила с огнём и в трудных ситуациях спрашивала у него совет. И вот, сегодня, услышав очередные новости о варварских поступках Тёмного Королевства, она отправилась прямиком к Священному Огню. </w:t>
        <w:br/>
        <w:t xml:space="preserve">- ВСЁ. ЧТО. ДВИЖЕТСЯ. КО. МНЕ. ПУСТЬ. ДВИЖЕТСЯ. ОБРАТНО! О, Огонь, подскажи мне, как защитить Марс и другие планеты от землян, как использовать твою силу во благо? Скажи мне! </w:t>
        <w:br/>
        <w:t xml:space="preserve">И тут пламя вспыхнуло и показало лицо девушки с полумесяцем во лбу и несколько других девушек в матросках. </w:t>
        <w:br/>
        <w:t xml:space="preserve">- Спасибо! Я всё поняла,- сказала Арес. </w:t>
        <w:br/>
        <w:t xml:space="preserve">Как несложно догадаться, Арес отправилась на Луну и, став Сейлор Марс, получила силу Огня, а также Волшебный Символ - Факел. </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Меркури</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Гермес была принцессой Меркурия. Она всех поражала своими способностями. Умная от природы, Гермес схватывала всё на лету. Девушка мечтала защитить свою родную планету и Серебряное Тысячелетие от врагов. Поэтому помимо умственной работы она также тренировала себя как воина. Вот и сегодня она целый день тренировалась во дворе, хотя с утра стоял густой туман. После долгих часов раздумий принцесса пришла к выводу, что хочет и должна стать Сейлор воином. Но она не знала, как к этому отнесутся её родители. Однако, уже через пару дней, когда родители восхищались её очередными успехами, Гермес решилась всё им сказать: </w:t>
        <w:br/>
        <w:t xml:space="preserve">- Мама, папа, я хочу полететь на Луну и стать Звёздным воином... Вы ведь не против? </w:t>
        <w:br/>
        <w:t xml:space="preserve">- Доченька... Мы знали, что этот день настанет. Нет, мы не против. Это было бы преступлением не использовать твой интеллект для улучшения защиты планет Солнечной Системы. Ступай, будь осторожна, и да поможет тебе Бог! </w:t>
        <w:br/>
        <w:t>Это история появления Сейлор Меркури, обладающей силой Тумана и Льда, а также Волшебным Символом - Книгой.</w:t>
      </w:r>
    </w:p>
    <w:p>
      <w:pPr>
        <w:pStyle w:val="Normal"/>
        <w:rPr>
          <w:rFonts w:ascii="Comic Sans MS" w:hAnsi="Comic Sans MS" w:cs="Comic Sans MS"/>
          <w:i/>
          <w:i/>
          <w:iCs/>
          <w:color w:val="800080"/>
          <w:sz w:val="22"/>
        </w:rPr>
      </w:pPr>
      <w:r>
        <w:rPr>
          <w:rFonts w:cs="Comic Sans MS" w:ascii="Comic Sans MS" w:hAnsi="Comic Sans MS"/>
          <w:i/>
          <w:iCs/>
          <w:color w:val="800080"/>
          <w:sz w:val="22"/>
        </w:rPr>
      </w:r>
    </w:p>
    <w:p>
      <w:pPr>
        <w:pStyle w:val="Normal"/>
        <w:rPr>
          <w:rFonts w:ascii="Comic Sans MS" w:hAnsi="Comic Sans MS" w:cs="Comic Sans MS"/>
          <w:i/>
          <w:i/>
          <w:color w:val="800080"/>
          <w:sz w:val="22"/>
        </w:rPr>
      </w:pPr>
      <w:r>
        <w:rPr>
          <w:rFonts w:cs="Comic Sans MS" w:ascii="Comic Sans MS" w:hAnsi="Comic Sans MS"/>
          <w:i/>
          <w:color w:val="800080"/>
          <w:sz w:val="22"/>
        </w:rPr>
      </w:r>
    </w:p>
    <w:p>
      <w:pPr>
        <w:pStyle w:val="Heading3"/>
        <w:jc w:val="center"/>
        <w:rPr>
          <w:rFonts w:ascii="Comic Sans MS" w:hAnsi="Comic Sans MS" w:cs="Comic Sans MS"/>
          <w:color w:val="800080"/>
          <w:sz w:val="22"/>
        </w:rPr>
      </w:pPr>
      <w:r>
        <w:rPr>
          <w:rFonts w:cs="Comic Sans MS" w:ascii="Comic Sans MS" w:hAnsi="Comic Sans MS"/>
          <w:color w:val="800080"/>
          <w:sz w:val="22"/>
        </w:rPr>
        <w:t xml:space="preserve">Принцесса Серебряного Тысячелетия </w:t>
      </w:r>
    </w:p>
    <w:p>
      <w:pPr>
        <w:pStyle w:val="Heading3"/>
        <w:rPr/>
      </w:pPr>
      <w:r>
        <w:rPr>
          <w:rFonts w:cs="Comic Sans MS" w:ascii="Comic Sans MS" w:hAnsi="Comic Sans MS"/>
          <w:i w:val="false"/>
          <w:iCs/>
          <w:color w:val="800080"/>
          <w:sz w:val="22"/>
        </w:rPr>
        <w:t xml:space="preserve">- Пока меня не будет дома, не выходите из дворца дальше королевского сада. Пожалуйста, берегите принцессу Серенити!" - обеспокоено сказала лунная королева. </w:t>
        <w:br/>
        <w:t xml:space="preserve">- Вы можете на нас положиться! - весело ответила Ника. - Кто, как не шпионки и Сейлор воины готовы сражаться за вашу дочку до самой последней капли крови? </w:t>
        <w:br/>
        <w:t xml:space="preserve">- Ника права. Мам, тебе не стоит беспокоиться, ведь ты оставляешь меня в такой хорошей компании. </w:t>
        <w:br/>
        <w:t xml:space="preserve">(После этих слов никто из девушек не смог удержаться от улыбки.) </w:t>
        <w:br/>
        <w:t xml:space="preserve">- И всё же, для большей безопасности я попросила Внешних воинов помочь вам. А вот и они. </w:t>
        <w:br/>
        <w:t xml:space="preserve">(Улыбок словно и не бывало!) </w:t>
        <w:br/>
        <w:t xml:space="preserve">В зал вошли Сейлор Уранус, Сейлор Нептун, Сейлор Плутон и Сейлор Сатурн. </w:t>
        <w:br/>
        <w:t xml:space="preserve">- Ладно, мне пора, - с этими словами королева поцеловала свою дочь и, сев в космический корабль, улетела. </w:t>
        <w:br/>
        <w:t xml:space="preserve">- Ну что обломались? - ехидно спроисла Сейлор Уранус хмурых девушек. - Небось, хотели удрать из дома в город, пока Её Величество в отъезде? Не выйдет, мы вам этого не позволим! </w:t>
        <w:br/>
        <w:t xml:space="preserve">- Зануда! - процедила сквозь зубы Вика. </w:t>
        <w:br/>
        <w:t xml:space="preserve">- Чего? </w:t>
        <w:br/>
        <w:t xml:space="preserve">- Чего слышала! </w:t>
        <w:br/>
        <w:t xml:space="preserve">- Что ты себе позволяешь? </w:t>
        <w:br/>
        <w:t xml:space="preserve">- Видишь ли, я - королевская шпионка, а также знатная княжна, поэтому многое могу себе позволить. Ну, например колечко из платины. </w:t>
        <w:br/>
        <w:t xml:space="preserve">- Нахалка! </w:t>
        <w:br/>
        <w:t xml:space="preserve">- Вся в тебя! </w:t>
        <w:br/>
        <w:t xml:space="preserve">Обстановка сильно накалилась, поэтому, чтобы разъединить спорящих в разговор вмешалась Сейлор Венера: </w:t>
        <w:br/>
        <w:t xml:space="preserve">- Поймите вы, просто грех заставлять юных девушек торчать во дворце в такую погоду! </w:t>
        <w:br/>
        <w:t xml:space="preserve">- Это правда! - сказала Сейлор Уранус. - Поэтому вы будете торчать не во дворце, а в саду! </w:t>
        <w:br/>
        <w:t xml:space="preserve">- Что-то ты больно раскомандовалась, - не выдержала Сейлор Юпитер. </w:t>
        <w:br/>
        <w:t xml:space="preserve">- Уранус, перестань. Пошутила и хватит! - неожиданно произнесла Сейлор Плутон. </w:t>
        <w:br/>
        <w:t xml:space="preserve">- Что значит "пошутила"? - спросила Сейлор Марс резким тоном. </w:t>
        <w:br/>
        <w:t xml:space="preserve">- А то, - начала Сейлор Нептун, - что наша подруга просто решила покорчить из себя злючку и подразнить вас. Разве я говорю неправду? </w:t>
        <w:br/>
        <w:t xml:space="preserve">- Да уж, - улыбнулась Сейлор Сатурн. - Ведь мы-то знаем, кто больше всех готовился к выходу в город и никак не мог выбрать, какой галстук ей одеть. </w:t>
        <w:br/>
        <w:t xml:space="preserve">Уранус опустила голову и вздохнула: </w:t>
        <w:br/>
        <w:t xml:space="preserve">- Без комментариев! </w:t>
        <w:br/>
        <w:t xml:space="preserve">- Ах, так! - сказала Серенити с притворной обидой. - Тогда, может, проучим её и не будем брать с собой! </w:t>
        <w:br/>
        <w:t xml:space="preserve">- Ну, вот, что ж мне теперь делать? - будто бы растерялся Внешний воин. </w:t>
        <w:br/>
        <w:t xml:space="preserve">- Похоже, тебе придётся извиниться! - ответила ей Нептун. </w:t>
        <w:br/>
        <w:t xml:space="preserve">- Ну, простите, если чем обидела! </w:t>
        <w:br/>
        <w:t xml:space="preserve">- Ладно уж! - закричали девочки хором и рассмеялись. </w:t>
        <w:br/>
        <w:t xml:space="preserve">Потом все переоделись в обыкновенную одежду и, выбравшись через окно, чтобы их не заметили стражники, отправились гулять. </w:t>
        <w:br/>
        <w:t xml:space="preserve">Ну, девушки оттянулись на полную катушку. И где они только не бывали! Обошли все парки, базары, сады, магазины, библиотеки и т.д. Теперь уж близился вечер. К этому времени наши героини порядочно устали и хотели было возвращаться домой, но по пути они вышли на одну аллею. Там проходила выставка "Молодые таланты". Воительницы заинтересовались и стали рассматривать картины. Внимание Серенити привлекло произведение искусства, изображавшее прекрасную девушку, одетую как древнегреческая богиня(приличная!). У неё были очень длинные распущенные золотистые волосы и большие выразительные синие глаза. Эта нимфа сидела на фоне леса и водопада. </w:t>
        <w:br/>
        <w:t xml:space="preserve">- Нравится? - спросил кто-то принцессу. </w:t>
        <w:br/>
        <w:t xml:space="preserve">Увлёкшись картиной, Серенити немного забылась, поэтому не повернулась к человеку, спрашивавшему её, а просто ответила: </w:t>
        <w:br/>
        <w:t xml:space="preserve">- Восхитительно! А Вы не знаете, кто художник? </w:t>
        <w:br/>
        <w:t xml:space="preserve">- Я. </w:t>
        <w:br/>
        <w:t xml:space="preserve">Тут наша героиня обернулась и увидела высокого юношу приятной наружности. </w:t>
        <w:br/>
        <w:t xml:space="preserve">- Ты гениальный художник! - не скупилась на похвалы юная леди. </w:t>
        <w:br/>
        <w:t xml:space="preserve">- Мисс, по-моему, вы сильно преувеличиваете... </w:t>
        <w:br/>
        <w:t xml:space="preserve">- Я говорю то, что думаю. </w:t>
        <w:br/>
        <w:t xml:space="preserve">- Стоило нам отойти только на пять минут, а ты уже болтаешь с каким-то парнем! - неожиданно вешался голос Сейлор Марс. </w:t>
        <w:br/>
        <w:t xml:space="preserve">- Не с каким-то, а с очень талантливым! Вот посмотрите! </w:t>
        <w:br/>
        <w:t xml:space="preserve">Девушки устремили свои взгляды на картину, а потом несколько минут не могли оторвать их от неё несколько минут. Вдруг Сейлор Венера прищурила глаза и сказала: </w:t>
        <w:br/>
        <w:t xml:space="preserve">- Интересно, как же зовут того, кто это нарисовал? </w:t>
        <w:br/>
        <w:t xml:space="preserve">- Меня зовут Андрей. </w:t>
        <w:br/>
        <w:t xml:space="preserve">- Правда! А я Венера. </w:t>
        <w:br/>
        <w:t xml:space="preserve">- Юпитер. </w:t>
        <w:br/>
        <w:t xml:space="preserve">- Марс. </w:t>
        <w:br/>
        <w:t xml:space="preserve">- Уран. </w:t>
        <w:br/>
        <w:t xml:space="preserve">- Нептун. </w:t>
        <w:br/>
        <w:t xml:space="preserve">- Плутон. </w:t>
        <w:br/>
        <w:t xml:space="preserve">- Сатурн. </w:t>
        <w:br/>
        <w:t xml:space="preserve">- Меркури. </w:t>
        <w:br/>
        <w:t xml:space="preserve">- Лика. </w:t>
        <w:br/>
        <w:t xml:space="preserve">- Ника. </w:t>
        <w:br/>
        <w:t xml:space="preserve">- Вика. </w:t>
        <w:br/>
        <w:t xml:space="preserve">- Ээээээээ... Диана. </w:t>
        <w:br/>
        <w:t xml:space="preserve">- Приятно познакомиться. </w:t>
        <w:br/>
        <w:t xml:space="preserve">- Нам тоже! - закричали девочки в один голос. </w:t>
        <w:br/>
        <w:t xml:space="preserve">- Здоровски рисуешь, - начала Лика. - А девушка реальная личность или плот твоей фантазии? </w:t>
        <w:br/>
        <w:t xml:space="preserve">- Не то и не другое. Обычно образы, которых я рисую, приходят ко мне во сне. И этот не является исключением. </w:t>
        <w:br/>
        <w:t xml:space="preserve">- Вот оно как. Интересно... - произнесла Сатурн, чего воцарилось молчание, длившееся пару минут. Вдруг Плутон посмотрела на часы и с ужасом обнаружила, что уже девять вечера: </w:t>
        <w:br/>
        <w:t xml:space="preserve">- Боже! Уже так поздно, нам немедленно надо возвращаться домой! </w:t>
        <w:br/>
        <w:t xml:space="preserve">- Как, вы уже уходите? </w:t>
        <w:br/>
        <w:t xml:space="preserve">- Да, извини. До встречи! - послышались голоса уже удаляющихся фигур его новых знакомых. </w:t>
        <w:br/>
        <w:t xml:space="preserve">Вернувшись во дворец, девушки к своей радости обнаружили, что их ещё никто не похватился. Тогда они со спокойным сердцем легли спать. </w:t>
        <w:br/>
        <w:t xml:space="preserve">На следующее утро, сразу после завтрака, наши героини спустились в тронный зал, где Сейлор Марс обещала преподнести всем какой-то сюрприз. </w:t>
        <w:br/>
        <w:t xml:space="preserve">- Ну, Марс, я сгораю от нетерпения! - не выдержала напряжения Ника. - Где же твой сюрприз? </w:t>
        <w:br/>
        <w:t xml:space="preserve">- Ника, Ника, ты всегда такая любопытная! Да вот же он! - с этими словами воин Огня достала двенадцать билетов. </w:t>
        <w:br/>
        <w:t xml:space="preserve">- Ух ты! Это же билеты Королевский Лунный Цирк! Лучшего подарка и придумать было нельзя! - обрадовалась Сейлор Юпитер. </w:t>
        <w:br/>
        <w:t xml:space="preserve">- А когда представление? - спросила Сейлор Нептун. </w:t>
        <w:br/>
        <w:t xml:space="preserve">- Сегодня, через несколько часов, - ответила "зачинщица". </w:t>
        <w:br/>
        <w:t xml:space="preserve">- Так чего же мы ждём? - вмешалась Сейлор Уранус. </w:t>
        <w:br/>
        <w:t xml:space="preserve">Шоу оказалось великолепным. Сначала выступал укротитель зверей - Тигриный Глаз. Следом за ним демонстрировал свой номер Ястребиный Глаз, который глотал огонь. Потом шла Рыбий Глаз, она выделывала необыкновенные трюки с мячиком. Также в первой части представления участвовало множество всяких клоунов, мимов и тому подобных. А перед самым антрактом своё искусство показали акробатки из Амазонского Квартета. На очереди были гадалка Циркония и сама королева цирка - Нехеления. Но тут прозвенел звонок, обозначающий перерыв. Принцесса и её подруги отправились в буфет, чтобы купить себе мороженое. </w:t>
        <w:br/>
        <w:t xml:space="preserve">- Посмотрите на вон того парня, - сказала Юпитер. - На кого-то он похож... </w:t>
        <w:br/>
        <w:t xml:space="preserve">- Где? Кто? Когда? - завертелась Венера. </w:t>
        <w:br/>
        <w:t xml:space="preserve">- Вон тот высокий и светловолосый! </w:t>
        <w:br/>
        <w:t xml:space="preserve">- Это ведь наш вчерашний знакомый Андрей, - спокойно произнесла Вика. </w:t>
        <w:br/>
        <w:t xml:space="preserve">- Да, - подтвердила Сатурн. - И, кажется, он нас тоже заметил. </w:t>
        <w:br/>
        <w:t xml:space="preserve">- Привет! - поздоровался только что подошедший молодой человек. </w:t>
        <w:br/>
        <w:t xml:space="preserve">- Рады тебя видеть! - ответила Плутон. </w:t>
        <w:br/>
        <w:t xml:space="preserve">- Я тоже... </w:t>
        <w:br/>
        <w:t xml:space="preserve">- Ну что ты на меня смотришь, будто хочешь что-то спросить, но не решаешься? - неожиданно вмешалась Серенити. </w:t>
        <w:br/>
        <w:t xml:space="preserve">- Диана, знаешь... Понимаешь... </w:t>
        <w:br/>
        <w:t xml:space="preserve">- Что? </w:t>
        <w:br/>
        <w:t xml:space="preserve">- Ты так похожа на девушку из сна... Я хотел попросить тебя быть моделью для моей новой картины... </w:t>
        <w:br/>
        <w:t xml:space="preserve">- В яблочко! - закричала Ника. - А я-то всё думала, кого мне этот портрет напоминает! </w:t>
        <w:br/>
        <w:t xml:space="preserve">- Так ты согласна? - неуверенно спросил Андрей, похоже уже настроенный на поражение. </w:t>
        <w:br/>
        <w:t xml:space="preserve">- А почему бы и нет? </w:t>
        <w:br/>
        <w:t xml:space="preserve">После представления девушки отправились в гости к своему новому другу. По дороге между молодыми людьми завязался разговор. </w:t>
        <w:br/>
        <w:t xml:space="preserve">- Андрей, мы бы хотели извиниться, за то что так внезапно исчезли вчера, - сказала Меркури. </w:t>
        <w:br/>
        <w:t xml:space="preserve">- Ничего, я понимаю. Наверняка ваши родители беспокоились. Естественно, если вам не разрешают гулять неизвестно где так поздно. В конце концов, человек в 18-20 лет по сути дела ещё ребёнок. </w:t>
        <w:br/>
        <w:t xml:space="preserve">- Однако ты говоришь, как взрослый! - заметила Нептун. </w:t>
        <w:br/>
        <w:t xml:space="preserve">Парень тяжело вздохнул и ответил: </w:t>
        <w:br/>
        <w:t xml:space="preserve">- Все мы дети только до тех пор, пока наши родители рядом. Мой отец был учёным. Он отправился в научную экспедицию за пределы Солнечной Системы с целью открытия новых миров. Я тогда ещё только говорить учился. И с тех пор от него ни слуху, ни духу. Два года назад в сражении с землянами погиб мой младший брат. Вообще-то тела не нашли, но луняне в плену Тёмного Королевства долго не живут. Мать не вынесла горя и тоже вскоре умерла. Так что пришлось мне взрослеть раньше, чем положено... </w:t>
        <w:br/>
        <w:t xml:space="preserve">- Извини... Мы не хотели... - начала Сатурн. </w:t>
        <w:br/>
        <w:t xml:space="preserve">- Всё в порядке. А вот и мой дом. </w:t>
        <w:br/>
        <w:t xml:space="preserve">Глазам наших героинь предстал небольшой коттедж. Как снаружи, так и внутри он не сиял богатым убранством, зато всё было сделано просто и со вкусом. В доме оказалось полно картин, и все они изображали уже известную нам "нимфу". </w:t>
        <w:br/>
        <w:t xml:space="preserve">- Наверное, она часто тебе снится!? - полувопросительно предположила Вика. </w:t>
        <w:br/>
        <w:t xml:space="preserve">- Да. Практически каждую ночь. </w:t>
        <w:br/>
        <w:t xml:space="preserve">- И кто же эта девушка такая? - полюбопытствовала Ника. </w:t>
        <w:br/>
        <w:t xml:space="preserve">- Не знаю. Она называет себя мессией. </w:t>
        <w:br/>
        <w:t xml:space="preserve">- Раз ты столько картин ей посвятил, значит она тебе небезразлична? - вмешалась Уран. </w:t>
        <w:br/>
        <w:t xml:space="preserve">- Конечно, нет. Мессия мой самый лучший друг, хотя и нереальный, - отвечал с улыбкою Андрей, делая наброски новой картины. </w:t>
        <w:br/>
        <w:t xml:space="preserve">- А может она не такая уж нереальная? - и Венера рассмеялась собственной шутке. </w:t>
        <w:br/>
        <w:t xml:space="preserve">- В последнее время ты шутишь ужасно! - отозвалась Юпитер. </w:t>
        <w:br/>
        <w:t xml:space="preserve">- Хватит спорить! - начала примирять их Меркури. - Вот, лучше посмотрите, какой красивый рисунок получается! </w:t>
        <w:br/>
        <w:t xml:space="preserve">Тут все девушки столпились за спиной художника, не отводя глаз от его работы и не упуская ни одной новой линии. </w:t>
        <w:br/>
        <w:t xml:space="preserve">Картина получилась отменная... Ну, чего тут расписывать на амбарную книгу? короче говоря, так началась дружба Сейлор воинов с Андреем. Вскоре девушки рассказали ему правду о своём происхождении. А потом познакомили его с королевой Серенити. Она тоже была приятно поражена высоким художественным талантом юноши и отнеслась к Андрею весьма благосклонно. Теперь он частенько заходил во дворец и много времени проводил с Серенити.(Как вы понимаете, с ними обычно ещё были Сейлоры и шпионки.) </w:t>
        <w:br/>
        <w:t xml:space="preserve">В один прекрасный день Андрей снова пришёл в замок. Однако вопреки тому, что он всегда радовался встречам с принцессой, сегодня Серенити заметила в его синих глазах печаль. </w:t>
        <w:br/>
        <w:t xml:space="preserve">- Что с тобой? - спросила она. - Ты выглядишь таким грустным! </w:t>
        <w:br/>
        <w:t xml:space="preserve">- Да так, ерунда. Просто мне приснился дурной сон. </w:t>
        <w:br/>
        <w:t xml:space="preserve">- Какой же? </w:t>
        <w:br/>
        <w:t xml:space="preserve">- Пустяки. </w:t>
        <w:br/>
        <w:t xml:space="preserve">- Нет, не пустяки. Иначе ты бы так не расстроился! </w:t>
        <w:br/>
        <w:t xml:space="preserve">- Дело в том, что мессия мне сказала, что вскоре мы с ней расстанемся на очень долгий срок и пройдут века до того момента, когда я её увижу вновь. </w:t>
        <w:br/>
        <w:t xml:space="preserve">- Не беспокойся! Это, в конце концов, только сон. И мессия тоже сон... Всё будет хорошо! Даже, если так, то она ведь не сказала, что вы расстаётесь навсегда! </w:t>
        <w:br/>
        <w:t xml:space="preserve">- Ты права. </w:t>
        <w:br/>
        <w:t xml:space="preserve">- Кстати у нас сегодня бал. Останешься? </w:t>
        <w:br/>
        <w:t xml:space="preserve">- Пожалуй, да... </w:t>
        <w:br/>
        <w:t>Вика сидела на периле балкона. рядом с ней стояли её ближайшие подруги - Ника и Лика. Шпионки</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любовались</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сказочным</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салютом</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В</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это</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время</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Сейлор</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воины</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и</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принцесса</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с</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художником</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танцевали</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в</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зале</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откуда</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доносилось</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пение</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придворной</w:t>
      </w:r>
      <w:r>
        <w:rPr>
          <w:rFonts w:cs="Comic Sans MS" w:ascii="Comic Sans MS" w:hAnsi="Comic Sans MS"/>
          <w:i w:val="false"/>
          <w:iCs/>
          <w:color w:val="800080"/>
          <w:sz w:val="22"/>
          <w:lang w:val="en-US"/>
        </w:rPr>
        <w:t xml:space="preserve"> </w:t>
      </w:r>
      <w:r>
        <w:rPr>
          <w:rFonts w:cs="Comic Sans MS" w:ascii="Comic Sans MS" w:hAnsi="Comic Sans MS"/>
          <w:i w:val="false"/>
          <w:iCs/>
          <w:color w:val="800080"/>
          <w:sz w:val="22"/>
        </w:rPr>
        <w:t>группы</w:t>
      </w:r>
      <w:r>
        <w:rPr>
          <w:rFonts w:cs="Comic Sans MS" w:ascii="Comic Sans MS" w:hAnsi="Comic Sans MS"/>
          <w:i w:val="false"/>
          <w:iCs/>
          <w:color w:val="800080"/>
          <w:sz w:val="22"/>
          <w:lang w:val="en-US"/>
        </w:rPr>
        <w:t xml:space="preserve"> Bon Jovi: </w:t>
        <w:br/>
        <w:br/>
        <w:t xml:space="preserve">When he holds you close, when he pulls you near, </w:t>
        <w:br/>
        <w:t xml:space="preserve">When he says the words you've been needing to hear, </w:t>
        <w:br/>
        <w:t xml:space="preserve">I'll wish I was him 'cause this words are mine </w:t>
        <w:br/>
        <w:t xml:space="preserve">To say to till the end of time. </w:t>
        <w:br/>
        <w:br/>
        <w:t xml:space="preserve">But I Will love you, baby, - Always, </w:t>
        <w:br/>
        <w:t xml:space="preserve">And I'll be there forever and a day - Always. </w:t>
        <w:br/>
        <w:t xml:space="preserve">If you told me to cry for you - I could, </w:t>
        <w:br/>
        <w:t xml:space="preserve">If you told me to die for you - I would. </w:t>
        <w:br/>
        <w:br/>
      </w:r>
      <w:r>
        <w:rPr>
          <w:rFonts w:cs="Comic Sans MS" w:ascii="Comic Sans MS" w:hAnsi="Comic Sans MS"/>
          <w:i w:val="false"/>
          <w:iCs/>
          <w:color w:val="800080"/>
          <w:sz w:val="22"/>
        </w:rPr>
        <w:t xml:space="preserve">- Как красиво! - умильнулась Вика. </w:t>
        <w:br/>
        <w:t xml:space="preserve">- Да уж! - подтвердила Лика. - Даже не верится, что такое может быть на самом деле... </w:t>
        <w:br/>
        <w:t xml:space="preserve">- Это слишком хорошо, чтобы быть неправдой! - оптимистично заявила Ника. </w:t>
        <w:br/>
        <w:t xml:space="preserve">Тут на балконе появились друзья шпионок. </w:t>
        <w:br/>
        <w:t xml:space="preserve">- Да, дивный вечер выдался! - сказала, улыбаясь, Плутон. </w:t>
        <w:br/>
        <w:t xml:space="preserve">- Ха-ха-ха! - раздался страшный смех, обладательницей которого была земная королева Погибель. - Действительно! Вот поэтому и надо его испортить! Ха-ха-ха! </w:t>
        <w:br/>
        <w:t xml:space="preserve">С этими словами погибель щёлкнула пальцами, и все оказались в какой-то противной тёмной пещере. </w:t>
        <w:br/>
        <w:t xml:space="preserve">- А теперь попробуйте отсюда выбраться, жалкие существа! - после кучи сделанных пакостей и уймы наговорённых гадостей королева исчезла. </w:t>
        <w:br/>
        <w:t xml:space="preserve">Сейлор Меркури взяла микрокомпьютер и начала что-то вычислять, а потом с ужасом обнаружила, что они не на Луне, а на Земле. </w:t>
        <w:br/>
        <w:t xml:space="preserve">- В любом случае нам надо отсюда выбираться! - произнесла Сейлор Юпитер. </w:t>
        <w:br/>
        <w:t xml:space="preserve">- Это не так-то просто будет сделать! - непонятно откуда издевательски заметил голос Погибели. После этого стены пещеры "ожили", и множество омерзительных демонов напало на наших героев. </w:t>
        <w:br/>
        <w:t xml:space="preserve">- Стена Молчания! - закричала Сейлор Сатурн и оградила своих друзей от ударов невидимым барьером. </w:t>
        <w:br/>
        <w:t xml:space="preserve">- Мыльный Дождь, в бой! - раздался голос Сейлор Меркури, и врагов ослепило туманом. </w:t>
        <w:br/>
        <w:t xml:space="preserve">- ВСЁ. ЧТО. ДВИЖЕТСЯ. КО. МНЕ. ПУСТЬ. ДВИЖЕСЯ. ОБРАТНО, - Сейлор Марс запустила в тварей бумажками с заклинаниями. </w:t>
        <w:br/>
        <w:t xml:space="preserve">- Гром и Молния, в бой! - раздался крик Сейлор Юпитер. </w:t>
        <w:br/>
        <w:t xml:space="preserve">- Дух Огня, в бой! - снова был слышен голос Марс. </w:t>
        <w:br/>
        <w:t xml:space="preserve">- Луч Полумесяца, в бой! - не отставала от других Сейлор Венера. </w:t>
        <w:br/>
        <w:t xml:space="preserve">- Твердь, разверзнись! - скомандовала Сейлор Уранус. </w:t>
        <w:br/>
        <w:t xml:space="preserve">- Глубокое Погружение! - топила демонов Сейлор Нептун. </w:t>
        <w:br/>
        <w:t xml:space="preserve">- Дух Стихии! - хладнокровно призвала своё оружие Сейлор Плутон. </w:t>
        <w:br/>
        <w:t xml:space="preserve">Шпионки, как вы понимаете, тоже не спали. они рубили своими мечами направо и налево. А потом, немного устав от физической нагрузки(а физ-ру они не любили с детства!) просто использовали Атаку Трёх Колец. Минут через пять все демоны, казалось, были повержены. Но вдруг откуда ни возьмись со стен "слетела" новая партия чудищ. Однако тут случилось нечто непредвиденное: Андрей засиял энергией белого цвета. Потом эта энергия как возьмёт, да и ударит по демонам так, что все они сразу сдохли, а стены взорвались! </w:t>
        <w:br/>
        <w:t xml:space="preserve">- Что это было? удивилась Лика. </w:t>
        <w:br/>
        <w:t xml:space="preserve">- Видите ли, у меня с рождения некие сверхъестественные способности, - стал объяснять Андрей. - Я никогда их не использую и никому о них не рассказываю, т.к. очень боюсь, что моя сила наделает кому-нибудь вреда. </w:t>
        <w:br/>
        <w:t xml:space="preserve">- А вот и напрасно! - сказала принцесса. - Сила сама по себе не может сделать ни зла, ни добра. Всё зависит от того, кто ею владеет. А ты спас нам жизнь! </w:t>
        <w:br/>
        <w:t xml:space="preserve">- Серенити права! - подтвердила Лика. - Но сейчас у нас нет времени на разговоры! </w:t>
        <w:br/>
        <w:t xml:space="preserve">- Конечно! Но ничего не бойтесь, мы поможем вам выбраться! - послышались два голоса. </w:t>
        <w:br/>
        <w:t xml:space="preserve">Наша команда повернулась и увидела двух мужчин. У одного были короткие чёрные волосы и синие глаза. У другого - прямые волосы бело-голубоватого цвета доходили до плеч, а глаза сияли сиреневым блеском. </w:t>
        <w:br/>
        <w:t xml:space="preserve">- Я - принц Эндимион, - представился первый. </w:t>
        <w:br/>
        <w:t xml:space="preserve">- А я - лорд Кунсайт, - добавил второй. </w:t>
        <w:br/>
        <w:t xml:space="preserve">- Хм! Вы ж земляне, почему мы должны вам верить? - строго отрезала Сейлор Уранус. </w:t>
        <w:br/>
        <w:t xml:space="preserve">- Потому что я страстно влюблён в вашу принцессу! - ответил Эндимион. </w:t>
        <w:br/>
        <w:t xml:space="preserve">- А я его лучший друг, - подметил Кунсайт. </w:t>
        <w:br/>
        <w:t xml:space="preserve">- Неужели эти чудики способны нам помочь? - ухмыльнулась Сейлор Нептун. </w:t>
        <w:br/>
        <w:t xml:space="preserve">- Прошу нас не оскорблять, мадам! - ответил Кунсайт. </w:t>
        <w:br/>
        <w:t xml:space="preserve">- К вашему сведению, я мадмуазель! </w:t>
        <w:br/>
        <w:t xml:space="preserve">- Хватит спорить! Это несколько невовремя! - сказал Эндимион. </w:t>
        <w:br/>
        <w:t xml:space="preserve">- Спасение утопающих - дело рук самих утопающих! - неожиданно произнесла Вика. </w:t>
        <w:br/>
        <w:t xml:space="preserve">- А чего мы собственно ждём? - вторила ей Ника. - Сейлор воины и принцесса могут использовать Звёздную Телепортацю, чтобы переместиться н Луну, взяв с собой Андрея. А мы с Викой и Ликой умеем телепортироваться поодинчке. </w:t>
        <w:br/>
        <w:t xml:space="preserve">Только наши хотели приступить к самоэвакуации с Земли, как ненароком откуда-то появился демон и решил напасть на Серенити. Однако это заметил Андрей, успевший откинуть девушку в сторону и принявший удар на себя. В результате чего юноша был сильно ранен. Слеза покатилась по щеке принцессы, которую та резко вытерла и с ненавистью произнесла: </w:t>
        <w:br/>
        <w:t xml:space="preserve">- Проклятый демон! </w:t>
        <w:br/>
        <w:t xml:space="preserve">Тут от Серенити пошёл свет и откинул тварину километров на десять(по крайней мере, косточки зверюге теперь точно было не собрать!). Потом наша героиня отчаянно кинулась к своему спасителю. </w:t>
        <w:br/>
        <w:t xml:space="preserve">- Видишь, мессия, ты была права, - сказал парень слабеющим голосом. - Придётся нам с тобой расстаться. Не плачь, ты же сама сказала, что это не навсегда! А теперь ты должна вернуться на Луну. И помни, я спас твою жизнь, для того чтобы ты её прожила счастливо, а не чтобы мучилась, - с этими словами герой потерял сознание. </w:t>
        <w:br/>
        <w:t xml:space="preserve">- Он слишком слаб, - печально декламировала Сейлор Сатурн, - и не выдержит телепортации. </w:t>
        <w:br/>
        <w:t xml:space="preserve">- Без паники! - начал Эндимион. - Мы с другом Кунсайтом о нём позаботимся и вылечим его раны. </w:t>
        <w:br/>
        <w:t xml:space="preserve">- Я Вас умоляю! - говорила Серенити. </w:t>
        <w:br/>
        <w:t xml:space="preserve">- Ради Вас я готов на всё на свете! </w:t>
        <w:br/>
        <w:t xml:space="preserve">А иного выхода у наших героинь и не было..., так что они вернулись на Луну. </w:t>
        <w:br/>
        <w:t xml:space="preserve">- Надо его перенести к нам во дворец, друг Кунсайт. </w:t>
        <w:br/>
        <w:t xml:space="preserve">- А, может, не надо, друг Эндимион? </w:t>
        <w:br/>
        <w:t xml:space="preserve">- Но, друг Кунсайт, я же обещал! </w:t>
        <w:br/>
        <w:t xml:space="preserve">- Друг Эндимион, я тут подслушал разговор короля Метальи и королевы Погибель, наших соседей, и узнал, что хотя этот юноша всем рассказывает, что его отец исчезнувший учёный, но на самом деле он сын злодея. И ообще он просто хотел влезть в доверие Сейлор воинов и принцессы, а потом сделать их злодейками! (Эх, Кунсайт, Кунсайт! Ну хреновый из тебя шпион! Подслушаешь там, подслушаешь сям и распространяешь дезинформацию! Да, отец Андрея действительно был злодеем и вовсе он не пропал, а вернулся в свои владения. Однако Андрей об этом совершенно ничего не знал, как впрочем и его мать с братом...) </w:t>
        <w:br/>
        <w:t xml:space="preserve">- И всё же, друг Кунсайт, давай его хоть чуть-чуть подлечим, и пусть предстанет пред судом. По-моему, честно, а? </w:t>
        <w:br/>
        <w:t xml:space="preserve">- Ты, как всегда, необычайно мудр, друг Эндимион! </w:t>
        <w:br/>
        <w:t xml:space="preserve">Но не тут-то было! Только Эндимион с Кунсайтом подошли к Андрею, тело юноши исчезло! </w:t>
        <w:br/>
        <w:t xml:space="preserve">Вскоре друзья - земляне тправилисьна Луну, где их приняли во дворце. Эндимион хотел рассказать всю правду о том, что случилось с художником, но Кунсайт опередил его. Он сказал, что Андрей поправился, жив и здоров и живёт теперь где-то то ли на Юпитере, то ли на Уране, то ли на Солнце(умышленно назвав большие объекты СС, где трудно найти человека). Эндимион не хотел врать, но не мог же он предать лучшего друга, тем более тот ради него старался. </w:t>
        <w:br/>
        <w:t xml:space="preserve">Благодарностям Серенити не было конца. Теперь Эндимион был всегда желанным гостем на Луне. Через некоторое время он даже смог добиться взаимности чистого сердца принцессы Серебряного Тысячелетия... </w:t>
      </w:r>
    </w:p>
    <w:p>
      <w:pPr>
        <w:pStyle w:val="Heading3"/>
        <w:jc w:val="center"/>
        <w:rPr>
          <w:rFonts w:ascii="Comic Sans MS" w:hAnsi="Comic Sans MS" w:cs="Comic Sans MS"/>
          <w:color w:val="800080"/>
          <w:sz w:val="22"/>
        </w:rPr>
      </w:pPr>
      <w:r>
        <w:rPr>
          <w:rFonts w:cs="Comic Sans MS" w:ascii="Comic Sans MS" w:hAnsi="Comic Sans MS"/>
          <w:color w:val="800080"/>
          <w:sz w:val="22"/>
        </w:rPr>
        <w:t>Гибель Лунного Королевства</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На Луне в тот день был праздник. Все веселились, были счастливы. Во дворце шёл бал. </w:t>
        <w:br/>
        <w:t xml:space="preserve">Но случилось нечто ужасное - из зависти к долголетию жителей Луны королева Зла организовала нападение на Серебряное Тысячелетие. </w:t>
        <w:br/>
        <w:t xml:space="preserve">Пришла беда, большая беда! Сначала армию Земли встретили Аутеры и не смогли ничего сделать... Потом их сменили Иннеры, которые также полегли на поле брани с легкой руки короля Метальи. Шпионки пытались защитить от злодеев своих родителей, но и себя уберечь не смогли... </w:t>
        <w:br/>
        <w:t xml:space="preserve">- Она мертва! Принцесса Луны умерла! - ликующе кричала Погибель, после убийства невинной девушки. </w:t>
        <w:br/>
        <w:t xml:space="preserve">Но королева Серенити использовала силу, заключённую в Серебряном Кристалле и сумела победить Злой Разум(правда, т.к. сила этого волшебного камня была столь велика, что убила правительницу Луны), но его нападение уничтожило Лунное Королевство. </w:t>
        <w:br/>
        <w:t xml:space="preserve">Однако королева Серенити сделала так, чтобы все луняне вновь родились на Земле в самое мирное время. Хотя судьба распорядилась по-иному... </w:t>
      </w:r>
    </w:p>
    <w:p>
      <w:pPr>
        <w:pStyle w:val="Heading3"/>
        <w:jc w:val="center"/>
        <w:rPr>
          <w:rFonts w:ascii="Comic Sans MS" w:hAnsi="Comic Sans MS" w:cs="Comic Sans MS"/>
          <w:color w:val="800080"/>
          <w:sz w:val="22"/>
        </w:rPr>
      </w:pPr>
      <w:r>
        <w:rPr>
          <w:rFonts w:cs="Comic Sans MS" w:ascii="Comic Sans MS" w:hAnsi="Comic Sans MS"/>
          <w:color w:val="800080"/>
          <w:sz w:val="22"/>
        </w:rPr>
        <w:t>Звёздные Огни(Стар Лайты)</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А теперь давайте оторвёмся от солнечного притяжения и покинем пределы родной системы. И вот мы летим среди бескрайних простор галактики Млечный Путь. А вон там маленькая точка... При ближайшем рассмотрении она окажется звездой Кинмокусеи, систему которой мы сейчас и посетим. </w:t>
        <w:br/>
        <w:t xml:space="preserve">Вокруг Кинмокусеи вращаются четыре планеты - Исцелитель, Кинмока, Воитель и Создатель. Давным - давно на них существовала жизнь, которую защищали местные Сейлор воины - Звёздные Огни(Сейлор Звёздный Воитель, Сейлор Звёздный Создатель, Сейлор Звёздный Исцелитель). </w:t>
        <w:br/>
        <w:t xml:space="preserve">Стар Лайты появились примерно в то же время, что и воины Солнечной Системы, т.е. в расцвет Сейлорвоинства. Это тоже сильные и смелые девушки, готовые бескорыстно защищать свою принцессу до самого последнего вздоха. По отношению к жизни они чем-то похожи на Внешних. И неудивительно, в жизни этих людей страданий было ничуть не меньше, чем у Аутеров, а даже больше. Но они воины в матросках, поэтому в их сердцах никогда не умрут Вера, Надежда и Любовь. </w:t>
      </w:r>
    </w:p>
    <w:p>
      <w:pPr>
        <w:pStyle w:val="Normal"/>
        <w:rPr>
          <w:rFonts w:ascii="Comic Sans MS" w:hAnsi="Comic Sans MS" w:cs="Comic Sans MS"/>
          <w:i/>
          <w:i/>
          <w:iCs/>
          <w:color w:val="800080"/>
          <w:sz w:val="22"/>
        </w:rPr>
      </w:pPr>
      <w:r>
        <w:rPr>
          <w:rFonts w:cs="Comic Sans MS" w:ascii="Comic Sans MS" w:hAnsi="Comic Sans MS"/>
          <w:i/>
          <w:iCs/>
          <w:color w:val="800080"/>
          <w:sz w:val="22"/>
        </w:rPr>
      </w:r>
    </w:p>
    <w:p>
      <w:pPr>
        <w:pStyle w:val="Normal"/>
        <w:rPr>
          <w:rFonts w:ascii="Comic Sans MS" w:hAnsi="Comic Sans MS" w:cs="Comic Sans MS"/>
          <w:i/>
          <w:i/>
          <w:color w:val="800080"/>
          <w:sz w:val="22"/>
        </w:rPr>
      </w:pPr>
      <w:r>
        <w:rPr>
          <w:rFonts w:cs="Comic Sans MS" w:ascii="Comic Sans MS" w:hAnsi="Comic Sans MS"/>
          <w:i/>
          <w:color w:val="800080"/>
          <w:sz w:val="22"/>
        </w:rPr>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воител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Все началось тёплым июльским днём, когда на свет родилась принцесса планеты Воитель - Файтер. Тогда ей бедной малютке и в голову не могло прийти, что она осталась одна одинёшенька на целом свете. Её мать умерла при родах, а отец ещё раньше, месяца два назад, - на поле брани. </w:t>
        <w:br/>
        <w:t xml:space="preserve">К счастью, нашлась одна дальняя родственница, королева планеты Кинмока Какиока, она взяла девочку на воспитание и сделала её Сейлор воином. </w:t>
        <w:br/>
        <w:t xml:space="preserve">Шло время, из милого маленького ребёнка Сейлор Звёздный Воитель превратилась в прекрасную девушку. Впрочем, она изменилась только внешне, оставшись в душе прежней... </w:t>
        <w:br/>
        <w:t xml:space="preserve">Однажды Воитель отправилась на дискотеку. Вообще она туда часто ходила, т.к. любила слушать музыку и танцевать. (Кстати будет сказано, что наша героиня и сама имела превосходный голос.) Но сегодня был особенный день - на Кинмоке давала гастроли лунная рок-группа Bon Jovi, которая очень нравилась Звёздному Огню. </w:t>
        <w:br/>
        <w:t xml:space="preserve">Что ж, луняне совсем не разочаровали Стар Лайта. Она оттягивалась на полную. В самом разгаре веселья к воительнице подошёл молодой человек и пригласил её на танец. Нашей героине он сразу понравился, и она, конечно же, согласилась. </w:t>
        <w:br/>
        <w:t xml:space="preserve">Ну, потом они, естественно стали знакомиться. </w:t>
        <w:br/>
        <w:t xml:space="preserve">- Я - Сейлор Звёздный Воитель. А тебя как зовут? </w:t>
        <w:br/>
        <w:t xml:space="preserve">- Фиори. Рад с тобой познакомиться. </w:t>
        <w:br/>
        <w:t xml:space="preserve">- Я тоже. </w:t>
        <w:br/>
        <w:t xml:space="preserve">- Знаешь, Воитель... Я завтра иду в ботанический сад и у меня есть лишний билет... Хочешь пойти со мной? </w:t>
        <w:br/>
        <w:t xml:space="preserve">- Конечно! Обожаю растения. А мой любимый цветок - роза. </w:t>
        <w:br/>
        <w:t xml:space="preserve">- Мой тоже, - улыбнулся Фиори. </w:t>
        <w:br/>
        <w:t xml:space="preserve">Всё оставшееся время они провели вместе, после чего новый знакомый проводил Сейлор Звёздный Воитель до дома. </w:t>
        <w:br/>
        <w:t xml:space="preserve">- Кто этот парень, с которым ты так мило распрощалась у ворот? - спросила принцесса Какью с задорной улыбкой только что вошедшую подругу. </w:t>
        <w:br/>
        <w:t xml:space="preserve">- Его зовут Фиори. Мы познакомились на дискотеке. Завтра я иду с ним в ботанический сад. </w:t>
        <w:br/>
        <w:t xml:space="preserve">- Будь осторожна! - Сейлор Звёздный Исцелитель сделала серьёзный вид. - Мужчины - очень коварные и опасные существа! </w:t>
        <w:br/>
        <w:t xml:space="preserve">- Мне кажется, Исцелитель немного всё утрировала, - произнесла Сейлор Звёздный Создатель, не отрываясь от книги, - но я думаю, что время надо тратить с большей пользой, чем на свидания. </w:t>
        <w:br/>
        <w:t xml:space="preserve">- Девочки, прекратите! - сказала Какью. - Что плохого в том, чтобы влюбиться? </w:t>
        <w:br/>
        <w:t xml:space="preserve">- Ничего, - проворчали Создатель и Исцелитель в один голос. </w:t>
        <w:br/>
        <w:t xml:space="preserve">- Они просто ревнуют! - ухмыльнулась Воитель и ушла на покой. Правда, уснуть ей всё никак не удавалось, мысли роем лезли в голову, а в ушах всё звучало пение Bon Jovi: </w:t>
      </w:r>
    </w:p>
    <w:p>
      <w:pPr>
        <w:pStyle w:val="Heading3"/>
        <w:jc w:val="center"/>
        <w:rPr/>
      </w:pPr>
      <w:r>
        <w:rPr>
          <w:rFonts w:cs="Comic Sans MS" w:ascii="Comic Sans MS" w:hAnsi="Comic Sans MS"/>
          <w:i w:val="false"/>
          <w:iCs/>
          <w:color w:val="800080"/>
          <w:sz w:val="22"/>
          <w:lang w:val="en-US"/>
        </w:rPr>
        <w:t xml:space="preserve">And I wish I was a camera sometimes </w:t>
        <w:br/>
        <w:t xml:space="preserve">So, I could take your picture with my mind </w:t>
        <w:br/>
        <w:t xml:space="preserve">Put it in a frame for you to see </w:t>
        <w:br/>
        <w:t xml:space="preserve">How beautiful you really are to me </w:t>
        <w:br/>
        <w:br/>
        <w:t xml:space="preserve">So, if you're ugly, I'm ugly too </w:t>
        <w:br/>
        <w:t xml:space="preserve">If you're a nut, then I must be a screw </w:t>
        <w:br/>
        <w:t xml:space="preserve">If you could see yourself the way I do </w:t>
        <w:br/>
        <w:t xml:space="preserve">You'd wish you were as beautiful as you </w:t>
        <w:br/>
        <w:t xml:space="preserve">I wish I was as beautiful as you. </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На следующий день, несмотря на попрёки других воинов, наша героиня всё-таки пошла на свидание с Фиори. Они несколько часов бродили по саду, полному благоуханий. В конце своей прогулки наши герои договорились встретиться завтра, а завтра они решили свидеться послезавтра и т.д. </w:t>
        <w:br/>
        <w:t xml:space="preserve">С тех пор прошло несколько месяцев. </w:t>
        <w:br/>
        <w:t xml:space="preserve">- Воитель, Воитель! - закричала Исцелитель. - Иди же скорей! Твой женишок ждёт тебя у порога! </w:t>
        <w:br/>
        <w:t xml:space="preserve">- Сестрица, прекрати так орать, уже иду! К тому же довожу до твоего сведения, что Фиори мне никакой не жених, а просто очень хороший друг! </w:t>
        <w:br/>
        <w:t xml:space="preserve">- Неужели? - удивилась Создатель. </w:t>
        <w:br/>
        <w:t xml:space="preserve">- Да, я всего лишь вас дразнила! Ну, пока! </w:t>
        <w:br/>
        <w:t xml:space="preserve">- Чаошки! - послышались голоса её подруг. </w:t>
        <w:br/>
        <w:t xml:space="preserve">На этот раз наши герои гуляли в одном красивом городском парке. </w:t>
        <w:br/>
        <w:t xml:space="preserve">- Сейлор Звездный Воитель, я должен сказать тебе кое-что очень важное. Понимаешь, я не с Кинмоки... Я космический странник... Сегодня мы видимся последний раз, потому что я не могу долго жить на вашей планете, её атмосфера губительна для моих лёгких. И ещё... мой реальный облик несколько отличается от того, который ты сейчас видишь... </w:t>
        <w:br/>
        <w:t xml:space="preserve">Тут короткие русые волосы Фиори превратились в длинные голубые, уши немного изменили форму, а кожа позеленела. Что ж, теперь он стал похож на эльфа из сказки... Правда, Воитель будто и не заметила в нём перемены, а лишь ответила: </w:t>
        <w:br/>
        <w:t xml:space="preserve">- Мне всё равно, как ты выглядишь, я знаю, что твоя душа прекрасна, а это в человеке самое главное. Что бы ни случилось, знай: на планете Кинмока живёт твоя самая лучшая подруга... </w:t>
        <w:br/>
        <w:t xml:space="preserve">- ... и девушка, которую я люблю больше всех на свете, в одном лице! - прервал её Фиори. </w:t>
        <w:br/>
        <w:t xml:space="preserve">(При этом наша героиня тоже изменила цвет - здорово покраснела!) Она ничего не ответила, а просто посмотрела в его глаза. Когда люди испытывают настоящие чувства, слова не нужны, достаточно одного взгляда, чтобы всё стало ясно... Вдруг Фиори закашлялся. </w:t>
        <w:br/>
        <w:t xml:space="preserve">- Извини, пора! - промолвил он. - До встречи! - на прощание он крепко сжал руку девушки. </w:t>
        <w:br/>
        <w:t xml:space="preserve">- Ещё увидимся! - был ответ. </w:t>
        <w:br/>
        <w:t xml:space="preserve">Вернувшись в замок, Сейлор Звёздный Воитель была очень грустной. Подруги стали её расспрашивать, а она ничего и не собиралась скрывать... </w:t>
        <w:br/>
        <w:t xml:space="preserve">- Не расстраивайся, всё обязательно будет хорошо! - ласково сказала Сейлор Звёздный Создатель. </w:t>
        <w:br/>
        <w:t xml:space="preserve">- Конечно! - подтвердила Сейлор Звёздный Исцелитель. </w:t>
        <w:br/>
        <w:t xml:space="preserve">- И не сомневайся! - добавила принцесса Какью. </w:t>
        <w:br/>
        <w:t xml:space="preserve">Короче названые сёстры подбадривали её, как могли... </w:t>
        <w:br/>
        <w:t xml:space="preserve">Долгое время Воитель пребывала в печали после того расставания. Но время - лучший лекарь, и она снова стала той весёлой, озорной, незаурядной персоной. Правда, взгляд её был уже каким-то не таким, как раньше..., хотя это было очень трудно заметить. Только вот, что я вам скажу: ничто бесследно не проходит! </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rFonts w:ascii="Comic Sans MS" w:hAnsi="Comic Sans MS" w:cs="Comic Sans MS"/>
          <w:color w:val="800080"/>
          <w:sz w:val="22"/>
        </w:rPr>
      </w:pPr>
      <w:r>
        <w:rPr>
          <w:rFonts w:cs="Comic Sans MS" w:ascii="Comic Sans MS" w:hAnsi="Comic Sans MS"/>
          <w:i w:val="false"/>
          <w:iCs/>
          <w:color w:val="800080"/>
          <w:sz w:val="22"/>
        </w:rPr>
        <w:t xml:space="preserve">Через три года Фиори погиб. Случайно попавшись на глаза армии фараона Найнети, он стал жертвой злодеев. Однако какая-то сила возрдила его в наше время. </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 Создател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День обещал быть великолепным. Мало того, что погода наконец-то порадовала снежком, сегодня принцесса Мэйкер полетит вместе с родителями в гости к королеве Какиоке. Там-то девчушка всласть наиграется со своими подругами - принцессами Какью и Сейлор Звёздный Воитель. </w:t>
        <w:br/>
        <w:t xml:space="preserve">Но стоило королевской семье появится на Кинмоке, как им сообщили, что на их родную планету напала Сейлор Галаксия. Родители оставили Мэйкер у Какиоки, а сами ринулись в бой. Мощную атаку злого Звёздного воина армия Создателя отбить не сумела, как не сумела уберечь своих правителей. </w:t>
        <w:br/>
        <w:t xml:space="preserve">Маленькая принцесса осталась жить на Кинмоке. Сейлор Звёздный Создатель, как её теперь звали, росла умным, талантливым и красивым, но замкнутым ребёнком. Кроме названых сестёр у неё не было друзей. Любимым занятием нашей героини являлось чтение. Она могла целый день просидеть в библиотеке. Девушке также нравилось смотреть на звёзды... такие красивые, далёкие и одинокие, как она сама... </w:t>
        <w:br/>
        <w:t xml:space="preserve">"Какая интересная история!" - думала Создатель, закрыв книгу. Но вдруг её раздумья прервал голос: </w:t>
        <w:br/>
        <w:t xml:space="preserve">- Привет, Сейлор Звёздный Создатель! Как всегда по выходным, сидишь здесь и читаешь? </w:t>
        <w:br/>
        <w:t xml:space="preserve">- Да. А ты кто? - ответила она высокому блондину с карими глазами. </w:t>
        <w:br/>
        <w:t xml:space="preserve">- Меня зовут Какеру... </w:t>
        <w:br/>
        <w:t xml:space="preserve">- Какеру? Что-то припоминаю... Ты ведь наш Хранитель Легенд и Первый Астроном Кинмоки, не так ли? </w:t>
        <w:br/>
        <w:t xml:space="preserve">- Совершенно верно. </w:t>
        <w:br/>
        <w:t xml:space="preserve">- А чем я могу тебе помочь? </w:t>
        <w:br/>
        <w:t xml:space="preserve">- Я просто ищу одну книгу... </w:t>
        <w:br/>
        <w:t xml:space="preserve">- Не эту? - воительница протянула Какеру книгу, которую только что прочитала. </w:t>
        <w:br/>
        <w:t xml:space="preserve">- Именно её. Огромное спасибо! </w:t>
        <w:br/>
        <w:t xml:space="preserve">- Не за что. </w:t>
        <w:br/>
        <w:t xml:space="preserve">- Я перед тобой в долгу. </w:t>
        <w:br/>
        <w:t xml:space="preserve">- Ну тогда я этим воспользуюсь. Насколько мне известно, ты каждую среду читаешь лекции по астрономии. Меня очень интересует эта наука, поэтому я хотела бы их посещать. </w:t>
        <w:br/>
        <w:t xml:space="preserve">- Нет проблем. </w:t>
        <w:br/>
        <w:t xml:space="preserve">Сказано, сделано! Помимо среды Сейлор Звёздный Создатель видела Какеру по субботам и воскресеньям - в библиотеке. Он тоже оказался большим любителем до чтения. Вообще этот юноша знал очень много баллад и сказаний о планетах системы Кинмокусеи, дружественной ей Солнечной Системы и некоторых других систем. Порой, в библиотеке вместо того, чтобы читать книги, он просто делился своими знаниями с нашей героиней, причём последняя с интересом его слушала. </w:t>
        <w:br/>
        <w:t xml:space="preserve">Одним вечером так получилось, что Создатель откуда-то возвращаться пешком, в то время, как на улице разошёлся сильный дождь. А зонтика девушка с собой не прихватила, ведь днём так мило светило местное солнышко. Какую-то часть пути ей пришлось идти, не скрываясь от дождя, но, к счастью нашей героине встретился Какеру, у которого, в отличие от некоторых, зонтик-то был. Молодой человек проводил свою подругу до дома. </w:t>
        <w:br/>
        <w:t xml:space="preserve">Во дворце Сейлор Звёздный Создатель встретили её названые сёстры. Все они что-то говорили - Какью и Сейлор Звёздный Воитель, улыбаясь и подмигивая. Сейлор Звёздный Исцелитель, напротив, - что-то ворчала. Однако Создатель их не слышала, она ничего уже не слышала, всё в глазах стало расплываться, и промокшая до нитки потеряла сознание. </w:t>
        <w:br/>
        <w:t xml:space="preserve">Как вы понимаете, эта прогулка под дождём не прошла для девушки даром. Поднялся сильный жар, три дня она не приходила в себя и постоянно бредила. Очнувшись утром четвёртых суток, Создатель обнаружила вокруг себя королеву Какиоку, принцессу Какью, Сейлор воинов и... Какеру. Что касается последующего выздоровления больной, то к нему в равной степени приложили свою руку все пять "сиделок"! </w:t>
        <w:br/>
        <w:t xml:space="preserve">Вскоре Какеру по делам должен был полететь на месяц на Луну. Через неделю после отъезда он прислал Сейлор Звёздный Создатель письмо: </w:t>
        <w:br/>
        <w:t xml:space="preserve">"Привет, Создатель! У меня всё хорошо, только очень скучаю. Я тут прочёл одно стихотворение одной местной поэтессы, Великой Лунной Шпионки Вики. Оно мне показалось красивым, и я решил прислать его тебе, ты ведь так любишь стихи... К тому же на Кинмоке сейчас зима... </w:t>
      </w:r>
    </w:p>
    <w:p>
      <w:pPr>
        <w:pStyle w:val="Heading3"/>
        <w:jc w:val="center"/>
        <w:rPr>
          <w:rFonts w:ascii="Comic Sans MS" w:hAnsi="Comic Sans MS" w:cs="Comic Sans MS"/>
          <w:i w:val="false"/>
          <w:i w:val="false"/>
          <w:iCs/>
          <w:color w:val="800080"/>
          <w:sz w:val="22"/>
        </w:rPr>
      </w:pPr>
      <w:r>
        <w:rPr>
          <w:rFonts w:cs="Comic Sans MS" w:ascii="Comic Sans MS" w:hAnsi="Comic Sans MS"/>
          <w:i w:val="false"/>
          <w:iCs/>
          <w:color w:val="800080"/>
          <w:sz w:val="22"/>
        </w:rPr>
        <w:t>Зимняя ночь.</w:t>
        <w:br/>
        <w:br/>
        <w:t xml:space="preserve">Прекрасные звёзды во мраке небес </w:t>
        <w:br/>
        <w:t xml:space="preserve">Сияют, согреть вашу душу пытаясь. </w:t>
        <w:br/>
        <w:t xml:space="preserve">Луна освещает заснеженный лес. </w:t>
        <w:br/>
        <w:t xml:space="preserve">И будто бы в чём-то раскаясь, </w:t>
        <w:br/>
        <w:t xml:space="preserve">Печальную песню друг ветер запел </w:t>
        <w:br/>
        <w:t xml:space="preserve">О том, как чего-то сберечь не сумел, </w:t>
        <w:br/>
        <w:t xml:space="preserve">Но, видно, такой уж ему дан удел. </w:t>
        <w:br/>
        <w:br/>
        <w:t xml:space="preserve">Лазоревый снег, серебром отливая, </w:t>
        <w:br/>
        <w:t xml:space="preserve">Мерцает в потёмках, как горный хрусталь. </w:t>
        <w:br/>
        <w:t xml:space="preserve">А ветер всё воет, покоя не зная, </w:t>
        <w:br/>
        <w:t xml:space="preserve">И песню уносит унылую вдаль. </w:t>
        <w:br/>
        <w:t xml:space="preserve">Но не пройдёт много лет, </w:t>
        <w:br/>
        <w:t xml:space="preserve">Наступит рассвет. </w:t>
        <w:br/>
        <w:t xml:space="preserve">А небо станет, как сталь... </w:t>
        <w:br/>
        <w:t xml:space="preserve">И сгинет с глаз моих прочь </w:t>
        <w:br/>
        <w:t xml:space="preserve">Печально-чудесная зимняя ночь. </w:t>
      </w:r>
    </w:p>
    <w:p>
      <w:pPr>
        <w:pStyle w:val="Heading3"/>
        <w:jc w:val="right"/>
        <w:rPr>
          <w:rFonts w:ascii="Comic Sans MS" w:hAnsi="Comic Sans MS" w:cs="Comic Sans MS"/>
          <w:i w:val="false"/>
          <w:i w:val="false"/>
          <w:iCs/>
          <w:color w:val="800080"/>
          <w:sz w:val="22"/>
        </w:rPr>
      </w:pPr>
      <w:r>
        <w:rPr>
          <w:rFonts w:cs="Comic Sans MS" w:ascii="Comic Sans MS" w:hAnsi="Comic Sans MS"/>
          <w:i w:val="false"/>
          <w:iCs/>
          <w:color w:val="800080"/>
          <w:sz w:val="22"/>
        </w:rPr>
        <w:t>С любовью, Какеру."</w:t>
      </w:r>
    </w:p>
    <w:p>
      <w:pPr>
        <w:pStyle w:val="Heading3"/>
        <w:rPr>
          <w:rFonts w:ascii="Comic Sans MS" w:hAnsi="Comic Sans MS" w:cs="Comic Sans MS"/>
          <w:color w:val="800080"/>
          <w:sz w:val="22"/>
        </w:rPr>
      </w:pPr>
      <w:r>
        <w:rPr>
          <w:rFonts w:cs="Comic Sans MS" w:ascii="Comic Sans MS" w:hAnsi="Comic Sans MS"/>
          <w:i w:val="false"/>
          <w:iCs/>
          <w:color w:val="800080"/>
          <w:sz w:val="22"/>
        </w:rPr>
        <w:t xml:space="preserve">После этого наша героиня каждый день получала письмо от него... и на каждое отвечала. Сейлор Звёздный Создатель очень ждала Хранителя Легенд, хотя и не показывала вида. Однако Какеру не вернулся, потому что на Серебряное Тысячелетие напал Металья и убил всех, кто в то время находился на Луне... </w:t>
        <w:br/>
        <w:t xml:space="preserve">С тех пор воин Создателя стала ещё молчаливее и нелюдимее. Она с головой окунулась в исполнение миссии Сейлор воина, что и стало для неё смыслом жизни. </w:t>
      </w:r>
    </w:p>
    <w:p>
      <w:pPr>
        <w:pStyle w:val="Heading3"/>
        <w:jc w:val="center"/>
        <w:rPr>
          <w:rFonts w:ascii="Comic Sans MS" w:hAnsi="Comic Sans MS" w:cs="Comic Sans MS"/>
          <w:color w:val="800080"/>
          <w:sz w:val="22"/>
        </w:rPr>
      </w:pPr>
      <w:r>
        <w:rPr>
          <w:rFonts w:cs="Comic Sans MS" w:ascii="Comic Sans MS" w:hAnsi="Comic Sans MS"/>
          <w:color w:val="800080"/>
          <w:sz w:val="22"/>
        </w:rPr>
        <w:t>Сага об Исцелителе</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Жила-была на планете Исцелитель принцесса Хилер. Всё у неё шло отлично - были любящие родители, брат-близнец, младшая сестрёнка. Короче, большая счастливая семья. Но длилось это недолго. Стукнуло Хилер пять лет, и злой король Металья напал со своей армией на Исцелитель. Планету разрушили, а семью принцессы убили. Бедняжка хотела покончить с собой, но королева Какиока спасла её и забрала к себе на Кинмоку, где девочка выросла вместе с родной дочкой королевы - Какью, и двумя другими приёмными сёстрами. </w:t>
        <w:br/>
        <w:t xml:space="preserve">Хилер стала Сейлор Звёздный Исцелитель. Это самый красивый и холодный Звёздный Огонь... На людей она всегда смотрела свысока. Частенько девушка ведёт себя бесцеремонно. Она грубая и наглая - скажете вы..., нет, это не так. В глубине души Исцелитель мягкая и ранимая. Она очень ценит и любит своих друзей, которых можно перечесть по пальцам. Я считаю, что она по-настящему сильная личность. Многие вообще бы сошли с ума после той страшной трагедии, которую ей пришлось пережить. Злодеи, можно сказать, убили всю семью на её глазах. Естественно, что она теперь не доверяет людям. Да, Исцелитель считает, что единственные существа во Вселенной, заслуживающие её полного доверия - животные... </w:t>
        <w:br/>
        <w:t xml:space="preserve">Но вы-то понимаете, что все дерзости Сейлор Звёздный Исцелитель можно простить, потому что её и так уже судьба достаточно обидела! К тому же, что, как не чистое сердце, подтолкнуло бедную девушку встать на защиту этих самых нерадивых людей? Против этого уж ничего не скажешь, ведь Сейлор Звёздный Исцелитель стала безупречным воином. Исполняя свою миссию, она пренебрегла своей личной жизнью, думая только о принцессе Какью, своих подругах Звёздных Огнях и жителях планеты Кинмока. </w:t>
      </w:r>
    </w:p>
    <w:p>
      <w:pPr>
        <w:pStyle w:val="Heading3"/>
        <w:jc w:val="center"/>
        <w:rPr>
          <w:rFonts w:ascii="Comic Sans MS" w:hAnsi="Comic Sans MS" w:cs="Comic Sans MS"/>
          <w:color w:val="800080"/>
          <w:sz w:val="22"/>
        </w:rPr>
      </w:pPr>
      <w:r>
        <w:rPr>
          <w:rFonts w:cs="Comic Sans MS" w:ascii="Comic Sans MS" w:hAnsi="Comic Sans MS"/>
          <w:color w:val="800080"/>
          <w:sz w:val="22"/>
        </w:rPr>
        <w:t>Гибель Кинмоки</w:t>
      </w:r>
    </w:p>
    <w:p>
      <w:pPr>
        <w:pStyle w:val="Heading3"/>
        <w:rPr>
          <w:rFonts w:ascii="Comic Sans MS" w:hAnsi="Comic Sans MS" w:cs="Comic Sans MS"/>
          <w:i w:val="false"/>
          <w:i w:val="false"/>
          <w:iCs/>
          <w:color w:val="800080"/>
          <w:sz w:val="22"/>
        </w:rPr>
      </w:pPr>
      <w:r>
        <w:rPr>
          <w:rFonts w:cs="Comic Sans MS" w:ascii="Comic Sans MS" w:hAnsi="Comic Sans MS"/>
          <w:i w:val="false"/>
          <w:iCs/>
          <w:color w:val="800080"/>
          <w:sz w:val="22"/>
        </w:rPr>
        <w:t xml:space="preserve">Век Какиоки оказался недолгим. Какая-то непонятная страшная болезнь, пришедшая из космоса, убила королеву Кинмоки. Власть перешла в руки совсем юных и неопытных Какью и Сейлор Звёздных Огней. Однако, хотя им было только девятнадцать, девушки со своими обязанностями справлялись отлично, т.к. от природы были наделены большими способностями. Тем временем на Кинмоке рассвирепствовалась эпидемия. От болезни не было лекарства. Люди умирали долго и мучительно. Причём, самое интересное - больше всего жертв было среди солдат. Армия понесла колоссальную потерю, какой не бывало даже после войн. И вот, когда Кинмока пришла в такое состояние, что не смогла бы сопротивляться в случае нападения, по планете наносит грозный удар Сейлор Галаксия(которая и наслала жуткий вирус). Она без труда завоёвывает Кинмоку. Какью и Сейлор Звёздные Огни пытаются сражаться с Галаксией, но та их смертельно ранит. И всё же, благодаря магии принцессы, девушки не умирают, а возрождаются на Земле в конце двадцатого века... </w:t>
      </w:r>
    </w:p>
    <w:p>
      <w:pPr>
        <w:pStyle w:val="Heading4"/>
        <w:jc w:val="right"/>
        <w:rPr>
          <w:i/>
          <w:i/>
        </w:rPr>
      </w:pPr>
      <w:r>
        <w:rPr>
          <w:rFonts w:cs="Comic Sans MS" w:ascii="Comic Sans MS" w:hAnsi="Comic Sans MS"/>
          <w:i/>
          <w:color w:val="800080"/>
          <w:sz w:val="22"/>
        </w:rPr>
        <w:t xml:space="preserve">Вот Вам баллады сей конец, </w:t>
        <w:br/>
        <w:t xml:space="preserve">И будет он всему венец. </w:t>
        <w:br/>
        <w:t xml:space="preserve">Правдив ли, спросите, рассказ? </w:t>
        <w:br/>
        <w:t xml:space="preserve">И где герои? Среди нас! </w:t>
        <w:br/>
        <w:t xml:space="preserve">Желаю встретить вам я их </w:t>
        <w:br/>
        <w:t xml:space="preserve">Не лишь в мечтаниях своих. </w:t>
        <w:br/>
        <w:t xml:space="preserve">Ну а сейчас </w:t>
        <w:br/>
        <w:t xml:space="preserve">Уж ночи час! </w:t>
        <w:br/>
        <w:t xml:space="preserve">Настал момент прощания, </w:t>
        <w:br/>
        <w:t>Скажу Вам: "До свидания!"</w:t>
      </w:r>
    </w:p>
    <w:p>
      <w:pPr>
        <w:pStyle w:val="Z"/>
        <w:rPr>
          <w:i/>
          <w:i/>
          <w:vanish w:val="false"/>
        </w:rPr>
      </w:pPr>
      <w:r>
        <w:rPr>
          <w:i/>
          <w:vanish w:val="false"/>
        </w:rPr>
      </w:r>
    </w:p>
    <w:p>
      <w:pPr>
        <w:pStyle w:val="Z"/>
        <w:rPr>
          <w:i/>
          <w:i/>
          <w:vanish w:val="false"/>
        </w:rPr>
      </w:pPr>
      <w:r>
        <w:rPr>
          <w:i/>
          <w:vanish w:val="false"/>
        </w:rPr>
      </w:r>
    </w:p>
    <w:p>
      <w:pPr>
        <w:pStyle w:val="Z"/>
        <w:rPr>
          <w:rFonts w:ascii="Comic Sans MS" w:hAnsi="Comic Sans MS" w:cs="Comic Sans MS"/>
          <w:i/>
          <w:i/>
          <w:vanish w:val="false"/>
          <w:sz w:val="32"/>
        </w:rPr>
      </w:pPr>
      <w:r>
        <w:rPr>
          <w:rFonts w:cs="Comic Sans MS" w:ascii="Comic Sans MS" w:hAnsi="Comic Sans MS"/>
          <w:i/>
          <w:vanish w:val="false"/>
          <w:sz w:val="32"/>
        </w:rPr>
      </w:r>
    </w:p>
    <w:p>
      <w:pPr>
        <w:pStyle w:val="Z"/>
        <w:rPr/>
      </w:pPr>
      <w:r>
        <w:rPr>
          <w:rFonts w:cs="Comic Sans MS" w:ascii="Comic Sans MS" w:hAnsi="Comic Sans MS"/>
          <w:i/>
          <w:vanish w:val="false"/>
          <w:sz w:val="32"/>
        </w:rPr>
        <w:t xml:space="preserve">Рассказ взят с сайта </w:t>
      </w:r>
      <w:hyperlink r:id="rId2">
        <w:r>
          <w:rPr>
            <w:rStyle w:val="InternetLink"/>
            <w:rFonts w:cs="Comic Sans MS" w:ascii="Comic Sans MS" w:hAnsi="Comic Sans MS"/>
            <w:i/>
            <w:vanish/>
            <w:sz w:val="32"/>
            <w:lang w:val="en-US"/>
          </w:rPr>
          <w:t>SailorBiblio</w:t>
        </w:r>
        <w:r>
          <w:rPr>
            <w:rStyle w:val="InternetLink"/>
            <w:i/>
          </w:rPr>
          <w:t>Конец формы</w:t>
        </w:r>
      </w:hyperlink>
    </w:p>
    <w:p>
      <w:pPr>
        <w:pStyle w:val="Normal"/>
        <w:rPr>
          <w:rStyle w:val="InternetLink"/>
        </w:rPr>
      </w:pPr>
      <w:hyperlink r:id="rId3">
        <w:r>
          <w:rPr/>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hyperlink" Target="http://www.sailorbibli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2:02:00Z</dcterms:created>
  <dc:creator>Гуменникова Оксана Константиновна</dc:creator>
  <dc:description/>
  <dc:language>en-US</dc:language>
  <cp:lastModifiedBy>Гуменникова Оксана Константиновна</cp:lastModifiedBy>
  <dcterms:modified xsi:type="dcterms:W3CDTF">2002-06-15T12:10:00Z</dcterms:modified>
  <cp:revision>1</cp:revision>
  <dc:subject/>
  <dc:title/>
</cp:coreProperties>
</file>