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rFonts w:ascii="Bookman Old Style" w:hAnsi="Bookman Old Style" w:cs="Bookman Old Style"/>
          <w:b/>
          <w:b/>
          <w:bCs/>
          <w:i/>
          <w:i/>
          <w:sz w:val="24"/>
          <w:lang w:val="ru-RU" w:eastAsia="en-US"/>
        </w:rPr>
      </w:pPr>
      <w:r>
        <w:rPr>
          <w:rFonts w:cs="Bookman Old Style" w:ascii="Bookman Old Style" w:hAnsi="Bookman Old Style"/>
          <w:b/>
          <w:bCs/>
          <w:i/>
          <w:sz w:val="24"/>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7c80" stroked="t" o:allowincell="f" style="position:absolute;margin-left:13.05pt;margin-top:-44.8pt;width:386.95pt;height:91.45pt;mso-wrap-style:none;v-text-anchor:middle" type="_x0000_t136">
            <v:path textpathok="t"/>
            <v:textpath on="t" fitshape="t" string="Спаси меня, любовь" style="font-family:&quot;Comic Sans MS&quot;;font-size:12pt"/>
            <v:fill o:detectmouseclick="t" type="solid" color2="#00837f" opacity="0.5"/>
            <v:stroke color="#cc0000" weight="38160" joinstyle="miter" endcap="flat"/>
            <v:shadow on="t" obscured="f" color="gray"/>
            <w10:wrap type="none"/>
          </v:shape>
        </w:pict>
      </w:r>
    </w:p>
    <w:p>
      <w:pPr>
        <w:pStyle w:val="Normal"/>
        <w:ind w:left="-567" w:firstLine="567"/>
        <w:jc w:val="both"/>
        <w:rPr>
          <w:rFonts w:ascii="Bookman Old Style" w:hAnsi="Bookman Old Style" w:cs="Bookman Old Style"/>
          <w:b/>
          <w:b/>
          <w:bCs/>
          <w:i/>
          <w:i/>
          <w:sz w:val="24"/>
          <w:lang w:val="ru-RU"/>
        </w:rPr>
      </w:pPr>
      <w:r>
        <w:rPr>
          <w:rFonts w:cs="Bookman Old Style" w:ascii="Bookman Old Style" w:hAnsi="Bookman Old Style"/>
          <w:b/>
          <w:bCs/>
          <w:i/>
          <w:sz w:val="24"/>
          <w:lang w:val="ru-RU"/>
        </w:rPr>
      </w:r>
    </w:p>
    <w:p>
      <w:pPr>
        <w:pStyle w:val="Normal"/>
        <w:ind w:left="-567" w:firstLine="567"/>
        <w:jc w:val="both"/>
        <w:rPr>
          <w:rFonts w:ascii="Bookman Old Style" w:hAnsi="Bookman Old Style" w:cs="Bookman Old Style"/>
          <w:b/>
          <w:b/>
          <w:bCs/>
          <w:i/>
          <w:i/>
          <w:sz w:val="24"/>
          <w:lang w:val="ru-RU"/>
        </w:rPr>
      </w:pPr>
      <w:r>
        <w:rPr>
          <w:rFonts w:cs="Bookman Old Style" w:ascii="Bookman Old Style" w:hAnsi="Bookman Old Style"/>
          <w:b/>
          <w:bCs/>
          <w:i/>
          <w:sz w:val="24"/>
          <w:lang w:val="ru-RU"/>
        </w:rPr>
      </w:r>
    </w:p>
    <w:p>
      <w:pPr>
        <w:pStyle w:val="Normal"/>
        <w:ind w:left="-567" w:firstLine="567"/>
        <w:jc w:val="both"/>
        <w:rPr>
          <w:rFonts w:ascii="Bookman Old Style" w:hAnsi="Bookman Old Style" w:cs="Bookman Old Style"/>
          <w:b/>
          <w:b/>
          <w:bCs/>
          <w:i/>
          <w:i/>
          <w:sz w:val="24"/>
          <w:lang w:val="ru-RU"/>
        </w:rPr>
      </w:pPr>
      <w:r>
        <w:rPr>
          <w:rFonts w:cs="Bookman Old Style" w:ascii="Bookman Old Style" w:hAnsi="Bookman Old Style"/>
          <w:b/>
          <w:bCs/>
          <w:i/>
          <w:sz w:val="24"/>
          <w:lang w:val="ru-RU"/>
        </w:rPr>
      </w:r>
    </w:p>
    <w:p>
      <w:pPr>
        <w:pStyle w:val="Normal"/>
        <w:ind w:left="-567" w:firstLine="567"/>
        <w:jc w:val="both"/>
        <w:rPr>
          <w:rFonts w:ascii="Bookman Old Style" w:hAnsi="Bookman Old Style" w:cs="Bookman Old Style"/>
          <w:b/>
          <w:b/>
          <w:bCs/>
          <w:i/>
          <w:i/>
          <w:sz w:val="24"/>
          <w:lang w:val="ru-RU"/>
        </w:rPr>
      </w:pPr>
      <w:r>
        <w:rPr>
          <w:rFonts w:cs="Bookman Old Style" w:ascii="Bookman Old Style" w:hAnsi="Bookman Old Style"/>
          <w:b/>
          <w:bCs/>
          <w:i/>
          <w:sz w:val="24"/>
          <w:lang w:val="ru-RU"/>
        </w:rPr>
      </w:r>
    </w:p>
    <w:p>
      <w:pPr>
        <w:pStyle w:val="Heading1"/>
        <w:ind w:left="-567" w:firstLine="567"/>
        <w:rPr/>
      </w:pPr>
      <w:r>
        <w:rPr/>
        <w:t>Автор: Лионэлэ</w:t>
      </w:r>
    </w:p>
    <w:p>
      <w:pPr>
        <w:pStyle w:val="Normal"/>
        <w:ind w:left="-567" w:firstLine="567"/>
        <w:jc w:val="both"/>
        <w:rPr>
          <w:rFonts w:ascii="Bookman Old Style" w:hAnsi="Bookman Old Style" w:cs="Bookman Old Style"/>
          <w:b/>
          <w:b/>
          <w:bCs/>
          <w:i/>
          <w:i/>
          <w:color w:val="800080"/>
          <w:sz w:val="24"/>
          <w:lang w:val="ru-RU"/>
        </w:rPr>
      </w:pPr>
      <w:r>
        <w:rPr>
          <w:rFonts w:cs="Bookman Old Style" w:ascii="Bookman Old Style" w:hAnsi="Bookman Old Style"/>
          <w:b/>
          <w:bCs/>
          <w:i/>
          <w:color w:val="800080"/>
          <w:sz w:val="24"/>
          <w:lang w:val="ru-RU"/>
        </w:rPr>
        <w:t>Предисловие:</w:t>
      </w:r>
    </w:p>
    <w:p>
      <w:pPr>
        <w:pStyle w:val="TextBodyIndent"/>
        <w:rPr>
          <w:color w:val="800080"/>
        </w:rPr>
      </w:pPr>
      <w:r>
        <w:rPr>
          <w:color w:val="800080"/>
        </w:rPr>
        <w:t xml:space="preserve">Перед фанфиками не принято писать предисловий, но мне хочется попросить читателей об одной вещи. Фанфик довольно длинный (25 глав), поэтому не читайте его весь сразу. Очень об этом прошу. Просто на первых порах вы  еще способны что-то воспринимать, а потом чувства притупляются и вы будете воспринимать лишь сюжет. А от этого общее впечатление о рассказе вряд ли станет лучше. Представьте, что вы сразу просмотрите все серии первого сезона  СейлорМун! После стольких серий вряд ли на вас большое впечатление произведет концовка. Вы просто устанете смотреть. Вот и с рассказом так. И вообще,  я надеюсь, что мой фанфик вам понравится, а удовольствие принято растягивать! </w:t>
      </w:r>
    </w:p>
    <w:p>
      <w:pPr>
        <w:pStyle w:val="TextBodyIndent"/>
        <w:rPr>
          <w:color w:val="800080"/>
        </w:rPr>
      </w:pPr>
      <w:r>
        <w:rPr>
          <w:color w:val="800080"/>
        </w:rPr>
        <w:t xml:space="preserve">А теперь – в путь, по страницам рассказа. Желаю вам удачи. </w:t>
      </w:r>
    </w:p>
    <w:p>
      <w:pPr>
        <w:pStyle w:val="Normal"/>
        <w:ind w:left="-567" w:firstLine="567"/>
        <w:jc w:val="both"/>
        <w:rPr>
          <w:rFonts w:ascii="Bookman Old Style" w:hAnsi="Bookman Old Style" w:cs="Bookman Old Style"/>
          <w:b/>
          <w:b/>
          <w:bCs/>
          <w:color w:val="800080"/>
          <w:sz w:val="28"/>
          <w:lang w:val="ru-RU"/>
        </w:rPr>
      </w:pPr>
      <w:r>
        <w:rPr>
          <w:rFonts w:cs="Bookman Old Style" w:ascii="Bookman Old Style" w:hAnsi="Bookman Old Style"/>
          <w:b/>
          <w:bCs/>
          <w:color w:val="800080"/>
          <w:sz w:val="28"/>
          <w:lang w:val="ru-RU"/>
        </w:rPr>
      </w:r>
    </w:p>
    <w:p>
      <w:pPr>
        <w:pStyle w:val="Normal"/>
        <w:ind w:left="-567" w:firstLine="567"/>
        <w:jc w:val="both"/>
        <w:rPr>
          <w:rFonts w:ascii="Comic Sans MS" w:hAnsi="Comic Sans MS" w:cs="Comic Sans MS"/>
          <w:b/>
          <w:b/>
          <w:bCs/>
          <w:i/>
          <w:i/>
          <w:color w:val="800080"/>
          <w:sz w:val="24"/>
          <w:lang w:val="ru-RU"/>
        </w:rPr>
      </w:pPr>
      <w:r>
        <w:rPr>
          <w:rFonts w:cs="Comic Sans MS" w:ascii="Comic Sans MS" w:hAnsi="Comic Sans MS"/>
          <w:b/>
          <w:bCs/>
          <w:i/>
          <w:color w:val="800080"/>
          <w:sz w:val="24"/>
          <w:lang w:val="ru-RU"/>
        </w:rPr>
        <w:t xml:space="preserve">Глава </w:t>
      </w:r>
      <w:r>
        <w:rPr>
          <w:rFonts w:cs="Comic Sans MS" w:ascii="Comic Sans MS" w:hAnsi="Comic Sans MS"/>
          <w:b/>
          <w:bCs/>
          <w:i/>
          <w:color w:val="800080"/>
          <w:sz w:val="24"/>
        </w:rPr>
        <w:t>I</w:t>
      </w:r>
    </w:p>
    <w:p>
      <w:pPr>
        <w:pStyle w:val="Normal"/>
        <w:ind w:left="-567" w:firstLine="567"/>
        <w:jc w:val="both"/>
        <w:rPr>
          <w:rFonts w:ascii="Comic Sans MS" w:hAnsi="Comic Sans MS" w:cs="Comic Sans MS"/>
          <w:color w:val="800080"/>
          <w:sz w:val="24"/>
          <w:lang w:val="ru-RU"/>
        </w:rPr>
      </w:pPr>
      <w:r>
        <w:rPr>
          <w:rFonts w:eastAsia="Comic Sans MS" w:cs="Comic Sans MS" w:ascii="Comic Sans MS" w:hAnsi="Comic Sans MS"/>
          <w:color w:val="800080"/>
          <w:sz w:val="24"/>
          <w:lang w:val="ru-RU"/>
        </w:rPr>
        <w:t xml:space="preserve">   </w:t>
      </w:r>
      <w:r>
        <w:rPr>
          <w:rFonts w:cs="Comic Sans MS" w:ascii="Comic Sans MS" w:hAnsi="Comic Sans MS"/>
          <w:color w:val="800080"/>
          <w:sz w:val="24"/>
          <w:lang w:val="ru-RU"/>
        </w:rPr>
        <w:t xml:space="preserve">Этим утром Эндимион или Мамору Джиба, король Хрустального Токио, проснулся неожиданно рано. Он не мог понять, что именно разбудило его. Это было похоже на неясное ощущение тревоги, даже страха, которое он очень давно не испытывал. Да и чего боятся? Мир уже давно живет в настоящей идиллии: нет ни войн, ни разрушений. Даже погода всегда прекрасная.  </w:t>
      </w:r>
    </w:p>
    <w:p>
      <w:pPr>
        <w:pStyle w:val="Normal"/>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Эндимион потянулся и посмотрел на свою жену, прекрасную королеву Серенити. Она спала, свернувшись в клубок, совсем как маленький котенок. Ее  волосы разлились по подушке жидким золотом, и Эндимион усмехнулся, представив, сколько хлопот будет с ними утром. Затем он перевел взгляд на лицо Серенити. Их любовь продолжалась уже на протяжении веков. А они ни капельки не устали друг от друга. Их тянуло друг к другу так же, как и в первый день. Эндимион не удержался и поцеловал жену в губы. Серенити муркнула, как маленькие котенок, открыла глаза и потянулась к Эндимиону... Но тут прозвенел будильник.</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Прости, милая, но пора вставать. - Сказал Эндимион, вставая и идя в ванную.</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Но Энди, делами заняться можно и попозже - с надеждой протянула королева, надеясь, что ее муж поймет этот довольно прозрачный намек.</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Ты о чем? - донесся голос из ванной.</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 нет, ни о чем - пробормотала Серенити и отправилась в гардеробную одеваться. Новый день начался.</w:t>
      </w:r>
    </w:p>
    <w:p>
      <w:pPr>
        <w:pStyle w:val="Normal"/>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r>
    </w:p>
    <w:p>
      <w:pPr>
        <w:pStyle w:val="Normal"/>
        <w:ind w:left="-567" w:firstLine="567"/>
        <w:jc w:val="both"/>
        <w:rPr>
          <w:rFonts w:ascii="Comic Sans MS" w:hAnsi="Comic Sans MS" w:cs="Comic Sans MS"/>
          <w:i/>
          <w:i/>
          <w:color w:val="800080"/>
          <w:sz w:val="24"/>
          <w:lang w:val="ru-RU"/>
        </w:rPr>
      </w:pPr>
      <w:r>
        <w:rPr>
          <w:rFonts w:cs="Comic Sans MS" w:ascii="Comic Sans MS" w:hAnsi="Comic Sans MS"/>
          <w:i/>
          <w:color w:val="800080"/>
          <w:sz w:val="24"/>
          <w:lang w:val="ru-RU"/>
        </w:rPr>
        <w:t>Тем временем неприязнь Врага к Хрустальному Токио, а главное, к его правителям все крепла. Он сам не мог понять ее причин. Наверное, она зародилась еще в прошлом, со временем крепла, подпитываясь обидами, и в конце концов превратилась в настоящую  ненависть. Враг больше не мог прятаться, ему необходимо было выйти из тени, нанести удар и научить правильно жить ( с его точки зрения) этих идиотов, именующих себя королем и королевой.</w:t>
      </w:r>
    </w:p>
    <w:p>
      <w:pPr>
        <w:pStyle w:val="Normal"/>
        <w:ind w:left="-567" w:firstLine="567"/>
        <w:jc w:val="both"/>
        <w:rPr>
          <w:rFonts w:ascii="Comic Sans MS" w:hAnsi="Comic Sans MS" w:cs="Comic Sans MS"/>
          <w:i/>
          <w:i/>
          <w:color w:val="800080"/>
          <w:sz w:val="24"/>
          <w:lang w:val="ru-RU"/>
        </w:rPr>
      </w:pPr>
      <w:r>
        <w:rPr>
          <w:rFonts w:cs="Comic Sans MS" w:ascii="Comic Sans MS" w:hAnsi="Comic Sans MS"/>
          <w:i/>
          <w:color w:val="800080"/>
          <w:sz w:val="24"/>
          <w:lang w:val="ru-RU"/>
        </w:rPr>
      </w:r>
    </w:p>
    <w:p>
      <w:pPr>
        <w:pStyle w:val="Normal"/>
        <w:ind w:left="-567" w:firstLine="567"/>
        <w:jc w:val="both"/>
        <w:rPr/>
      </w:pPr>
      <w:r>
        <w:rPr>
          <w:rFonts w:cs="Comic Sans MS" w:ascii="Comic Sans MS" w:hAnsi="Comic Sans MS"/>
          <w:b/>
          <w:bCs/>
          <w:i/>
          <w:color w:val="800080"/>
          <w:sz w:val="24"/>
          <w:lang w:val="ru-RU"/>
        </w:rPr>
        <w:t>Глава</w:t>
      </w:r>
      <w:r>
        <w:rPr>
          <w:rFonts w:cs="Comic Sans MS" w:ascii="Comic Sans MS" w:hAnsi="Comic Sans MS"/>
          <w:b/>
          <w:bCs/>
          <w:i/>
          <w:color w:val="800080"/>
          <w:sz w:val="24"/>
        </w:rPr>
        <w:t xml:space="preserve"> II</w:t>
      </w:r>
    </w:p>
    <w:p>
      <w:pPr>
        <w:pStyle w:val="Normal"/>
        <w:ind w:left="-567" w:firstLine="567"/>
        <w:jc w:val="both"/>
        <w:rPr/>
      </w:pPr>
      <w:r>
        <w:rPr>
          <w:rFonts w:eastAsia="Comic Sans MS" w:cs="Comic Sans MS" w:ascii="Comic Sans MS" w:hAnsi="Comic Sans MS"/>
          <w:b/>
          <w:bCs/>
          <w:iCs/>
          <w:color w:val="800080"/>
          <w:sz w:val="28"/>
          <w:lang w:val="ru-RU"/>
        </w:rPr>
        <w:t xml:space="preserve"> </w:t>
      </w:r>
      <w:r>
        <w:rPr>
          <w:rFonts w:eastAsia="Comic Sans MS" w:cs="Comic Sans MS" w:ascii="Comic Sans MS" w:hAnsi="Comic Sans MS"/>
          <w:color w:val="800080"/>
          <w:sz w:val="24"/>
          <w:lang w:val="ru-RU"/>
        </w:rPr>
        <w:t xml:space="preserve"> </w:t>
      </w:r>
      <w:r>
        <w:rPr>
          <w:rFonts w:cs="Comic Sans MS" w:ascii="Comic Sans MS" w:hAnsi="Comic Sans MS"/>
          <w:color w:val="800080"/>
          <w:sz w:val="24"/>
          <w:lang w:val="ru-RU"/>
        </w:rPr>
        <w:t>Этот день ничем не отличался от предыдущих. Все те же государственные дела, та же суматоха перед  приемами, сами приемы и т.д. и т.п. Хотя небольшая разница все-таки была: сегодня во дворец с отчетами должны были явиться все войны, и внешние, и внутренние. Серенити с нетерпением ждала встречи с иннерами. Уже в течение многих лет Меркурий, Венера, Марс и  Юпитер были  ее  единственными подругами, в присутствии которых она могла быть самой собой, не боясь, что ее осудят за неподобающее королеве поведение</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Мама! Девочки приехали! - с криком внеслась в кабинет дочь Серенити и Эндимиона, будущая королева Хрустального Токио. Это была маленькая девочка с нежно-розовыми волосами, заплетенными в два очаровательных хвостика. Она была любимицей всего дворца. Ее капризам все потакали, никто не мог на нее сердиться. И не из-за того, что она была принцессой, а потому, что в ней люди видели свое светлое будущее. Несмотря на свой юный возраст, она успела не раз спасти своих родителей и Хрустальный Токио от гибели, не раз побывать в прошлом и сделать еще много важного и нужного для всего человечества. Она была ангелом будущего, символом мира на земле, плодом волшебной любви и просто замечательным ребенком.</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Маленькая Леди, наследнице престола не пристало носиться с криками по дворцу...  - Серенити попыталась было прочитать своей дочери нотацию. </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Мама, мне хватает наставлений гувернанток. Хоть ты не учи меня правильно ходить, разговаривать. - Розоволосовая девчушка обиженно надула губки.</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Прости меня, милая, просто я стараюсь быть хорошей матерью - с грустной улыбкой вздохнула Серенити, - хотя у меня это редко получается.</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eastAsia="Comic Sans MS" w:cs="Comic Sans MS" w:ascii="Comic Sans MS" w:hAnsi="Comic Sans MS"/>
          <w:color w:val="800080"/>
          <w:sz w:val="24"/>
          <w:lang w:val="ru-RU"/>
        </w:rPr>
        <w:t xml:space="preserve"> </w:t>
      </w:r>
      <w:r>
        <w:rPr>
          <w:rFonts w:cs="Comic Sans MS" w:ascii="Comic Sans MS" w:hAnsi="Comic Sans MS"/>
          <w:color w:val="800080"/>
          <w:sz w:val="24"/>
          <w:lang w:val="ru-RU"/>
        </w:rPr>
        <w:t>Ты самая лучшая мама на свете! И мне не нужна другая! - протянула Маленькая Леди и прижалась к маме.</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Маленькая леди...</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Мам, тебе ведь не нравится, когда девочки зовут тебя «Ваше величество»?</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 не нравится. Мне кажется, что они забыли о том, что мы друзья и видят во мне лишь королеву. Но к чему этот вопрос?</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Просто я устала оттого, что все зовут меня Маленькой Леди. Мне не нравится  это имя.</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Ну а как тебе хочется, чтобы тебя называли?</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eastAsia="Comic Sans MS" w:cs="Comic Sans MS" w:ascii="Comic Sans MS" w:hAnsi="Comic Sans MS"/>
          <w:color w:val="800080"/>
          <w:sz w:val="24"/>
          <w:lang w:val="ru-RU"/>
        </w:rPr>
        <w:t xml:space="preserve"> </w:t>
      </w:r>
      <w:r>
        <w:rPr>
          <w:rFonts w:cs="Comic Sans MS" w:ascii="Comic Sans MS" w:hAnsi="Comic Sans MS"/>
          <w:color w:val="800080"/>
          <w:sz w:val="24"/>
          <w:lang w:val="ru-RU"/>
        </w:rPr>
        <w:t>Ну...  Мам, вспомни, ты же сама придумала мне это имя - вдруг засмущалась девочка.</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Малышка? Ты хочешь, что бы мы называли тебя Малышкой? - удивилась Серенити. Ей помнилось, что дочери раньше не нравилось это имя.</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 За то время, что я пробыла в прошлом, я привыкла к нему. Ну что пойдем к девочкам?</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А они что, уже приехали?</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А почему ты думаешь, я так бежала. Все войны уже здесь и отчитываются перед папой.</w:t>
      </w:r>
    </w:p>
    <w:p>
      <w:pPr>
        <w:pStyle w:val="Normal"/>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Королева сорвалась с места и понеслась в тронный зал.</w:t>
      </w:r>
    </w:p>
    <w:p>
      <w:pPr>
        <w:pStyle w:val="Normal"/>
        <w:numPr>
          <w:ilvl w:val="0"/>
          <w:numId w:val="22"/>
        </w:numPr>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А она еще учит меня правильно себя вести! - улыбнулась Малышка и побежала вслед за матерью.</w:t>
      </w:r>
    </w:p>
    <w:p>
      <w:pPr>
        <w:pStyle w:val="Normal"/>
        <w:ind w:left="-567" w:firstLine="567"/>
        <w:jc w:val="both"/>
        <w:rPr>
          <w:rFonts w:ascii="Comic Sans MS" w:hAnsi="Comic Sans MS" w:cs="Comic Sans MS"/>
          <w:b/>
          <w:b/>
          <w:bCs/>
          <w:i/>
          <w:i/>
          <w:iCs/>
          <w:color w:val="800080"/>
          <w:sz w:val="24"/>
          <w:lang w:val="ru-RU"/>
        </w:rPr>
      </w:pPr>
      <w:r>
        <w:rPr>
          <w:rFonts w:cs="Comic Sans MS" w:ascii="Comic Sans MS" w:hAnsi="Comic Sans MS"/>
          <w:b/>
          <w:bCs/>
          <w:i/>
          <w:iCs/>
          <w:color w:val="800080"/>
          <w:sz w:val="24"/>
          <w:lang w:val="ru-RU"/>
        </w:rPr>
      </w:r>
    </w:p>
    <w:p>
      <w:pPr>
        <w:pStyle w:val="Normal"/>
        <w:ind w:left="-567" w:firstLine="567"/>
        <w:jc w:val="both"/>
        <w:rPr>
          <w:rFonts w:ascii="Comic Sans MS" w:hAnsi="Comic Sans MS" w:cs="Comic Sans MS"/>
          <w:b/>
          <w:b/>
          <w:bCs/>
          <w:i/>
          <w:i/>
          <w:iCs/>
          <w:color w:val="800080"/>
          <w:sz w:val="24"/>
          <w:lang w:val="ru-RU"/>
        </w:rPr>
      </w:pPr>
      <w:r>
        <w:rPr>
          <w:rFonts w:cs="Comic Sans MS" w:ascii="Comic Sans MS" w:hAnsi="Comic Sans MS"/>
          <w:b/>
          <w:bCs/>
          <w:i/>
          <w:iCs/>
          <w:color w:val="800080"/>
          <w:sz w:val="24"/>
          <w:lang w:val="ru-RU"/>
        </w:rPr>
        <w:t>Глава</w:t>
      </w:r>
      <w:r>
        <w:rPr>
          <w:rFonts w:cs="Comic Sans MS" w:ascii="Comic Sans MS" w:hAnsi="Comic Sans MS"/>
          <w:b/>
          <w:bCs/>
          <w:i/>
          <w:iCs/>
          <w:color w:val="800080"/>
          <w:sz w:val="24"/>
        </w:rPr>
        <w:t>III</w:t>
      </w:r>
    </w:p>
    <w:p>
      <w:pPr>
        <w:pStyle w:val="Normal"/>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 Девочки! - с криком внеслась в тронный зал Серенити и остановилась на пороге. Тысячи  удивленных и восемнадцать возмущенных взглядов были направлены на нее. Серенити горько вздохнула, затем выпрямилась и гордо прошествовала на свое место. Ее волосы развевались по бокам, платье колыхалось от шагов, а легкие прозрачные крылья дрожали за спиной.  «Она  истинная королева»- подумали внутренние войны. « Так и не научилась себя вести» - переглянулись Уранус и Нептун. « Какой же она все-таки ребенок» - улыбнулся Эндимион. А Серенити думала о том, как же она устала быть королевой. Не то чтобы она не хотела ей быть, просто она устала от бесконечных приемов, скучных званных обедов, постоянной холодной учтивости придворных... Ей так хотелось, чтобы они с Эндимионом и Малышкой стали настоящей семьей, уехали куда-нибудь в отпуск, чтобы никто им не мешал и они могли просто наслаждаться обществом друг друга. Но делать было нечего, королевы не уходят в отпуск. И Серенити отвлеклась от своих грустных мыслей и попыталась вникнуть в смысл того, о чем говорила Плутон, отчитывающаяся перед Эндимионом. Но та уже закончила свой доклад.</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Все могут расходиться! - официальным тоном произнес Эндимион - А тебя, Марс, я попрошу остаться. Нам надо поговорить! - добавил уже более мягко король. </w:t>
      </w:r>
    </w:p>
    <w:p>
      <w:pPr>
        <w:pStyle w:val="Normal"/>
        <w:tabs>
          <w:tab w:val="clear" w:pos="720"/>
          <w:tab w:val="left" w:pos="360" w:leader="none"/>
        </w:tabs>
        <w:ind w:left="-567" w:firstLine="567"/>
        <w:jc w:val="both"/>
        <w:rPr>
          <w:rFonts w:ascii="Comic Sans MS" w:hAnsi="Comic Sans MS" w:cs="Comic Sans MS"/>
          <w:color w:val="800080"/>
          <w:sz w:val="24"/>
          <w:lang w:val="ru-RU"/>
        </w:rPr>
      </w:pPr>
      <w:r>
        <w:rPr>
          <w:rFonts w:eastAsia="Comic Sans MS" w:cs="Comic Sans MS" w:ascii="Comic Sans MS" w:hAnsi="Comic Sans MS"/>
          <w:color w:val="800080"/>
          <w:sz w:val="24"/>
          <w:lang w:val="ru-RU"/>
        </w:rPr>
        <w:t xml:space="preserve"> </w:t>
      </w:r>
      <w:r>
        <w:rPr>
          <w:rFonts w:cs="Comic Sans MS" w:ascii="Comic Sans MS" w:hAnsi="Comic Sans MS"/>
          <w:color w:val="800080"/>
          <w:sz w:val="24"/>
          <w:lang w:val="ru-RU"/>
        </w:rPr>
        <w:t>Все вышли из зала, а Марс подошла к Эндимиону. Это была очень симпатичная девушка. У нее были длинные волосы цвета смолы, черные как уголь глаза  и обворожительная улыбка, сводящая с ума толпы молодых людей королевства. Но несмотря на то, что ей делали предложения лучшие женихи мира, она по-прежнему оставалась одна, и никто не знал, что твориться в ее сердце. Серенити очень хотелось знать, о чем они будут говорить, но ее позвала Малышка, и Серенити пришлось уйти.</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 ваше Величество, я к вашим услугам - Марс вежливо присела в реверансе.</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Рей, давай не будем так официальны. Как насчет наших планов на завтрашний вечер? Все нормально. Нет ни каких изменений? - поинтересовался Эндимион.</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Нет, наше соглашение остается в силе. Только я боюсь, что Серенити узнает. Это создаст проблемы, которые нам ни к чему. - Тепло улыбнулась Марс.</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Ничего она не узнает - с такой же улыбкой ответил Эндимион.</w:t>
      </w:r>
    </w:p>
    <w:p>
      <w:pPr>
        <w:pStyle w:val="Normal"/>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Но они не знали, что Серенити вернулась в зал и, спрятавшись за троном, слышала весь их разговор. «Неужели между ними что-то есть? Какие у них могут планы, да еще и тайные?  Может быть, у них роман и Эндимион мне изменяет? Они же нравились друг другу в прошлом. А вдруг все началось снова?» - при этой мысли на глаза королевы набежали слезы. Эндимион был самым дорогим для нее человеком. «Нет, этого не может быть, Энди любит меня и Марс ничего к нему не чувствует» - пыталась утешить себя Серенити, но тень не уходила с ее прекрасного лица. Она подошла к двери, за которой находилась комната внутренних воинов. Еще только подходя к ней, она услышала веселые голоса девочек, их смех и звон посуды.</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Мако, твое печенье как всегда великолепно. Как только у тебя получается такое? </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Минако, это талант. Но я рада, что моя готовка тебе по-прежнему нравится. Ами, а что ты думаешь?</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Прости, Мако, но я их еще не попробовала.  Мммм… Очень вкусно. Рей,  а о чем с тобой говорил Мамору?</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О завтрашних планах.</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Ну и …</w:t>
      </w:r>
    </w:p>
    <w:p>
      <w:pPr>
        <w:pStyle w:val="Normal"/>
        <w:numPr>
          <w:ilvl w:val="0"/>
          <w:numId w:val="51"/>
        </w:numPr>
        <w:tabs>
          <w:tab w:val="clear" w:pos="720"/>
          <w:tab w:val="left" w:pos="360"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Все в силе.</w:t>
      </w:r>
    </w:p>
    <w:p>
      <w:pPr>
        <w:pStyle w:val="Normal"/>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Серенити стояла за дверью и не решалась войти. Она слушала разговор девочек, и ей казалось, что она вернулась в те времена, когда они были просто подругами и вместе сражались со злом во всех его проявлениях. Неожиданно по ее лицу потекли слезы. Ее давно уже никто не называл по имени. Даже Мамору. А она боялась обращаться к нему как раньше - Мамо-чан. Как так получилось, что для всех она прежде всего была королевой  Хрустального Токио, и никто не помни маленькую, несерьезную Усаги, вечно что-то ломающую, роняющую, но добрую и наивную, преданную своим друзьям. Она так и не решилась войти, а тихо пошла в свою комнату, стараясь не дать волю слезам. Она шла по коридору очень медленно, чтобы ни на что не наткнуться, так как слезы застилали ей глаза. Зайдя в свою комнату, Серенити не могла уже сдерживаться. Она бросилась на свою кровать и разрыдалась. Она пыталась успокоиться, но не могла. Казалось, что рухнул какой-то барьер, который помогал Усаги быть королевой Серенити. Вдруг сквозь всхлипывания ей послышался странный звук, похожий на хлопок. Таким звуком обычно сопровождалось возращение воинов из межзвенного пространства. Серенити удивленно оглянулась и увидела, что в комнате появилась девушка в фиолетовом матросском костюме, с короткими черными волосами.</w:t>
      </w:r>
    </w:p>
    <w:p>
      <w:pPr>
        <w:pStyle w:val="Normal"/>
        <w:numPr>
          <w:ilvl w:val="0"/>
          <w:numId w:val="51"/>
        </w:numPr>
        <w:tabs>
          <w:tab w:val="clear" w:pos="720"/>
          <w:tab w:val="left" w:pos="435"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ab/>
        <w:t>Сатурн? Что ты здесь делаешь? Ты же не обязана каждый месяц появляться здесь. Я думала, ты терпеть не можешь все эти светские приемы. - Серенити утерла слезы и села на кровати. Она расправила платье и попыталась принять официальный вид.</w:t>
      </w:r>
    </w:p>
    <w:p>
      <w:pPr>
        <w:pStyle w:val="Normal"/>
        <w:numPr>
          <w:ilvl w:val="0"/>
          <w:numId w:val="51"/>
        </w:numPr>
        <w:tabs>
          <w:tab w:val="clear" w:pos="720"/>
          <w:tab w:val="left" w:pos="435"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ab/>
        <w:t>Не старайся, Усаги. - ответила девушка.</w:t>
      </w:r>
    </w:p>
    <w:p>
      <w:pPr>
        <w:pStyle w:val="Normal"/>
        <w:numPr>
          <w:ilvl w:val="0"/>
          <w:numId w:val="51"/>
        </w:numPr>
        <w:tabs>
          <w:tab w:val="clear" w:pos="720"/>
          <w:tab w:val="left" w:pos="435"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ab/>
        <w:t xml:space="preserve"> Почему ты зовешь меня Усаги, а не Ваше Величество? - горько усмехнулась королева.</w:t>
      </w:r>
    </w:p>
    <w:p>
      <w:pPr>
        <w:pStyle w:val="Normal"/>
        <w:numPr>
          <w:ilvl w:val="0"/>
          <w:numId w:val="51"/>
        </w:numPr>
        <w:tabs>
          <w:tab w:val="clear" w:pos="720"/>
          <w:tab w:val="left" w:pos="435"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ab/>
        <w:t>Я знаю, что тебе это нравится. - Сатурн по природе своей была немногословна, и поэтому пользовалась сухими короткими фразами, говоря только самое главное.</w:t>
      </w:r>
    </w:p>
    <w:p>
      <w:pPr>
        <w:pStyle w:val="Normal"/>
        <w:numPr>
          <w:ilvl w:val="0"/>
          <w:numId w:val="51"/>
        </w:numPr>
        <w:tabs>
          <w:tab w:val="clear" w:pos="720"/>
          <w:tab w:val="left" w:pos="435"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ab/>
        <w:t>Ты читаешь мои мысли?</w:t>
      </w:r>
    </w:p>
    <w:p>
      <w:pPr>
        <w:pStyle w:val="Normal"/>
        <w:numPr>
          <w:ilvl w:val="0"/>
          <w:numId w:val="51"/>
        </w:numPr>
        <w:tabs>
          <w:tab w:val="clear" w:pos="720"/>
          <w:tab w:val="left" w:pos="435"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ab/>
        <w:t>Да, это всего лишь малая часть моих возможностей. - Как самый сильный из всех воинов, Сатурн обладала многочисленными возможностями,  мощность которых росла с течением времени. Она могла уничтожить весь мир, но так же могла и возродить его. Но несмотря на всю свою силу, она, как и все, подчинялась королю и королеве Хрустального Токио, не считая это чем-то унизительным или обременительным.</w:t>
      </w:r>
    </w:p>
    <w:p>
      <w:pPr>
        <w:pStyle w:val="Normal"/>
        <w:numPr>
          <w:ilvl w:val="0"/>
          <w:numId w:val="51"/>
        </w:numPr>
        <w:tabs>
          <w:tab w:val="clear" w:pos="720"/>
          <w:tab w:val="left" w:pos="435" w:leader="none"/>
        </w:tabs>
        <w:ind w:left="-567" w:firstLine="567"/>
        <w:jc w:val="both"/>
        <w:rPr>
          <w:rFonts w:ascii="Comic Sans MS" w:hAnsi="Comic Sans MS" w:cs="Comic Sans MS"/>
          <w:color w:val="800080"/>
          <w:sz w:val="24"/>
          <w:lang w:val="ru-RU"/>
        </w:rPr>
      </w:pPr>
      <w:r>
        <w:rPr>
          <w:rFonts w:cs="Comic Sans MS" w:ascii="Comic Sans MS" w:hAnsi="Comic Sans MS"/>
          <w:color w:val="800080"/>
          <w:sz w:val="24"/>
          <w:lang w:val="ru-RU"/>
        </w:rPr>
        <w:tab/>
        <w:t xml:space="preserve">Тогда мне нет нужды рассказывать о моих проблемах. Может, ты поможешь мне их решить. А то я совсем запуталась.  </w:t>
      </w:r>
    </w:p>
    <w:p>
      <w:pPr>
        <w:pStyle w:val="Normal"/>
        <w:ind w:left="-567" w:firstLine="567"/>
        <w:jc w:val="both"/>
        <w:rPr>
          <w:rFonts w:ascii="Comic Sans MS" w:hAnsi="Comic Sans MS" w:cs="Comic Sans MS"/>
          <w:color w:val="800080"/>
          <w:sz w:val="24"/>
          <w:lang w:val="ru-RU"/>
        </w:rPr>
      </w:pPr>
      <w:r>
        <w:rPr>
          <w:rFonts w:eastAsia="Comic Sans MS" w:cs="Comic Sans MS" w:ascii="Comic Sans MS" w:hAnsi="Comic Sans MS"/>
          <w:color w:val="800080"/>
          <w:sz w:val="24"/>
          <w:lang w:val="ru-RU"/>
        </w:rPr>
        <w:t xml:space="preserve"> </w:t>
      </w:r>
      <w:r>
        <w:rPr>
          <w:rFonts w:cs="Comic Sans MS" w:ascii="Comic Sans MS" w:hAnsi="Comic Sans MS"/>
          <w:color w:val="800080"/>
          <w:sz w:val="24"/>
          <w:lang w:val="ru-RU"/>
        </w:rPr>
        <w:t>Сатурн присела на краешек кровати, и  между ней и Серенити начался долгий разговор. Говорила в основном Серенити, изливая свою душу, а Сатурн слушала, изредка вставляя свои советы.</w:t>
      </w:r>
    </w:p>
    <w:p>
      <w:pPr>
        <w:pStyle w:val="Normal"/>
        <w:ind w:left="-567" w:firstLine="567"/>
        <w:jc w:val="both"/>
        <w:rPr/>
      </w:pPr>
      <w:r>
        <w:rPr>
          <w:rFonts w:cs="Comic Sans MS" w:ascii="Comic Sans MS" w:hAnsi="Comic Sans MS"/>
          <w:b/>
          <w:bCs/>
          <w:i/>
          <w:iCs/>
          <w:color w:val="800080"/>
          <w:sz w:val="24"/>
        </w:rPr>
        <w:br/>
      </w:r>
      <w:r>
        <w:rPr>
          <w:rFonts w:cs="Comic Sans MS" w:ascii="Comic Sans MS" w:hAnsi="Comic Sans MS"/>
          <w:b/>
          <w:bCs/>
          <w:i/>
          <w:iCs/>
          <w:color w:val="800080"/>
          <w:sz w:val="24"/>
          <w:lang w:val="ru-RU"/>
        </w:rPr>
        <w:t>Глава</w:t>
      </w:r>
      <w:r>
        <w:rPr>
          <w:rFonts w:cs="Comic Sans MS" w:ascii="Comic Sans MS" w:hAnsi="Comic Sans MS"/>
          <w:b/>
          <w:bCs/>
          <w:i/>
          <w:iCs/>
          <w:color w:val="800080"/>
          <w:sz w:val="24"/>
        </w:rPr>
        <w:t>IV</w:t>
      </w:r>
    </w:p>
    <w:p>
      <w:pPr>
        <w:pStyle w:val="Normal"/>
        <w:ind w:left="-567" w:firstLine="567"/>
        <w:jc w:val="both"/>
        <w:rPr>
          <w:rFonts w:ascii="Comic Sans MS" w:hAnsi="Comic Sans MS" w:cs="Comic Sans MS"/>
          <w:i/>
          <w:i/>
          <w:color w:val="800080"/>
          <w:sz w:val="24"/>
          <w:lang w:val="ru-RU"/>
        </w:rPr>
      </w:pPr>
      <w:r>
        <w:rPr>
          <w:rFonts w:eastAsia="Comic Sans MS" w:cs="Comic Sans MS" w:ascii="Comic Sans MS" w:hAnsi="Comic Sans MS"/>
          <w:i/>
          <w:color w:val="800080"/>
          <w:sz w:val="24"/>
          <w:lang w:val="ru-RU"/>
        </w:rPr>
        <w:t xml:space="preserve"> </w:t>
      </w:r>
      <w:r>
        <w:rPr>
          <w:rFonts w:cs="Comic Sans MS" w:ascii="Comic Sans MS" w:hAnsi="Comic Sans MS"/>
          <w:i/>
          <w:color w:val="800080"/>
          <w:sz w:val="24"/>
          <w:lang w:val="ru-RU"/>
        </w:rPr>
        <w:t>Но они не знали, что в этот самый момент Враг решил нанести первый удар. « Прекрасно! Все войны собрались во дворце. Лучше и придумать нельзя. Чудесные условия для моего плана.  Что ж, посмотрим, как вы запоете, после того, как лишитесь главного источника своей силы». И Враг начал действовать. После того, как Сатурн вышла из комнаты королевы и отправилась к себе, Враг тихонько пробрался к главному хранилищу дворца. У дверей, как всегда, стояла охрана, но увидев Врага, они открыли дверь в хранилище и встали по стойке смирно. Враг усмехнулся и вошел в хранилище. Через некоторое время Враг вышел с довольной улыбкой на устах, поблагодарил стражников и скрылся за поворотом.</w:t>
      </w:r>
    </w:p>
    <w:p>
      <w:pPr>
        <w:pStyle w:val="Normal"/>
        <w:ind w:left="-567" w:firstLine="567"/>
        <w:jc w:val="both"/>
        <w:rPr>
          <w:rFonts w:ascii="Comic Sans MS" w:hAnsi="Comic Sans MS" w:cs="Comic Sans MS"/>
          <w:i/>
          <w:i/>
          <w:color w:val="800080"/>
          <w:sz w:val="24"/>
          <w:lang w:val="ru-RU"/>
        </w:rPr>
      </w:pPr>
      <w:r>
        <w:rPr>
          <w:rFonts w:cs="Comic Sans MS" w:ascii="Comic Sans MS" w:hAnsi="Comic Sans MS"/>
          <w:i/>
          <w:color w:val="800080"/>
          <w:sz w:val="24"/>
          <w:lang w:val="ru-RU"/>
        </w:rPr>
      </w:r>
    </w:p>
    <w:p>
      <w:pPr>
        <w:pStyle w:val="Normal"/>
        <w:tabs>
          <w:tab w:val="clear" w:pos="720"/>
          <w:tab w:val="left" w:pos="9088" w:leader="none"/>
          <w:tab w:val="left" w:pos="9940" w:leader="none"/>
          <w:tab w:val="left" w:pos="10082" w:leader="none"/>
        </w:tabs>
        <w:ind w:left="-567" w:right="-74" w:firstLine="567"/>
        <w:jc w:val="both"/>
        <w:rPr>
          <w:rFonts w:ascii="Comic Sans MS" w:hAnsi="Comic Sans MS" w:cs="Comic Sans MS"/>
          <w:color w:val="800080"/>
          <w:sz w:val="24"/>
          <w:lang w:val="ru-RU"/>
        </w:rPr>
      </w:pPr>
      <w:r>
        <w:rPr>
          <w:rFonts w:eastAsia="Comic Sans MS" w:cs="Comic Sans MS" w:ascii="Comic Sans MS" w:hAnsi="Comic Sans MS"/>
          <w:color w:val="800080"/>
          <w:sz w:val="24"/>
          <w:lang w:val="ru-RU"/>
        </w:rPr>
        <w:t xml:space="preserve"> </w:t>
      </w:r>
      <w:r>
        <w:rPr>
          <w:rFonts w:cs="Comic Sans MS" w:ascii="Comic Sans MS" w:hAnsi="Comic Sans MS"/>
          <w:color w:val="800080"/>
          <w:sz w:val="24"/>
          <w:lang w:val="ru-RU"/>
        </w:rPr>
        <w:t>Поговорив с Сатурном, Серенити успокоилась, умылась, чтобы скрыть следы слез, переоделась и отправилась с традиционным визитом ко всем служащим дворца. Она заходила на  кухню и благодарила всех поваров за вкуснейшую еду, уточняла меню на следующий день. Затем она шла к горничным и благодарила их за чистоту во всех комнатах. Эти визиты не были обязательными, просто Серенити нравилось разговаривать с людьми и, кроме того, она считала, что людей необходимо благодарить за их работу. Первое время во время таких походов Серенити чувствовала себя неудобно, так как при ее появлении все тут же отрывались от своих дел и вставали по стойке смирно. Но со временем все к этому привыкли, перестали боятся ее и теперь спокойно встречали королеву и приглашали ее пить чай с конфетами и печеньем, так как все знали, какая Серенити сладкоежка. Серенити чувствовала себя счастливой, так как знала, что это все происходит не потому, что она королева, а потому что они действительно любят ее.  После всех визитов Серенити решила зайти в хранилище. Подойдя к двери, она поговорила со стражниками, спорила, не было ли чего-то странного, и, получив отрицательный ответ, вошла в хранилище. С первого шага она почувствовала, что что-то не так. Что-то изменилось, что-то неуловимое, но очень важное. Такое ощущение уже появлялось один раз, года 3 назад, перед нападением войск Черной Луны. С замирающим сердцем Серенити подошла к дверце, за которой хранился Серебряный кристалл, источник силы всего королевства. Открыв дверь, она поняла, что случилось непоправимое. Серебряный кристалл вновь исчез. Но на этот раз      (это Серенити почему-то  точно знала) его похитили. Серенити глубоко вздохнула и пошла к Эндимиону. Она старалась не кричать и не торопиться, так как нельзя было допустить, что бы о пропаже узнали жители дворца и города. « Главное - сообщить Эндимиону. Он что-нибудь придумает. Он должен что-то придумать»- с такими мыслями Серенити подошла к кабинету Эндимиона. Она взялась за ручку и уже почти ее повернула, но тут услышала, что в кабинете кто-то есть. Кто-то кроме Эндимиона. Она решила было послушать, о чем  там говорят, но вспомнила о чрезвычайности своего дела и вошла.</w:t>
      </w:r>
    </w:p>
    <w:p>
      <w:pPr>
        <w:pStyle w:val="Normal"/>
        <w:numPr>
          <w:ilvl w:val="0"/>
          <w:numId w:val="51"/>
        </w:numPr>
        <w:tabs>
          <w:tab w:val="clear" w:pos="720"/>
          <w:tab w:val="left" w:pos="9088" w:leader="none"/>
          <w:tab w:val="left" w:pos="9940" w:leader="none"/>
        </w:tabs>
        <w:ind w:left="-567" w:right="-74" w:firstLine="567"/>
        <w:jc w:val="both"/>
        <w:rPr>
          <w:rFonts w:ascii="Comic Sans MS" w:hAnsi="Comic Sans MS" w:cs="Comic Sans MS"/>
          <w:color w:val="800080"/>
          <w:sz w:val="24"/>
          <w:lang w:val="ru-RU"/>
        </w:rPr>
      </w:pPr>
      <w:r>
        <w:rPr>
          <w:rFonts w:cs="Comic Sans MS" w:ascii="Comic Sans MS" w:hAnsi="Comic Sans MS"/>
          <w:color w:val="800080"/>
          <w:sz w:val="24"/>
          <w:lang w:val="ru-RU"/>
        </w:rPr>
        <w:t>Эндимион, у нас проблема. - Сказала Серенити и обратила внимание на того, кто находился в кабинете. Это была СейлорПлутон, хранительница времени, странница ворот Вселенной. Серенити никогда не могла ее описать. Например, цвет ее волос - темно-зеленые, с металлическим отливом, но так казалось только Серенити, а другие говорили, что они черные. То же самое и с глазами. Плутон обладала яркой, но не запоминающейся внешностью. Странное сочетание, но все было именно так. Люди, встречаясь с ней, восхищались ее красотой, но, расставшись, ни один не мог ее описать.</w:t>
      </w:r>
    </w:p>
    <w:p>
      <w:pPr>
        <w:pStyle w:val="Normal"/>
        <w:numPr>
          <w:ilvl w:val="0"/>
          <w:numId w:val="51"/>
        </w:numPr>
        <w:tabs>
          <w:tab w:val="clear" w:pos="720"/>
          <w:tab w:val="left" w:pos="9088" w:leader="none"/>
          <w:tab w:val="left" w:pos="9940" w:leader="none"/>
        </w:tabs>
        <w:ind w:left="-567" w:right="-74"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 я знаю, но в этом нет ничего страшного. - Эндимион вышел из-за стола и обнял жену. - Ты только не волнуйся.</w:t>
      </w:r>
    </w:p>
    <w:p>
      <w:pPr>
        <w:pStyle w:val="Normal"/>
        <w:numPr>
          <w:ilvl w:val="0"/>
          <w:numId w:val="51"/>
        </w:numPr>
        <w:tabs>
          <w:tab w:val="clear" w:pos="720"/>
          <w:tab w:val="left" w:pos="9088" w:leader="none"/>
          <w:tab w:val="left" w:pos="9940" w:leader="none"/>
        </w:tabs>
        <w:ind w:left="-567" w:right="-74" w:firstLine="567"/>
        <w:jc w:val="both"/>
        <w:rPr>
          <w:rFonts w:ascii="Comic Sans MS" w:hAnsi="Comic Sans MS" w:cs="Comic Sans MS"/>
          <w:color w:val="800080"/>
          <w:sz w:val="24"/>
          <w:lang w:val="ru-RU"/>
        </w:rPr>
      </w:pPr>
      <w:r>
        <w:rPr>
          <w:rFonts w:cs="Comic Sans MS" w:ascii="Comic Sans MS" w:hAnsi="Comic Sans MS"/>
          <w:color w:val="800080"/>
          <w:sz w:val="24"/>
          <w:lang w:val="ru-RU"/>
        </w:rPr>
        <w:t>Не волнуйся? - Серенити была на грани истерики. Если Эндимион все знает, то как он  может быть так спокоен. - Энди, почему, ты ничего не предпринимаешь? Без Серебряного кристалла мы беспомощны. Конечно, у нас есть сила воинов, но ее будет мало, если на нас нападет настоящий враг.</w:t>
      </w:r>
    </w:p>
    <w:p>
      <w:pPr>
        <w:pStyle w:val="Normal"/>
        <w:numPr>
          <w:ilvl w:val="0"/>
          <w:numId w:val="51"/>
        </w:numPr>
        <w:tabs>
          <w:tab w:val="clear" w:pos="720"/>
          <w:tab w:val="left" w:pos="9088" w:leader="none"/>
          <w:tab w:val="left" w:pos="9940" w:leader="none"/>
        </w:tabs>
        <w:ind w:left="-567" w:right="-74" w:firstLine="567"/>
        <w:jc w:val="both"/>
        <w:rPr>
          <w:rFonts w:ascii="Comic Sans MS" w:hAnsi="Comic Sans MS" w:cs="Comic Sans MS"/>
          <w:color w:val="800080"/>
          <w:sz w:val="24"/>
          <w:lang w:val="ru-RU"/>
        </w:rPr>
      </w:pPr>
      <w:r>
        <w:rPr>
          <w:rFonts w:cs="Comic Sans MS" w:ascii="Comic Sans MS" w:hAnsi="Comic Sans MS"/>
          <w:color w:val="800080"/>
          <w:sz w:val="24"/>
          <w:lang w:val="ru-RU"/>
        </w:rPr>
        <w:t>А при чем здесь Серебряный кристалл? - в глазах Эндимиона загорелись огоньки, не предвещавшие ничего хорошего, а голос понизился до угрожающего шепота. Он  слишком хорошо помнил о событиях трехлетней давности. Тогда, из-за потери Серебряного кристалла он не смог защитить свою жену и дочь, свое королевство. То время было самым страшным  периодом в его жизни.</w:t>
      </w:r>
    </w:p>
    <w:p>
      <w:pPr>
        <w:pStyle w:val="Normal"/>
        <w:numPr>
          <w:ilvl w:val="0"/>
          <w:numId w:val="51"/>
        </w:numPr>
        <w:tabs>
          <w:tab w:val="clear" w:pos="720"/>
          <w:tab w:val="left" w:pos="9088" w:leader="none"/>
          <w:tab w:val="left" w:pos="9940" w:leader="none"/>
        </w:tabs>
        <w:ind w:left="-567" w:right="-74" w:firstLine="567"/>
        <w:jc w:val="both"/>
        <w:rPr>
          <w:rFonts w:ascii="Comic Sans MS" w:hAnsi="Comic Sans MS" w:cs="Comic Sans MS"/>
          <w:color w:val="800080"/>
          <w:sz w:val="24"/>
          <w:lang w:val="ru-RU"/>
        </w:rPr>
      </w:pPr>
      <w:r>
        <w:rPr>
          <w:rFonts w:cs="Comic Sans MS" w:ascii="Comic Sans MS" w:hAnsi="Comic Sans MS"/>
          <w:color w:val="800080"/>
          <w:sz w:val="24"/>
          <w:lang w:val="ru-RU"/>
        </w:rPr>
        <w:t>Как? Ты же сказал, что все знаешь? Что тогда ты имел в виду? - Серенити была полностью сбита с толку.</w:t>
      </w:r>
    </w:p>
    <w:p>
      <w:pPr>
        <w:pStyle w:val="Normal"/>
        <w:numPr>
          <w:ilvl w:val="0"/>
          <w:numId w:val="51"/>
        </w:numPr>
        <w:tabs>
          <w:tab w:val="clear" w:pos="720"/>
          <w:tab w:val="left" w:pos="9088" w:leader="none"/>
          <w:tab w:val="left" w:pos="9940" w:leader="none"/>
        </w:tabs>
        <w:ind w:left="-567" w:right="-74" w:firstLine="567"/>
        <w:jc w:val="both"/>
        <w:rPr>
          <w:rFonts w:ascii="Comic Sans MS" w:hAnsi="Comic Sans MS" w:cs="Comic Sans MS"/>
          <w:color w:val="800080"/>
          <w:sz w:val="24"/>
          <w:lang w:val="ru-RU"/>
        </w:rPr>
      </w:pPr>
      <w:r>
        <w:rPr>
          <w:rFonts w:cs="Comic Sans MS" w:ascii="Comic Sans MS" w:hAnsi="Comic Sans MS"/>
          <w:color w:val="800080"/>
          <w:sz w:val="24"/>
          <w:lang w:val="ru-RU"/>
        </w:rPr>
        <w:t>Плутон сообщила мне, что у нас появился новый враг. Что-то темное появилось на наших границах, но никто не знает что. Марс чувствует энергию разрушения, исходящую от этой темноты. Но  ничего похожего никто раньше не видел. А что с Серебряным кристаллом?</w:t>
      </w:r>
    </w:p>
    <w:p>
      <w:pPr>
        <w:pStyle w:val="Normal"/>
        <w:numPr>
          <w:ilvl w:val="0"/>
          <w:numId w:val="51"/>
        </w:numPr>
        <w:tabs>
          <w:tab w:val="clear" w:pos="720"/>
          <w:tab w:val="left" w:pos="9088" w:leader="none"/>
          <w:tab w:val="left" w:pos="9940" w:leader="none"/>
        </w:tabs>
        <w:ind w:left="-567" w:right="-74" w:firstLine="567"/>
        <w:jc w:val="both"/>
        <w:rPr>
          <w:rFonts w:ascii="Comic Sans MS" w:hAnsi="Comic Sans MS" w:cs="Comic Sans MS"/>
          <w:color w:val="800080"/>
          <w:sz w:val="24"/>
          <w:lang w:val="ru-RU"/>
        </w:rPr>
      </w:pPr>
      <w:r>
        <w:rPr>
          <w:rFonts w:cs="Comic Sans MS" w:ascii="Comic Sans MS" w:hAnsi="Comic Sans MS"/>
          <w:color w:val="800080"/>
          <w:sz w:val="24"/>
          <w:lang w:val="ru-RU"/>
        </w:rPr>
        <w:t>Наверное, это их рук дело. О, Эндимион, Серебряный кристалл опять исчез! Но теперь я знаю, точно знаю, что он похищен. Похищен именно этой темной силой. Это Враг. Он ненавидит нас с тобой. Он считает, что мы с тобой -  это верхнее зло. Что нас надо уничтожить и спасти мир. - Серенити говорила монотонно, без интонаций. Казалось, будто слова в ее губы вкладывал кто-то другой.</w:t>
      </w:r>
    </w:p>
    <w:p>
      <w:pPr>
        <w:pStyle w:val="Normal"/>
        <w:numPr>
          <w:ilvl w:val="0"/>
          <w:numId w:val="51"/>
        </w:numPr>
        <w:tabs>
          <w:tab w:val="clear" w:pos="720"/>
          <w:tab w:val="left" w:pos="9088" w:leader="none"/>
          <w:tab w:val="left" w:pos="9940" w:leader="none"/>
        </w:tabs>
        <w:ind w:left="-567" w:right="-74" w:firstLine="567"/>
        <w:jc w:val="both"/>
        <w:rPr/>
      </w:pPr>
      <w:r>
        <w:rPr>
          <w:rFonts w:cs="Comic Sans MS" w:ascii="Comic Sans MS" w:hAnsi="Comic Sans MS"/>
          <w:color w:val="800080"/>
          <w:sz w:val="24"/>
        </w:rPr>
        <w:t xml:space="preserve">Серенити, что с тобой? Серенити, ответь! -  теперь уже Эндимион был на грани истерики. Он впервые видел жену в таком состоянии и был в ужасе от ее  холодности, нереальности, мертвенной бледности на ее лице. Он схватил ее за плечи и как следует встряхнул. Голова Серенити  свалилась на грудь и безжизненно повисла. Эндимион, в еще большем ужасе, усадил ее на кресло и начал бить по щекам. </w:t>
      </w:r>
      <w:r>
        <w:rPr>
          <w:rFonts w:cs="Comic Sans MS" w:ascii="Comic Sans MS" w:hAnsi="Comic Sans MS"/>
          <w:color w:val="800080"/>
          <w:sz w:val="24"/>
          <w:lang w:val="ru-RU"/>
        </w:rPr>
        <w:t>Серенити вздрогнула, пару раз моргнула и ее глаза наконец-то приобрели осмысленное выражение.</w:t>
      </w:r>
    </w:p>
    <w:p>
      <w:pPr>
        <w:pStyle w:val="Normal"/>
        <w:tabs>
          <w:tab w:val="clear" w:pos="720"/>
          <w:tab w:val="left" w:pos="9088" w:leader="none"/>
          <w:tab w:val="left" w:pos="9940" w:leader="none"/>
        </w:tabs>
        <w:ind w:left="-567" w:right="-74" w:firstLine="567"/>
        <w:jc w:val="both"/>
        <w:rPr/>
      </w:pPr>
      <w:r>
        <w:rPr>
          <w:rFonts w:cs="Comic Sans MS" w:ascii="Comic Sans MS" w:hAnsi="Comic Sans MS"/>
          <w:b/>
          <w:bCs/>
          <w:i/>
          <w:iCs/>
          <w:color w:val="800080"/>
          <w:sz w:val="24"/>
          <w:lang w:val="ru-RU"/>
        </w:rPr>
        <w:t>Глава</w:t>
      </w:r>
      <w:r>
        <w:rPr>
          <w:rFonts w:cs="Comic Sans MS" w:ascii="Comic Sans MS" w:hAnsi="Comic Sans MS"/>
          <w:b/>
          <w:bCs/>
          <w:i/>
          <w:iCs/>
          <w:color w:val="800080"/>
          <w:sz w:val="24"/>
        </w:rPr>
        <w:t>V</w:t>
      </w:r>
    </w:p>
    <w:p>
      <w:pPr>
        <w:pStyle w:val="Normal"/>
        <w:tabs>
          <w:tab w:val="clear" w:pos="720"/>
          <w:tab w:val="left" w:pos="9088" w:leader="none"/>
          <w:tab w:val="left" w:pos="9940" w:leader="none"/>
        </w:tabs>
        <w:ind w:left="-567" w:right="-74" w:firstLine="567"/>
        <w:jc w:val="both"/>
        <w:rPr/>
      </w:pPr>
      <w:r>
        <w:rPr>
          <w:rFonts w:cs="Comic Sans MS" w:ascii="Comic Sans MS" w:hAnsi="Comic Sans MS"/>
          <w:i/>
          <w:iCs/>
          <w:color w:val="800080"/>
          <w:sz w:val="24"/>
          <w:lang w:val="ru-RU"/>
        </w:rPr>
        <w:t xml:space="preserve">В этот момент Враг пришел в себя. </w:t>
      </w:r>
      <w:r>
        <w:rPr>
          <w:rFonts w:cs="Comic Sans MS" w:ascii="Comic Sans MS" w:hAnsi="Comic Sans MS"/>
          <w:i/>
          <w:iCs/>
          <w:color w:val="800080"/>
          <w:sz w:val="24"/>
        </w:rPr>
        <w:t xml:space="preserve">Что-то странное творилось с ним. Он вдруг оказался в комнате, где был король, королева и странная девушка в матросском костюме. Ему казалось, что все это видит чужими глазами, вот только он не понял, чьими именно. Но это было не важно. Теперь его противники знали, кто он и что ему надо." Что ж, в этом тоже нет ничего странного. Пусть они знают, кто я ,  они все равно не могут со мной справиться" . Враг усмехнулся и посмотрел на Серебряный кристалл, лежавший рядом на столе в чаше Святого Грааля. Он испускал волшебный свет, от которого у людей обычно становилось тепло на душе, но на Врага это почему-то не действовало. " Серебряный кристалл теперь у меня, но этого мало. Один я не смогу свергнуть короля и королеву. Мне нужны люди. Но все жители Хрустального Токио любят своих правителей. Значит, надо заставить их усомниться в честности Эндимиона и Серенити. А как можно это сделать?" - Враг задумался. </w:t>
      </w:r>
      <w:r>
        <w:rPr>
          <w:rFonts w:cs="Comic Sans MS" w:ascii="Comic Sans MS" w:hAnsi="Comic Sans MS"/>
          <w:i/>
          <w:iCs/>
          <w:color w:val="800080"/>
          <w:sz w:val="24"/>
          <w:lang w:val="ru-RU"/>
        </w:rPr>
        <w:t>Но вскоре его лицо осветилось от какой-то новой  идеи. И он начал действовать.</w:t>
      </w:r>
    </w:p>
    <w:p>
      <w:pPr>
        <w:pStyle w:val="Normal"/>
        <w:tabs>
          <w:tab w:val="clear" w:pos="720"/>
          <w:tab w:val="left" w:pos="9088" w:leader="none"/>
          <w:tab w:val="left" w:pos="9940" w:leader="none"/>
        </w:tabs>
        <w:ind w:left="-567" w:right="-74"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r>
    </w:p>
    <w:p>
      <w:pPr>
        <w:pStyle w:val="Normal"/>
        <w:tabs>
          <w:tab w:val="clear" w:pos="720"/>
          <w:tab w:val="left" w:pos="9088" w:leader="none"/>
          <w:tab w:val="left" w:pos="9940" w:leader="none"/>
        </w:tabs>
        <w:ind w:left="-567" w:right="-74" w:firstLine="567"/>
        <w:jc w:val="both"/>
        <w:rPr>
          <w:rFonts w:ascii="Comic Sans MS" w:hAnsi="Comic Sans MS" w:cs="Comic Sans MS"/>
          <w:color w:val="800080"/>
          <w:sz w:val="24"/>
        </w:rPr>
      </w:pPr>
      <w:r>
        <w:rPr>
          <w:rFonts w:cs="Comic Sans MS" w:ascii="Comic Sans MS" w:hAnsi="Comic Sans MS"/>
          <w:color w:val="800080"/>
          <w:sz w:val="24"/>
        </w:rPr>
        <w:t xml:space="preserve">Тем временем во дворце была настоящая паника. Все бегали, суетились. Серенити вновь была без сознания и никто не мог понять, что с ней. Люди побросали свои дела, столпились около спальни короля и королевы, куда Эндимион перенес Серенити. Он сидел рядом с нею на кровати, держал ее за руку и умолял очнуться. Рядом тихо сидела Малышка, а вокруг с опущенными головами стояли воины. По лицу Серенити разлилась мертвенная бледность, глаза были плотно закрыты, из горла вырывалось хриплое дыхание. Вот уже три часа прошло после инцидента в кабинете, но Серенити так  и не очнулась. На короткий миг, казалось, что она пришла в сознание, но в тот же миг упала без чувств. Эндимион не знал, что делать. </w:t>
      </w:r>
      <w:r>
        <w:rPr>
          <w:rFonts w:cs="Comic Sans MS" w:ascii="Comic Sans MS" w:hAnsi="Comic Sans MS"/>
          <w:color w:val="800080"/>
          <w:sz w:val="24"/>
          <w:lang w:val="ru-RU"/>
        </w:rPr>
        <w:t>Он уже вызывал все докторов королевства,  они что-то делали, давали Серенити что-то нюхать, но так ничего и не смогли помочь. А тут еще пропажа Серебряного кристалла? Поистине, происходит что-то крайне странное. Теперь все  планы на сегодняшний вечер отменяются. А он с девочками хотел устроить Серенити вечеринку, большой, большой праздник, ведь сегодня была годовщина встречи Эндимиона и Серенити, тогда еще Мамору и Усаги. Тогда, много лет назад, Усаги запустила ему в голову листком с контрольной. Он с невозмутимым лицом развернул листок и увидел, как ужасно Усаги училась. Они терпеть друг друга не могли, постоянно ругались. Но уже тогда Эндимион чувствовал, что что-то влечет его к Усаги. День, когда он не встречался с этой противной девчонкой с двумя смешными хвостиками на голове, казался потерянным. Потом они полюбили друг друга, вспомнили о своем прошлом, когда Мамору был принцем земли Эндимионом, а Усаги - принцессой Лунного Королевства. Их любовь преодолела множество испытаний, и они наконец-то были счастливы. И вот проблемы начинаются снова. Что будет дальше?</w:t>
      </w:r>
    </w:p>
    <w:p>
      <w:pPr>
        <w:pStyle w:val="Normal"/>
        <w:tabs>
          <w:tab w:val="clear" w:pos="720"/>
          <w:tab w:val="left" w:pos="9088" w:leader="none"/>
          <w:tab w:val="left" w:pos="9940" w:leader="none"/>
        </w:tabs>
        <w:ind w:left="-567" w:right="-74" w:firstLine="567"/>
        <w:jc w:val="both"/>
        <w:rPr>
          <w:rFonts w:ascii="Comic Sans MS" w:hAnsi="Comic Sans MS" w:cs="Comic Sans MS"/>
          <w:b/>
          <w:b/>
          <w:bCs/>
          <w:color w:val="800080"/>
          <w:sz w:val="28"/>
          <w:lang w:val="ru-RU"/>
        </w:rPr>
      </w:pPr>
      <w:r>
        <w:rPr>
          <w:rFonts w:cs="Comic Sans MS" w:ascii="Comic Sans MS" w:hAnsi="Comic Sans MS"/>
          <w:b/>
          <w:bCs/>
          <w:color w:val="800080"/>
          <w:sz w:val="28"/>
          <w:lang w:val="ru-RU"/>
        </w:rPr>
      </w:r>
    </w:p>
    <w:p>
      <w:pPr>
        <w:pStyle w:val="Normal"/>
        <w:tabs>
          <w:tab w:val="clear" w:pos="720"/>
          <w:tab w:val="left" w:pos="9088" w:leader="none"/>
          <w:tab w:val="left" w:pos="9940" w:leader="none"/>
        </w:tabs>
        <w:ind w:left="-567" w:right="-74"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Тем временем Враг шел по городу, плотно завернувшись в плащ, что бы никто не обратил внимание. Он зашел в ближайший трактир и заговорил с парой посетителей. Он говорил с ними о правительстве Серебряного Токио, о короле и королеве, о воинах. Но все были счастливы жить  под началом Серенити и Эндимиона. Но Враг знал, как переубедить людей. Он воспользовался старым, как мир, испытанным способом. Он знал принцип, по которому прошли все великие революции прошлого. Он просто обронил  пару фраз, заставивших людей усомниться в  благих намерениях своих правителей, а остальное человеческая фантазия сделала за него.</w:t>
      </w:r>
    </w:p>
    <w:p>
      <w:pPr>
        <w:pStyle w:val="Normal"/>
        <w:numPr>
          <w:ilvl w:val="0"/>
          <w:numId w:val="51"/>
        </w:numPr>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 xml:space="preserve">Но что же теперь делать - собеседник Врага был в растерянности. Враг только что убедил его в преступности Эндимиона. </w:t>
      </w:r>
    </w:p>
    <w:p>
      <w:pPr>
        <w:pStyle w:val="Normal"/>
        <w:numPr>
          <w:ilvl w:val="0"/>
          <w:numId w:val="51"/>
        </w:numPr>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Все очень просто. Мы должны избавиться о  них. Миллионы лет люди боролись за свою независимость, и делали это довольно успешно.</w:t>
      </w:r>
    </w:p>
    <w:p>
      <w:pPr>
        <w:pStyle w:val="Normal"/>
        <w:numPr>
          <w:ilvl w:val="0"/>
          <w:numId w:val="51"/>
        </w:numPr>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Ты говоришь о революции?! - собеседник был ошарашен. Уже давно ни у кого даже мыслей не появлялось о революции.</w:t>
      </w:r>
    </w:p>
    <w:p>
      <w:pPr>
        <w:pStyle w:val="Normal"/>
        <w:numPr>
          <w:ilvl w:val="0"/>
          <w:numId w:val="51"/>
        </w:numPr>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Да, именно о ней. Мы сможем справиться с ними.</w:t>
      </w:r>
    </w:p>
    <w:p>
      <w:pPr>
        <w:pStyle w:val="Normal"/>
        <w:numPr>
          <w:ilvl w:val="0"/>
          <w:numId w:val="51"/>
        </w:numPr>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А как же воины. Они обладают волшебной силой.</w:t>
      </w:r>
    </w:p>
    <w:p>
      <w:pPr>
        <w:pStyle w:val="Normal"/>
        <w:numPr>
          <w:ilvl w:val="0"/>
          <w:numId w:val="51"/>
        </w:numPr>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Воины будут заняты, это я тебе обещаю. Если ты согласен, приходи сегодня вечером в таверну " Полумесяц". Вообще, почему все названия в городе связанны с Луной? Неужели никого это не раздражает? - Враг уже знал, какое влияние окажет на собеседника эта фраза.</w:t>
      </w:r>
    </w:p>
    <w:p>
      <w:pPr>
        <w:pStyle w:val="Normal"/>
        <w:numPr>
          <w:ilvl w:val="0"/>
          <w:numId w:val="51"/>
        </w:numPr>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Да, сколько можно! Такое ощущение, что мы живем на Луне, а не на Земле. Я обязательно приду и приведу своих друзей. - Собеседник вышел из-за стола и решительно  направился к двери. А Враг облегченно вздохнул и откинулся на спинку стула. Все складывалось просто прекрасно. Люди так доверчивы. Когда в их жизни все легко, они гораздо проще поддаются на обман. За последние  три часа он успел поговорить с 50 жителями города и все согласились с его доводами. Они обещали придти вечером и привести своих друзей, а это значит, что придет около 300 человек. Если так пойдет и дальше, то скоро у него будет необходимое для осуществления его планов войско. Враг откинул капюшон, до этих пор надежно скрывающий его лицо. В этот момент все люди в зале вскочили со стульев и отдали Врагу честь. Он усмехнулся, встал, вновь накинул капюшон и вышел из таверны.</w:t>
      </w:r>
    </w:p>
    <w:p>
      <w:pPr>
        <w:pStyle w:val="Normal"/>
        <w:tabs>
          <w:tab w:val="clear" w:pos="720"/>
          <w:tab w:val="left" w:pos="9230" w:leader="none"/>
        </w:tabs>
        <w:ind w:left="-567" w:right="-926" w:firstLine="567"/>
        <w:jc w:val="both"/>
        <w:rPr>
          <w:rFonts w:ascii="Comic Sans MS" w:hAnsi="Comic Sans MS" w:cs="Comic Sans MS"/>
          <w:b/>
          <w:b/>
          <w:bCs/>
          <w:i/>
          <w:i/>
          <w:iCs/>
          <w:color w:val="800080"/>
          <w:sz w:val="24"/>
          <w:lang w:val="ru-RU"/>
        </w:rPr>
      </w:pPr>
      <w:r>
        <w:rPr>
          <w:rFonts w:cs="Comic Sans MS" w:ascii="Comic Sans MS" w:hAnsi="Comic Sans MS"/>
          <w:b/>
          <w:bCs/>
          <w:i/>
          <w:iCs/>
          <w:color w:val="800080"/>
          <w:sz w:val="24"/>
          <w:lang w:val="ru-RU"/>
        </w:rPr>
      </w:r>
    </w:p>
    <w:p>
      <w:pPr>
        <w:pStyle w:val="Normal"/>
        <w:tabs>
          <w:tab w:val="clear" w:pos="720"/>
          <w:tab w:val="left" w:pos="9230" w:leader="none"/>
        </w:tabs>
        <w:ind w:left="-567" w:right="-926" w:firstLine="567"/>
        <w:jc w:val="both"/>
        <w:rPr>
          <w:rFonts w:ascii="Comic Sans MS" w:hAnsi="Comic Sans MS" w:cs="Comic Sans MS"/>
          <w:b/>
          <w:b/>
          <w:bCs/>
          <w:i/>
          <w:i/>
          <w:iCs/>
          <w:color w:val="800080"/>
          <w:sz w:val="24"/>
          <w:lang w:val="ru-RU"/>
        </w:rPr>
      </w:pPr>
      <w:r>
        <w:rPr>
          <w:rFonts w:cs="Comic Sans MS" w:ascii="Comic Sans MS" w:hAnsi="Comic Sans MS"/>
          <w:b/>
          <w:bCs/>
          <w:i/>
          <w:iCs/>
          <w:color w:val="800080"/>
          <w:sz w:val="24"/>
          <w:lang w:val="ru-RU"/>
        </w:rPr>
      </w:r>
    </w:p>
    <w:p>
      <w:pPr>
        <w:pStyle w:val="Normal"/>
        <w:tabs>
          <w:tab w:val="clear" w:pos="720"/>
          <w:tab w:val="left" w:pos="9230" w:leader="none"/>
        </w:tabs>
        <w:ind w:left="-567" w:right="-926" w:firstLine="567"/>
        <w:jc w:val="both"/>
        <w:rPr>
          <w:rFonts w:ascii="Comic Sans MS" w:hAnsi="Comic Sans MS" w:cs="Comic Sans MS"/>
          <w:b/>
          <w:b/>
          <w:bCs/>
          <w:i/>
          <w:i/>
          <w:iCs/>
          <w:color w:val="800080"/>
          <w:sz w:val="24"/>
          <w:lang w:val="ru-RU"/>
        </w:rPr>
      </w:pPr>
      <w:r>
        <w:rPr>
          <w:rFonts w:cs="Comic Sans MS" w:ascii="Comic Sans MS" w:hAnsi="Comic Sans MS"/>
          <w:b/>
          <w:bCs/>
          <w:i/>
          <w:iCs/>
          <w:color w:val="800080"/>
          <w:sz w:val="24"/>
          <w:lang w:val="ru-RU"/>
        </w:rPr>
      </w:r>
    </w:p>
    <w:p>
      <w:pPr>
        <w:pStyle w:val="Normal"/>
        <w:tabs>
          <w:tab w:val="clear" w:pos="720"/>
          <w:tab w:val="left" w:pos="9230" w:leader="none"/>
        </w:tabs>
        <w:ind w:left="-567" w:right="-926" w:firstLine="567"/>
        <w:jc w:val="both"/>
        <w:rPr>
          <w:rFonts w:ascii="Comic Sans MS" w:hAnsi="Comic Sans MS" w:cs="Comic Sans MS"/>
          <w:b/>
          <w:b/>
          <w:bCs/>
          <w:i/>
          <w:i/>
          <w:iCs/>
          <w:color w:val="800080"/>
          <w:sz w:val="24"/>
          <w:lang w:val="ru-RU"/>
        </w:rPr>
      </w:pPr>
      <w:r>
        <w:rPr>
          <w:rFonts w:cs="Comic Sans MS" w:ascii="Comic Sans MS" w:hAnsi="Comic Sans MS"/>
          <w:b/>
          <w:bCs/>
          <w:i/>
          <w:iCs/>
          <w:color w:val="800080"/>
          <w:sz w:val="24"/>
          <w:lang w:val="ru-RU"/>
        </w:rPr>
        <w:t>Глава</w:t>
      </w:r>
      <w:r>
        <w:rPr>
          <w:rFonts w:cs="Comic Sans MS" w:ascii="Comic Sans MS" w:hAnsi="Comic Sans MS"/>
          <w:b/>
          <w:bCs/>
          <w:i/>
          <w:iCs/>
          <w:color w:val="800080"/>
          <w:sz w:val="24"/>
        </w:rPr>
        <w:t>VI</w:t>
      </w:r>
    </w:p>
    <w:p>
      <w:pPr>
        <w:pStyle w:val="Normal"/>
        <w:numPr>
          <w:ilvl w:val="0"/>
          <w:numId w:val="1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Ну как она – спросил Эндимион, входя в комнату и снимая свой любимый черный плащ с большим капюшоном.</w:t>
      </w:r>
    </w:p>
    <w:p>
      <w:pPr>
        <w:pStyle w:val="Normal"/>
        <w:numPr>
          <w:ilvl w:val="0"/>
          <w:numId w:val="1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Нет никаких изменений. – Ответила Меркурий, сидящая рядом с королевой и держащая ее за руку. – У меня такое  впечатление, что она просто спит. У нее ровный   пульс, спокойное дыхания. Только вот она никак не проснется. – Меркурий говорила как врач, оценивающий состояние больного. Когда-то, давным-давно, Меркурий хотела стать врачом и даже окончила медицинский факультет в Токийском  университете. Но это было еще до того, как она поняла, что ее главное призвание – быть сейлорвоином, хранителем Хрустального Токио. </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Эндимион подошел к кровати и сел на краешек. Он взял Серенити за руку и начал что-то тихонько шептать ее на ухо. Серенити вздрогнула и сжала руку мужа. Неожиданно губы ее двинулись. Она пыталась что-то сказать, но никто не мог ее понять. Эндимион наклонился ближе и разобрал судорожный шепот.</w:t>
      </w:r>
    </w:p>
    <w:p>
      <w:pPr>
        <w:pStyle w:val="Normal"/>
        <w:numPr>
          <w:ilvl w:val="0"/>
          <w:numId w:val="42"/>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Эндимион …</w:t>
      </w:r>
    </w:p>
    <w:p>
      <w:pPr>
        <w:pStyle w:val="Normal"/>
        <w:numPr>
          <w:ilvl w:val="0"/>
          <w:numId w:val="42"/>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Я здесь.</w:t>
      </w:r>
    </w:p>
    <w:p>
      <w:pPr>
        <w:pStyle w:val="Normal"/>
        <w:numPr>
          <w:ilvl w:val="0"/>
          <w:numId w:val="42"/>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Эндимион, будь осторожен. -  голос Серенити прерывался. – Полумесяц, вечером … - Голова Серенити дернулась, как от удара, послышался короткий вскрик.</w:t>
      </w:r>
    </w:p>
    <w:p>
      <w:pPr>
        <w:pStyle w:val="Normal"/>
        <w:numPr>
          <w:ilvl w:val="0"/>
          <w:numId w:val="42"/>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Серенити! – страх Эндимиона передался и всем остальным.</w:t>
      </w:r>
    </w:p>
    <w:p>
      <w:pPr>
        <w:pStyle w:val="Normal"/>
        <w:numPr>
          <w:ilvl w:val="0"/>
          <w:numId w:val="42"/>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Спаси меня … - и королева вновь провалилась в сон.</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Эндимион тяжело вздохнул и обвел взглядом присутвующих. Во всех глазах застыл немой вопрос. Эндимион вновь вздохнул. </w:t>
      </w:r>
    </w:p>
    <w:p>
      <w:pPr>
        <w:pStyle w:val="Normal"/>
        <w:numPr>
          <w:ilvl w:val="0"/>
          <w:numId w:val="1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Полумесяц, вечером. – Последние слова Серенити он оставил для себя.</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Войны недоуменно переглянулись. </w:t>
      </w:r>
    </w:p>
    <w:p>
      <w:pPr>
        <w:pStyle w:val="Normal"/>
        <w:numPr>
          <w:ilvl w:val="0"/>
          <w:numId w:val="1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Полумесяц. Но луна сейчас полная. -  Произнесла Марс.</w:t>
      </w:r>
    </w:p>
    <w:p>
      <w:pPr>
        <w:pStyle w:val="Normal"/>
        <w:numPr>
          <w:ilvl w:val="0"/>
          <w:numId w:val="1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Может быть, она имела в виду что-то другое. Полумесяц …</w:t>
      </w:r>
    </w:p>
    <w:p>
      <w:pPr>
        <w:pStyle w:val="Normal"/>
        <w:numPr>
          <w:ilvl w:val="0"/>
          <w:numId w:val="1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Полумесяц» - так называется мамина любимая таверна. Они часто обедали там с папой. – Раздался голос Малышки. – Наверное, она имела в виду именно это. Может, она хотела поужинать там?</w:t>
      </w:r>
    </w:p>
    <w:p>
      <w:pPr>
        <w:pStyle w:val="Normal"/>
        <w:numPr>
          <w:ilvl w:val="0"/>
          <w:numId w:val="16"/>
        </w:numPr>
        <w:tabs>
          <w:tab w:val="clear" w:pos="720"/>
          <w:tab w:val="left" w:pos="9230" w:leader="none"/>
        </w:tabs>
        <w:ind w:left="-567" w:right="-926" w:firstLine="567"/>
        <w:jc w:val="both"/>
        <w:rPr>
          <w:color w:val="800080"/>
          <w:sz w:val="24"/>
          <w:lang w:val="ru-RU"/>
        </w:rPr>
      </w:pPr>
      <w:r>
        <w:rPr>
          <w:rFonts w:cs="Comic Sans MS" w:ascii="Comic Sans MS" w:hAnsi="Comic Sans MS"/>
          <w:color w:val="800080"/>
          <w:sz w:val="24"/>
          <w:lang w:val="ru-RU"/>
        </w:rPr>
        <w:t xml:space="preserve">Нам надо это проверить. Марс, сходим туда вечером. – Предложение исходило от Юпитера. </w:t>
      </w:r>
    </w:p>
    <w:p>
      <w:pPr>
        <w:pStyle w:val="Normal"/>
        <w:numPr>
          <w:ilvl w:val="0"/>
          <w:numId w:val="16"/>
        </w:numPr>
        <w:tabs>
          <w:tab w:val="clear" w:pos="720"/>
          <w:tab w:val="left" w:pos="9230" w:leader="none"/>
        </w:tabs>
        <w:ind w:left="-567" w:right="-926" w:firstLine="567"/>
        <w:jc w:val="both"/>
        <w:rPr>
          <w:color w:val="800080"/>
          <w:sz w:val="24"/>
          <w:lang w:val="ru-RU"/>
        </w:rPr>
      </w:pPr>
      <w:r>
        <w:rPr>
          <w:rFonts w:cs="Comic Sans MS" w:ascii="Comic Sans MS" w:hAnsi="Comic Sans MS"/>
          <w:color w:val="800080"/>
          <w:sz w:val="24"/>
          <w:lang w:val="ru-RU"/>
        </w:rPr>
        <w:t>Хорошо, девочки, проверьте это. Если вдруг что не так, вызывайте нас по коммуникатору. – В Минако заговорил предводитель охраны принцессы. – А мы с Меркурием будет тут, на случай, если что-то понадобиться.</w:t>
      </w:r>
    </w:p>
    <w:p>
      <w:pPr>
        <w:pStyle w:val="Normal"/>
        <w:tabs>
          <w:tab w:val="clear" w:pos="720"/>
          <w:tab w:val="left" w:pos="9230" w:leader="none"/>
        </w:tabs>
        <w:ind w:left="-567" w:right="-926" w:firstLine="567"/>
        <w:jc w:val="both"/>
        <w:rPr/>
      </w:pPr>
      <w:r>
        <w:rPr>
          <w:rFonts w:cs="Comic Sans MS" w:ascii="Comic Sans MS" w:hAnsi="Comic Sans MS"/>
          <w:b/>
          <w:bCs/>
          <w:i/>
          <w:iCs/>
          <w:color w:val="800080"/>
          <w:sz w:val="24"/>
          <w:lang w:val="ru-RU"/>
        </w:rPr>
        <w:t>Глава</w:t>
      </w:r>
      <w:r>
        <w:rPr>
          <w:rFonts w:cs="Comic Sans MS" w:ascii="Comic Sans MS" w:hAnsi="Comic Sans MS"/>
          <w:b/>
          <w:bCs/>
          <w:i/>
          <w:iCs/>
          <w:color w:val="800080"/>
          <w:sz w:val="24"/>
        </w:rPr>
        <w:t>VII</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Этим же вечером Марс и Юпитер медленно пробирались по улицам города. Уже издалека они заметили огромную толпу людей, собравшуюся у таверны «Полумесяц». Люди шумно переговаривались, но когда воины подошли ближе, разговоры смолкли, как по мановению волшебной палочки. Девочки вошли внутрь и сели за столик. Странное дело, но ни один официант не бросился их обслуживать, как это бывало обычно. Неожиданно внимание Марса привлекла одинокая фигура, сидевшая за последним столиком. Человек был плотно закутан в плащ, а его лицо закрывал огромный капюшон. Какая-то странная аура исходила от него, но Марс не могла определить, злая ли она. </w:t>
      </w:r>
    </w:p>
    <w:p>
      <w:pPr>
        <w:pStyle w:val="Normal"/>
        <w:numPr>
          <w:ilvl w:val="0"/>
          <w:numId w:val="35"/>
        </w:numPr>
        <w:tabs>
          <w:tab w:val="clear" w:pos="720"/>
          <w:tab w:val="left" w:pos="9230" w:leader="none"/>
        </w:tabs>
        <w:ind w:left="-567" w:right="-926" w:firstLine="567"/>
        <w:jc w:val="both"/>
        <w:rPr>
          <w:color w:val="800080"/>
          <w:sz w:val="24"/>
          <w:lang w:val="ru-RU"/>
        </w:rPr>
      </w:pPr>
      <w:r>
        <w:rPr>
          <w:rFonts w:cs="Comic Sans MS" w:ascii="Comic Sans MS" w:hAnsi="Comic Sans MS"/>
          <w:color w:val="800080"/>
          <w:sz w:val="24"/>
          <w:lang w:val="ru-RU"/>
        </w:rPr>
        <w:t>Слушай, Мако, тебе не кажется знакомым этот человек.</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Юпитер обернулась и внимательно вгляделась в человека в плаще. </w:t>
      </w:r>
    </w:p>
    <w:p>
      <w:pPr>
        <w:pStyle w:val="Normal"/>
        <w:numPr>
          <w:ilvl w:val="0"/>
          <w:numId w:val="35"/>
        </w:numPr>
        <w:tabs>
          <w:tab w:val="clear" w:pos="720"/>
          <w:tab w:val="left" w:pos="9230" w:leader="none"/>
        </w:tabs>
        <w:ind w:left="-567" w:right="-926" w:firstLine="567"/>
        <w:jc w:val="both"/>
        <w:rPr>
          <w:color w:val="800080"/>
          <w:sz w:val="24"/>
          <w:lang w:val="ru-RU"/>
        </w:rPr>
      </w:pPr>
      <w:r>
        <w:rPr>
          <w:rFonts w:cs="Comic Sans MS" w:ascii="Comic Sans MS" w:hAnsi="Comic Sans MS"/>
          <w:color w:val="800080"/>
          <w:sz w:val="24"/>
          <w:lang w:val="ru-RU"/>
        </w:rPr>
        <w:t>Я не узнаю его, но есть что-то знакомое в его манерах, в том, как он держится.</w:t>
      </w:r>
    </w:p>
    <w:p>
      <w:pPr>
        <w:pStyle w:val="Normal"/>
        <w:numPr>
          <w:ilvl w:val="0"/>
          <w:numId w:val="3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Мне кажется, здесь что-то должно произойти, но мы с тобой мешаем этому.</w:t>
      </w:r>
    </w:p>
    <w:p>
      <w:pPr>
        <w:pStyle w:val="Normal"/>
        <w:numPr>
          <w:ilvl w:val="0"/>
          <w:numId w:val="3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Мы мешаем? Интересно, чем? – в голосе Юпитера слышалось неподдельное удивление. Как могут хранители королевы кому-то мешать? Обычно люди  рады их появлению.</w:t>
      </w:r>
    </w:p>
    <w:p>
      <w:pPr>
        <w:pStyle w:val="Normal"/>
        <w:numPr>
          <w:ilvl w:val="0"/>
          <w:numId w:val="3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Не знаю. Давай выйдем отсюда и посмотрим, что будет происходить.</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Девочки вышли из таверны и зашли за угол. Видимо Марс была права, ибо стоило им уйти, как толпа тут же пришла в движение. Люди друг за другом входили в здание, а там шла какая-то бурная дискуссия, судя по доносившимся голосам. Только вот со своего места девочки не могли разобрать слов.</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Черт, ничего не слышно. Надо пробраться внутрь.</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 но как это сделать? Если мы войдем туда, то нас тут же узнают.</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Если подумать, то есть один способ. – Задумчиво произнесла Юпитер. – Да, именно это может нам помочь.</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Юп, мне не нравится твой тон. Не говори мне, что это то, о чем я подумала.</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Но Марс, это единственный способ проникнуть туда.</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Но это запрещенно! Мы никогда не выходили перед народом в своем нормальном обличии.</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Поэтому они нас и не узнают! Ты как хочешь, а я пойду туда.</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Но … - Марс не успела договорить, так как в этот момент Юпитер превратилась в обычного человека.</w:t>
      </w:r>
    </w:p>
    <w:p>
      <w:pPr>
        <w:pStyle w:val="Normal"/>
        <w:numPr>
          <w:ilvl w:val="0"/>
          <w:numId w:val="27"/>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Ну, ты идешь? – с этими словами Мако вошла внутрь. Марс ни оставалось ничего иного, как последовать за ней.</w:t>
      </w:r>
    </w:p>
    <w:p>
      <w:pPr>
        <w:pStyle w:val="Style14"/>
        <w:ind w:left="-567" w:right="-926" w:firstLine="567"/>
        <w:rPr>
          <w:rFonts w:ascii="Comic Sans MS" w:hAnsi="Comic Sans MS" w:cs="Comic Sans MS"/>
          <w:i w:val="false"/>
          <w:i w:val="false"/>
          <w:iCs w:val="false"/>
          <w:color w:val="800080"/>
          <w:sz w:val="24"/>
          <w:lang w:val="ru-RU"/>
        </w:rPr>
      </w:pPr>
      <w:r>
        <w:rPr>
          <w:rFonts w:cs="Comic Sans MS"/>
          <w:i w:val="false"/>
          <w:iCs w:val="false"/>
          <w:color w:val="800080"/>
          <w:sz w:val="24"/>
          <w:lang w:val="ru-RU"/>
        </w:rPr>
      </w:r>
    </w:p>
    <w:p>
      <w:pPr>
        <w:pStyle w:val="Style14"/>
        <w:ind w:left="-567" w:right="-926" w:firstLine="567"/>
        <w:rPr>
          <w:color w:val="800080"/>
        </w:rPr>
      </w:pPr>
      <w:r>
        <w:rPr>
          <w:color w:val="800080"/>
        </w:rPr>
        <w:t>Враг усмехнулся. Какие же эти воины наивные. Так легко последовали своей идее, не зная, что идут навстречу своей гибели.</w:t>
      </w:r>
    </w:p>
    <w:p>
      <w:pPr>
        <w:pStyle w:val="Normal"/>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r>
    </w:p>
    <w:p>
      <w:pPr>
        <w:pStyle w:val="2"/>
        <w:ind w:left="-567" w:right="-926" w:firstLine="567"/>
        <w:rPr>
          <w:color w:val="800080"/>
        </w:rPr>
      </w:pPr>
      <w:r>
        <w:rPr>
          <w:color w:val="800080"/>
        </w:rPr>
        <w:t>Когда девочки вошли в таверну, на них никто не обратил внимания. Все слушали таинственного человека в плаще. Когда девочки вслушались в его речь, они пришли в ужас. Человек говорил о свержении короля и королевы путем вооруженного восстания, приводя доказательства необходимости этого шага. Он рассказывал о гнусных деяниях Серенити, о подлостях Эндимиона, о продажности воинов. И что самое ужасное – люди верили ему, ловили каждое его слово. В конце концов Рей не выдержала и выскочила вперед.</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Как ты только  можешь говорить такие вещи про наших правителей. -  Рей развернулась к людям – А вы,  как вы можете верить ему? Король и королева всегда были готовы на все ради своего народа, они бы не задумываясь пожертвовали ради вас жизнью!</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А вот и хранители королевы явились на наше собрание! – ехидный голос врага прервал пламенную речь Рей. – Вот только как вы осмелились снять свою форму? Или приказ королевы не важен для вас? – Враг специально выводил Рей, принуждая ее принять облик воина. Он так же заметил Мако, пробирающуюся к выходу, чтобы прозвать остальных иннеров.</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Доблестный СейлорЮпитер, куда же вы уходите? Или больше не можете находиться среди простых людей и спешите во дворец?</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Ну все, с меня хватит. Марс, дай мне силы. – воскликнула Рей и превратилась в СейлорМарс. – Посмотрим, что ты скажешь теперь! </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Сможешь ли ты справиться с «продажными хранителями принцессы»! – рядом с Рей встала Юпитер, так же успевшая перевоплотиться. – Древо жизни Юпитера, в бой!</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Огненная душа Марса, в бой! – две атаки слились в одну и понеслись в сторону Врага. Враг усмехнулся и легко уклонился от пылающего шара.</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И это все на что вы способны? – Он внимательно посмотрел на ошеломленных воинов. Их мощнейшая атака не подействовала? Марс бросилась на Врага, но смогла лишь стянуть с его головы капюшон. Враг на минуту остолбенел. В его планы не водило открываться перед этим сбродом. Но раз уж так получилось … Враг мельком  отметил ужас на лицах людей и удивление воинов!</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Ты … - в смятении прошептала Юпитер. – Но как ты ...</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Я здесь, мои милые воины. Но об этом никто не узнает.</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Но зачем тебе все это? – Марс никак не могла понять в чем дело.</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Я не собираюсь перед тобой отчитываться.</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Конечно! – Марс и Юпитер  встали на колени.</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СейлорМарс, ты посмела ранить меня. – Враг нарочито медленно дотронулся до царапины на лбу, оставленной ногтями Рей. Так же медленно он поднес руку к глазам. Все собравшиеся в таверне затаив дыхание следили за движениями врага. Враг увидел кровь на своих пальцах. Он удивился, затем взглянул на Марс. Внешне он был абсолютно спокоен, но в глазах бушевала ненависть. Уловив этот взгляд, Марс вздрогнула. Никогда еще в этих глазах она не видела столько злобы. Враг поднял руку и направил ее на воинов.</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Вы будете наказаны. – С кончиков его пальцев сорвалась черная молния, ударившая в воинов. Их отбросило назад, но они были живы и попытались подняться.  </w:t>
      </w:r>
    </w:p>
    <w:p>
      <w:pPr>
        <w:pStyle w:val="Normal"/>
        <w:numPr>
          <w:ilvl w:val="0"/>
          <w:numId w:val="46"/>
        </w:numPr>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Как ты можешь … - Марс неожиданно начала кашлять. – Мы твои др … - кровь хлынула изо рта девушки. Было видно что силы оставляют ее, но она пыталась доползти до врага. Враг с усмешкой наблюдал за агонией воинов. Юпитер был сметен атакой, Марс еще пыталась бороться, но вот и она упала и ее дыхание замерло.</w:t>
      </w:r>
    </w:p>
    <w:p>
      <w:pPr>
        <w:pStyle w:val="Normal"/>
        <w:tabs>
          <w:tab w:val="clear" w:pos="720"/>
          <w:tab w:val="left" w:pos="9230" w:leader="none"/>
        </w:tabs>
        <w:ind w:left="-567" w:right="-926" w:firstLine="567"/>
        <w:jc w:val="both"/>
        <w:rPr>
          <w:rFonts w:ascii="Comic Sans MS" w:hAnsi="Comic Sans MS" w:cs="Arial"/>
          <w:color w:val="800080"/>
          <w:sz w:val="24"/>
          <w:lang w:val="ru-RU"/>
        </w:rPr>
      </w:pPr>
      <w:r>
        <w:rPr>
          <w:rFonts w:cs="Arial" w:ascii="Comic Sans MS" w:hAnsi="Comic Sans MS"/>
          <w:color w:val="800080"/>
          <w:sz w:val="24"/>
          <w:lang w:val="ru-RU"/>
        </w:rPr>
        <w:t>Враг обернулся к толпе, которая стояла, затаив дыхание. Когда толпа уловила его взгляд, люди тут же упали на колени.</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Можно узнать, почему вы молчите?</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Простите, Ваше вел …</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Замолчи. Неужели вам важно, кто я. Я не отказываюсь от своих слов, следовательно, наш план остается в силе. Завтра вечером мы нападем на дворец и уничтожим короля и королеву.</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Но ваше …</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Я бы на вашем месте не называл меня так. Мне это не нравится.</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Но как же нам обращаться к вам?</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Никак. Вам не зачем обращаться ко мне. Просто выполняйте мои приказы и все. А теперь идите домой и готовьтесь к завтрашнему дню.</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Arial" w:ascii="Comic Sans MS" w:hAnsi="Comic Sans MS"/>
          <w:color w:val="800080"/>
          <w:sz w:val="24"/>
          <w:lang w:val="ru-RU"/>
        </w:rPr>
        <w:t>Люди начала расходиться в полном молчании. Все пытались осмыслить, то, что случилось этим вечером в таверне. Когда в помещении оставалось всего два человека, Враг вновь обратился к ним.</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Господа, не могли бы вы мне помочь?</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Конечно, ваше …, Хейко. Чего вы хотите?</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Мне нужно, чтобы кто-то доставил это … - враг с брезгливостью посмотрел на тела Марса и Юпитера, - во дворец и рассказал, что случилось.</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Рассказал все? – люди были в недоумении.</w:t>
      </w:r>
    </w:p>
    <w:p>
      <w:pPr>
        <w:pStyle w:val="Normal"/>
        <w:numPr>
          <w:ilvl w:val="0"/>
          <w:numId w:val="3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Да. Скажите что вы проходили мимо, услышали шум борьбы и бросились на помощь. Но когда вы подошли, то там уже никого не было, лишь лежали тела воинов. </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Люди бережно подняли на руки тела воинов и понесли их во дворец. Они шли молча, пытаясь осмыслить произошедшее. Они несут тела воинов, хранителей своей королевы. Воины погибли у них на глазах, а они не попытались их спасти.  Да и вообще они задумали нечто ужасное – свергнуть короля и королеву, которые всегда заботились о них. Все эти грустные мысли заставили людей поколебаться в своей вере Врагу. А так ли он прав, говоря, что Серенити и Эндимион – это высшее зло. Чем ближе они приближались к дворцу, тем больше раскаивались в своем поступке. У дверей они решили рассказать королю и королеве всю правду о замыслах Врага. Но тут один из них заволновался.</w:t>
      </w:r>
    </w:p>
    <w:p>
      <w:pPr>
        <w:pStyle w:val="Normal"/>
        <w:numPr>
          <w:ilvl w:val="0"/>
          <w:numId w:val="4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Слушайте, как мы расскажем им о чем-то, если Хейко и есть …</w:t>
      </w:r>
    </w:p>
    <w:p>
      <w:pPr>
        <w:pStyle w:val="Normal"/>
        <w:numPr>
          <w:ilvl w:val="0"/>
          <w:numId w:val="4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Молчи. Я думаю он совсем не тот, за кого себя выдает. – перебила его молодая девушка.</w:t>
      </w:r>
    </w:p>
    <w:p>
      <w:pPr>
        <w:pStyle w:val="Normal"/>
        <w:numPr>
          <w:ilvl w:val="0"/>
          <w:numId w:val="4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А может это какой-то их план по выявлению недовольных.</w:t>
      </w:r>
    </w:p>
    <w:p>
      <w:pPr>
        <w:pStyle w:val="Normal"/>
        <w:numPr>
          <w:ilvl w:val="0"/>
          <w:numId w:val="4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вайте сделаем так: расскажем им о смерти девочек и планах, но не будем называть имен. Если это ловушка, то нас ни в чем нельзя будет упрекнуть.</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С этой идеей все согласились и ребята постучали в ворота дворца. </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r>
    </w:p>
    <w:p>
      <w:pPr>
        <w:pStyle w:val="Normal"/>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t>Враг, наблюдавший за их метаниями, довольно улыбнулся. Как же все-таки предсказуемы эти людишки. Их надо лишь чуть-чуть подтолкнуть, и они становятся послушными марионетками. Сейчас эти увальни обо всем доложат королю, тот сделает нужные выводы и начнется воина.</w:t>
      </w:r>
    </w:p>
    <w:p>
      <w:pPr>
        <w:pStyle w:val="Normal"/>
        <w:tabs>
          <w:tab w:val="clear" w:pos="720"/>
          <w:tab w:val="left" w:pos="9230" w:leader="none"/>
        </w:tabs>
        <w:ind w:left="-567" w:right="-926" w:firstLine="567"/>
        <w:jc w:val="both"/>
        <w:rPr>
          <w:rFonts w:ascii="Comic Sans MS" w:hAnsi="Comic Sans MS" w:cs="Comic Sans MS"/>
          <w:i/>
          <w:i/>
          <w:iCs/>
          <w:color w:val="800080"/>
          <w:sz w:val="24"/>
          <w:lang w:val="ru-RU"/>
        </w:rPr>
      </w:pPr>
      <w:r>
        <w:rPr>
          <w:rFonts w:cs="Comic Sans MS" w:ascii="Comic Sans MS" w:hAnsi="Comic Sans MS"/>
          <w:i/>
          <w:iCs/>
          <w:color w:val="800080"/>
          <w:sz w:val="24"/>
          <w:lang w:val="ru-RU"/>
        </w:rPr>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А во дворце ничего не изменилось. В нем все так же царило тягостное молчание. Люди, жившие во дворце, ходили на цыпочках, стараясь не потревожить странный сон королевы. Меркурий и Венера обсуждали что-то в кабинете, а Эндимион с Малышкой сидели в спальне королевы.</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Эндимион смотрел на свою жену и пытался понять, что же с ней случилось. Порой ему казалось, что она просто спит, настолько безмятежный вид был у нее. Однако порой ее лицо омрачалось болью, губы шептали какие-то слова, но бедный юноша не мог разобрать их. Малышка примостилась рядом с мамой и незаметно уснула. Эндимион хотел отнести ее в комнату, но решил, что рядом с матерью девочке будет спокойней. Кроме того, он не хотел оставлять Серенити, боясь, что произойдет нечто ужасное. Так он и сидел, предаваясь своим мыслям, когда в комнату вошла смертельно бледная Уранус. Страшно было видеть ужас на лице этого воина, никогда не боявшегося смерти. Эндимион побледнел.</w:t>
      </w:r>
    </w:p>
    <w:p>
      <w:pPr>
        <w:pStyle w:val="Normal"/>
        <w:numPr>
          <w:ilvl w:val="0"/>
          <w:numId w:val="23"/>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В чем дело? </w:t>
      </w:r>
    </w:p>
    <w:p>
      <w:pPr>
        <w:pStyle w:val="Normal"/>
        <w:numPr>
          <w:ilvl w:val="0"/>
          <w:numId w:val="23"/>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Марс и Юпитер вернулись с разведки. – дрогнувшим голосом сообщила девушка.</w:t>
      </w:r>
    </w:p>
    <w:p>
      <w:pPr>
        <w:pStyle w:val="Normal"/>
        <w:numPr>
          <w:ilvl w:val="0"/>
          <w:numId w:val="23"/>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Так пусть они заходят!</w:t>
      </w:r>
    </w:p>
    <w:p>
      <w:pPr>
        <w:pStyle w:val="Normal"/>
        <w:numPr>
          <w:ilvl w:val="0"/>
          <w:numId w:val="23"/>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Я боюсь, они не в состоянии. Вам лучше самому выйти и посмотреть на них.</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Эндимион недоуменно взглянул на Урануса и отметил, что бедную девушку бьет дрожь. Что же могло испугать этого холодного воина? Уранус привел Эндимиона в караульную. Когда они подходили к двери, оттуда выбежали Меркурий и Венера. Они боялись поднять глаза, чтобы король не увидел их слезы и прочел в них ужаса и боли. Эндимион похолодел и медленно   вошел в маленькую комнатушку. Первыми, кто попались ему глаза, были люди, принесшие тела.  «Странно», - подумал Эндимион, - «обычно люди не заходят в жилые помещения …». Додумать Эндимион не успел, ибо все вылетело из его головы, когда он увидел лежащие на скамейках истерзанные тела своих близких друзей. Он понял и бледность Урануса, и слезы Меркурия. «Слава богу, Серенити не видит этого. Она бы не выдержала их смерти». Эндимион стоял и смотрел на девочек, а перед его глазами проносились картины прошлого. Он вспоминал, как впервые познакомился с Марс, тогда еще Рей Хино, как Юпитер защищала его от атак темного королевства. Он смотрел на безжизненные тела и видел, как Рей вновь ругается с Усаги, а Малышка тем временем поедает печенье, приготовленное Мако. А вот Рей в часовне продает амулеты, а девочки ей помогают. Юпитер … Она всегда любила цветы. Именно она разбила роскошный парк вокруг дворца и каждый вечер сама ухаживала за всеми растениями. Она любила готовить и по вечерам они с девочками ходили на пикники. Она всегда была бесстрашной, не знала, что такое страх перед физической болью. Она мечтала открыть свой магазин, выйти замуж и быть хорошей женой. И вот теперь всем мечтам пришел конец. Эндимион тяжело вздохнул и обернулся к людям, принесшим тела.</w:t>
      </w:r>
    </w:p>
    <w:p>
      <w:pPr>
        <w:pStyle w:val="Normal"/>
        <w:numPr>
          <w:ilvl w:val="0"/>
          <w:numId w:val="2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 xml:space="preserve">Я думаю, вы знаете, как это случилось. – Он не хотел знать обстоятельств их смерти, но должен был наказать виновных. Но прежде, он отдал распоряжения насчет тел. Он называл их именно телами, не желая помнить, что это лучшие друзья его жены и люди, не раз спасавшие ему жизнь. Тела должны были омыть, переодеть и положить в гробы. </w:t>
      </w:r>
    </w:p>
    <w:p>
      <w:pPr>
        <w:pStyle w:val="Normal"/>
        <w:numPr>
          <w:ilvl w:val="0"/>
          <w:numId w:val="2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 ваше величество. Это … это был мятеж.</w:t>
      </w:r>
    </w:p>
    <w:p>
      <w:pPr>
        <w:pStyle w:val="Normal"/>
        <w:numPr>
          <w:ilvl w:val="0"/>
          <w:numId w:val="24"/>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Что?</w:t>
      </w:r>
    </w:p>
    <w:p>
      <w:pPr>
        <w:pStyle w:val="Normal"/>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Ребята вздохнули и наперебой начали рассказывать. Они говори обо всем: о встречи с Врагом, о собрании в таверне, о том, как там появились воины, как Марс бросилась на Врага, ранила его, и как он отомстил ей.  Они не сказали только одного, они не открыли тайны Врага, и не потому что не хотели, а потому что боялись. Эндимион стоял и слушал их, а сам думал, что вот уже в который раз они погибают за него с Серенити, только на этот раз их не воскресить.</w:t>
      </w:r>
    </w:p>
    <w:p>
      <w:pPr>
        <w:pStyle w:val="Normal"/>
        <w:numPr>
          <w:ilvl w:val="0"/>
          <w:numId w:val="1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Папа! – по дворцу пронесся наполненный ужасом крик. Эндимион выбежал из комнаты и бросился на зовущий его голос. Он увидел Малышку, остолбеневшую на пороге усыпальницы. Она стояла с широко отрытыми глазами, а по щекам бежали слезы. Он подошел и тихо обнял ее.</w:t>
      </w:r>
    </w:p>
    <w:p>
      <w:pPr>
        <w:pStyle w:val="Normal"/>
        <w:numPr>
          <w:ilvl w:val="0"/>
          <w:numId w:val="1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Папа, это … это они? – Эндимион кивнул. – Но как? Почему они? Неужели ничего нельзя сделать? – Девочка отвернулась от гробов и посмотрела с надеждой на отца. Она верила, что он поможет, как помогал всегда, но на этот раз король был бессилен. Никто не может заставить смерть вернуть то, что она забрала себе. Если бы они были ранены, то он бы вылечил их, но они были мертвы. Малышка увидела безысходность в глазах отца и тихо заплакала, прижавшись к его груди.</w:t>
      </w:r>
    </w:p>
    <w:p>
      <w:pPr>
        <w:pStyle w:val="Normal"/>
        <w:numPr>
          <w:ilvl w:val="0"/>
          <w:numId w:val="1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Хорошо, что мама не видит.</w:t>
      </w:r>
    </w:p>
    <w:p>
      <w:pPr>
        <w:pStyle w:val="Normal"/>
        <w:numPr>
          <w:ilvl w:val="0"/>
          <w:numId w:val="15"/>
        </w:numPr>
        <w:tabs>
          <w:tab w:val="clear" w:pos="720"/>
          <w:tab w:val="left" w:pos="9230" w:leader="none"/>
        </w:tabs>
        <w:ind w:left="-567" w:right="-926" w:firstLine="567"/>
        <w:jc w:val="both"/>
        <w:rPr>
          <w:rFonts w:ascii="Comic Sans MS" w:hAnsi="Comic Sans MS" w:cs="Comic Sans MS"/>
          <w:color w:val="800080"/>
          <w:sz w:val="24"/>
          <w:lang w:val="ru-RU"/>
        </w:rPr>
      </w:pPr>
      <w:r>
        <w:rPr>
          <w:rFonts w:cs="Comic Sans MS" w:ascii="Comic Sans MS" w:hAnsi="Comic Sans MS"/>
          <w:color w:val="800080"/>
          <w:sz w:val="24"/>
          <w:lang w:val="ru-RU"/>
        </w:rPr>
        <w:t>Да, хорошо.</w:t>
      </w:r>
    </w:p>
    <w:p>
      <w:pPr>
        <w:pStyle w:val="Normal"/>
        <w:tabs>
          <w:tab w:val="clear" w:pos="720"/>
          <w:tab w:val="left" w:pos="9230" w:leader="none"/>
        </w:tabs>
        <w:ind w:left="-567" w:right="-926" w:firstLine="567"/>
        <w:jc w:val="both"/>
        <w:rPr>
          <w:rFonts w:ascii="Comic Sans MS" w:hAnsi="Comic Sans MS" w:cs="Comic Sans MS"/>
          <w:color w:val="800080"/>
          <w:sz w:val="24"/>
        </w:rPr>
      </w:pPr>
      <w:r>
        <w:rPr>
          <w:rFonts w:cs="Comic Sans MS" w:ascii="Comic Sans MS" w:hAnsi="Comic Sans MS"/>
          <w:color w:val="800080"/>
          <w:sz w:val="24"/>
          <w:lang w:val="ru-RU"/>
        </w:rPr>
        <w:t>Сзади бесшумно подошли девочки. Они смотрели на своих подруг, а те были как живые. С них смыли кровь, замазали следы ударов, а на лицах застыли загадочные улыбки, как будто они знают что-то, но не могут сказать. Меркурий, Венера, Уранус, Нептун, Плутон и Сатурн медленно походили к гробам, отдавали погибшим последний долг и выходили из комнаты. Потом они соберутся вместе, будут пить любимый чай Рей и есть пирог Мако и вспоминать о тех, кого уже не вернуть. Но это будет потом, а сейчас надо вылечить Серенити и отомстить этому таинственному Врагу.</w:t>
      </w:r>
    </w:p>
    <w:p>
      <w:pPr>
        <w:pStyle w:val="Normal"/>
        <w:tabs>
          <w:tab w:val="clear" w:pos="720"/>
          <w:tab w:val="left" w:pos="9230" w:leader="none"/>
        </w:tabs>
        <w:ind w:left="-567" w:right="-926" w:firstLine="567"/>
        <w:jc w:val="both"/>
        <w:rPr>
          <w:rFonts w:ascii="Comic Sans MS" w:hAnsi="Comic Sans MS" w:cs="Comic Sans MS"/>
          <w:b/>
          <w:b/>
          <w:bCs/>
          <w:i/>
          <w:i/>
          <w:iCs/>
          <w:color w:val="800080"/>
          <w:sz w:val="24"/>
          <w:lang w:val="ru-RU"/>
        </w:rPr>
      </w:pPr>
      <w:r>
        <w:rPr>
          <w:rFonts w:cs="Comic Sans MS" w:ascii="Comic Sans MS" w:hAnsi="Comic Sans MS"/>
          <w:b/>
          <w:bCs/>
          <w:i/>
          <w:iCs/>
          <w:color w:val="800080"/>
          <w:sz w:val="24"/>
          <w:lang w:val="ru-RU"/>
        </w:rPr>
      </w:r>
    </w:p>
    <w:p>
      <w:pPr>
        <w:pStyle w:val="Normal"/>
        <w:tabs>
          <w:tab w:val="clear" w:pos="720"/>
          <w:tab w:val="left" w:pos="9230" w:leader="none"/>
        </w:tabs>
        <w:ind w:left="-567" w:right="-926" w:firstLine="567"/>
        <w:jc w:val="both"/>
        <w:rPr>
          <w:rFonts w:ascii="Comic Sans MS" w:hAnsi="Comic Sans MS" w:cs="Comic Sans MS"/>
          <w:b/>
          <w:b/>
          <w:bCs/>
          <w:i/>
          <w:i/>
          <w:iCs/>
          <w:color w:val="800080"/>
          <w:sz w:val="24"/>
          <w:lang w:val="ru-RU"/>
        </w:rPr>
      </w:pPr>
      <w:r>
        <w:rPr>
          <w:rFonts w:cs="Comic Sans MS" w:ascii="Comic Sans MS" w:hAnsi="Comic Sans MS"/>
          <w:b/>
          <w:bCs/>
          <w:i/>
          <w:iCs/>
          <w:color w:val="800080"/>
          <w:sz w:val="24"/>
          <w:lang w:val="ru-RU"/>
        </w:rPr>
        <w:t>Глава</w:t>
      </w:r>
      <w:r>
        <w:rPr>
          <w:rFonts w:cs="Comic Sans MS" w:ascii="Comic Sans MS" w:hAnsi="Comic Sans MS"/>
          <w:b/>
          <w:bCs/>
          <w:i/>
          <w:iCs/>
          <w:color w:val="800080"/>
          <w:sz w:val="24"/>
        </w:rPr>
        <w:t>VIII</w:t>
      </w:r>
    </w:p>
    <w:p>
      <w:pPr>
        <w:pStyle w:val="TextBody"/>
        <w:ind w:left="-567" w:right="-926" w:firstLine="567"/>
        <w:rPr>
          <w:rFonts w:ascii="Comic Sans MS" w:hAnsi="Comic Sans MS" w:cs="Comic Sans MS"/>
          <w:color w:val="800080"/>
        </w:rPr>
      </w:pPr>
      <w:r>
        <w:rPr>
          <w:rFonts w:cs="Comic Sans MS" w:ascii="Comic Sans MS" w:hAnsi="Comic Sans MS"/>
          <w:color w:val="800080"/>
        </w:rPr>
        <w:t>На город тихо опускалась ночь. На улице еще шумели люди, закрывались последние лавки и открывались ночные клубы. Начиналась ночная жизнь Серебряного Токио, но во дворце царила тишина. Никто не ходил по коридорам, не болтали слуги, не слышалось музыки из тронного зала, не было и смеха королевы и ее друзей. Не горели лампы, а все шторы были плотно задернуты. Лишь одинокая, завернутая в черный плащ фигурка тихо пробиралась по коридору. Хотя пробиралась – не верное слово. Она просто шла, не оглядываясь по сторонам. Враг точно знал, куда он идет, а планировка дворца не была для него тайной. Он шел и наслаждался тишиной, прекрасно зная, что является причиной этого мертвого покоя. Враг подошел к одной из комнат и тихонько приоткрыл дверь. Венера и Меркурий сидели на полу и перебирали старые фотографии. По их щекам текли слезы, хотя они пытались их сдержать. Они держались за руки и пытались найти опору в друг друге, чтобы выдержать это страшное горе, так внезапно обрушившееся на них. Враг довольно усмехнулся и прикрыл дверь.</w:t>
      </w:r>
    </w:p>
    <w:p>
      <w:pPr>
        <w:pStyle w:val="TextBody"/>
        <w:ind w:left="-567" w:right="-926" w:firstLine="567"/>
        <w:rPr>
          <w:rFonts w:ascii="Comic Sans MS" w:hAnsi="Comic Sans MS" w:cs="Comic Sans MS"/>
          <w:i w:val="false"/>
          <w:i w:val="false"/>
          <w:iCs/>
          <w:color w:val="800080"/>
        </w:rPr>
      </w:pPr>
      <w:r>
        <w:rPr>
          <w:rFonts w:eastAsia="Comic Sans MS" w:cs="Comic Sans MS" w:ascii="Comic Sans MS" w:hAnsi="Comic Sans MS"/>
          <w:i w:val="false"/>
          <w:iCs/>
          <w:color w:val="800080"/>
        </w:rPr>
        <w:t xml:space="preserve"> </w:t>
      </w:r>
      <w:r>
        <w:rPr>
          <w:rFonts w:cs="Comic Sans MS" w:ascii="Comic Sans MS" w:hAnsi="Comic Sans MS"/>
          <w:i w:val="false"/>
          <w:iCs/>
          <w:color w:val="800080"/>
        </w:rPr>
        <w:t>Меркурий вздрогнула и покосилась на дверь.</w:t>
      </w:r>
    </w:p>
    <w:p>
      <w:pPr>
        <w:pStyle w:val="TextBody"/>
        <w:numPr>
          <w:ilvl w:val="0"/>
          <w:numId w:val="3"/>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Что случилось? – спросила Венера, смахнув набежавшие слезы.</w:t>
      </w:r>
    </w:p>
    <w:p>
      <w:pPr>
        <w:pStyle w:val="TextBody"/>
        <w:numPr>
          <w:ilvl w:val="0"/>
          <w:numId w:val="3"/>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Да нет, показалось. – Меркурий тряхнула головой, стараясь отогнать грустные мысли. – Я думаю, нам пора лечь спать.</w:t>
      </w:r>
    </w:p>
    <w:p>
      <w:pPr>
        <w:pStyle w:val="TextBody"/>
        <w:numPr>
          <w:ilvl w:val="0"/>
          <w:numId w:val="3"/>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Да, ты права. – Венера медленно поднялась и направилась к двери.</w:t>
      </w:r>
    </w:p>
    <w:p>
      <w:pPr>
        <w:pStyle w:val="TextBody"/>
        <w:numPr>
          <w:ilvl w:val="0"/>
          <w:numId w:val="3"/>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Минако!</w:t>
      </w:r>
    </w:p>
    <w:p>
      <w:pPr>
        <w:pStyle w:val="TextBody"/>
        <w:numPr>
          <w:ilvl w:val="0"/>
          <w:numId w:val="3"/>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Да. – Обернулась девушка.</w:t>
      </w:r>
    </w:p>
    <w:p>
      <w:pPr>
        <w:pStyle w:val="TextBody"/>
        <w:numPr>
          <w:ilvl w:val="0"/>
          <w:numId w:val="3"/>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Может, останешься у меня. Мне страшно спать одной. – Такой страх перед одиночеством впервые звучал в голосе Ами. Обычно она скрывала свои чувства, но сейчас все было слишком тяжело. Девочки прижались друг к другу и тихо заплакали.</w:t>
      </w:r>
    </w:p>
    <w:p>
      <w:pPr>
        <w:pStyle w:val="TextBody"/>
        <w:ind w:left="-567" w:right="-926" w:firstLine="567"/>
        <w:rPr>
          <w:rFonts w:ascii="Comic Sans MS" w:hAnsi="Comic Sans MS" w:cs="Comic Sans MS"/>
          <w:color w:val="800080"/>
        </w:rPr>
      </w:pPr>
      <w:r>
        <w:rPr>
          <w:rFonts w:cs="Comic Sans MS" w:ascii="Comic Sans MS" w:hAnsi="Comic Sans MS"/>
          <w:color w:val="800080"/>
        </w:rPr>
        <w:t>А враг продолжал свой путь. Он понимал боль Меркурия и Венеры. Он убил Марса и Юпитера именно для того, чтобы заставить остальных страдать. Он мог прикончить всех одновременно, но предпочитал растянуть удовольствие. Он знал, что они просто не могут жить без друг друга, после всего, что они пережили. Он хотел, чтобы они страдали, чувствовали свою вину и умирали от боли, разъедающей их сердца, как когда-то умирал он. Он подошел к двери, из-за которой виднелась полоска света и приоткрыл ее. Это была спальня Серенити. Королева лежала на кровати, укрытая одеялом. Рядом с ней спала Малышка, державшаяся маму за руку, а на краешке кровати сидел Эндимион. Он смотрел на Серенити, вспоминая каждую черточку ее лица. На его лице застыла маска безразличия, но в глазах горела боль.</w:t>
      </w:r>
    </w:p>
    <w:p>
      <w:pPr>
        <w:pStyle w:val="TextBody"/>
        <w:numPr>
          <w:ilvl w:val="0"/>
          <w:numId w:val="39"/>
        </w:numPr>
        <w:ind w:left="-567" w:right="-926" w:firstLine="567"/>
        <w:rPr>
          <w:rFonts w:ascii="Comic Sans MS" w:hAnsi="Comic Sans MS" w:cs="Comic Sans MS"/>
          <w:color w:val="800080"/>
        </w:rPr>
      </w:pPr>
      <w:r>
        <w:rPr>
          <w:rFonts w:cs="Comic Sans MS" w:ascii="Comic Sans MS" w:hAnsi="Comic Sans MS"/>
          <w:i w:val="false"/>
          <w:iCs/>
          <w:color w:val="800080"/>
        </w:rPr>
        <w:t>Усако … Что же случилось, когда успела вновь придти беда. Почему я не смог защитить тебя… Опять… Неужели нам никогда не узнать настоящего мира. Вроде бы только жизнь начинает налаживаться и из памяти стираются следы боли, как беда приходит вновь. Что же ждет нас на этот раз? Смогу ли я спасти тебя?</w:t>
      </w:r>
    </w:p>
    <w:p>
      <w:pPr>
        <w:pStyle w:val="TextBody"/>
        <w:numPr>
          <w:ilvl w:val="0"/>
          <w:numId w:val="36"/>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Папа … - Малышка тихонько потянулась и осторожно, стараясь не задеть маму, повернулась к отцу.</w:t>
      </w:r>
    </w:p>
    <w:p>
      <w:pPr>
        <w:pStyle w:val="TextBody"/>
        <w:numPr>
          <w:ilvl w:val="0"/>
          <w:numId w:val="36"/>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Я разбудил тебя, солнышко? – Эндимион грустно улыбнулся.</w:t>
      </w:r>
    </w:p>
    <w:p>
      <w:pPr>
        <w:pStyle w:val="TextBody"/>
        <w:numPr>
          <w:ilvl w:val="0"/>
          <w:numId w:val="36"/>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Нет, я уже давно не сплю. Пап, мама проснется когда-нибудь?</w:t>
      </w:r>
    </w:p>
    <w:p>
      <w:pPr>
        <w:pStyle w:val="TextBody"/>
        <w:numPr>
          <w:ilvl w:val="0"/>
          <w:numId w:val="36"/>
        </w:numPr>
        <w:ind w:left="-567" w:right="-926" w:firstLine="567"/>
        <w:rPr>
          <w:rFonts w:ascii="Comic Sans MS" w:hAnsi="Comic Sans MS" w:cs="Comic Sans MS"/>
          <w:b/>
          <w:b/>
          <w:bCs/>
          <w:i w:val="false"/>
          <w:i w:val="false"/>
          <w:iCs/>
          <w:color w:val="800080"/>
          <w:sz w:val="28"/>
        </w:rPr>
      </w:pPr>
      <w:r>
        <w:rPr>
          <w:rFonts w:cs="Comic Sans MS" w:ascii="Comic Sans MS" w:hAnsi="Comic Sans MS"/>
          <w:i w:val="false"/>
          <w:iCs/>
          <w:color w:val="800080"/>
        </w:rPr>
        <w:t>Конечно проснется. И все будет хорошо. – Эндимион сжал руку дочери. – Если, конечно, все может быть хорошо.</w:t>
      </w:r>
    </w:p>
    <w:p>
      <w:pPr>
        <w:pStyle w:val="TextBody"/>
        <w:numPr>
          <w:ilvl w:val="0"/>
          <w:numId w:val="36"/>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Наша жизнь уже никогда не будет прежней. – Неожиданно произнесла Малышка. – С нами уже не будет ни Марса, ни Юпитера. Кто знает, скольких еще мы потеряем в этой вечной борьбе. Почему мы не можем жить спокойно?</w:t>
      </w:r>
    </w:p>
    <w:p>
      <w:pPr>
        <w:pStyle w:val="TextBody"/>
        <w:numPr>
          <w:ilvl w:val="0"/>
          <w:numId w:val="36"/>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Я не знаю. Видимо, так суждено. -  Эндимион замолчал, а затем неожиданно добавил. – А я и не заметил, как ты выросла. Мы должны бороться, такова наша судьба и с этим ничего не поделать.</w:t>
      </w:r>
    </w:p>
    <w:p>
      <w:pPr>
        <w:pStyle w:val="TextBody"/>
        <w:ind w:left="-567" w:right="-926" w:firstLine="567"/>
        <w:rPr>
          <w:rFonts w:ascii="Comic Sans MS" w:hAnsi="Comic Sans MS" w:cs="Comic Sans MS"/>
          <w:color w:val="800080"/>
        </w:rPr>
      </w:pPr>
      <w:r>
        <w:rPr>
          <w:rFonts w:cs="Comic Sans MS" w:ascii="Comic Sans MS" w:hAnsi="Comic Sans MS"/>
          <w:color w:val="800080"/>
        </w:rPr>
        <w:t>Враг прикрыл дверь и пошел дальше. Странно, он и не заметил, как Малышка выросла. Она всегда была ребенком, но сейчас она говорила вполне серьезно и понимала всю сложность сложившейся ситуации. Они борются всю их жизнь и часто теряли друзей. Но они всегда возвращались и жизнь вновь становилась счастливой, но лишь на мгновение. А затем – новые битвы, новые сражения, новые потери. Но на этот раз их ничто не спасет. Рано или поздно они все погибнут, но прежде испытают ту боль, с которой он живет. Он не хотел мстить и терпел в течение многих лет. Но и его терпение не безгранично и он, как и они, устал от боли. Сколько можно жить в одиночестве, когда вокруг так много людей.  Они говорят, что любят тебя и подтверждают это своими поступками. Но ему не были нужны доказательства, он верил и так. Он просто хотел, чтобы его обняли и сказали, что любят. Ведь это так мало – просто приласкать. Ему не нужна жизнь без любви, которой он так дорожил, но которая умерла. Он хотел уйти один, но ему не дали. Он хотел вернуть свою жизнь, но не смог, слишком многое было на них возложено. Рано или поздно он уйдет. Но теперь он уйдет не один, а со всеми, кто был ему так дорог и кого он теперь так сильно ненавидит. Неожиданно Враг почувствовал, что по его щеке медленно ползет слеза. Он тихонько стер ее пальцем и поднес его ко рту. Соленый. Значит, это настоящие слезы. А  он уже и забыл, что может плакать. Неожиданно в конце коридора скрипнула дверь и послышались тихие шаги. Враг спрятался за занавес и стал наблюдать.</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Уранус сидела у себя в комнате и слушала ветер. Она пыталась уловить волнение, указывающее на врагов, но воздух был спокоен. Странно, ведь она точно знала, что у них появились новые враги, но не могла их почувствовать, как будто это не враги вовсе. «Но друзья не убивают друзей, а Марс и Юпитер мертвы» - воин сжал кулаки, стараясь не дать вырваться боли. Но когда слезы уже были готовы побежать по его щекам, он услышал тихий стук в дверь.</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Войдите. – «Интересно, кому это не спится?»</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Дверь приоткрылась и в комнату вошла молодая девушка. Она держала в руках свечу, отодвинув ее от себя, чтобы не поджечь волосы цвета морской волны. Ее голубые глаза блестели, а на щеках еще не успели высохнуть слезы.</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 xml:space="preserve">Мичиру? Почему ты стучала? </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Я боялась, что ты занята. – Голос девушки, обычно такой тихий и спокойный, дрожал.</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Ты же знаешь, что для тебя я отложу все дела. -  Уранус нежно обняла подругу и почувствовала, что та дрожит. – Что-то случилось? Тебе плохо? – она медленно усадила Мичиру на кровать. Неожиданно суровый воин планеты Нептун разрыдался. Мичиру все плакала и  никак не могла остановиться. Она прижалась к Уранусу и сжала ее руки.</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Харука, обними меня пожалуйста. Мне так страшно. Я не знаю, что происходит, но мне кажется что это конец. Мы все сражаемся, сражаемся, но за что? Что ждет нас в конце? Смерть! Мы все рано иди поздно погибнем, а Рей и Мако стали первыми. – Мичиру судорожно вздохнула и слезы полились с новой силой. Странно было видеть плачущей эту суровую девушку, для которой всего важней всегда был ее долг. Она умела подавлять свои желания и чувства, не открываясь почти никому. Лишь Харуке удалось пробиться сквозь стены вокруг ее сердца и понять, что за маской воина скрывается нежная и чуткая душа, нуждающаяся в понимании.</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С каких это пор они стали для тебя Рей и Мако? – Харука постаралась придать оттенок насмешливости своему голосу, хотя сделать это было тяжело.</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Брось, они уже давно перестали быть несмышлеными воителями, постоянно путающимися под ногами. Я не знаю когда, но они во многом превзошли нас, стали сильнее и мудрее нас. А теперь они мертвы. – Мичиру отстранилась от Харуки и взглянула ей в глаза, пытаясь найти там что-то. Но Уранус впервые не смогла выдержать ее взгляд и отвела глаза. – Тебе тоже больно, не пытайся скрыть это. И ты тоже боишься.</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 xml:space="preserve">Да, ты права, мне впервые страшно. – Харука повернула голову и вновь взглянула на подругу. Мичиру сидела на краю, обхватив колени руками и опустив голову. Харука притянула ее к себе. – Но не время бояться. Мне тоже больно и я виню себя за их смерть. </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Но …</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Да, мы ничего не могли сделать. Умом я это понимаю, но сердце кричит обратное. Мы не должны были их отпускать одних, ведь мы старше и опытнее. Может, мы бы так же погибли, но на душе было бы легче.</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Если бы мы погибли, было бы тяжело им и они бы так же винили себя. Но их больше нет, а нам надо жить дальше. – Нептун попыталась встать, но Харука лишь крепче прижала ее к себе.</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Останься. Мы не можем быть сильными все время. Знаешь, я очень боюсь смерти. – В голосе Харуки послышалась странная грусть. Она развернула Мичиру к себе лицом и вгляделась в ее глаза. – Я боюсь смерти, но лишь потому, что не смогу быть с тобой.</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Харука …</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Подожди, дай мне хоть раз договорить. Когда мы познакомились, у нас был долг и мы должны были выполнить его во что бы то ни стало. Затем было еще много сражений, но я никогда так не боялся смерти. Пусть однажды все это закончиться и все мы погибнем, но не хочу думать о том, что могу потерять тебя. Не видеть твоих глаз, не слышать твоего голоса, не чувствовать твоих рук – вот что самое страшное для меня. Раньше я бы мог перенести твою смерть и продолжать свою мессию, но то время прошло. Ты изменила меня и теперь я живу тобой, улыбаюсь, когда тебе весело и плачу, когда ты грустишь. Может быть, это неправильно, но если со мной что-то случиться, знаю, что я всегда буду рядом и всегда буду любить тебя. – Харука медленно поцеловал Мичиру в лоб и прижал ее к себе. Мичиру положила голову ей на грудь  и некоторое время лежала молча. Харука боялась пошевелиться, думая, что подруга заснула, но та вдруг подняла голову.</w:t>
      </w:r>
    </w:p>
    <w:p>
      <w:pPr>
        <w:pStyle w:val="TextBody"/>
        <w:numPr>
          <w:ilvl w:val="0"/>
          <w:numId w:val="4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Я никогда не брошу тебя и если ты умрешь, я уйду тоже.</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Они лежали молча, наслаждаясь присутствием друг друга. Каждый из них думал, что другой спит и не хотел шевелиться. Неожиданно Мичиру подняла глаза и натолкнулась на нежный взор Харуки.</w:t>
      </w:r>
    </w:p>
    <w:p>
      <w:pPr>
        <w:pStyle w:val="TextBody"/>
        <w:numPr>
          <w:ilvl w:val="0"/>
          <w:numId w:val="4"/>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Ты не спишь?</w:t>
      </w:r>
    </w:p>
    <w:p>
      <w:pPr>
        <w:pStyle w:val="TextBody"/>
        <w:numPr>
          <w:ilvl w:val="0"/>
          <w:numId w:val="4"/>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Нет.</w:t>
      </w:r>
    </w:p>
    <w:p>
      <w:pPr>
        <w:pStyle w:val="TextBody"/>
        <w:numPr>
          <w:ilvl w:val="0"/>
          <w:numId w:val="4"/>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А почему?</w:t>
      </w:r>
    </w:p>
    <w:p>
      <w:pPr>
        <w:pStyle w:val="TextBody"/>
        <w:numPr>
          <w:ilvl w:val="0"/>
          <w:numId w:val="4"/>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Я не хочу спать, когда ты рядом.</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Мичиру медленно поднялась, затем наклонилась к лицу Харуки и поцеловала ее.</w:t>
      </w:r>
    </w:p>
    <w:p>
      <w:pPr>
        <w:pStyle w:val="TextBody"/>
        <w:numPr>
          <w:ilvl w:val="0"/>
          <w:numId w:val="25"/>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Я люблю тебя…</w:t>
      </w:r>
    </w:p>
    <w:p>
      <w:pPr>
        <w:pStyle w:val="TextBody"/>
        <w:ind w:left="-567" w:right="-926" w:firstLine="567"/>
        <w:rPr>
          <w:rFonts w:ascii="Comic Sans MS" w:hAnsi="Comic Sans MS" w:cs="Comic Sans MS"/>
          <w:color w:val="800080"/>
        </w:rPr>
      </w:pPr>
      <w:r>
        <w:rPr>
          <w:rFonts w:cs="Comic Sans MS" w:ascii="Comic Sans MS" w:hAnsi="Comic Sans MS"/>
          <w:color w:val="800080"/>
        </w:rPr>
        <w:t>Враг задумался об этих двоих. Они всегда были такими странными. Притворялись, что им важнее всего долг, но что может быть важнее их любви? Он улыбнулся, представив, как будет страдать Мичиру, потеряв Харуку. Сможет ли она жить без нее? Будет ли верна долгу или предпочтет уйти вслед за любимой. «Что ж, скоро мы это узнаем. Харука пойдет на все, лишь бы защитить подругу и тогда …» - Враг не мог сдержать довольной улыбки. – «Тогда их любви придет конец». И Враг медленно вышел из дворца. А ночь постепенно отступала и проходило светлое, солнечное утро. Враг подставил лицо первым солнечным лучам и легкому летнему ветерку. «Прекрасный день … для чьей-либо смерти».</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 xml:space="preserve">Уранус проснулся рано утром. В окошко сквозь плотно задернутые шторы пробивались солнечные лучи, но не они разбудили воина. Это было чувство опасности, ощущение того, что враги рядом. Уранус улыбнулась «Наконец-то ветер заволновался». Она тихонько встала, стараясь не потревожить спящую подругу. Мичиру недовольно что-то пробурчала и неожиданно скатилась на освободившееся место. Харука с нежностью посмотрела на спящего воина планеты Нептун, коснулась ее лица и выбежала из комнаты. Она шла, прислушиваясь ко всем звукам, пытаясь найти то, что ее разбудило. Инстинкт воина привел ее сад, где  у самого входа, прислонившись к  дереву, стояла завернутая в плащ фигура.  Вот только Уранус ее не заметила и пошла в глубь сада. </w:t>
      </w:r>
    </w:p>
    <w:p>
      <w:pPr>
        <w:pStyle w:val="TextBody"/>
        <w:numPr>
          <w:ilvl w:val="0"/>
          <w:numId w:val="25"/>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Интересно, куда вы направляетесь?</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 xml:space="preserve">Харука обернулась на этот знакомый голос. Но она увидела не того, кого ожидала. Тем временем Враг вышел из тени дерева и обошел вокруг Урануса, настороженно следившего за каждым его шагом. Неожиданно Враг скинул плащ и предстал перед ошеломленным воином в своим истинном обличие. </w:t>
      </w:r>
    </w:p>
    <w:p>
      <w:pPr>
        <w:pStyle w:val="TextBody"/>
        <w:numPr>
          <w:ilvl w:val="0"/>
          <w:numId w:val="25"/>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Ты … - постепенно удивление Урануса сменилось раздражением. – Ну и зачем надо было меня пугать? И почему ты вышла из дворца без охраны? Где-то поблизости ходят убийцы Марса и Юпитера, а ты так беспечна.</w:t>
      </w:r>
    </w:p>
    <w:p>
      <w:pPr>
        <w:pStyle w:val="TextBody"/>
        <w:numPr>
          <w:ilvl w:val="0"/>
          <w:numId w:val="25"/>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Я не боюсь их. И знаешь почему? – Враг резко развернулся и метнул в Урануса черную молнию. – Попробуй догадаться.</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Уранус, не ожидавшая атаки, не успела увернуться и была отброшена назад.</w:t>
      </w:r>
    </w:p>
    <w:p>
      <w:pPr>
        <w:pStyle w:val="TextBody"/>
        <w:numPr>
          <w:ilvl w:val="0"/>
          <w:numId w:val="1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Ты …  Но почему … Неужели … Так это ты убила их?</w:t>
      </w:r>
    </w:p>
    <w:p>
      <w:pPr>
        <w:pStyle w:val="TextBody"/>
        <w:numPr>
          <w:ilvl w:val="0"/>
          <w:numId w:val="1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 xml:space="preserve">Браво! Ты наконец-то сделала верные выводы. Да еще и так быстро. Впервые, если я не ошибаюсь. Да, это я их уничтожила. И точно так же я уничтожу и тебя и всех остальных. А затем уйду сама. – Каждое свое слово Враг сопровождал новой атакой. Черные молнии одна за другой пронизывали тело Урануса, а  она не могла даже пошевелиться. </w:t>
      </w:r>
    </w:p>
    <w:p>
      <w:pPr>
        <w:pStyle w:val="TextBody"/>
        <w:numPr>
          <w:ilvl w:val="0"/>
          <w:numId w:val="1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Но зачем тебе это? – Уранусу казалось, что это какой-то кошмарный сон. Он ожидал всего, но только не этого. Этот человек не может быть врагом, просто не может. Удары причиняли ей боль, но она не замечала их, не замечала, как из ран начинает сочиться кровь, как ветер уносит обрывки ее матроски, но в голове Урануса звучала лишь она мысль: «Не может быть».</w:t>
      </w:r>
    </w:p>
    <w:p>
      <w:pPr>
        <w:pStyle w:val="TextBody"/>
        <w:numPr>
          <w:ilvl w:val="0"/>
          <w:numId w:val="11"/>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Никак не можешь поверить. Придется. Как думаешь, Мичиру будет очень больно, если ты умрешь?</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Эти слова вывели Урануса из оцепенения.  Уж кто бы это ни был, но он не причинит вреда Мичиру. Уранус встала, пошатываясь от слабости. Она заставила разум поверить сердцу, а сердце говорило, что впереди стоит Враг. Пусть глаза не соглашались, но воин впервые поверила своему сердцу.</w:t>
      </w:r>
    </w:p>
    <w:p>
      <w:pPr>
        <w:pStyle w:val="TextBody"/>
        <w:numPr>
          <w:ilvl w:val="0"/>
          <w:numId w:val="12"/>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Твердь, развернись. – Но атака прошла мимо, не причинив Врагу никакого вреда. Враг взглянул на израненного воина и вновь зашел за дерево. На некоторое время в саду воцарилась тишина. Уранус попыталась успокоиться и  собрать силы. Мичиру как-то говорила ей, что если собрать всю мощь атаки и некоторое время удерживать ее в руках, а лишь затем отпустить, то удар будет сильнее. Именно этого и хотела Харука. И вот сзади послышались шаги. Уранус развернулась и со всей силы метнула шар во Врага. Слишком поздно она услышала зовущий ее голос, слишком поздно услышала шум волн, слишком поздно увидела милое лицо, искаженное болью.</w:t>
      </w:r>
    </w:p>
    <w:p>
      <w:pPr>
        <w:pStyle w:val="TextBody"/>
        <w:numPr>
          <w:ilvl w:val="0"/>
          <w:numId w:val="12"/>
        </w:numPr>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Харука … - Нептун начала медленно оседать на землю. В глазах застыло недоумение. Она пыталась оглядеться, но глаза застилали слезы боли, смешанные с чем-то вязким и теплым. Мичиру упала на землю. Она пыталась что-то сказать, но из ее горла вырывался лишь хрип. – Харука … - вновь позвала она, но ответа  не дождалась. С именем подруги из тела Мичиру вылетел последний вздох и воин замолчала навсегда.</w:t>
      </w:r>
    </w:p>
    <w:p>
      <w:pPr>
        <w:pStyle w:val="TextBody"/>
        <w:ind w:left="-567" w:right="-926" w:firstLine="567"/>
        <w:rPr>
          <w:rFonts w:ascii="Comic Sans MS" w:hAnsi="Comic Sans MS" w:cs="Comic Sans MS"/>
          <w:color w:val="800080"/>
        </w:rPr>
      </w:pPr>
      <w:r>
        <w:rPr>
          <w:rFonts w:cs="Comic Sans MS" w:ascii="Comic Sans MS" w:hAnsi="Comic Sans MS"/>
          <w:color w:val="800080"/>
        </w:rPr>
        <w:t xml:space="preserve">Враг стоял в стороне и наблюдал за происходящим. Пусть это не совсем то, чего он хотел, но так даже лучше.  Он смотрел как Харука медленно опустилась на колени перед телом Нептуна, как умоляла ту проснуться. Как медленно в ее глазах угасал свет и оставалась лишь боль. Затем и боль исчезла, осталась лишь пустота, простая пустота, в которой не было ничего. Уранус взяла истерзанное тело Мичиру на руки и понесла в усыпальницу, а Враг последовал за ней. Прислонившись к двери, он смотрел, как Харука медленно омыла тело подруги, переодела ее, и уложила в гроб. Теперь Нептун ничем не отличалась от Марса и Юпитера, покоившись рядом. Она как будто спит, а на устах таинственная улыбка. Почему воины умирают с улыбкой? Какой бы мучительной не была их смерть, они все равно улыбаются. Уранус так же медленно вышла из усыпальницы и отправилась на берег моря, где они часто сидели по вечерам с Мичиру. Она шла неестественно прямо, как робот. Впрочем, она и была роботом, ничего не чувствующей машиной. Враг знал, что она чувствовала, увидев смерть Мичиру. Это чувство вины преследовало Врага всю его жизнь. Он знал, что значит видеть смерть самых дорогих тебе людей. Знал, какая пустота остается в душе, где уже нет ни боли, ни воспоминаний, ни чувств. И он понимал, куда идет Харука и что она собирается делать. </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Харука подошла к обрыву и посмотрела вниз, туда, где колыхалось синее море, такое же, как ее волосы. Она слышала плеск волн, такой же нежный, как ее смех. Вокруг кричали чайки,  и ей слышалось: Иди, иди. Море шептало: Я жду … Лишь ветер молил: подожди. Но крики чаек были сильнее и Харука в последний раз оглянулась на дворец, в котором она была счастлива. А затем она расправила руки и полетела, как мечтала летать всегда. Вот только полетела она не вверх, а вниз, к морю, что звало ее. «Прости меня, мой ангел, мой милый морской ангел. Я не смогла защитить тебя, лишь собственными руками оборвала тонкую ниточку твоей жизни. Что ты чувствуешь там, на другой стороне. Может, тебе страшно? Или холодно? Или просто одиноко? Не грусти, малыш, скоро я вновь приду к тебе».</w:t>
      </w:r>
    </w:p>
    <w:p>
      <w:pPr>
        <w:pStyle w:val="TextBody"/>
        <w:ind w:left="-567" w:right="-926" w:firstLine="567"/>
        <w:rPr>
          <w:rFonts w:ascii="Comic Sans MS" w:hAnsi="Comic Sans MS" w:cs="Comic Sans MS"/>
          <w:color w:val="800080"/>
        </w:rPr>
      </w:pPr>
      <w:r>
        <w:rPr>
          <w:rFonts w:cs="Comic Sans MS" w:ascii="Comic Sans MS" w:hAnsi="Comic Sans MS"/>
          <w:color w:val="800080"/>
        </w:rPr>
        <w:t>Враг стоял на обрыве и видел, как тело Урануса приняли волны, и как вода сомкнулась над ним. Затем он спустился вниз, к берегу бушующего моря и протянул руки к воде. Он что-то шептал и вот из глубины вод появилось тело Урануса. Затем враг поднял его и удивился его легкости. Он принес его в усыпальницу и положил в гроб рядом с Мичиру. Затем оглянулся и посмотрел на мертвых воинов. «Вы прекрасны даже в смерти и так было всегда. Только на этот раз некому воскресить вас. Но не грустите, скоро к вам присоединяться остальные, а затем и я». И Враг медленно вышел из склепа, закрыл тяжелую дверь и скрылся в лучах восходящего солнца.</w:t>
      </w:r>
    </w:p>
    <w:p>
      <w:pPr>
        <w:pStyle w:val="TextBody"/>
        <w:ind w:left="-567" w:right="-926" w:firstLine="567"/>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IX</w:t>
      </w:r>
    </w:p>
    <w:p>
      <w:pPr>
        <w:pStyle w:val="TextBody"/>
        <w:ind w:left="-567" w:right="-926" w:firstLine="567"/>
        <w:rPr>
          <w:rFonts w:ascii="Comic Sans MS" w:hAnsi="Comic Sans MS" w:cs="Comic Sans MS"/>
          <w:b/>
          <w:b/>
          <w:bCs/>
          <w:i w:val="false"/>
          <w:i w:val="false"/>
          <w:iCs/>
          <w:color w:val="800080"/>
        </w:rPr>
      </w:pPr>
      <w:r>
        <w:rPr>
          <w:rFonts w:cs="Comic Sans MS" w:ascii="Comic Sans MS" w:hAnsi="Comic Sans MS"/>
          <w:b/>
          <w:bCs/>
          <w:i w:val="false"/>
          <w:iCs/>
          <w:color w:val="800080"/>
        </w:rPr>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 xml:space="preserve">Шло время, люди забыли о страшной трагедии, постигшей их правителей, забыли о странном сне своей королевы и вернулись к обычной жизни. Хотя все чаще раздавались голоса недовольных, зовущих людей на бой за нормальной жизнью. Постепенно все чаще происходили мелкие восстания, люди громили магазины и дома, носившие имя Луны, но самое странное было в том, что они не встречали никакого сопротивления. Казалось, что тем, кто наверху, не было дело до того, что творилось в королевстве, а  это только еще больше злило людей. И все больше горожан приходили к Врагу и клялись ему в верности. И тот понимал, что до полного осуществления его планов осталось совсем немного времени. </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А тем временем во дворце царила тишина. Он был мертв и ничто не могло пробудить его от страшного сна.</w:t>
      </w:r>
    </w:p>
    <w:p>
      <w:pPr>
        <w:pStyle w:val="TextBody"/>
        <w:ind w:left="-567" w:right="-926" w:firstLine="567"/>
        <w:rPr>
          <w:rFonts w:ascii="Comic Sans MS" w:hAnsi="Comic Sans MS" w:cs="Comic Sans MS"/>
          <w:i w:val="false"/>
          <w:i w:val="false"/>
          <w:iCs/>
          <w:color w:val="800080"/>
        </w:rPr>
      </w:pPr>
      <w:r>
        <w:rPr>
          <w:rFonts w:eastAsia="Comic Sans MS" w:cs="Comic Sans MS" w:ascii="Comic Sans MS" w:hAnsi="Comic Sans MS"/>
          <w:i w:val="false"/>
          <w:iCs/>
          <w:color w:val="800080"/>
        </w:rPr>
        <w:t xml:space="preserve"> </w:t>
      </w:r>
      <w:r>
        <w:rPr>
          <w:rFonts w:cs="Comic Sans MS" w:ascii="Comic Sans MS" w:hAnsi="Comic Sans MS"/>
          <w:i w:val="false"/>
          <w:iCs/>
          <w:color w:val="800080"/>
        </w:rPr>
        <w:t>Эндимион и Малышка не выходили из комнаты королевы.</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Венера и Меркурий закрылись в тронном зале  и просматривали старые фотографии и фильмы. Они хотели вновь пережить то недолгое счастье, которое у них было так давно. После последней битвы с Темной Луной в королевстве воцарилось такое спокойствие! Они помнили, как Серенити устроила большой праздник, а затем отправила всех воинов в отпуск, и они все вместе укатили на острова, где не было королевы и ее хранителей, а были лишь пять лучших подруг.  Они вновь переживали свадьбу Усаги и Мамору, рождение Малышки, приезд звездных воинов. Казалось, все это происходит вновь, но в глубине души девочки знали, что все эти прекрасные моменты живут лишь в их памяти.</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 xml:space="preserve">Плутон, покинувшая свой пост у врат времени, слонялась по дворцу, словно тень. Перед ее глазами все время стояли Нептун и Уранус, такие, какими она обнаружила их в гробнице. Кажется, тогда прошло уже два дня после их исчезновения. Бедная Сецуна пыталась прогнать это жуткое видение, но не могла. Она силилась понять, что же могло  случиться с ее подругами. Ее успокаивала лишь одна мысль: ведь там, в другом мире эти двое все равно вместе. А ей даже некого будет ждать. Хотя маленький смысл жизни у нее еще был. И это были вовсе не король с королевой, а две маленькие девочке, которых она любила, как родных дочерей. Ее милые Маленькая Леди и Хотару. </w:t>
      </w:r>
    </w:p>
    <w:p>
      <w:pPr>
        <w:pStyle w:val="TextBody"/>
        <w:ind w:left="-567" w:right="-926" w:firstLine="567"/>
        <w:rPr>
          <w:rFonts w:ascii="Comic Sans MS" w:hAnsi="Comic Sans MS" w:cs="Comic Sans MS"/>
          <w:i w:val="false"/>
          <w:i w:val="false"/>
          <w:iCs/>
          <w:color w:val="800080"/>
        </w:rPr>
      </w:pPr>
      <w:r>
        <w:rPr>
          <w:rFonts w:cs="Comic Sans MS" w:ascii="Comic Sans MS" w:hAnsi="Comic Sans MS"/>
          <w:i w:val="false"/>
          <w:iCs/>
          <w:color w:val="800080"/>
        </w:rPr>
        <w:t>Хотару же вовсе не появлялась во дворце. Она была на своем посту и никто не знал, что твориться у нее на душе. Хотя порой всем казалось, что Сатурн знает намного больше, чем говорит, что она знает, кто виновен в смерти их друзей и знает, почему заснула Серенити. Но, как это не странно, никто, даже Плутон, не хотел, чтобы Сатурн вернулась во дворец, ибо это означало бы еще одну смерть, а, может быть, и конец всего, что они хранили в своих сердцах.</w:t>
      </w:r>
    </w:p>
    <w:p>
      <w:pPr>
        <w:pStyle w:val="TextBody"/>
        <w:rPr>
          <w:rFonts w:ascii="Comic Sans MS" w:hAnsi="Comic Sans MS" w:cs="Comic Sans MS"/>
          <w:b/>
          <w:b/>
          <w:bCs/>
          <w:i w:val="false"/>
          <w:i w:val="false"/>
          <w:iCs/>
          <w:color w:val="800080"/>
        </w:rPr>
      </w:pPr>
      <w:r>
        <w:rPr>
          <w:rFonts w:cs="Comic Sans MS" w:ascii="Comic Sans MS" w:hAnsi="Comic Sans MS"/>
          <w:b/>
          <w:bCs/>
          <w:i w:val="false"/>
          <w:iCs/>
          <w:color w:val="800080"/>
        </w:rPr>
      </w:r>
    </w:p>
    <w:p>
      <w:pPr>
        <w:pStyle w:val="TextBody"/>
        <w:rPr>
          <w:rFonts w:ascii="Comic Sans MS" w:hAnsi="Comic Sans MS" w:cs="Comic Sans MS"/>
          <w:b/>
          <w:b/>
          <w:bCs/>
          <w:color w:val="800080"/>
        </w:rPr>
      </w:pPr>
      <w:r>
        <w:rPr>
          <w:rFonts w:cs="Comic Sans MS" w:ascii="Comic Sans MS" w:hAnsi="Comic Sans MS"/>
          <w:b/>
          <w:bCs/>
          <w:color w:val="800080"/>
        </w:rPr>
      </w:r>
    </w:p>
    <w:p>
      <w:pPr>
        <w:pStyle w:val="TextBody"/>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X</w:t>
      </w:r>
    </w:p>
    <w:p>
      <w:pPr>
        <w:pStyle w:val="TextBody"/>
        <w:tabs>
          <w:tab w:val="clear" w:pos="9230"/>
          <w:tab w:val="left" w:pos="9356" w:leader="none"/>
        </w:tabs>
        <w:ind w:left="-709" w:right="-858" w:firstLine="709"/>
        <w:rPr>
          <w:rFonts w:ascii="Comic Sans MS" w:hAnsi="Comic Sans MS" w:cs="Comic Sans MS"/>
          <w:color w:val="800080"/>
        </w:rPr>
      </w:pPr>
      <w:r>
        <w:rPr>
          <w:rFonts w:cs="Comic Sans MS" w:ascii="Comic Sans MS" w:hAnsi="Comic Sans MS"/>
          <w:color w:val="800080"/>
        </w:rPr>
        <w:t xml:space="preserve">Враг рассматривал собравшееся войско и улыбался. Здесь были тысячи, сотни тысяч. Это больше, чем ему требовалось, следовательно, ничто не может помешать осуществлению его планов. Такая толпа без труда захватит даже такую неприступную крепость, кой был Хрустальный дворец. Ну а воины в их теперешнем состоянии ничего не смогут сделать. Враг изредка наведывался во дворец и наблюдал, как воины все больше погружаются в свой внутренний мир. Не было никого, кто бы мог растормошить их. А они и не хотели, чтобы кто-то лез к ним. Вначале они хотя бы держались парами, но теперь закрылись в своих комнатах и предавались воспоминаниям. Что ж, пора нанести последний сокрушительный удар и тогда он наконец сможет успокоиться и уйти туда, где нет ни боли, ни страданий,  туда, где он будет наконец счастлив. </w:t>
      </w:r>
    </w:p>
    <w:p>
      <w:pPr>
        <w:pStyle w:val="TextBody"/>
        <w:numPr>
          <w:ilvl w:val="0"/>
          <w:numId w:val="48"/>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Друзья мои! – обратился Враг к собравшимся людям. Те встретили его появление криками и аплодисментами. Он был их новым героем, человеком, который приведет их к новому, счастливому миру. Правда, никто не знал, кто он и как он выглядит, но это никого не волновало. – Готовы ли вы отправиться в последний поход? В поход, который приведет нас к нашей главной цели?</w:t>
      </w:r>
    </w:p>
    <w:p>
      <w:pPr>
        <w:pStyle w:val="TextBody"/>
        <w:numPr>
          <w:ilvl w:val="0"/>
          <w:numId w:val="48"/>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 xml:space="preserve">Да! – раздался в ответ многоголосый хор. </w:t>
      </w:r>
    </w:p>
    <w:p>
      <w:pPr>
        <w:pStyle w:val="TextBody"/>
        <w:numPr>
          <w:ilvl w:val="0"/>
          <w:numId w:val="48"/>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Готовы ли навсегда свергнуть иго монархии и начать жить свободной жизнью?</w:t>
      </w:r>
    </w:p>
    <w:p>
      <w:pPr>
        <w:pStyle w:val="TextBody"/>
        <w:numPr>
          <w:ilvl w:val="0"/>
          <w:numId w:val="48"/>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Да!!</w:t>
      </w:r>
    </w:p>
    <w:p>
      <w:pPr>
        <w:pStyle w:val="TextBody"/>
        <w:numPr>
          <w:ilvl w:val="0"/>
          <w:numId w:val="48"/>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Готовы ли уничтожить тех, кто держал вас в рабстве столько лет?</w:t>
      </w:r>
    </w:p>
    <w:p>
      <w:pPr>
        <w:pStyle w:val="TextBody"/>
        <w:numPr>
          <w:ilvl w:val="0"/>
          <w:numId w:val="48"/>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Да!!!</w:t>
      </w:r>
    </w:p>
    <w:p>
      <w:pPr>
        <w:pStyle w:val="TextBody"/>
        <w:numPr>
          <w:ilvl w:val="0"/>
          <w:numId w:val="48"/>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Но разве вы были несчастны? – неожиданно раздался в толпе спокойный голос. Люди в изумлении оглянулись на говорившего. Это был высокий и стройный юноша с длинными черными волосами и  темно-синими глазами. Толпа двинулась было в его сторону, но рядом с ним тут же возник еще один юноша. Он был чуть повыше первого, с такой же прической, только волосы его были коричневого цвета.  Он подхватил речь первого.</w:t>
      </w:r>
    </w:p>
    <w:p>
      <w:pPr>
        <w:pStyle w:val="TextBody"/>
        <w:numPr>
          <w:ilvl w:val="0"/>
          <w:numId w:val="48"/>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Разве кто-нибудь издевался над вами и мучил вас?</w:t>
      </w:r>
    </w:p>
    <w:p>
      <w:pPr>
        <w:pStyle w:val="TextBody"/>
        <w:tabs>
          <w:tab w:val="clear" w:pos="9230"/>
          <w:tab w:val="left" w:pos="9356" w:leader="none"/>
        </w:tabs>
        <w:ind w:right="-858" w:hanging="0"/>
        <w:rPr>
          <w:rFonts w:ascii="Comic Sans MS" w:hAnsi="Comic Sans MS" w:cs="Comic Sans MS"/>
          <w:color w:val="800080"/>
        </w:rPr>
      </w:pPr>
      <w:r>
        <w:rPr>
          <w:rFonts w:cs="Comic Sans MS" w:ascii="Comic Sans MS" w:hAnsi="Comic Sans MS"/>
          <w:color w:val="800080"/>
        </w:rPr>
        <w:t xml:space="preserve">Толпа смешалась на мгновение, и, казалось, они были готовы отступить. Но тут кто-то крикнул: У нас не было права голоса! Мы вынуждены были подчиняться этим воинам, которые ничего не смыслят в настоящей жизни. </w:t>
      </w:r>
    </w:p>
    <w:p>
      <w:pPr>
        <w:pStyle w:val="TextBody"/>
        <w:numPr>
          <w:ilvl w:val="0"/>
          <w:numId w:val="9"/>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 xml:space="preserve">Но разве они не заботились о вас, не защищали вас от опасностей и не берегли ваш покой? – Казалось, юноши действительно не понимали, чем недовольна эта толпа. </w:t>
      </w:r>
    </w:p>
    <w:p>
      <w:pPr>
        <w:pStyle w:val="TextBody"/>
        <w:numPr>
          <w:ilvl w:val="0"/>
          <w:numId w:val="9"/>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И кроме того, все названия в городе связаны с Луной. – Раздался робкий детский голос из глубины толпы. Но этот слабый крик тут же подхватили остальные. – Да, сколько можно. Мы живем на земле и не собираемся поклоняться какому-то холодному светилу.</w:t>
      </w:r>
    </w:p>
    <w:p>
      <w:pPr>
        <w:pStyle w:val="TextBody"/>
        <w:numPr>
          <w:ilvl w:val="0"/>
          <w:numId w:val="9"/>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 xml:space="preserve">А разве вас заставляют? – раздался новый голос из другого конца улицы. Один миг и говоривший оказался рядом с первыми юношами. Он был почти точной их копией, вот только волосы у него были белого цвета и он был чуть пониже их. Толпа замерла, глядя на этих спокойных и уверенных в себе молодых людей. Они казались высеченными из камня, лишь ветер немного шевелил их волосы, но глаза оставались холодны. </w:t>
      </w:r>
    </w:p>
    <w:p>
      <w:pPr>
        <w:pStyle w:val="TextBody"/>
        <w:numPr>
          <w:ilvl w:val="0"/>
          <w:numId w:val="9"/>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Разве вы когда-нибудь видели несправедливость со стороны королевы или короля?</w:t>
      </w:r>
    </w:p>
    <w:p>
      <w:pPr>
        <w:pStyle w:val="TextBody"/>
        <w:numPr>
          <w:ilvl w:val="0"/>
          <w:numId w:val="9"/>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Насколько мы знаем, они всегда заботились о вашем покое и безопасности.</w:t>
      </w:r>
    </w:p>
    <w:p>
      <w:pPr>
        <w:pStyle w:val="TextBody"/>
        <w:tabs>
          <w:tab w:val="clear" w:pos="9230"/>
          <w:tab w:val="left" w:pos="9356" w:leader="none"/>
        </w:tabs>
        <w:ind w:right="-858" w:hanging="0"/>
        <w:rPr>
          <w:rFonts w:ascii="Comic Sans MS" w:hAnsi="Comic Sans MS" w:cs="Comic Sans MS"/>
          <w:color w:val="800080"/>
        </w:rPr>
      </w:pPr>
      <w:r>
        <w:rPr>
          <w:rFonts w:cs="Comic Sans MS" w:ascii="Comic Sans MS" w:hAnsi="Comic Sans MS"/>
          <w:color w:val="800080"/>
        </w:rPr>
        <w:t>Юноши продолжали говорить и толпа внимала их словам. Тем временем Враг был готов взорваться от злости. Ну зачем они только явились? И почему им не силиться дома, на своей планете. Надо было срочно что-то делать, иначе бы все столь тщательно продуманные планы Врага рухнули и пришлось бы все начинать сначала.  Враг вновь взглянул на говоривших. Они совсем не изменились за то время, что он их не видел. Все так же молоды и прекрасны, впрочем, как и все воины. Чертовы Звездные СейлорВойны. Но и на них управа найдется. Враг постарался придать своему лицу самое милое выражение, а голосу – мягкость и нежность.</w:t>
      </w:r>
    </w:p>
    <w:p>
      <w:pPr>
        <w:pStyle w:val="TextBody"/>
        <w:numPr>
          <w:ilvl w:val="0"/>
          <w:numId w:val="31"/>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Сейя, можно тебя на минуточку? – Черноволосый юноша вскинул голову, а на его лице на мгновение мелькнула боль. Странно было слышать этот голос спустя столько лет. Сейя взглянул на говорившего и с удивлением узнал своего старого друга. Он медленно подошел к Врагу и немного смущенно улыбнулся.</w:t>
      </w:r>
    </w:p>
    <w:p>
      <w:pPr>
        <w:pStyle w:val="TextBody"/>
        <w:numPr>
          <w:ilvl w:val="0"/>
          <w:numId w:val="31"/>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Я не думал встретить тебя здесь.</w:t>
      </w:r>
    </w:p>
    <w:p>
      <w:pPr>
        <w:pStyle w:val="TextBody"/>
        <w:numPr>
          <w:ilvl w:val="0"/>
          <w:numId w:val="31"/>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Тоже я могу сказать и о себе. Что вы здесь делаете спустя столько лет?</w:t>
      </w:r>
    </w:p>
    <w:p>
      <w:pPr>
        <w:pStyle w:val="TextBody"/>
        <w:numPr>
          <w:ilvl w:val="0"/>
          <w:numId w:val="31"/>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 xml:space="preserve">А ты не рада нас видеть? – в голосе Сейи мелькнула привычная усмешка. </w:t>
      </w:r>
    </w:p>
    <w:p>
      <w:pPr>
        <w:pStyle w:val="TextBody"/>
        <w:numPr>
          <w:ilvl w:val="0"/>
          <w:numId w:val="31"/>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 xml:space="preserve">Конечно, рада. Просто это немного неожиданно для меня. Знаешь, я скучала! – Враг медленно взял Сейю за руку и взглянул в его глаза. Он с удовольствием отметил смущение и еле заметную тоску в этих глубоких глазах. Он завел Сейю за угол, туда, где его спутники не могли их увидеть, и прижался к груди юноши. -  Я правда очень скучала по тебе. </w:t>
      </w:r>
    </w:p>
    <w:p>
      <w:pPr>
        <w:pStyle w:val="TextBody"/>
        <w:tabs>
          <w:tab w:val="clear" w:pos="9230"/>
          <w:tab w:val="left" w:pos="9356" w:leader="none"/>
        </w:tabs>
        <w:ind w:right="-858" w:hanging="0"/>
        <w:rPr>
          <w:rFonts w:ascii="Comic Sans MS" w:hAnsi="Comic Sans MS" w:cs="Comic Sans MS"/>
          <w:color w:val="800080"/>
        </w:rPr>
      </w:pPr>
      <w:r>
        <w:rPr>
          <w:rFonts w:cs="Comic Sans MS" w:ascii="Comic Sans MS" w:hAnsi="Comic Sans MS"/>
          <w:color w:val="800080"/>
        </w:rPr>
        <w:t>Сейя секунду пытался понять, что происходит, а затем осторожно обнял тонкую фигурку. Тем временем дотронулся рукой до груди Сейи, там, где находилось сердце, и выпустил мощнейший заряд молнии. Сейя медленно покачнулся, в его глазах мелькнуло удивление, сменившееся странной решимостью.</w:t>
      </w:r>
    </w:p>
    <w:p>
      <w:pPr>
        <w:pStyle w:val="TextBody"/>
        <w:numPr>
          <w:ilvl w:val="0"/>
          <w:numId w:val="21"/>
        </w:numPr>
        <w:tabs>
          <w:tab w:val="clear" w:pos="9230"/>
          <w:tab w:val="left" w:pos="9356" w:leader="none"/>
        </w:tabs>
        <w:ind w:left="1155" w:right="-858" w:hanging="360"/>
        <w:rPr>
          <w:rFonts w:ascii="Comic Sans MS" w:hAnsi="Comic Sans MS" w:cs="Comic Sans MS"/>
          <w:color w:val="800080"/>
        </w:rPr>
      </w:pPr>
      <w:r>
        <w:rPr>
          <w:rFonts w:cs="Comic Sans MS" w:ascii="Comic Sans MS" w:hAnsi="Comic Sans MS"/>
          <w:color w:val="800080"/>
        </w:rPr>
        <w:t xml:space="preserve">Они были правы. Это не ты. И я должен … - Сейя выпустил наружу всю свою мощь, но Враг успел отскочить и приготовиться к новому удару. </w:t>
      </w:r>
    </w:p>
    <w:p>
      <w:pPr>
        <w:pStyle w:val="TextBody"/>
        <w:tabs>
          <w:tab w:val="clear" w:pos="9230"/>
          <w:tab w:val="left" w:pos="9356" w:leader="none"/>
        </w:tabs>
        <w:ind w:right="-858" w:hanging="0"/>
        <w:rPr>
          <w:rFonts w:ascii="Comic Sans MS" w:hAnsi="Comic Sans MS" w:cs="Comic Sans MS"/>
          <w:color w:val="800080"/>
        </w:rPr>
      </w:pPr>
      <w:r>
        <w:rPr>
          <w:rFonts w:cs="Comic Sans MS" w:ascii="Comic Sans MS" w:hAnsi="Comic Sans MS"/>
          <w:color w:val="800080"/>
        </w:rPr>
        <w:t xml:space="preserve">Через некоторое время Враг  спокойно вышел из-за угла и, прежде чем СтарЛайты успели вымолвить хотя бы слово, ударил их обоих и наблюдал, как они медленно осели на землю. </w:t>
      </w:r>
    </w:p>
    <w:p>
      <w:pPr>
        <w:pStyle w:val="TextBody"/>
        <w:numPr>
          <w:ilvl w:val="0"/>
          <w:numId w:val="21"/>
        </w:numPr>
        <w:tabs>
          <w:tab w:val="clear" w:pos="9230"/>
          <w:tab w:val="left" w:pos="9356" w:leader="none"/>
        </w:tabs>
        <w:ind w:left="1155" w:right="-858" w:hanging="360"/>
        <w:rPr>
          <w:rFonts w:ascii="Comic Sans MS" w:hAnsi="Comic Sans MS" w:cs="Comic Sans MS"/>
          <w:color w:val="800080"/>
        </w:rPr>
      </w:pPr>
      <w:r>
        <w:rPr>
          <w:rFonts w:cs="Comic Sans MS" w:ascii="Comic Sans MS" w:hAnsi="Comic Sans MS"/>
          <w:color w:val="800080"/>
        </w:rPr>
        <w:t xml:space="preserve">Вы им поверили! – с обидой воскликнул он, обращаясь к людам. – Так просто поверили своим заклятым врагам. Вы хоть знаете, кто это был? Эти те же самые  СейлорВойны, которых вы так ненавидите. Они лазутчики королевы, хотевшие помешать нам, а вы им поверили! – в голосе Врага слышалась такая обида, что никто из людей не решался ответить ему. – Я пытался помочь вам, привести вас в лучший мир, а вы так просто отступились от своей цели! – Враг развернулся и сделал вид, что собирается уходить. </w:t>
      </w:r>
    </w:p>
    <w:p>
      <w:pPr>
        <w:pStyle w:val="TextBody"/>
        <w:numPr>
          <w:ilvl w:val="0"/>
          <w:numId w:val="21"/>
        </w:numPr>
        <w:tabs>
          <w:tab w:val="clear" w:pos="9230"/>
          <w:tab w:val="left" w:pos="9356" w:leader="none"/>
        </w:tabs>
        <w:ind w:left="1155" w:right="-858" w:hanging="360"/>
        <w:rPr>
          <w:rFonts w:ascii="Comic Sans MS" w:hAnsi="Comic Sans MS" w:cs="Comic Sans MS"/>
          <w:color w:val="800080"/>
        </w:rPr>
      </w:pPr>
      <w:r>
        <w:rPr>
          <w:rFonts w:cs="Comic Sans MS" w:ascii="Comic Sans MS" w:hAnsi="Comic Sans MS"/>
          <w:color w:val="800080"/>
        </w:rPr>
        <w:t>Стой! Мы не хотели. Они заколдовали нас и мы поверили их лживым речам! Но мы докажем тебе, что все так же верны нашей идее! Вперед, друзья, уничтожим этих посланников зла на земле! – и толпа ринулась в сторону дворца.</w:t>
      </w:r>
    </w:p>
    <w:p>
      <w:pPr>
        <w:pStyle w:val="TextBody"/>
        <w:tabs>
          <w:tab w:val="clear" w:pos="9230"/>
          <w:tab w:val="left" w:pos="9356" w:leader="none"/>
        </w:tabs>
        <w:ind w:left="795" w:right="-858" w:hanging="0"/>
        <w:rPr>
          <w:rFonts w:ascii="Comic Sans MS" w:hAnsi="Comic Sans MS" w:cs="Comic Sans MS"/>
          <w:color w:val="800080"/>
        </w:rPr>
      </w:pPr>
      <w:r>
        <w:rPr>
          <w:rFonts w:cs="Comic Sans MS" w:ascii="Comic Sans MS" w:hAnsi="Comic Sans MS"/>
          <w:color w:val="800080"/>
        </w:rPr>
      </w:r>
    </w:p>
    <w:p>
      <w:pPr>
        <w:pStyle w:val="TextBody"/>
        <w:tabs>
          <w:tab w:val="clear" w:pos="9230"/>
          <w:tab w:val="left" w:pos="9356" w:leader="none"/>
        </w:tabs>
        <w:ind w:left="795" w:right="-858" w:hanging="0"/>
        <w:rPr/>
      </w:pPr>
      <w:r>
        <w:rPr>
          <w:rFonts w:cs="Comic Sans MS" w:ascii="Comic Sans MS" w:hAnsi="Comic Sans MS"/>
          <w:b/>
          <w:bCs/>
          <w:color w:val="800080"/>
        </w:rPr>
        <w:t>Глава</w:t>
      </w:r>
      <w:r>
        <w:rPr>
          <w:rFonts w:cs="Comic Sans MS" w:ascii="Comic Sans MS" w:hAnsi="Comic Sans MS"/>
          <w:b/>
          <w:bCs/>
          <w:color w:val="800080"/>
          <w:lang w:val="en-US"/>
        </w:rPr>
        <w:t>XI</w:t>
      </w:r>
    </w:p>
    <w:p>
      <w:pPr>
        <w:pStyle w:val="TextBody"/>
        <w:tabs>
          <w:tab w:val="clear" w:pos="9230"/>
          <w:tab w:val="left" w:pos="9356" w:leader="none"/>
        </w:tabs>
        <w:ind w:right="-858" w:hanging="0"/>
        <w:rPr>
          <w:rFonts w:ascii="Comic Sans MS" w:hAnsi="Comic Sans MS" w:cs="Comic Sans MS"/>
          <w:color w:val="800080"/>
        </w:rPr>
      </w:pPr>
      <w:r>
        <w:rPr>
          <w:rFonts w:cs="Comic Sans MS" w:ascii="Comic Sans MS" w:hAnsi="Comic Sans MS"/>
          <w:color w:val="800080"/>
        </w:rPr>
        <w:t>Враг был очень доволен! Все сложилось даже лучше, чем он планировал. Ему определенно везет в последнее время!  А появление СтарЛайтов сыграло ему на руку и еще больше разозлило толпу. Правда, ему не хотелось убивать их. Они были не слишком большой частью его жизни и он не успел возненавидеть их так сильно, как остальных. Но раз уж они попались под руку. Хорошо, что они не стали сопротивляться, иначе убить их было бы гораздо сложнее. Хотя никто не мог противостоять ему, все были слишком удивлены, видя его. Как странно было убить их своими руками. Они совсем не ожидали смерти и предательства. На какой-то миг Врагу стало жаль этих звездных воинов, но в следующее мгновение к нему вернулась его ненависть. «Так и надо! Пусть знают, что такое предательство со стороны самых близких людей, пусть знают, что значит видеть, как твоя жизнь в одно мгновение разбивается на тысячи мелких осколков и разлетается в разные стороны. А ты собираешь их и пытаешься склеить, надеясь, что все получиться по-прежнему. Хватит! Что ж, вот и наступил конец!» - подумал Враг, видя, как толпа преодолевает сопротивление стражи дворца. Они, как разъяренное стадо лев, все сметают на своем пути!  Вот толпа кинулась на ворота и те треснули под натиском тысяч тел. Враг увидел, как из дворца выбежали оставшиеся воины и попытались призвать свои стихии. Он видел, как толпа смела их, а они даже и не пытались сопротивляться. Слишком слаба стала их воля к жизни.  Они лежали на земле и истекали кровью, но жизнь еще теплилась в их телах, а души все еще надеялись на чудо. Враг подходил к каждому из них и садился рядом на корточки. Он вглядывался в их глаза и находил там надежду. Эти глаза вспыхивали при виде него и в них загоралась вера в то, что он спасет их. Вечно они верят в лучшее. Сколько можно верить! Будущее не принесет ничего хорошего, лишь новую боль. Враг присел рядом с Меркурием и Венерой. Они лежали, закрыв глаза и ждали, когда же смерть окончательно заберет их в свое царство. Однако, услышав приближение Врага, они открыли глаза и потянули к нему руки.</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 xml:space="preserve">Ты пришла! С тобой все в порядке. – В голосе слышалось настоящее облегчение и радость. Они схватили Врага за руки и притянули к себе. Их широко раскрытые глаза старались запомнить каждую черточку его лица. Враг не смог выдержать этот полный любви взгляд и опустил голову.  </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В чем дело? Тебе плохо? – тут же заволновалась Меркурий.</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Мы сейчас отведем тебя во дворец! – Венера попыталась встать, но тело уже не слушалось ее. В ее глазах отразилась мука, но она все равно пыталась встать.</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Хватит! – Враг сорвался на крик. – Сколько можно! Вы умираете, неужели вы не понимаете этого! Неужели вам не страшно!</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Нет. Они ждут нас там, по ту сторону. – в голосе Меркурия чувствовалось тепло, но тут она вновь забеспокоилась. – Но как же ты? Тебе нужна наша помощь. Мы еще не можем уйти!</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 xml:space="preserve">Заткнитесь! Вы умрете и никогда больше не вернетесь на землю! – в глазах Венеры и Меркурия на мгновение вспыхнул страх, но затем их глаза вновь потеплели. </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Ты вернешь нас и мы вновь будем вместе!</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Нет! Никогда больше мы все не будем вместе! И знаете почему? – Враг с горящими глазами опустился на колени и положил руки на грудь девочкам. – Потому что я не верну вас. Я хочу, что бы умерли и никогда больше не возвращались! Мы все должны умереть, и тогда мир вздохнет спокойно, а мы будем счастливы.</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Ты сердишься и боишься. Не волнуйся, все будет хорошо. – Девочки  улыбнулись.</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Нет!!! – и Враг вонзил две молнии в их сердца. Но на лицах девочек не появилась боль, наоборот, они улыбались. Они открыли глаза и сжали руки Врага.</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Минако Айно, СейлорВенера, защитник любви и красоты.  Сила моей  планеты- покровителя,  приди к нам! – Глаза Венеры закрылись, а от ее тела начал распространятся мягкий оранжевый свет.</w:t>
      </w:r>
    </w:p>
    <w:p>
      <w:pPr>
        <w:pStyle w:val="TextBody"/>
        <w:numPr>
          <w:ilvl w:val="0"/>
          <w:numId w:val="5"/>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 xml:space="preserve">Ами Мицуно, СейлорМеркури, защитник мудрости и спокойствия. Сила моей планеты-покровителя, приди к нам. </w:t>
      </w:r>
    </w:p>
    <w:p>
      <w:pPr>
        <w:pStyle w:val="TextBody"/>
        <w:tabs>
          <w:tab w:val="clear" w:pos="9230"/>
          <w:tab w:val="left" w:pos="9356" w:leader="none"/>
        </w:tabs>
        <w:ind w:right="-858" w:hanging="0"/>
        <w:rPr>
          <w:rFonts w:ascii="Comic Sans MS" w:hAnsi="Comic Sans MS" w:cs="Comic Sans MS"/>
          <w:color w:val="800080"/>
          <w:lang w:val="en-US"/>
        </w:rPr>
      </w:pPr>
      <w:r>
        <w:rPr>
          <w:rFonts w:eastAsia="Comic Sans MS" w:cs="Comic Sans MS" w:ascii="Comic Sans MS" w:hAnsi="Comic Sans MS"/>
          <w:color w:val="800080"/>
        </w:rPr>
        <w:t xml:space="preserve"> </w:t>
      </w:r>
      <w:r>
        <w:rPr>
          <w:rFonts w:cs="Comic Sans MS" w:ascii="Comic Sans MS" w:hAnsi="Comic Sans MS"/>
          <w:color w:val="800080"/>
        </w:rPr>
        <w:t xml:space="preserve">И от Меркури тоже пошел свет, вот только он был нежно-голубого цвета.  Враг закричал, почувствовав, как их светлая сила проникает в него. Они пытались отчистить его, но он сопротивлялся. Слишком много обиды и разочарований накопилось в его душе. Тем временем свет становился все слабее, а дыхание воинов – все тише. Вот и их грудь перестала вздыматься, а на лицах появились загадочные улыбки. </w:t>
      </w:r>
    </w:p>
    <w:p>
      <w:pPr>
        <w:pStyle w:val="TextBody"/>
        <w:tabs>
          <w:tab w:val="clear" w:pos="9230"/>
          <w:tab w:val="left" w:pos="9356" w:leader="none"/>
        </w:tabs>
        <w:ind w:right="-858" w:hanging="0"/>
        <w:rPr>
          <w:rFonts w:ascii="Comic Sans MS" w:hAnsi="Comic Sans MS" w:cs="Comic Sans MS"/>
          <w:color w:val="800080"/>
          <w:lang w:val="en-US"/>
        </w:rPr>
      </w:pPr>
      <w:r>
        <w:rPr>
          <w:rFonts w:cs="Comic Sans MS" w:ascii="Comic Sans MS" w:hAnsi="Comic Sans MS"/>
          <w:color w:val="800080"/>
          <w:lang w:val="en-US"/>
        </w:rPr>
      </w:r>
    </w:p>
    <w:p>
      <w:pPr>
        <w:pStyle w:val="TextBody"/>
        <w:tabs>
          <w:tab w:val="clear" w:pos="9230"/>
          <w:tab w:val="left" w:pos="9356" w:leader="none"/>
        </w:tabs>
        <w:ind w:right="-858" w:hanging="0"/>
        <w:rPr/>
      </w:pPr>
      <w:r>
        <w:rPr>
          <w:rFonts w:cs="Comic Sans MS" w:ascii="Comic Sans MS" w:hAnsi="Comic Sans MS"/>
          <w:b/>
          <w:bCs/>
          <w:color w:val="800080"/>
        </w:rPr>
        <w:t xml:space="preserve">Глава </w:t>
      </w:r>
      <w:r>
        <w:rPr>
          <w:rFonts w:cs="Comic Sans MS" w:ascii="Comic Sans MS" w:hAnsi="Comic Sans MS"/>
          <w:b/>
          <w:bCs/>
          <w:color w:val="800080"/>
          <w:lang w:val="en-US"/>
        </w:rPr>
        <w:t>XII</w:t>
      </w:r>
    </w:p>
    <w:p>
      <w:pPr>
        <w:pStyle w:val="TextBody"/>
        <w:tabs>
          <w:tab w:val="clear" w:pos="9230"/>
          <w:tab w:val="left" w:pos="9356" w:leader="none"/>
        </w:tabs>
        <w:ind w:right="-858" w:hanging="0"/>
        <w:rPr>
          <w:rFonts w:ascii="Comic Sans MS" w:hAnsi="Comic Sans MS" w:cs="Comic Sans MS"/>
          <w:color w:val="800080"/>
          <w:lang w:val="en-US"/>
        </w:rPr>
      </w:pPr>
      <w:r>
        <w:rPr>
          <w:rFonts w:cs="Comic Sans MS" w:ascii="Comic Sans MS" w:hAnsi="Comic Sans MS"/>
          <w:color w:val="800080"/>
        </w:rPr>
        <w:t xml:space="preserve">Через некоторое время Враг пришел в себя и огляделся вокруг. Он не видел, чем закончилась битва, но, похоже, он победил. На месте шикарного парка остались лишь вырванные с корнем кусты, на месте ворот валялись изломанные железяки, а сам дворец превратился в кучу руин. Странно, он думал, что никакая сила не может снести это здание с лица земли. Видимо, люди способны на большее, чем он предполагал. Грандиозная должна была быть битва, вот только, жаль, он не видел ее. Неожиданно Враг вспомнил последние слова воинов и зарыдал. Он обхватил колени руками и плакал, не будучи в силах остановиться. Он все рыдал, пока не кончились слезы, затем кричал до тех пор, пока не иссяк голос. А затем он просто сидел и смотрел куда-то вдаль. Ему хотелось уйти вслед за теми, кто пытался спасти его. Он приложил руку к груди. Интересно, удастся направить атаку против самого себя? Пальцы уже заискрились и молния была готова ударить, как неожиданно лицо Врага вновь помрачнело. Он вдруг вспомнил, что его миссия еще не окончена. Ведь среди тех, кто ждет его с другой стороны, нет самых дорогих ему людей, тех, кого он больше всего ненавидит.  А значит, уходить еще рано. Враг встал и улыбнулся, услышав вдалеке детский голос. Малышка! Именно она ему нужна. Нельзя же оставлять ее в этом страшном и жестоком мире. Он подкрался к девочке сзади, не желая встречаться с ней лицом. Это было бы слишком тяжело, а еще одного взгляда, обращенного на него с надеждой, он бы не выдержал. Поэтому он тихонько, сзади, пронзил девочку молнией и подхватил на руки безжизненное тело.  Он повернул Малышку к себе лицом и нежно откинул волосы с ее лица. «Не бойся, солнышко, скоро мы будем вместе». Враг бережно уложил тело на землю, ласково взглянул на него и пошел дальше, искать свою последнюю жертву. </w:t>
      </w:r>
    </w:p>
    <w:p>
      <w:pPr>
        <w:pStyle w:val="TextBody"/>
        <w:tabs>
          <w:tab w:val="clear" w:pos="9230"/>
          <w:tab w:val="left" w:pos="9356" w:leader="none"/>
        </w:tabs>
        <w:ind w:right="-858" w:hanging="0"/>
        <w:rPr>
          <w:rFonts w:ascii="Comic Sans MS" w:hAnsi="Comic Sans MS" w:cs="Comic Sans MS"/>
          <w:color w:val="800080"/>
          <w:lang w:val="en-US"/>
        </w:rPr>
      </w:pPr>
      <w:r>
        <w:rPr>
          <w:rFonts w:cs="Comic Sans MS" w:ascii="Comic Sans MS" w:hAnsi="Comic Sans MS"/>
          <w:color w:val="800080"/>
          <w:lang w:val="en-US"/>
        </w:rPr>
      </w:r>
    </w:p>
    <w:p>
      <w:pPr>
        <w:pStyle w:val="TextBody"/>
        <w:tabs>
          <w:tab w:val="clear" w:pos="9230"/>
          <w:tab w:val="left" w:pos="9356" w:leader="none"/>
        </w:tabs>
        <w:ind w:right="-858" w:hanging="0"/>
        <w:rPr/>
      </w:pPr>
      <w:r>
        <w:rPr>
          <w:rFonts w:cs="Comic Sans MS" w:ascii="Comic Sans MS" w:hAnsi="Comic Sans MS"/>
          <w:b/>
          <w:bCs/>
          <w:color w:val="800080"/>
        </w:rPr>
        <w:t>Глава</w:t>
      </w:r>
      <w:r>
        <w:rPr>
          <w:rFonts w:cs="Comic Sans MS" w:ascii="Comic Sans MS" w:hAnsi="Comic Sans MS"/>
          <w:b/>
          <w:bCs/>
          <w:color w:val="800080"/>
          <w:lang w:val="en-US"/>
        </w:rPr>
        <w:t>XIII</w:t>
      </w:r>
    </w:p>
    <w:p>
      <w:pPr>
        <w:pStyle w:val="TextBody"/>
        <w:tabs>
          <w:tab w:val="clear" w:pos="9230"/>
          <w:tab w:val="left" w:pos="9356" w:leader="none"/>
        </w:tabs>
        <w:ind w:right="-858" w:hanging="0"/>
        <w:rPr>
          <w:rFonts w:ascii="Comic Sans MS" w:hAnsi="Comic Sans MS" w:cs="Comic Sans MS"/>
          <w:i w:val="false"/>
          <w:i w:val="false"/>
          <w:iCs/>
          <w:color w:val="800080"/>
        </w:rPr>
      </w:pPr>
      <w:r>
        <w:rPr>
          <w:rFonts w:cs="Comic Sans MS" w:ascii="Comic Sans MS" w:hAnsi="Comic Sans MS"/>
          <w:i w:val="false"/>
          <w:iCs/>
          <w:color w:val="800080"/>
        </w:rPr>
        <w:t>В живых осталось только трое: король, страж времени и воин разрушения. Только вот они не знали об этом, и думали, что лишь им удалось уцелеть в этой бойне.  Эндимион брел по развалинам своего королевства, пытаясь понять, что же случилось, когда он успел вновь потерять все? Его друзья мертвы, любимая жена спит зачарованным сном, а сам он находиться на грани миров. Что делать дальше, куда идти? Эндимион остановился и поднял глаза к небу. Казалось, он пытается найти ответ, как ему жить дальше, да и следует ли вообще жить? Не осталось ничего, что бы могло удержать его на этой земле. Может, лучше просто уйти вслед за теми, ради кого он жил. Эндимион достал маленький кинжал, который когда-то подарила ему Серенити. Он поднес его к сердцу … и неожиданно отбросил. «Дурак! Неужели ты так просто сдашься? Какой же ты тогда человек, если позволишь себе так просто уйти. Нет, прежде я должен отомстить за своих друзей, а только потом можно думать о смерти». И Эндимион пошел дальше, только сейчас это был уже не сгорбленный, сломленный  человек, а настоящий король, готовый защищать свое королевство до последнего.</w:t>
      </w:r>
    </w:p>
    <w:p>
      <w:pPr>
        <w:pStyle w:val="TextBody"/>
        <w:tabs>
          <w:tab w:val="clear" w:pos="9230"/>
          <w:tab w:val="left" w:pos="9356" w:leader="none"/>
        </w:tabs>
        <w:ind w:right="-858" w:hanging="0"/>
        <w:rPr>
          <w:rFonts w:ascii="Comic Sans MS" w:hAnsi="Comic Sans MS" w:cs="Comic Sans MS"/>
          <w:i w:val="false"/>
          <w:i w:val="false"/>
          <w:iCs/>
          <w:color w:val="800080"/>
        </w:rPr>
      </w:pPr>
      <w:r>
        <w:rPr>
          <w:rFonts w:cs="Comic Sans MS" w:ascii="Comic Sans MS" w:hAnsi="Comic Sans MS"/>
          <w:i w:val="false"/>
          <w:iCs/>
          <w:color w:val="800080"/>
        </w:rPr>
        <w:t xml:space="preserve">Неожиданно вдалеке король разглядел сидевшую  на земле фигуру. Несмотря на плотный черный плащ, Эндимион сразу понял, кто-то. Сколько раз эта фигура являлась ему во снах, сколько он мечтал о ней. Именно эту фигуру он видел, просыпаясь по утрам, и именно ее лицо было последним, что он видел перед сном. Лицо Эндимиона озарилось радостью и он бросился к сидящему человеку. </w:t>
      </w:r>
    </w:p>
    <w:p>
      <w:pPr>
        <w:pStyle w:val="TextBody"/>
        <w:numPr>
          <w:ilvl w:val="0"/>
          <w:numId w:val="19"/>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Серенити!</w:t>
      </w:r>
    </w:p>
    <w:p>
      <w:pPr>
        <w:pStyle w:val="TextBody"/>
        <w:tabs>
          <w:tab w:val="clear" w:pos="9230"/>
          <w:tab w:val="left" w:pos="9356" w:leader="none"/>
        </w:tabs>
        <w:ind w:right="-858" w:hanging="0"/>
        <w:rPr>
          <w:rFonts w:ascii="Comic Sans MS" w:hAnsi="Comic Sans MS" w:cs="Comic Sans MS"/>
          <w:color w:val="800080"/>
        </w:rPr>
      </w:pPr>
      <w:r>
        <w:rPr>
          <w:rFonts w:cs="Comic Sans MS" w:ascii="Comic Sans MS" w:hAnsi="Comic Sans MS"/>
          <w:color w:val="800080"/>
        </w:rPr>
        <w:t>Враг вздрогнул от этого голоса, раздавшегося совсем рядом. Неужели … Враг оглянулся: да, это он, король Серебряного Токио, его величество Эндимион.  Враг встал и тут же оказался в объятьях юноши.</w:t>
      </w:r>
    </w:p>
    <w:p>
      <w:pPr>
        <w:pStyle w:val="TextBody"/>
        <w:numPr>
          <w:ilvl w:val="0"/>
          <w:numId w:val="19"/>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i w:val="false"/>
          <w:iCs/>
          <w:color w:val="800080"/>
        </w:rPr>
        <w:t>Ты проснулась! С тобой все в порядке. Я так боялся … - Голос сорвался и Эндимион не смог договорить. Он просто прижал к себе жену.</w:t>
      </w:r>
    </w:p>
    <w:p>
      <w:pPr>
        <w:pStyle w:val="TextBody"/>
        <w:tabs>
          <w:tab w:val="clear" w:pos="9230"/>
          <w:tab w:val="left" w:pos="9356" w:leader="none"/>
        </w:tabs>
        <w:ind w:right="-858" w:hanging="0"/>
        <w:rPr>
          <w:rFonts w:ascii="Comic Sans MS" w:hAnsi="Comic Sans MS" w:cs="Comic Sans MS"/>
          <w:color w:val="800080"/>
        </w:rPr>
      </w:pPr>
      <w:r>
        <w:rPr>
          <w:rFonts w:cs="Comic Sans MS" w:ascii="Comic Sans MS" w:hAnsi="Comic Sans MS"/>
          <w:color w:val="800080"/>
        </w:rPr>
        <w:t xml:space="preserve">Враг некоторое время стоял остолбеневший. Это оказалось намного сложнее, чем он думал. Ощутив любимые руки на своем теле, слыша любимый голос он был готов забыть все обиды. Его руки взметнулись и обвились вокруг Эндимиона. </w:t>
      </w:r>
    </w:p>
    <w:p>
      <w:pPr>
        <w:pStyle w:val="TextBody"/>
        <w:numPr>
          <w:ilvl w:val="0"/>
          <w:numId w:val="19"/>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color w:val="800080"/>
        </w:rPr>
        <w:t>Милый … - но затем вдруг в его голове вновь вспыхнула ненависть и Враг оттолкнул от себя Эндимиона. Он попятился назад и остановился, смотря прямо в глаза Эндимиону.</w:t>
      </w:r>
    </w:p>
    <w:p>
      <w:pPr>
        <w:pStyle w:val="TextBody"/>
        <w:numPr>
          <w:ilvl w:val="0"/>
          <w:numId w:val="19"/>
        </w:numPr>
        <w:tabs>
          <w:tab w:val="clear" w:pos="9230"/>
          <w:tab w:val="left" w:pos="9356" w:leader="none"/>
        </w:tabs>
        <w:ind w:left="720" w:right="-858" w:hanging="360"/>
        <w:rPr>
          <w:rFonts w:ascii="Comic Sans MS" w:hAnsi="Comic Sans MS" w:cs="Comic Sans MS"/>
          <w:color w:val="800080"/>
        </w:rPr>
      </w:pPr>
      <w:r>
        <w:rPr>
          <w:rFonts w:cs="Comic Sans MS" w:ascii="Comic Sans MS" w:hAnsi="Comic Sans MS"/>
          <w:i w:val="false"/>
          <w:iCs/>
          <w:color w:val="800080"/>
        </w:rPr>
        <w:t xml:space="preserve">Серенити… Что с тобой? – Эндимион смотрел на жену и не мог узнать ее. Да, это несомненно была она, вот только какое-то странное выражение глаз. – Ты ранена? – Эндимион сделал шаг по направлению к жене, но та тут же отскочила. </w:t>
      </w:r>
    </w:p>
    <w:p>
      <w:pPr>
        <w:pStyle w:val="TextBody"/>
        <w:tabs>
          <w:tab w:val="clear" w:pos="9230"/>
          <w:tab w:val="left" w:pos="9356" w:leader="none"/>
        </w:tabs>
        <w:ind w:right="-858" w:hanging="0"/>
        <w:rPr>
          <w:rFonts w:ascii="Comic Sans MS" w:hAnsi="Comic Sans MS" w:cs="Comic Sans MS"/>
          <w:color w:val="800080"/>
        </w:rPr>
      </w:pPr>
      <w:r>
        <w:rPr>
          <w:rFonts w:cs="Comic Sans MS" w:ascii="Comic Sans MS" w:hAnsi="Comic Sans MS"/>
          <w:color w:val="800080"/>
        </w:rPr>
        <w:t xml:space="preserve">Враг стоял и смотрел на Эндимиона. Затем он поднял руки и скинул свой плащ, столько дней служивший ему надежной защитой. </w:t>
      </w:r>
    </w:p>
    <w:p>
      <w:pPr>
        <w:pStyle w:val="TextBody"/>
        <w:tabs>
          <w:tab w:val="clear" w:pos="9230"/>
          <w:tab w:val="left" w:pos="9356" w:leader="none"/>
        </w:tabs>
        <w:ind w:right="-858" w:hanging="0"/>
        <w:rPr>
          <w:rFonts w:ascii="Comic Sans MS" w:hAnsi="Comic Sans MS" w:cs="Comic Sans MS"/>
          <w:i w:val="false"/>
          <w:i w:val="false"/>
          <w:iCs/>
          <w:color w:val="800080"/>
        </w:rPr>
      </w:pPr>
      <w:r>
        <w:rPr>
          <w:rFonts w:cs="Comic Sans MS" w:ascii="Comic Sans MS" w:hAnsi="Comic Sans MS"/>
          <w:i w:val="false"/>
          <w:iCs/>
          <w:color w:val="800080"/>
        </w:rPr>
        <w:t>Эндимион наблюдал за Серенити. Вот она сняла плащ и ее золотые волосы рассыпались по плечам. Немного помятое платье, запачканные туфельки и этот жуткий, неживой взгляд.  Неожиданно она рассмеялась, но это был не ее радостный, заливистый смех. Это был безумный хохот выжившего из ума человека. Эндимион в страхе отступил назад. Вдруг смех оборвался и Серенити зарыдала.  Мамору никогда не мог выносить ее слез, поэтому он бросился к ней и попытался успокоить, но она вновь отшатнулась.</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Не приближайся ко мне – в ее голосе звучала угроза.</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Серенити …</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Серенити больше нет! Она мертва, и это ты убил ее.</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Сере…</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 xml:space="preserve">Заткнись!!! – она закричала, закрыв уши руками. – Не смей называть меня так. Я была ею, пока ты не убил меня. Ты, Малышка, Ами, Минако, Рей, Мако, Харука, Мичиру, Сейя, Ятен, Тайки, Сетцуна, Хотару… Вы все погубили меня, уничтожили ту девочку, которой я была. –  В глазах Серенити вновь появились слезы. – Но теперь я уничтожу вас. Они все уже поплатились за мою смерть, остался только ты! – И Серенити вновь рассмеялась безумным смехом. </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О чем ты говоришь? – в душе Эндимион уже догадался, кто стоял за всеми смертями, но сердце оказывалось поверить, что это она, она убила их.</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Ты уже знаешь. Да, это я уничтожила их! Медленно я расправлялась с каждым по очереди, а они даже не сопротивлялись. Они смотрели на меня своими глазами и ждали, что я спасу их. Знаешь, как все это происходило? Они погибали медленно, зная, что я их ненавижу. Так же, как теперь ненавижу тебя!</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Усако…</w:t>
      </w:r>
    </w:p>
    <w:p>
      <w:pPr>
        <w:pStyle w:val="TextBody"/>
        <w:numPr>
          <w:ilvl w:val="0"/>
          <w:numId w:val="40"/>
        </w:numPr>
        <w:tabs>
          <w:tab w:val="clear" w:pos="9230"/>
          <w:tab w:val="left" w:pos="9356" w:leader="none"/>
        </w:tabs>
        <w:ind w:left="720" w:right="-858" w:hanging="360"/>
        <w:rPr>
          <w:rFonts w:ascii="Comic Sans MS" w:hAnsi="Comic Sans MS" w:cs="Comic Sans MS"/>
          <w:i w:val="false"/>
          <w:i w:val="false"/>
          <w:iCs/>
          <w:color w:val="800080"/>
        </w:rPr>
      </w:pPr>
      <w:r>
        <w:rPr>
          <w:rFonts w:cs="Comic Sans MS" w:ascii="Comic Sans MS" w:hAnsi="Comic Sans MS"/>
          <w:i w:val="false"/>
          <w:iCs/>
          <w:color w:val="800080"/>
        </w:rPr>
        <w:t xml:space="preserve">Ты уже называешь меня Усако. – она горько усмехнулась. - А как же Серенити?  Или ты думаешь, что это разжалобит меня? Поздно. Я долго ждала тебя, ждала твоей ласки и голоса, мягко зовущего меня : Усако. Теперь уже не жду, все слишком поздно. Меня больше нет, я мертва. – Неожиданно в глазах Серенити вспыхнул огонек. – Но там, в другом мире, мы сможем начать все сначала… - Огонек вспыхнул и тут же потух. – Хотя и для этого уже слишком поздно. Прощай … - Серенити вытянула руки и на кончиках пальцах засверкали черные искорки. Молния была готова сорваться с ее пальцев, как вдруг все замерло. </w:t>
      </w:r>
    </w:p>
    <w:p>
      <w:pPr>
        <w:pStyle w:val="TextBody"/>
        <w:rPr>
          <w:rFonts w:ascii="Comic Sans MS" w:hAnsi="Comic Sans MS" w:cs="Comic Sans MS"/>
          <w:i w:val="false"/>
          <w:i w:val="false"/>
          <w:iCs/>
          <w:color w:val="800080"/>
          <w:lang w:val="en-US"/>
        </w:rPr>
      </w:pPr>
      <w:r>
        <w:rPr>
          <w:rFonts w:cs="Comic Sans MS" w:ascii="Comic Sans MS" w:hAnsi="Comic Sans MS"/>
          <w:i w:val="false"/>
          <w:iCs/>
          <w:color w:val="800080"/>
        </w:rPr>
        <w:t>Плутон стояла в стороне, держа на руках тела Малышки. Затем она бережно положила его на землю и подошла к корою. Она вгляделась в его  глаза и увидела там страх, боль и … любовь. Он все еще любил ее, хоть и знал, что в той, что стоит перед ним, мало что осталось от прежней Серенити.  Плутон посмотрела на нее. В ее глазах была лишь ненависть и боль. Что делать? Уничтожить Серенити, пока та не может двигаться? Плутон, не смотря на всю свое силу, неспособна была этого сделать. Она слишком любила ее, уважала … Ведь именно Серенити подарила Плутон новую жизнь, сделала ее Сецуной. Именно благодаря ей Плутон впервые познала любовь и счастье, поэтому убить ее она не могла.  Убрать Эндимиона из-под линии огня? Зачем, это все равно не поможет. Он не оставит ее и не убьет. Перед глазами Сецуны вновь мелькнули лица мертвых Урануса и Нептуна, затем она перевела взгляд на мертвую Малышку и приняла решение. Она вздохнула, повернулась лицом к Серенити и закрыла глаза, снимая заклинание со времени. И в этот же миг молния сорвалась и понеслась к своей цели. Раздался крик и Сецуна осела на землю. Кровь хлестала из раны, но она уже не чувствовала боли, ибо ее душа была далеко.</w:t>
      </w:r>
    </w:p>
    <w:p>
      <w:pPr>
        <w:pStyle w:val="TextBody"/>
        <w:rPr>
          <w:rFonts w:ascii="Comic Sans MS" w:hAnsi="Comic Sans MS" w:cs="Comic Sans MS"/>
          <w:i w:val="false"/>
          <w:i w:val="false"/>
          <w:iCs/>
          <w:color w:val="800080"/>
          <w:lang w:val="en-US"/>
        </w:rPr>
      </w:pPr>
      <w:r>
        <w:rPr>
          <w:rFonts w:cs="Comic Sans MS" w:ascii="Comic Sans MS" w:hAnsi="Comic Sans MS"/>
          <w:i w:val="false"/>
          <w:iCs/>
          <w:color w:val="800080"/>
          <w:lang w:val="en-US"/>
        </w:rPr>
      </w:r>
    </w:p>
    <w:p>
      <w:pPr>
        <w:pStyle w:val="TextBody"/>
        <w:rPr/>
      </w:pPr>
      <w:r>
        <w:rPr>
          <w:rFonts w:cs="Comic Sans MS" w:ascii="Comic Sans MS" w:hAnsi="Comic Sans MS"/>
          <w:b/>
          <w:bCs/>
          <w:color w:val="800080"/>
        </w:rPr>
        <w:t>Глава</w:t>
      </w:r>
      <w:r>
        <w:rPr>
          <w:rFonts w:cs="Comic Sans MS" w:ascii="Comic Sans MS" w:hAnsi="Comic Sans MS"/>
          <w:b/>
          <w:bCs/>
          <w:color w:val="800080"/>
          <w:lang w:val="en-US"/>
        </w:rPr>
        <w:t>XIV</w:t>
      </w:r>
    </w:p>
    <w:p>
      <w:pPr>
        <w:pStyle w:val="TextBody"/>
        <w:rPr>
          <w:rFonts w:ascii="Comic Sans MS" w:hAnsi="Comic Sans MS" w:cs="Comic Sans MS"/>
          <w:i w:val="false"/>
          <w:i w:val="false"/>
          <w:iCs/>
          <w:color w:val="800080"/>
        </w:rPr>
      </w:pPr>
      <w:r>
        <w:rPr>
          <w:rFonts w:cs="Comic Sans MS" w:ascii="Comic Sans MS" w:hAnsi="Comic Sans MS"/>
          <w:i w:val="false"/>
          <w:iCs/>
          <w:color w:val="800080"/>
        </w:rPr>
        <w:t>Враг увидел, что промахнулся, и его главный противник еще жив. Поэтому он тут же выпустил вторую молнию. Эндимион смотрел, как на него несется смерть и не двигался. Он видел лишь ненависть в глазах Серенити, а это было для него намного страшнее смерти. Но вдруг до него донесся отчаянный крик:</w:t>
      </w:r>
    </w:p>
    <w:p>
      <w:pPr>
        <w:pStyle w:val="TextBody"/>
        <w:numPr>
          <w:ilvl w:val="0"/>
          <w:numId w:val="29"/>
        </w:numPr>
        <w:rPr>
          <w:rFonts w:ascii="Comic Sans MS" w:hAnsi="Comic Sans MS" w:cs="Comic Sans MS"/>
          <w:i w:val="false"/>
          <w:i w:val="false"/>
          <w:iCs/>
          <w:color w:val="800080"/>
        </w:rPr>
      </w:pPr>
      <w:r>
        <w:rPr>
          <w:rFonts w:cs="Comic Sans MS" w:ascii="Comic Sans MS" w:hAnsi="Comic Sans MS"/>
          <w:i w:val="false"/>
          <w:iCs/>
          <w:color w:val="800080"/>
        </w:rPr>
        <w:t>Мамо-чан… - Он отскочил и молния пролетела мимо. Он обернулся и увидел Серенити, стоявшую среди развалин замка. Она была слаба и еле  держалась на ногах. Он перевел взгляд на Серенити, стоявшую рядом. Они были абсолютно одинаковы и он в изумлении переводил взгляд с одной на другую.</w:t>
      </w:r>
    </w:p>
    <w:p>
      <w:pPr>
        <w:pStyle w:val="TextBody"/>
        <w:rPr>
          <w:rFonts w:ascii="Comic Sans MS" w:hAnsi="Comic Sans MS" w:cs="Comic Sans MS"/>
          <w:color w:val="800080"/>
        </w:rPr>
      </w:pPr>
      <w:r>
        <w:rPr>
          <w:rFonts w:cs="Comic Sans MS" w:ascii="Comic Sans MS" w:hAnsi="Comic Sans MS"/>
          <w:color w:val="800080"/>
        </w:rPr>
        <w:t>Враг так же застыл в шоке. Он смотрел и видел самого себя. Их две? Как это возможно? Это мираж, галлюцинация, их не может быть две.</w:t>
      </w:r>
    </w:p>
    <w:p>
      <w:pPr>
        <w:pStyle w:val="TextBody"/>
        <w:numPr>
          <w:ilvl w:val="0"/>
          <w:numId w:val="29"/>
        </w:numPr>
        <w:rPr>
          <w:rFonts w:ascii="Comic Sans MS" w:hAnsi="Comic Sans MS" w:cs="Comic Sans MS"/>
          <w:i w:val="false"/>
          <w:i w:val="false"/>
          <w:iCs/>
          <w:color w:val="800080"/>
        </w:rPr>
      </w:pPr>
      <w:r>
        <w:rPr>
          <w:rFonts w:cs="Comic Sans MS" w:ascii="Comic Sans MS" w:hAnsi="Comic Sans MS"/>
          <w:i w:val="false"/>
          <w:iCs/>
          <w:color w:val="800080"/>
        </w:rPr>
        <w:t>Мамо-чан – прошептала Серенити и попыталась сделать шаг к нему. Но она была слишком  слаба. И в этот момент всякие сомнения вылетели из головы Эндимиона. Теперь он точно знал, кто из них настоящая, ибо в глазах той, что стреляла в него, была лишь ненависть, а в этих светилась любовь. Он улыбнулся:</w:t>
      </w:r>
    </w:p>
    <w:p>
      <w:pPr>
        <w:pStyle w:val="TextBody"/>
        <w:numPr>
          <w:ilvl w:val="0"/>
          <w:numId w:val="29"/>
        </w:numPr>
        <w:rPr>
          <w:rFonts w:ascii="Comic Sans MS" w:hAnsi="Comic Sans MS" w:cs="Comic Sans MS"/>
          <w:i w:val="false"/>
          <w:i w:val="false"/>
          <w:iCs/>
          <w:color w:val="800080"/>
        </w:rPr>
      </w:pPr>
      <w:r>
        <w:rPr>
          <w:rFonts w:cs="Comic Sans MS" w:ascii="Comic Sans MS" w:hAnsi="Comic Sans MS"/>
          <w:i w:val="false"/>
          <w:iCs/>
          <w:color w:val="800080"/>
        </w:rPr>
        <w:t>Усако … - и направился к той, которую любил. Но дойти не успел. Молния пронзила его и жизнь вылетела из его тела вместе с последним словом  «Усако».</w:t>
      </w:r>
    </w:p>
    <w:p>
      <w:pPr>
        <w:pStyle w:val="TextBody"/>
        <w:numPr>
          <w:ilvl w:val="0"/>
          <w:numId w:val="29"/>
        </w:numPr>
        <w:rPr>
          <w:rFonts w:ascii="Comic Sans MS" w:hAnsi="Comic Sans MS" w:cs="Comic Sans MS"/>
          <w:i w:val="false"/>
          <w:i w:val="false"/>
          <w:iCs/>
          <w:color w:val="800080"/>
        </w:rPr>
      </w:pPr>
      <w:r>
        <w:rPr>
          <w:rFonts w:cs="Comic Sans MS" w:ascii="Comic Sans MS" w:hAnsi="Comic Sans MS"/>
          <w:i w:val="false"/>
          <w:iCs/>
          <w:color w:val="800080"/>
        </w:rPr>
        <w:t>Нет!!! – Усаги бросилась к Мамору, но было слишком поздно. Она подняла взгляд на Врага и увидела свое отражение. В его глазах горела та же боль.</w:t>
      </w:r>
    </w:p>
    <w:p>
      <w:pPr>
        <w:pStyle w:val="TextBody"/>
        <w:numPr>
          <w:ilvl w:val="0"/>
          <w:numId w:val="29"/>
        </w:numPr>
        <w:rPr>
          <w:rFonts w:ascii="Comic Sans MS" w:hAnsi="Comic Sans MS" w:cs="Comic Sans MS"/>
          <w:i w:val="false"/>
          <w:i w:val="false"/>
          <w:iCs/>
          <w:color w:val="800080"/>
        </w:rPr>
      </w:pPr>
      <w:r>
        <w:rPr>
          <w:rFonts w:cs="Comic Sans MS" w:ascii="Comic Sans MS" w:hAnsi="Comic Sans MS"/>
          <w:i w:val="false"/>
          <w:iCs/>
          <w:color w:val="800080"/>
        </w:rPr>
        <w:t>Кто ты?</w:t>
      </w:r>
    </w:p>
    <w:p>
      <w:pPr>
        <w:pStyle w:val="TextBody"/>
        <w:numPr>
          <w:ilvl w:val="0"/>
          <w:numId w:val="29"/>
        </w:numPr>
        <w:rPr>
          <w:rFonts w:ascii="Comic Sans MS" w:hAnsi="Comic Sans MS" w:cs="Comic Sans MS"/>
          <w:i w:val="false"/>
          <w:i w:val="false"/>
          <w:iCs/>
          <w:color w:val="800080"/>
        </w:rPr>
      </w:pPr>
      <w:r>
        <w:rPr>
          <w:rFonts w:cs="Comic Sans MS" w:ascii="Comic Sans MS" w:hAnsi="Comic Sans MS"/>
          <w:i w:val="false"/>
          <w:iCs/>
          <w:color w:val="800080"/>
        </w:rPr>
        <w:t xml:space="preserve">Не знаю. Я думала, я – это ты. Но нас не может быть двое. – В голосе Врага  уже не было ненависти, а только безумная усталость. Он  развернулся, намереваясь уйти. </w:t>
      </w:r>
    </w:p>
    <w:p>
      <w:pPr>
        <w:pStyle w:val="TextBody"/>
        <w:numPr>
          <w:ilvl w:val="0"/>
          <w:numId w:val="29"/>
        </w:numPr>
        <w:rPr>
          <w:rFonts w:ascii="Comic Sans MS" w:hAnsi="Comic Sans MS" w:cs="Comic Sans MS"/>
          <w:i w:val="false"/>
          <w:i w:val="false"/>
          <w:iCs/>
          <w:color w:val="800080"/>
        </w:rPr>
      </w:pPr>
      <w:r>
        <w:rPr>
          <w:rFonts w:cs="Comic Sans MS" w:ascii="Comic Sans MS" w:hAnsi="Comic Sans MS"/>
          <w:i w:val="false"/>
          <w:iCs/>
          <w:color w:val="800080"/>
        </w:rPr>
        <w:t xml:space="preserve">А тебя и нет больше. – В голосе Усаги зазвучала та ненависть, что исчезла из глаз Врага. Неожиданно кончики ее пальцев заискрились и во Врага понеслась молния, такая же, которая оборвала жизнь Мамору.  Вот только та была черной, а эта – ослепительно белой. </w:t>
      </w:r>
    </w:p>
    <w:p>
      <w:pPr>
        <w:pStyle w:val="TextBody"/>
        <w:rPr>
          <w:rFonts w:ascii="Comic Sans MS" w:hAnsi="Comic Sans MS" w:cs="Comic Sans MS"/>
          <w:i w:val="false"/>
          <w:i w:val="false"/>
          <w:iCs/>
          <w:color w:val="800080"/>
        </w:rPr>
      </w:pPr>
      <w:r>
        <w:rPr>
          <w:rFonts w:cs="Comic Sans MS" w:ascii="Comic Sans MS" w:hAnsi="Comic Sans MS"/>
          <w:i w:val="false"/>
          <w:iCs/>
          <w:color w:val="800080"/>
        </w:rPr>
        <w:t xml:space="preserve">Враг улыбнулся, когда молния пронзила его грудь, и прошептал: «Наконец». Затем глаза его закрылись и все было кончено. </w:t>
      </w:r>
    </w:p>
    <w:p>
      <w:pPr>
        <w:pStyle w:val="TextBody"/>
        <w:rPr>
          <w:rFonts w:ascii="Comic Sans MS" w:hAnsi="Comic Sans MS" w:cs="Comic Sans MS"/>
          <w:i w:val="false"/>
          <w:i w:val="false"/>
          <w:iCs/>
          <w:color w:val="800080"/>
          <w:lang w:val="en-US"/>
        </w:rPr>
      </w:pPr>
      <w:r>
        <w:rPr>
          <w:rFonts w:cs="Comic Sans MS" w:ascii="Comic Sans MS" w:hAnsi="Comic Sans MS"/>
          <w:i w:val="false"/>
          <w:iCs/>
          <w:color w:val="800080"/>
          <w:lang w:val="en-US"/>
        </w:rPr>
      </w:r>
    </w:p>
    <w:p>
      <w:pPr>
        <w:pStyle w:val="TextBody"/>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XV</w:t>
      </w:r>
    </w:p>
    <w:p>
      <w:pPr>
        <w:pStyle w:val="TextBody"/>
        <w:rPr/>
      </w:pPr>
      <w:r>
        <w:rPr>
          <w:rFonts w:cs="Comic Sans MS" w:ascii="Comic Sans MS" w:hAnsi="Comic Sans MS"/>
          <w:i w:val="false"/>
          <w:iCs/>
          <w:color w:val="800080"/>
          <w:lang w:val="en-US"/>
        </w:rPr>
        <w:t>C</w:t>
      </w:r>
      <w:r>
        <w:rPr>
          <w:rFonts w:cs="Comic Sans MS" w:ascii="Comic Sans MS" w:hAnsi="Comic Sans MS"/>
          <w:i w:val="false"/>
          <w:iCs/>
          <w:color w:val="800080"/>
        </w:rPr>
        <w:t xml:space="preserve">еренити опустилась на колени рядом с телом своего единственного Мамору. Разум отказывался поверить в то, что он мертв. Она тихонько прилегла рядом с ним, положила голову ему на плечо и замерла. По щекам текли слезы, но она их не замечала. Постепенно начал накрапывать дождь и капли, смешиваясь со слезами, падали на землю. Но она не замечала этого. Усаги закрыла глаза и ждала, что разойдутся тучи, выглянет солнце и прозвенит будильник, как это было каждое утро. Мамору откроет глаза, потянется, чмокнет ее в губы и пойдет одеваться. И что начнется новый день, ничем не отличающийся от других. Постепенно ее память унесла ее в те времена, когда, просыпаясь по утрам, Мамору звал ее : «Усако». Но шло время и Серенити понимала, что Мамору никогда не вернется.  И вот настал момент, когда эта мысль со всей своей безысходностью ярко вспыхнула в ее голове: «Он мертв». Вспыхнула и разлетелась на тысячи огоньков, которые пытались добраться до всех уголков ее сознания. И когда это случилось, Серенити открыла глаза. Они казались бездонными, но только из-за синего неба, отражающегося в них. Они искрились, но только от солнечных лучей, отражающихся от слез. Серенити соединила руки так, чтобы друг друга касались только кончики пальцев, образовав нечто вроде шатра. Она что-то прошептала и в этот же момент раздался резкий хлопок. Перед королевой появился последний из СейлорВоинов, СейлорСатурн. </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Ты знаешь, зачем я вызвала тебя? – голос Серенити был лишен каких-либо эмоций. Пустой, холодный голос робота, не знающего чувств.</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 xml:space="preserve">Догадываюсь, Ваше Величество. – Сатурн отвечала таким же тоном. Сейчас это была не беседа двух старых подруг, а разговор повелителя и слуги. </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Тогда начинай. – И Серенити отвернулась от воина, вновь наклонившись к Мамору. Она ждала начала конца, но Сатурн не двигалась. Серенити обернулась – Почему ты не выполняешь приказ?</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Простите, Ваше Величество, но я не буду делать этого. – И Сатурн неожиданно улыбнулась.</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Что? Ты отказываешься подчиняться мне? -  В голосе Серенити мелькнуло удивление.</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Да. – И Сатурн присела рядом Серенити. – Можно мне поговорить с тобой, Усаги?</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Усаги больше нет.</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 xml:space="preserve">Нет, она есть и только она может мне помочь. – Голос Сатурна излучал нежность и мягкость. Усаги не выдержала этого и слезы вновь полились из ее глаз. </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Как ты не понимаешь, что я больше не хочу жить! Он мертв, и я хочу умереть вместе с ним. Пожалуйста, воспользуйся своей силой, помоги мне уничтожить этот жестокий мир. Здесь не осталось ничего, ради чего можно было бы жить! Я просто хочу умереть вместе с ним! – Серенити сорвалась на крик. Она кинулась на Сатурн, схватила ее голову руками и впилась взглядом в ее глаза, - Пожалуйста, позволь мне умереть!!!</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Я не могу. Ты должна жить. Твоя миссия на этой земле еще не закончилась. Но ты должна быть сильной и вынести все это.</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 xml:space="preserve">Миссия! Вечно я должна что-то делать ради какой-то высокой  цели! Я не хочу! Я была готова на все ради этого мира, но только если он будет рядом со мной. Это было наше соглашение – мое и мира. Я помогаю ему, а он дарит мне Мамору. Теперь Мамору больше нет, и я не хочу жить. Пожалуйста! – Серенити медленно встала на колени и склонила голову перед Сатурн, как будто это та была королевой. </w:t>
      </w:r>
    </w:p>
    <w:p>
      <w:pPr>
        <w:pStyle w:val="TextBody"/>
        <w:numPr>
          <w:ilvl w:val="0"/>
          <w:numId w:val="17"/>
        </w:numPr>
        <w:rPr>
          <w:rFonts w:ascii="Comic Sans MS" w:hAnsi="Comic Sans MS" w:cs="Comic Sans MS"/>
          <w:i w:val="false"/>
          <w:i w:val="false"/>
          <w:iCs/>
          <w:color w:val="800080"/>
        </w:rPr>
      </w:pPr>
      <w:r>
        <w:rPr>
          <w:rFonts w:cs="Comic Sans MS" w:ascii="Comic Sans MS" w:hAnsi="Comic Sans MS"/>
          <w:i w:val="false"/>
          <w:iCs/>
          <w:color w:val="800080"/>
        </w:rPr>
        <w:t>Встань, Усаги,  и  послушай меня. Я не могу воскресить Мамору, но это можешь сделать ты!</w:t>
      </w:r>
    </w:p>
    <w:p>
      <w:pPr>
        <w:pStyle w:val="TextBody"/>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rPr/>
      </w:pPr>
      <w:r>
        <w:rPr>
          <w:rFonts w:cs="Comic Sans MS" w:ascii="Comic Sans MS" w:hAnsi="Comic Sans MS"/>
          <w:b/>
          <w:bCs/>
          <w:color w:val="800080"/>
        </w:rPr>
        <w:t>Глава</w:t>
      </w:r>
      <w:r>
        <w:rPr>
          <w:rFonts w:cs="Comic Sans MS" w:ascii="Comic Sans MS" w:hAnsi="Comic Sans MS"/>
          <w:b/>
          <w:bCs/>
          <w:color w:val="800080"/>
          <w:lang w:val="en-US"/>
        </w:rPr>
        <w:t>XVI</w:t>
      </w:r>
    </w:p>
    <w:p>
      <w:pPr>
        <w:pStyle w:val="TextBody"/>
        <w:ind w:left="360" w:right="-926" w:hanging="0"/>
        <w:rPr>
          <w:rFonts w:ascii="Comic Sans MS" w:hAnsi="Comic Sans MS" w:cs="Comic Sans MS"/>
          <w:b/>
          <w:b/>
          <w:bCs/>
          <w:i w:val="false"/>
          <w:i w:val="false"/>
          <w:iCs/>
          <w:color w:val="800080"/>
          <w:lang w:val="en-US"/>
        </w:rPr>
      </w:pPr>
      <w:r>
        <w:rPr>
          <w:rFonts w:cs="Comic Sans MS" w:ascii="Comic Sans MS" w:hAnsi="Comic Sans MS"/>
          <w:b/>
          <w:bCs/>
          <w:i w:val="false"/>
          <w:iCs/>
          <w:color w:val="800080"/>
          <w:lang w:val="en-US"/>
        </w:rPr>
      </w:r>
    </w:p>
    <w:p>
      <w:pPr>
        <w:pStyle w:val="TextBody"/>
        <w:numPr>
          <w:ilvl w:val="0"/>
          <w:numId w:val="44"/>
        </w:numPr>
        <w:rPr>
          <w:rFonts w:ascii="Comic Sans MS" w:hAnsi="Comic Sans MS" w:cs="Comic Sans MS"/>
          <w:i w:val="false"/>
          <w:i w:val="false"/>
          <w:iCs/>
          <w:color w:val="800080"/>
        </w:rPr>
      </w:pPr>
      <w:r>
        <w:rPr>
          <w:rFonts w:eastAsia="Comic Sans MS" w:cs="Comic Sans MS" w:ascii="Comic Sans MS" w:hAnsi="Comic Sans MS"/>
          <w:i w:val="false"/>
          <w:iCs/>
          <w:color w:val="800080"/>
        </w:rPr>
        <w:t xml:space="preserve"> </w:t>
      </w:r>
      <w:r>
        <w:rPr>
          <w:rFonts w:cs="Comic Sans MS" w:ascii="Comic Sans MS" w:hAnsi="Comic Sans MS"/>
          <w:i w:val="false"/>
          <w:iCs/>
          <w:color w:val="800080"/>
        </w:rPr>
        <w:t xml:space="preserve">Я могу воскресить его? – Серенити повторяла это уже в третий раз. – Я могу воскресить его! – они с Сатурн сидели так, где когда-то  был тронный зал. </w:t>
      </w:r>
    </w:p>
    <w:p>
      <w:pPr>
        <w:pStyle w:val="TextBody"/>
        <w:numPr>
          <w:ilvl w:val="0"/>
          <w:numId w:val="44"/>
        </w:numPr>
        <w:tabs>
          <w:tab w:val="left" w:pos="851"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Да, но для этого ты должна вновь стать воином. – Сатурн неожиданно стала еще более серьезной.</w:t>
      </w:r>
    </w:p>
    <w:p>
      <w:pPr>
        <w:pStyle w:val="TextBody"/>
        <w:numPr>
          <w:ilvl w:val="0"/>
          <w:numId w:val="44"/>
        </w:numPr>
        <w:rPr>
          <w:rFonts w:ascii="Comic Sans MS" w:hAnsi="Comic Sans MS" w:cs="Comic Sans MS"/>
          <w:i w:val="false"/>
          <w:i w:val="false"/>
          <w:iCs/>
          <w:color w:val="800080"/>
        </w:rPr>
      </w:pPr>
      <w:r>
        <w:rPr>
          <w:rFonts w:cs="Comic Sans MS" w:ascii="Comic Sans MS" w:hAnsi="Comic Sans MS"/>
          <w:i w:val="false"/>
          <w:iCs/>
          <w:color w:val="800080"/>
        </w:rPr>
        <w:t>Но я не могу. Я тех пор, как я стала королевой, я потеряла силу воина.</w:t>
      </w:r>
    </w:p>
    <w:p>
      <w:pPr>
        <w:pStyle w:val="TextBody"/>
        <w:numPr>
          <w:ilvl w:val="0"/>
          <w:numId w:val="44"/>
        </w:numPr>
        <w:rPr>
          <w:rFonts w:ascii="Comic Sans MS" w:hAnsi="Comic Sans MS" w:cs="Comic Sans MS"/>
          <w:i w:val="false"/>
          <w:i w:val="false"/>
          <w:iCs/>
          <w:color w:val="800080"/>
        </w:rPr>
      </w:pPr>
      <w:r>
        <w:rPr>
          <w:rFonts w:cs="Comic Sans MS" w:ascii="Comic Sans MS" w:hAnsi="Comic Sans MS"/>
          <w:i w:val="false"/>
          <w:iCs/>
          <w:color w:val="800080"/>
        </w:rPr>
        <w:t xml:space="preserve">Неправда. У тебя есть сила. </w:t>
      </w:r>
    </w:p>
    <w:p>
      <w:pPr>
        <w:pStyle w:val="TextBody"/>
        <w:numPr>
          <w:ilvl w:val="0"/>
          <w:numId w:val="44"/>
        </w:numPr>
        <w:rPr>
          <w:rFonts w:ascii="Comic Sans MS" w:hAnsi="Comic Sans MS" w:cs="Comic Sans MS"/>
          <w:i w:val="false"/>
          <w:i w:val="false"/>
          <w:iCs/>
          <w:color w:val="800080"/>
        </w:rPr>
      </w:pPr>
      <w:r>
        <w:rPr>
          <w:rFonts w:cs="Comic Sans MS" w:ascii="Comic Sans MS" w:hAnsi="Comic Sans MS"/>
          <w:i w:val="false"/>
          <w:iCs/>
          <w:color w:val="800080"/>
        </w:rPr>
        <w:t>Но ведь Серебряный кристалл утерян, а без него я беспомощна.</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Серебряный кристалл здесь не причем. Помнишь, во время последней битвы с Хаосом ты обрела новую силу. Стала самым могущественным воином во вселенной.</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 xml:space="preserve">Ты имеешь в виду силу СейлорКосмос? Но я не умею ее пользоваться. Да, я стала ею, но у меня не было причин применять ее силу. Я даже не могу перевоплотиться. </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Но ты согласна. Согласна вновь стать воином?</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Если это поможет мне вернуть Мамору, то да. Я согласна.</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Это прекрасно! – Сатурн вскочила  и достала из кармана своего костюма серебряный жезл. – Держи. С его помощью к тебе вернется сила.</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Жезл? А почему не брошь? Я думала, СейлорМун дает силу Лунная призма, а она всегда храниться в брошке.</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 xml:space="preserve">Пойми, ты больше не СейлорМун. Отныне ты – СейлорКосмос, воин вселенной. Кроме того, разве важно, жезл у тебя или брошка! </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Мне просто было интересно. -  Усаги смутилась. В самом деле, какая разница. Серенити встала. – Что я должна делать?</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 xml:space="preserve">Прежде всего я должна тебя предупредить. Когда ты вновь станешь воином, все изменится  раз и навсегда. Тебе придется вновь вспомнить о сражениях и битвах, вновь познать боль, как телесную и духовную. Кроме того, … </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Брось, Сатурн. Зачем все это? Я была воином и никогда не забуду, что это значит. Давай начинать!</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 xml:space="preserve">Хорошо. Закрой глаза, и попробуй найти внутри себя силу. </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 xml:space="preserve">Но … </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 xml:space="preserve">Молчи. Сосредоточься.  Теперь сложи руки шатром, как когда ты призываешь меня. Жезл возьми в правую руку, зажми его между первым и третьим пальцами. </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Зачем все это?</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Усаги, помолчи! Теперь подними жезл и скажи: Сила космоса, мощь вселенной, помоги мне.</w:t>
      </w:r>
    </w:p>
    <w:p>
      <w:pPr>
        <w:pStyle w:val="TextBody"/>
        <w:numPr>
          <w:ilvl w:val="0"/>
          <w:numId w:val="44"/>
        </w:numPr>
        <w:tabs>
          <w:tab w:val="left" w:pos="993" w:leader="none"/>
          <w:tab w:val="left" w:pos="1276" w:leader="none"/>
          <w:tab w:val="left" w:pos="9230" w:leader="none"/>
        </w:tabs>
        <w:ind w:left="993" w:right="-926" w:hanging="284"/>
        <w:rPr>
          <w:rFonts w:ascii="Comic Sans MS" w:hAnsi="Comic Sans MS" w:cs="Comic Sans MS"/>
          <w:i w:val="false"/>
          <w:i w:val="false"/>
          <w:iCs/>
          <w:color w:val="800080"/>
        </w:rPr>
      </w:pPr>
      <w:r>
        <w:rPr>
          <w:rFonts w:cs="Comic Sans MS" w:ascii="Comic Sans MS" w:hAnsi="Comic Sans MS"/>
          <w:i w:val="false"/>
          <w:iCs/>
          <w:color w:val="800080"/>
        </w:rPr>
        <w:t>Сила Космоса, мощь вселенной, помоги мне!</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Жезл засветился, и серебряный свет  окутал тело Серенити. Ее платье растворилось в свете, сменившись белым сейлоркостюмом. Но это был не обычный костюм. Здесь не было не короткой юбочки, не матроски. Космос была одета в короткое белое платье. На груди сияла призма, обрамленная белыми крылышками. На руках не было перчаток, лишь коротенькие рукавчики, так же украшенные крылышками. Ноги были одеты в маленькие изящные белые туфельки. Жезл в руках Серенити превратился в посох, отдаленно напоминающий косу смерти Сатурн. Даже волосы Серенити изменили свой цвет, из золотых став серебряными, а оданго приняли форму сердечек.  Постепенно свет вокруг тела Серенити стал меркнуть, а лоб, напротив, засветился еще ярче. И вот вместо привычного полумесяца  засветилась звезда  и превращение было завершено. Сатурн опустилась на колено и опустила голову.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Приветствую тебя, воин вселенной! – Затем она вновь поднялась. -  Ты чувствуешь в себе необыкновенную силу, способную спасти мир?</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Вообще-то, нет.</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у, ладно. Это все потом. А сейчас – главное. Будем возвращать жизнь Мамору. – Сатурн произнесла это с таким энтузиазмом в голосе, что Серенити невольно улыбнулась. «Кто знает, может, это и вправду поможет?».</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Закрой глаза и вновь сосредоточься. Ты помнишь, как ранен Мамору? Ты должна восстановить в своей памяти вид его мертвого тела до мельчайших подробностей. Получилось? – Серенити сосредоточенно кивнула. – Теперь представ себе, что раны на его теле начинают затягиваться. Что они перестают кровоточить, медленно затягиваются. Вот от них остались лишь маленькие рубцы, но и они вскоре исчезли. Теперь тело вновь начинает наполняться жизнью. Остановившееся сердце вновь начинает биться, кровь приходит в движение и начинает бежать по жилам, возвращая телу тепло. Мертвенный цвет сменяется здоровым  румянцем. Грудь вновь приподнимается от дыхания. И вот он открывает глаза, он жив! – последние слова Сатурн прокричала, схватив Серенити за руку. Серенити распахнула глаза и увидела его! Живого, слегка непонимающего, что происходит. </w:t>
      </w:r>
    </w:p>
    <w:p>
      <w:pPr>
        <w:pStyle w:val="TextBody"/>
        <w:tabs>
          <w:tab w:val="left" w:pos="1276" w:leader="none"/>
          <w:tab w:val="left" w:pos="9230" w:leader="none"/>
        </w:tabs>
        <w:ind w:left="360" w:right="-926" w:hanging="0"/>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ind w:left="360" w:right="-926" w:hanging="0"/>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ind w:left="360" w:right="-926" w:hanging="0"/>
        <w:rPr>
          <w:rFonts w:ascii="Comic Sans MS" w:hAnsi="Comic Sans MS" w:cs="Comic Sans MS"/>
          <w:b/>
          <w:b/>
          <w:bCs/>
          <w:color w:val="800080"/>
        </w:rPr>
      </w:pPr>
      <w:r>
        <w:rPr>
          <w:rFonts w:cs="Comic Sans MS" w:ascii="Comic Sans MS" w:hAnsi="Comic Sans MS"/>
          <w:b/>
          <w:bCs/>
          <w:color w:val="800080"/>
        </w:rPr>
        <w:t xml:space="preserve">Глава </w:t>
      </w:r>
      <w:r>
        <w:rPr>
          <w:rFonts w:cs="Comic Sans MS" w:ascii="Comic Sans MS" w:hAnsi="Comic Sans MS"/>
          <w:b/>
          <w:bCs/>
          <w:color w:val="800080"/>
          <w:lang w:val="en-US"/>
        </w:rPr>
        <w:t>XVII</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Мамо-чан! – Космос бросилась в объятия Мамору. Она даже не заметила, как сейлоркостюм сменился ее обыкновенным платьем.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Усако! – Эндимион прижал жену к себе. Она медленно подняла голову и взглянула ему в глаза.  Мамору улыбнулся и поцеловал жену. Поцелуй все не кончался, а вокруг стал распространяться розовый свет. Он обволакивал все: развалины домов, руины дворца, проникал во все щели. И все растворялось в нем. Исчезали мертвые тела и вырванные с корнями деревья. Постепенно свет добрался и до тел мертвых воинов, поглотив их, заставив растворится. Лишь до одного человека свет не смог добраться. Сатурн стояла в стороне и смотрела, как мир начинает возрождаться. Затем она вздохнула и возвратилась  в звездное пространство. К сожалению, ее миссия еще не была закончена, оставалось самое сложное.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XVIII</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Эндимион проснулся и огляделся вокруг. Он находился в каком-то странном месте, где все было залито розовым туманом. Не было ни стен, ни потолка, ни пола, один розовый туман. Вдалеке  изредка вспыхивали какие-то вспышки красного, синего, оранжевого и золотого. Эндимион пытался понять, как он очутился здесь. Последнее, что он помнил, была черная молния, несущаяся прямо на него. Но кто стрелял? Этого Эндимион вспомнить не мог. И вдруг в его голове вспыхнуло: Серенити! Это она стреляла в него. А потом появилась еще одна Серенити. Эндимион схватил голову руками, застонав от дикой боли, пронзающей его. А потом … Потом … Что было потом? Какой-то свет, Усаги в странном костюме, вновь ставшая воином. Боль в голове все усиливалась. Казалось, что-то пытается вырваться из него. Он опустился на колени, продолжая сжимать голову руками. Усаги воскресила его, но что с ней? Где она? Или где он? Эндимион пытался справиться с болью, но не мог. И вдруг все исчезло, а рядом зазвучал голос Сатурн.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Ваше Величество, вы в порядке?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Сатурн? – Эндимион огляделся, пытаясь найти источник голоса. Но воина разрушение нигде не было. И вдруг Мамору осознал, что голос раздается в его голове. – Сатурн, это ты?</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Да, Ваше Величество.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А где я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Сядьте, пожалуйста. Что вы помните из последних событий?</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Я помню двух Серенити. Это абсурд. Как их может быть две?</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Я все вам объясню. Вы правы, их действительно было две.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А какая настоящая? Та, что стреляла, или та, что спасла?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Обе.</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Обе? Но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Мамору, выслушай меня пожалуйста, не перебивая!</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Мамору? – Эндимион оглядел себя с ног до головы и увидел, что он одет не в костюм Эндимиона, а в обычную, повседневную одежду 20-го века. Ту, что он носил, еще будучи Мамору Джиба. – Ладно, я слушаю.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Вы знаете Усаги очень давно. За это время ваша жизнь не раз менялась и вы не раз теряли друг друга. Вам пришлось пережить множество смертей, боли и страданий. Обычно это все остается в памяти людей в качестве нежелательных воспоминаний. А теперь вспомните, как вела себя Усаги после очередной битвы.</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Она как будто забывала все, никогда ничего не говорила об этом. Девочки мучались кошмарами, страдали от дегрессий, но она – никогда. Меня это всегда удивляло, но я предпочитал не спрашивать.</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у и зря!</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Что?</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е обращай внимания. Каким-то образом все эти подавляемые эмоции привели к раздвоению личности. Ты ведь знаешь, что это такое?</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Догадываюсь. Но даже если человек страдает раздвоением личности, это все равно лишь один человек! А их было две.</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Усаги – необычный человек. Она воин, принцесса, миссия … Она сильнейший воин во вселенной, но психика у нее слабая. Не знаю, как именно, но Усаги раздвоилась и возник ее астральный двойник. Темная Усаги, разочаровавшаяся в жизни, не имеющая веры в светлое будущее. Она не была злом, а просто уставшим от жизни человеком. В какой-то момент разница между двумя Усаги стала такой сильной, что они большее не смогли существовать в одном теле и Темная Усаги вырвалась на свободу.</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А странный сон? Почему моя Усаги заснула?</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есмотря на разницу, Усаги все равно одна. То есть … Я не могу этого объяснить, но две Усаги не могли существовать одновременно. И если одна действовала, то другая спала. Именно поэтому Серенити спала, в то время, как Темная Усаги убивала всех, кто ей дорог.</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Я все-таки  не понимаю. Темная Усаги убивала остальных, следовательно, она была злом.</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Нет! Это была та же Усаги, любящая тебя, Малышку, девочек. Просто она считала, что вам будет лучше умереть. Что в этом мире не для чего жить. Ей было больно, так же как и вам. Я не знаю всех причин, которые привели к этому и не в силах их узнать. Именно здесь в игру вступаешь ты. </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Я? Но что я могу сделать?</w:t>
      </w:r>
    </w:p>
    <w:p>
      <w:pPr>
        <w:pStyle w:val="TextBody"/>
        <w:numPr>
          <w:ilvl w:val="0"/>
          <w:numId w:val="4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Только ты можешь узнать, что привело к раздвоению, что явилось главной причиной. Ты должен узнать это и попробовать вылечить Усаги. Только так можно ее вернуть.</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Эндимион задумался. Сатурн говорила невероятные вещи, но это все объясняло: и двух Серенити, и боль в глазах той, Темной. </w:t>
      </w:r>
    </w:p>
    <w:p>
      <w:pPr>
        <w:pStyle w:val="TextBody"/>
        <w:numPr>
          <w:ilvl w:val="0"/>
          <w:numId w:val="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о Темная Усаги мертва. А где настоящая? То есть первая Усаги?</w:t>
      </w:r>
    </w:p>
    <w:p>
      <w:pPr>
        <w:pStyle w:val="TextBody"/>
        <w:numPr>
          <w:ilvl w:val="0"/>
          <w:numId w:val="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Она спит. Опять. Ибо уничтожение Темной Усаги уничтожило часть нашей Серенити. Ты должен восстановить эту часть и разбудить Усаги. </w:t>
      </w:r>
    </w:p>
    <w:p>
      <w:pPr>
        <w:pStyle w:val="TextBody"/>
        <w:numPr>
          <w:ilvl w:val="0"/>
          <w:numId w:val="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Как?</w:t>
      </w:r>
    </w:p>
    <w:p>
      <w:pPr>
        <w:pStyle w:val="TextBody"/>
        <w:tabs>
          <w:tab w:val="left" w:pos="1276" w:leader="none"/>
          <w:tab w:val="left" w:pos="9230" w:leader="none"/>
        </w:tabs>
        <w:ind w:left="360" w:right="-926" w:hanging="0"/>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ind w:left="360" w:right="-926" w:hanging="0"/>
        <w:rPr/>
      </w:pPr>
      <w:r>
        <w:rPr>
          <w:rFonts w:cs="Comic Sans MS" w:ascii="Comic Sans MS" w:hAnsi="Comic Sans MS"/>
          <w:b/>
          <w:bCs/>
          <w:color w:val="800080"/>
        </w:rPr>
        <w:t xml:space="preserve">Глава </w:t>
      </w:r>
      <w:r>
        <w:rPr>
          <w:rFonts w:cs="Comic Sans MS" w:ascii="Comic Sans MS" w:hAnsi="Comic Sans MS"/>
          <w:b/>
          <w:bCs/>
          <w:color w:val="800080"/>
          <w:lang w:val="en-US"/>
        </w:rPr>
        <w:t>XIX</w:t>
      </w:r>
    </w:p>
    <w:p>
      <w:pPr>
        <w:pStyle w:val="TextBody"/>
        <w:numPr>
          <w:ilvl w:val="0"/>
          <w:numId w:val="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Значит, ты согласен. Итак, оглядись вокруг. Ты находишься в подсознании Усаги. </w:t>
      </w:r>
    </w:p>
    <w:p>
      <w:pPr>
        <w:pStyle w:val="TextBody"/>
        <w:numPr>
          <w:ilvl w:val="0"/>
          <w:numId w:val="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Где? – у Эндимиона неожиданно засосало под ложечкой. Кажется, это все куда серьезней, чем ему казалось в начале.</w:t>
      </w:r>
    </w:p>
    <w:p>
      <w:pPr>
        <w:pStyle w:val="TextBody"/>
        <w:numPr>
          <w:ilvl w:val="0"/>
          <w:numId w:val="7"/>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Спасти Усаги можно только изнутри. Из ее разума. Я не знаю, что тебя здесь ждет, так как не знаю чем живет Усаги. Здесь сосредоточенны все ее мечты и воспоминания, вся ее боль, несбывшиеся надежды, все ее мысли. Не знаю, что ты увидишь, но помни. Что все это – лишь ее фантазии и воспоминания. Ты знаешь Усаги лучше всех, поэтому сможешь найти ту боль, что сделала ее такой. Надеюсь, у тебя получиться. Я не смогу помочь тебе, так как мне нет хода в мир Усаги. Будь осторожен и помни, что главное – ваша любовь. Она может оказаться ключом к спасению. – Голос Сатурн становился все тише и, наконец, совсем исчез.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Эндимион понял, что остался один в этом странном и неведомом мире Усаги. Но куда идти? Вокруг лишь розовый туман. И словно в ответ на мысли Эндимиона в тумане появилась вспышка золотого света и Эндимион направился туда. Пройдя сквозь свет, он оказался в … 20-ом веке!</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rPr>
          <w:rFonts w:ascii="Comic Sans MS" w:hAnsi="Comic Sans MS" w:cs="Comic Sans MS"/>
          <w:b/>
          <w:b/>
          <w:bCs/>
          <w:i w:val="false"/>
          <w:i w:val="false"/>
          <w:iCs/>
          <w:color w:val="800080"/>
        </w:rPr>
      </w:pPr>
      <w:r>
        <w:rPr>
          <w:rFonts w:cs="Comic Sans MS" w:ascii="Comic Sans MS" w:hAnsi="Comic Sans MS"/>
          <w:b/>
          <w:bCs/>
          <w:i w:val="false"/>
          <w:iCs/>
          <w:color w:val="800080"/>
        </w:rPr>
      </w:r>
    </w:p>
    <w:p>
      <w:pPr>
        <w:pStyle w:val="TextBody"/>
        <w:tabs>
          <w:tab w:val="left" w:pos="1276" w:leader="none"/>
          <w:tab w:val="left" w:pos="9230" w:leader="none"/>
        </w:tabs>
        <w:rPr>
          <w:rFonts w:ascii="Comic Sans MS" w:hAnsi="Comic Sans MS" w:cs="Comic Sans MS"/>
          <w:b/>
          <w:b/>
          <w:bCs/>
          <w:color w:val="800080"/>
        </w:rPr>
      </w:pPr>
      <w:r>
        <w:rPr>
          <w:rFonts w:cs="Comic Sans MS" w:ascii="Comic Sans MS" w:hAnsi="Comic Sans MS"/>
          <w:b/>
          <w:bCs/>
          <w:color w:val="800080"/>
        </w:rPr>
      </w:r>
    </w:p>
    <w:p>
      <w:pPr>
        <w:pStyle w:val="TextBody"/>
        <w:tabs>
          <w:tab w:val="left" w:pos="1276" w:leader="none"/>
          <w:tab w:val="left" w:pos="9230" w:leader="none"/>
        </w:tabs>
        <w:rPr>
          <w:rFonts w:ascii="Comic Sans MS" w:hAnsi="Comic Sans MS" w:cs="Comic Sans MS"/>
          <w:b/>
          <w:b/>
          <w:bCs/>
          <w:color w:val="800080"/>
        </w:rPr>
      </w:pPr>
      <w:r>
        <w:rPr>
          <w:rFonts w:cs="Comic Sans MS" w:ascii="Comic Sans MS" w:hAnsi="Comic Sans MS"/>
          <w:b/>
          <w:bCs/>
          <w:color w:val="800080"/>
        </w:rPr>
        <w:t xml:space="preserve">Глава </w:t>
      </w:r>
      <w:r>
        <w:rPr>
          <w:rFonts w:cs="Comic Sans MS" w:ascii="Comic Sans MS" w:hAnsi="Comic Sans MS"/>
          <w:b/>
          <w:bCs/>
          <w:color w:val="800080"/>
          <w:lang w:val="en-US"/>
        </w:rPr>
        <w:t>XX</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Эндимион шел по улицам Токио 20-го века. Здесь все было по-прежнему. Интересно, зачем он попал сюда. Неожиданно он увидел Усаги. Она шла по дороге, одетая в свою школьную форму и  расстроено рассматривала какой-то листочек. «Кажется, я знаю, что это за момент» - Эндимион улыбнулся. Этот день тогда, в прошлом, перевернул все его жизнь. И как будто в подтверждение его мыслей, Усаги раздраженно скомкала листок в руках. </w:t>
      </w:r>
    </w:p>
    <w:p>
      <w:pPr>
        <w:pStyle w:val="TextBody"/>
        <w:numPr>
          <w:ilvl w:val="0"/>
          <w:numId w:val="13"/>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Пойду домой! – и она, не глядя, швырнула его через плечо. Тест попал прямо в голову темноволосому юноше в темных очках. </w:t>
      </w:r>
    </w:p>
    <w:p>
      <w:pPr>
        <w:pStyle w:val="TextBody"/>
        <w:numPr>
          <w:ilvl w:val="0"/>
          <w:numId w:val="13"/>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Больно же, шишкоголовая! – окликнул ее он.</w:t>
      </w:r>
    </w:p>
    <w:p>
      <w:pPr>
        <w:pStyle w:val="TextBody"/>
        <w:tabs>
          <w:tab w:val="left" w:pos="1276" w:leader="none"/>
          <w:tab w:val="left" w:pos="9230" w:leader="none"/>
        </w:tabs>
        <w:rPr/>
      </w:pPr>
      <w:r>
        <w:rPr>
          <w:rFonts w:cs="Comic Sans MS" w:ascii="Comic Sans MS" w:hAnsi="Comic Sans MS"/>
          <w:i w:val="false"/>
          <w:iCs/>
          <w:color w:val="800080"/>
        </w:rPr>
        <w:t xml:space="preserve">Эндимион в шоке обернулся. Ну точно, это  был он, Мамору Джиба, т.е. Эндимион в прошлом. Он усмехнулся, припомнив, что за разговор пойдет дальше. </w:t>
      </w:r>
      <w:r>
        <w:rPr>
          <w:rFonts w:cs="Comic Sans MS" w:ascii="Comic Sans MS" w:hAnsi="Comic Sans MS"/>
          <w:color w:val="800080"/>
        </w:rPr>
        <w:t>Усаги в ярости развернулась и закричала:</w:t>
      </w:r>
    </w:p>
    <w:p>
      <w:pPr>
        <w:pStyle w:val="TextBody"/>
        <w:numPr>
          <w:ilvl w:val="0"/>
          <w:numId w:val="30"/>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Это не шишки! Они называются оданго!</w:t>
      </w:r>
    </w:p>
    <w:p>
      <w:pPr>
        <w:pStyle w:val="TextBody"/>
        <w:numPr>
          <w:ilvl w:val="0"/>
          <w:numId w:val="30"/>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30 баллов!  - усмехнулся Мамору, развернув листок. – Училась бы получше, Оданго!</w:t>
      </w:r>
    </w:p>
    <w:p>
      <w:pPr>
        <w:pStyle w:val="TextBody"/>
        <w:numPr>
          <w:ilvl w:val="0"/>
          <w:numId w:val="30"/>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Оставь меня в покое! – прокричала Усаги, собираясь уходить.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И тут на небе над головой Эндимиона, как неоновая реклама,  вспыхнули слова: «Странный парень! Но он симпатичный!». Вспыхнули и тут же пропали. Эндимион с запозданием понял, что это были мысли Усаги. Интересно, зачем он попал сюда. Постепенно местность вновь стал заволакивать розовый туман и Эндимион очутился все в том же пространстве без стен  и потолка. Но не успел он как следует подумать о том, что видел, как вновь засверкал золотой свет и он очутился в своей квартире. На его кровати лежала Усаги, точнее, СейлорМун. Эндимион вновь вспомнил, что это за день. Она потратила слишком много энергии и потеряла сознание, а он, в образе ТакседоМаска принес ее к себе домой. Если он не ошибается, то сейчас … </w:t>
      </w:r>
    </w:p>
    <w:p>
      <w:pPr>
        <w:pStyle w:val="TextBody"/>
        <w:tabs>
          <w:tab w:val="left" w:pos="1276" w:leader="none"/>
          <w:tab w:val="left" w:pos="9230" w:leader="none"/>
        </w:tabs>
        <w:rPr>
          <w:rFonts w:ascii="Comic Sans MS" w:hAnsi="Comic Sans MS" w:cs="Arial"/>
          <w:color w:val="800080"/>
        </w:rPr>
      </w:pPr>
      <w:r>
        <w:rPr>
          <w:rFonts w:cs="Arial" w:ascii="Comic Sans MS" w:hAnsi="Comic Sans MS"/>
          <w:color w:val="800080"/>
        </w:rPr>
        <w:t xml:space="preserve">Усаги села на краешек кровати и  в изумлении огляделась вокруг. Затем она дотронулась до своей брошки, вновь превратившись в обычную девочку. Неожиданно дверь открылась в вошел Мамору. </w:t>
      </w:r>
    </w:p>
    <w:p>
      <w:pPr>
        <w:pStyle w:val="TextBody"/>
        <w:numPr>
          <w:ilvl w:val="0"/>
          <w:numId w:val="37"/>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Где я? – недоверчиво глядя на него, спросила Усаги. </w:t>
      </w:r>
    </w:p>
    <w:p>
      <w:pPr>
        <w:pStyle w:val="TextBody"/>
        <w:numPr>
          <w:ilvl w:val="0"/>
          <w:numId w:val="37"/>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У меня в комнате.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И тут же на потолке вновь вспыхнули мысли Усаги: « Комната Мамору? Что я делаю в комнате этого парня? И рубака у него такая же, как у ТакседоМаска!». Эндимиону  странно было видеть все это чужими глазами и одновременно знать, о чем она думала в тот момент. </w:t>
      </w:r>
    </w:p>
    <w:p>
      <w:pPr>
        <w:pStyle w:val="TextBody"/>
        <w:numPr>
          <w:ilvl w:val="0"/>
          <w:numId w:val="8"/>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color w:val="800080"/>
        </w:rPr>
        <w:t>Ты упала. Использовала все свои силы и упала без сознания прямо на улице. Мне не оставалось ничего иного, только принести тебя сюда.</w:t>
      </w:r>
    </w:p>
    <w:p>
      <w:pPr>
        <w:pStyle w:val="TextBody"/>
        <w:tabs>
          <w:tab w:val="left" w:pos="1276" w:leader="none"/>
          <w:tab w:val="left" w:pos="9230" w:leader="none"/>
        </w:tabs>
        <w:rPr/>
      </w:pPr>
      <w:r>
        <w:rPr>
          <w:rFonts w:cs="Comic Sans MS" w:ascii="Comic Sans MS" w:hAnsi="Comic Sans MS"/>
          <w:i w:val="false"/>
          <w:iCs/>
          <w:color w:val="800080"/>
        </w:rPr>
        <w:t xml:space="preserve">Усаги бросила взгляд на стул и увидела костюм Такседо. Эндимион с интересом посмотрел </w:t>
      </w:r>
      <w:r>
        <w:rPr>
          <w:rFonts w:cs="Comic Sans MS" w:ascii="Comic Sans MS" w:hAnsi="Comic Sans MS"/>
          <w:color w:val="800080"/>
        </w:rPr>
        <w:t xml:space="preserve"> </w:t>
      </w:r>
      <w:r>
        <w:rPr>
          <w:rFonts w:cs="Comic Sans MS" w:ascii="Comic Sans MS" w:hAnsi="Comic Sans MS"/>
          <w:i w:val="false"/>
          <w:iCs/>
          <w:color w:val="800080"/>
        </w:rPr>
        <w:t xml:space="preserve">наверх, надеясь увидеть ее мысли в этот момент. И слова незамедлительно появились, но на этот раз на стене: «Маска … И галстук от смокинга …» </w:t>
      </w:r>
      <w:r>
        <w:rPr>
          <w:rFonts w:cs="Comic Sans MS" w:ascii="Comic Sans MS" w:hAnsi="Comic Sans MS"/>
          <w:color w:val="800080"/>
        </w:rPr>
        <w:t>Усаги подошла к Мамору и приложила маску к его глазам. «</w:t>
      </w:r>
      <w:r>
        <w:rPr>
          <w:rFonts w:cs="Comic Sans MS" w:ascii="Comic Sans MS" w:hAnsi="Comic Sans MS"/>
          <w:i w:val="false"/>
          <w:iCs/>
          <w:color w:val="800080"/>
        </w:rPr>
        <w:t xml:space="preserve">Значит он  - ТакседоМаск. И как я раньше этого не поняла. Тот же низкий голос, и глаза, затягивающие меня». Эндимион ожидал продолжения сцены, но какая-то сила неожиданно переместила его из комнаты на порог дома. </w:t>
      </w:r>
      <w:r>
        <w:rPr>
          <w:rFonts w:cs="Comic Sans MS" w:ascii="Comic Sans MS" w:hAnsi="Comic Sans MS"/>
          <w:color w:val="800080"/>
        </w:rPr>
        <w:t xml:space="preserve">Это был вечер того же дня. Усаги  и Мамору стояли на крыльце, прощаясь. Она повернулась к выходу, как вдруг он положил руку ей на плечо и позвал: « Усако». </w:t>
      </w:r>
      <w:r>
        <w:rPr>
          <w:rFonts w:cs="Comic Sans MS" w:ascii="Comic Sans MS" w:hAnsi="Comic Sans MS"/>
          <w:i w:val="false"/>
          <w:iCs/>
          <w:color w:val="800080"/>
        </w:rPr>
        <w:t xml:space="preserve">Эндимион так и не смог понять,  что заставило его так обратиться к Усаги. Это была какая-то вспышка и слова сами пришли к нему на ум. </w:t>
      </w:r>
      <w:r>
        <w:rPr>
          <w:rFonts w:cs="Comic Sans MS" w:ascii="Comic Sans MS" w:hAnsi="Comic Sans MS"/>
          <w:color w:val="800080"/>
        </w:rPr>
        <w:t xml:space="preserve">Усаги удивленно обернулась. Он протянул ей сумку: « Спокойной ночи, Усако!» - и Мамору зашел в здание, а Усаги осталась стоять на крыльце. </w:t>
      </w:r>
      <w:r>
        <w:rPr>
          <w:rFonts w:cs="Comic Sans MS" w:ascii="Comic Sans MS" w:hAnsi="Comic Sans MS"/>
          <w:i w:val="false"/>
          <w:iCs/>
          <w:color w:val="800080"/>
        </w:rPr>
        <w:t xml:space="preserve"> На стене здания уже привычно вспыхнули мысли Усаги: «Он назвал меня Усако … Тогда он … Мамору – Мамо-чан». И все вновь скрыл розовый туман.  Эндимион задумался. Она так робко называла его Мамо-чан. Он так любил слышать ее голос, несмело зовущий его. Она была маленьким ребенком, которого хотелось взять на руки и приласкать. Как же он любил ее!  И теперь только он может спасти ее! И Эндимион с мрачной решимостью пошел дальше по розовому туману. Света долго не было видно, но вот, наконец, вдалеке вновь появилась вспышка. Эндимион бросился туда. Он очутился на берегу озера. Светило солнце, а на мостике, щурясь стоял Мамору. </w:t>
      </w:r>
      <w:r>
        <w:rPr>
          <w:rFonts w:cs="Comic Sans MS" w:ascii="Comic Sans MS" w:hAnsi="Comic Sans MS"/>
          <w:color w:val="800080"/>
        </w:rPr>
        <w:t xml:space="preserve">Казалось, он кого-то ждал. Но вот его лицо осветилось улыбкой и он бросился на встречу Усаги. </w:t>
      </w:r>
    </w:p>
    <w:p>
      <w:pPr>
        <w:pStyle w:val="TextBody"/>
        <w:numPr>
          <w:ilvl w:val="0"/>
          <w:numId w:val="8"/>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color w:val="800080"/>
        </w:rPr>
        <w:t xml:space="preserve">Ты опоздала. – Он нежно чмокнул ее в щеку. – Держу пари, с тобой опять что-то случилось. </w:t>
      </w:r>
    </w:p>
    <w:p>
      <w:pPr>
        <w:pStyle w:val="TextBody"/>
        <w:numPr>
          <w:ilvl w:val="0"/>
          <w:numId w:val="8"/>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color w:val="800080"/>
        </w:rPr>
        <w:t xml:space="preserve">Вовсе нет! – возмутилась Усаги. – Я просто задержалась.  Я тебе кое-что принесла. – Усаги достала сломанные часы Мамору в виде звезды. Талисман их любви. </w:t>
      </w:r>
    </w:p>
    <w:p>
      <w:pPr>
        <w:pStyle w:val="TextBody"/>
        <w:numPr>
          <w:ilvl w:val="0"/>
          <w:numId w:val="8"/>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color w:val="800080"/>
        </w:rPr>
        <w:t xml:space="preserve">Усако … </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Усаги закрыла глаза и Мамору поцеловал ее.</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И вновь розовый туман. Пока что Эндимиону нее удалось найти ничего, что могло бы помочь ему. Он не знал, сколько прошло времени. Последним, что он видел в мире Усаги, была их свадьба. </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Они стояли на крыльце старинной церкви. Девочки в нарядах подружки невесты уже спустились вниз, неся в руках розовые букетики. У дороги стоял традиционный лимузин, чтобы отвести аэропорт. Начиналась новая, светлая жизнь. А они все стояли на крыльце, наслаждаясь этим мгновением счастья. </w:t>
      </w:r>
    </w:p>
    <w:p>
      <w:pPr>
        <w:pStyle w:val="TextBody"/>
        <w:numPr>
          <w:ilvl w:val="0"/>
          <w:numId w:val="10"/>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Мамору, мы всегда будем вместе?</w:t>
      </w:r>
    </w:p>
    <w:p>
      <w:pPr>
        <w:pStyle w:val="TextBody"/>
        <w:numPr>
          <w:ilvl w:val="0"/>
          <w:numId w:val="10"/>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Да, Усако. Теперь нас уже ничто не сможет разлучить.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То был самый счастливый день в его жизни. Да и в ее тоже. Ему не нужно было знать ее мысли, он прочел это еще тогда в ее глазах, в ее улыбке.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XXI</w:t>
      </w:r>
    </w:p>
    <w:p>
      <w:pPr>
        <w:pStyle w:val="TextBody"/>
        <w:tabs>
          <w:tab w:val="left" w:pos="1276" w:leader="none"/>
          <w:tab w:val="left" w:pos="9230" w:leader="none"/>
        </w:tabs>
        <w:rPr>
          <w:rFonts w:ascii="Comic Sans MS" w:hAnsi="Comic Sans MS" w:cs="Comic Sans MS"/>
          <w:i w:val="false"/>
          <w:i w:val="false"/>
          <w:iCs/>
          <w:color w:val="800080"/>
        </w:rPr>
      </w:pPr>
      <w:r>
        <w:rPr>
          <w:rFonts w:eastAsia="Comic Sans MS" w:cs="Comic Sans MS" w:ascii="Comic Sans MS" w:hAnsi="Comic Sans MS"/>
          <w:i w:val="false"/>
          <w:iCs/>
          <w:color w:val="800080"/>
        </w:rPr>
        <w:t xml:space="preserve"> </w:t>
      </w:r>
      <w:r>
        <w:rPr>
          <w:rFonts w:cs="Comic Sans MS" w:ascii="Comic Sans MS" w:hAnsi="Comic Sans MS"/>
          <w:i w:val="false"/>
          <w:iCs/>
          <w:color w:val="800080"/>
        </w:rPr>
        <w:t xml:space="preserve">Может, день, а может, час. Он просто шел по розовому туману, изредка попадая в прошлое. Он вновь переживал все те прекрасные мгновения. Только теперь он видел их глазами Усаги, знал ее мысли и чувства. Это было так странно. Она была такой чувствительной и так переживал из-за любой неудачи. Порой Эндимиону казалось, что он никогда не знал той девушки, которую так любил. Но над этими некогда было раздумывать. Сатурн говорила, что его время ограничено и что если он не найдет способа вернуть Серенити к жизни, то навсегда потеряет ее. Но что может помочь ему? Пока что все воспоминание только счастливы. Не могли же они привести к раздвоению личности. Мелькнула еще одна вспышка и Эндимион устало направился в ее сторону. </w:t>
      </w:r>
    </w:p>
    <w:p>
      <w:pPr>
        <w:pStyle w:val="TextBody"/>
        <w:tabs>
          <w:tab w:val="left" w:pos="1276" w:leader="none"/>
          <w:tab w:val="left" w:pos="9230" w:leader="none"/>
        </w:tabs>
        <w:rPr/>
      </w:pPr>
      <w:r>
        <w:rPr>
          <w:rFonts w:eastAsia="Comic Sans MS" w:cs="Comic Sans MS" w:ascii="Comic Sans MS" w:hAnsi="Comic Sans MS"/>
          <w:i w:val="false"/>
          <w:iCs/>
          <w:color w:val="800080"/>
        </w:rPr>
        <w:t xml:space="preserve"> </w:t>
      </w:r>
      <w:r>
        <w:rPr>
          <w:rFonts w:cs="Comic Sans MS" w:ascii="Comic Sans MS" w:hAnsi="Comic Sans MS"/>
          <w:color w:val="800080"/>
        </w:rPr>
        <w:t xml:space="preserve">На этот раз он оказался в комнате Усаги. Она сидела на кровати и устало смотрела в окно, на полную луну. По ее щекам текли слезы, но она не обращала на них никакого внимания. Волосы были необычно длинными и стелились по полу. Неожиданно раздался стук в дверь, но Усаги не реагировала. </w:t>
      </w:r>
    </w:p>
    <w:p>
      <w:pPr>
        <w:pStyle w:val="TextBody"/>
        <w:numPr>
          <w:ilvl w:val="0"/>
          <w:numId w:val="49"/>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Усаги, открой пожалуйста! – это были девочки. </w:t>
      </w:r>
    </w:p>
    <w:p>
      <w:pPr>
        <w:pStyle w:val="TextBody"/>
        <w:numPr>
          <w:ilvl w:val="0"/>
          <w:numId w:val="49"/>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Войдите. – прошептала Усаги, не отрывая взгляда от луны. </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Девочки пытались отвлечь Усаги, но у них ничего не получалось. Но неожиданно Мако произнесла имя Мамору и Усаги встрепенулась.</w:t>
      </w:r>
    </w:p>
    <w:p>
      <w:pPr>
        <w:pStyle w:val="TextBody"/>
        <w:numPr>
          <w:ilvl w:val="0"/>
          <w:numId w:val="32"/>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Мамору? ТакседоМаск? Эндимион! Где же он? Мы должны победить Темное Королевство, чтобы спасти его. Если мы не поможем, он исчезнет! Мамору! Мамору! – Усаги протянула это имя, как подледную надежду.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Эндимион вздрогнул, услышав боль в ее голосе. Скорее всего, это время, когда он был во власти Темного королевства. Он даже не знал, что она пережила, как ей было больно. Неожиданно вдалеке, в  розовом тумане мелькнула чья-то фигура. Он не успел разглядеть ее до того, как она скрылась в очередной вспышке золотого света. Он бросился туда, но не успел, так как свет исчез. Но сердцем Эндимион чувствовал, что это была она.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XXII</w:t>
      </w:r>
    </w:p>
    <w:p>
      <w:pPr>
        <w:pStyle w:val="TextBody"/>
        <w:numPr>
          <w:ilvl w:val="0"/>
          <w:numId w:val="32"/>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Я не желаю больше об этом говорить! – он развернулся, собираясь уйти.</w:t>
      </w:r>
    </w:p>
    <w:p>
      <w:pPr>
        <w:pStyle w:val="TextBody"/>
        <w:numPr>
          <w:ilvl w:val="0"/>
          <w:numId w:val="32"/>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Но Мамо-чан …- Усаги сидела на асфальте, пытаясь поверить в его слова. </w:t>
      </w:r>
    </w:p>
    <w:p>
      <w:pPr>
        <w:pStyle w:val="TextBody"/>
        <w:numPr>
          <w:ilvl w:val="0"/>
          <w:numId w:val="32"/>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Отстань от меня, я не желаю тебя больше видеть! И не приставай ко мне больше! – Мамору пошел дальше по улице и скрылся за перекрестком, а Усаги осталась сидеть на дороге.</w:t>
      </w:r>
    </w:p>
    <w:p>
      <w:pPr>
        <w:pStyle w:val="TextBody"/>
        <w:numPr>
          <w:ilvl w:val="0"/>
          <w:numId w:val="32"/>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Мамору…</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Неожиданно в воздухе зазвенел крик: «Мамору!!!». Эндимион вздрогнул. Столько боли и ужаса, непонимания, разочарования чувствовалось в нем. Он вновь стоял в розовом тумане, но не мог придти в себя. И тут неожиданно он встретился взглядом с ней. </w:t>
      </w:r>
    </w:p>
    <w:p>
      <w:pPr>
        <w:pStyle w:val="TextBody"/>
        <w:numPr>
          <w:ilvl w:val="0"/>
          <w:numId w:val="3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Серенити?</w:t>
      </w:r>
    </w:p>
    <w:p>
      <w:pPr>
        <w:pStyle w:val="TextBody"/>
        <w:numPr>
          <w:ilvl w:val="0"/>
          <w:numId w:val="3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ет. Я - не она. Я всего лишь Хранительница ее воспоминаний. Я рада наконец-то встретиться с тобой. Ты – Мамору Джиба, верно?</w:t>
      </w:r>
    </w:p>
    <w:p>
      <w:pPr>
        <w:pStyle w:val="TextBody"/>
        <w:numPr>
          <w:ilvl w:val="0"/>
          <w:numId w:val="3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Да, но откуда ты меня знаешь?</w:t>
      </w:r>
    </w:p>
    <w:p>
      <w:pPr>
        <w:pStyle w:val="TextBody"/>
        <w:numPr>
          <w:ilvl w:val="0"/>
          <w:numId w:val="3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Из ее воспоминаний. Она живет тобой и ради тебя. Ты – единственный смысл ее жизни. Именно благодаря тебе она стала королевой Серенити. Она любит тебя, вот что главное.</w:t>
      </w:r>
    </w:p>
    <w:p>
      <w:pPr>
        <w:pStyle w:val="TextBody"/>
        <w:numPr>
          <w:ilvl w:val="0"/>
          <w:numId w:val="3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Ты хорошо ее знаешь? – в голосе Эндимиона появилась надежда. Может, это именно то, что он искал и эта странная девушка, так похожая на Усаги, поможет ему спасти ее.</w:t>
      </w:r>
    </w:p>
    <w:p>
      <w:pPr>
        <w:pStyle w:val="TextBody"/>
        <w:numPr>
          <w:ilvl w:val="0"/>
          <w:numId w:val="3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Да. Я знаю ее лучше всех, знаю ее мечты и чувства, знаю, что способно причинить ей боль, а что может спасти ее. Я знаю, зачем ты пришел. </w:t>
      </w:r>
    </w:p>
    <w:p>
      <w:pPr>
        <w:pStyle w:val="TextBody"/>
        <w:numPr>
          <w:ilvl w:val="0"/>
          <w:numId w:val="3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Тогда помоги мне! В чем причина ее болезни? Как мне вылечить ее? Умоляю, скажи! – Эндимион бросился к Хранительнице, намереваясь схватить ее за плечи, но его руки прошли мимо. </w:t>
      </w:r>
    </w:p>
    <w:p>
      <w:pPr>
        <w:pStyle w:val="TextBody"/>
        <w:numPr>
          <w:ilvl w:val="0"/>
          <w:numId w:val="3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Я не имею плоти, я лишь эфирное создание. Но я помогу тебе. Чтобы вылечить ее, ты должен понять ее боль. Пойдем, я покажу тебе.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Туман расступился и они оказались в великолепном дворце. Это был дворец Серебряного тысячелетия. </w:t>
      </w:r>
    </w:p>
    <w:p>
      <w:pPr>
        <w:pStyle w:val="TextBody"/>
        <w:numPr>
          <w:ilvl w:val="0"/>
          <w:numId w:val="4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Это вечер перед битвой. Ты помнишь его? Именно здесь все началось.</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Эндимион судорожно кивнул. Здесь он впервые рассказал ей о своей любви, и здесь же он потерял ее. </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Громкая музыка, хохот и шумные разговоры неслись со всех сторон. Повсюду царило веселье и возбуждение. </w:t>
      </w:r>
    </w:p>
    <w:p>
      <w:pPr>
        <w:pStyle w:val="TextBody"/>
        <w:numPr>
          <w:ilvl w:val="0"/>
          <w:numId w:val="4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Лишь она чувствовала себя здесь одиноко. – Хранительница наклонилась к Эндимиону. – Но только до тех пор, пока не пришел ты.</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Они танцевали, не замечая никого вокруг. Неожиданно Эндимион схватил Серенити за руку и вывел ее на балкон. </w:t>
      </w:r>
    </w:p>
    <w:p>
      <w:pPr>
        <w:pStyle w:val="TextBody"/>
        <w:numPr>
          <w:ilvl w:val="0"/>
          <w:numId w:val="43"/>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Ты сообщил ей о нападении Темного Королевства. Но она испугалась только того, что могло случиться с тобой. К сожалению, ее опасения были не напрасны.</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В руках Берилл появился меч и она бросилась к Серенити. Но неожиданно на ее пути возник Эндимион и меч прошел сквозь его тело. Он упал на колени. Глаза Серенити расширились от ужаса, она подхватила его обессилившее тело. Из последних сил Эндимион дотронулся до лица Серенити. </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Я люблю тебя…</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Местность давно скрылась в розовом тумане, а Эндимион не мог сказать ни слова. Хранительница заставила его почувствовать всю боль Серенити, весь тот ужас, который она пережила. Только так он мог постичь всю глубину ее страданий. Но не успел он оправиться от этого шока, как Хранительница потащила его дальше, в следующее воспоминание.</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Лучи пронзили тело Эндимиона и стал медленно оседать на землю. Костям Эндимиона сменился формой ТакседоМаска, который вскоре сменился обычной одеждой Мамору.</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Прости, Мамору! – Усаги вонзила меч в тело лежащего без сил Мамору. Он смотрел на нее бессмысленными, пустыми глазами, но в момент удара они прояснились. </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Усако…</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Прости меня. Видимо, это наша судьба. Умирать и вновь возрождаться, но только для того, чтобы вновь пережить все это.  – Усаги зарыдала. – Я не могу вновь пережить все это. – Она наклонилась и поцеловала Мамору в ледяные губы. Затем она вытащила меч из его тела и вонзала его себе в грудь.</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i w:val="false"/>
          <w:iCs/>
          <w:color w:val="800080"/>
        </w:rPr>
        <w:t xml:space="preserve">Усаги… </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i w:val="false"/>
          <w:iCs/>
          <w:color w:val="800080"/>
        </w:rPr>
        <w:t>Ты не знал, как все это закончилось?</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i w:val="false"/>
          <w:iCs/>
          <w:color w:val="800080"/>
        </w:rPr>
        <w:t>Нет…- Эндимион отвечал сквозь зубы, чтобы не дать вырваться крику.</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i w:val="false"/>
          <w:iCs/>
          <w:color w:val="800080"/>
        </w:rPr>
        <w:t xml:space="preserve">А она переживает это каждый день снова и снова. Она каждый раз возвращается  в это время, надеясь, что все изменится. Но все остается прежним, и она вновь переживает эту боль. </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i w:val="false"/>
          <w:iCs/>
          <w:color w:val="800080"/>
        </w:rPr>
        <w:t>Но…</w:t>
      </w:r>
    </w:p>
    <w:p>
      <w:pPr>
        <w:pStyle w:val="TextBody"/>
        <w:numPr>
          <w:ilvl w:val="0"/>
          <w:numId w:val="43"/>
        </w:numPr>
        <w:tabs>
          <w:tab w:val="left" w:pos="1276" w:leader="none"/>
          <w:tab w:val="left" w:pos="9230" w:leader="none"/>
        </w:tabs>
        <w:rPr>
          <w:rFonts w:ascii="Comic Sans MS" w:hAnsi="Comic Sans MS" w:cs="Comic Sans MS"/>
          <w:color w:val="800080"/>
        </w:rPr>
      </w:pPr>
      <w:r>
        <w:rPr>
          <w:rFonts w:cs="Comic Sans MS" w:ascii="Comic Sans MS" w:hAnsi="Comic Sans MS"/>
          <w:i w:val="false"/>
          <w:iCs/>
          <w:color w:val="800080"/>
        </w:rPr>
        <w:t xml:space="preserve">Это еще не все. Ты видел лишь малую часть ее страданий, а чтобы понять их, ты должен почувствовать. В следующий раз ты будешь чувствовать тоже, что чувствовала она. </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СейлорМун стояла перед входом во временной туннель. </w:t>
      </w:r>
    </w:p>
    <w:p>
      <w:pPr>
        <w:pStyle w:val="TextBody"/>
        <w:numPr>
          <w:ilvl w:val="0"/>
          <w:numId w:val="2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СейлорМун, ты не можешь отправиться туда. Это слишком опасно. – Плутон загораживала проход.</w:t>
      </w:r>
    </w:p>
    <w:p>
      <w:pPr>
        <w:pStyle w:val="TextBody"/>
        <w:numPr>
          <w:ilvl w:val="0"/>
          <w:numId w:val="2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Но там Малышка и Мамору. Я должна найти их.</w:t>
      </w:r>
    </w:p>
    <w:p>
      <w:pPr>
        <w:pStyle w:val="TextBody"/>
        <w:numPr>
          <w:ilvl w:val="0"/>
          <w:numId w:val="2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Но Мамору, должно быть, уже нашел ее.</w:t>
      </w:r>
    </w:p>
    <w:p>
      <w:pPr>
        <w:pStyle w:val="TextBody"/>
        <w:numPr>
          <w:ilvl w:val="0"/>
          <w:numId w:val="2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А может и нет. Я должна пойти за ними. </w:t>
      </w:r>
    </w:p>
    <w:p>
      <w:pPr>
        <w:pStyle w:val="TextBody"/>
        <w:numPr>
          <w:ilvl w:val="0"/>
          <w:numId w:val="2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Тебе нет нужды делать этого. Посмотри на своего милого Мамору! – раздался насмешливый голос из ворот. В дверях стояла женщина, очень похожая на Усаги, но все же это была не она. </w:t>
      </w:r>
    </w:p>
    <w:p>
      <w:pPr>
        <w:pStyle w:val="TextBody"/>
        <w:numPr>
          <w:ilvl w:val="0"/>
          <w:numId w:val="2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Малышка? – СейлорМун от удивления отступила назад. </w:t>
      </w:r>
    </w:p>
    <w:p>
      <w:pPr>
        <w:pStyle w:val="TextBody"/>
        <w:numPr>
          <w:ilvl w:val="0"/>
          <w:numId w:val="2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Темная Леди, если быть точной. А вот мой возлюбленный… Мамору! </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Усаги перевела взгляд на спутника Темной Леди и с ужасом узнала в нем Мамору. Он смотрел на Малышку такими любящими глазами, с такой нежностью обнимал ее, что Усаги не могла этого выдержать.</w:t>
      </w:r>
    </w:p>
    <w:p>
      <w:pPr>
        <w:pStyle w:val="TextBody"/>
        <w:numPr>
          <w:ilvl w:val="0"/>
          <w:numId w:val="26"/>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Мамо-чан! – она бросилась к нему, но он оттолкнул ее и лишь крепче прижал к себе Темную Леди. Она улыбнулась ему и медленно прикоснулась к его губам. </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В этот момент они исчезли, а Усаги в шоке опустилась на холодный пол. </w:t>
      </w:r>
    </w:p>
    <w:p>
      <w:pPr>
        <w:pStyle w:val="TextBody"/>
        <w:numPr>
          <w:ilvl w:val="0"/>
          <w:numId w:val="26"/>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Мамо-чан … Нет!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В голове Эндимиона вспыхнул огонь боли. Он не мог понять причины, но чувствовал, как она выжигает все его мысли, оставляя лишь одно слово: «предательство».</w:t>
      </w:r>
    </w:p>
    <w:p>
      <w:pPr>
        <w:pStyle w:val="TextBody"/>
        <w:numPr>
          <w:ilvl w:val="0"/>
          <w:numId w:val="26"/>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Я не предавал ее!</w:t>
      </w:r>
    </w:p>
    <w:p>
      <w:pPr>
        <w:pStyle w:val="TextBody"/>
        <w:numPr>
          <w:ilvl w:val="0"/>
          <w:numId w:val="26"/>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Она знает. Точнее, одна Усаги знает, а другая считает, что ты бросил ее ради Темной Леди. Пойдем, я должна показать тебе еще многое.</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Они понеслись дальше. </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Усаги сидела на кухне перед раскрытым холодильником. По ее щекам текли слезы. Она не была голодна, но брала из холодильника продукты и запихивала их  в себя.</w:t>
      </w:r>
    </w:p>
    <w:p>
      <w:pPr>
        <w:pStyle w:val="TextBody"/>
        <w:numPr>
          <w:ilvl w:val="0"/>
          <w:numId w:val="6"/>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color w:val="800080"/>
        </w:rPr>
        <w:t>Усаги</w:t>
      </w:r>
      <w:r>
        <w:rPr>
          <w:rFonts w:cs="Comic Sans MS" w:ascii="Comic Sans MS" w:hAnsi="Comic Sans MS"/>
          <w:i w:val="false"/>
          <w:iCs/>
          <w:color w:val="800080"/>
        </w:rPr>
        <w:t xml:space="preserve">, </w:t>
      </w:r>
      <w:r>
        <w:rPr>
          <w:rFonts w:cs="Comic Sans MS" w:ascii="Comic Sans MS" w:hAnsi="Comic Sans MS"/>
          <w:color w:val="800080"/>
        </w:rPr>
        <w:t xml:space="preserve"> ты растолстеешь! – робко попыталась отвлечь Усаги Луна. Раньше это всегда действовало, но сейчас Усаги лишь всхлипнула и продолжила поглощать запасы.</w:t>
      </w:r>
    </w:p>
    <w:p>
      <w:pPr>
        <w:pStyle w:val="TextBody"/>
        <w:numPr>
          <w:ilvl w:val="0"/>
          <w:numId w:val="6"/>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color w:val="800080"/>
        </w:rPr>
        <w:t>Усаги, ну зачем ты это делаешь? – Луна обеспокоено вгляделась в лицо Усаги.  – На тебя же ни один парень не обратит внимания.</w:t>
      </w:r>
    </w:p>
    <w:p>
      <w:pPr>
        <w:pStyle w:val="TextBody"/>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Эту реплику Луна произнесла не подумав. Усаги лишь зажмурила глаза и прошептала сквозь слезы:</w:t>
      </w:r>
    </w:p>
    <w:p>
      <w:pPr>
        <w:pStyle w:val="TextBody"/>
        <w:numPr>
          <w:ilvl w:val="0"/>
          <w:numId w:val="38"/>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color w:val="800080"/>
        </w:rPr>
        <w:t>Вот и хорошо. Если я не нужна моему  Мамору, то мне не нужен никто. Пусть я растолстею и буду похожа на  пирожок с мясом. Тогда у него хотя бы будет причина, чтобы бросить меня. – и Усаги, по-прежнему плача, съела еще пирожок, а затем еще и еще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Эндимион не мог точно вспомнить, через что Хранительница вела его. В его голове оставались лишь отдельные фразы. Те, что отпечатывались в памяти Усаги, причиняя ей огромную боль. И к ужасу Эндимиона, автором большинства был именно он. </w:t>
      </w:r>
    </w:p>
    <w:p>
      <w:pPr>
        <w:pStyle w:val="TextBody"/>
        <w:numPr>
          <w:ilvl w:val="0"/>
          <w:numId w:val="1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Усаги, мне сейчас некогда…</w:t>
      </w:r>
    </w:p>
    <w:p>
      <w:pPr>
        <w:pStyle w:val="TextBody"/>
        <w:numPr>
          <w:ilvl w:val="0"/>
          <w:numId w:val="1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Усако, поговорим потом…</w:t>
      </w:r>
    </w:p>
    <w:p>
      <w:pPr>
        <w:pStyle w:val="TextBody"/>
        <w:numPr>
          <w:ilvl w:val="0"/>
          <w:numId w:val="1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 xml:space="preserve">Я должен идти… </w:t>
      </w:r>
    </w:p>
    <w:p>
      <w:pPr>
        <w:pStyle w:val="TextBody"/>
        <w:numPr>
          <w:ilvl w:val="0"/>
          <w:numId w:val="1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Я не хочу разговаривать с тобой…</w:t>
      </w:r>
    </w:p>
    <w:p>
      <w:pPr>
        <w:pStyle w:val="TextBody"/>
        <w:numPr>
          <w:ilvl w:val="0"/>
          <w:numId w:val="1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Это же так просто! Даже Малышка поняла бы…</w:t>
      </w:r>
    </w:p>
    <w:p>
      <w:pPr>
        <w:pStyle w:val="TextBody"/>
        <w:numPr>
          <w:ilvl w:val="0"/>
          <w:numId w:val="1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Усаги, не будь дурочкой…</w:t>
      </w:r>
    </w:p>
    <w:p>
      <w:pPr>
        <w:pStyle w:val="TextBody"/>
        <w:numPr>
          <w:ilvl w:val="0"/>
          <w:numId w:val="18"/>
        </w:numPr>
        <w:tabs>
          <w:tab w:val="left" w:pos="1276" w:leader="none"/>
          <w:tab w:val="left" w:pos="9230" w:leader="none"/>
        </w:tabs>
        <w:rPr>
          <w:rFonts w:ascii="Comic Sans MS" w:hAnsi="Comic Sans MS" w:cs="Comic Sans MS"/>
          <w:color w:val="800080"/>
        </w:rPr>
      </w:pPr>
      <w:r>
        <w:rPr>
          <w:rFonts w:cs="Comic Sans MS" w:ascii="Comic Sans MS" w:hAnsi="Comic Sans MS"/>
          <w:color w:val="800080"/>
        </w:rPr>
        <w:t>Пожалуйста, оставь меня…</w:t>
      </w:r>
    </w:p>
    <w:p>
      <w:pPr>
        <w:pStyle w:val="TextBody"/>
        <w:numPr>
          <w:ilvl w:val="0"/>
          <w:numId w:val="18"/>
        </w:numPr>
        <w:tabs>
          <w:tab w:val="left" w:pos="1276" w:leader="none"/>
          <w:tab w:val="left" w:pos="9230" w:leader="none"/>
        </w:tabs>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Мне нужно работать...</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И еще тысячи, тысячи подобных отговорок. Эндимион мог бы найти себе оправдание, но не хотел этого делать. Но он чувствовал только боль, разочарование и постепенно зарождающуюся ненависть. После очередного воспоминания он упал на колени перед Хранительницей.</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Хватит. Прошу тебя, хватит.</w:t>
      </w:r>
    </w:p>
    <w:p>
      <w:pPr>
        <w:pStyle w:val="TextBody"/>
        <w:tabs>
          <w:tab w:val="left" w:pos="1276" w:leader="none"/>
          <w:tab w:val="left" w:pos="9230" w:leader="none"/>
        </w:tabs>
        <w:ind w:left="360" w:right="-926" w:hanging="0"/>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ind w:left="360" w:right="-926" w:hanging="0"/>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XXIII</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Что ж, я думаю, этого достаточно. Надеюсь, теперь ты понял причину болезни Усаги.</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Я… - с обреченностью в голосе прошептал Эндимион. – Только я …</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ет! Конечно, в ее страданиях есть и твоя вина, но только тебе она обязана счастьем. Все счастливые воспоминания связаны только с тобой, с вашими отношениями. Но что ты чувствовал, когда видел все это?</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е знаю, как это можно описать. Это похоже на дикую боль, как будто меня разрывает на части. Только это все происходит где-то внутри, в душе. Неужели она так переживала все это … - Эндимион опустил глаза, чтобы хранительница не увидела в них страшного презрения к самому себе. – Какой же я дурак, эгоист самонадеянный!</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Ну зачем же так! – Хранительница была немного смущенна этим признанием. </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Ты не знаешь меня, не знаешь, почему я это делал. После битвы с Темным Королевством я потерял память …</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Я знаю. Она тоже…</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Но ей память вернули, а мне нет. Я вел себя так по-свински с ней. Постоянно находил в ней какие-то недостатки, дразнил, издевался над ней. Я боялся признаться, что меня неудержимо влечет к ней, что хочется прижать ее к себе и никогда не отпускать. Но так и не сказал ей этого до самого конца, когда мы вновь чуть не потеряли друг друга. </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о…</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А потом я бросил ее из-за дурацкого сна. Бросил, ничего не объяснив, просто послал ее подальше. Она приходила ко мне, пыталась понять в чем дело, но я лишь закрывал дверь, не дав ей вымолвить и слова. Мне было больно, но я не менял своего поведения. А потом я занялся учебой и не мог выделить для нее хотя бы минутки. Она уходила, а  я все занимался своими делами. А затем и вовсе уехал в Америку. Она писала мне каждый день, но не получала ответов. Но все равно она ждала меня, а не бросилась на встречу Сейи, как это сделала бы другая. Бедная моя маленькая Усаги. Самая сильная воительница, воин жизни, луч надежды, а по иронии судьбы такая хрупкая и ранимая. – Эндимион поднял глаза на Хранительницу. – Могу ли помочь ей теперь?</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Ты уже помог. – Хранительница улыбнулась.</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Что?</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Темная Усаги мертва, поэтому Усаги осталась одна. Именно твоя Усако. Теперь она в порядке. Главное, чтобы это не повторилось вновь. И это зависит только от тебя. Тебе не нужно доказывать свою любовь. Она знает. Но когда ей грустно, подойди к ней, обними и прошепчи что-нибудь ласковое. Расскажи, как сильно ты ее любишь и как много она для тебя значит. И повторяй ей это каждое утро, как только она проснется, и ночью, перед тем, как она уйдет в мир снов. И тогда все будет хорошо. А теперь иди, возвращайся к ней. Она ждет. И первыми делом крепко поцелуй ее. </w:t>
      </w:r>
    </w:p>
    <w:p>
      <w:pPr>
        <w:pStyle w:val="TextBody"/>
        <w:numPr>
          <w:ilvl w:val="0"/>
          <w:numId w:val="2"/>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Спасибо…</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Эндимион развернулся и пошел туда, где свечение тумана становилось слабее, туда, где слышались голоса, один из которых был особенно дорог ему. Но на пороге его настиг голос Хранительницы: </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Она мечтала уехать в отпуск с тобой и Малышкой. Только вы втроем, и больше никого. И помни, что спасти может только любовь, ваша любовь. Надеюсь, что теперь я буду охранять только счастливые моменты. Прощай…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И розовый туман скрыл  фигуру уходящего в настоящий мир Эндимиона.</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XXIV</w:t>
      </w:r>
    </w:p>
    <w:p>
      <w:pPr>
        <w:pStyle w:val="TextBody"/>
        <w:tabs>
          <w:tab w:val="left" w:pos="1276" w:leader="none"/>
          <w:tab w:val="left" w:pos="9230" w:leader="none"/>
        </w:tabs>
        <w:rPr>
          <w:rFonts w:ascii="Comic Sans MS" w:hAnsi="Comic Sans MS" w:cs="Comic Sans MS"/>
          <w:i w:val="false"/>
          <w:i w:val="false"/>
          <w:iCs/>
          <w:color w:val="800080"/>
        </w:rPr>
      </w:pPr>
      <w:r>
        <w:rPr>
          <w:rFonts w:eastAsia="Comic Sans MS" w:cs="Comic Sans MS" w:ascii="Comic Sans MS" w:hAnsi="Comic Sans MS"/>
          <w:i w:val="false"/>
          <w:iCs/>
          <w:color w:val="800080"/>
        </w:rPr>
        <w:t xml:space="preserve"> </w:t>
      </w:r>
      <w:r>
        <w:rPr>
          <w:rFonts w:cs="Comic Sans MS" w:ascii="Comic Sans MS" w:hAnsi="Comic Sans MS"/>
          <w:i w:val="false"/>
          <w:iCs/>
          <w:color w:val="800080"/>
        </w:rPr>
        <w:t xml:space="preserve">Сатурн парила в небе и наблюдала, как уходит розовый туман, оставляя после себя красивый и волшебный мир  возрожденного Серебряного Токио. Затем она вздохнула и отправилась в звездное пространство, чтобы доложит о конце этой страшной битвы.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ичто не нарушало покоя звезд и двух фигур, живущих в этой тишине. Неожиданно перед ними возникла Сатурн и преклонила колени.</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Здравствуй, Хотару. – голос девушки был нежен и мелодичен. </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Приветствуем тебя! – продолжил фразу не менее нежный мужской баритон.</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Если ты здесь, следовательно, битва закончилась. – Легким движением руки девушка откинула светлые волосы. </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Да, они вновь справились со всеми трудностями.  – Сатурн отвечала по-прежнему стояла на коленях.</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Встань. Мы рады, что у них все хорошо. К сожалению, это еще не конец страданий, но теперь они справятся с любой бедой. Спасибо за эту радостную весть. Ты можешь идти. – Юноша в точности повторил жест своей спутницы, откинув со лба непослушную челку. </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Вы позволите мне задать один вопрос? – Сатурн собиралась уходить, но неожиданно передумала. Ей необходимо было выяснить все до конца. </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Конечно. Мы с удовольствием ответим тебе, если это будет в наших возможностях.</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Спасибо! – Сатурн скептически усмехнулась, услышав последнее дополнение. Как будто есть что-то, чего эти двое не могут сделать. – Скажите, зачем все это? Зачем вы послали им такое жуткое испытание? Разве они мало пережили и им необходимо страдать опять?</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Ты прекрасно знаешь, что впереди их ждет еще одна битва, но эта была решающей. Как думаешь, почему Темная Усаги так легко справилась со всеми ними? – в голосе девушки звенела сталь. – Они хотели умереть. Устав от сражений, от битв и поражений. Они воспринимали смерть как спасение от боли. А это самое страшное, что могло с ними случиться. Если бы оставили их в таком состоянии перед последней битвой, то они бы проиграли и все бы началось с начала. </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Но теперь все в порядке. – голос юноши успокаивал, приносил тепло. – В них больше нет этой боли. Теперь они вновь будут веселыми девушками-воинами. </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о разве память об этом сражении, о смерти, которую принесла им их королева, не причинят им боли?</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А кто сказал, что они будут помнить? – девушка улыбнулась. – Завтра утром они проснутся и все забудут об этом ужасе. Лишь Эндимион будет помнить, но лишь страшный сон, приснившийся ему этой ночью. И к следующей битве они подойдут с чистыми, свободными сердцами. Только тогда они смогут выиграть.</w:t>
      </w:r>
    </w:p>
    <w:p>
      <w:pPr>
        <w:pStyle w:val="TextBody"/>
        <w:numPr>
          <w:ilvl w:val="0"/>
          <w:numId w:val="2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Спасибо. – Сатурн улыбнулась и пошла прочь. Она никогда не переставала удивляться этим двоим. Повелители мира, владыки жизни и смерти, живущие вечно. Они посылали людям тяжелые испытания, но всегда старались облегчить их участь. Сатурн вернулась к себе, в комнату дворца, где раньше никогда не ночевала.  Она переоделась в любимую ночную рубашку, которую когда-то, еще в 20-ом веке, ей подарили внешние воины. Легла в мягкую кровать, почувствовала запах любимого жасмина: Серенити всегда старалась сделать так, чтобы воины чувствовали себя уютно в своих комнатах. И закрыла глаза, чтобы проснуться утром в новом, чистом мире, полном любви и надежды. </w:t>
      </w:r>
    </w:p>
    <w:p>
      <w:pPr>
        <w:pStyle w:val="TextBody"/>
        <w:tabs>
          <w:tab w:val="left" w:pos="1276" w:leader="none"/>
          <w:tab w:val="left" w:pos="9230" w:leader="none"/>
        </w:tabs>
        <w:ind w:left="360" w:right="-926" w:hanging="0"/>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ind w:left="360" w:right="-926" w:hanging="0"/>
        <w:rPr>
          <w:rFonts w:ascii="Comic Sans MS" w:hAnsi="Comic Sans MS" w:cs="Comic Sans MS"/>
          <w:b/>
          <w:b/>
          <w:bCs/>
          <w:color w:val="800080"/>
        </w:rPr>
      </w:pPr>
      <w:r>
        <w:rPr>
          <w:rFonts w:cs="Comic Sans MS" w:ascii="Comic Sans MS" w:hAnsi="Comic Sans MS"/>
          <w:b/>
          <w:bCs/>
          <w:color w:val="800080"/>
        </w:rPr>
        <w:t>Глава</w:t>
      </w:r>
      <w:r>
        <w:rPr>
          <w:rFonts w:cs="Comic Sans MS" w:ascii="Comic Sans MS" w:hAnsi="Comic Sans MS"/>
          <w:b/>
          <w:bCs/>
          <w:color w:val="800080"/>
          <w:lang w:val="en-US"/>
        </w:rPr>
        <w:t>XXV</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Этим   утром Эндимион, или Мамору Джиба, король Хрустального Токио, проснулся неожиданно рано. Его разбудили солнечные зайчики, пробирающиеся в комнату через щелку в плотно закрытых  бархатных шторах. Он улыбнулся и встал с постели. Подойдя к окну, он отдернул занавес и солнечней свет ворвался в спальню. Но этого королю было мало. Он раскрыл окно и впустил легкий  утренний ветерок и щебетание птиц. Сзади раздался сонный голос:</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Энди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Эндимион развернулся и посмотрел на свою любимую жену, прекрасную королеву Серенити. Она непонимающе смотрела на него, щурясь от яркого солнца. В одно мгновение он оказался рядом с ней и нежно поцеловал.</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Доброе утро,  Усако.</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Серенити на мгновение непонимающе открыла глаза, а затем распахнула их с  огромным счастьем.</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Мамо-чан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И в этот момент раздался звон будильника. </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Ну вот … - Серенити с грустью наблюдала как Мамору выходит из комнаты. Но через мгновение он вернулся, неся в руках розовый конверт. </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У меня для тебя подарок. – С улыбкой он протянул ей конверт. Серенити вскрыла его, пробежала глазами содержание и … кинулась мужу на шею</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Мамо-чан. Это отпуск! </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Не совсем отпуск. Ты, я и Малышка едем отдыхать. Только втроем, и больше никого. И никаких короля, королевы и принцессы. А лишь мы…</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Ура… Я пойду собираться! – Серенити собиралась вскочить с кровати, но Эндимион не дал ее этого сделать. </w:t>
      </w:r>
    </w:p>
    <w:p>
      <w:pPr>
        <w:pStyle w:val="TextBody"/>
        <w:numPr>
          <w:ilvl w:val="0"/>
          <w:numId w:val="50"/>
        </w:numPr>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t xml:space="preserve">Я думаю, собраться можно и попозже … - С этими словами он вновь поцеловал жену, только на этот раз поцелую длился гораздо дольше.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rPr>
          <w:rFonts w:ascii="Bookman Old Style" w:hAnsi="Bookman Old Style" w:cs="Bookman Old Style"/>
          <w:b/>
          <w:b/>
          <w:bCs/>
          <w:color w:val="800080"/>
        </w:rPr>
      </w:pPr>
      <w:r>
        <w:rPr>
          <w:rFonts w:cs="Bookman Old Style" w:ascii="Bookman Old Style" w:hAnsi="Bookman Old Style"/>
          <w:b/>
          <w:bCs/>
          <w:color w:val="800080"/>
        </w:rPr>
        <w:t>Послесловие</w:t>
      </w:r>
    </w:p>
    <w:p>
      <w:pPr>
        <w:pStyle w:val="TextBody"/>
        <w:tabs>
          <w:tab w:val="left" w:pos="1276" w:leader="none"/>
          <w:tab w:val="left" w:pos="9230" w:leader="none"/>
        </w:tabs>
        <w:rPr/>
      </w:pPr>
      <w:r>
        <w:rPr>
          <w:rFonts w:cs="Bookman Old Style" w:ascii="Bookman Old Style" w:hAnsi="Bookman Old Style"/>
          <w:color w:val="800080"/>
        </w:rPr>
        <w:t xml:space="preserve">Ну вот вы и добрались до конца моего рассказа. Надеюсь, он вам понравился. Если это действительно так и вам есть что мне сказать, пишите, я буду очень рада. Ну а если фанфик вам совсем не понравился, то тем более пишите, буду знать, что не так. Мой адрес: </w:t>
      </w:r>
      <w:hyperlink r:id="rId2">
        <w:r>
          <w:rPr>
            <w:rStyle w:val="InternetLink"/>
            <w:rFonts w:cs="Bookman Old Style" w:ascii="Bookman Old Style" w:hAnsi="Bookman Old Style"/>
            <w:color w:val="800080"/>
          </w:rPr>
          <w:t>tanda2002@yandex.ru</w:t>
        </w:r>
      </w:hyperlink>
      <w:r>
        <w:rPr>
          <w:rFonts w:cs="Bookman Old Style" w:ascii="Bookman Old Style" w:hAnsi="Bookman Old Style"/>
          <w:color w:val="800080"/>
        </w:rPr>
        <w:t xml:space="preserve"> .</w:t>
      </w:r>
    </w:p>
    <w:p>
      <w:pPr>
        <w:pStyle w:val="TextBody"/>
        <w:tabs>
          <w:tab w:val="left" w:pos="1276" w:leader="none"/>
          <w:tab w:val="left" w:pos="9230" w:leader="none"/>
        </w:tabs>
        <w:rPr>
          <w:rFonts w:ascii="Bookman Old Style" w:hAnsi="Bookman Old Style" w:eastAsia="Bookman Old Style" w:cs="Bookman Old Style"/>
          <w:color w:val="800080"/>
        </w:rPr>
      </w:pPr>
      <w:r>
        <w:rPr>
          <w:rFonts w:eastAsia="Bookman Old Style" w:cs="Bookman Old Style" w:ascii="Bookman Old Style" w:hAnsi="Bookman Old Style"/>
          <w:color w:val="800080"/>
        </w:rPr>
        <w:t xml:space="preserve"> </w:t>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tabs>
          <w:tab w:val="left" w:pos="1276" w:leader="none"/>
          <w:tab w:val="left" w:pos="9230" w:leader="none"/>
        </w:tabs>
        <w:rPr>
          <w:rFonts w:ascii="Comic Sans MS" w:hAnsi="Comic Sans MS" w:cs="Comic Sans MS"/>
          <w:i w:val="false"/>
          <w:i w:val="false"/>
          <w:iCs/>
          <w:color w:val="800080"/>
        </w:rPr>
      </w:pPr>
      <w:r>
        <w:rPr>
          <w:rFonts w:cs="Comic Sans MS" w:ascii="Comic Sans MS" w:hAnsi="Comic Sans MS"/>
          <w:i w:val="false"/>
          <w:iCs/>
          <w:color w:val="800080"/>
        </w:rPr>
      </w:r>
    </w:p>
    <w:p>
      <w:pPr>
        <w:pStyle w:val="TextBody"/>
        <w:rPr>
          <w:rFonts w:ascii="Comic Sans MS" w:hAnsi="Comic Sans MS" w:cs="Comic Sans MS"/>
          <w:i w:val="false"/>
          <w:i w:val="false"/>
          <w:iCs/>
          <w:color w:val="800080"/>
        </w:rPr>
      </w:pPr>
      <w:r>
        <w:rPr>
          <w:rFonts w:cs="Comic Sans MS" w:ascii="Comic Sans MS" w:hAnsi="Comic Sans MS"/>
          <w:i w:val="false"/>
          <w:iCs/>
          <w:color w:val="8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55"/>
        </w:tabs>
        <w:ind w:left="1155"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95"/>
        </w:tabs>
        <w:ind w:left="795"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67" w:firstLine="567"/>
      <w:jc w:val="right"/>
      <w:outlineLvl w:val="0"/>
    </w:pPr>
    <w:rPr>
      <w:rFonts w:ascii="Comic Sans MS" w:hAnsi="Comic Sans MS" w:cs="Comic Sans MS"/>
      <w:b/>
      <w:bCs/>
      <w:i/>
      <w:color w:val="800080"/>
      <w:sz w:val="24"/>
      <w:u w:val="single"/>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230" w:leader="none"/>
      </w:tabs>
      <w:ind w:right="-926" w:hanging="0"/>
      <w:jc w:val="both"/>
    </w:pPr>
    <w:rPr>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20"/>
        <w:tab w:val="left" w:pos="9230" w:leader="none"/>
      </w:tabs>
      <w:ind w:left="360" w:right="-926" w:hanging="0"/>
      <w:jc w:val="both"/>
    </w:pPr>
    <w:rPr>
      <w:rFonts w:ascii="Comic Sans MS" w:hAnsi="Comic Sans MS" w:cs="Comic Sans MS"/>
      <w:i/>
      <w:iCs/>
      <w:sz w:val="24"/>
      <w:lang w:val="ru-RU"/>
    </w:rPr>
  </w:style>
  <w:style w:type="paragraph" w:styleId="2">
    <w:name w:val="Основной текст 2"/>
    <w:basedOn w:val="Normal"/>
    <w:qFormat/>
    <w:pPr>
      <w:tabs>
        <w:tab w:val="clear" w:pos="720"/>
        <w:tab w:val="left" w:pos="9230" w:leader="none"/>
      </w:tabs>
      <w:ind w:right="-926" w:hanging="0"/>
      <w:jc w:val="both"/>
    </w:pPr>
    <w:rPr>
      <w:rFonts w:ascii="Comic Sans MS" w:hAnsi="Comic Sans MS" w:cs="Comic Sans MS"/>
      <w:sz w:val="24"/>
      <w:lang w:val="ru-RU"/>
    </w:rPr>
  </w:style>
  <w:style w:type="paragraph" w:styleId="TextBodyIndent">
    <w:name w:val="Body Text Indent"/>
    <w:basedOn w:val="Normal"/>
    <w:pPr>
      <w:ind w:left="-567" w:firstLine="567"/>
      <w:jc w:val="both"/>
    </w:pPr>
    <w:rPr>
      <w:rFonts w:ascii="Bookman Old Style" w:hAnsi="Bookman Old Style" w:cs="Bookman Old Style"/>
      <w:i/>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a2002@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9:08:00Z</dcterms:created>
  <dc:creator>Гуменникова Оксана Константиновна</dc:creator>
  <dc:description/>
  <dc:language>en-US</dc:language>
  <cp:lastModifiedBy>Гуменникова Оксана Константиновна</cp:lastModifiedBy>
  <dcterms:modified xsi:type="dcterms:W3CDTF">2002-11-23T19:08:00Z</dcterms:modified>
  <cp:revision>3</cp:revision>
  <dc:subject/>
  <dc:title/>
</cp:coreProperties>
</file>