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Courier New CYR;Lucida Console" w:hAnsi="Courier New CYR;Lucida Console" w:cs="Courier New CYR;Lucida Console"/>
          <w:sz w:val="20"/>
          <w:szCs w:val="20"/>
          <w:lang w:val="en-US" w:eastAsia="en-US"/>
        </w:rPr>
      </w:pPr>
      <w:r>
        <w:rPr>
          <w:rFonts w:cs="Courier New CYR;Lucida Console" w:ascii="Courier New CYR;Lucida Console" w:hAnsi="Courier New CYR;Lucida Console"/>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63pt;margin-top:-36pt;width:395.95pt;height:71.95pt;mso-wrap-style:none;v-text-anchor:middle" type="_x0000_t136">
            <v:path textpathok="t"/>
            <v:textpath on="t" fitshape="t" string="Кто-то другой ..." style="font-family:&quot;Comic Sans MS&quot;;font-size:48pt"/>
            <v:fill o:detectmouseclick="t" type="solid" color2="#000033"/>
            <v:stroke color="#ff3300" weight="19080" joinstyle="miter" endcap="flat"/>
            <v:shadow on="t" obscured="f" color="gray"/>
            <w10:wrap type="none"/>
          </v:shape>
        </w:pict>
      </w:r>
    </w:p>
    <w:p>
      <w:pPr>
        <w:pStyle w:val="Normal"/>
        <w:widowControl w:val="false"/>
        <w:autoSpaceDE w:val="false"/>
        <w:ind w:firstLine="567"/>
        <w:jc w:val="both"/>
        <w:rPr>
          <w:rFonts w:ascii="Courier New CYR;Lucida Console" w:hAnsi="Courier New CYR;Lucida Console" w:cs="Courier New CYR;Lucida Console"/>
          <w:sz w:val="20"/>
          <w:szCs w:val="20"/>
        </w:rPr>
      </w:pPr>
      <w:r>
        <w:rPr>
          <w:rFonts w:cs="Courier New CYR;Lucida Console" w:ascii="Courier New CYR;Lucida Console" w:hAnsi="Courier New CYR;Lucida Console"/>
          <w:sz w:val="20"/>
          <w:szCs w:val="20"/>
        </w:rPr>
      </w:r>
    </w:p>
    <w:p>
      <w:pPr>
        <w:pStyle w:val="Normal"/>
        <w:widowControl w:val="false"/>
        <w:autoSpaceDE w:val="false"/>
        <w:ind w:firstLine="567"/>
        <w:jc w:val="both"/>
        <w:rPr>
          <w:rFonts w:ascii="Courier New CYR;Lucida Console" w:hAnsi="Courier New CYR;Lucida Console" w:cs="Courier New CYR;Lucida Console"/>
          <w:sz w:val="20"/>
          <w:szCs w:val="20"/>
        </w:rPr>
      </w:pPr>
      <w:r>
        <w:rPr>
          <w:rFonts w:cs="Courier New CYR;Lucida Console" w:ascii="Courier New CYR;Lucida Console" w:hAnsi="Courier New CYR;Lucida Console"/>
          <w:sz w:val="20"/>
          <w:szCs w:val="20"/>
        </w:rPr>
      </w:r>
    </w:p>
    <w:p>
      <w:pPr>
        <w:pStyle w:val="Normal"/>
        <w:widowControl w:val="false"/>
        <w:autoSpaceDE w:val="false"/>
        <w:ind w:firstLine="567"/>
        <w:jc w:val="both"/>
        <w:rPr>
          <w:rFonts w:ascii="Courier New CYR;Lucida Console" w:hAnsi="Courier New CYR;Lucida Console" w:cs="Courier New CYR;Lucida Console"/>
          <w:sz w:val="20"/>
          <w:szCs w:val="20"/>
        </w:rPr>
      </w:pPr>
      <w:r>
        <w:rPr>
          <w:rFonts w:cs="Courier New CYR;Lucida Console" w:ascii="Courier New CYR;Lucida Console" w:hAnsi="Courier New CYR;Lucida Console"/>
          <w:sz w:val="20"/>
          <w:szCs w:val="20"/>
        </w:rPr>
      </w:r>
    </w:p>
    <w:p>
      <w:pPr>
        <w:pStyle w:val="Normal"/>
        <w:widowControl w:val="false"/>
        <w:autoSpaceDE w:val="false"/>
        <w:ind w:firstLine="567"/>
        <w:jc w:val="center"/>
        <w:rPr>
          <w:rFonts w:ascii="Courier New CYR;Lucida Console" w:hAnsi="Courier New CYR;Lucida Console" w:cs="Courier New CYR;Lucida Console"/>
          <w:b/>
          <w:b/>
          <w:bCs/>
          <w:sz w:val="20"/>
          <w:szCs w:val="20"/>
        </w:rPr>
      </w:pPr>
      <w:r>
        <w:rPr>
          <w:rFonts w:cs="Courier New CYR;Lucida Console" w:ascii="Courier New CYR;Lucida Console" w:hAnsi="Courier New CYR;Lucida Console"/>
          <w:b/>
          <w:bCs/>
          <w:sz w:val="20"/>
          <w:szCs w:val="20"/>
        </w:rPr>
      </w:r>
    </w:p>
    <w:p>
      <w:pPr>
        <w:pStyle w:val="Normal"/>
        <w:widowControl w:val="false"/>
        <w:autoSpaceDE w:val="false"/>
        <w:ind w:firstLine="567"/>
        <w:jc w:val="center"/>
        <w:rPr>
          <w:rFonts w:ascii="Comic Sans MS" w:hAnsi="Comic Sans MS" w:cs="Comic Sans MS"/>
          <w:b/>
          <w:b/>
          <w:bCs/>
          <w:color w:val="800080"/>
          <w:szCs w:val="20"/>
        </w:rPr>
      </w:pPr>
      <w:r>
        <w:rPr>
          <w:rFonts w:cs="Comic Sans MS" w:ascii="Comic Sans MS" w:hAnsi="Comic Sans MS"/>
          <w:b/>
          <w:bCs/>
          <w:color w:val="800080"/>
          <w:szCs w:val="20"/>
        </w:rPr>
        <w:t>Часть 1. Ночь.</w:t>
      </w:r>
    </w:p>
    <w:p>
      <w:pPr>
        <w:pStyle w:val="Normal"/>
        <w:widowControl w:val="false"/>
        <w:autoSpaceDE w:val="false"/>
        <w:ind w:firstLine="567"/>
        <w:jc w:val="both"/>
        <w:rPr>
          <w:rFonts w:ascii="Courier New CYR;Lucida Console" w:hAnsi="Courier New CYR;Lucida Console" w:cs="Courier New CYR;Lucida Console"/>
          <w:b/>
          <w:b/>
          <w:bCs/>
          <w:color w:val="800080"/>
          <w:sz w:val="20"/>
          <w:szCs w:val="20"/>
        </w:rPr>
      </w:pPr>
      <w:r>
        <w:rPr>
          <w:rFonts w:cs="Courier New CYR;Lucida Console" w:ascii="Courier New CYR;Lucida Console" w:hAnsi="Courier New CYR;Lucida Console"/>
          <w:b/>
          <w:bCs/>
          <w:color w:val="800080"/>
          <w:sz w:val="20"/>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Как тих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Х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О, слышу чьи-то шаги, только бы меня не заметили, мне здесь так хорошо, одной... Вижу их, парочка, счастливые... Уф, меня-то хоть не заметили! Слышу их голоса, счастливые, но какие-то смутно знакомые... Ой, Луна выходит из-за туч, так, подальше в кусты, а то заметят, луч светит на них... Мамору??? Рэй?!?! Так это они?!?! Но, как они могли?!?! Стоп, никаких слёз! Итак, меня все плаксой прозвали! Послушаем их, интересно, почему никто из них меня не почувствовал, наверное, они слишком заняты собо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амору, я так счастлива, когда я с тобо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Я тож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И этой плаксы нет...</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оч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о как ты можешь так говорить о своей возлюбленной?! - притворно возмутилась Рэй, еле сдерживая смех.</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й, прости, как я такое мог сказать о своей возлюбленной, - и они рассмеялис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Вот значит как, да?! Ну, погоди Мамору, а ты, Рэй, ещё узнаешь, что значит месть будущей Нео Королевы Серенити... Стоп, какой Королевы?! Если Мамору уйдёт, то не будет ни Малышки, ни... Он что, о ней забыл?!" - всё это пролетело в голове Усаги за секунды. А потом она увидела, как они поцеловались, ТАК Мамору её никогда не целовал.</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ошли домой, Рэ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ошл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Он обнял её и набросил на плечи поёживающейся девушки свои пиджак. Усаги выбралась из своего убежища, но Луна не увидела в её глазах ни одной слезинки, только какое-то странное выражение, но Луна не поняла какое. Усаги медленно пошла домой по побережью.</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м, а вода-то тёпла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Не прошло и полминуты, как Усаги осталась в одном нижнем белье... Она вошла в тёплую воду и уходила всё дальше от берега, пока её ноги не потеряли дно. Усаги сделала несколько мощных гребков и легла на поверхность воды, волны мерно покачивали девушку... Через несколько минут она вылезла из тёплой воды и поёжилась - на берегу ей стало холодно. Быстро накинув свой белый спортивный костюм, который сразу прилип к мокрому телу, она пошла дальше... Морской бриз постепенно высушивал её одежду и распущенные волосы, которые она заколола, чтобы случайно не задели песок.</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Выйдя на дорогу, она взглянула на часы, циферблат высветил "03:27 А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Уже суббота... - как-то отстранено подумала она, идя по дороге, - хм, что-то сегодня я очень далеко забрела по побережью, а Рэй с Мамору на машине сюда приезжал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Тут она услышала сзади какой-то приглушённый звук и обернулась. Глаза резанул сильный свет фар мотоцикла, Усаги зажмурилась и услышала визг тормозов рядом с собо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данго?! Что ты здесь делаешь?! Тем более ночью!</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А, это ты, Харука... Гуляю...</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Гуляешь?! Так позд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да... А тебе-то что?! - как-то резко спросила о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росто беспокоился... Хм, а ты знаешь, что тебя девочки ищут?</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ткуда? Да и зачем я им... так поздно, - добавила о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одвезти? - спросила Харука, как-то странно смотря на девушк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Если не слож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адись, - усмехнулась т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Усаги крепко обхватила талию Харуки, чувствуя её напрягшиеся мышцы под формой мотоциклиста, и прижалась к не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 ней что-то случилась, я никогда не видел её такой. Может спросить, хотя нет, скорее всего, завтра это будет уже известно всем", - мысленно усмехнулась Хару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данго, мы приехали, - сказала Харука, останавливаяс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арука, у меня есть просьба..., - нерешительно начала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ака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вай просто покатаемся где-нибудь, я не хочу домо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ожалуйста, Хару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орошо, дава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А можно я повед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ы?! Но ты же не умеешь?! - удивилась Хару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ы уверен? - усмехнулась о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И они поменялись местами. Харука нежно, но сильно обняла Усаги за талию, и они поехал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Они уезжали всё дальше и дальше от горо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данго, я и не знал, что ты так хорошо водишь, - говорила на ухо Усаги Харука, когда они ехали по какой-то трасс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Ты многого обо мне не знаешь... Никто, как и ты... - думала Усаги, чувствуя спиной, как сильное тело Харуки прижалось к ней. - Прошу, не уходи от меня... Хотя бы на сейчас, хотя бы на этот миг... Как это сделал Он!" Тело Усаги вздрогнуло, как от удар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Что с тобой? - взволнованно спросила Хару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ичег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Тут Усаги остановила мотоцикл. Она слезла с него и подошла к идеально вертикальной скале, которая находилась недалеко от обрыва, с которого открывался прекрасный вид на океан. Девушка прислоснилась к ней. Тут к ней подошла удивлённая Харука. Усаги тихо проговорил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арука, можно тебя попросить кое-что сделать для мен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 конеч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ы не пойми меня неправильно, но мне сейчас это необходим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 но о чём-ты хотела попросить мен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Девушка вздохнула, глаза её предательски заблестели. Она резко притянула к себе Харуку и впилась в её губы. Харука опешила. Язык Усаги настойчиво ткнулся в её губы. Наконец, Харука отошла от шока и ответила на поцелуй. Такого не было ни у одной из девушек. Харука тесно прижала своим телом Усаги к скале. Поцелуй наполнялся страстью. Харуке уже не хватало только губ Усаги, она начала опускаться ниже. Харука начала целовать её шею... Усаги застонала... Рука Харуки нежно потянула за молнию на кофте. Справившись с этим, она начала ласкать её грудь... Усаги застонала сильнее... Но как только губы Харуки начали опускаться вниз...</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арука... не надо... - хриплый голос Усаги остановил её.</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Губы Харуки снова вернулись к её губам, а рука закрыла молнию. Усаги сильнее прижалась к ней... Ещё минута... Усаги с трудом отстранила от себя Харуку. Две девушки тяжело дышали, они смотрели друг другу в глаз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Это и была моя просьба, - хриплым голосом сказала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Я выполнил её? - таким же голосом спросила Хару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И они поехали обрат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арука, спасибо за поездк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 не за что, - улыбнулась т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покойной ночи, Хару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покойной ночи, Оданг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И Усаги закрыла двер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Что же случилось с тобой, Оданго? Я что-то видел в твоих глазах, но что? - шептала Харука, направляясь к дом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center"/>
        <w:rPr>
          <w:rFonts w:ascii="Comic Sans MS" w:hAnsi="Comic Sans MS" w:cs="Comic Sans MS"/>
          <w:b/>
          <w:b/>
          <w:bCs/>
          <w:color w:val="800080"/>
          <w:szCs w:val="20"/>
        </w:rPr>
      </w:pPr>
      <w:r>
        <w:rPr>
          <w:rFonts w:cs="Comic Sans MS" w:ascii="Comic Sans MS" w:hAnsi="Comic Sans MS"/>
          <w:b/>
          <w:bCs/>
          <w:color w:val="800080"/>
          <w:szCs w:val="20"/>
        </w:rPr>
        <w:t>Часть 2. День.</w:t>
      </w:r>
    </w:p>
    <w:p>
      <w:pPr>
        <w:pStyle w:val="Normal"/>
        <w:widowControl w:val="false"/>
        <w:autoSpaceDE w:val="false"/>
        <w:ind w:firstLine="567"/>
        <w:jc w:val="both"/>
        <w:rPr>
          <w:rFonts w:ascii="Comic Sans MS" w:hAnsi="Comic Sans MS" w:cs="Comic Sans MS"/>
          <w:b/>
          <w:b/>
          <w:bCs/>
          <w:color w:val="800080"/>
          <w:sz w:val="22"/>
          <w:szCs w:val="20"/>
        </w:rPr>
      </w:pPr>
      <w:r>
        <w:rPr>
          <w:rFonts w:cs="Comic Sans MS" w:ascii="Comic Sans MS" w:hAnsi="Comic Sans MS"/>
          <w:b/>
          <w:bC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Ласковый лучик Солнца заглянул в комнату Усаги, пробежал по ней и замер на её щек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мм... - девушка сладко потянулась, улыбаясь Солнцу и лучику, разбудившему её. - Как хорошо на свете жи..., - но она не успела закончить. Её хорошее настроение вмиг ушло, на неё навалились воспоминания прошлой ноч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Часы показывали "10:43 А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Хмурая Усаги пошла в душ...</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По её телу били струи ледяной воды, но, казалось, она их не замечает. Затем она пустила тёплую воду, но в тот же миг снова включила ледяную. Ледяные струи больно хлестали нежную кожу, но эта боль казалась укусом комара, по сравнению с болью внутри. Она оделась и спустилась вниз, теперь её кожа была холодна словно лёд, как и её сердц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ама, а где мой сок?</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й, Усаги, он кончился ещё вчера, и я забыла его купит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огда давай я съезжу за покупками, заодно куплю себе сок.</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орошо, держи список и деньги, - немного удивлённо сказала Икук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саги-сан, ты поедешь со мной? - спросила Усаги поперхнувшуюся от такого обращения Малышку. Та согласно кивнула голово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а, я на моём мотоцикле, пошли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аком мотоцикле?! - удивлённо спросила ошарашенная поведением Усаги Малыш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ак?! Усаги не сказала?! Мы ей месяц назад купили мотоцикл... - ответила не менее удивлённая Икук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ет... - только и смогла выдавить Малыш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саги, давай быстрее, а то без тебя уеду!!! - донеслось с улицы.</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Малышка выбежала и застыла на месте. Вот что она увидела: Усаги, в облегающем белом костюме гонщика с заколотыми в хвост волосами, сидела на абсолютно чёрном новеньком мотоцикле, как у Харук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садись же, Усаги! Не стой столбом! - сказала Усаги Малышке. Та быстро побежала и запрыгнула на мотоцикл.</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а, надень! - Усаги протянула ей шле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Неужели мне всё это сниться?!" - думала Малышка, ощущая под ладонями крепкие мышцы живота Усаги. Они поехали куда-то в торговый центр, чудом избежав многочисленных пробок, добрались туда довольно быстр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лушай, Усаги, давай ты как-нибудь по-другому меня будешь называть, а то так будем путаться? - обратилась она к Малышк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ак? - удивлённо спросила т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Уса, Серенити или как ты любишь меня называть... - задумавшись, протянула т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ити или Серена, можно? - спросила почему-то Малыш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онечно! - рассмеялась уже Серена, потрепав Малышку по голове. - Как захочешь! Ладно, пошл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И Серена направилась в торговый центр, Усаги догнала её и вложила ладошку в ладонь Серены. Та взяла её ладошку даже не особо удивившись. Внутри у Усаги потеплел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xml:space="preserve">(Авторское отступление: Дорогие читатели, только сейчас не путайтесь. Усаги - это Малышка, а Серена - это Усаги. Надеюсь, вы не запутаетесь. С наилучшими пожеланиями. </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Ваш автор.)</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смотри какая обалденная кофточка, - сказала Усаги, указывая на отделение с одеждой. Серена обернулась и увидела в отделе одежды ту кофточку, но которую указывала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очно, очень красивая. Усаги, давай сейчас отвезём покупки домой, а потом приедем сюда снова и может что-нибудь купим себ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вай! - сказала счастливая Усаги, как давно она мечтала о такой сестр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ама, мы вернулись! Держ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пасибо,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ама, теперь я - Сере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Чтобы ты нас не путала, Усаги назвала меня Серено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орошо! - рассмеялась Икук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а, мы поехали обратно в торговый центр.</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Заче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осмотреть себе что-нибуд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орошо, идите. Серена, ты взяла свою кредитк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стати, тебе звонил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т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акой-то юноша, он просил передать, чтобы ты ему перезвонил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ердце Серены сжалось. "Нет, - подумала она, - теперь я не Усаги, теперь я - Серена и у меня будет совершенно другая жизн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и ладно! - Серена махнула рукой и выбежала на улиц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Она не обрадовалась звонку Мамору?!" - подумала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В центр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римерь,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Что "но"? Примерь, говорю!</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как?</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лассно! Мы берём, упакуйте, пожалуйст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мы так много взяли разных вещем мне, а ты себе даже ничего не купила! - несколько недоумённо спросила счастливая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ы счастлива? - в ответ спросила Сере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 - радостно сказала т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вот, мне больше ничего не надо... - Серена ласково посмотрела на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А та чуть не задохнулась от избытка эмоци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ама... - непроизвольно вырвалось у Усаги, ей казалось, что рядом стоит её мама - Королева Серенити, которая часто смотрела так на неё. Серена лишь тихо рассмеялас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очешь в каф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Усаги, хоть я постараюсь сделать тебя счастливой, если Мамору забыл о тебе..." - грустно подумала Сере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 меня уже ноги болят от этого центр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Ага, значит как всё покупать - так ноги не болели, а как это всё тащить - так болят?</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ет, я серьёзно! - возмутилась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 верю-верю, - рассмеялась Серена. - Сейчас поедем домо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саги! Малышка! - чей-то радостный голос оборвал их разговор.</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ердце Серены подскочило вверх, а потом ухнуло вниз и, как будто, забыло, что нужно битьс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амору!!! - взвизгнула Усаги и повисла на нё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о-первых, Мамору, не Малышка, а Усаги... - заявила та серьёзным тоно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о-вторых, не Усаги, а Серена, - подтвердила та тем же тоно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И тут обе девушки рассмеялись над опешившим Мамор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Чтобы... нас... не... путали... - сквозь смех выдавила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Я-я-ясно, - улыбнулся тот и посмотрел в глаза Серены. Его глаза расширились, казалось её взгляд говорил: "Теперь я другая и тебя в моей новой жизни не будет."</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ас подбросить? - спросил он.</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ет, не над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А если так хочешь нам помочь, понеси эту сумку! - сказала Усаги и показала на сумку на пол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Ладно! Ох, что вы туда положил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ещи, - Усаги схватила руку Серены, и они побежали к выход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Мамору как-то странно на них посмотрел.</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саги, смотри, - и Серена вытащила откуда-то ранец.</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х, ты! Серена, теперь мы можем положить туда все покупк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оч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амору, давай сумку сю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А Мамору увидел ту же картину, что когда-то ошарашила Усаги, и тоже был в ступор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саги, а ранец получился тяжёлый, ты точно выдержишь до дом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ет, подумай, может тебе лучше поехать с ним... с Мамору? - поправилась Сере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А можно? - с надеждой посмотрела на Серену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ак хочешь, ты не должна ничего у меня спрашивать, ты уже вполне взрослая, - рассмеялась Серена, увидев ошарашенный вид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огда я поеду с Мамор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орошо, а ранец я повез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о, наверное, лучше будет, есл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ет, я его повезу, надеюсь, что не сломаюсь, - снова рассмеялась Серена. И Усаги в какой раз показалось, что перед ней её мам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ороший артист, - сказала Серена, ехав, домо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ама, я дома! Хм... Её нет? А вот записка: "Не беспокойся, скоро приду. Мама." Усаги, ты дома? И её нет, наверное, где-нибудь в кафе с эти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ерена зашла в свою комнату. Взяв в руки фотографию, где она с Мамору, убрала её куда-то в стол, подальше от глаз...</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Через пару часов...</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Я дом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Я наверх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 в комнату вбежала счастливая Усаги, - я тебе говорила, что я вечером иду на День Рождени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ет... - ответила о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от, сейчас уже сказал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э-э... мне нужен подарок... - замялась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А раньше почему не сказала, пока в центре был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Забыл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 кому хоть идёшь-т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ы её не знаеш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Её, твоя подруг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дноклассниц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Ясно, одна пойдёш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дна... - Усаги грустно вздохнул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ну... - усмехнулась Серена. - Ладно, пошли за подарко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В ювелирном магазин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мотри, Усаги, какой кулон.</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ет.</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очем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н мне не нравитьс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А этот?</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смотри какой набор...</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х, ты, классны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 вот это был бы подарок, но он слишком дорогой... Тогда давай вот этот браслет.</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саги, иди пока на улицу, я сейчас его куплю и прид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орошо, - и она вышл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Извините, можно вас? Можно мне посмотреть вон тот набор с драгоценностями? Нет, а у вас есть с другими камнями? О, отлично, в самый раз. Упакуйте, пожалуйста. Спасиб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ерена вышла к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ерж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й, а что, он такой большо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от на Дне Рождении и увидиш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ерена подсчитала и с грустью осознала, что счёт в банке почти на нул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Дом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А в чём ты пойдёш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Мы же многое купил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ы собираешься идти в ЭТОМ? Усаги, ты в своём ум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 своём, - пробурчала т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ак, посмотрим, что у нас тут есть... Это не подходит, это тоже, это тем более, опа, а вот это должно, и это, и, наверное, вот эт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Глаза Усаги округлились, когда она увидела себя в зеркал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И я должна ТАК идт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это, по крайней мере, лучше, чем то, что выбрала ты.</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э-э...</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А теперь распусти волосы!</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Чт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олосы, говорю, распусти, - сказала Серена, сложив руки на груди и смотря на Усаги, склонив голову на бок.</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Усаги распустила волосы, которые волной упали на спин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же завивать не стоит, они у тебя и так волнистые. А теперь ещё раз посмотри на себя в зеркал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Вот что увидела в зеркале Усаги: перед ней стояла девушка 15 лет отроду, с волнистыми волосами, водопадом падающие на спину, с умелым макияжем на лице, как только что из салона красоты, в белой полупрозрачной кофточке, в белой облегающей мини-юбочке и в приталенном пиджачке тоже белого цвета, в телесного цвета капронках и в белых туфлях с каблуком сантиметров восемь точ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Ааа... - только и смогла выдохнуть о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вот, а ты не хотела это одеват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как я тебя люблю!!! - счастливая Усаги повисла на шее Серены. - Ни у кого нет такой сестры!!!</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Ладно тебе, а то я засмущаюсь, - рассмеялась Серена. - Кстати врем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й, уже доходит шесть, мне пор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Я тебя подвезу, держи подарок.</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Усаги с благодарностью посмотрела на Серен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риехали! - сказала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беги, а то всё пропустиш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Я даже не опоздала! Чтобы я без тебя делала, Серена! - чмокнув её в щёчку, Усаги побежала к дому подруги, - я вернусь поздно, - напоследок крикнула она и скрылась в дом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еселись, Усаги... - тихо прошептала Сере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Часть 3. Ноч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Было где-то около 6:30 РМ, когда Серена, подъехала к кафе, где работала Уназуки. Серена быстро вошла туда, ей нужно было позвонить, а мобильный остался дом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назуки, можно я позвоню?</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онечно,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еперь меня зовут Серена, чтобы нас не путали с Малышкой, которую теперь зовут Усаги, яс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 - растерянно сказала т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ерена набрала номер, на том конце никак не хотели брать трубку, но Серена знала, что так и должно было быт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 - ответил женский голос.</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тар, я снова на нул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ак обыч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Я уже здес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орошо, жд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Гудки отбо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назуки, можно мне что-нибудь крепкое и побольш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к-конечно, - прошептала ошарашенная таким поворотом событий девуш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ерена села за дальний столик. Буквально через две минуты в кафе вошла девушка и направилась к ней. Девушка и Серена о чём-то серьёзно начали говорит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вой заказ, Серена, - сказала подошедшая официант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не тоже самое, - не оборачиваясь, сказала незнаком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да, сейчас, - Уназуки была в полном аут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так что, Стар?</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сё улажено. Сделаешь как обыч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оказыва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от.</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Незнакомка протянула какой-то лист Серен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тлично. Всё будет как обыч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еньги будут переведены на твой счёт сегодня ночью.</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тлично. Что-нибудь ещё?</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ет.</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аш заказ, - снова вклинилась Уназук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Незнакомка отпила напиток одновременно с Серено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м... Серена что эт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е знаю, я просто попросила что-нибудь крепкое и побольш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Что-то случилос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ет, просто захотелось немного выпит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м... Но ты же давно не пил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 после поступления а работу к вам. А тут просто захотелос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ясно. Ладно, Серена, я пошла, у меня ещё дел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орошо, до встреч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о встреч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И незнакомка удалилась, оставив свой стакан не допиты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Через несколько часов... Конкретней, 10:40 Р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Настойчивый стук в дверь оторвал Сейю от телевизора. Старлайты снова прилетели на Землю, и всё в той же оболочке мужчин, правда, без принцессы, которая осталась на Кинмоку. Она просто не хотела никуда улетать, ей и там было хорошо... А старлайты жили в гостинице, но в разных номерах, которые, к тому же, находились в разных частях коридор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ейя поплёлся открывать и застыл в открытых дверях - перед ним стояла Сере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саги... - выдохнул он.</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я, Усаги теперь Малыш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очем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Чтобы нас не путали. Можно к теб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 конечно, заходи, - засуетился тот.</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ерена медленно вошла в номер, стараясь не сильно раскачиваться. Только сейчас Сейя заметил, что Серена пьяна, причём прилично, но как-то ещё держалась, даже речь у неё была ещё осмысленная, да и говорила ещё пока нормаль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садись, что-нибудь пить будеш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А что ест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э-э...</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иски ест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род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огда нес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Они долго говорили о чём-то, Серена много выпила, а когда Сейя не на долго отлучился, то Серена уснула прямо на диване. Вернувшись, Сейя увидел это. Он только покачал головой и выключил свет в этой комнате, а сам направился спать в другую комнату, в которой стояла огромная двуспальная кроват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ерена проснулась глубокой ночью, трезвой как стёклышко, от холода и ей очень хотелось пить. На ощупь, добравшись до кухни, она вытащила из холодильника банку колы и жадно начала пить её. Затем Серена направилась в душ и под тёплой водой попробовала согреться, но ей это не помогло. Бросив свой костюм на диван, она отправилась в спальню в одном нижнем бель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йя... - она тихо потрясла ег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м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йя, мне холодно, можно я лягу здес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Ложись, - пробормотал сонный  Сейя, до него не сразу дошл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Она юркнула под одеяло и прижалась к горячему телу Сейи. Только после того, как холодное тело девушки прижалось к нему, до Сейи, наконец-то, дошло. Он чувствовал её тело, уже согревающееся, такое близкое... Сколько раз он мечтал об этом, это тело, эта девушка самая любимая и желанная, не где-то далеко, а здесь, рядом, лежит, крепко прижавшись к нему в поисках тепла... Он нежно обнял её, девушка вздрогнула, но не оттолкнула его, а лишь теснее прижалась к нем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мм? - она подняла на него свои небесные глаза. Это было выше его сил...</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ейя наклонился и нежно поцеловал её, она ответила... Он не ожидал этого, но поцелуя не прервал, а только ещё более настойчиво принялся целовать её. Рука Серены, гладившая его волосы натолкнулась на резинку, стягивающую их, она медленно потянула за неё и освободила их, волосы Сейи рассыпались по его спине, это было последней капле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Он чувствовал под своими руками это нежное и податливое тел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Она знала, что прекрасней этого уже ничего не будет...</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Они стали единым целы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Часть 4. Ден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Время 9:45 А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Они проснулись одновременно, все, также, не разжимая объятий. Они смотрели в глаза друг друга, пытаясь понять, что же изменилос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Шшш, - прижала она пальчик к его губам, - ничего не говори, сегодня я нашла то, что искал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Она поцеловала ег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есть будешь? - донеслось из кухн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огда иди сю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йчас!</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Она вошла уже одетая, умытая и причёсанна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адис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Они позавтракали, мирно беседуя о чём-то отстранённо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Ладно, Сейя, мне пора, но я ещё вернус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Лёгкое касание губ, и она исчезл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саги, ты где? - Серена влетела в комнату "сестры".</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 слабым голосом прошептала исчезавшая Усаги, - что со мной происходит?</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саги, ты должна жить! Не умирай, прошу, не оставляй мен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Что со мной происходит, почему я исчезаю? - плакала Усаги на руках у Серены.</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саги, - из глаз Серены выкатились слёзы, - Мамору любит Рэй и всегда любил Рэй, между нами никогда ничего не было, хотя я его любила всем сердце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о почем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Я не знаю...</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А ты? Почему тебя сегодня не было дома всю ноч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Я была у Сей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И вы?!...</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о я не хочу умирать, Серена. Я хочу жить, - Усаги заплакала ещё сильне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ы будешь жить, я обещаю!</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нам нужно поговорить... - сказал зашедший в комнату Мамору, но закончить не успел, когда увидел эту картину. - Усаги, что с тобо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тойди от неё! - стальным голосом сказала Сере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тойди, я сказала! - ещё жёстче сказала т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амору, почему ты так поступил? - сквозь слёзы спросила Усаги, - Я не хочу умирать, не хоч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Я не знал, что так выйдет... - пытался оправдаться тот.</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ыйди отсюда! - бросила ему стальным голосом Серен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Тот покорно вышел. Усаги стала ещё прозрачне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ержись Усаги, продержись ещё немного, ещё чуть-чут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квозь слёзы говорила Серена, доставая брош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бряный Кристалл! Перевоплощени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Миг... Воин...</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что ты делаешь? - сквозь слёзы спросила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одожди Усаги, подожди немного, я сейчас...</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ила, вернись к своему носителю! - крикнула Сейлор Мун.</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Её заключило в серебряный кокон, Усаги с ужасом наблюдала на её мук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Никогда Сейлор Мун не испытывала такой адской боли, её разрывало на части и соединяло вместе, её пронзало тысячи раскалённых стрел, её заключало в адский холод. Она кричала от непереносимой боли, но криков было не слышно, кокон не пропускал ни звука. Наконец, кокон растаял и Серена упала на кровать рядом с Усаги. На её ладони сверкал Кристалл.</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ы будешь жить, Усаги, будешь! - прошептала она окровавленными губами и поднесла кристалл к груди Усаги. Кристалл засветился и вошёл в её тело. Усаги перестала исчезать, её тело возвратилось в нормальное состояни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ы будешь жи... - прошептала Серена, но постепенно шёпот её прервался, она потеряла сознани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 закричала Усаги, поняв, что сделала т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На крик вбежал Мамору, он увидел нормальную Усаги и окровавленную Серену. Он стал подходить к ни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той, где стоишь! - вдруг стальным голосом произнесла Усаги. - Это произошло по твоей вине, но не мне тебя судить! Никогда больше не подходи к не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Усаги с трудом подняла Серену на руки и стала спускаться с ней вниз.</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рена, всё будет хорошо, всё будет отлично, только дотерпи до больницы...</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В больниц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октор, ну как она? - с дрожью в голосе спросила Усаг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на в коме и мы опасаемся за её жизнь. Но делаем всё возможное, чтобы этого не случилос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Усаги опустилась на диванчик и расплакалась. Тут она вытащила из рюкзачка мобильный и набрала номер...</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арука, ты?</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Это Усаги, то есть Малышка. Серена в больнице при смерт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то?</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данго, вот кто! Оданго в больнице при смерти!!! - Усаги разрыдалась.</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Что?!?! Я ед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Гудки отбо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аик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Это Усаги, то бишь Малышка. Где Сей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н где-то в ванно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рошу передай ему, что Серена в больнице при смерти. Срочно, пускай приедет, ну и вы, если сможет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Усаги отключилась и стала ждать новосте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В гостиниц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ей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что тебе? - донёсся из ванной недовольный голос.</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ебе просили передать, что Серена при смерт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Что?!?!?!?! - Сейя пулей вылетел из ванны, - Что ты сказал?!</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Я сказал, что тебе передали, что Серена при смерт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Сейя побледнел так, что Ятен и Таики испугались. На фоне волос Ятена, бледность Сейи отливала голубизной.</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данго!!! - Сейя оделся, наверное, со скоростью свет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Что?! Усаги при смерти?! - не поверили Ятен и Таик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 Серена и Оданго - это одно и тоже, - он вылетел из номер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ы с тобой, - догоняя его, крикнул Таик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В больниц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саги, что с Сереной?! - подбежала взволнованная Хару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роде наметились улучшения, так сказал врач, а где остальны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А, уехали на месяц куда-то в Грецию... - махнула рукой Хару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Усаги, что с Сереной?! - подлетел к Усаги Сейя, его догоняли Таики и Ятен.</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Усаги ответил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ривет, Харука, - рассеянно поздоровались тро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ривет... - ошарашено произнесла т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очему она в больнице, Усаги? - спросил Ятен.</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э-э...</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Что произошло, она со вчерашнего дня сама не своя? - спросила Харук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Все странно покосились на неё. Она слегка покраснела под четырьмя косыми взглядам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Если захочет, то она сама всё расскажет... - Усаги запнулась, услышав в мозгу шелест слов Серены: "Расскажи, Усаги, я не смогу сама это сделать, если что, то я помог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Хорошо, я расскаж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Во время рассказа Усаги помогала и Серена. В конце, у Сейи, Харуки, Таики и Ятена вытянулись лиц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да, - мрачно протянула Харука, мысленно обругивая Мамору всеми нецензурными словами японского языка. Трое сидели в ступоре, пытаясь переварить услышанно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Цукино Усаги? - обратилась к Усаги медсестр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 - соскочила с дивана та, вместе с ней поднялись остальны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Ваша сестра пошла на поправку, её состояние приходит в норму, скоро её перевезут в простую палату для больных и завтра её уже можно будет навестить. А сейчас вам следует поехать домой, отдохнёте та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Спасибо, сестр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Пятёрка счастливых людей вышла из больницы. Решили поехать в гостиницу к старлайта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Эпилог.</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Цукино Серенити! Согласны ли вы взять в законные мужья Коу Сейю?</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Коу Сейя! Согласны ли вы взять в законный жёны Цукино Серенит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Обменяйтесь кольцами. Теперь жених может поцеловать невесту.</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Теперь я брошу букет! - громко сказала Серена и бросила букет. Обернувшись, она увидела сияющее лицо Усаги с букетом в руках.</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И кто же твой избранник? - улыбаясь, спросила подошедшая Харука. Она выглядела просто обалденно. Облегающее серебристо платье, уложенные в очаровательную причёску короткие волосы и десятисантиметровые шпильки. А подошла она под руку с... Таики!</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ладно, можешь не отвечать, потом узнаем, - рассмеялась подошедшая невеста.</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Мама... - Усаги кинулась на шею к Серене, те есть к Серенити, это её полное им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Ну что, поехали праздновать? - подошёл жених.</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 Поехали! - воскликнули все.</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И эскорт из нескольких машин вместе с лимузином двинулся к самому шикарному ресторану, где было уже всё готово для празднования...</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Вечером, когда уже было заметно похолодало, когда гости уже разошлись, Серенити, Сейя и Усаги, Харука и Таики, Мичиру и Ятен, Сецуна и Хотару, поехали в дом, который купили специально для молодожёнов, и там, сидя около камина, смотря на завораживающий танец огня, они пили вино, просто разговаривали ни о чём, вспоминали прошлое, делали планы на будущее. Все они сегодня были абсолютно счастливы. Каждый нашёл свою часть. Даже Сецуна и Хотару, они нашли друг друга, для Сецуны Хотару как дочь, о которой надо заботиться, для Хотару - заботливая мама, которой ей так не хватало. И они больше не одиноки, ведь у них есть они сами и друзья, которые всегда будут с ними, которые бросят всё и придут к ним. Восемь воинов и Королева, которая отдала свою Силу за спасение жизни дочери, все они сегодня абсолютно счастливы, они не думают о завтрашнем дне, они живут сейчас, а завтра будет лишь завтра, поэтому они не думают о нём...</w:t>
      </w:r>
    </w:p>
    <w:p>
      <w:pPr>
        <w:pStyle w:val="Normal"/>
        <w:widowControl w:val="false"/>
        <w:autoSpaceDE w:val="false"/>
        <w:ind w:firstLine="567"/>
        <w:jc w:val="both"/>
        <w:rPr>
          <w:rFonts w:ascii="Comic Sans MS" w:hAnsi="Comic Sans MS" w:cs="Comic Sans MS"/>
          <w:color w:val="800080"/>
          <w:sz w:val="22"/>
          <w:szCs w:val="20"/>
        </w:rPr>
      </w:pPr>
      <w:r>
        <w:rPr>
          <w:rFonts w:cs="Comic Sans MS" w:ascii="Comic Sans MS" w:hAnsi="Comic Sans MS"/>
          <w:color w:val="800080"/>
          <w:sz w:val="22"/>
          <w:szCs w:val="20"/>
        </w:rPr>
        <w:t>Абсолютное счастье...</w:t>
      </w:r>
    </w:p>
    <w:p>
      <w:pPr>
        <w:pStyle w:val="Normal"/>
        <w:widowControl w:val="false"/>
        <w:autoSpaceDE w:val="false"/>
        <w:ind w:firstLine="284"/>
        <w:jc w:val="both"/>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left="4828" w:firstLine="275"/>
        <w:jc w:val="both"/>
        <w:rPr/>
      </w:pPr>
      <w:r>
        <w:rPr>
          <w:rFonts w:cs="Comic Sans MS" w:ascii="Comic Sans MS" w:hAnsi="Comic Sans MS"/>
          <w:color w:val="800080"/>
          <w:sz w:val="22"/>
          <w:szCs w:val="20"/>
          <w:lang w:val="en-US"/>
        </w:rPr>
        <w:t>P</w:t>
      </w:r>
      <w:r>
        <w:rPr>
          <w:rFonts w:cs="Comic Sans MS" w:ascii="Comic Sans MS" w:hAnsi="Comic Sans MS"/>
          <w:color w:val="800080"/>
          <w:sz w:val="22"/>
          <w:szCs w:val="20"/>
        </w:rPr>
        <w:t>.</w:t>
      </w:r>
      <w:r>
        <w:rPr>
          <w:rFonts w:cs="Comic Sans MS" w:ascii="Comic Sans MS" w:hAnsi="Comic Sans MS"/>
          <w:color w:val="800080"/>
          <w:sz w:val="22"/>
          <w:szCs w:val="20"/>
          <w:lang w:val="en-US"/>
        </w:rPr>
        <w:t>S</w:t>
      </w:r>
      <w:r>
        <w:rPr>
          <w:rFonts w:cs="Comic Sans MS" w:ascii="Comic Sans MS" w:hAnsi="Comic Sans MS"/>
          <w:color w:val="800080"/>
          <w:sz w:val="22"/>
          <w:szCs w:val="20"/>
        </w:rPr>
        <w:t>. Люди, я писала под влиянием момента, этот фанфик создан за несколько часов, поэтому сильно не критикуйте. Всё-таки у меня было несколько часов, за которые я создала сие произведение...</w:t>
      </w:r>
    </w:p>
    <w:p>
      <w:pPr>
        <w:pStyle w:val="Normal"/>
        <w:widowControl w:val="false"/>
        <w:autoSpaceDE w:val="false"/>
        <w:ind w:left="4828" w:firstLine="275"/>
        <w:jc w:val="both"/>
        <w:rPr>
          <w:rFonts w:ascii="Comic Sans MS" w:hAnsi="Comic Sans MS" w:cs="Comic Sans MS"/>
          <w:color w:val="800080"/>
          <w:sz w:val="22"/>
          <w:szCs w:val="20"/>
        </w:rPr>
      </w:pPr>
      <w:r>
        <w:rPr>
          <w:rFonts w:cs="Comic Sans MS" w:ascii="Comic Sans MS" w:hAnsi="Comic Sans MS"/>
          <w:color w:val="800080"/>
          <w:sz w:val="22"/>
          <w:szCs w:val="20"/>
          <w:lang w:val="en-US"/>
        </w:rPr>
        <w:t>Shelly 03/05/2002 10:40 PM - 04.05.2002 03:13 AM</w:t>
      </w:r>
    </w:p>
    <w:p>
      <w:pPr>
        <w:pStyle w:val="Normal"/>
        <w:rPr>
          <w:rFonts w:ascii="Comic Sans MS" w:hAnsi="Comic Sans MS" w:cs="Comic Sans MS"/>
          <w:color w:val="800080"/>
          <w:sz w:val="22"/>
          <w:szCs w:val="20"/>
        </w:rPr>
      </w:pPr>
      <w:r>
        <w:rPr>
          <w:rFonts w:cs="Comic Sans MS" w:ascii="Comic Sans MS" w:hAnsi="Comic Sans MS"/>
          <w:color w:val="800080"/>
          <w:sz w:val="22"/>
          <w:szCs w:val="20"/>
        </w:rPr>
      </w:r>
    </w:p>
    <w:p>
      <w:pPr>
        <w:pStyle w:val="Normal"/>
        <w:rPr>
          <w:rFonts w:ascii="Comic Sans MS" w:hAnsi="Comic Sans MS" w:cs="Comic Sans MS"/>
          <w:color w:val="800080"/>
          <w:sz w:val="22"/>
        </w:rPr>
      </w:pPr>
      <w:r>
        <w:rPr>
          <w:rFonts w:cs="Comic Sans MS" w:ascii="Comic Sans MS" w:hAnsi="Comic Sans MS"/>
          <w:color w:val="800080"/>
          <w:sz w:val="22"/>
        </w:rPr>
      </w:r>
    </w:p>
    <w:p>
      <w:pPr>
        <w:pStyle w:val="Normal"/>
        <w:jc w:val="center"/>
        <w:rPr/>
      </w:pPr>
      <w:r>
        <w:rPr>
          <w:rFonts w:cs="Comic Sans MS" w:ascii="Comic Sans MS" w:hAnsi="Comic Sans MS"/>
          <w:b/>
          <w:bCs/>
          <w:i/>
          <w:iCs/>
          <w:color w:val="800080"/>
          <w:sz w:val="28"/>
        </w:rPr>
        <w:t xml:space="preserve">Рассказ принадлежит сайту </w:t>
      </w:r>
      <w:hyperlink r:id="rId2">
        <w:r>
          <w:rPr>
            <w:rStyle w:val="InternetLink"/>
            <w:rFonts w:cs="Comic Sans MS" w:ascii="Comic Sans MS" w:hAnsi="Comic Sans MS"/>
            <w:b/>
            <w:bCs/>
            <w:i/>
            <w:iCs/>
            <w:sz w:val="28"/>
            <w:lang w:val="en-US"/>
          </w:rPr>
          <w:t>SailorBiblio</w:t>
        </w:r>
      </w:hyperlink>
    </w:p>
    <w:sectPr>
      <w:type w:val="nextPage"/>
      <w:pgSz w:w="12240" w:h="15840"/>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urier New CYR">
    <w:altName w:val="Lucida Console"/>
    <w:charset w:val="cc"/>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7:28:00Z</dcterms:created>
  <dc:creator>Гуменникова Оксана Константиновна</dc:creator>
  <dc:description/>
  <dc:language>en-US</dc:language>
  <cp:lastModifiedBy>Гуменникова Оксана Константиновна</cp:lastModifiedBy>
  <dcterms:modified xsi:type="dcterms:W3CDTF">2002-10-05T17:28:00Z</dcterms:modified>
  <cp:revision>2</cp:revision>
  <dc:subject/>
  <dc:title>Часть 1</dc:title>
</cp:coreProperties>
</file>