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Сестра Харуки</w:t>
      </w:r>
    </w:p>
    <w:p>
      <w:pPr>
        <w:pStyle w:val="Normal"/>
        <w:spacing w:before="280" w:after="280"/>
        <w:ind w:left="1985" w:firstLine="567"/>
        <w:jc w:val="center"/>
        <w:rPr>
          <w:rFonts w:ascii="Comic Sans MS" w:hAnsi="Comic Sans MS" w:cs="Comic Sans MS"/>
          <w:szCs w:val="20"/>
        </w:rPr>
      </w:pPr>
      <w:r>
        <w:rPr>
          <w:rFonts w:cs="Comic Sans MS" w:ascii="Comic Sans MS" w:hAnsi="Comic Sans MS"/>
          <w:szCs w:val="20"/>
        </w:rPr>
        <w:object w:dxaOrig="864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15pt" filled="f" o:ole="">
            <v:imagedata r:id="rId3" o:title=""/>
          </v:shape>
          <o:OLEObject Type="Embed" ProgID="" ShapeID="ole_rId2" DrawAspect="Content" ObjectID="_13681623" r:id="rId2"/>
        </w:object>
      </w:r>
    </w:p>
    <w:p>
      <w:pPr>
        <w:pStyle w:val="Web"/>
        <w:rPr/>
      </w:pPr>
      <w:r>
        <w:rPr/>
        <w:br/>
        <w:t xml:space="preserve">     Погруженный в темноту просторный зал навевал тягостные впечатления. Под потолком, потерянным во тьме, еле слышно проносились летучие мыши, изредка перестукивали одинокие капельки воды, наращивая многочисленные сталагмиты. Да тоненький полудетский голосок, всхлипывая через каждое слово, беспрестанно повторял: </w:t>
        <w:br/>
        <w:t xml:space="preserve">     - Кто-нибудь, ну, пожалуйста, заберите меня отсюда!... </w:t>
        <w:br/>
        <w:t xml:space="preserve">     И эхо испуганно металось по тронному залу... </w:t>
      </w:r>
    </w:p>
    <w:p>
      <w:pPr>
        <w:pStyle w:val="Web"/>
        <w:rPr/>
      </w:pPr>
      <w:r>
        <w:rPr/>
        <w:br/>
        <w:t xml:space="preserve">     - Привет, Харука! - приветливо воскликнула Банни, едва завидела впереди знакомую высокую фигуру. </w:t>
        <w:br/>
        <w:t xml:space="preserve">     Сэйлор-Уранус, как всегда, была обворожительна. </w:t>
        <w:br/>
        <w:t xml:space="preserve">     - Привет, Оданго! - поприветствовала воительница свою начальницу. - Ты куда? И откуда? </w:t>
        <w:br/>
        <w:t xml:space="preserve">     Банни стыдливо покраснела... </w:t>
        <w:br/>
        <w:t xml:space="preserve">     - К Мамору,- еле слышно прошептала она, пряча глаза. </w:t>
        <w:br/>
        <w:t xml:space="preserve">     Харука понимающе усмехнулась. Но сочла своим долгом ввернуть шпильку: </w:t>
        <w:br/>
        <w:t xml:space="preserve">     - Жаль, значит, у меня больше нет ни единого шанса? </w:t>
        <w:br/>
        <w:t xml:space="preserve">     Лицо Сэйлор-Мун неожиданно перекосило злобой. </w:t>
        <w:br/>
        <w:t xml:space="preserve">     - Не смей так больше говорить! - срываясь на визг, прокричала она прямо в лицо опешившей Харуке. </w:t>
        <w:br/>
        <w:t xml:space="preserve">     И убежала. Только желтенькие хвостики возмущенно взметнулись за спиной. </w:t>
        <w:br/>
        <w:t xml:space="preserve">     В последнее время с Банни происходило что-то неладное. Прежде добрая, отзывчивая, милая девочка, она превратилась в нервную, визгливую семнадцатилетнюю стерву, чем немало удивила своих друзей. Ни иннеры, ни аутеры не знали, что и подумать, а Мамору, как и следовало ожидать, всячески выгораживал свою возлюбленную, хотя и ему стало частенько перепадать на орехи. </w:t>
        <w:br/>
        <w:t xml:space="preserve">     Как ни странно, сейчас Банни больше всего напоминала ему Берилл... </w:t>
        <w:br/>
        <w:t xml:space="preserve">     Харука со странным выражением посмотрела вслед убежавшей Сэйлор-Мун, но, тут же выкинув ее из головы, продолжила свой путь. Воины немало бы удивились, узнав, куда отправляется загадочная и таинственная Уранус. </w:t>
        <w:br/>
        <w:t xml:space="preserve">     Девушка пришла на кладбище. В заброшенном уголке его буйно произрастали красные маки, при малейшем ветерке красиво колеблющие свои головки. Здесь, обрамленная зеленой травой, находилась могильная плита, на которой четко читалась надпись: "Бериллия Тено. Спи спокойно, малышка". Чуть выше, надежно укрытая стеклом от непогоды, находилась фотография: на ней в камеру весело улыбалась двенадцатилетняя девочка с длинными волнистыми каштановыми волосами, в которых просматривался ясный красный оттенок, и наивны-ми янтарными глазами, добрыми и нежными. Сейчас этой девочке было бы семнадцать лет, как Банни и остальным иннерам. </w:t>
        <w:br/>
        <w:t xml:space="preserve">     Бериллия была всего лишь на два года младше своей сестры Харуки. </w:t>
        <w:br/>
        <w:t xml:space="preserve">     Уранус с дрожью вспомнила тот день, когда им сообщили, что был найден труп маленькой девочки, предположительно той, которую они искали... Ее сбила машина, видимо, еще и протащила за собой несколько метров, так что лица нельзя было узнать. Родители опознали младшую дочь лишь по роскошным каштановым кудрям да маленькому родимому пятнышку в виде темного кружочка на правом плече. Харука хорошо помнила тот день, когда мама с папой вернулись домой бледные, как привидения, не похожие на самих себя. Как отец посадил ничего не понимающую дочь на колени и сказал несколько слов: "Харука, Лия погибла…" </w:t>
        <w:br/>
        <w:t xml:space="preserve">     Она, несгибаемая Харука Тено, которая твердо решила стать гонщицей Формулы-1, ревела несколько дней и ночей подряд, отказываясь поверить в то, что младшей сестренки, нежной и ласковой Лии, с ней больше нет. </w:t>
        <w:br/>
        <w:t xml:space="preserve">     И не будет. </w:t>
        <w:br/>
        <w:t xml:space="preserve">     Вспоминались ее самые первые детские слова, самые первые шаги, улыбки, сверкающие глаза и милый голос, на все лады произносящий ее имя: "Харука, Хару, Харукочка... как тебе больше нравится?" Они не были родными сестрами. Вскоре после рождения Харуки оказалось, что мама больше не может родить ребенка, а они так мечтали о сестренке для своей ненаглядной малышки! Поэтому спустя два года в доме появилась новорожденная Бериллия, которую мать-кукушка оставила в роддоме. В десять лет девочка знала, что она приемная дочь - родители не видели нужды скрывать от нее правды, - но не обращала на это внимания. У нее были мама и папа, а еще чудесная старшая сестра, которая всегда заступалась за нее. И больше ничего Лие не было нужно. </w:t>
        <w:br/>
        <w:t xml:space="preserve">     Харука ласково провела рукой по холодному мрамору, две сле-зинки скатились по ее щеке, оставив мокрые дорожки, но девушка не стала их вытирать. Все равно ее никто не видит. </w:t>
        <w:br/>
        <w:t xml:space="preserve">     - Лия, девочка моя, - прошептала она еле слышно. - Почему ты оставила меня одну? Почему позволила убить себя? - на эти вопросы она до сих пор не могла найти ответа. - Знаешь ли ты, как мне тоскливо без тебя? Как мне одиноко... </w:t>
        <w:br/>
        <w:t xml:space="preserve">     Девушка села на траву, стараясь не помять цветы, и уставилась пустым взглядом на могилу. Хотя она и притворялась веселой, довольной жизнью, любовь ушла из ее жизни вместе с младшей сестренкой, оставив о себе как напоминание только маленький круглый медальончик - талисман Лии. Изнутри в золото был оправлен гелиодор неповторимого золотисто-медового оттенка - любимый камень Бериллии... </w:t>
      </w:r>
    </w:p>
    <w:p>
      <w:pPr>
        <w:pStyle w:val="Web"/>
        <w:rPr/>
      </w:pPr>
      <w:r>
        <w:rPr/>
        <w:br/>
        <w:t xml:space="preserve">     Могильную тишину зала нарушил шелест легких шагов. </w:t>
        <w:br/>
        <w:t xml:space="preserve">     - Ваше Величество... </w:t>
        <w:br/>
        <w:t xml:space="preserve">     Легкий вскрик. </w:t>
        <w:br/>
        <w:t xml:space="preserve">     - Терри? Ты?! </w:t>
        <w:br/>
        <w:t xml:space="preserve">     - Я, Ваше Величество. Что прикажите делать? </w:t>
        <w:br/>
        <w:t xml:space="preserve">     - Доложи обстановку... </w:t>
        <w:br/>
        <w:t xml:space="preserve">     Терри немного помолчала, потом ответила: </w:t>
        <w:br/>
        <w:t xml:space="preserve">     - Большая часть Темного Королевства превращена в руины, Лор-ды мертвы, Правитель Миталия снова спит. Нам не хватает энергии. </w:t>
        <w:br/>
        <w:t xml:space="preserve">     Королева щелкнула пальцами. Вспыхнул огонек, выхвативший из темноты очень бледное лицо совсем еще молоденькой девушки, лет семнадцати, не больше. Длинные каштановые кудри ее спутались, на щеках лежали мазки сажи, но в янтарных глазах плясал легкий ого-нек безумия и жажды... власти? силы? жизни? Берилл кинула взгляд на остатки шара, который расколотила вдребезги во время поединка с Сэйлор-Мун и задумалась. Потом снова щелкнула пальцами, отметив, сколько энергии уходит на это совсем простенькое заклинание, и создала маленькую брошку по типу сэйлормуновской, только с сол-нечным камнем вместо серебряного кристалла. </w:t>
        <w:br/>
        <w:t xml:space="preserve">     - Возьми самых сильных юм, - приказала она, - и собирай энер-гию. Все сразу. Как только появятся Воины, уходите, не ввязывайтесь с ними в драку. Мы еще слишком слабы... - Берилл помолчала, переводя дыхание. - Энергией будешь заряжать эту брошь. И еще Терри. Пошли одну юму узнать кое-что о... Харуке Тено... </w:t>
        <w:br/>
        <w:t xml:space="preserve">     - Слушаюсь, Ваше Величество, - Терри поклонилась и отправи-лась выполнять задание, попутно приказав нескольким дворцовым юмам отнести Королеву в ее покои. </w:t>
        <w:br/>
        <w:t xml:space="preserve">     Берилл позволила оттранспортировать себя в спальню и, упав на кровать, забылась тяжелым сном... Сном о прошлой жизни, где она еще была обычной маленькой девочкой по имени Бериллия Тено... </w:t>
      </w:r>
    </w:p>
    <w:p>
      <w:pPr>
        <w:pStyle w:val="Web"/>
        <w:rPr/>
      </w:pPr>
      <w:r>
        <w:rPr/>
        <w:br/>
        <w:t xml:space="preserve">     Терри, зависнув под потолком огромного универмага, нехорошо усмехнулась, с каким-то странным огоньком в глазах рассматривая копошащихся внизу людей, озабоченных своими маленькими и незначительным проблемами. Рядом с ней появились другие юмы, все в полном боевом облачении, готовые на все, даже на бой с проклятыми сенши. Но королевский приказ звучал однозначно, поэтому боя надо было избегать. </w:t>
        <w:br/>
        <w:t xml:space="preserve">     Терри подняла руку, все еще находясь в зоне невидимости для смертных, юмы напряглись и ринулись вниз, едва только старшая об-рекающе опустила руку. </w:t>
        <w:br/>
        <w:t xml:space="preserve">     - А-а! - дикий крик, сотканный из сотен человеческих голосов, достиг ушей сенши, занимавшихся своими повседневными делами. </w:t>
        <w:br/>
        <w:t xml:space="preserve">     И они тут же помчались на помощь. </w:t>
        <w:br/>
        <w:t xml:space="preserve">     - Громовые листья Юпитера! </w:t>
        <w:br/>
        <w:t xml:space="preserve">     - Огненная стрела Марса! </w:t>
        <w:br/>
        <w:t xml:space="preserve">     Терри вовремя успела заметить нападающих, и ее юмы сразу же рассыпались в разные стороны, занимая оборонительную позицию. </w:t>
        <w:br/>
        <w:t xml:space="preserve">     - Черт, как их много! - с досадой процедила сквозь зубы Сэйлор-Юпитер. </w:t>
        <w:br/>
        <w:t xml:space="preserve">     - Откуда они? - задала риторический вопрос Марс, уже точно зная, что когда-то давно она уже видела этих странных демонов. </w:t>
        <w:br/>
        <w:t xml:space="preserve">     - Уходим, - приказала Терри, и юмы испарились, унося с собой всю энергию, которую успели собрать. </w:t>
        <w:br/>
        <w:t xml:space="preserve">     Воины остались в одиночестве. </w:t>
        <w:br/>
        <w:t xml:space="preserve">     Терри, осторожно неся в руках сверкающий энергетический шар, тихонько проскользнула в покои Королевы. Берилл крепко спала, свернувшись на огромной постели клубочком. На мгновение у стар-шей юмы родилась маленькая идейка разом покончить с Королевой и всеми неудобствами, которые та приносила своим подданным, но спящая девушка выглядела такой беззащитной и хрупкой, что Терри сразу выкинула из головы идею о перевороте и зарядила брошь Ко-ролевы только что добытой энергией. Берилл вздрогнула, вздохнула и что-то еле слышно пробормотала. Какое-то имя. У Терри вытянулось лицо от изумления. </w:t>
        <w:br/>
        <w:t xml:space="preserve">     С чего вдруг Берилл-сама будет произносить во сне имя "Харука"? </w:t>
      </w:r>
    </w:p>
    <w:p>
      <w:pPr>
        <w:pStyle w:val="Web"/>
        <w:rPr/>
      </w:pPr>
      <w:r>
        <w:rPr/>
        <w:br/>
        <w:t xml:space="preserve">     - Так значит, ты уже видела этих демонов раньше? - Харука озабоченно нахмурилась, пристально глядя на Сэйлор-Марс. </w:t>
        <w:br/>
        <w:t xml:space="preserve">     Рэй поморщилась. </w:t>
        <w:br/>
        <w:t xml:space="preserve">     - Да, но я не могу вспомнить где и когда! - в сердцах выпалила она в лицо Харуке. </w:t>
        <w:br/>
        <w:t xml:space="preserve">     Мамору тяжело вздохнул, уже понимая, в чем тут дело. </w:t>
        <w:br/>
        <w:t xml:space="preserve">     - Рэй, - попросил он, - опиши мне, пожалуйста, предводительницу этих демонов. </w:t>
        <w:br/>
        <w:t xml:space="preserve">     - Не понимаю... - начала Минако, но быстро заткнулась под при-стальным взглядом Урануса. </w:t>
        <w:br/>
        <w:t xml:space="preserve">     Рэй, выполняя просьбу любимого и еще не забытого Мамору, подробно описала Терри. Такседо-Маск снова тяжело вздохнул и по-спешил объясниться: </w:t>
        <w:br/>
        <w:t xml:space="preserve">     - Это была Терри, старшая юма Первого Лорда Темного Коро-левства Кунсайта. Видимо, они снова собирают энергию. </w:t>
        <w:br/>
        <w:t xml:space="preserve">     - Темное Королевство? - осторожно переспросила Ами, думая, что ослышалась. - Но, Мамору, Сэйлор-Мун уже давно уничтожила его! Как они могут снова появиться? </w:t>
        <w:br/>
        <w:t xml:space="preserve">     - Возможно, какая-то сила оживила их, - предположила Луна. В карих глазах кошки был страх. Она еще помнила, как Кунсайт чуть не расправился с ней и Артемисом. - Значит, мы снова должны сра-жаться с ними. </w:t>
        <w:br/>
        <w:t xml:space="preserve">     - Тогда давайте найдем точку Д и нападем неожиданно! - предложила Мако, отличавшаяся, как и Харука, особенной горячно-стью. </w:t>
        <w:br/>
        <w:t xml:space="preserve">     Воины переглянулись. </w:t>
        <w:br/>
        <w:t xml:space="preserve">     - Думаю, - медленно произнесла вердикт Сетсуна, - это будет наилучшим выходом. Хоть и бесчестна такая тактика, но мы не мо-жем поступить по-другому. </w:t>
        <w:br/>
        <w:t xml:space="preserve">     - Ты права, - неохотно признала Харука, не выносившая бесчест-ного боя. - Но сейчас мы не можем переместиться. Ведь с нами нет Банни! </w:t>
        <w:br/>
        <w:t xml:space="preserve">     - Да, кстати, а где эта крольчиха? - с мрачным сарказмом спро-сила Хотару, до этого тихо сидевшая в уголке, за что и схлопотала подзатыльник от Сетсуны. </w:t>
        <w:br/>
        <w:t xml:space="preserve">     - Так не говорят о начальстве. </w:t>
        <w:br/>
        <w:t xml:space="preserve">     Маленький Воин Смерти недовольно фыркнул, но говорить что-либо еще не стал. </w:t>
        <w:br/>
        <w:t xml:space="preserve">     Харука и Макото синхронно вздохнули: обе они рвались в бой, но отсутствие Сэйлор-Мун давало как определенные преимущества, так и недостатки. В число последних входило такое понятие, как предательство... </w:t>
      </w:r>
    </w:p>
    <w:p>
      <w:pPr>
        <w:pStyle w:val="Web"/>
        <w:rPr/>
      </w:pPr>
      <w:r>
        <w:rPr/>
        <w:br/>
        <w:t xml:space="preserve">     Берилл давно проснулась, по крайней мере, так ей хотелось ду-мать, но какое-то время лежала в полудреме, лениво созерцая потолок. Думала она, как всегда, о государственных проблемах. Что делать с энергией, каким делам отдать предпочтение? То ли оживлять Лордов, от которых, разве что кроме Джедайта, никогда никакой пользы не было, то ли пробуждать бабку Миталию, от которой радости тоже маловато, то ли идти с войной на Сэйлор-Сенши, уже давно и проч-но осточертевших, то ли попробовать вернуть расположение ветрено-го Эндимиона... Как видите, дел у Правительницы Темного Королев-ства было предостаточно, энергии - как раз наоборот, а что-то делать надо было. </w:t>
        <w:br/>
        <w:t xml:space="preserve">     Для начала Берилл решила окончательно проснуться и слезла с огромной кровати, нащупывая ногами тапочки. Вместо тапочек под ноги почему-то попались туфли на шпильках, девушка привычно су-нула в них ноги и поднялась, зябко кутаясь в теплое одеяло. Великий Мрак, когда же здесь будет нормальное отопление?! </w:t>
        <w:br/>
        <w:t xml:space="preserve">     Бросив на себя мимолетный взгляд в зеркало, она направилась в тронный зал, где спешно убирались десятка два юм, задрожавших крупной дрожью при ее появлении. Особо впечатлительных тут же пришлось вынести ногами вперед. </w:t>
        <w:br/>
        <w:t xml:space="preserve">     Берилл уселась на каменный трон, мысленно сделав себе заметку поменять его в самое ближайшее время на нечто более мягкое и удобное, и призадумалась. Определенно, надо воскресить кого-нибудь из Лордов, а то дел невпроворот, а эти гады дрыхнут почем зря. А жалованье-то идет! </w:t>
        <w:br/>
        <w:t xml:space="preserve">     Надо же... А как она сразу-то не подумала! Сон! Вечный Сон! А следовательно, Джедайт! </w:t>
        <w:br/>
        <w:t xml:space="preserve">     Королева нетерпеливо прищелкнула пальцами, телепортируя к себе ледяной кристалл, в котором был заморожен Джедайт. </w:t>
        <w:br/>
        <w:t xml:space="preserve">     "Как хорошо, что я его не убила", - подумалось ей, пока под пристальным взглядом лед медленно плавился, высвобождая демона из темницы. </w:t>
        <w:br/>
        <w:t xml:space="preserve">     Подождав, пока Лорд Иллюзий станет свободен, Берилл набрала воздуха в легкие и со всей дури рявкнула: </w:t>
        <w:br/>
        <w:t xml:space="preserve">     - ДЖЕДАЙТ, РАБОТАТЬ!!! </w:t>
      </w:r>
    </w:p>
    <w:p>
      <w:pPr>
        <w:pStyle w:val="Web"/>
        <w:rPr/>
      </w:pPr>
      <w:r>
        <w:rPr/>
        <w:br/>
        <w:t xml:space="preserve">     Долгое время - с того самого момента, как Берилл заключила его в Вечный сон, - в окружавшем его мире ничего не менялось. Все та же гнетущая тишина, зверский холод и одиночество. А еще бездействие. Джедайту, привыкшему спать чуть ли не по два (а то и вообще не спать) часа в сутки, это было непривычно. Первое время он, по привычке, порывался открыть глаза и идти работать, но как раз таки глаза открыть было невозможно, а также и пошевелить лю-бой другой частью тела. </w:t>
        <w:br/>
        <w:t xml:space="preserve">     А теперь ему почему-то стало мокро. Сначала демон подумал было, что за время Вечного сна нарушились основные физиологиче-ские функции его организма, и стал искать решение этой досадной проблемы, как ворвавшийся в уши пронзительный крик "Джедайт, ра-ботать!!!" положил конец всем сомнениям. </w:t>
        <w:br/>
        <w:t xml:space="preserve">     Определенно, он снова у дел. </w:t>
        <w:br/>
        <w:t xml:space="preserve">     Поэтому, постаравшись согнать с себя оцепенение, демон открыл глаза и первое, что он увидел, был закопченный потолок тронного зала. Потом он увидел еще и закопченные стены, раздолбанный коро-левский шар, а потом и саму Королеву, с недовольной миной распо-ложившуюся на троне. </w:t>
        <w:br/>
        <w:t xml:space="preserve">     Сначала Джедайт как-то и не подумал, почему Берилл недоволь-на: в этом состоянии она пребывала большую часть своей жизни до падения Темного Королевства. Поэтому он невозмутимо поднялся и поклонился, попутно отмечая кое-какие изменения, произошедшие с ее жуткой внешностью. </w:t>
        <w:br/>
        <w:t xml:space="preserve">     Теперь Берилл нельзя было дать больше семнадцати лет. Каким-то образом она умудрилась додуматься убрать свои клыки, дикий маникюр и костяные выросты на плечах. Также она больше не носи-ла свой роговой гребень, забыла про косметику, а темно-синее платье в обтяг теперь сидело на хрупкой фигурке как влитое, выгодно под-черкивая все аппетитные выпуклости царственного тела. </w:t>
        <w:br/>
        <w:t xml:space="preserve">     И только потом до бедного Джедайта дошло. Королева не изме-нилась. Она просто перестала носить матрицу, навязанную ей Мита-лией. И стала такой, какой и должна была вырасти обыкновенная земная девочка, доставленная в Темное Королевство Джедайтом в возрасте двенадцати лет. </w:t>
        <w:br/>
        <w:t xml:space="preserve">     - Ну, чего молчишь? - нарушила тишину Королева. </w:t>
        <w:br/>
        <w:t xml:space="preserve">     - Рад видеть вас, Берилл-сама, - демон склонился в почтительном (и немного восхищенном) поклоне. </w:t>
        <w:br/>
        <w:t xml:space="preserve">     - Ну-ну, - промычала Берилл. - Тогда я быстренько произвожу тебя в Первые Лорды и даю кучу дел. Во-первых, собирать энергию - мне ее не хватает, а там еще и бездельников этих воскрешать, вто-рое, провести, наконец, отопление в мои покои, третье, поменять этот жуткий трон на мягкое кресло, не роняя моего королевского досто-инства. Понял? И еще поставь кого-нибудь следить за Миталией. Что-то тихая бабка в последнее время стала. </w:t>
        <w:br/>
        <w:t xml:space="preserve">     - Это все, Ваше Величество? - спокойно спросил новоявленный Первый Лорд Джедайт, с какой-то даже радостью выслушивая зада-ния. </w:t>
        <w:br/>
        <w:t xml:space="preserve">     - Пока все, - многообещающе уточнила Берилл и зевнула. </w:t>
        <w:br/>
        <w:t xml:space="preserve">     Джедайт откланялся и отправился работать. </w:t>
      </w:r>
    </w:p>
    <w:p>
      <w:pPr>
        <w:pStyle w:val="Web"/>
        <w:rPr/>
      </w:pPr>
      <w:r>
        <w:rPr/>
        <w:br/>
        <w:t xml:space="preserve">     Все-таки хорошо, что Берилл додумалась воскресить его, а не кого-нибудь другого, думалось Джедайту, пока он для разминки и оживления памяти парил над Токио. Город почти не изменился за те три года, которые он провел в Вечном Сне. Никто уже не помнил ни о нем, ни о других Лордах, Темном Королевстве, зато в сознании миллионов людей прочно укоренилось представление о... сколь-ких???... тринадцати Звездных Воинах??? </w:t>
        <w:br/>
        <w:t xml:space="preserve">     Да быть такого не может!!! Их же всего трое! Марс, Меркури, а еще эта, Сэйлор-Мун, со своим Такседо Маском. Да.... </w:t>
        <w:br/>
        <w:t xml:space="preserve">     Джедайт покачал головой и принялся за работу, на всякий слу-чай (чем черт не шутит!) приняв меры безопасности, чтобы Сенши не захватили его врасплох. На первых порах он решил ограничиться всего несколькими десятками... нет, не людей, а мест, где можно было бы без помех собрать "излишки" энергии. Памятуя о том, что энер-гии Берилл надо много, Джедайт разослал своих юм в кинотеатры, где сейчас как раз показывали очередной сериал про "Сэйлор Ви", а еще в модные бутики, заодно подумав, что не помешало бы препод-нести Ее Величеству в подарок какую-нибудь шмотку. </w:t>
        <w:br/>
        <w:t xml:space="preserve">     Злорадно подумав, что теперь-то Сенши ему ни за что не по-мешают, потому как даже тринадцать Воинов плюс Такседо Маск не сумеют вовремя успеть сразу в тридцать разных мест, где юмы бу-дут собирать энергию, Джедайт отдал приказ всем своим подчинен-ным начать операцию по сбору энергии. И довольно почувствовал, как к нему стекаются потоки силы, которую он тут же переправлял в Темное Королевство, заряжая брошку Берилл. </w:t>
        <w:br/>
        <w:t xml:space="preserve">     За его спиной на мгновение раскрылся портал, закрылся, и перед Лордом, почтительно склонившись, появилась... нет, не Тетис, как пока-залось на первый взгляд Джеду, а Терри, новая доверенная юма Ко-ролевы. </w:t>
        <w:br/>
        <w:t xml:space="preserve">     - Что тебе, Терри? - нетерпеливо спросил новый Первый Лорд. </w:t>
        <w:br/>
        <w:t xml:space="preserve">     - Берилл-сама просила вам передать, Джедайт-сама, чтобы вы ни в коем случае не трогали некую Харуку Тено. </w:t>
        <w:br/>
        <w:t xml:space="preserve">     "Тено"... Знакомая фамилия. Джедайт переключился на новую проблему и неожиданно вспомнил. Тено! Земная семья Королевы! И эта симпатичная четырнадцатилетняя девчонка-мотоциклистка, больше всего похожая на смазливого паренька. Она ни на шаг не отходила от своей младшей сестры Бериллии, которую Джедайту было прика-зано доставить в Темное Королевство, потому что она была реинкар-нацией Королевы Берилл. Да он и сам чувствовал ее скрытую силу, но не решался подойти к ней, иногда ловя себя на мысли, что боит-ся, панически боится эту странную гонщицу... Харуку Тено... Боится как того, кто сильнее и заведомо выйдет победителем из схватки. Он сразу заметил, какое почти фанатичное обожание и преданность све-тятся в ее сине-зеленых глазах, когда Харука смотрит на младшую сестру, и иногда даже завидовал этой смертной девочке. Сама того не зная, она была горячо любима самой могущественной властительни-цей мира. .. Да, Берилл любила свою старшую сестру и, как ни стара-лась, не могла скрыть этой странной привязанности. </w:t>
        <w:br/>
        <w:t xml:space="preserve">     "Если ты будешь плохо учиться", - вспомнил Джедайт свой хо-лодный и уверенный голос, которым он выговаривал юной Королеве за все ее ошибки в магии, - "то мне придется уничтожить твою се-мью!" </w:t>
        <w:br/>
        <w:t xml:space="preserve">     Зря он тогда так сказал. Мгновенно вспыхнувшая Берилл тут же </w:t>
      </w:r>
      <w:r>
        <w:rPr>
          <w:b/>
          <w:bCs/>
        </w:rPr>
        <w:t>показала</w:t>
      </w:r>
      <w:r>
        <w:rPr/>
        <w:t xml:space="preserve"> ему, </w:t>
      </w:r>
      <w:r>
        <w:rPr>
          <w:b/>
          <w:bCs/>
        </w:rPr>
        <w:t>как</w:t>
      </w:r>
      <w:r>
        <w:rPr/>
        <w:t xml:space="preserve"> она усвоила его науку. Четвертого Лорда бу-квально впечатало в каменную стену под напором темной безжало-стной силы, продемонстрированной двенадцатилетней девчонкой! </w:t>
        <w:br/>
        <w:t xml:space="preserve">     С тех пор Берилл ненавидела его, не смотря на преданность и трудолюбие последнего. </w:t>
        <w:br/>
        <w:t xml:space="preserve">     А теперь такая "просьба". Джедайт отлично понял подтекст, по-думал, что не хочет больше испытать на себе королевский гнев, и согласился с мнением Берилл. Он не причинит вреда Харуке Тено. Даже любопытно будет посмотреть на нее, какой она стала, сестра Королевы Берилл. </w:t>
      </w:r>
    </w:p>
    <w:p>
      <w:pPr>
        <w:pStyle w:val="Web"/>
        <w:rPr/>
      </w:pPr>
      <w:r>
        <w:rPr/>
        <w:br/>
        <w:t xml:space="preserve">     А тем временем вышеупомянутая Харука Тено бесцельно бро-дила в районе одного из урожайных мест Джедайта. Ну и разумеет-ся, заглянула в бутик, привлеченная громкими криками людей. </w:t>
        <w:br/>
        <w:t xml:space="preserve">     Девушка недолго колебалась, едва увидев устрашающего вида юму, которая выкачивала у покупателей энергию, она забежала за угол и вытащила хенсин: </w:t>
        <w:br/>
        <w:t xml:space="preserve">     - Кристальная сила Урана! Дай мне силу! </w:t>
        <w:br/>
        <w:t xml:space="preserve">     - Я посланец Новой Эпохи! Сэйлор-Уранус без страха вступает в бой! </w:t>
        <w:br/>
        <w:t xml:space="preserve">     Уродливая джедайтова юма круто развернулась на голос. Перед ней, сложив руки на груди и грозно насупив брови, стоял Воин в матроске. Приказ начальства гласил: ни в коем случае не ввязываться в бой с матросками! Но юма была глупой и чересчур хотела выслу-житься перед господином, а потому наивно решила в одиночку рас-правиться с аутером. Этого она, разумеется, не знала и прожила не-долго. Долгие годы на пограничной заставе крепко вбили в упрямую голову Урануса, как надо обращаться с врагами. </w:t>
        <w:br/>
        <w:t xml:space="preserve">     Воительница озадаченно присела на корточки рядом с повер-женным врагом и осторожно потрогала пепел, оставшийся от демона. М-да... и чего это иннеры не могли с ними расправиться? Впрочем, чего с внутренних взять? Как были идиотками, так и останутся до конца своих дней. Особенно взбесившаяся принцесса. </w:t>
        <w:br/>
        <w:t xml:space="preserve">     Думая так, Уранус меланхолично просеивала сквозь пальцы пе-пел, думая о своих проблемах. Родители опять звали домой, а Харука хотела остаться в Токио: надо же кому-то присматривать за могил-кой Лии, да тут еще и Мичиру, и долг Воина... И в колледже про-блем полно, и соперники оборзели вконец. Уже в наглую пытаются прокалывать шины ее "феррари". У нее потеплело на сердце, когда девушка вспомнила, как здорово она вздула такого хулигана в по-следний раз. </w:t>
        <w:br/>
        <w:t xml:space="preserve">     И за всеми этими раздумьями она не заметила появления Дже-дайта. </w:t>
        <w:br/>
        <w:t xml:space="preserve">     Демон завис в воздухе, сосредоточенно рассматривая спину Вои-на и судорожно вспоминая, кого же ему напоминает эта спина (кста-ти, хорошенькая, стройная спинка с гордой осанкой, но, как вы знаете, такие мелочи интересовали Джеда меньше всего, гораздо важнее бы-ло понять, чья это спина). </w:t>
        <w:br/>
        <w:t xml:space="preserve">     - Интересно? </w:t>
        <w:br/>
        <w:t xml:space="preserve">     Уранус круто развернулась, внешне готовая к бою, но внутренне недоумевая, как это она пропустила появление врага?! </w:t>
        <w:br/>
        <w:t xml:space="preserve">     Она настороженно смерила взглядом нового противника. Высо-кий, молодой парень с короткими золотыми волосами и отморожен-ными голубыми глазами, одет в черную военную форму, обшлага ки-теля обшиты красным кантом, за плечами развевается черный плащ с алым подбоем. </w:t>
        <w:br/>
        <w:t xml:space="preserve">     Этикет требовал своего, поэтому они представились: </w:t>
        <w:br/>
        <w:t xml:space="preserve">     - Первый Лорд Темного Королевства Джедайт! </w:t>
        <w:br/>
        <w:t xml:space="preserve">     - Посланец Новой Эпохи, прекрасный Воин Неба Сэйлор-Уранус! </w:t>
        <w:br/>
        <w:t xml:space="preserve">     М-да, с памятью у Джедайта явно стало неважно. Ведь ему оп-ределенно были знакомы и эти легкие светлые волосы, подстрижен-ные коротко, как у мальчишки, и серьезные сине-зеленые глаза, и мелькающий в них огонек превосходства и силы, уверенность того, кто всегда выйдет победителем, уверенность сильного... </w:t>
        <w:br/>
        <w:t xml:space="preserve">     Великий Мрак! </w:t>
        <w:br/>
        <w:t xml:space="preserve">     Джедайт вспомнил, где же он видел эти глаза и чуть не свалил-ся на землю. С ума сойти! Что скажет Берилл-сама, узнав, что ее до-рогая сестра на самом деле Воин в матроске?! </w:t>
        <w:br/>
        <w:t xml:space="preserve">     А, может, скрутить эту девицу и доставить пред светлые очи Королевы? Так сказать, дар признательного за пробуждение подданно-го. А что, неплохая идейка! Теперь дело за малым - скрутить Вои-тельницу. Лорд оценивающе осмотрел Урануса, параллельно припоми-ная, что та служила на границе и справиться с ней не просто. </w:t>
        <w:br/>
        <w:t xml:space="preserve">     Уранус стояла в недоумении, медленно превращающемся в злость. Что вообразил о себе этот демон? Почему он не нападает? </w:t>
        <w:br/>
        <w:t xml:space="preserve">     - Ну, так мы будем сражаться? - наконец буркнула она, вопроси-тельно глядя на противника. </w:t>
        <w:br/>
        <w:t xml:space="preserve">     - Может, просто поболтаем? - саркастично предположил Джедайт, припоминая, какое из его боевых заклятий наиболее безвредно для человека. И решился. - Темные Миражи! </w:t>
        <w:br/>
        <w:t xml:space="preserve">     Уранус отшатнулась. Прямо перед ней в воздухе зависли десятки Джедайтов, все одинаковые, как капли воды. Но делать было нечего... </w:t>
        <w:br/>
        <w:t xml:space="preserve">     - Твердь, разверзнись! </w:t>
        <w:br/>
        <w:t xml:space="preserve">     Но демоны только смеялись над ней, постепенно окружая. Ура-нус выудила из воздуха Космический Меч. </w:t>
        <w:br/>
        <w:t xml:space="preserve">     Джедайт, притаившийся за ее спиной, присвистнул от уважения. Не каждый Воин мог обуздать Космический Меч! Впрочем... </w:t>
        <w:br/>
        <w:t xml:space="preserve">     Легкий щелчок пальцами, и прочная сеть упала на Воительницу, в которой та и запуталась намертво. </w:t>
        <w:br/>
        <w:t xml:space="preserve">     - Вот и все, - заметил Джедайт, подходя к пленнице, сверлящей его злыми глазами, и, взвалив ее на плечо, отправился в Темное Ко-ролевство. </w:t>
      </w:r>
    </w:p>
    <w:p>
      <w:pPr>
        <w:pStyle w:val="Web"/>
        <w:rPr/>
      </w:pPr>
      <w:r>
        <w:rPr/>
        <w:br/>
        <w:t xml:space="preserve">     С самого утра, как только она отдала приказы Джедайту, Берилл была по горло загружена работой, которой неожиданно оказалось очень много. Ее рабочий стол был буквально до потолка завален бу-магами, отчетами и тому подобной чушью. Едва увидев это, Королева горько вздохнула и принялась за работу, мельком подумав, как это Джед все умудрялся успевать. </w:t>
        <w:br/>
        <w:t xml:space="preserve">     Что так жить нельзя Берилл решила в обед и, немного пому-чавшись от угрызений совести, взяла да воскресила... нет, не Кунсай-та, и не Нефрита, и даже не Зойсайта. Да и зачем они ей нужны? От двоих последних все равно никакой пользы, а Куня еще обидится, что она произвела в Первые Лорды Джеда, который раньше был все-го лишь четвертым! Поэтому, пораскинув мозгами и заглянув в про-шлое, Берилл, уповая на хороший результат, воскресила двух весьма симпатичных пареньков: Алмаза и Сапфира. Рубиус ей не понравился, да и была уже в Темном Королевстве похожая тварь, разве что не такая рыжая. Второй раз рисковать ей не хотелось. </w:t>
        <w:br/>
        <w:t xml:space="preserve">     Из гелиодора в центре броши вырвался яркий луч энергии, уда-рил в противоположную стену и превратился в столб ревущего пла-мени. Внутри огня мелькали неясные тени, пока, наконец, две не ут-вердились в центре. Берилл вскинула руки, с ее пальчиков сорвались красные молнии, ударившие точнехонько в тени принцев, и на пол, коротко охнув, упали два известных всем молодых человека. Один с подстриженными под каре серебряными волосами (ну точь в точь не-законный кунсайтов сын), с такими же холодными глазами, второй - черноволосый и синеглазый, на этот раз сынуля незабвенного Энди-миона. </w:t>
      </w:r>
    </w:p>
    <w:p>
      <w:pPr>
        <w:pStyle w:val="Web"/>
        <w:rPr/>
      </w:pPr>
      <w:r>
        <w:rPr/>
        <w:br/>
        <w:t xml:space="preserve">     Какая-то неясная сила вырвала принца Алмаза из небытия и грубо швырнула на что-то очень твердое, обо что юноша и прило-жился лбом. Только через несколько мгновений Алмаз понял, что это пол какой-то комнаты, рядом с ним тяжело, словно после драки, ды-шит кто-то знакомый, и где-то недалеко, по идее, должен быть тот, кто их воскресил. </w:t>
        <w:br/>
        <w:t xml:space="preserve">     Юноша поднял голову, привычно убирая взмахом головы густую челку с глаз, рядом завозился второй - да это же... Сапфир!!! - и оба юноши одновременно увидели хорошенькую девушку, сидящую за большим дубовым столом. </w:t>
        <w:br/>
        <w:t xml:space="preserve">     Это явно была не Банни, и не Королева Серенити, хотя одежка была чем-то похожа. Незнакомка была одета в длинное облегающее платье черного цвета с бантом на груди. В серединке банта, словно на теле огромной бабочки, сверкал янтарным огнем золотисто-медовый кристалл в золотой оправе. Потом оказалось, что у девушки бледная матовая кожа, словно она веками не видела солнца, огромные янтарные глаза, лучащиеся необъяснимым самодовольством, и длинные кроваво-каштановые волосы, мягкой волной падающие на спину и плечи почти до пола. </w:t>
        <w:br/>
        <w:t xml:space="preserve">     - Добро пожаловать в Темное Королевство, мои Лорды! - попри-ветствовала их девушка. Ее вкрадчивый грудной голос завораживал, приковывал внимание, заставляя забыть обо всем. - Я Королева Бе-рилл, единовластная Повелительница Темного Королевства, а вы те-перь мои Лорды. Второй Лорд Алмаз и Третий Лорд Сапфир. </w:t>
        <w:br/>
        <w:t xml:space="preserve">     - С какой стати? - хрипло осведомился принц Алмаз. </w:t>
        <w:br/>
        <w:t xml:space="preserve">     - С такой, что я вас воскресила и, следовательно, имею полное право распоряжаться вашими жизнями, милорды, - с легкой крово-жадной улыбкой пояснила Берилл. - Вам также надо знать, что любое преступление против меня карается только смертью. Без суда. Вам все понятно? </w:t>
        <w:br/>
        <w:t xml:space="preserve">     Братья переглянулись и решили, что лучше повиноваться этой Королеве, тем более она такая хорошенькая... Поэтому оба одновре-менно встали на одно колено, прижимая правую руку к сердцу. Бе-рилл улыбнулась, сделала легкий жест рукой, и обоих окутал магиче-ский вихрь. Миг, и прежняя одежда сменилась черной военной фор-мой, различающейся только цветом канта. У Алмаза он был белый, а Сапфира - темно-синий. </w:t>
        <w:br/>
        <w:t xml:space="preserve">     - Терри, - тихо позвала Королева, и на пороге тут же возникла юма. - Покажи джентльменам наше Королевство, познакомь с истори-ей, а потом продемонстрируй дворцы. Пусть выберут себе подходя-щие. </w:t>
        <w:br/>
        <w:t xml:space="preserve">     Юма поклонилась в пояс, настолько почтительно, что Лорды по-вторили это движение за ней и отправились на экскурсию. </w:t>
        <w:br/>
        <w:t xml:space="preserve">     То, что этот мир ничуть негостеприимней Менезиса, они поняли сразу. Доминирующие в природе холодные, темные цвета, вечно затя-нутое тучами небо, отсутствие зелени навевало мрачные мысли. А уж когда начался кислотный дождь, и Терри поспешила спрятаться в первом попавшемся доме, Лорды и вовсе приуныли. </w:t>
        <w:br/>
        <w:t xml:space="preserve">     - И чего ради, спрашивается, - прошептал на ухо брату Алмаз, - надо было воскрешать нас в таком унылом мире? </w:t>
        <w:br/>
        <w:t xml:space="preserve">     - Может, она тоже захватывает Землю? - ответил Сапфир. - Тогда понятно, почему мы ей понадобились. </w:t>
        <w:br/>
        <w:t xml:space="preserve">     Юноша сразу пожалел, что упомянул Землю. В сознании Лорда Алмаза Земля прочно ассоциировалась с Королевой Серенити и Бан-ни Цзукино. Его глаза тут же потеплели, подернулись мечтательной поволокой... </w:t>
        <w:br/>
        <w:t xml:space="preserve">     - Алмаз! - встряхнул его младший брат. - Хватит думать об этой девчонке! Если Берилл-сама захватывает Землю, то Сэйлор-Мун наш враг! Надолго! </w:t>
        <w:br/>
        <w:t xml:space="preserve">     Второй Лорд тут же погрустнел, но справился с собой и обер-нулся к юме. </w:t>
        <w:br/>
        <w:t xml:space="preserve">     - Терри, давай, показывай дворцы! - приказал он. </w:t>
        <w:br/>
        <w:t xml:space="preserve">     - Извольте телепортироваться за мной, - поклонилась гид и ис-чезла, увлекая за собой Лордов. </w:t>
        <w:br/>
        <w:t xml:space="preserve">     Они оказались в довольно уютной гостиной, обитой редкими по-родами дерева, с громадным камином, диваном, все подушки которого были вышиты вручную... </w:t>
        <w:br/>
        <w:t xml:space="preserve">     - Кто здесь раньше жил? </w:t>
        <w:br/>
        <w:t xml:space="preserve">     - Мой бывший господин Первый Лорд Кунсайт. </w:t>
        <w:br/>
        <w:t xml:space="preserve">     Лорды переглянулись. </w:t>
        <w:br/>
        <w:t xml:space="preserve">     - Мы остаемся здесь. Ничего лучше я в жизни не видел! - ре-шил Алмаз, получив абсолютное согласие брата. </w:t>
        <w:br/>
        <w:t xml:space="preserve">     - Но Лорды Великой Четверки никогда не живут вдвоем в од-ном дворце, - осторожненько намекнула Терри. </w:t>
        <w:br/>
        <w:t xml:space="preserve">     - На что ты намекаешь? - ледяным тоном поинтересовался Ал-маз, ужасно напоминая незабвенного Кунсайта. </w:t>
        <w:br/>
        <w:t xml:space="preserve">     Терри поежилась, но честно ответила. </w:t>
        <w:br/>
        <w:t xml:space="preserve">     - Согласно положению, занимаемому Лордами в Королевстве, ка-ждый должен иметь свой собственный дворец, штат прислуги, а так-же несколько взводов юм. Так всегда было. </w:t>
        <w:br/>
        <w:t xml:space="preserve">     - Мы братья и будем жить в одном дворце! - процедил Алмаз. </w:t>
        <w:br/>
        <w:t xml:space="preserve">     - Ну и в чем же дело? - раздался насмешливый голос Берилл. </w:t>
        <w:br/>
        <w:t xml:space="preserve">     Спорщики обернулись и узрели проекцию хорошенькой Короле-вы. Она нагло улыбалась, меряя взглядом братьев. </w:t>
        <w:br/>
        <w:t xml:space="preserve">     - Живите. Никто и слова не скажет, только вот у Лорда Сапфи-ра должен быть свой дворец, в котором он может даже не жить, своя старшая юма, и все, что прилагается. Понятно? Так сказать, обязатель-ные атрибуты того высокого положения, которое вы занимаете. - Она чему-то усмехнулась. - Прежний хозяин этого дворца тоже жил не один, а со своим учеником, Вторым Лордом Зойсайтом. Так что... </w:t>
        <w:br/>
        <w:t xml:space="preserve">     - Мне не нравятся ваши намеки, Ваше Величество, - процедил Алмаз, глядя в изумительные глаза Королевы. </w:t>
        <w:br/>
        <w:t xml:space="preserve">     Берилл пожала плечиками. </w:t>
        <w:br/>
        <w:t xml:space="preserve">     - А я ни на что не намекаю. Все Королевство отлично знало, что Куня с Зоем были любовниками, ну и что? А буквально сегодня вечером все юмы будут шептаться о том, что Второй Лорд по уши втрескался в Сэйлор-Мун. - Алмаз покраснел. - Кстати, ваша свет-лость, скажите-ка мне, как ее зовут, эту самую Сэйлор-Мун? </w:t>
        <w:br/>
        <w:t xml:space="preserve">     - Серенити, - ляпнул Лорд. </w:t>
        <w:br/>
        <w:t xml:space="preserve">     Голос Королевы был убийственно мягок и сладок: </w:t>
        <w:br/>
        <w:t xml:space="preserve">     - Ежу понятно, что не Миталия. Я спрашиваю, как ее зовут в че-ловеческом воплощении! </w:t>
        <w:br/>
        <w:t xml:space="preserve">     - Не знаю, Ваше Величество! - глаза Алмаза были кристально честны и правдивы. </w:t>
        <w:br/>
        <w:t xml:space="preserve">     Берилл вздохнула. </w:t>
        <w:br/>
        <w:t xml:space="preserve">     - Ну ладно, верю... - проворчала она и уничтожила проекцию. </w:t>
      </w:r>
    </w:p>
    <w:p>
      <w:pPr>
        <w:pStyle w:val="Web"/>
        <w:rPr/>
      </w:pPr>
      <w:r>
        <w:rPr/>
        <w:br/>
        <w:t xml:space="preserve">     Хоть Сэйлор-Уранус и выглядела круто и внушительно, весила она не так уж и много, поэтому на ее транспортировку много энер-гии не ушло. Появившись прямо в покоях Королевы, Джедайт акку-ратненько уложил спеленатую Воительницу на широкую постель, не обращая особо внимания на ее яростные взгляды. </w:t>
        <w:br/>
        <w:t xml:space="preserve">     - Лежи тихо, - посоветовал Первый Лорд своей пленнице. - Сеть исчезнет через час. И спальню не громи - Берилл-сама не любит, ко-гда в ее покоях устраивают беспорядок. Поняла? - и, высказав такое напутственное слово, Джедайт испарился, оставив Харуку в одиночест-ве. </w:t>
        <w:br/>
        <w:t xml:space="preserve">     И только с исчезновением демона девушка расслабилась. Все это время она была в напряжении, готовая к тому, что сейчас этот па-рень с отмороженными глазами приготовится ее насиловать (демон он и есть демон) и придется каким-то образом давать сдачи. </w:t>
        <w:br/>
        <w:t xml:space="preserve">     Вместе с расслабленностью пришло некое разочарование, что ее мысленный прогноз не оправдался. И нельзя было разобраться, о чем же больше она сожалеет: то ли о несостоявшейся драке, то ли о тос-ке по нормальным мужским объятиям... </w:t>
        <w:br/>
        <w:t xml:space="preserve">     Впрочем, с этим сожалением Харука быстро справилась и с ин-тересом начала осматриваться. Спальня Темной Королевы поражала воображение обилием рюшек, оборок, подушечек, безделушек и... цве-тов. Золота, драгоценных камней и всего прочего, что обычно молва приписывает таким богатейкам, и вовсе не было. Уранусу даже пока-залось, что здесь есть что-то знакомое ей. </w:t>
        <w:br/>
        <w:t xml:space="preserve">     С усилием она села, прислонившись спиной к одному из стол-биков, поддерживающих балдахин. Ее внимание привлекло нечто бле-стящее на туалетном столике, рядом с зеркалом. Девушка прищури-лась, пытаясь разглядеть, что же это такое, а, увидев, чуть не сошла с ума. Что делает на туалетном столике Берилл ее фотография?! </w:t>
        <w:br/>
        <w:t xml:space="preserve">     Ровно через час, как и обещал Джедайт, сеть исчезла. Бравая Воительница тут же кинулась к туалетному столику, раздраженно ши-пя из-за боли в затекших мышцах. Да, она не ошиблась. Это действи-тельно ее фотография... Помнится, она была сделана пять лет назад. Ей как раз исполнилось четырнадцать... </w:t>
        <w:br/>
        <w:t xml:space="preserve">     Харука мечтательно улыбнулась, вспомнив этот день. Тогда она впервые почувствовала на своих губах нежные губы младшей сест-ренки... Невинный с виду поцелуй - простое прикосновение губ к гу-бам, - но сколько нежности и ласки тогда вложила в него Бериллия, стараясь не выдать своих чувств гостям. Возможно, если бы Лия не исчезла, между ними установились бы другие, более близкие, совсем не сестринские отношения... А так, только несколько волшебных по-целуев осталось между ними. </w:t>
        <w:br/>
        <w:t xml:space="preserve">     Да... Уранус на мгновение совершенно забыла, где находится, вспоминая былое, как чей-то короткий удивленный возглас вырвал ее из задумчивости. </w:t>
      </w:r>
    </w:p>
    <w:p>
      <w:pPr>
        <w:pStyle w:val="Normal"/>
        <w:rPr/>
      </w:pPr>
      <w:r>
        <w:rPr/>
        <w:br/>
        <w:t xml:space="preserve">     Берилл, решив отдохнуть после напряженного трудового дня, с чистой совестью отправилась в свою спальню, вознамерившись полежать на постельке, выпить горячего шоколаду... Но в спальне ее ждал сюрприз. В лице воительницы в матроске. </w:t>
        <w:br/>
        <w:t xml:space="preserve">     Высокая блондинистая девушка стояла у туалетного столика и пристально разглядывала фотографию Харуки, в последнее время стоявшую у зеркала. Берилл было достаточно бросить лишь один взгляд на фото и на точеный профиль Воительницы, как ее пронзила неясная догадка... </w:t>
        <w:br/>
        <w:t xml:space="preserve">     "Харука?!" - пронеслась суматошная мысль, пока Королева медленно оседала на пол, разом лишившись от такого потрясения всех душевных и физических сил. - "Харука - Воин в матроске?! Великий Мрак, помоги мне пережить это!" </w:t>
        <w:br/>
        <w:t xml:space="preserve">     Дар речи пропал окончательно, поэтому из горла вырвался лишь слабый стон, с которым Берилл благополучно приземлилась на пол. </w:t>
        <w:br/>
        <w:t xml:space="preserve">     Воительница молниеносно обернулась. И первое, что она увидела, была хорошенькая девушка с растерянными, такими знакомыми золотыми глазами. Ну, у кого еще могли быть такие глаза? Глаза Берил-лии? У кого? </w:t>
        <w:br/>
        <w:t xml:space="preserve">     - Лия? - прошептала Уранус, растерянно глядя на каким-то чудом воскресшую сестренку. </w:t>
        <w:br/>
        <w:t xml:space="preserve">     Та неуверенно кивнула, в глазах ее заблестели слезы, готовые вот-вот покатиться по щекам, и Харука, веря и не веря, кинулась к Лие, заключая ее в теплые и крепкие объятья. И тогда Берилл разры-далась, уткнувшись лицом в этот ненавистный бантик на груди сестры. И нельзя было понять, от чего же она плачет. То ли от радости, что старшая сестра неведомым образом очутилась в Темном Коро-левстве, то ли от страха, что Харука возненавидит ее, как только уз-нает, кем стала ее маленькая Бериллия. </w:t>
        <w:br/>
        <w:t xml:space="preserve">     Уранус крепко прижала голову сестры к груди, машинально поглаживая ее роскошные каштановые кудри, вдыхая легкий аромат земляники, исходящий от них. </w:t>
        <w:br/>
        <w:t xml:space="preserve">     - Не плачь, моя маленькая, не плачь... - повторяла она шепотом. - Я с тобой, все хорошо, котенок, все хорошо... Не плачь... </w:t>
        <w:br/>
        <w:t xml:space="preserve">     Бериллия подняла на нее заплаканное лицо, которое Харука тут же кинулась целовать, не в силах выразить по-другому переполняющие ее чувства. Тонкие руки девушки обвились вокруг ее шеи, лица неожиданно оказались близко друг к другу, а потом Лия, как тогда, на дне рождения, нежно поцеловала старшую сестру прямо в губы... </w:t>
        <w:br/>
        <w:t xml:space="preserve">     И мир замер... </w:t>
        <w:br/>
        <w:t xml:space="preserve">     Все сразу оказалось ненужным и малозначимым, в сознании обеих запечатлелись только нежные поцелуи и страстные объятия, прерывистое дыхание и ощущение безграничного счастья... </w:t>
        <w:br/>
        <w:t xml:space="preserve">     - Это и есть то, что люди называют любовью? - спросила Берилл, положив голову на плечо сестры. Ее длинные волосы укрывали обеих плащом, переливаясь красными бликами в свете светящихся шариков, летающих под балдахином. </w:t>
        <w:br/>
        <w:t xml:space="preserve">     Харука ласково обняла ее, по губам ее скользнула нежная улыбка. </w:t>
        <w:br/>
        <w:t xml:space="preserve">     - Да. Это и есть любовь. </w:t>
        <w:br/>
        <w:t xml:space="preserve">     - Тогда я счастлива, что познала ее. </w:t>
        <w:br/>
        <w:t xml:space="preserve">     Берилл села на постели, чуть отстранившись от сестры. Ее лицо стало серьезным и каким-то отчужденным. </w:t>
        <w:br/>
        <w:t xml:space="preserve">     - Хару, как ты оказалась в Темном Королевстве? </w:t>
        <w:br/>
        <w:t xml:space="preserve">     Уранус непонимающе посмотрела на нее. </w:t>
        <w:br/>
        <w:t xml:space="preserve">     - А почему ты спрашиваешь? </w:t>
        <w:br/>
        <w:t xml:space="preserve">     - Ответь мне, пожалуйста. - голос Лии был сух и холоден. </w:t>
        <w:br/>
        <w:t xml:space="preserve">     - Ну, хорошо. Меня приволок сюда этот, - ее лицо перекосилось от воспоминаний об этом унижении, когда ее, гордую Воительницу Урана, тащили связанную на плече, как какую-то принцесску, - Пер-вый Лорд Джедайт. </w:t>
        <w:br/>
        <w:t xml:space="preserve">     - Значит, Джедайт,- задумчиво пробормотала Королева. - А почему именно сюда? </w:t>
        <w:br/>
        <w:t xml:space="preserve">     Харука пожала плечами. В данный момент ее скорее волновала ее маленькая сестричка, чем причины поступка этого демона. Хотя... </w:t>
        <w:br/>
        <w:t xml:space="preserve">     - Подожди-ка, - Воительницу неожиданно осенило. - Он сказал, чтобы я не громила спальню, потому что Королева не любит этого... Подожди... А где же Королева Берилл? - она недоуменно посмотрела на сестру. </w:t>
        <w:br/>
        <w:t xml:space="preserve">     Бериллия тяжело вздохнула. </w:t>
        <w:br/>
        <w:t xml:space="preserve">     - Понимаешь, Харука, я и есть Королева Берилл... - сказав роковые слова, она отвернулась. </w:t>
        <w:br/>
        <w:t xml:space="preserve">     - То есть? </w:t>
        <w:br/>
        <w:t xml:space="preserve">     - Пять лет назад я была похищена генералом Темного Королевства Джедайтом, потому что оказалась реинкарнацией Королевы Берилл. За все то время, что я провела здесь, меня обучили магии, ко-роновали... - девушка помолчала немного, а потом выудила из воздуха небольшой церемониальный кинжал. - Еще я прошла перерожде-ние и окончательно стала демоном. - И в доказательство своих слов, она быстро полоснула кинжалом по запястью. </w:t>
        <w:br/>
        <w:t xml:space="preserve">     Харука вскрикнула и кинулась к ней, чтобы остановить. Но не успела. Из пореза медленно, гораздо медленнее, чем положено, высту-пила кровь. Она была какая-то темная... Берилл щелкнула пальцами, и один шариков света снизился, одновременно усиливая свое сияние, и потрясенная Харука увидела зеленую кровь... </w:t>
        <w:br/>
        <w:t xml:space="preserve">     - Я больше не человек, Харука... Я демон и я правительница Темного Королевства Берилл. А теперь ты можешь попытаться убить меня. </w:t>
        <w:br/>
        <w:t xml:space="preserve">     Берилл встала с кровати и накинула на плечи воздушный халатик. Отошла в сторону и прислонилась к стене, закрыв лицо ладонями. Пореза на запястье как ни бывало... </w:t>
        <w:br/>
        <w:t xml:space="preserve">     Харука огляделась в поисках хенсина, но увидела лишь в стороне свои ботинки и неведомым образом снятое сэйлор-фуку. Как надевать его, не испытывая перевоплощения, она не знала. Впрочем, что-бы уничтожить Берилл хватит и Космического Меча... </w:t>
        <w:br/>
        <w:t xml:space="preserve">     "Стоп! Харука, что ты делаешь? Это же твоя младшая сестра, Бериллия, долгие годы считавшаяся погибшей! Ты же сама сидела на ее могилке, приносила цветы и хотела отомстить тому, кто посмел за-брать ее у тебя! И вот ты нашла ее! Ну и что с того, что она стала демоном? Это же по-прежнему твоя маленькая девочка, которую ты только что страстно любила! Неужели даже это не способно остано-вить тебя?! Неужели даже твои чувства ничего не значат?" </w:t>
        <w:br/>
        <w:t xml:space="preserve">     Воительница опустила руку, в которой, по идее, должен был появиться Космический Меч, и отвернулась. Вид сестры, приготовившейся к смерти от ее руки, был невыносим. </w:t>
        <w:br/>
        <w:t xml:space="preserve">     "Неужели мое сердце настолько окаменело, что я смогла бы убить свою любимую?.." </w:t>
        <w:br/>
        <w:t xml:space="preserve">     - Лия... - голос старшей девушки был глух и горек. Младшая отняла от лица ладони, взглянула на нее своими янтарными глазами. - Я люблю тебя... - в глазах Берилл мелькнуло что-то. - И мне пле-вать на то, что ты демон! Я все равно буду любить тебя. </w:t>
        <w:br/>
        <w:t xml:space="preserve">     - Хару, - еле слышно прошептала Берилл и кинулась к ней. Обняла, прижавшись к сестре. - Я люблю тебя, люблю... Ради тебя я завоюю весь мир... </w:t>
        <w:br/>
        <w:t xml:space="preserve">     Янтарные и сине-зеленые глаза встретились, с минуту искали что-то в глубине друг друга, а потом оборвали эту ниточку, чтобы снова соединить в поцелуе губы... </w:t>
      </w:r>
    </w:p>
    <w:p>
      <w:pPr>
        <w:pStyle w:val="Web"/>
        <w:rPr/>
      </w:pPr>
      <w:r>
        <w:rPr/>
        <w:br/>
        <w:t xml:space="preserve">     На этот раз собрание в часовне Хикаво носило чрезвычайный характер. Во-первых, предводительница отважных Воинов в матросках отчего-то решила, что должна спасти весь мир от наглых демонов Темного Королевства, которые забирают у людей энергию. По этому пункту среди сенши наблюдалось единодушное согласие. В течение только одного вчерашнего дня юмы забрали столько энергии, что около ста человек скончались на месте происшествия, а еще столько же в больницах. Все указывало на то, что здесь приложил ручку в белой перчатке работящий Джедайт. Во-вторых, вчера при невыяснен-ных обстоятельствах пропала Харука. Никто не получал от нее сиг-нала о помощи (было бы нелепо предполагать, что гордая Воительни-ца попросит у кого-нибудь подмоги), даже Нептун не могла сказать ничего определенного о судьбе напарницы. Она чувствовала только одно, что Харука жива и пребывает в здравии. И все. По этому пункту Воины тоже были согласны, а поэтому без лишних проволочек начали собираться в великий поход против Темного Королевства. </w:t>
        <w:br/>
        <w:t xml:space="preserve">     Ами аппгрейднула свой мини-компьютер, чтобы он не завис в самый нужный момент. Рэй наготовила бумажек с заклинаниями, не надеясь больше на память. Мако приобрела великолепные боксерские перчатки, в которых ее удар левой стал просто великолепен. Минако сделала модную прическу и навела марафет. Мичиру сочинила гимн победителей. Хотару лишний раз наточила косу аж до молекулярной толщины. Сетсуна обзавелась новым сэйлор-фуку и начистила жезл до блеска. Как и следовало ожидать, Мамору приобрел новый ци-линдр, выгладил плащ и прикупил с полсотни красных роз, чтоб бы-ло чем останавливать противника, и заготовил шпаргалку с торжест-венной речью. </w:t>
        <w:br/>
        <w:t xml:space="preserve">     Итак, все были готовы. </w:t>
        <w:br/>
        <w:t xml:space="preserve">     А Банни? Что Банни? Она, вместо того, чтобы заниматься чем-нибудь полезным, трескала пирожные. А вы чего ожидали? </w:t>
        <w:br/>
        <w:t xml:space="preserve">     Итак, все были готовы, вооружены и очень опасны. И в назначенный день и час Воины и Такседо-Маск встали в круг, взялись за руки и перенеслись в хорошо знакомую иннерам точку D. </w:t>
      </w:r>
    </w:p>
    <w:p>
      <w:pPr>
        <w:pStyle w:val="Web"/>
        <w:rPr/>
      </w:pPr>
      <w:r>
        <w:rPr/>
        <w:br/>
        <w:t xml:space="preserve">     Королева Берилл сидела на троне в своем новом тронном зале и пребывала в хорошем настроении. Предусмотрительный Первый Лорд не только заменил каменный трон на кресло помягче и по-удобней, но и приказал сделать косметический ремонт по всему дворцу. В результате огромное помещение засверкало сотнями ярких ог-ней, стены украсили гобелены и шторы, повсюду, сколько хватало глаз, было дерево, шелк, бархат и тому подобные атрибуты роскоши. </w:t>
        <w:br/>
        <w:t xml:space="preserve">     Поэтому Берилл, удобно устроившись на троне, жмурилась от удовольствия, попивала из хрустального бокальчика свой любимый ананасовый сок и периодически поглаживала по руке стоящую рядом Харуку, которой уже успела вручить титул принц-консорта и одарить дворцом, подданными и ленными владениями. Новоявленная фаворитка Ее Величества тоже была весьма довольна жизнью и то и дело по-рывалась при всем народе поцеловать свою царственную любовь. Бе-рилл хихикала и весьма неохотно отбивалась. А окружающие юмы (все сплошь в человеческом облике, потому как Берилл-саме надоело лицезреть вокруг себя всяких уродов), вытаращив глаза, смотрели на это представление, сиюминутно ожидая королевского гнева. </w:t>
        <w:br/>
        <w:t xml:space="preserve">     По обе стороны от трона, не считая Харуки, стояли Великие Лорды: Джедайт, Алмаз и Сапфир, из последних сил хранящие нейтральное выражение лиц. </w:t>
        <w:br/>
        <w:t xml:space="preserve">     Вдруг в толпе придворных наметилось какое-то движение. Берилл отвлеклась от воркования и чуть привстала на троне. Через толпу, весьма эффективно действуя локтями, пробивалась ее новая до-веренная юма - в прошлом Рыбий Глаз, а теперь милая девушка по имени Фиш. </w:t>
        <w:br/>
        <w:t xml:space="preserve">     - Ваше Величество! - Фиш склонилась в поклоне перед госпожой. - Звездные Воины появились в точке D и движутся в нашу сторону! </w:t>
        <w:br/>
        <w:t xml:space="preserve">     Харука навострила уши. Бывшие коллеги были ей здесь совершенно ни к чему, а еще этот Эндимион... Всем известно, что раньше Королева была в него влюблена… </w:t>
        <w:br/>
        <w:t xml:space="preserve">     - Дайте им беспрепятственно пройти, - велела Берилл. - Я хочу повеселиться. И, кстати, Джедайт, нам нужен Четвертый Лорд. Как насчет Энди? </w:t>
        <w:br/>
        <w:t xml:space="preserve">     Первый Лорд изящно поклонился. </w:t>
        <w:br/>
        <w:t xml:space="preserve">     - Если вы так считаете, Берилл-сама... </w:t>
        <w:br/>
        <w:t xml:space="preserve">     - Я не считаю, я спрашиваю твое мнение! - перебила его Королева, для пущего эффекта нетерпеливо притопнув ножкой. </w:t>
        <w:br/>
        <w:t xml:space="preserve">     Джедайт подумал и осторожно ответил: </w:t>
        <w:br/>
        <w:t xml:space="preserve">     - Темный Рыцарь Эндимион владел магией как раз в объеме, необходимом для Четвертого Лорда. Но сейчас, когда он Такседо-Маск, я не могу сказать ничего определенного. Возможно, его способ-ности остались прежними, а, может, они вообще исчезли. </w:t>
        <w:br/>
        <w:t xml:space="preserve">     Берилл задумалась. </w:t>
        <w:br/>
        <w:t xml:space="preserve">     - Ладно, сделаем на него ставку. В крайнем случае, отправим в ссылку. - Под ссылкой и другими "мягкими" наказаниями Ее Величество всегда подразумевала одно и то же - смертную казнь... </w:t>
        <w:br/>
        <w:t xml:space="preserve">     Джедайт еще раз поклонился и исчез. </w:t>
        <w:br/>
        <w:t xml:space="preserve">     - А мы пока повеселимся! - мирно заключила преобразившаяся Королева и решительно отставила в сторону бокал с соком. - А ну, бездельники! Это я вам, мои верные Лорды… - промурлыкала Берилл. - Быстренько наводите иллюзию на весь тронный зал, чтобы выглядел как прежде! </w:t>
        <w:br/>
        <w:t xml:space="preserve">     - Позвольте спросить, Ваше Величество, - склонился в почтительном поклоне Алмаз, - но зачем? </w:t>
        <w:br/>
        <w:t xml:space="preserve">     Берилл усмехнулась, с нескрываемым удовольствием наблюдая за копошащимися юмами. </w:t>
        <w:br/>
        <w:t xml:space="preserve">     - А затем, мой Лорд, чтобы повеселиться над бедненькими Звездными Воинами! Они ведь не слышали о моих реформах. Вот пусть и думают, что все по-прежнему. </w:t>
        <w:br/>
        <w:t xml:space="preserve">     Харука улыбнулась, созерцая точеный профиль своей возлюбленной, а когда в зале погас свет для пущей убедительности, она ловко притянула к себе Королеву и поцеловала ее. Впрочем, объятия тут же пришлось прервать, потому что Фиш, создавшая себе иллюзию прежнего Рыбьего Глаза, на вытянутых ручках поднесла новой госпоже ее магический шар, сияющий тихим магическим огнем. </w:t>
        <w:br/>
        <w:t xml:space="preserve">     - Ваше Величество, - тихо попросила девушка. - Пожалуйста, не убивайте Мамору! Я… - голос ее дрогнул… - Я люблю его… - и она устремила на госпожу умоляющий синий взор. </w:t>
        <w:br/>
        <w:t xml:space="preserve">     - Хорошо, - милостиво кивнула Берилл. - Я пощажу его, Фиш. Ты верно служила мне и пусть Эндимион будет твоей маленькой наградой. </w:t>
        <w:br/>
        <w:t xml:space="preserve">     Синие глаза просияли такой признательностью, что Королеве на мгновение почему-то стало неловко, но она тут же справилась с этим минутным ощущением и величественно уселась на трон, протягивая руки к иллюзии магического шара, мирно плавающей в воздухе. </w:t>
        <w:br/>
        <w:t xml:space="preserve">     Лорды выстроились по обе стороны трона, отступив в темноту, чтобы противники сразу не догадались, что к чему, а Харука, не желая покидать свою обожаемую сестренку, примостилась на ступеньках трона, положив на колени меч. Тот самый, Космический. </w:t>
        <w:br/>
        <w:t xml:space="preserve">     - А теперь немного подождем, - криво улыбнувшись, промурлыкала Берилл, провожая внимательным взглядом Фиш, вставшую у "каменного" подлокотника. </w:t>
      </w:r>
    </w:p>
    <w:p>
      <w:pPr>
        <w:pStyle w:val="Web"/>
        <w:rPr/>
      </w:pPr>
      <w:r>
        <w:rPr/>
        <w:br/>
        <w:t xml:space="preserve">     Воины, отчаянно пытаясь согреться, упрямо брели по ледяной пустыне навстречу своей гибели (как думалось Джедайту, зависшему в небе) или победе (как думалось сэйлорам). Демон с любопытством рассматривал бредущих Воинов и раздумывал, как бы поаккуратней поймать Такседо Маска, сиречь принца Эндимиона. Впрочем, раз Бе-рилл-сама решила заманить Воинов в свое Королевство, будем дейст-вовать нагло и наверняка. </w:t>
        <w:br/>
        <w:t xml:space="preserve">     Джедайт ловко спикировал вниз и, как коршун, налетел на ничего не подозревающего Эндимиона. Юноша успел только издать короткий вскрик. Рука привычно потянулась за розой, но, наученный горьким опытом Джед ловко перехватил ладонь и закрутил за спину. </w:t>
        <w:br/>
        <w:t xml:space="preserve">     - Такседо Маск! - хором воскликнули иннеры, провожая потерянными взглядами похищенного парня. </w:t>
        <w:br/>
        <w:t xml:space="preserve">     Джедайт хмыкнул, глядя на беснующуюся внизу Сэйлор-Мун. Какой незначительной, безмозглой казалась она ему с высоты, с его новой силой. Пожалуй, в схватке он смог бы одолеть ее. Но пока рано-вато. Сейчас главное - доставить Эндимиона во дворец. </w:t>
      </w:r>
    </w:p>
    <w:p>
      <w:pPr>
        <w:pStyle w:val="Web"/>
        <w:rPr/>
      </w:pPr>
      <w:r>
        <w:rPr/>
        <w:br/>
        <w:t xml:space="preserve">     Эндимион, выпущенный Джедайтом, упал на каменный пол с глухим стоном. До него донесся короткий смешок, до боли знакомый. Юноша поднял голову и встретился взглядом со смутно знакомой женщиной, сидящей на каменном троне. Перед ней в воздухе плавал энергетический шар, освещая лицо. </w:t>
        <w:br/>
        <w:t xml:space="preserve">     Мамору вздрогнул: на каменных ступеньках, недобро ухмыляясь, закинув ногу на ногу и вытащив из ножен Космический Меч, сидела Харука. </w:t>
        <w:br/>
        <w:t xml:space="preserve">     - Добро пожаловать домой, Темный Рыцарь Эндимион, - тихо произнесла женщина, наклоняясь вперед. И Мамору с содроганием узнал Берилл. - Как я рада, что ты заглянул к нам на огонек… - по шару скользнула огненная змейка. - Джедайт, прошу тебя, проверь Рыцаря на наличие силы. </w:t>
        <w:br/>
        <w:t xml:space="preserve">     Первый Лорд, почтительно стоящий на одном уровне с Харукой, вытянул вперед руку, и острая боль пронзила Энди. Парень закричал, не в силах справиться с пыткой. Казалось, это будет длиться вечно, но вот Джед опустил руку, боль стихла, и Берилл разочарованно заметила: </w:t>
        <w:br/>
        <w:t xml:space="preserve">     - Бесполезно… Он слаб… - Королева резко откинулась на спинку трона. - Эй, Фиш, он твой. </w:t>
        <w:br/>
        <w:t xml:space="preserve">     - Вы так добры, Берилл-сама! - восторженно воскликнула Рыбий Глаз, подбегая к валяющемуся на полу возлюбленному. </w:t>
        <w:br/>
        <w:t xml:space="preserve">     Он уже был не в силах чему-либо препятствовать, да и в принципе не возражал, когда его голова легла на мягкие девичьи коленки. </w:t>
        <w:br/>
        <w:t xml:space="preserve">     - И что же делать? - мрачно продолжала Берилл. - Нам до зарезу нужен Четвертый Лорд! А где его взять? </w:t>
        <w:br/>
        <w:t xml:space="preserve">     - Позвольте предложить один вариант, Ваше Величество, - склонился в поклоне Джедайт. </w:t>
        <w:br/>
        <w:t xml:space="preserve">     Королева подняла на него взгляд, ожидая продолжения. </w:t>
        <w:br/>
        <w:t xml:space="preserve">     - Почему бы вам не упразднить должность Четвертого Лорда и не ввести должность Второй Леди? </w:t>
        <w:br/>
        <w:t xml:space="preserve">     - И кого ты видишь на этом месте? </w:t>
        <w:br/>
        <w:t xml:space="preserve">     - Например, вашу сестру. </w:t>
        <w:br/>
        <w:t xml:space="preserve">     - Ни за что на свете! - отрезала Берилл, кидая в сторону Харуки нежный взгляд. - Я не позволю втягивать Хару в эту авантюру! Кто угодно, но только не она! </w:t>
        <w:br/>
        <w:t xml:space="preserve">     - Тогда, как вам кандидатура Воина Разрушения? Хотару Томоэ очень сильна и могущественна. Ни один звездный Воин не справится с ней. </w:t>
        <w:br/>
        <w:t xml:space="preserve">     - Но не будет ли ее могущество угрожать мне? </w:t>
        <w:br/>
        <w:t xml:space="preserve">     - Вам? - изумился Джедайт. </w:t>
        <w:br/>
        <w:t xml:space="preserve">     - Мне. </w:t>
        <w:br/>
        <w:t xml:space="preserve">     Первый Лорд задумался. Задачка явно пришлась ему по вкусу. </w:t>
        <w:br/>
        <w:t xml:space="preserve">     - Но вы сильнее нас всех, вместе взятых, вам ли страшиться маленькой девчонки? </w:t>
        <w:br/>
        <w:t xml:space="preserve">     - Девчонки, обладающей властью даже над бессмертными, - спокойно уточнила Берилл. - Ладно, тащи сюда эту фифочку, я поговорю с ней. </w:t>
        <w:br/>
        <w:t xml:space="preserve">     В толпе юм наметилось какое-то движение. </w:t>
        <w:br/>
        <w:t xml:space="preserve">     - Ваше Величество! - какая-то безымянная юма грохнулась на одно колено. - Звездные Воины проникли в Темное Королевство и сейчас приближаются к тронному залу! </w:t>
        <w:br/>
        <w:t xml:space="preserve">     - Молодцы, - похвалила неизвестно кого Королева и хлопнула в ладоши. - Итак, занимаем свои места, делаем приличествующие случаю физиономии и начинаем развлекаться! </w:t>
      </w:r>
    </w:p>
    <w:p>
      <w:pPr>
        <w:pStyle w:val="Web"/>
        <w:rPr/>
      </w:pPr>
      <w:r>
        <w:rPr/>
        <w:br/>
        <w:t xml:space="preserve">     Когда Такседо Маск был похищен известным иннерам и весьма привлекательным молодым человеком по имени Джедайт, Сэйлор-Мун разоралась не на шутку. Мало того, что ее дорогого, любимого, нена-глядного, бесценного Мамору увели у нее прямо из-под носа, так эта мерзавка Берилл опять попытается его охмурить! Но она, Сэйлор-Мун, не допустит этого во имя Луны! Воины согласно кивали, поду-мывая уже о том, чтобы смыться и преспокойненько доживать свой век. Никому из иннеров что-то не хотелось повторять своей прежней гибели… А аутерам тем более. </w:t>
        <w:br/>
        <w:t xml:space="preserve">     Но с начальством не поспоришь… </w:t>
        <w:br/>
        <w:t xml:space="preserve">     Поэтому, когда Сэйлор-Мун вытащила свой навороченный жезл и скомандовала ему: "Волшебный Лунный Жезл, перенеси нас во дворец Берилл!" - Воины особо не сопротивлялись судьбе и даже немного обрадовались, оказавшись на конечной остановке. Так далеко они еще не заходили. </w:t>
        <w:br/>
        <w:t xml:space="preserve">     "И не зайдут", подумала Берилл, преспокойно наблюдавшая за ними в свой магический шар. У нее были свои планы относительно всех Сенши. Сатурн, как уже обсуждалось, была возвышена до места Второй леди Темного Королевства (Первой всегда оставалась Берилл). Все остальные тоже не остались без дела. Первым ударом Королева намечала суровую расплату с двумя личностями: Сэйлор-Мун (за не-проходимую тупость, за все хорошее, что было между ними в про-шлом) и Нептун (за то, что клеилась к королевской фаворитке). Юпитер была заранее определена на кухню шеф-поваром, Меркурий - библиотекарем в ведомство Джедайта, Венера - второй горничной в покои Королевы и принц-консорта, Марс, по мысли Ее Величества, должна была отправиться на рудники. И только Плутон осталась не у дел. Даже Темной Королеве не очень-то и хотелось портить отно-шения с Хранителем Пространства и Времени. </w:t>
        <w:br/>
        <w:t xml:space="preserve">     Поэтому, едва тяжелые двери начали распахиваться, Берилл приняла величественную позу на "каменном" троне и заготовила самую "обаятельную" и "приветливую" улыбку, которая только была в ее страхолюдном запасе. Но и она, видавшая виды, была несколько смущена пафосной речью Сэйлор-Мун. </w:t>
        <w:br/>
        <w:t xml:space="preserve">     - Ты! - чтобы все поняли, кому адресована эта речь, Усаги ткнула пальцем в Берилл. - Ты, ведьма, посмевшая украсть моего дорогого Эндимиона! Да как ты посмела снова сделать это?! Я не позволю те-бе и дальше безнаказанно пудрить ему мозги и накажу тебя во имя Луны! Я Сэйлор-Мун! </w:t>
        <w:br/>
        <w:t xml:space="preserve">     - Ой… - тихонечко ойкнула Нептун, только сейчас разглядев на ступеньках трона свою драгоценную Харуку. </w:t>
        <w:br/>
        <w:t xml:space="preserve">     - Мама моя…- прошептала Марс, увидев ненаглядного Такседо в объятиях Рыбьего Глаза. - Сэйлор-Мун! - она ткнула подругу и начальницу локтем вбок, да так, что та подскочила до потолка. </w:t>
        <w:br/>
        <w:t xml:space="preserve">     "Нет, подумалось Королеве, не буду отправлять Марс на рудники. Лучше выдам ее замуж за Алмаза, чтобы всю дурь из него выбила." </w:t>
        <w:br/>
        <w:t xml:space="preserve">     - Мой дорогой Такседо Маск!!! - завопила Сэйлор-Мун, едва углядев любимого. И тут же начала снова: - Ты, нахалка, с рыбьими руками! Да-да, Фиш, это я тебе! Да как ты смеешь обнимать моего дра-гоценного Мамору?! Я накажу тебя во имя Луны! </w:t>
        <w:br/>
        <w:t xml:space="preserve">     - Это у меня рыбьи руки? - вскипела Фиш. - Эй, мой дорогой рэмлис Паяц, научи-ка ее хорошим манерам! </w:t>
        <w:br/>
        <w:t xml:space="preserve">     Берилл деланно зевнула, поманила к себе пальчиком Харуку и принялась нашептывать ей на ушко всякие ласковые слова. Фаворитка прямо-таки лучилась довольной улыбкой, не обращая внимания на бывшую напарницу. А бедная Нептун прямо ревностью исходила. </w:t>
        <w:br/>
        <w:t xml:space="preserve">     В это время Сэйлор-Мун прыгала по тронному залу, уворачиваясь от толстого, кожаного орудия воспитания, которым то и дело учил ее Паяц пониже спины. Наконец, она додумалась вытащить свой навороченный жезл и заорала: </w:t>
        <w:br/>
        <w:t xml:space="preserve">     - Волшебный Лунный Калейдоскоп! В бой! </w:t>
        <w:br/>
        <w:t xml:space="preserve">     Все присутствующие тут же закрыли глаза и уши, а Великие Лорды к тому же накрыли трон и прилегающую территорию защитным куполом. Наконец, рэмлис благополучно издох, Сэйлор-Мун крикнула "ура", и тут очнулся Мамору, которому Фиш, не долго думая, залепила поцелуй. </w:t>
        <w:br/>
        <w:t xml:space="preserve">     - Мой дорогой, - промурлыкала девушка, выразительно косясь на Сэйлор-Мун. </w:t>
        <w:br/>
        <w:t xml:space="preserve">     Та потеряла дар речи. </w:t>
        <w:br/>
        <w:t xml:space="preserve">     Берилл вздохнула, решила, что не стоит оставлять жизнь этой мерзавке, пусть и весьма потешной, и кинула в сторону сэйлоров свой магический шар, сопроводив сие действие заклинанием. Густой дым, безвредный для обитателей Темного Королевства, заволок весь зал. Берилл предусмотрительно заткнула Харуке рот поцелуем, чтобы та ненароком не наглоталась яда, для верности заключив фаворитку в сферу чистоты. Великим Лордам, Фиш и Мамору этот дым не принес никакого вреда, поэтому, когда воздух очистился, все присутствующие узрели сэйлоров, вповалку валяющихся на полу. Лунная принцесса уже не дышала… </w:t>
        <w:br/>
        <w:t xml:space="preserve">     - Позаботьтесь о них! - приказала Берилл и переместилась в свои покои. </w:t>
        <w:br/>
        <w:t xml:space="preserve">     Тяжелая работа правительницы в этот день подошла к концу. Пора было отдохнуть. </w:t>
      </w:r>
    </w:p>
    <w:p>
      <w:pPr>
        <w:pStyle w:val="Web"/>
        <w:rPr/>
      </w:pPr>
      <w:r>
        <w:rPr/>
        <w:br/>
        <w:t xml:space="preserve">     Как и предполагалось Берилл, все Сенши (за некоторым, но это неважно, исключением) очнулись через часика два в довольно просторных и красивых покоях. Все они были вповалку свалены юмами на одну - правда, довольно широкую - постель, а потому чувствовали себя не очень удобно. Особенно плохо было Рэй и Сетсуне, лежав-шим в самом низу. </w:t>
        <w:br/>
        <w:t xml:space="preserve">     Первой заворчала Рэй. Воительница Марса никогда не отличалась особенным терпением, поэтому, не долго думая, начала распихивать товарок, чтобы спокойно вздохнуть. Сетсуна, отличавшаяся молчаливо-стью и спокойствием, молча скидывала с себя иннеров. </w:t>
        <w:br/>
        <w:t xml:space="preserve">     - Эй, вы, лежебоки! - заорала Воительница Марса. - Ну-ка, быстро просыпайтесь!!! </w:t>
        <w:br/>
        <w:t xml:space="preserve">     Памятуя о том, что в гневе Рэй страшна всякими там своими бумажками "все-что-движется-ко-мне-пусть-движется-обратно", Воины моментально слетели на пол. И решили пересчитаться, попутно при-водя себя в порядок. </w:t>
        <w:br/>
        <w:t xml:space="preserve">     Итак, в их доблестных рядах больше не доставало предательницы Харуки, безвременно ушедшей Сэйлор-Мун и ехидной Хотару. Слава Господу, от двух избавились. Больше всего Воины сожалели о Харуке. Особенно убивалась Мичиру, решившая все-таки угробить и бывшую возлюбленную, и Королеву Берилл. А пока она разрабатывала планы мести, двери спальни распахнулись, и к Воинам ввалилась целая тол-па юм. Ничего не объясняя, стражи подхватили пленниц за шкирки и поволокли в тронный зал. </w:t>
        <w:br/>
        <w:t xml:space="preserve">     Сенши только рты пораскрывали, когда увидели, во что стараниями Джедайта превратился тронный зал… Повсюду яркие огни, гобелены, толстые персидские ковры, сверкающий хрустал и драгоцен-ные камни. А изменившаяся Берилл с комфортом восседала на новом троне. По обе стороны от нее стояли Лорды. Привычный Джедайт со знаками отличия Первого Лорда, Алмаз и Сапфир, на ступеньках тронного возвышения - Харука в наряде принц-консорта, а рядом с Джедайтом… </w:t>
        <w:br/>
        <w:t xml:space="preserve">     - Хотару?! - полузадушено пискнули иннеры, не в силах по другому выразить переполняющие их чувства… </w:t>
        <w:br/>
        <w:t xml:space="preserve">     Хотару, до безумия красивая и изысканная в длинном черном платье, которое делало ее несколько выше, чем она была на самом деле, величественно стояла рядом с Джедайтом по правую руку от трона Королевы и снисходительно взирала на бывших коллег. На хрупких плечиках сияли аметистовые эполеты, а за спиной, присло-ненная к стене, стояла Коса Смерти, угрожающе поблескивающая ост-рым лезвием. </w:t>
        <w:br/>
        <w:t xml:space="preserve">     - Ну, - нарушила молчание Берилл, - готовы покориться мне и стать моими подданными? </w:t>
        <w:br/>
        <w:t xml:space="preserve">     - Ни за что! - запальчиво выкрикнула Мичиру, сжимая кулачки. - Ты запудрила мозги моей Харуке и ответишь за это! Я - посланец Новой Эпохи, Сэйлор-Нептун! </w:t>
        <w:br/>
        <w:t xml:space="preserve">     Берилл удивленно приподняла бровки. </w:t>
        <w:br/>
        <w:t xml:space="preserve">     - "Твоей" Харуке??? </w:t>
        <w:br/>
        <w:t xml:space="preserve">     Харука снисходительно усмехнулась бывшей напарнице. </w:t>
        <w:br/>
        <w:t xml:space="preserve">     - Глупая. Не дерзи Ее Величеству. </w:t>
        <w:br/>
        <w:t xml:space="preserve">     Нептун обомлела… И, пока она пыталась осмыслить все произошедшее, Королева решила взять инициативу в свои руки. </w:t>
        <w:br/>
        <w:t xml:space="preserve">     - Значит так. Молчание, как говорится, знак согласия, так что выслушайте мою волю. Итак. Начнем по порядку. Иннеры. Меркурий отправляется в ведомство Первого Лорда Джедайта библиотекарем. Ему давно не хватает на этой должности толковой девчонки. Марс… - Берилл усмехнулась, глядя в сторону ничего не подозревающего Алма-за. - Марс, все-таки, станет женой Второго Лорда Алмаза. И никаких возражений! - бедняга побледнел… - Юпитер я назначаю своим лич-ным шеф-поваром с кучей привилегий. А Венера… Венера отправится в услужение к Третьему Лорду Сапфиру. Со свадьбой в перспективе, - предупредила она радостного Лорда. - Далее. Аутеры. Вас осталось-то всего двое… что же с вами сделать? Ну ладно, Нептун, не буду тебя предавать смертной казни. Говорят, ты неплохо играешь на скрипке… Значит, будешь основывать в Темном Королевстве консер-ваторию. А когда я завоюю землю, то будешь первым композитором мира. Идет? - с угрожаю щими нотками спросила Берилл. Мичиру ошалело кивнула. - А Плутон… бедняжка, я не отправлю тебя обратно к Вратам Времени и Пространства. Ты будешь моей личной модист-кой. Надеюсь, всем все понятно? </w:t>
        <w:br/>
        <w:t xml:space="preserve">     Ошалелые свалившимся на них "счастьем" Воины закивали, не в силах что-то сообразить, и их тут же отправили на рабочие точки. </w:t>
        <w:br/>
        <w:t xml:space="preserve">     И ничего. Остались довольны. </w:t>
      </w:r>
    </w:p>
    <w:p>
      <w:pPr>
        <w:pStyle w:val="Web"/>
        <w:rPr/>
      </w:pPr>
      <w:r>
        <w:rPr/>
        <w:br/>
        <w:t xml:space="preserve">     Ами нашла, что библиотека у Джедайта довольно внушительная и огромная и что сам Лорд весьма неплохо шарит в науке. Джедайт тоже остался доволен умницей и решил для себя, что найдет для девчонки работку поинтересней. </w:t>
        <w:br/>
        <w:t xml:space="preserve">     Рэй, вполне удачно обвенчавшаяся на следующий день с Алмазом, обнаружила, что ее теперешнее положение куда как неплохо. Различные почести, оказываемые ей демонами как супруге Второго Лорда, пришлись нашей карьеристке по вкусу. </w:t>
        <w:br/>
        <w:t xml:space="preserve">     Макото, наконец-то, обзаведшаяся нормальной - по ее понятиям - кухней, вовсю гоняла своих подчиненных, выдумывая все новые и новые блюда. Теперь всякие там вельможи шли к ней за советом, как ублажить Королеву очередной вкусностью и добиться ее расположения. </w:t>
        <w:br/>
        <w:t xml:space="preserve">     Минако целыми днями примеряла наряды, крутилась перед зеркалом и донимала бедного Сапфира вопросами о дате венчания. Разумеется, Третий Лорд не мог ей отказать и вскоре благополучно на ней женился. </w:t>
        <w:br/>
        <w:t xml:space="preserve">     Мичиру, позабыв о Харуке, оттягивалась в консерватории, муштруя наиболее музыкальных юм. Среди них попадались довольно симпатичные экземпляры, правда, все женского рода. Поэтому Берилл пообещала в ближайшее время воскресить ей какого-нибудь симпатичного демона. В общем, Нефрита… </w:t>
        <w:br/>
        <w:t xml:space="preserve">     Сетсуна, получив в свои руки изобилие тканей самых разных расцветок, а еще кучу юм в придачу, уже подумывала о первом показе мод. Причем новоявленный муженек Мичиру оказался большим поклонником искусства и частенько пропадал в ее ателье, примеряя новые наряды. </w:t>
        <w:br/>
        <w:t xml:space="preserve">     Хотару нарадоваться не могла на свою новую работу. Никто и не подозревал, насколько девчонке надоело быть вестником Смерти, так что теперь она с удовольствием вращалась в изысканных кругах Темного Королевства, внушая всем благоговение и трепет. Как-никак, Вторая Леди… </w:t>
        <w:br/>
        <w:t xml:space="preserve">     Фишик и Мамору поженились. На их свадьбу собралось пол-Королевства и обильно закидали всякими там монетками, рисом и прочей ерундой. </w:t>
        <w:br/>
        <w:t xml:space="preserve">     Харука… а что Харука? Она наслаждалась привилегиями принц-консорта и обществом своей царственной возлюбленной и ни о каком захвате планеты не помышляла. </w:t>
        <w:br/>
        <w:t xml:space="preserve">     Лорды тоже были счастливы. А попробовали бы они выразить недовольство! </w:t>
        <w:br/>
        <w:t xml:space="preserve">     Поэтому в один прекрасный день Темное Королевство без лишней крови завоевало Землю. </w:t>
        <w:br/>
        <w:t xml:space="preserve">     Но это уже совсем другая история…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TextBody"/>
    <w:qFormat/>
    <w:pPr>
      <w:spacing w:before="0" w:after="0"/>
      <w:jc w:val="both"/>
    </w:pPr>
    <w:rPr>
      <w:rFonts w:ascii="Garamond" w:hAnsi="Garamond" w:cs="Garamond"/>
      <w:b/>
      <w:sz w:val="32"/>
    </w:rPr>
  </w:style>
  <w:style w:type="paragraph" w:styleId="Web">
    <w:name w:val="Обычный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08:34:00Z</dcterms:created>
  <dc:creator>Гуменникова Оксана Константиновна</dc:creator>
  <dc:description/>
  <dc:language>en-US</dc:language>
  <cp:lastModifiedBy>Гуменникова Оксана Константиновна</cp:lastModifiedBy>
  <dcterms:modified xsi:type="dcterms:W3CDTF">2002-05-16T08:40:00Z</dcterms:modified>
  <cp:revision>1</cp:revision>
  <dc:subject/>
  <dc:title>Сестра Харуки</dc:title>
</cp:coreProperties>
</file>