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Гороскоп глупостей на 2003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ближалось Рождество. Мако сидела дома у Ами и шила сапожки на ёлку для подруг. Когда она закончила сапожок для Минако, растрёпанная Ами влетела в комнату и упала на кроват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мираааааааю!</w:t>
      </w:r>
    </w:p>
    <w:p>
      <w:pPr>
        <w:pStyle w:val="Normal"/>
        <w:numPr>
          <w:ilvl w:val="0"/>
          <w:numId w:val="3"/>
        </w:numPr>
        <w:ind w:left="0" w:firstLine="450"/>
        <w:jc w:val="both"/>
        <w:rPr>
          <w:sz w:val="28"/>
        </w:rPr>
      </w:pPr>
      <w:r>
        <w:rPr>
          <w:sz w:val="28"/>
        </w:rPr>
        <w:t>Чего? - Мако вытаращилась на подругу, как дед на репку. Надо меньше общаться с демонами, не хватало только перенять весь их лексикон.</w:t>
      </w:r>
    </w:p>
    <w:p>
      <w:pPr>
        <w:pStyle w:val="Normal"/>
        <w:numPr>
          <w:ilvl w:val="0"/>
          <w:numId w:val="3"/>
        </w:numPr>
        <w:ind w:left="0" w:firstLine="450"/>
        <w:jc w:val="both"/>
        <w:rPr>
          <w:sz w:val="28"/>
        </w:rPr>
      </w:pPr>
      <w:r>
        <w:rPr>
          <w:sz w:val="28"/>
        </w:rPr>
        <w:t>Как же я устала! Представляешь, я погладила шторы, помыла посуду, убралась во всех комнатах и запихала грязное бельё в стиралку! Если мама не перестанет сбегать на работу и не начнёт заниматься домашним хозяйством, я погибну, не дождавшись Рождества! Это же ужасно!</w:t>
      </w:r>
    </w:p>
    <w:p>
      <w:pPr>
        <w:pStyle w:val="Normal"/>
        <w:numPr>
          <w:ilvl w:val="0"/>
          <w:numId w:val="3"/>
        </w:numPr>
        <w:ind w:left="0" w:firstLine="450"/>
        <w:jc w:val="both"/>
        <w:rPr>
          <w:sz w:val="28"/>
        </w:rPr>
      </w:pPr>
      <w:r>
        <w:rPr>
          <w:sz w:val="28"/>
        </w:rPr>
        <w:t>Конечно! Если ты помрёшь, то кто же будет все каникулы заставлять нас заниматься?! - Мако, как хорошая подруга, старательно изображающая хорошую подругу, изобразила на лице искренний ужас.</w:t>
      </w:r>
    </w:p>
    <w:p>
      <w:pPr>
        <w:pStyle w:val="Normal"/>
        <w:numPr>
          <w:ilvl w:val="0"/>
          <w:numId w:val="3"/>
        </w:numPr>
        <w:ind w:left="810" w:firstLine="450"/>
        <w:jc w:val="both"/>
        <w:rPr>
          <w:sz w:val="28"/>
        </w:rPr>
      </w:pPr>
      <w:r>
        <w:rPr>
          <w:sz w:val="28"/>
        </w:rPr>
        <w:t>Эх, ну чего же ещё можно от тебя ждать! ни поддержки, ни сочувствия!</w:t>
      </w:r>
    </w:p>
    <w:p>
      <w:pPr>
        <w:pStyle w:val="Normal"/>
        <w:numPr>
          <w:ilvl w:val="0"/>
          <w:numId w:val="3"/>
        </w:numPr>
        <w:ind w:left="810" w:hanging="360"/>
        <w:jc w:val="both"/>
        <w:rPr/>
      </w:pPr>
      <w:r>
        <w:rPr>
          <w:sz w:val="28"/>
        </w:rPr>
        <w:t>Ждать-то можно… не надеясь дождаться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50"/>
        <w:jc w:val="both"/>
        <w:rPr>
          <w:sz w:val="28"/>
        </w:rPr>
      </w:pPr>
      <w:r>
        <w:rPr>
          <w:sz w:val="28"/>
        </w:rPr>
        <w:t>Вот-вот. Ну, ладно, в сторону разногласия, пойдём лучше посмотрим, как горит наша новая гирлянда для ёлки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left="0" w:firstLine="45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ми аккуратно поставила табуретку, аккуратно на неё залезла, аккуратно попыталась повесить гирлянду на ёлку, но неаккуратно упала. Слава богу, Мако её поймала, чем спасла ёлку, а потом сама повесила гирлянду, отшвырнув подальше трёхногую табуретку. Потом воткнула шнур в розетку, и свершилось чудо! Гирлянда загорелась разноцветными огнями, засияла, засверкала, но… в самый интересный момент кто-то выключил свет.</w:t>
      </w:r>
    </w:p>
    <w:p>
      <w:pPr>
        <w:pStyle w:val="Normal"/>
        <w:numPr>
          <w:ilvl w:val="0"/>
          <w:numId w:val="3"/>
        </w:numPr>
        <w:ind w:left="0" w:firstLine="450"/>
        <w:jc w:val="both"/>
        <w:rPr>
          <w:sz w:val="28"/>
        </w:rPr>
      </w:pPr>
      <w:r>
        <w:rPr>
          <w:sz w:val="28"/>
        </w:rPr>
        <w:t>Что случилось? - завопила Мако, спотыкаясь и падая на что-то мягкое.</w:t>
      </w:r>
    </w:p>
    <w:p>
      <w:pPr>
        <w:pStyle w:val="Normal"/>
        <w:numPr>
          <w:ilvl w:val="0"/>
          <w:numId w:val="3"/>
        </w:numPr>
        <w:ind w:left="810" w:firstLine="450"/>
        <w:jc w:val="both"/>
        <w:rPr>
          <w:sz w:val="28"/>
        </w:rPr>
      </w:pPr>
      <w:r>
        <w:rPr>
          <w:sz w:val="28"/>
        </w:rPr>
        <w:t>Пробки полетели - простонала Ами, выбираясь из-под чего-то тяжёлого.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sz w:val="28"/>
        </w:rPr>
      </w:pPr>
      <w:r>
        <w:rPr>
          <w:sz w:val="28"/>
        </w:rPr>
        <w:t>Пошли чинить! - не растерялась Мако, слезая с Ами.</w:t>
      </w:r>
    </w:p>
    <w:p>
      <w:pPr>
        <w:pStyle w:val="Normal"/>
        <w:numPr>
          <w:ilvl w:val="0"/>
          <w:numId w:val="0"/>
        </w:numPr>
        <w:ind w:left="4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numPr>
          <w:ilvl w:val="0"/>
          <w:numId w:val="3"/>
        </w:numPr>
        <w:ind w:left="0" w:firstLine="450"/>
        <w:jc w:val="both"/>
        <w:rPr>
          <w:sz w:val="28"/>
        </w:rPr>
      </w:pPr>
      <w:r>
        <w:rPr>
          <w:sz w:val="28"/>
        </w:rPr>
        <w:t>А ты уверена, что у тебя получится? - неуверенно спросила Ами, освещая фонариком щиток.</w:t>
      </w:r>
    </w:p>
    <w:p>
      <w:pPr>
        <w:pStyle w:val="Normal"/>
        <w:numPr>
          <w:ilvl w:val="0"/>
          <w:numId w:val="3"/>
        </w:numPr>
        <w:ind w:left="810" w:firstLine="450"/>
        <w:jc w:val="both"/>
        <w:rPr>
          <w:sz w:val="28"/>
        </w:rPr>
      </w:pPr>
      <w:r>
        <w:rPr>
          <w:sz w:val="28"/>
        </w:rPr>
        <w:t>Конечно! Смотри, это просто! - убедила её Мако, дёргая за провод.</w:t>
      </w:r>
    </w:p>
    <w:p>
      <w:pPr>
        <w:pStyle w:val="Normal"/>
        <w:ind w:left="810" w:firstLine="45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торой раз за день случилось чудо! Все лампы ярко загорелись. Дааа, слишком ярко - через секунду все лопнули, а под потолком искрились голые проволоч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Блин! Вот это взрыв! - Ами с трудом поднялась с пола.</w:t>
      </w:r>
    </w:p>
    <w:p>
      <w:pPr>
        <w:pStyle w:val="Normal"/>
        <w:numPr>
          <w:ilvl w:val="0"/>
          <w:numId w:val="8"/>
        </w:numPr>
        <w:ind w:left="0" w:firstLine="450"/>
        <w:jc w:val="both"/>
        <w:rPr>
          <w:sz w:val="28"/>
        </w:rPr>
      </w:pPr>
      <w:r>
        <w:rPr>
          <w:sz w:val="28"/>
        </w:rPr>
        <w:t>Да, мне показалось, что в дом ударила молния! - Мако потирала шишку на лбу.</w:t>
      </w:r>
    </w:p>
    <w:p>
      <w:pPr>
        <w:pStyle w:val="Normal"/>
        <w:numPr>
          <w:ilvl w:val="0"/>
          <w:numId w:val="8"/>
        </w:numPr>
        <w:ind w:left="0" w:firstLine="450"/>
        <w:jc w:val="both"/>
        <w:rPr>
          <w:sz w:val="28"/>
        </w:rPr>
      </w:pPr>
      <w:r>
        <w:rPr>
          <w:sz w:val="28"/>
        </w:rPr>
        <w:t>Хе-хе,  а говорила, что умеешь! Вот тебе и воин грома - Сейлор Юпитер!</w:t>
      </w:r>
    </w:p>
    <w:p>
      <w:pPr>
        <w:pStyle w:val="Normal"/>
        <w:numPr>
          <w:ilvl w:val="0"/>
          <w:numId w:val="8"/>
        </w:numPr>
        <w:ind w:left="810" w:firstLine="450"/>
        <w:jc w:val="both"/>
        <w:rPr>
          <w:sz w:val="28"/>
        </w:rPr>
      </w:pPr>
      <w:r>
        <w:rPr>
          <w:sz w:val="28"/>
        </w:rPr>
        <w:t>Эй, если я кидаюсь молниями, это не значит, что мне везёт с проводкой!</w:t>
      </w:r>
    </w:p>
    <w:p>
      <w:pPr>
        <w:pStyle w:val="Normal"/>
        <w:numPr>
          <w:ilvl w:val="0"/>
          <w:numId w:val="8"/>
        </w:numPr>
        <w:ind w:left="810" w:hanging="360"/>
        <w:jc w:val="both"/>
        <w:rPr/>
      </w:pPr>
      <w:r>
        <w:rPr>
          <w:sz w:val="28"/>
        </w:rPr>
        <w:t xml:space="preserve">А я что говорю? </w:t>
      </w:r>
    </w:p>
    <w:p>
      <w:pPr>
        <w:pStyle w:val="Normal"/>
        <w:ind w:left="450" w:hanging="0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left="0" w:firstLine="567"/>
        <w:jc w:val="both"/>
        <w:rPr>
          <w:sz w:val="28"/>
        </w:rPr>
      </w:pPr>
      <w:r>
        <w:rPr>
          <w:sz w:val="28"/>
        </w:rPr>
        <w:t>Мако и Ами шли по тёмному коридору, освещая путь в неизвестность фонариком, когда Мако наступила в лужу. Среагировав на её крик, полный возмущения к варварскому способу подготовки сюрпризов в тёмном коридоре, Ами посветила вниз и увидела воду, бегущую из-под двери ванной. Мако решила разобраться, кто же так постарался замочить ей ноги, и рванула дверь. Гигантское цунами перекинулось через порог и по колено окатило девочек грязной водой.</w:t>
      </w:r>
    </w:p>
    <w:p>
      <w:pPr>
        <w:pStyle w:val="Normal"/>
        <w:numPr>
          <w:ilvl w:val="0"/>
          <w:numId w:val="8"/>
        </w:numPr>
        <w:ind w:left="810" w:firstLine="450"/>
        <w:jc w:val="both"/>
        <w:rPr>
          <w:sz w:val="28"/>
        </w:rPr>
      </w:pPr>
      <w:r>
        <w:rPr>
          <w:sz w:val="28"/>
        </w:rPr>
        <w:t>Что за чёрт! - крикнула Мако и кинулась вперёд с ещё более яростным желанием разобраться.</w:t>
      </w:r>
    </w:p>
    <w:p>
      <w:pPr>
        <w:pStyle w:val="Normal"/>
        <w:ind w:left="810" w:firstLine="45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ми потащилась за ней вперёд, к познанию причины столь                         мокрой шутки. Мако вслепую, с упорством Архимеда, разгадывавшего загадку, и тоже  по горло в воде, искала причину возрастания объёма жидкости и убывания объёма золота, то бишь света. Фонарик помигал-помигал и, зажигаясь в последний раз, осветил сливной шланг от стиральной машины… преспокойно висящий на стене. Из него и бежала вода. Мако так выругалась, что нельзя написать, и кинула шланг в раковину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ми, ты чего, стирать не умеешь?!</w:t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</w:rPr>
      </w:pPr>
      <w:r>
        <w:rPr>
          <w:sz w:val="28"/>
        </w:rPr>
        <w:t>Почему, умею… Просто забыла, что решила постирать… - Ами старательно чертила по воде кончиком мокрой тапочки.</w:t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</w:rPr>
      </w:pPr>
      <w:r>
        <w:rPr>
          <w:sz w:val="28"/>
        </w:rPr>
        <w:t>Ага, классно умеешь, чуть потоп не устроила, воин воды - Сейлор Меркурий!</w:t>
      </w:r>
    </w:p>
    <w:p>
      <w:pPr>
        <w:pStyle w:val="Normal"/>
        <w:numPr>
          <w:ilvl w:val="0"/>
          <w:numId w:val="1"/>
        </w:numPr>
        <w:ind w:left="810" w:firstLine="450"/>
        <w:jc w:val="both"/>
        <w:rPr>
          <w:sz w:val="28"/>
        </w:rPr>
      </w:pPr>
      <w:r>
        <w:rPr>
          <w:sz w:val="28"/>
        </w:rPr>
        <w:t>Если я стреляюсь водой, это не значит, что мне везёт с бытовой техникой!</w:t>
      </w:r>
    </w:p>
    <w:p>
      <w:pPr>
        <w:pStyle w:val="Normal"/>
        <w:numPr>
          <w:ilvl w:val="0"/>
          <w:numId w:val="1"/>
        </w:numPr>
        <w:ind w:left="810" w:hanging="360"/>
        <w:jc w:val="both"/>
        <w:rPr/>
      </w:pPr>
      <w:r>
        <w:rPr>
          <w:sz w:val="28"/>
        </w:rPr>
        <w:t>Не передирай мои слова!</w:t>
      </w:r>
    </w:p>
    <w:p>
      <w:pPr>
        <w:pStyle w:val="Normal"/>
        <w:ind w:left="450" w:hanging="0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firstLine="450"/>
        <w:rPr>
          <w:sz w:val="28"/>
        </w:rPr>
      </w:pPr>
      <w:r>
        <w:rPr>
          <w:sz w:val="28"/>
        </w:rPr>
        <w:t>Рей сладко спала в своей мягкой постельке, выводя носом рулады и смотря несбыточные романтические сны, когда громко забил колокол во дворе часовни. Следом понеслись вопл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е-е-е-ей! Просыпа-а-а-а-айся! Это мы-ы-ы-ы-ы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50"/>
        <w:rPr>
          <w:sz w:val="28"/>
        </w:rPr>
      </w:pPr>
      <w:r>
        <w:rPr>
          <w:sz w:val="28"/>
        </w:rPr>
        <w:t>Кто-о-о-о-о? - спросонья не врубилась Рей и выползла из дома.</w:t>
      </w:r>
    </w:p>
    <w:p>
      <w:pPr>
        <w:pStyle w:val="Normal"/>
        <w:ind w:firstLine="450"/>
        <w:rPr>
          <w:sz w:val="28"/>
        </w:rPr>
      </w:pPr>
      <w:r>
        <w:rPr>
          <w:sz w:val="28"/>
        </w:rPr>
        <w:t>На неё налетели Ами и Макото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ей, не вздумай включать печь!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И свет не зажигай!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И свой гадальный костёр тоже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0"/>
        <w:rPr>
          <w:sz w:val="28"/>
        </w:rPr>
      </w:pPr>
      <w:r>
        <w:rPr>
          <w:sz w:val="28"/>
        </w:rPr>
        <w:t>Стоп! Девочки, вы в своём уме?! Ночь на дворе, причём тут микроволновка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акая микроволновка? Мы тебе про огонь говорим!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У вас все дома? Какой ого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0"/>
        <w:rPr/>
      </w:pPr>
      <w:r>
        <w:rPr>
          <w:sz w:val="28"/>
        </w:rPr>
        <w:t>Такой! Мако чинила проводку и взорвала все лампы, я стирала бельё и затопила ванную! Не зажигай огонь, дом подожжёшь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0"/>
        <w:rPr/>
      </w:pPr>
      <w:r>
        <w:rPr>
          <w:sz w:val="28"/>
        </w:rPr>
        <w:t>С какой это радост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0"/>
        <w:rPr/>
      </w:pPr>
      <w:r>
        <w:rPr>
          <w:sz w:val="28"/>
        </w:rPr>
        <w:t>Ты что, не понимаешь? Я - воин грома - устроила короткое замыкание, Ами - воин воды - устроила наводнение, ты - воин огня - устроишь пожар!!!</w:t>
      </w:r>
    </w:p>
    <w:p>
      <w:pPr>
        <w:pStyle w:val="Normal"/>
        <w:ind w:firstLine="567"/>
        <w:rPr/>
      </w:pPr>
      <w:r>
        <w:rPr>
          <w:sz w:val="28"/>
        </w:rPr>
        <w:t>До Рей начало доходить, чего это ей втирают подружки. Но ещё раньше до неё дошло, что девочки сошли с ума, наверняка от скуки, а с сумасшедшими лучше не спорить, а просто брать ноги в руки и бежать как можно дальш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58" w:firstLine="567"/>
        <w:rPr>
          <w:sz w:val="28"/>
        </w:rPr>
      </w:pPr>
      <w:r>
        <w:rPr>
          <w:sz w:val="28"/>
        </w:rPr>
        <w:t>Да - да, конечно, я поняла! Да-да-да, я буду очень-очень осторожна, зажигать огонь не буду, микроволновку включать не буду, пожара не будет! - Рей потихоньку выпихивала девочек со двора, поминутно убеждая их в своей осторожности, несгораемости деревянной часовни, неисправности гадального костра и благоприятности воздействия на людей озоновых дыр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58" w:firstLine="567"/>
        <w:rPr/>
      </w:pPr>
      <w:r>
        <w:rPr>
          <w:sz w:val="28"/>
        </w:rPr>
        <w:t>Не забудь, будь предельно осторожна! - добавили девочки, заглянув в её  глаза, такие же честные, как и зелёные, и ушли - воду убирать.</w:t>
      </w:r>
    </w:p>
    <w:p>
      <w:pPr>
        <w:pStyle w:val="Normal"/>
        <w:ind w:right="-58" w:firstLine="567"/>
        <w:rPr/>
      </w:pPr>
      <w:r>
        <w:rPr>
          <w:sz w:val="28"/>
        </w:rPr>
        <w:t>Рей облегчённо вздохнула. "Интересно, откуда они взяли, что у меня будет пожар?" - с этой мыслью она снова уснула. До самого утра ей снились краденые спички.</w:t>
      </w:r>
    </w:p>
    <w:p>
      <w:pPr>
        <w:pStyle w:val="Normal"/>
        <w:ind w:right="-58" w:firstLine="567"/>
        <w:rPr>
          <w:sz w:val="28"/>
          <w:lang w:val="en-US"/>
        </w:rPr>
      </w:pPr>
      <w:r>
        <w:rPr>
          <w:sz w:val="28"/>
        </w:rPr>
        <w:t>А Ами и Мако до утра черпали воду.</w:t>
      </w:r>
    </w:p>
    <w:p>
      <w:pPr>
        <w:pStyle w:val="Normal"/>
        <w:ind w:right="-58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* * *</w:t>
      </w:r>
    </w:p>
    <w:p>
      <w:pPr>
        <w:pStyle w:val="Normal"/>
        <w:ind w:right="-58" w:firstLine="567"/>
        <w:jc w:val="both"/>
        <w:rPr/>
      </w:pPr>
      <w:r>
        <w:rPr>
          <w:sz w:val="28"/>
        </w:rPr>
        <w:t>Закончили они где-то в семь часов утра, отряхнулись, обсохли и потащились за подарками и жратвой, благо до Рождества остался день. По пути от одного конца магазина до противоположного они наткнулись на Рей, которая яростно торговалась с продавцом из-за бракованного ёлочного шарика. Мако с удовольствием к ней присоединилась. Продавец не выдержал натиска такой орды и сдался, чем девочки не преминули воспользоваться и по уш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грузились уценёнными доброжелательным продавцом по поводу праздника сувенирами. Причём в прямом смысле этого слова: Макото решила сменить имидж и купила внушительного вида серёжки в виде Санта-Клаусов. Не удивительно, что после этого ей не встретился ни один парень, похожий на её бывшую любовь </w:t>
      </w:r>
      <w:r>
        <w:rPr>
          <w:sz w:val="28"/>
          <w:lang w:val="en-US"/>
        </w:rPr>
        <w:t>: -)</w:t>
      </w:r>
    </w:p>
    <w:p>
      <w:pPr>
        <w:pStyle w:val="Normal"/>
        <w:ind w:right="-58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После пары часов работы локтями в давках у прилавков они решили заморить червячка несколькими порциями мороженого, а потом чашечкой горячего кофе, чтоб горло не простудить, и все поздравления мимо ушей не пролетели. В кафе они наткнулись на тех, на кого меньше всего мечтали наткнуться.</w:t>
      </w:r>
    </w:p>
    <w:p>
      <w:pPr>
        <w:pStyle w:val="Normal"/>
        <w:ind w:right="-58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* * *</w:t>
      </w:r>
    </w:p>
    <w:p>
      <w:pPr>
        <w:pStyle w:val="Normal"/>
        <w:ind w:right="-58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анни и Минако сидели в кафе за угловым столиком, согнувшись над листочком бумаг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Что это вы там пишете? - сунулась Мак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Объявление! - завопила Банни. - Мина ключи от дома посеяла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у-ка, и что же вы написали? - Рей схватила листочек, прочитала и заржала, как лошадь Пржевальско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листочке было написано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"Нашедшему ключи на брелке с сердечком с надписью </w:t>
      </w:r>
      <w:r>
        <w:rPr>
          <w:sz w:val="28"/>
          <w:lang w:val="en-US"/>
        </w:rPr>
        <w:t>LOVE</w:t>
      </w:r>
      <w:r>
        <w:rPr>
          <w:sz w:val="28"/>
        </w:rPr>
        <w:t xml:space="preserve"> просьба 25.12.02 прийти в игровой центр "</w:t>
      </w:r>
      <w:r>
        <w:rPr>
          <w:sz w:val="28"/>
          <w:lang w:val="en-US"/>
        </w:rPr>
        <w:t>Crona", подойти к симпатичной блондинке с красным бантом и вернуть за вознаграждение."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Пока Рей задыхалась от хохота и билась головой о стол, Мако </w:t>
      </w:r>
      <w:r>
        <w:rPr>
          <w:sz w:val="28"/>
        </w:rPr>
        <w:t>и Ами прочитал</w:t>
      </w:r>
      <w:r>
        <w:rPr>
          <w:sz w:val="28"/>
          <w:lang w:val="en-US"/>
        </w:rPr>
        <w:t xml:space="preserve">и объявление и немного обалдели. Э не, это ещё бабушка надвое сказала. Они </w:t>
      </w:r>
      <w:r>
        <w:rPr>
          <w:i/>
          <w:sz w:val="28"/>
          <w:lang w:val="en-US"/>
        </w:rPr>
        <w:t>жутко</w:t>
      </w:r>
      <w:r>
        <w:rPr>
          <w:sz w:val="28"/>
          <w:lang w:val="en-US"/>
        </w:rPr>
        <w:t xml:space="preserve"> обалдели.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Ты думаешь, кто-нибудь вернёт тебе ключи? - пробормотала Ами, немного оправившись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Ну, наверное… - пожала плечами Минако, - ведь есть же ещё на свете честные и добрые люд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й заржала ещё громче, а Банни уже потеряла надежду привести её в чувство. Пусть порадуется, а то ещё даст в глаз, если испортить ей такое высоко-заоблачное настро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евочки немного поторчали в кафе, где у посетителей завяли уши от их воплей, потому что голоса у них были сильные, а мозги немного слабее. Потом они собрались расходиться по домам, ведь пора и честь знать, хватит уж друг другу надоедать своей верной дружбой вплоть до вражды. Чести не было только у Банни, чему совершенно не обрадовалась Рей. А к кому же ещё могла напроситься в гости настырная зайчиха? Лучше к кому-нибудь ещё, потому что Рей её всё равно отшил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о Банни, как известно всегда добивается поставленных целей, будь то рагу из демона или подарок от Мамору, поэтому она продолжала ломиться к Рей, периодично отвлекаясь на измерение двора часовни шагами. Внезапно её внимание привлёк жалобный писк из-под куста. Издавал сии призывные сигнальные звуки неопознанное серое существо, на поверку оказавшееся обычным грязным бездомным котёнком, который был вовсе не такой невинный и применял свою мнимую невинность в целях запудривания мозгов прохожим. Банни мигом отреагировала, и скоро все уши у неё были в лапше, а снять нечем, вот она и решила подкинуть зверёнка Рей как подарок на Рождество (а заодно и сделать доброе дело), а взамен взять вилку, чтоб лапшу сня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firstLine="567"/>
        <w:jc w:val="both"/>
        <w:rPr/>
      </w:pPr>
      <w:r>
        <w:rPr>
          <w:sz w:val="28"/>
        </w:rPr>
        <w:t>Но упёртая Рей так и не открыла дверь. Банни постояла, повозмущалась её чёрствости, плохому отношению к подруге, серным пробкам в ушах, а потом заглянула котяре в чистые, полные надежды глаза, и её осенило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Если дверь заперта, ищите открытое окно! Не помню, у кого я это спёрла, но звучит как раз к месту! </w:t>
      </w:r>
    </w:p>
    <w:p>
      <w:pPr>
        <w:pStyle w:val="Normal"/>
        <w:ind w:firstLine="567"/>
        <w:jc w:val="both"/>
        <w:rPr/>
      </w:pPr>
      <w:r>
        <w:rPr>
          <w:sz w:val="28"/>
        </w:rPr>
        <w:t>И, повинуясь идее, Банни попёрла по сугробу вокруг часовни, в поисках открытого окна, каковое вскоре нашло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firstLine="567"/>
        <w:jc w:val="both"/>
        <w:rPr/>
      </w:pPr>
      <w:r>
        <w:rPr>
          <w:sz w:val="28"/>
        </w:rPr>
        <w:t>Рей так долго и безрезультатно располагала на ёлке гирлянду из фонариков, что в конце концов вспомнила, что она не горит. Плюнув, она вышла из комнаты и потащилась в КПЗ, но тут её разгневанный взгляд засёк неопознанный растёкшийся по полу объект. Снег осыпался с ветвей, когда раздался её крик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то написал в коридоре?!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 того большое горе! - отозвался Ючиро и заслужил оплеуху за декламирование глупых стихов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иновник так и не нашёлся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Но на этом проблемы и несчастья Рей не кончились, а наоборот, прибавились, налетев в виде четырёх подруг на Рождественский веч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аким бы ужасным не было это традиционное общество, Рождество оно всё-таки отпраздновало. Девчонки оттягивались на всю катушку: расчёсывали волосы стаканами, садились между двух стульев, как аукали, так и откликались, нападали на своих, ковали, когда остывало, ловили в небе журавлей, перескакивали из пятого в десятое, блуждали в трёх стульях, выведывали всю подноготную, гонялись за двумя зайцами, были друг другу два сапога пара, толкли воду в ступе, черпали её решетом, прыгали выше носа, даровому коню перебирали все зубы, начинали за здравие, а кончали за упокой, а первые два пирога у них были комо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огда третий пирог стоял в духовке, а Минако считал ворон, не врубаясь, что их всего две,  творогообразный мозг Рей начал воспринимать тревожные сигналы </w:t>
      </w:r>
      <w:r>
        <w:rPr>
          <w:sz w:val="28"/>
          <w:lang w:val="en-US"/>
        </w:rPr>
        <w:t>SOS</w:t>
      </w:r>
      <w:r>
        <w:rPr>
          <w:sz w:val="28"/>
        </w:rPr>
        <w:t xml:space="preserve">, посылаемые чем-то горелым. Мигом сработала многолетняя тренировка реакции и памяти, которая услужливо подсказала, что Рей об этом предупреждали.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 нет! Пожар!</w:t>
      </w:r>
    </w:p>
    <w:p>
      <w:pPr>
        <w:pStyle w:val="Normal"/>
        <w:ind w:firstLine="567"/>
        <w:jc w:val="both"/>
        <w:rPr/>
      </w:pPr>
      <w:r>
        <w:rPr>
          <w:sz w:val="28"/>
        </w:rPr>
        <w:t>По пути в кухню Мако на бегу пихнула Рей в бок, мол, мы тебя предупреждали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ухня выглядела не то чтобы очень, но не очень привлекательно. Словом, война в Крыму, всё в дыму, ни фига не видно. Минако с визгом металась туда-сюда, издавая вопль сирены, машинные гудки, пение сороки и ещё так много звуков, что любой попугай позавидовал бы. Рей махала руками, как ветряная мельница, пытаясь отогнать дым, который прибывал и прибывал…из духовки. Первая въехала Мако, и открыла закопчённый агрегат. На свет появился празднично дымящийся рождественский пирог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Это же пирог! - простонала Минако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которое время Рей, Мако и Минако таращились на него, как дед на репку, а потом Рей расхохоталас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от видишь, нет никакого пожара! Всего-то пирог сгорел! Ха-ха! А вы с Ами мне наобещали катастрофу! Глупые предрассудки, пирог!</w:t>
      </w:r>
    </w:p>
    <w:p>
      <w:pPr>
        <w:pStyle w:val="Normal"/>
        <w:ind w:firstLine="567"/>
        <w:jc w:val="both"/>
        <w:rPr/>
      </w:pPr>
      <w:r>
        <w:rPr>
          <w:sz w:val="28"/>
        </w:rPr>
        <w:t>Мако и Мина невесело хихикнули от облегчения, но тут в кухню влетела Банни с ведром свежего подтаявшего снега и вывалила его на головы подружек! После чего свалилась в обморок и задрыхла, считая, что выполнила свой долг и спасла всю землю от пожара на кухне Рей. Теплолюбивая хозяйка кухни и, соответственно, пожара собралась поблагодарить её изо всех сил за такую своевременную помощь, но была остановлена влетевшей в дверь раскрасневшейся 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7" w:leader="none"/>
          <w:tab w:val="left" w:pos="1077" w:leader="none"/>
        </w:tabs>
        <w:jc w:val="both"/>
        <w:rPr>
          <w:sz w:val="28"/>
        </w:rPr>
      </w:pPr>
      <w:r>
        <w:rPr>
          <w:sz w:val="28"/>
        </w:rPr>
        <w:t>Я вызвала пожарников!</w:t>
      </w:r>
    </w:p>
    <w:p>
      <w:pPr>
        <w:pStyle w:val="Normal"/>
        <w:tabs>
          <w:tab w:val="clear" w:pos="720"/>
          <w:tab w:val="left" w:pos="1077" w:leader="none"/>
        </w:tabs>
        <w:ind w:left="567" w:hanging="0"/>
        <w:jc w:val="both"/>
        <w:rPr>
          <w:sz w:val="28"/>
        </w:rPr>
      </w:pPr>
      <w:r>
        <w:rPr>
          <w:sz w:val="28"/>
        </w:rPr>
        <w:t>Лица девочек скис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7" w:leader="none"/>
          <w:tab w:val="left" w:pos="1077" w:leader="none"/>
        </w:tabs>
        <w:jc w:val="both"/>
        <w:rPr>
          <w:sz w:val="28"/>
        </w:rPr>
      </w:pPr>
      <w:r>
        <w:rPr>
          <w:sz w:val="28"/>
        </w:rPr>
        <w:t>А что это у вас тут было?</w:t>
      </w:r>
    </w:p>
    <w:p>
      <w:pPr>
        <w:pStyle w:val="Normal"/>
        <w:tabs>
          <w:tab w:val="clear" w:pos="720"/>
          <w:tab w:val="left" w:pos="1077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" w:leader="none"/>
        </w:tabs>
        <w:ind w:left="567" w:hanging="0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tabs>
          <w:tab w:val="clear" w:pos="720"/>
          <w:tab w:val="left" w:pos="1077" w:leader="none"/>
        </w:tabs>
        <w:ind w:firstLine="567"/>
        <w:jc w:val="both"/>
        <w:rPr/>
      </w:pPr>
      <w:r>
        <w:rPr>
          <w:sz w:val="28"/>
        </w:rPr>
        <w:t>После долгого разговора с пожарной бригадой, которую оторвали от празднества в самый интересный момент, Рей наводила порядок на кухне. Натренированные нелёгкой жизнью Ами и Мако вытирали растаявший снег с такой скоростью, что казалось, будто они всю жизнь этим занимаются. Когда кухня приобрела мало-мальски божеский вид, Рей оперлась о стол, помахивая тряпк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от видите, девочки, что случилось из-за ваших суеверий! Весь праздник угробили! Подумаешь, пожар! Всего-то сгорел пирог! Никаких больше бед не будет!</w:t>
      </w:r>
    </w:p>
    <w:p>
      <w:pPr>
        <w:pStyle w:val="Normal"/>
        <w:ind w:firstLine="567"/>
        <w:jc w:val="both"/>
        <w:rPr/>
      </w:pPr>
      <w:r>
        <w:rPr>
          <w:sz w:val="28"/>
        </w:rPr>
        <w:t>И в подтверждение вышесказанного Рей бухнула тряпкой об стол. Послышался жуткий звон, грохот скрежет и визг. "Бедный стол!" - подумала Банни, поднимая всклокоченную головёху с паркета. "Бедная я!" - подумала Мина, соскребаясь с двери, которая к её неудовольствию оказалась закрытой, когда так необходимо было удрать. "А я ещё беднее!!!" - подумала Рей, оглядывая руины посудного шкафа, ранее висевшего на стене.</w:t>
      </w:r>
    </w:p>
    <w:p>
      <w:pPr>
        <w:pStyle w:val="Normal"/>
        <w:ind w:firstLine="567"/>
        <w:jc w:val="both"/>
        <w:rPr/>
      </w:pPr>
      <w:r>
        <w:rPr>
          <w:sz w:val="28"/>
        </w:rPr>
        <w:t>Ущерб превзошёл все ожидания. В список ущербных попали: три сервиза, расписное блюдо, и голова Ами попавшая под оное. Рей совсем припухла и произвела повторную уборку в многозначительном молчании, чем несказанно обрадовала девочек, которых довели до полного смущения её неписаные высказывания насчёт пирога. Но в конце монотонного соскребания осколков с пола её глазки заблесте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2" w:leader="none"/>
          <w:tab w:val="left" w:pos="1002" w:leader="none"/>
        </w:tabs>
        <w:jc w:val="both"/>
        <w:rPr/>
      </w:pPr>
      <w:r>
        <w:rPr>
          <w:sz w:val="28"/>
        </w:rPr>
        <w:t>Слава богу!</w:t>
      </w:r>
    </w:p>
    <w:p>
      <w:pPr>
        <w:pStyle w:val="Normal"/>
        <w:tabs>
          <w:tab w:val="clear" w:pos="720"/>
          <w:tab w:val="left" w:pos="1002" w:leader="none"/>
        </w:tabs>
        <w:ind w:firstLine="567"/>
        <w:jc w:val="both"/>
        <w:rPr/>
      </w:pPr>
      <w:r>
        <w:rPr>
          <w:sz w:val="28"/>
        </w:rPr>
        <w:t>Торжествуя, она выгребла из павших на поле брани и мата тарелок одно единственное героически выжившее блюдо и осторожно положила его на стол. Закончив с работой гробовщика посуды, она вернулась на кухню и потянулась ко второму шкафу, где было так нагло зияющее место, что там было просто необходимо что-нибудь поставить, а именно…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02" w:leader="none"/>
        </w:tabs>
        <w:ind w:left="1002" w:hanging="360"/>
        <w:jc w:val="both"/>
        <w:rPr/>
      </w:pPr>
      <w:r>
        <w:rPr>
          <w:sz w:val="28"/>
        </w:rPr>
        <w:t>Где блюдо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десь! -  оживилась Банни и,  схватив блюдо со стола, понеслась к Р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ершенно случайно ей под ноги попала мокрая тряпка. Банни, совершив офигенный гимнастический трюк в виде тройного сальто-моральто, как в замедленной съёмке понеслась испуганной мордашкой к земле, и, повинуясь инстинкту самосохранения,  затормозила движение блюдом. То жалобно тренькнуло своей горькой участи и рассыпалось во прах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lang w:val="ru-RU"/>
        </w:rPr>
      </w:pPr>
      <w:r>
        <w:rPr>
          <w:sz w:val="28"/>
        </w:rPr>
        <w:t>Аутеры и Мамору ошивались под окнами психбольницы всё утро после Рождества. Хотару ныла и просилась домой, Сецуна ныла, предвкушая ужасное будущее, Мамору ныл, не врубаясь, как  к этому причастна его невеста. Только Харука и Мичиру не ныли, потому что оставили нытьё на потом. Чтобы поныть потом хором с психиатрами. Ведь как новый год встретишь, так его и проведёшь!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3:51:00Z</dcterms:created>
  <dc:creator>Bunaev</dc:creator>
  <dc:description/>
  <dc:language>en-US</dc:language>
  <cp:lastModifiedBy>Bunaev</cp:lastModifiedBy>
  <dcterms:modified xsi:type="dcterms:W3CDTF">2002-12-18T11:09:00Z</dcterms:modified>
  <cp:revision>8</cp:revision>
  <dc:subject/>
  <dc:title>Прогноз глупостей на завтра</dc:title>
</cp:coreProperties>
</file>