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i/>
          <w:iCs/>
        </w:rPr>
        <w:t>Вступление:</w:t>
      </w:r>
      <w:r>
        <w:rPr>
          <w:rFonts w:cs="Comic Sans MS" w:ascii="Comic Sans MS" w:hAnsi="Comic Sans MS"/>
        </w:rPr>
        <w:br/>
        <w:br/>
        <w:br/>
        <w:t xml:space="preserve">Темное Королевство. Джедайт стоит перед королевой Погибелью. Его освещают три "прожектора". </w:t>
        <w:br/>
        <w:t xml:space="preserve">- Джедайт, - грозно обратилась к нему королева, - ты собрал на земле очень много энергии, но… ты совершил множество ошибок. Ты столкнулся с сопротивлением трёх воинов, воплощением планет Луны, Меркурия и Марса, и ты до сих пор не можешь их победить! </w:t>
        <w:br/>
        <w:t xml:space="preserve">- Но, королева Погибель!.. - голос Джедайта дрожал. </w:t>
        <w:br/>
        <w:t xml:space="preserve">- Я не хочу слышать никаких оправданий! Убери их со своего пути, а если не сможешь - я покараю тебя вечным сном. - Глаза королевы блеснули и она ехидно улыбнулась. </w:t>
        <w:br/>
        <w:t xml:space="preserve">Все присутствующие заговорили о страшном наказании, которое ждало Джедайта, если он не сможет победить воинов в матросках. </w:t>
        <w:br/>
        <w:t xml:space="preserve">- Джедайт, - королева Погибель продолжила свою речь, тебе известно: тот, кто карается вечным сном, уходит во тьму и никогда больше не возвращается к жизни. </w:t>
        <w:br/>
        <w:t xml:space="preserve">Руки Джедайта затряслись и он пытаясь сдержать свой страх покорно опустил голову. Он вызвал воинов на битву в аэропорту "Ханэдо" у шестого выхода в 00 00 часов. Джедайт узнал, кто такие воины, но проиграл им в сражении. Он был сильно ранен и вернулся в Тёмное Королевство. </w:t>
        <w:br/>
        <w:t xml:space="preserve">- Королева Погибель! - трясущимся голосом сказал он еле двигаясь. </w:t>
        <w:br/>
        <w:t xml:space="preserve">- Ты бесславно бежал с поля битвы! - с презрением посмотрела на него злая королева. </w:t>
        <w:br/>
        <w:t xml:space="preserve">- Королева Погибель, теперь я знаю, кто такие воины! - попытался оправдаться Джедайт. </w:t>
        <w:br/>
        <w:t xml:space="preserve">- Ты собираешься оправдываться?! - королева Погибель была в ярости, - спи же вечно! </w:t>
        <w:br/>
        <w:t xml:space="preserve">- Королева Погибель! - это были последние слова, которые смог проронить Джедайт перед смертью. </w:t>
        <w:br/>
        <w:t xml:space="preserve">- Я уничтожила бесполезного мальчишку, - королева снова ехидно улыбнулась, - Теперь главным будешь ты, - сказала королева Берилл Нефриту. </w:t>
        <w:br/>
        <w:t>- Джедайт был дураком, - из темноты послышался голос Нефрита, - я с ними справлюсь! - Тёмного лорда осветил слабый свет и он засмеялся.</w:t>
        <w:br/>
        <w:br/>
      </w:r>
      <w:r>
        <w:rPr>
          <w:rFonts w:cs="Comic Sans MS" w:ascii="Comic Sans MS" w:hAnsi="Comic Sans MS"/>
          <w:i/>
          <w:iCs/>
        </w:rPr>
        <w:t>Эпизод 1:</w:t>
      </w:r>
      <w:r>
        <w:rPr>
          <w:rFonts w:cs="Comic Sans MS" w:ascii="Comic Sans MS" w:hAnsi="Comic Sans MS"/>
        </w:rPr>
        <w:br/>
        <w:br/>
        <w:br/>
        <w:t xml:space="preserve">- Прошло много времени, со дня гибели Джедайта, Нефрит погиб из-за этой девчонки, Нару, хм, Зойсайт…Кунзайт… - голос, звучавший спокойно, стал раздражённым, - чёрт, этого просто не может быть! А Тетис? Да, она же была дурой… - под темным углом показались маленькие губки с бледно розовой помадой, но глаза были скрыты чёрной тенью. Яна сидела напротив раскрытого окна, тучи, окружавшие луну стали расступаться, как бриллиант по щеке Яны пробежала слеза, затем вторая… Её тонкая рука сжалась в кулак и уже казалась не такой уж и тонкой. Яна уже перестала казаться тенью, так как тучи расступились и луна осветила ночное небо. Она всегда была плохой ведьмой, но многое умела, а может Яна просто не хотела быть плохой. На стуле сидела молодая девочка, даже не девушка… Хотя, ей было уже пятнадцать лет. Яна не смахивала на злую, она была худенькой, оранжевые волосы были заплетены в косички, а глаза были ярко-ярко зелёные. Яна была сильно влюблена в Джедайта, но всячески старалась скрыть это, она почему-то очень боялась </w:t>
        <w:br/>
        <w:t xml:space="preserve">любви к нему. Яна придумала, как спасти Джедайта, но кое-что она не учла. Так как она, как и Сейлор Плутон могла управлять временем, она решила отправиться в аэропорт Ханэдо, в тот момент, когда Джедайт сражался с воинами в матросках, и помочь ему победить их. По мнению Яны тогда бы королева Погибель не погрузила его в сон, Джедайт остался бы жив. Решив это окончательно Яна встала со стула и медленно пошла к двери. На ней были одеты большие тапочки и помпонами, неожиданно Яна споткнулась и упала на пол, её руки сжались в кулаки, а на глазах появились слёзы, но девочки плакала не оттого, что больно упала, а оттого, что не могла жить зная, что Джедайта больше нет. </w:t>
        <w:br/>
        <w:t xml:space="preserve">Днём Яна жила, как нормальная девушка, у неё была своя маленькая квартирка, она училась, как все. Но ночью она была демоном Тёмного Королевства, как и её любимый Джедайт. Королева Погибель специально отправила Яну учиться. На следующую ночь, когда должно было быть новолуние Яна решила спасти Джедайта, отправившись в прошлое. </w:t>
        <w:br/>
        <w:t xml:space="preserve">- Так, всё готово! - сказала она сама себе. Девочка надела свой боевой костюм, а поверх него широкий пояс, который казалось, был тяжелее её самой. Яна телепортировалась в промежуточное измерение, но произошли какие-то сбои и она оказалась на несколько минут вперёд, в Тёмном Королевстве. Она очень испугалась, Яна стояла в толпе. Появился Джедайт он был сильно ранен. </w:t>
        <w:br/>
        <w:t xml:space="preserve">- Королева Погибель! - трясущимся голосом сказал он еле двигаясь. </w:t>
        <w:br/>
        <w:t xml:space="preserve">- Ты бесславно бежал с поля битвы! - с презрением посмотрела на него злая королева. </w:t>
        <w:br/>
        <w:t xml:space="preserve">- Королева Погибель, теперь я знаю, кто такие воины! - попытался оправдаться Джедайт. </w:t>
        <w:br/>
        <w:t xml:space="preserve">Яна не знала, что делать, но пути назад не было. </w:t>
        <w:br/>
        <w:t xml:space="preserve">- Ты собираешься оправдываться?! - королева Погибель была в ярости, - спи же вечно! </w:t>
        <w:br/>
        <w:t>- Нееееееееееееееет! - Яна подпрыгнула и, подхватив Джедайта, исчезла. Она вернула его в наши дни. Королева Погибель была в ярости. Она приказала во что бы то ни стало найти Яну и казнить её. Но найти эту девочку было не так-то просто она успешно скрыла за собой следы и злая королева осталась "с носом". Яне пришлось сменить имя и найти другую квартиру. Она устроилась на работу и в свободное от занятий время подрабатывала, ведь ей нужно было что-то есть и лечить Джедайта. Так про девушку Яну все забыли.</w:t>
        <w:br/>
        <w:br/>
      </w:r>
      <w:r>
        <w:rPr>
          <w:rFonts w:cs="Comic Sans MS" w:ascii="Comic Sans MS" w:hAnsi="Comic Sans MS"/>
          <w:i/>
          <w:iCs/>
        </w:rPr>
        <w:t>Эпизод 2:</w:t>
      </w:r>
      <w:r>
        <w:rPr>
          <w:rFonts w:cs="Comic Sans MS" w:ascii="Comic Sans MS" w:hAnsi="Comic Sans MS"/>
        </w:rPr>
        <w:br/>
        <w:br/>
        <w:br/>
        <w:t xml:space="preserve">Пасмурный день, собирается дождь. Ами идёт мимо игрового центра "Корона" после дополнительных занятий обняв учебники и склонив голову. Неожиданно она натыкается на девушку и роняет учебники. </w:t>
        <w:br/>
        <w:t xml:space="preserve">- Простите, я подниму…- взгляд Ами встречается со взглядом этой девушки. Неожиданно небо прорезает острая молния и начинается сильный ливень. </w:t>
        <w:br/>
        <w:t xml:space="preserve">- Ничего! - Ами поднимает учебник не заметив, что оставила папку с листами, вежливо улыбается и помогает девушке подняться. С мокрого асфальта встаёт молоденькая девушка и чуть подкосив ноги поднимает мокрое, будто заплаканное, милое личико. Коротенькие оранжевые косички становятся похожими на сосульки от противного дождя. Промокшая почти за пол минуты насквозь девушка смотрит в глаза Ами. Неожиданно на большие красивые очи Сейлор Меркури накатываются слёзы. Ещё бы, такое увидев любой заплакать может: посреди улицы мокрого Токио стоит молоденькая девушка в чёрных бриджах с коротким чёрным топом в тёмно синей спортивной курточке, её большие ярко-ярко зелёные глаза затуманены слезами с губ почти смылась бледно розовая помада и коротенькие рыжие косички чуть колышутся от колебаний ветра. </w:t>
        <w:br/>
        <w:t xml:space="preserve">- Простите,… простите меня, пожалуйста… </w:t>
        <w:br/>
        <w:t xml:space="preserve">- Ничего, - Ами чуть заметно улыбается, - с вами всё в порядке? </w:t>
        <w:br/>
        <w:t xml:space="preserve">- Да… - Ами ещё раз улыбается и поворачивает за угол. </w:t>
        <w:br/>
        <w:t xml:space="preserve">Девушка еще несколько секунд стоит не шевелясь. </w:t>
        <w:br/>
        <w:t xml:space="preserve">- Простите… - Вдруг её взгляд падает на папку, которую оставила Ами. Она резко поворачивает за угол, но поскользнувшись падает. Подняв голову она видит, что Ами уже ушла. Девушка сжимает руки в кулаки и опускает голову… </w:t>
        <w:br/>
        <w:t xml:space="preserve">Наступает утро. Никто уже и не помнит о вчерашнем дожде. Свежий от ливня утренний Токио отражает яркие лучи восходящего солнца… </w:t>
        <w:br/>
        <w:t xml:space="preserve">- Чёрт, опять опаздываю!.. - Банни засунув в рот недоеденный гамбургер бежит в школу. В школе: </w:t>
        <w:br/>
        <w:t xml:space="preserve">- Ааааааааааааааааа, - Банни запыхалась, - привет, Ами!!! </w:t>
        <w:br/>
        <w:t xml:space="preserve">- Банни? Привет, как дела? </w:t>
        <w:br/>
        <w:t xml:space="preserve">- Хорошо… - Банни закидывает руку за голову и улыбается. </w:t>
        <w:br/>
        <w:t xml:space="preserve">- Банни, после школы нам нужно поговорить! - Ами загадочно улыбается, но не проходит и секунды, как она снова становится серьёзной, - Ну, ладно. Скоро будет звонок. Пока! </w:t>
        <w:br/>
        <w:t xml:space="preserve">- Пока, Ами! </w:t>
        <w:br/>
        <w:t xml:space="preserve">После школы Минако и Мако стоят вместе с Рей на крыльце храма Хикава. </w:t>
        <w:br/>
        <w:t xml:space="preserve">- Ну где же они, - Рей начинает беситься, - Ами же сама сказала, чтобы мы пришли сюда и что нам нужно поговорить! А где теперь её черти носят вместе с Банни?! </w:t>
        <w:br/>
        <w:t xml:space="preserve">На горизонте появляются Ами и Банни. </w:t>
        <w:br/>
        <w:t xml:space="preserve">- Привет, а вот и мы! </w:t>
        <w:br/>
        <w:t xml:space="preserve">- Где вы так задержались? - интересуется Мако. </w:t>
        <w:br/>
        <w:t xml:space="preserve">- Банни как всегда в самый неподходящий момент задержали после уроков… - спокойно отвечает Ами, но Банни это не нравится и она скривляет рожицу… </w:t>
        <w:br/>
        <w:t xml:space="preserve">- Так зачем же ты нас позвала? - спрашивает Минако. </w:t>
        <w:br/>
        <w:t xml:space="preserve">- Опять демон? - продолжает Мако речь Венеры. </w:t>
        <w:br/>
        <w:t xml:space="preserve">- Нет, - Ами делает умный вид, - Вчера я почувствовала нечто странное. Как оказалось это разрыв во времени, - Сейлор Меркури берёт свой мини-компьютер, - Но у меня пока не получилось выяснить его причину, и это как раз самое ужасное… </w:t>
        <w:br/>
        <w:t xml:space="preserve">- Почему? - Банни перебивает Ами. </w:t>
        <w:br/>
        <w:t xml:space="preserve">- Если мы не выясним его причину, то не сможем его устранить, но если мы не устраним его… То нас может отбросить в параллельный мир, а наше измерение поглотит другое параллельное, но так как все системы миров связаны друг с другом, то мы просто-напросто исчезнем… </w:t>
        <w:br/>
        <w:t xml:space="preserve">- Исчезнем?.. </w:t>
        <w:br/>
        <w:t xml:space="preserve">- Но что могло вызвать такой разрыв во времени?… Это для меня самое сложное. Я попытаюсь узнать ещё что ни будь и тогда расскажу вам! </w:t>
        <w:br/>
        <w:t xml:space="preserve">Ночь. Луна и Ами сидят в игровом центре "Корона". Ами что-то строчит на компьютере, а Луна внимательно наблюдает. </w:t>
        <w:br/>
        <w:t>- Нашла! - приободряется Ами, - Луна, кажется у нас есть какая-то зацепка! Разрыв во времени мог быть вызван неправильной телепортацией в другое время и в другое измерение одновременно с неправильно подобранной комбинацией. Но кто мог сделать это?</w:t>
        <w:br/>
        <w:br/>
      </w:r>
      <w:r>
        <w:rPr>
          <w:rFonts w:cs="Comic Sans MS" w:ascii="Comic Sans MS" w:hAnsi="Comic Sans MS"/>
          <w:i/>
          <w:iCs/>
        </w:rPr>
        <w:t>Эпизод3:</w:t>
      </w:r>
      <w:r>
        <w:rPr>
          <w:rFonts w:cs="Comic Sans MS" w:ascii="Comic Sans MS" w:hAnsi="Comic Sans MS"/>
        </w:rPr>
        <w:br/>
        <w:br/>
        <w:br/>
        <w:t xml:space="preserve">Пришла осень, снова наступили пасмурные противные деньки. На улице ливень. Кафе. На кресле у окна сидит симпатичная девушка в коротенькой юбочке и спортивных кроссовках на небольшой платформе. Хорошее сочетание, правда :-))) ? И смотря в окно своими большими ярко-ярко зелёными глазами тихонько пьёт кофе. Вдруг в кафе входят промокшие до нитки Банни и Мако. </w:t>
        <w:br/>
        <w:t xml:space="preserve">- Аааааааааапчхи! </w:t>
        <w:br/>
        <w:t xml:space="preserve">- Ха-ха, - усмехнулась Мако, - Банни, похоже, что ты простудилась! </w:t>
        <w:br/>
        <w:t xml:space="preserve">- Нет, просто у меня аллергия на похую погоду! </w:t>
        <w:br/>
        <w:t xml:space="preserve">Девочки проходят мимо этой девушки и только собираются сесть за рядом стоящий столик, как вдруг Банни поскальзывается и падает на кресло, где сидит эта девушка. Кофе, которое к счастью для Банни уже остыло, выливается прямо на неё *_*. </w:t>
        <w:br/>
        <w:t xml:space="preserve">- Простите! - Банни глупо улыбается. </w:t>
        <w:br/>
        <w:t xml:space="preserve">- Ничего! - девушка помогает Банни встать, и вытирает капли пролитого кофе со стола. </w:t>
        <w:br/>
        <w:t xml:space="preserve">- Меня зовут Банни Цукино! </w:t>
        <w:br/>
        <w:t xml:space="preserve">- А я - Макото Кино! - представляются Банни и Мако девушке. </w:t>
        <w:br/>
        <w:t xml:space="preserve">- Мне очень приятно, - девушка улыбается, - я - Рита Токэро. </w:t>
        <w:br/>
        <w:t xml:space="preserve">- Рита?! - Мако спрашивает будто это имя её уже знакомо, - Красивой имя! </w:t>
        <w:br/>
        <w:t xml:space="preserve">- Спасибо! - Рита чуть-чуть краснеет. </w:t>
        <w:br/>
        <w:t xml:space="preserve">Девочки садятся за столик к загадочной Рите и начинают разговор. Банни заказывает себе гору всякой еды, а Мако чай с пирожным. </w:t>
        <w:br/>
        <w:t xml:space="preserve">- Рита, ты давно в нашем городе? - интересуется Банни, - Я тебя никогда не видела. </w:t>
        <w:br/>
        <w:t xml:space="preserve">На этот вопрос девушка молчит, а потом смотрит на Банни и говорит: </w:t>
        <w:br/>
        <w:t xml:space="preserve">- Ты случайно не знаешь, кто такая Mizuno Ami? - Рита достает из пакета папку с бумагой. </w:t>
        <w:br/>
        <w:t xml:space="preserve">- Ами? Ты её знаешь? - Банни оживлённо смотрит на Риту. </w:t>
        <w:br/>
        <w:t xml:space="preserve">- Нет, мы встретились на улице и она выронила вот это, - Рита протягивает Банни папку, - Не могла бы ты её это передать! </w:t>
        <w:br/>
        <w:t xml:space="preserve">- Конечно, конечно я передам! </w:t>
        <w:br/>
        <w:t xml:space="preserve">Внезапно тёмные тучи расступаются и проглядываются яркие лучи токийского солнца. Рита приглашает девочек к себе домой на чашечку кофе, и девочки соглашаются. Мако говорит, что у неё сейчас какие-то дела и уходит. Банни со своей новой знакомой идут по привычной улице, как раз по той, по которой Ами ходит на дополнительные занятия. Неожиданно они встречают именно Ами. </w:t>
        <w:br/>
        <w:t xml:space="preserve">- Привет, Ами! - радостно говорит Банни. </w:t>
        <w:br/>
        <w:t xml:space="preserve">- Банни, привет! - вдруг Ами случайно заглядывает в ясные, на сей раз, глаза Риты и вспоминает, что именно её она встретила тут, когда шла с дополнительных занятий. </w:t>
        <w:br/>
        <w:t xml:space="preserve">- Ами, познакомься, это Рита Токэро! </w:t>
        <w:br/>
        <w:t xml:space="preserve">- Очень приятно! - Ами улыбается. </w:t>
        <w:br/>
        <w:t xml:space="preserve">Банни передаёт Ами папку и прощается с ней. Девушки идут дальше наконец-то доходят до дома Риты. Это скромное, но очень уютное жилище. Рита говорит Банни присесть, а сама идет в соседнюю комнату. Вскоре она выходит оттуда и идёт, видимо, на кухню. Банни осматривается. Но тут, как назло, её начинает одолевать любопытство и она осторожно идёт в комнату, в которую заходила Рита. Взгляд Банни каменеет и она застывает от ужаса и неожиданности… "Джедайт?.. Нет, этого не может быть… Нет, Джедайт же мёртв…" - успокаивает себя Банни. Джедайт медленно поворачивает голову и узнаёт в Банни своего самого главного врага - Сейлор Мун, его глаза наливаются злостью, но он ничего не может сделать. Вдруг слышится звон разбивающейся посуды и в комнату вбегает Рита. </w:t>
        <w:br/>
        <w:t xml:space="preserve">- Банни, что ты тут делаешь? </w:t>
        <w:br/>
        <w:t xml:space="preserve">- Я…. Я, ничего… - голос Банни дрожит после шока. </w:t>
        <w:br/>
        <w:t xml:space="preserve">- Пойдём, - Рита успокоено улыбается, - Банни, ты знаешь, что неприлично заходить в чужие комнаты без разрешения? </w:t>
        <w:br/>
        <w:t xml:space="preserve">- Да… - Банни тоже, вроде как, успокаивается, думая, что это не Джедайт. </w:t>
        <w:br/>
        <w:t xml:space="preserve">- Ну ладно! Пойдём же! </w:t>
        <w:br/>
        <w:t xml:space="preserve">Зайдя обратно в гостиную Банни смотрит на столик с множеством булочек и прочей вкуснятины. Я рядом со столиком на полу лежат две разбитые чашки, содержимое которых вылито на пол. </w:t>
        <w:br/>
        <w:t xml:space="preserve">- Угощайся! А я пока уберусь, - Рита вежливо улыбается и начинает собирать осколки чашек. </w:t>
        <w:br/>
        <w:t xml:space="preserve">- Рита, кто это, - спрашивает Банни запихивая кусок булочки в рот, </w:t>
        <w:br/>
        <w:t xml:space="preserve">- ну, в соседней комнате? </w:t>
        <w:br/>
        <w:t xml:space="preserve">- Это… - Бедняжка Рита не знает что ответить, - это… мой друг. </w:t>
        <w:br/>
        <w:t xml:space="preserve">- Аааааааааа!… - Банни доедает булочку. - Друг… </w:t>
        <w:br/>
        <w:t xml:space="preserve">Рита немного краснеет, но всё равно продолжает убираться. Вдруг Банни осознаёт, что уже вечер, а ей ещё нужно сделать домашнее задание. </w:t>
        <w:br/>
        <w:t xml:space="preserve">- Боже мой!!! Мне пора, - Банни глупо улыбается и запихав кусок ещё одной булочки в рот прощается с Ритой. </w:t>
        <w:br/>
        <w:t xml:space="preserve">На следующий день, в школе. </w:t>
        <w:br/>
        <w:t xml:space="preserve">- Банни Цукино!!! Вы как всегда опоздали в школу, спите на уроках, да ещё и не сделали домашнее задание. Это просто возмутительно! </w:t>
        <w:br/>
        <w:t xml:space="preserve">- Но, мисс Харуна… </w:t>
        <w:br/>
        <w:t xml:space="preserve">- Ничего не хочу слышать! Я не оставлю тебя после уроков, но я задам тебе втрое больше, чем обычно. И только попробуй не сделать домашнюю работу на этот раз!.. </w:t>
        <w:br/>
        <w:br/>
        <w:t xml:space="preserve">После уроков. Банни грустная идёт домой, как вдруг встречает Рей. </w:t>
        <w:br/>
        <w:t xml:space="preserve">- Рей, привет! </w:t>
        <w:br/>
        <w:t xml:space="preserve">- Привет, Банни! Почему ты такая грустная? С Мамору поссорилась? </w:t>
        <w:br/>
        <w:t xml:space="preserve">- ДА НЕ С КЕМ Я НЕ ССОРИЛАСЬ!!! - в ярости кричит Банни. </w:t>
        <w:br/>
        <w:t xml:space="preserve">- Тихо, тихо, успокойся. Я просто спросила… - успокаивает её Рей. </w:t>
        <w:br/>
        <w:t xml:space="preserve">Банни и Рей идут по улице и о чём-то болтают. Рей предлагает зайти в магазин одежды и Банни с удовольствием соглашается. В магазине они встречают Риту. Рей что-то чувствует рядом с ней, но ничего не говорит. Банни знакомит Риту и Рей. Рита говорит, что у неё дела и куда-то удаляется. </w:t>
        <w:br/>
        <w:t xml:space="preserve">Позже. Банни с Рей находятся в храме. Рей читает заклинание, а Банни внимательно наблюдает. </w:t>
        <w:br/>
        <w:t xml:space="preserve">- Всё, что движется ко мне пусть движется обратно! </w:t>
        <w:br/>
        <w:t xml:space="preserve">Рей что-то видит. </w:t>
        <w:br/>
        <w:t xml:space="preserve">- Так я и думала, - Рей делает умный, больше присущий Ами, вид. </w:t>
        <w:br/>
        <w:t xml:space="preserve">- Что? - Банни озадаченно смотрит на огонь. </w:t>
        <w:br/>
        <w:t xml:space="preserve">- Рита - это не простая девушка. В магазине я почувствовала это, но тебе не сказала. У неё какая-то странная аура. </w:t>
        <w:br/>
        <w:t xml:space="preserve">- Нет… не может быть! </w:t>
        <w:br/>
        <w:t xml:space="preserve">- Ага, ещё как может! </w:t>
        <w:br/>
        <w:t xml:space="preserve">- Ты же не хочешь сказать, что она - демон! </w:t>
        <w:br/>
        <w:t xml:space="preserve">- Нет, но может она… </w:t>
        <w:br/>
        <w:t xml:space="preserve">- Что? Кто? </w:t>
        <w:br/>
        <w:t xml:space="preserve">- Да, так, ничего… </w:t>
        <w:br/>
        <w:t xml:space="preserve">Банни вызывает остальных воинов в храм. Когда все собираются она рассказывает им, что в доме у Риты она видела парня очень похожего на Джедайта. И вот - долгожданный момент! Ами делает умный вид и изрекает: </w:t>
        <w:br/>
        <w:t xml:space="preserve">- Кажется, я всё поняла!.. </w:t>
        <w:br/>
        <w:t xml:space="preserve">- Что? - все смотрят на Ами вопрошающе. </w:t>
        <w:br/>
        <w:t xml:space="preserve">- Я выяснила, что разрыв во времени мог быть вызван неправильной телепортацией в другое время и в другое измерение одновременно с неправильно подобранной комбинацией, - Ами берёт свой мини-компьютер. - Есть вероятность, что Рита - одна из йом Тёмного Королевства. Я в этом почти уверена! </w:t>
        <w:br/>
        <w:t xml:space="preserve">- Как так? </w:t>
        <w:br/>
        <w:t xml:space="preserve">- По моим расчётам, это она перенесла Джедайта с нашего последнего сражения в будущее. Но чего-то она не учла… И зачем она сделала это?… </w:t>
        <w:br/>
        <w:t xml:space="preserve">- Если Ами права, то это наш враг. А врагов нужно уничтожать! - Подмигивает Мако. </w:t>
        <w:br/>
        <w:t xml:space="preserve">- Верно! - кивает в ответ Минако. </w:t>
        <w:br/>
        <w:t>Но тёмные силы тоже не дремлют. В это время Джедайт рассказывает Рите-Яне, кто на самом деле такие Банни Цукино и её подруги. Яна поверить в это не может, но потом сама вспоминает слова Джедайта: "Королева Погибель, теперь я знаю, кто такие воины!". Яна решает отомстить. К тому времени Джедайт уже почти выздоровел, но ещё был не в силах сражаться. Яна не хотела причинить вреда своей подруге Банни, но то, что Сейлор Мун хотела убить Джедайта это уже ни в какие рамки не лезет!...</w:t>
        <w:br/>
        <w:br/>
      </w:r>
      <w:r>
        <w:rPr>
          <w:rFonts w:cs="Comic Sans MS" w:ascii="Comic Sans MS" w:hAnsi="Comic Sans MS"/>
          <w:i/>
          <w:iCs/>
        </w:rPr>
        <w:t>Эпизод 4:</w:t>
      </w:r>
      <w:r>
        <w:rPr>
          <w:rFonts w:cs="Comic Sans MS" w:ascii="Comic Sans MS" w:hAnsi="Comic Sans MS"/>
        </w:rPr>
        <w:br/>
        <w:br/>
        <w:br/>
        <w:t xml:space="preserve">Банни всё ещё не может поверить, что Рита - её враг. Ну а Рита в то время собирается проверить, правда ли, что Банни Цукино - это Сейлор Мун. </w:t>
        <w:br/>
        <w:t xml:space="preserve">Позже. Банни возвращается из храма Рей и неожиданно встречает Риту. Они идут по улице. Никого кругом нет. Они заходят в кафе, заказывает себе поесть. Официант уходит в другую комнату. Неожиданно появляется демон, это посланник Риты. Демон запирает все двери и окна так, чтобы оттуда никто не мог выйти и войти тоже никто не мог. Рита притворяется, что падает в обморок. Банни перевоплощается в Сейлор Мун и сражается с демоном. Она, конечно же, побеждает. Все окна и двери открываются и Сейлор Мун опять становится обычной девочкой. Она хлопает по щекам Риту, чтоб та очнулась. Рита спрашивает где это чудовище, Банни говорит, что пришла прекрасная воительница в матроске и спасла их. Вот прокол-то ^_-! Ведь двери и окна были плотно закрыты… Рита понимает, что Джедайт был прав и что Банни на самом деле Сейлор Мун. Они прощаются и идут по домам. </w:t>
        <w:br/>
        <w:t xml:space="preserve">На следующий день (выходной, суббота). В доме Цукино раздаётся звонок. </w:t>
        <w:br/>
        <w:t xml:space="preserve">- Алло! - мама Банни поднимает трубку. - Банни, это тебя. Какая-то Рита. </w:t>
        <w:br/>
        <w:t xml:space="preserve">- Иду, мама…- Банни подходит к телефону. - Привет! - Рита сообщает Банни, что она и девочки могут придти к ней в гости. -Хорошо, с удовольствием!!! Уже выхожу!!! Пока! </w:t>
        <w:br/>
        <w:t xml:space="preserve">Банни встречается с девочками и идут домой к Рите. </w:t>
        <w:br/>
        <w:t xml:space="preserve">- Будьте осторожны, - сообщает девочкам Ами, - это может быть какая-то ловушка. </w:t>
        <w:br/>
        <w:t xml:space="preserve">Они приходят. Раздаётся звонок в дверь. </w:t>
        <w:br/>
        <w:t xml:space="preserve">- Войдите! - слышится голос Риты. </w:t>
        <w:br/>
        <w:t xml:space="preserve">Как только девочки входят в дверь, она резко захлопывается. Все оборачиваются. </w:t>
        <w:br/>
        <w:t xml:space="preserve">- Вот мы и встретились, Сейлор Мун! </w:t>
        <w:br/>
        <w:t xml:space="preserve">- Что? - Банни напугана. </w:t>
        <w:br/>
        <w:t xml:space="preserve">- Как видишь, Ами… Сейлор Меркури была права. Я великий страж времени, ну, или просто Яна! Одна из йом Тёмного Королевства. Пришло время рассчитаться!!! </w:t>
        <w:br/>
        <w:t xml:space="preserve">- Девочки… - цедит сквозь зубы Ами доставая свой жезл для перевоплощений, - Сила Меркурия! - начинает она превращаться. </w:t>
        <w:br/>
        <w:t xml:space="preserve">- Сила Марса! </w:t>
        <w:br/>
        <w:t xml:space="preserve">- Сила Юпитера! </w:t>
        <w:br/>
        <w:t xml:space="preserve">- Сила Венеры! </w:t>
        <w:br/>
        <w:t xml:space="preserve">- Дайте нам силу!!! - хором кричат девочки. </w:t>
        <w:br/>
        <w:t xml:space="preserve">- Рита… Лунная призма, дай мне силу! - Банни тоже перевоплощается. </w:t>
        <w:br/>
        <w:t xml:space="preserve">Теперь перед Ритой стоят уже не пять беззащитных девочек, а пять воинов - борцов за добро и справедливость: Сейлор Меркурий, Сейлор Марс, Сейлор Юпитер, Сейлор Венера и Сейлор Мун. </w:t>
        <w:br/>
        <w:t xml:space="preserve">- Да как ты посмела обмануть нас, - говорить Марс свою речь вместо Сейлор Мун, - Я - Сейлор Марс, именем Марса я накажу тебя! </w:t>
        <w:br/>
        <w:t xml:space="preserve">- Не мели чепуху! - Яна оттолкнула Рей к стене и та упала. </w:t>
        <w:br/>
        <w:t xml:space="preserve">- Сейлор Марс! - подбегает к ней Юпитер. - Юпитер, моя планета-хранитель, помоги мне - обрушь на неё грозу. Пусть грянет гром! </w:t>
        <w:br/>
        <w:t xml:space="preserve">Яна легко увернулась и пустила в Мако свой заряд. Сейлор Юпитер упала рядам с Марсом. </w:t>
        <w:br/>
        <w:t xml:space="preserve">- Девочки! - Банни подбежала к ним. - Исцеляющая сила Луны, помоги! </w:t>
        <w:br/>
        <w:t xml:space="preserve">Яна применила свою атаку и её обволок шар, который не пропускал атаку Сейлор Мун. Юпитер приоткрыла глаза. </w:t>
        <w:br/>
        <w:t xml:space="preserve">- Теперь то тебе точно никуда не деться! - прошептала она. - Пусть грянет гром! </w:t>
        <w:br/>
        <w:t xml:space="preserve">Атака Сейлор Юпитера прорвала этот шар и Яна потеряв силы и энергию стала падать на пол. Неожиданно в воздухе появился Джедайт, он подхватил Яну и приземлился с ней на пол. Яна преодолевая боль сказала Джедайту "Прости" и поцеловала его. Этот поцелуй перенёс Джедайта обратно в прошлое. Джедайт исчез и Яна беспомощно упала на пол. Сейлор Мун осторожно подошла к девушке и присела рядом с ней на колени. Яна повернула к Сейлор Мун голову. </w:t>
        <w:br/>
        <w:t xml:space="preserve">- Я всего лишь хотела спасти любовь!.. Ты же борец за добро и справедливость, разве любить это плохо? - глаза Яны были наполнены слезами. - Я тебя НЕНАВИЖУ! - это были последние слова, которые сказала Яна. Она закрыла глаза навсегда… </w:t>
        <w:br/>
        <w:t xml:space="preserve">- Рита!… Яна… - Сейлор Мун начала плакать. - Нет!!! Не умирай!!! </w:t>
        <w:br/>
        <w:t xml:space="preserve">- Успокойся! - сказала жестоким голосом Ами. - Она наш враг, ты же сама говорила, что врагов нужно уничтожать! </w:t>
        <w:br/>
        <w:t>- Но если враг - это друг? - сказала Сейлор Мун и заплакала ещё сильнее.</w:t>
        <w:br/>
        <w:br/>
      </w:r>
      <w:r>
        <w:rPr>
          <w:rFonts w:cs="Comic Sans MS" w:ascii="Comic Sans MS" w:hAnsi="Comic Sans MS"/>
          <w:i/>
          <w:iCs/>
        </w:rPr>
        <w:t>Эпилог</w:t>
      </w:r>
      <w:r>
        <w:rPr>
          <w:rFonts w:cs="Comic Sans MS" w:ascii="Comic Sans MS" w:hAnsi="Comic Sans MS"/>
        </w:rPr>
        <w:br/>
        <w:br/>
        <w:br/>
        <w:t xml:space="preserve">Прошлое. Темное Королевство. Джедайт стоит перед королевой Погибелью. Его освещают три "прожектора". </w:t>
        <w:br/>
        <w:t xml:space="preserve">- Джедайт, - грозно обратилась к нему королева, - ты собрал на земле очень много энергии, но… ты совершил множество ошибок. Ты столкнулся с сопротивлением трёх воинов, воплощением планет Луны, Меркурия и Марса, и ты до сих пор не можешь их победить! </w:t>
        <w:br/>
        <w:t xml:space="preserve">- Но, королева Погибель!.. - голос Джедайта дрожал. </w:t>
        <w:br/>
        <w:t xml:space="preserve">- Я не хочу слышать никаких оправданий! Убери их со своего пути, а если не сможешь - я покараю тебя вечным сном. - Глаза королевы блеснули и она ехидно улыбнулась. </w:t>
        <w:br/>
        <w:t xml:space="preserve">Все присутствующие заговорили о страшном наказании, которое ждало Джедайта, если он не сможет победить воинов в матросках. </w:t>
        <w:br/>
        <w:t xml:space="preserve">- Джедайт, - королева Погибель продолжила свою речь, тебе известно: тот, кто карается вечным сном, уходит во тьму и никогда больше не возвращается к жизни. </w:t>
        <w:br/>
        <w:t xml:space="preserve">Руки Джедайта затряслись и он пытаясь сдержать свой страх покорно опустил голову. Он вызвал воинов на битву в аэропорту "Ханэдо" у шестого выхода в 00 00 часов. Джедайт узнал, кто такие воины, но проиграл им в сражении. Он был сильно ранен и вернулся в Тёмное Королевство. </w:t>
        <w:br/>
        <w:t xml:space="preserve">- Королева Погибель! - трясущимся голосом сказал он еле двигаясь. </w:t>
        <w:br/>
        <w:t xml:space="preserve">- Ты бесславно бежал с поля битвы! - с презрением посмотрела на него злая королева. </w:t>
        <w:br/>
        <w:t xml:space="preserve">- Королева Погибель, теперь я знаю, кто такие воины! - попытался оправдаться Джедайт. </w:t>
        <w:br/>
        <w:t xml:space="preserve">- Ты собираешься оправдываться?! - королева Погибель была в ярости, - спи же вечно! </w:t>
        <w:br/>
        <w:t xml:space="preserve">- Королева Погибель! - это были последние слова, которые смог проронить Джедайт перед смертью. </w:t>
        <w:br/>
        <w:t xml:space="preserve">- Я уничтожила бесполезного мальчишку, - королева снова ехидно улыбнулась, - Теперь главным будешь ты, - сказала королева Берилл Нефриту. </w:t>
        <w:br/>
        <w:t>Джедайт был дураком, - из темноты послышался голос Нефрита, - я с ними справлюсь! - Тёмного лорда осветил слабый свет и он засмеялся.</w:t>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 xml:space="preserve">Рассказ принадлежит сайту </w:t>
      </w:r>
      <w:hyperlink r:id="rId2">
        <w:r>
          <w:rPr>
            <w:rStyle w:val="InternetLink"/>
            <w:rFonts w:cs="Comic Sans MS" w:ascii="Comic Sans MS" w:hAnsi="Comic Sans MS"/>
            <w:lang w:val="en-US"/>
          </w:rPr>
          <w:t>sailorbiblio</w:t>
        </w:r>
        <w:r>
          <w:rPr>
            <w:rStyle w:val="InternetLink"/>
            <w:rFonts w:cs="Comic Sans MS" w:ascii="Comic Sans MS" w:hAnsi="Comic Sans MS"/>
          </w:rPr>
          <w:t>.</w:t>
        </w:r>
        <w:r>
          <w:rPr>
            <w:rStyle w:val="InternetLink"/>
            <w:rFonts w:cs="Comic Sans MS" w:ascii="Comic Sans MS" w:hAnsi="Comic Sans MS"/>
            <w:lang w:val="en-US"/>
          </w:rPr>
          <w:t>narod</w:t>
        </w:r>
      </w:hyperlink>
      <w:r>
        <w:rPr>
          <w:rFonts w:cs="Comic Sans MS" w:ascii="Comic Sans MS" w:hAnsi="Comic Sans MS"/>
        </w:rPr>
        <w:t>.</w:t>
      </w:r>
      <w:r>
        <w:rPr>
          <w:rFonts w:cs="Comic Sans MS" w:ascii="Comic Sans MS" w:hAnsi="Comic Sans MS"/>
          <w:lang w:val="en-US"/>
        </w:rPr>
        <w:t>ru</w:t>
      </w:r>
      <w:r>
        <w:rPr>
          <w:rFonts w:cs="Comic Sans MS" w:ascii="Comic Sans MS" w:hAnsi="Comic Sans M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7:41:00Z</dcterms:created>
  <dc:creator>Гуменникова Оксана Константиновна</dc:creator>
  <dc:description/>
  <dc:language>en-US</dc:language>
  <cp:lastModifiedBy>Гуменникова Оксана Константиновна</cp:lastModifiedBy>
  <dcterms:modified xsi:type="dcterms:W3CDTF">2002-06-12T07:44:00Z</dcterms:modified>
  <cp:revision>1</cp:revision>
  <dc:subject/>
  <dc:title>Вступление:</dc:title>
</cp:coreProperties>
</file>