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sz w:val="22"/>
          <w:szCs w:val="22"/>
          <w:lang w:val="ru-RU"/>
        </w:rPr>
      </w:pPr>
      <w:r>
        <w:drawing>
          <wp:anchor behindDoc="0" distT="0" distB="0" distL="114300" distR="114300" simplePos="0" locked="0" layoutInCell="0" allowOverlap="1" relativeHeight="2">
            <wp:simplePos x="0" y="0"/>
            <wp:positionH relativeFrom="column">
              <wp:posOffset>844550</wp:posOffset>
            </wp:positionH>
            <wp:positionV relativeFrom="paragraph">
              <wp:posOffset>33655</wp:posOffset>
            </wp:positionV>
            <wp:extent cx="4708525" cy="11074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8525" cy="1107440"/>
                    </a:xfrm>
                    <a:prstGeom prst="rect">
                      <a:avLst/>
                    </a:prstGeom>
                  </pic:spPr>
                </pic:pic>
              </a:graphicData>
            </a:graphic>
          </wp:anchor>
        </w:drawing>
      </w:r>
      <w:r>
        <w:rPr>
          <w:b/>
          <w:bCs/>
          <w:sz w:val="22"/>
          <w:szCs w:val="22"/>
          <w:lang w:val="ru-RU"/>
        </w:rPr>
        <w:t xml:space="preserve">                                                                     </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Heading1"/>
        <w:rPr>
          <w:rFonts w:ascii="Comic Sans MS" w:hAnsi="Comic Sans MS" w:eastAsia="Comic Sans MS" w:cs="Comic Sans MS"/>
          <w:color w:val="800080"/>
        </w:rPr>
      </w:pPr>
      <w:r>
        <w:rPr>
          <w:rFonts w:eastAsia="Comic Sans MS Cyr" w:cs="Comic Sans MS Cyr" w:ascii="Comic Sans MS Cyr" w:hAnsi="Comic Sans MS Cyr"/>
          <w:color w:val="800080"/>
        </w:rPr>
        <w:t>Автор: Берсерк</w:t>
      </w:r>
    </w:p>
    <w:p>
      <w:pPr>
        <w:pStyle w:val="Normal"/>
        <w:rPr>
          <w:rFonts w:ascii="Comic Sans MS" w:hAnsi="Comic Sans MS" w:eastAsia="Comic Sans MS" w:cs="Comic Sans MS"/>
          <w:b/>
          <w:b/>
          <w:bCs/>
          <w:color w:val="800080"/>
          <w:sz w:val="22"/>
          <w:szCs w:val="22"/>
          <w:lang w:val="ru-RU"/>
        </w:rPr>
      </w:pPr>
      <w:r>
        <w:rPr>
          <w:rFonts w:eastAsia="Comic Sans MS" w:cs="Comic Sans MS" w:ascii="Comic Sans MS" w:hAnsi="Comic Sans MS"/>
          <w:b/>
          <w:bCs/>
          <w:color w:val="800080"/>
          <w:sz w:val="22"/>
          <w:szCs w:val="22"/>
          <w:lang w:val="ru-RU"/>
        </w:rPr>
      </w:r>
    </w:p>
    <w:p>
      <w:pPr>
        <w:pStyle w:val="Normal"/>
        <w:rPr>
          <w:rFonts w:ascii="Comic Sans MS" w:hAnsi="Comic Sans MS" w:eastAsia="Comic Sans MS" w:cs="Comic Sans MS"/>
          <w:b/>
          <w:b/>
          <w:bCs/>
          <w:color w:val="800080"/>
          <w:sz w:val="22"/>
          <w:szCs w:val="22"/>
          <w:lang w:val="ru-RU"/>
        </w:rPr>
      </w:pPr>
      <w:r>
        <w:rPr>
          <w:rFonts w:eastAsia="Comic Sans MS" w:cs="Comic Sans MS" w:ascii="Comic Sans MS" w:hAnsi="Comic Sans MS"/>
          <w:b/>
          <w:bCs/>
          <w:color w:val="800080"/>
          <w:sz w:val="22"/>
          <w:szCs w:val="22"/>
          <w:lang w:val="ru-RU"/>
        </w:rPr>
      </w:r>
    </w:p>
    <w:p>
      <w:pPr>
        <w:pStyle w:val="Normal"/>
        <w:jc w:val="center"/>
        <w:rPr>
          <w:rFonts w:ascii="Comic Sans MS" w:hAnsi="Comic Sans MS" w:eastAsia="Comic Sans MS" w:cs="Comic Sans MS"/>
          <w:b/>
          <w:b/>
          <w:bCs/>
          <w:color w:val="800080"/>
          <w:sz w:val="22"/>
          <w:szCs w:val="22"/>
          <w:lang w:val="ru-RU"/>
        </w:rPr>
      </w:pPr>
      <w:r>
        <w:rPr>
          <w:rFonts w:eastAsia="Comic Sans MS Cyr" w:cs="Comic Sans MS Cyr" w:ascii="Comic Sans MS Cyr" w:hAnsi="Comic Sans MS Cyr"/>
          <w:b/>
          <w:bCs/>
          <w:color w:val="800080"/>
          <w:sz w:val="22"/>
          <w:szCs w:val="22"/>
          <w:lang w:val="ru-RU"/>
        </w:rPr>
        <w:t>Серия 14.</w:t>
      </w:r>
    </w:p>
    <w:p>
      <w:pPr>
        <w:pStyle w:val="Normal"/>
        <w:jc w:val="center"/>
        <w:rPr>
          <w:rFonts w:ascii="Comic Sans MS" w:hAnsi="Comic Sans MS" w:eastAsia="Comic Sans MS" w:cs="Comic Sans MS"/>
          <w:color w:val="800080"/>
          <w:sz w:val="22"/>
          <w:szCs w:val="22"/>
          <w:lang w:val="ru-RU"/>
        </w:rPr>
      </w:pPr>
      <w:r>
        <w:rPr>
          <w:rFonts w:eastAsia="Comic Sans MS Cyr" w:cs="Comic Sans MS Cyr" w:ascii="Comic Sans MS Cyr" w:hAnsi="Comic Sans MS Cyr"/>
          <w:b/>
          <w:bCs/>
          <w:color w:val="800080"/>
          <w:sz w:val="22"/>
          <w:szCs w:val="22"/>
          <w:lang w:val="ru-RU"/>
        </w:rPr>
        <w:t>Первый ход Нирда. Мелодия воды для Ам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Ами сидела у себя дома и с грустью смотрела на полную Луну. Последнее время ее стало тяготить то, что ее подруги обрели силу, а она нет... Она все также слаба. Про Усаги Ами даже и не думала. Усаги всегда была сильней их. Как только придет время она вновь продемонстрирует свою силу, а так...</w:t>
      </w:r>
    </w:p>
    <w:p>
      <w:pPr>
        <w:pStyle w:val="Normal"/>
        <w:rPr/>
      </w:pPr>
      <w:r>
        <w:rPr>
          <w:rFonts w:eastAsia="Comic Sans MS Cyr" w:cs="Comic Sans MS Cyr" w:ascii="Comic Sans MS Cyr" w:hAnsi="Comic Sans MS Cyr"/>
          <w:color w:val="800080"/>
          <w:sz w:val="22"/>
          <w:szCs w:val="22"/>
          <w:lang w:val="ru-RU"/>
        </w:rPr>
        <w:t xml:space="preserve">- Ну почему... - Ами закрыла лицо руками, по щекам потекли слезы. Она редко плакала от бессилия, но сейчас... в последних боях она практически не участвовала. Просто стояла после своей ослепляющей атаки и смотрела как сражаются ее подруги. Стоять вот так было очень больно… Даже Ната </w:t>
      </w:r>
      <w:r>
        <w:rPr>
          <w:rFonts w:eastAsia="Comic Sans MS" w:cs="Comic Sans MS" w:ascii="Comic Sans MS" w:hAnsi="Comic Sans MS"/>
          <w:color w:val="800080"/>
          <w:sz w:val="22"/>
          <w:szCs w:val="22"/>
          <w:lang w:val="ru-RU"/>
        </w:rPr>
        <w:t xml:space="preserve"> </w:t>
      </w:r>
      <w:r>
        <w:rPr>
          <w:rFonts w:eastAsia="Comic Sans MS Cyr" w:cs="Comic Sans MS Cyr" w:ascii="Comic Sans MS Cyr" w:hAnsi="Comic Sans MS Cyr"/>
          <w:color w:val="800080"/>
          <w:sz w:val="22"/>
          <w:szCs w:val="22"/>
          <w:lang w:val="ru-RU"/>
        </w:rPr>
        <w:t>не обращала на нее внимания, а должна бы... ведь остальных она поддерживал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 плачь... - неожиданно шепнул ветер и Ами резко отняла руки от лица. На подоконнике сидел филин.</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и? - девушка вытерла слезы со щек.</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Что-то случилось? Где Ната? - всполошилась Ами, нашаривая свой жезл. Она по опыту знала, что появление филина ничего хорошего не сулит.</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Успокойся. Пока все в порядке, просто тебе плохо... - отозвался филин и перелетел к ней на стол. - Почему ты плачеш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так... Ну почему я не обрела свою силу??? - Ами не собиралась этого говорить, но было поздно. Слова были сказаны. Филин в ответ только ухнул: - Тебе не пришло врем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когда оно придет? Остался старший лорд, а я вообще... ничего не могу сделат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Можешь, просто не хочешь... но ты же знаешь, что будет после того как ты обретешь свою силу. - отозвался ветер.</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наю, но не могу стоять в стороне! - отрезала Ами и с горечью прибавила: - Но именно этим я и занимаюсь в последнее время. И почему Ната… хотя не важн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ажно, Ами, важно. Ты хотела спросить, почему Ната не обращает внимание на то, что ты до сих пор не обрела силу?</w:t>
        <w:br/>
        <w:t>- Да… - призналась Ами.</w:t>
        <w:br/>
        <w:t>- Она боится…</w:t>
        <w:br/>
        <w:t>- Ната?! - удивилась девушка: - Боится?!?! Но чего?</w:t>
        <w:br/>
        <w:t>- Того, что ты изменишься! - отозвался Ви. - Ты же заметила, что твои подруги изменились…</w:t>
        <w:br/>
        <w:t>- Да, и они стали намного сильней… а я…</w:t>
        <w:br/>
        <w:t>- А ты… - перебил ее ветер. - Ты можешь этого не выдержать.</w:t>
        <w:br/>
        <w:t>- Но почему?</w:t>
        <w:br/>
        <w:t>- Потому что, ты не такая как подруги… - филин ухнул.</w:t>
        <w:br/>
        <w:t xml:space="preserve">- Но я… ладно, нельзя так нельзя. - согласилась с горечью Ами.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 грусти. Все еще наладится... а сейчас, закрой глаза. - посоветовал В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ачем? - не поняла Ам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Хочу кое-что тебе показать. - ответил ветер. Ами послушно закрыла глаза и ощутила как ветер обнял ее за плечи. Что-то сверкнуло и Ами резко раскрыла глаза. То, что она увидела под собой, заставило ее сердце бешено стучать! Она парила над какой-то красивой планетой, рядом держался филин.</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десь так... красиво. Где 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ад Меркурием... - отозвался ветер с какой-то болью. - Мы в прошлом… Ну так что, лети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 и у Ами захватило дыхание от скоростного полета над плането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Ами открыла глаза и несколько секунд моргала, пытаясь понять, где она находит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Я дома?! - девушка подскочила над кроватью. - Неужели... неужели это был сон?</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Она беспомощно посмотрела на окно и затаила дыхание: на подоконнике лежал синий цветок. Ами сорвала его там, на Меркурии... прошлой ночью. Ами встала с кровати и, подойдя к подоконнику, взяла его в руки.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 сон... - в груди девушки разлилось непонятное тепло и уверенность в своих силах. Она засмеялась и побежала собираться в школу.</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Давно уже был вечер, а старший лорд все не мог успокоится. Вот и сейчас Нирд задумчиво шел по коридору своего дворца. То, что произошло с его братьями было, конечно же, катастрофой, но... Нирд знал, что так быть должно. Он это знал еще до того, когда впервые увидел эту планету. Зато теперь два его брата живут спокойно и мирно, а вот младший... Кстати о младшем. Нирд вспомнил об этом шалопае и решительно свернул к его комнате, надеясь, что Эльд никуда не смылся этим вечером. Но возле двери младшего старший лорд остановился и прислушался. В комнате Эльда царила гробовая тишина. Нирд удивленно поднял брови, но потом догадался прощупать защиту. Так и есть. Изоляционный щит. Правда, довольно простенький... Нирд презрительно фыркнул, имея в виду лень младшего по отношению к нормальной защите, и решительно убрал щит. В следующую же секунду старший из лордов пожалел, что вообще это сделал. Его едва не снесло к стене громкой музыкой. Нирд потряс головой и, немного поразмыслив о смысле и целях в этой жизни, все-таки вошел в комнату к Эльду. Тот лежал на кровати с закрытыми глазами, закинув руки за голову и было непонятно, то ли он спит, то ли нет. Но, хорошо зная способности младшего, Нирд был уверен, что и под этот грохот, именуемый здесь музыкой Эльд будет спать как убитый, а в тишине не спать, если посчитает, что эта тишина подозрительна. Нирд какое-то время смотрел на младшего брата, потом решительно выключил музыкальный центр. Младший лорд слишком увлекся техникой этого мир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ключи обратно. - тут же раздался голос Эльд. Нирд хмыкнул, тот даже глаз не откры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ачем? - поинтересовался он.</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Хочу дослушать... - Эльд приоткрыл один глаз. Глаз сверкнул зеленым озорным огне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отом дослушаешь этот грохот... разговор есть. - отмахнулся Нир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 чем? - Эльд резко сел на кровати. Расслабленности как не бывало.</w:t>
        <w:br/>
        <w:t>- О разном. - Нирд посмотрел на младшего брата и жесткий взгляд его карих глаз смягчился. Да, в отличие от Стейна и Корда, чья мать была второй женой их отца, у Эльда и Нирда была другая мать. Первая жена. В их мире не запрещалось иметь двух жен. Так что ничего удивительного, что Нирд был привязан к младшему больше, чем к остальным. И нет ничего удивительного в том, что Нирд и Эльд похожи друг на друга больше, чем на остальных, а Корд и Стейн были само собой больше похожи друг на друга.</w:t>
        <w:br/>
        <w:t>- Так все-таки... - Эльд заметно насторожил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то все серьезно. Ты не знаешь как там Стейн и Кор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Знаю... живы и здоровы, каждый занимается своим делом. А что? - поинтересовался младший, пытаясь </w:t>
        <w:br/>
        <w:t>понять - зачем Нирд вообще приперся в такое врем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ак тебе сказать... Ты не думаешь, что все произошло слишком уж прост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о том, что их Ната так очистнула? - сообразил младши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все об этой синеглазой думаешь. - подколол Нирд</w:t>
        <w:br/>
        <w:t>- Конечно, думаю. Так как? - отозвался Эльд, не обращая внимания на издевку в голосе брата.</w:t>
        <w:br/>
        <w:t>- Никак. Ты не задумывался о том, что я слишком спокойно на это реагирую, а? - вместо ответа спросил Нирд</w:t>
      </w:r>
    </w:p>
    <w:p>
      <w:pPr>
        <w:pStyle w:val="Normal"/>
        <w:rPr>
          <w:rFonts w:ascii="Comic Sans MS" w:hAnsi="Comic Sans MS" w:eastAsia="Comic Sans MS" w:cs="Comic Sans MS"/>
          <w:color w:val="800080"/>
          <w:sz w:val="22"/>
          <w:szCs w:val="22"/>
          <w:lang w:val="ru-RU"/>
        </w:rPr>
      </w:pPr>
      <w:r>
        <w:rPr>
          <w:rFonts w:eastAsia="Comic Sans MS Cyr" w:cs="Comic Sans MS Cyr" w:ascii="Comic Sans MS Cyr" w:hAnsi="Comic Sans MS Cyr"/>
          <w:color w:val="800080"/>
          <w:sz w:val="22"/>
          <w:szCs w:val="22"/>
          <w:lang w:val="ru-RU"/>
        </w:rPr>
        <w:t>- Думал... - нехотя признался Эльд. - правда, так, поверхностно... занят бы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И что надумал? - Нирд почему-то решил не уточнять, чем это был занят младший все это врем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все знал заранее. - сделал вывод Эльд и вздохнул, второй раз в течение всей своей длинной жизни чувствуя себя полным идиото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нал, - согласился Нирд, - и они знали... и не кори себя, мы тебя маленько колданули, чтобы ты не влезал со своим кодексом... Эта синеглазая ведьма весьма кстати подвернулась и ты даже на это внимания не обрати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Эльд помотал головой, чтобы упорядочить мысли, а потом отмахнулся.</w:t>
      </w:r>
    </w:p>
    <w:p>
      <w:pPr>
        <w:pStyle w:val="Normal"/>
        <w:rPr/>
      </w:pP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Фиг с вами, я не злю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если бы и злился…- хмыкнул Нирд. - Что ты скажешь об этой войн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Глупая и бессмысленная. Может, прекратим это, а?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Император? - спросил в ответ старши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усть отвалит. Мы ушли в отставку. - ни секунды не раздумывая ответил Эль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ебе легко говорить, а я не могу все это так оставить. - Нирд покачал головой и взгляд вновь стал жестки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о почему? - не понял Эль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огда-нибудь ты все поймешь, а сейчас идем. Я хочу кое-что тебе показать!</w:t>
        <w:br/>
        <w:t>Младший лорд кивнул и встал с кроват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хоть рубашку-то надень, казанова. - посоветовал старший брат с улыбкой.</w:t>
      </w:r>
    </w:p>
    <w:p>
      <w:pPr>
        <w:pStyle w:val="Normal"/>
        <w:rPr/>
      </w:pPr>
      <w:r>
        <w:rPr>
          <w:rFonts w:eastAsia="Comic Sans MS Cyr" w:cs="Comic Sans MS Cyr" w:ascii="Comic Sans MS Cyr" w:hAnsi="Comic Sans MS Cyr"/>
          <w:color w:val="800080"/>
          <w:sz w:val="22"/>
          <w:szCs w:val="22"/>
          <w:lang w:val="ru-RU"/>
        </w:rPr>
        <w:t>- Завидно, так и скажи. - парировал Эльд, но послушно оделся. Про ботинки он так и не вспомнил. Братья вышли из  комнаты. Нирд сделал какой-то непонятный жест рукой и перенес их в другой мир. Лорды оказались в большом зале. В центре стояла чья-то непонятная статуя, которая держала в руках кроваво-красный пульсирующий рубин. Вокруг рубина посверкивало защитное поле. Эльд удивленно огляделся и, немного поразмыслив, спросил, кивнув на статую:</w:t>
        <w:br/>
        <w:t>- Что это?</w:t>
        <w:br/>
        <w:t>- Источник моей силы. - с какой-то болью отозвался Нирд. - И с каждым днем ее становится все больше.</w:t>
        <w:br/>
        <w:t>- Ты не можешь ее контролировать? - Эльд обеспокоено смотрел на брата.</w:t>
        <w:br/>
        <w:t>- Да... Поэтому Эльд, ты должен кое-что пообещать мне.</w:t>
      </w:r>
      <w:r>
        <w:rPr>
          <w:rFonts w:eastAsia="Comic Sans MS" w:cs="Comic Sans MS" w:ascii="Comic Sans MS" w:hAnsi="Comic Sans MS"/>
          <w:color w:val="800080"/>
          <w:sz w:val="22"/>
          <w:szCs w:val="22"/>
          <w:lang w:val="ru-RU"/>
        </w:rPr>
        <w:t xml:space="preserve">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мотря что! Ты же знаешь, что я не хочу больше захватывать этот мир. - отозвался младши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Знаю, но я не могу это прекратить. Все должно закончится... на этой планете! - голос Нирда зазвенел </w:t>
        <w:br/>
        <w:t>сталью: - Именно поэтому, я требую, чтобы ты пообещал мне, что когда будет мой последний бой с этими воинами, то ты разобьешь его! Вот только... - Нирд перевел дыхание. -  Это может убить тебя… но даже если и нет, то ты все равно предстанешь перед Императором за измену!</w:t>
        <w:br/>
        <w:t>- Я давно отступник. - Эльд невесело улыбнул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наю, но все-таки другого выхода нет. Разбив рубин, ты лишишь меня поддержки, а там... там уже и синеглазая подоспеет со своей очищалкой и кто знает, может я сумею это выдержат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должен! - отрезал Эль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И ты тоже! - Нирд грозно взглянул на младшего. - Обещаешь или нет?</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Эльд несколько секунд думал. Брат от этого может погибнуть, а если нет, то погибнут воины и планету уничтожат за компанию... Но Эльд всегда решал подобные дилеммы согласно кодексу чести. Он кивнул и приложил кулак к сердцу:</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лянусь!!!!! - Эльд видел, как Нирд расслабился и глубоко вздохну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пасибо... и вот еще что... - Нирд снял с шеи медальон и повесил его на шею Эльду: - Если я погибну, передай это Стейну, он теперь главный в семь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ирд... - на глазах Эльда редко показывались слезы, но сейчас... Братья без слов крепко обнялись. Нирд отодвинул младшего и стукнул его по плечу: - Чего нос повесил? Я же сказал, что ЕСЛИ!!! А если нет, то я просто заберу его обратно. И Стейн не дождется должности старшег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Это Эльда успокоило, если Нирд шутил, значит, все в порядке. Сейчас его брат был таким же как и всегда. Ни следа той чужой злости и отчужденности. (Но это только пок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ак! А теперь что б я тебя здесь не видел! - тут же сменил тему старши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то еще почему? - взвился Эльд. В кои-то веки брат его куда-то выгоня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Я тебе даю выходной! Иди, прогуляй свою синеглазую! Я же знаю, что у вас что-то было… - фыркнул Нирд и сам перебросил Эльда в Токио. До старшего лорда лишь донесся обрывок фразы младшего: - …Зараза!!! Кроссовки-то забы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Нирд покачал головой и вновь взглянул на рубин. Его взгляд вновь стал жестким и злы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от и все, Серената... осталось оборвать последний мост и тебе не уйти от встречи со мной!!!! И Эльд тебе не поможет!!!! Прости...</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Эльд долго чертыхался оказавшись в колючих кустах парка, потом материализовал себе обувь и проверил нет ли за ним наблюдения в лице Нирда. Не было. Поэтому несколько удивленный Эльд вновь открыл портал. Про время он забыл, а часы показывали 11 вечера.</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Каори сидела на кровати, по-турецки, и читала книжку, когда в комнате появился Эльд. Филин, сидевший на шкафу просто свалился с него вместе со своей шапкой. Слишком давно Эльд вот так внаглую не появлялся. Каори вскочила на ноги, отбросив книгу. Стало видно, что книга повествует об особенностях мотоциклостроени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ль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ривет... - и Эльд, прекрасно зная характер воина, быстро оказался рядом и прежде чем та успела отреагировать соответственно своему темпераменту, притянул ее к себе и поцеловал. Спустя долгую минуту руки Каори зарылись в волосы Эльда и лорд расслабился, целиком сосредоточившись на приоткрытых губах девушки. Как оказалось зря!!!! Буквально в следующую минуту его ловким броском швырнули на кровать. (Наверно, чтобы не ушибся:))) Эльд даже не сразу сообразил, что произошло. Филин заухал и зааплодировал крыльям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Браво! - просвистел ветер. - Бисс!!</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хорошая... - буркнул лорд, не делая, впрочем, попытки встат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Я жду объяснений! - девушка скрестила руки на груди. Лорд понял, что нежности в ответ не дождется и, кряхтя, сел и потер шею: - Ну, какая зараза научила тебя так реагировать на простые поцелуи, 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ужели ты думал, что я еще раз позволю зажать меня в моей же комнате? - вместо ответа поинтересовалась Каори и, увидев красноречивый взгляд лорда, рассмеялась: - Ладно, зачем прише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оскучился... - отозвался Эльд с улыбкой. - Я просто хотел пригласить тебя на прогулку по Токио. Отказов не принимаю...</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Каори несколько секунд обдумывала его слова, потом с тоской посмотрела на книжку, потом на меч, лежавший на шкафу и кивнула: - Почему бы и нет.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И она, не дав лорду опомнится, быстро вытолкала его из комнаты в коридор и закрыла дверь, сказав, что ей надо переодеться. Эльд бы вломился обратно, но… но была одна веская причина, по которой лорд не стал этого делать. И эта причина сейчас стояла возле лестницы и несколько удивленно смотрела на него. Причина предстала в виде брата Каори - Тайрин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э, привет. - Эльд не такой представлял себе эту встречу. Совсем не такой. И теперь он понятия не имел, что вообще делать. То ли быстро смываться, а уходить от выяснений отношений Эльд не любил от рождения, то ли попытаться поговорить. Тайрин принял этот жест и кивну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у, здравствуй, нарушитель!!!!</w:t>
        <w:br/>
        <w:t>- Это чего это я еще нарушил? - не понял Эльд, понимая, что упускает нить назревающего разговора.</w:t>
        <w:br/>
        <w:t>- Ты столько законов даже не знаешь! - Тайрин усмехнулся. Лорд начинал ему нравится, и то, что Каори теперь не грустила, его тоже радовало. Правда, таких отношений он еще не видел, но это его не волновало. Образуется...</w:t>
        <w:br/>
        <w:t>Поэтому он уверенно продолжил: - Дать бы тебе по шее! Тебя вообще вежливости по отношению к женщинам учил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Учили, - Эльд фыркнул и слегка переместился в сторону противоположной двери Каори. Так. На всякий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случай. - Да вот только одна проблем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И какая же? - язвительно осведомился Тайрин, прикидывая, успеет ли он дотянутся до лорда прежде, если тот решит смотать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 твоей сестрой по-другому нельзя!!!! Она не хотела и упорно не хочет по-хорошему...</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Ну-ну, и ты поступил и поступаешь по-плохому... Эх ты, а еще Казановой считаешься! - Тай откровенно издевался над лордом. Эльд несколько секунд раздумывал над тем - откуда Тай так много знает, потом еще раз фыркнул. Тайрин чем-то напоминал Стейна и Эльд принял правила игры: - Ну, так просвети меня, темного.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огда пошли на кухню и я тебе все на пальцах объясню. - хмыкнул Тай и начал спускаться по лестнице. Лорд, усмехнулся и, пожав плечами, пошел за ним. Знакомство начиналось спокойно.</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Масато сидел на детской площадке и пил пиво. Уже четвертый час. Но даже такое количество выпитого не помогало ему понять, почему Каори избегает его. Теперь Каори вообще его игнорировала. Этот игнор начался сразу после того, как случилось то нападение в галерее, тогда Каори впервые разозлилась на него и теперь вообще не разговаривала. Парень вздохнул и посмотрел на часы: 2.30. А завтра ведь в школу. Но только он собирался встать, когда из-за поворота донесся знакомый голос. Голос Каори. Масато встрепенулся и вскочил на ноги. Земля под ногами сделала попытку сбежать и он плюхнулся обратно. А из-за поворота показалась Каори, а с ней рядом... шел тот самый зеленоглазый парень, которого Масато видел возле магазина одежды. Даже мгновенно вспыхнувшая злость на него и количество выпитого не помешала Масато залюбоваться среброволосой. Каори была одета в черную клешеную юбку выше колен, свитерок, на ногах были полусапожки на невысоком каблучке, а волосы были собраны в хвост на затылке. Энтони же (Масато узнал это имя от Азусы и возненавидел его. Я только не поняла кого, имя или самого лорда?:))) был одет обычно: джинсы, свитер с кроссовками. Но самое главное: он не проигрывал по внешнему виду Каори. В отличие от того же Масато. Каори и Эльд какое-то время шли молча. Неожиданно Эльд остановился и внимательно посмотрел на Каори. Та прошла еще несколько шагов, прежде чем остановилась и повернула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инеглазая! Это что-то невероятно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ам ты это слово. - усмехнулась среброволосая: - Это правда и ничего больш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Мда... ладно, мне как-то все равно... - Эльд попытался обойти ее. Масато же тупо сидел и не понимал в чем дело, то ли они ссорятся, то ли просто издеваются друг над друго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начит, вот как, да? - Каори отскочила от Эльда на пару метров и уперла руки в бока, загородив ему дорогу.</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олучается, что так. - Эльд усмехнулся и вновь остановил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ак неинтересно. - сделала вывод Каори и выпрямила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у, не все же нам спорить и ругаться. - фыркнул Эльд и поинтересовался: - Ты не замерзл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т. - Каори ловко увернулась от загребущих рук лорда. Масато начал злорадствовать. Ему самому хотелось  обнимать ее, но Каори пресекала любую попытку перейти черту отношений между одноклассниками. Он не мог понять, почему ей нравится парень старше него. Ну, чем он лучше? (а то не догадываешь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от егоза... - Эльд усмехнулся и повторил попытку. Промахнулся. Они так кружили на тротуаре минут пять, пока Эльд не чертыхнулся и не воспользовался своей силой. Каори споткнулась на ровном месте и оказалась в его руках.</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от ты и попалась! - удовлетворенно заметил Эль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то нечестно!!!! - возмутилась Каори, упершись в его груд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Когда это я играл честно, а? - ехидно осведомился в ответ он. Конечно же, лорд давно просек, что на детской площадке кто-то прячется, и даже понял кто, но сейчас ему было наплевать на этого нетрезвого типа.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огда... - Каори на секунду задумалась, потом выдала. - Когда стоял на коленях, вот!!!</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чего ты еще хочешь, со словами признания не шутят... я же тебе в любви признавался!!!! - парировал лорд и, не позволив ей сказать даже одно слово, накрыл ее губы своими. У Масато сердце с диким грохотом упало куда-то в район пяток. Если раньше, не видя их вместе, он еще мог на что-то надеяться, то теперь... надежда умерла с этим поцелуем. Он устало опустил голову и вздохнул, но когда он поднял голову Каори и Эльд все еще целовались. Поцелуй длился слишком долго и Масато уже начал нервничать. Наконец, губы молодых людей разомкнули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Я ненавижу, когда ты так делаешь... - на полном серьезе призналась Каор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очему? - Эльд легко качнул ее в своих руках.</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 такие минуты я себя чувствую слабой и беззащитно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Ну... - Эльд какое-то время молчал, потом выдал: - Для меня ты и так такая...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ЧТО?! А ну пуст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т, не пущу! - Эльд лишь крепче прижал девушку к себе и она сразу же утихомирилась. Потому как дальнейшее сопротивление могло привести к нежелательным реакциям со стороны Эльд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ризнайся, синеглазая, тебе же нравит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В том то и дело, что да. - щеки Каори зарумянились и она уткнулась носом в грудь Эльду. Лорд промолчал, хотя и хотел сначала съязвить. </w:t>
        <w:br/>
        <w:t>Они молчали еще минут десять, пока Эльд не решил убить двух зайцев одним ударом: и выяснить кое-что, так как читать мысли девушки не хотелось, и заодно заставить Масато отступится от Каор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вот еще что, синеглазая. Давно хотел спросить... - первым заговорил лор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 уверена, что отвечу честно. - буркнула Каори, не открывая глаз и пригревшись в его руках.</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тветишь. Куда ты денешься. - Эльд приподнял ее голову за подбородок и Каори открыла глаз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осмотрим сначала, что за вопрос. - усмешка тронула ее губы. Эльд чуть не забыл, что вообще хотел сказать. Ему хотелось плюнуть на все и зацеловать ее до полного изнеможения, но громадным усилием воли и ментальными тычками он сумел себя вернуть в нужное русл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то о том парне, Масато. - при этих словах Эльда Масато, сидевший в засаде, вздрогнул и растопырил уши пошире (тоже мне, надувной слоник:)))).</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что он? - не поняла Каори и несколько удивленно посмотрела на младшего лорд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н ничего, а вот ты...</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что 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его отшила? - в голосе Эльда проскочила надежд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 чего ты взял? - Каори изумилась еще больш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н уже неделю за тобой не ходит. - Эльд слегка разжал свои объятия, так как ее близость мешала ему думать о предмете разговора. Возникали совсем другие мысли... например, о нежности ее кож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н просто не успевает, я либо с подругами, либо убегаю в бассейн... - охотно пояснила девушк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Жаль, а я то надеялся... - Эльд деланно опечалил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а что? - в голосе Каори проскочили язвительные нотки. - Между прочим, ты мне ничего не рассказал о твоем знакомстве с Азусой!</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какое это знакомство. - пожал плечами лорд. - К ней пристали, я их шугану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Значит, перекидывание через забор теперь называется шуганул? - продолжала язвить девушка.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у да... не бить же их. - Эльд старался сделать невинные глаза, но его просто распирало от смех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ействительно. А после этого ты ее даже проводил до дома. - Каори ловко вывернулась из рук лорда и отскочила. Эльд обиженно сунул руки в карманы джинс, но ответил: - Конечно, я же джентльмен.</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то бы говорил. Она просто не в курсе, что ты натуральный злодей. - эта характеристика несколько озадачила Масато, так как после такого количества пива он не мог свести все к единому знаменателю, даже глаз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то уже мелочи. Так сказать частные случаи... - отмахнулся лор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Хочешь сказать, что это не недостаток?</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Именно, а ты не согласна? - заулыбался лор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онечно, не согласна! Я считаю, что ты сам один большой и сплошной недостаток.</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Эльд ошарашенно посмотрел на синеглазый предмет своего обожания, так как сразу не понял смысла фразы, а когда понял, то потребовал: - Повтори-к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Большой и сплошной во всех местах недостаток!!!! - четко и на полном серьезе повторила Каори. И только глаза выдавали ее настроение. В синих глазах прыгали черт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Эльд немного подумал: обижаться или нет, и рассмеялся: - Синеглазая! Ты за это поплатишь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й, ли? Мне уже страшно... - голос Каори забалансировал на грани тонкой издевк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й! Я еще не начал тебя пугать! - возмутился лор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мне уже страшно! - парировала Каор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Сдаюсь... - Эльд покачал головой и поднял вверх руки.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ленных не беру! - Каори рассмеялась и вспомнила о вопросе Эльда: - Кстати, о Масато... Он просто жаждет начистить тебе твою симпатичную физиономию.</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Серьезно? - не поверил Эльд</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бсолютно. Он очень жалел, что ты не присутствовал на праздник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Я не про это, - отмахнулся лорд и уточнил: - я про свою симпатичную физиономию... Ты раньше такого не говорил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Это ведь правда, чего ж ее отрицать... - пожала плечами Каори. - Так как насчет "начистит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Я уже умер от страха. - спокойно улыбнулся Эльд. - Ты его предупреди, хотя... не надо, я сам как-нибудь скажу ему, что лучше не вставать у меня на пути. Когда дело касается тебя, то тут я снесу все, что попадется... А этот парень, сколько бы он не занимался спортом не сможет достигнуть того же уровня что и я. Я - Мастер! А он обычный человек.</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 в обычного человека я и не смогла бы влюбится... - согласилась Каори. - Он, кстати, не знает, что ты явился, когда все уже ушл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еперь знает... - едва слышно прошептал Эльд. Его глаза быстро «стрельнули» в сторону окутанной темнотой детской площадки. Каори несколько удивленно подняла брови, но ответил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у и пусть! Мне как-то все равн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Вот и хорошо. - Эльд глянул на часы. - Так, идем я тебя провожу, а то Тайрин грозился мне голову оторвать, если я тебя к трем домой не верну.</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Фи! - Каори смешно наморщила нос. - Можно подумать, что ты его испугалс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икогда, но он твой брат... - пожал плечами Эльд и протянул руку: - Идем?</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Идем. - среброволосая взяла его за руку и парочка удалила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Масато несколько секунд обдумывал только что услышанное, потом с трудом поднялся на ноги и </w:t>
        <w:br/>
        <w:t>прошипел: - Мастер, значит, д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Что он под этим подразумевал никому не было ясно. (Даже мне:)))) А ведь я вроде автор:))))</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На следующее утро Масато пришел в школу с больной головой. (еще бы:))) Столько выпить:))) Каори уже сидела на своем месте и о чем-то разговаривала с Микари. Заметив Масато, среброволосая удивленно вскинула брови. Его вид позабавил девушку.</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 смешно! - буркнул он и плюхнулся за соседнюю парту. На более длинную фразу его попросту не хватил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Кому как... - парировала Каори. Дальнейшую перепалку прервало появление учител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После школы Масато поплелся домой отсыпаться, наплевав на свою слежку за Каори. Девочки же пошли к Рей и только Ами направилась к бассейну. Неожиданно для нее на повороте ее догнала Каор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Ам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Та остановилась и обернула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Чт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очему ты не пошла с подругами? - Каори внимательно вглядывалась в печальные глаза отличницы. Ами, пожав плечами, двинулась дальше и Каори легко примерилась к ее шагу. Ами молчала, решая - отвечать или не стоит.</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Ты понимаешь... мне просто плохо. - Ами искоса посмотрела на Каори. Хотя для этого ей пришлось приподнять голову. Каори со дня рождения вытянулась и теперь была даже выше Мако. Ненамного, но все ж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Почему? - Каори не знала, что ей посоветовать. Точнее от лица кого Ами сейчас можно дать совет. Если как Ната, тогда придется раскрыться, а если как Каори... Каори же по идее не знает, что Ами - это Сейлорвоин.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о нескольким причинам... - Ами не стала говорить в открытую. И Каори стало жалко ее и она решилась ей помочь. Помочь против своих правил...</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Знаешь, как бы плохо ни было тебе, обязательно найдется кто-то кому еще хуже... Ты ведь жалеешь, что не можешь сравниться с подругами в силе... ведь так?</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Ами резко отшатнулась: - Ты... ты знаешь кто я?</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 Конечно. - Каори тоже остановилась и мягко посмотрела на Ами. </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о... откуда? - мозг Ами молниеносно просчитывал многочисленные варианты.</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От Рей... - Каори пожала плечами. - В галерее у Рей в руке был символ Марса. А так как воинов пятеро, то сопоставить было не так уж и сложно.</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Ната же говорила, что ты теперь все знаешь. - пробормотала Ами, все еще не веря этому.</w:t>
        <w:br/>
        <w:t>- Прости, кто? - переспросила Каори на всякий случай.</w:t>
        <w:br/>
        <w:t>- Да так… одна знакомая. - невесело усмехнулась Ами.</w:t>
        <w:br/>
        <w:t>- Ладно. - Каори пожала плечами. Мне, мол, неинтересно, что это за знакомая и поинтересовалась: - Я могу составить тебе компанию в бассейне?</w:t>
        <w:br/>
        <w:t>- Конечно! - Ами обрадовало это предложение, так как оставаться наедине со своими мыслями ей вовсе не хотелось.</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Нирд, склонив голову на бок, рассматривал Токио в кристалле. Он ждал… И дождался. Кристалл ослепительно вспыхнул. Нирд торжествующе рассмеялся.</w:t>
        <w:br/>
        <w:t>- Вот так-то!!! Демон Криб! - позвал он.</w:t>
        <w:br/>
        <w:t>- Да, господин! - демон мгновенно появился.</w:t>
        <w:br/>
        <w:t>- Видишь эту ауру? - Нирд мотнул головой в сторону кристалла. Демон какое-то время рассматривал ее, потом кивнул: - Да.</w:t>
        <w:br/>
        <w:t>- Это аура одной из воинов. Точнее, это аура Меркурия. Гения и координатора команды воительниц.</w:t>
        <w:br/>
        <w:t>- И что? - поинтересовался демон. - Мне убить ее?</w:t>
        <w:br/>
        <w:t>- Да! - отрезал Нирд, но тут же опомнился: - Нет, не убивай… просто поиграй с ней. Но запомни, она мне нужна живая!!!</w:t>
        <w:br/>
        <w:t>- Да, хозяин. - демон кивнул и только собрался исчезнуть, как его остановил приказ Нирда: - Стой!</w:t>
        <w:br/>
        <w:t>- Хозяин? - не понял демон.</w:t>
        <w:br/>
        <w:t>- Я иду с тобой и понаблюдаю со стороны. - усмехнулся Нирд. - Мне не хочется, чтобы тебя растерзала эта Старвэй или остальные воины.</w:t>
        <w:br/>
        <w:t>- Как скажете… - поклонился демон. И Нирд открыл портал…</w:t>
        <w:br/>
      </w:r>
    </w:p>
    <w:p>
      <w:pPr>
        <w:pStyle w:val="Normal"/>
        <w:rPr/>
      </w:pPr>
      <w:r>
        <w:rPr>
          <w:rFonts w:eastAsia="Comic Sans MS Cyr" w:cs="Comic Sans MS Cyr" w:ascii="Comic Sans MS Cyr" w:hAnsi="Comic Sans MS Cyr"/>
          <w:color w:val="800080"/>
          <w:sz w:val="22"/>
          <w:szCs w:val="22"/>
          <w:lang w:val="ru-RU"/>
        </w:rPr>
        <w:t>- Уф!!! - Каори легко вылезла из воды и набросила полотенце на плечи: - Ты меня загоняла!</w:t>
        <w:br/>
        <w:t>Ами в ответ рассмеялась. Она не ожидала, что среброволосая составит ей конкуренцию в плавании, но Ами выиграла… и выиграла все заплывы, которые они устроили.</w:t>
        <w:br/>
        <w:t>- Ты хорошо плаваешь. - заметила она, облокачиваясь об бортик.</w:t>
        <w:br/>
        <w:t>- Ты все равно лучше. - улыбнулась в ответ Каори. - Вот если бы ты ездила на мотоцикле, тогда я бы тебя переиграла.</w:t>
        <w:br/>
        <w:t>- И не надейся! Я никогда не буду этим заниматься! - отозвалась Ами с улыбкой.</w:t>
        <w:br/>
        <w:t>- Да, печально. - Каори устало вытерла лицо полотенцем, - ладно. Я в раздевалку и домой… конечностей уже не чувствую. Тебя подождать?</w:t>
        <w:br/>
        <w:t>- Если хочешь, то подожди. Я хочу еще пару кругов сделать… - отозвалась Ами и оттолкнулась от бортика.</w:t>
        <w:br/>
        <w:t xml:space="preserve">- Тогда я тебя жду… - и Каори, подхватив свою сумку, двинулась в раздевалку. Ами же выплыла на середину бассейна и позволила себе расслабится. Легкий шум воды окутал ее, покачивая и успокаивая. Ами с изумлением обнаружила, что тяжести на душе нет и в помине. </w:t>
        <w:br/>
        <w:t>«До чего же с Каори легко общаться… Она меня понимает.» - мысли Ами текли неспеша.</w:t>
        <w:br/>
        <w:br/>
        <w:t xml:space="preserve">Нирд появился где-то под потолком, создал изолирующее поле, как тогда… в парке и только после этого посмотрел на лежавшую на воде девушку. </w:t>
        <w:br/>
        <w:t>«Хм, странно. Мне казалось, что она должна была ощутить мое присутствие.» - Нирд покачал головой и, не удосужившись проверить здание на наличие других форм жизни, щелкнул пальцами. Это было сигналом к нападению. И демон не заставил себя ждать. Он появился, когда Ами уже вылезла из бассейна и теперь вытирала волосы полотенцем.</w:t>
        <w:br/>
        <w:t>- Игрушка! - прорычал демон  и Ами резко вскинула голову.</w:t>
        <w:br/>
        <w:t>- Демон… - она потянулась к сумке, где лежал передатчик и жезл, но… сумки на месте не было. Ами в панике обернулась: невдалеке стоял Нирд и демонстративно держал на вытянутой руке ее сумку.</w:t>
        <w:br/>
        <w:t>- Как приятно встретить сейлор гения в такой вот обстановке. - усмехнулся он.</w:t>
        <w:br/>
        <w:t>- Нирд… чего тебе надо? - осведомилась Ами, лихорадочно соображая, что же делать. Над вопросом откуда он узнал ее, думать было некогда. Потом… после боя…</w:t>
        <w:br/>
        <w:t>- Да ничего, в общем-то… - Нирд отошел на пять шагов назад, поставил ее сумку на пол и вновь отошел. Теперь он был практически напротив двери. - Вот, Мицуно Ами…</w:t>
        <w:br/>
        <w:t>- Не понимаю. - Ами покачала головой, хотя все поняла сразу.</w:t>
        <w:br/>
        <w:t>- Все просто. - улыбнулся Нирд. - Я хочу узнать, на что ты способна в обычном обличье, а не в воинском</w:t>
      </w:r>
      <w:r>
        <w:rPr>
          <w:rFonts w:eastAsia="Comic Sans MS" w:cs="Comic Sans MS" w:ascii="Comic Sans MS" w:hAnsi="Comic Sans MS"/>
          <w:color w:val="800080"/>
          <w:sz w:val="22"/>
          <w:szCs w:val="22"/>
          <w:lang w:val="ru-RU"/>
        </w:rPr>
        <w:t xml:space="preserve">, </w:t>
      </w:r>
      <w:r>
        <w:rPr>
          <w:rFonts w:eastAsia="Comic Sans MS Cyr" w:cs="Comic Sans MS Cyr" w:ascii="Comic Sans MS Cyr" w:hAnsi="Comic Sans MS Cyr"/>
          <w:color w:val="800080"/>
          <w:sz w:val="22"/>
          <w:szCs w:val="22"/>
          <w:lang w:val="ru-RU"/>
        </w:rPr>
        <w:t xml:space="preserve">это раз. </w:t>
        <w:br/>
        <w:t>- А два? - быстро спросила Ами.</w:t>
        <w:br/>
        <w:t>- А два… успеешь добраться до сумки раньше демона, значит, у тебя есть шанс выиграть этот бой. И еще… не хватайся сразу за передатчик, ладно?</w:t>
        <w:br/>
        <w:t>- Почему? Неужели боишься? - усмехнулась Ами, скручивая в руках полотенце. (а что вы хотели, Ами же тоже выросла. Да и пагубное влияние некоторых…:))</w:t>
        <w:br/>
        <w:t>- Нет. Просто здесь стоит изоляционный щит, а это значит, что твои подруги тебя не услышат, а ты потеряешь несколько драгоценных секунд… Ну так что? Готова? - поинтересовался он.</w:t>
        <w:br/>
        <w:t>- Можно подумать, что мое мнение что-то сделает… - ответила Ами и едва успела увернуться от удара, так как демон, до этого мирно стоявший в стороне и ждущий окончания разговора, бросился на нее. В верх взлетели два стула…</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Каори как раз завязывала свои волосы в хвост, когда услышала шум в бассейне. Сердце коснулось предчувствие нехорошего (это называется: интуиция в отпуске:) и девушка бросилась туда.</w:t>
        <w:br/>
        <w:br/>
        <w:t>Нирд философски следил как Ами с неожиданной ловкостью уворачивается от атакующего демона. Лорд просто стоял, скрестив руки на груди и гадал: сможет она добраться до жезла или нет. И если да, то когда это случится. Ему было это интересно, так как Меркурий до сегодняшнего дня не сражалась один на один с демоном.</w:t>
        <w:br/>
        <w:t>Каори влетела в дверь и, поскользнувшись на мокром полу, шлепнулась на пол. Такого поворота она не ожидала и поэтому не успела прикусить язык. Короткое ругательство обратило на нее внимание Нирда.</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xml:space="preserve">Старший лорд повернулся к ней, а демон и Ами продолжали свою дуэль как ни в чем не бывало, но было ясно, что долго Ами не продержится. </w:t>
        <w:br/>
        <w:t>Каори же замерла под изучающим взглядом старшего лорда и лихорадочно соображала, что ей теперь делать. То ли сразу бросаться в драку, то ли сделать вид, что она просто так мимо шла…</w:t>
        <w:br/>
        <w:t xml:space="preserve">"А она ведь очень похожа на Старвэй". - Нирд внимательно изучал Каори и ее ауру, прикидывая шансы: она это или нет. Его взгляд скользнул по ее правой руке и, зацепившись за браслет, остановился на этом украшении. Тонкий, серебряный с тремя маленькими сапфирчиками… Нирд вздохнул, теперь сомнений у него не было. Это украшение из Империи. А значит… Он подошел к девушке, которая при его приближении быстро вскочила на ноги. </w:t>
        <w:br/>
        <w:t>- Ну что, Ната, попала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Каори какое-то время молча изучала лицо старшего лорда, отмечая более сильное сходство с Эльдом нежели с остальными братьями и знакомым жестом откинула волосы за спину. - Отпираться, я так думаю, уже смысла нет.</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т… - согласился Нирд, с едва заметной ухмылкой считывая ее имя. Каори же перевела взгляд на демона, на  Ами, потом на сумку. Оценив ситуацию она едва успела шевельнутся, но... моментально броситься на помощь ей не дало лезвие меча упершееся в горло.</w:t>
        <w:br/>
        <w:t>- Даже и не думай ей помогать! - голос Нирда звучал угрожающе. Каори слегка отступила, чтобы не порезаться, а меч остался на месте: - А то что? Перережешь мне горло?</w:t>
        <w:br/>
        <w:t>- Нет, зачем же… не в моих правилах убивать беззащитных, но… ранить я тебя всегда успею. - усмехнулся Нирд и Каори показалось, что в его голосе мелькнули до боли знакомые нотки. Она вздрогнула. Как ей не хотелось вспоминать прошлое… но от этого ее отвлек крик Ами и торжествующий вопль демона</w:t>
        <w:br/>
        <w:t xml:space="preserve">- Попалась! - демон навис над Ами, не давая ни единого шанса увернутся от следующего удара. Взгляд Ами загнанным зверем метнулся к Нирду и она замерла. Возле Нирда стояла Каори с хмурым выражением лица, а перед ней… перед ней сверкало лезвие его меча. Пути к Ами для среброволосой не было… В том, что Каори собиралась помочь ей, Ами ни секунды не сомневалась. </w:t>
        <w:br/>
        <w:t>Почувствовав взгляд Ами, Каори повернула голову… взгляды синих глаз перекрестились… среброволосая быстро перевела взгляд на сумку и вновь взглянула на Ами. Та едва заметно кивнула и одними губами прошептала: - Если бы…</w:t>
        <w:br/>
        <w:t>Она не знала, что будет дальше и уже приготовилась к последнему удару, но… В ту же секунду Каори поднырнула под меч лорда и кувырком ушла к сумке. Нирд резко вскинул руку… Каори отшвырнуло в ближайшую стенку и с верху обрушились шезлонги, поднятые лордом для пущего эффекта, но толкнуть сумку в направлении Ами Каори успела. Сумка раскрылась и оттуда выпал жезл. Жезл воина Меркурия. Ами рефлекторно крутанулась на месте, уходя от удара демона (и когда только успела научится:) и кинулась к жезлу, но… но это было последнее ее движение. В следующую секунду Ами вместе с жезлом подхватило и швырнуло в бассейн, не давая даже воздуха вздохнуть. Вода тут же покрылась толстым слоем льда.</w:t>
      </w:r>
    </w:p>
    <w:p>
      <w:pPr>
        <w:pStyle w:val="Normal"/>
        <w:rPr/>
      </w:pPr>
      <w:r>
        <w:rPr>
          <w:rFonts w:eastAsia="Comic Sans MS Cyr" w:cs="Comic Sans MS Cyr" w:ascii="Comic Sans MS Cyr" w:hAnsi="Comic Sans MS Cyr"/>
          <w:color w:val="800080"/>
          <w:sz w:val="22"/>
          <w:szCs w:val="22"/>
          <w:lang w:val="ru-RU"/>
        </w:rPr>
        <w:t xml:space="preserve">- Ами!!!!!!! - голос Каори сорвался. Выбраться ей мешала непонятная тяжесть, придавливавшая ее к полу. На себя времени не было. Никто так и не услышал как она тихо с мольбой прошептала: - Ветер! </w:t>
        <w:br/>
        <w:t>Ветер не отозвался, но девушку обдало едва заметной свежестью. Каори вздохнула, пытаясь успокоить нараставшую злость. Она слишком хорошо знала, что может случится, если она даст волю своей злости. Девушка медленно поднялась на ноги, потирая ушибленное плечо. Нирд удивленно вскинул брови - он и не думал, что она так легко справится с его заклятьем. Но синеглазая в его сторону даже не смотрела. Короткий взгляд яростных синих глаз сообщил демону, что его сейчас будут бить! И больно! Тот несколько недоуменно посмотрел на Нирда, ожидая приказа хозяина. Это промедление его и сгубило. В следующую секунду его со всей силы впечатала в стенку атака Каори: - Диск ветра!!!!</w:t>
        <w:br/>
        <w:t>Демона контузило и он теперь валялся под стенкой, не реагирую на окружающее. Ликвидации не последовало. Каори повернулась к Нирду.</w:t>
        <w:br/>
        <w:t>- Ты зря это сделал!</w:t>
        <w:br/>
        <w:t>- Что именно? - Нирд даже не думал выражать раскаяние. Он улыбался: - Ната, тебе не одолеть меня в одиночку!!! Тебе не продержать над Ами воздушный купол. К тому же ты сейчас беззащитна и не можешь ответить мне настоящей атакой Старвэй.</w:t>
        <w:br/>
        <w:t>- Ты слишком много знаешь для пришельца. – отозвалась Каори.</w:t>
        <w:br/>
        <w:t>- Да, я знаю больше, чем ты думаешь, Ната… Или мне назвать тебя по-другому, а? Например, Каори Шимуро.</w:t>
        <w:br/>
        <w:t>Каори вздрогнула, но нашла в себе силы усмехнуться.</w:t>
        <w:br/>
        <w:t>- Что ж… то, что ты знаешь мое имя ничего не меняет.</w:t>
        <w:br/>
        <w:t xml:space="preserve">- Ты так думаешь? - Нирд метнулся к ней, но она ловко увернулась. Противостоять сейчас в полную силу старшему лорду она не могла. Ее силы были там… под водой, где была Ами. Да и эта атака Нирда накатывала волнами боли, не давая сконцентрироваться. Оставалось надеяться на свои боевые искусства и реакцию воина... И в кои-то веки Каори не была уверена в том, что справится с противником. </w:t>
        <w:br/>
        <w:t>Неизвестно сколько бы длилась эта так называемая драка и в чью бы пользу она завершилась, если бы… если бы не прозвучал клич: - Вода! Иди!!!</w:t>
        <w:br/>
        <w:t>Вода в бассейне встала на дыбы, ломая лед, и закрутилась в смерч. На самом верху этого водного столба стоял воин Меркурия. Ее синие глаза сверкали.</w:t>
        <w:br/>
        <w:t xml:space="preserve">- Ты помешал нашему отдыху! Я не прощу тебе этого! Я - воин Меркурия, несу возмездие во имя Серебряного </w:t>
        <w:br/>
        <w:t>Тысячелетия! - и не медля ни секунды воин вытянула руку в сторону Нирда и вода</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послушная ее воле</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устремилась к старшему лорду с такой скоростью, что он просто не успел поставить защиту. Лорда смыло в коридор. Следующим на очереди стал демон, но его просто заморозило и разбило на миллионы кусочков. В бассейне стало по-настоящему разгромно. Ами же, не обращая внимания на устроенный разгром, изящно приземлилась рядом с Каори. Об кафель стукнули каблучки.</w:t>
        <w:br/>
        <w:t xml:space="preserve">- Спасибо тебе… </w:t>
        <w:br/>
        <w:t>- Не за что, Ами</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 короткого осмотра было достаточно для того, чтобы выяснить пострадали ли Ами. Нет, Ами была целой и невредимой.</w:t>
        <w:br/>
        <w:t>- Как ты?</w:t>
      </w:r>
      <w:r>
        <w:rPr>
          <w:rFonts w:eastAsia="Comic Sans MS" w:cs="Comic Sans MS" w:ascii="Comic Sans MS" w:hAnsi="Comic Sans MS"/>
          <w:color w:val="800080"/>
          <w:sz w:val="22"/>
          <w:szCs w:val="22"/>
          <w:lang w:val="ru-RU"/>
        </w:rPr>
        <w:t xml:space="preserve"> –</w:t>
      </w:r>
      <w:r>
        <w:rPr>
          <w:rFonts w:eastAsia="Comic Sans MS Cyr" w:cs="Comic Sans MS Cyr" w:ascii="Comic Sans MS Cyr" w:hAnsi="Comic Sans MS Cyr"/>
          <w:color w:val="800080"/>
          <w:sz w:val="22"/>
          <w:szCs w:val="22"/>
          <w:lang w:val="ru-RU"/>
        </w:rPr>
        <w:t xml:space="preserve"> Меркури с тревогой посмотрела на плечо среброволосой.</w:t>
      </w:r>
      <w:r>
        <w:rPr>
          <w:rFonts w:eastAsia="Comic Sans MS" w:cs="Comic Sans MS" w:ascii="Comic Sans MS" w:hAnsi="Comic Sans MS"/>
          <w:color w:val="800080"/>
          <w:sz w:val="22"/>
          <w:szCs w:val="22"/>
          <w:lang w:val="ru-RU"/>
        </w:rPr>
        <w:br/>
        <w:t xml:space="preserve">- </w:t>
      </w:r>
      <w:r>
        <w:rPr>
          <w:rFonts w:eastAsia="Comic Sans MS Cyr" w:cs="Comic Sans MS Cyr" w:ascii="Comic Sans MS Cyr" w:hAnsi="Comic Sans MS Cyr"/>
          <w:color w:val="800080"/>
          <w:sz w:val="22"/>
          <w:szCs w:val="22"/>
          <w:lang w:val="ru-RU"/>
        </w:rPr>
        <w:t>Я в норме, ушибло только немного. - Каори улыбнулась. - Именно поэтому я и не хотела, чтобы ты обрела новую силу…</w:t>
        <w:br/>
        <w:t>- Что?!? - Ами несколько ошарашенно посмотрела на Каори, потом понимающе улыбнулась: - Ты была права... Ната, но этого не избежать. - она слегка склонила голову на бок: - Почему-то я совсем не удивлена, что это ты…</w:t>
        <w:br/>
        <w:t>- Это пройдет. - "успокоила" ее Каори и вздохнула: - Только ты должна обещать мне, что не скажешь кто я своим подругам…</w:t>
        <w:br/>
        <w:t>- Это важно?</w:t>
        <w:br/>
        <w:t>- Очень! Не забывай, что Усаги еще не показала своей силы… - заметила Каори.</w:t>
        <w:br/>
        <w:t>- Тогда не скажу. - кивнула Меркурий вновь становясь собой: - Ну что, идем домой?</w:t>
        <w:br/>
        <w:t>- А может быть сначала оденешься? - ехидно спросила Каори. Они рассмеялись...</w:t>
        <w:br/>
        <w:br/>
        <w:t>- Заразы!!!!! - Нирд стоял в ванной и с тоской смотрел на безнадежно испорченный костюм. - Я им это припомню! Но зато я знаю их имена… вот только с этой, синеглазой, надо будет что-то делать. Она мне только мешает… И для начала надо изолировать Эльда!</w:t>
        <w:br/>
        <w:t>- Нирд! - тут же послышался из комнаты голос младшего.</w:t>
        <w:br/>
        <w:t>"Помянешь его..." - мысленно ругнулся старший лорд.</w:t>
        <w:br/>
        <w:t>- Я тут, Эльд. - отозвался Нирд уже в слух. Через несколько секунд младший лорд показался на пороге ванной комнаты. Узрев мокрого с ног до головы старшего брата, Эльд присвистнул, стараясь не смеяться.</w:t>
        <w:br/>
        <w:t>- И кто тебя так, позволь узнать?</w:t>
        <w:br/>
        <w:t>- Не издевайся! - отмахнулся старший и вздохнул: - Кто-кто! Меркурий!!!</w:t>
        <w:br/>
        <w:t>- Кто?!?! - Эльд ошарашенно смотрел на брата, потом расхохотался. - Знатно она тебя!</w:t>
        <w:br/>
        <w:t>- Не смешно! Кто ж думал, что она не утонет, а силу обретет? - Нирд вздохнул. - Ладно, это я ей еще припомню, но потом… Хорошо, что ты сам пришел. У меня есть небольшое поручение для тебя…</w:t>
        <w:br/>
        <w:t>- Ладно, сделаю… - пожал плечами Эльд, несколько недоумевая по поводу того, что брат ни словом не обмолвился о присутствии там Наты.</w:t>
        <w:br/>
        <w:br/>
        <w:t>Ами сидела на подоконнике в своей комнате и смотрела на Луну. Ами успокоилась… сейчас она была намного сильней, чем прежде. Ее сила теперь была равной силе Рей… это значило, что до боя с Нирдом, настоящего боя, оставалось совсем немного времени.</w:t>
        <w:br/>
        <w:t>- Грустишь? - на подоконник приземлился филин.</w:t>
        <w:br/>
        <w:t>- Нет. Думаю о будущем. - отозвалась Ами. - Как Ната?</w:t>
        <w:br/>
        <w:t>- Нормально, всего лишь ушиб… - отозвался Ви. - Ей не в первой!</w:t>
        <w:br/>
        <w:t>- Нельзя так говорить. - укорила Ами.</w:t>
        <w:br/>
        <w:t xml:space="preserve">- Но это правда. - ухнул филин. Ами усмехнулась… Жизнь продолжалась. </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В это же время, в другой стран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Харука стояла на обрыве и, закрыв глаза, наслаждалась ветром. Ощущением свободы.</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Харука. - раздался сзади голос. Уранус вздрогнула и обернулась - возле ее мотоцикла стоял воин времени.</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Плутон? - Харука несколько удивленно подняла брови. - Что-то стряслось?</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Нет, я просто хотела сообщить, что и Ами обрела силу... - Плутон подошла к подруг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 Харука на секунду задумалась: - Значит, еще осталась Усаги и все?</w:t>
      </w:r>
    </w:p>
    <w:p>
      <w:pPr>
        <w:pStyle w:val="Normal"/>
        <w:rPr>
          <w:rFonts w:ascii="Comic Sans MS Cyr" w:hAnsi="Comic Sans MS Cyr" w:eastAsia="Comic Sans MS Cyr" w:cs="Comic Sans MS Cyr"/>
          <w:color w:val="800080"/>
          <w:sz w:val="22"/>
          <w:szCs w:val="22"/>
          <w:lang w:val="ru-RU"/>
        </w:rPr>
      </w:pPr>
      <w:r>
        <w:rPr>
          <w:rFonts w:eastAsia="Comic Sans MS Cyr" w:cs="Comic Sans MS Cyr" w:ascii="Comic Sans MS Cyr" w:hAnsi="Comic Sans MS Cyr"/>
          <w:color w:val="800080"/>
          <w:sz w:val="22"/>
          <w:szCs w:val="22"/>
          <w:lang w:val="ru-RU"/>
        </w:rPr>
        <w:t>- Да, и будет бой с Нирдом... - Плутон устало провела по лицу рукой.</w:t>
      </w:r>
    </w:p>
    <w:p>
      <w:pPr>
        <w:pStyle w:val="Normal"/>
        <w:rPr/>
      </w:pPr>
      <w:r>
        <w:rPr>
          <w:rFonts w:eastAsia="Comic Sans MS Cyr" w:cs="Comic Sans MS Cyr" w:ascii="Comic Sans MS Cyr" w:hAnsi="Comic Sans MS Cyr"/>
          <w:color w:val="800080"/>
          <w:sz w:val="22"/>
          <w:szCs w:val="22"/>
          <w:lang w:val="ru-RU"/>
        </w:rPr>
        <w:t>- Как Гарди... то есть Ната. - спросила Харука, отметив, что воин времени выглядит очень усталой</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br/>
        <w:t xml:space="preserve">- Нормально… жить будет. </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усмехнулась Плутон и помрачнела. </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Ей грозит опасность, а вот с какой стороны</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даже я не знаю. </w:t>
        <w:br/>
        <w:t>- Ната всегда выбиралась</w:t>
      </w:r>
      <w:r>
        <w:rPr>
          <w:rFonts w:eastAsia="Comic Sans MS" w:cs="Comic Sans MS" w:ascii="Comic Sans MS" w:hAnsi="Comic Sans MS"/>
          <w:color w:val="800080"/>
          <w:sz w:val="22"/>
          <w:szCs w:val="22"/>
          <w:lang w:val="ru-RU"/>
        </w:rPr>
        <w:t>! –</w:t>
      </w:r>
      <w:r>
        <w:rPr>
          <w:rFonts w:eastAsia="Comic Sans MS Cyr" w:cs="Comic Sans MS Cyr" w:ascii="Comic Sans MS Cyr" w:hAnsi="Comic Sans MS Cyr"/>
          <w:color w:val="800080"/>
          <w:sz w:val="22"/>
          <w:szCs w:val="22"/>
          <w:lang w:val="ru-RU"/>
        </w:rPr>
        <w:t xml:space="preserve"> твердо сказала Харука и сунула руки в карманы брюк. </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Нам же нельзя возвращаться!</w:t>
        <w:br/>
        <w:t xml:space="preserve">- Пока нет. </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согласилась Плутон и вздохнула: - Харука…</w:t>
        <w:br/>
        <w:t xml:space="preserve">- Что? </w:t>
        <w:br/>
        <w:t>- Да нет, ничего.</w:t>
      </w:r>
      <w:r>
        <w:rPr>
          <w:rFonts w:eastAsia="Comic Sans MS" w:cs="Comic Sans MS" w:ascii="Comic Sans MS" w:hAnsi="Comic Sans MS"/>
          <w:color w:val="800080"/>
          <w:sz w:val="22"/>
          <w:szCs w:val="22"/>
          <w:lang w:val="ru-RU"/>
        </w:rPr>
        <w:t xml:space="preserve"> –</w:t>
      </w:r>
      <w:r>
        <w:rPr>
          <w:rFonts w:eastAsia="Comic Sans MS Cyr" w:cs="Comic Sans MS Cyr" w:ascii="Comic Sans MS Cyr" w:hAnsi="Comic Sans MS Cyr"/>
          <w:color w:val="800080"/>
          <w:sz w:val="22"/>
          <w:szCs w:val="22"/>
          <w:lang w:val="ru-RU"/>
        </w:rPr>
        <w:t xml:space="preserve"> Плутон открыла портал, но не выдержала, сказала: - Кто-то пытается пробиться сквозь Врата Пространства! </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и воин времени исчезла.</w:t>
        <w:br/>
        <w:t xml:space="preserve">- Что?! </w:t>
      </w:r>
      <w:r>
        <w:rPr>
          <w:rFonts w:eastAsia="Comic Sans MS" w:cs="Comic Sans MS" w:ascii="Comic Sans MS" w:hAnsi="Comic Sans MS"/>
          <w:color w:val="800080"/>
          <w:sz w:val="22"/>
          <w:szCs w:val="22"/>
          <w:lang w:val="ru-RU"/>
        </w:rPr>
        <w:t>–</w:t>
      </w:r>
      <w:r>
        <w:rPr>
          <w:rFonts w:eastAsia="Comic Sans MS Cyr" w:cs="Comic Sans MS Cyr" w:ascii="Comic Sans MS Cyr" w:hAnsi="Comic Sans MS Cyr"/>
          <w:color w:val="800080"/>
          <w:sz w:val="22"/>
          <w:szCs w:val="22"/>
          <w:lang w:val="ru-RU"/>
        </w:rPr>
        <w:t xml:space="preserve"> Харука какое-то время смотрела на то место, где стояла Плутон. Потом бросилась к мотоциклу. Ей совсем не понравилось то, что сказала ей Плутон. Харука мчалась к Мичиру, чтобы рассказать… и вместе принять решение. На Харуку это не было похоже, но она просто не хотела еще раз пойти на поводу у своей неприязни и у своего страха</w:t>
      </w:r>
      <w:r>
        <w:rPr>
          <w:rFonts w:eastAsia="Comic Sans MS" w:cs="Comic Sans MS" w:ascii="Comic Sans MS" w:hAnsi="Comic Sans MS"/>
          <w:color w:val="800080"/>
          <w:sz w:val="22"/>
          <w:szCs w:val="22"/>
          <w:lang w:val="ru-RU"/>
        </w:rPr>
        <w:t>…</w:t>
      </w:r>
    </w:p>
    <w:p>
      <w:pPr>
        <w:pStyle w:val="Normal"/>
        <w:rPr>
          <w:rFonts w:ascii="Comic Sans MS" w:hAnsi="Comic Sans MS" w:eastAsia="Comic Sans MS" w:cs="Comic Sans MS"/>
          <w:color w:val="800080"/>
          <w:sz w:val="22"/>
          <w:szCs w:val="22"/>
          <w:lang w:val="ru-RU"/>
        </w:rPr>
      </w:pPr>
      <w:r>
        <w:rPr>
          <w:rFonts w:eastAsia="Comic Sans MS" w:cs="Comic Sans MS" w:ascii="Comic Sans MS" w:hAnsi="Comic Sans MS"/>
          <w:color w:val="800080"/>
          <w:sz w:val="22"/>
          <w:szCs w:val="22"/>
          <w:lang w:val="ru-RU"/>
        </w:rPr>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Cyr">
    <w:charset w:val="cc"/>
    <w:family w:val="script"/>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bCs/>
      <w:sz w:val="22"/>
      <w:szCs w:val="22"/>
      <w:u w:val="single"/>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2:39:00Z</dcterms:created>
  <dc:creator>Unknown</dc:creator>
  <dc:description/>
  <dc:language>en-US</dc:language>
  <cp:lastModifiedBy>Гуменникова Оксана Константиновна</cp:lastModifiedBy>
  <dcterms:modified xsi:type="dcterms:W3CDTF">2002-11-24T16:35:00Z</dcterms:modified>
  <cp:revision>3</cp:revision>
  <dc:subject/>
  <dc:title>                                                                      Серия 14</dc:title>
</cp:coreProperties>
</file>