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Comic Sans MS" w:hAnsi="Comic Sans MS" w:cs="Comic Sans MS"/>
          <w:color w:val="800080"/>
          <w:lang w:val="en-US" w:eastAsia="en-US"/>
        </w:rPr>
      </w:pPr>
      <w:r>
        <w:rPr>
          <w:rFonts w:cs="Comic Sans MS" w:ascii="Comic Sans MS" w:hAnsi="Comic Sans MS"/>
          <w:color w:val="80008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ff" stroked="t" o:allowincell="f" style="position:absolute;margin-left:108pt;margin-top:-27pt;width:197.95pt;height:92.2pt;mso-wrap-style:none;v-text-anchor:middle" type="_x0000_t136">
            <v:path textpathok="t"/>
            <v:textpath on="t" fitshape="t" string="Маска" style="font-family:&quot;Comic Sans MS&quot;;font-size:66pt"/>
            <v:fill o:detectmouseclick="t" type="solid" color2="#330000"/>
            <v:stroke color="navy" weight="25560" joinstyle="miter" endcap="flat"/>
            <v:shadow on="t" obscured="f" color="gray"/>
            <w10:wrap type="none"/>
          </v:shape>
        </w:pic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jc w:val="right"/>
        <w:rPr/>
      </w:pPr>
      <w:r>
        <w:rPr>
          <w:rFonts w:cs="Comic Sans MS" w:ascii="Comic Sans MS" w:hAnsi="Comic Sans MS"/>
          <w:color w:val="800080"/>
          <w:sz w:val="24"/>
          <w:u w:val="single"/>
        </w:rPr>
        <w:t>Автор</w:t>
      </w:r>
      <w:r>
        <w:rPr>
          <w:rFonts w:cs="Comic Sans MS" w:ascii="Comic Sans MS" w:hAnsi="Comic Sans MS"/>
          <w:color w:val="800080"/>
          <w:sz w:val="24"/>
          <w:u w:val="single"/>
          <w:lang w:val="en-US"/>
        </w:rPr>
        <w:t>: Angel Broun</w:t>
      </w:r>
    </w:p>
    <w:p>
      <w:pPr>
        <w:pStyle w:val="HTML"/>
        <w:rPr>
          <w:rFonts w:ascii="Comic Sans MS" w:hAnsi="Comic Sans MS" w:cs="Comic Sans MS"/>
          <w:color w:val="800080"/>
          <w:sz w:val="24"/>
          <w:u w:val="single"/>
          <w:lang w:val="en-US"/>
        </w:rPr>
      </w:pPr>
      <w:r>
        <w:rPr>
          <w:rFonts w:cs="Comic Sans MS" w:ascii="Comic Sans MS" w:hAnsi="Comic Sans MS"/>
          <w:color w:val="800080"/>
          <w:sz w:val="24"/>
          <w:u w:val="single"/>
          <w:lang w:val="en-US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  <w:lang w:val="en-US"/>
        </w:rPr>
      </w:pPr>
      <w:r>
        <w:rPr>
          <w:rFonts w:cs="Comic Sans MS" w:ascii="Comic Sans MS" w:hAnsi="Comic Sans MS"/>
          <w:color w:val="800080"/>
          <w:sz w:val="24"/>
          <w:lang w:val="en-US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В главном зале дворца царил необычайный шум и гвалт. Некоторые весел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разговаривали и смеялись, другие о чем-то серьезно перешептывались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Прошу минуту внимания, дамы и господа, - важно объявил человек в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мокинге, появившийся в центре зал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Из боковой двери вышел король Эндимион со своими стражниками. Взойдя н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трон, король поднял голову и оглядел всех присутствующих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 Я рад приветствовать вас сегодня. Надеюсь, все добрались сюда без особых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трудностей. А сейчас, я рад объявить об открытии межпланетных состязаний п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хваткам на мечах, - громко проговорил король и воссел на троне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Команду с Земли представляет принц Эндимион и генералы, Кунсайт, Джедайт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Зойсайт и Нефрит, - продолжил человек в смокинге, называя каждого по имени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Так поочередно были представлены участники всех планет кроме Луны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Защищать честь Луны на данном состязании будет житель Лунного королевств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елен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По залу сразу же прошла волна шепотков, все были удивлены тем, чт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только один воин с Луны участвовал в состязании. Из толпы вышел невысокий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юноша, одетый в серебряные доспехи и белую маску. Как только юнош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приблизился к королю, он сразу же преклонил колено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Вы не обязаны преклоняться предо мной, - король был удивлен странным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оступком воина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Прошу прощения, ваше высочество, - интонации его голоса звучал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невообразимо легко и приятно, -  но на нашей планете этот жест означает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великое уважение и почтение к человеку, - Селен выпрямился и посмотрел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королю прямо в глаза, словно гипнотизируя его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Ничего страшного, - казалось, король был в замешательстве, он не мог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отвести глаз от юноши. В зале воцарилась необыкновенная тишина, никто н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мел произнести ни слова. 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А сейчас мы приглашаем всех на бал, устроенный в честь праздника, -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выступил вперед принц Эндимион, разрушив тем самым создавшуюся ситуацию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Интересно, кто он такой?   спросил Эндимион у Кунсайта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Мне самому интересно, принц. Я никогда его раньше не видел. Вы видел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реакцию вашего отца?   Кунсайт тоже был заинтригован неизвестным воином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транно то, что Луну представляет только один человек, - вступил в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разговор Джедайт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Я чувствую в нем странную энергию, - добавил Зойсайт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Я тоже это чувствую, - подтвердил Нефрит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А где этот Селен сейчас?   задал вопрос Эндимион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О чем вы принц?   не понял его Кунсайт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Я не вижу его здесь, сразу же после того как его представили, он куда-т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исчез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Не стоит забивать себе этим голову, принц. Мы должны начать готовиться к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остязаниям, у нас осталось всего три дня до их начала, - предложил Нефрит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Нет, сегодня мы будем отдыхать, мы и так уже несколько месяцев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тренируемся. Думаю, вам следует развлечься, - отклонил его предложени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Эндимион, - я пойду немного прогуляюсь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Мы пойдем с вами, принц, - выступил вперед Кунсайт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Мне кажется, я уже взрослый мальчик и смогу пройтись сам, - с улыбкой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произнес о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 xml:space="preserve">Селен медленно прогуливался по саду дворц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Как здесь красиво!   восхищенно произнес он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Вы правы, ваше высочество! Земля действительно прекрасное место, -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произнес голос сзад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Что?!   Селен вздрогнул. Он обернулся и посмотрел на человека, знавшег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его титул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Неужели вы не узнаете старого друга, - с усмешкой произнес тот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Уранус, неужели это ты? - Селен стоял в замешательстве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А разве вы не рады видеть меня, ваше высочество?   все также с усмешкой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роизнес Уранус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Конечно же, рад, просто не ожидал увидеть тебя здесь, - теперь Селен тож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улыбался.                     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Эндимион медленно прогуливался по саду. Неожиданно он услышал голоса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что сильно удивило его, ведь все гости должны были быть сейчас на балу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Решив узнать, кто это, Эндимион очень тихо направился туда, откуд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лышались голоса. Подойдя достаточно, близко он смог увидеть двух юношей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Одним из которых был Селе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Интересно, с кем он разговаривает?   подумал Эндимион, подойдя еще ближе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чтобы лучше расслышать их разговор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Я узнал, что вы здесь, и решил, что моя поддержка вам не помешает, -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говорил незнакомец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Уранус, тебе не следовало делать это, - строго произнес Селен, - я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рекрасно могу справиться сам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</w:t>
      </w:r>
      <w:r>
        <w:rPr>
          <w:rFonts w:cs="Comic Sans MS" w:ascii="Comic Sans MS" w:hAnsi="Comic Sans MS"/>
          <w:color w:val="800080"/>
          <w:sz w:val="24"/>
        </w:rPr>
        <w:t xml:space="preserve">- Уранус, - повторил Эндимион, - Неужели, хранитель талисмана здесь?!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Лицо Урануса помрачнело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Поддержка не мешала еще никому, даже самому сильному воину. А вам, я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думаю, помощь будет нужна как никому другому. Вы же здесь никого не знаете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Это чужая для вас планет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Мне не нужна ничья помощь. Земля   самое прекрасное место во всей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олнечной системе. Ты посмотри вокруг, здесь просто не может быть зл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Ты ошибаешься, даже в раю может оказаться Архангел, - Уранус не собирался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отступать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Кто тебя попросил об этом? - казалось, Селен был очень разозлен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</w:t>
      </w:r>
      <w:r>
        <w:rPr>
          <w:rFonts w:cs="Comic Sans MS" w:ascii="Comic Sans MS" w:hAnsi="Comic Sans MS"/>
          <w:color w:val="800080"/>
          <w:sz w:val="24"/>
        </w:rPr>
        <w:t>- Почему этот Селен так разговаривает с хранителем, - недоумевал Эндимион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и о чем они вообще спорят?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Прошу прощения, ваше высочество, но меня попросила об этом королева. А вы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рекрасно знаете, что ей я не мог отказать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</w:t>
      </w:r>
      <w:r>
        <w:rPr>
          <w:rFonts w:cs="Comic Sans MS" w:ascii="Comic Sans MS" w:hAnsi="Comic Sans MS"/>
          <w:color w:val="800080"/>
          <w:sz w:val="24"/>
        </w:rPr>
        <w:t>- Ваше высочество, - повторил он, - не могу поверить, что Селен - эт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принц!   Эндимион был просто ошеломлен, но продолжал подслушивать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Уранус, с каких это пор я стал  вашим величеством . Если кто-нибудь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услышит это, нас не поймут. Называй меня по имени, - наконец-то Селен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успокоился, но про себя подумал:  А с королевой я потом поговорю . 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И как же вас теперь зовут?   усмехнулся Уранус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Селе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Интересное имя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Не издевайся, - Селен расхохотался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елен, у меня для тебя есть еще одна новость, - уже серьезно продолжил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Уранус, - мне кажется, тебе это не понравиться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Не томи, рассказывай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коро должны будут прилететь принцессы внутренних планет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Что они потеряли здесь?   Селен нервно заходил из стороны в сторону, - я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уверен, что это была идея Венеры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</w:t>
      </w:r>
      <w:r>
        <w:rPr>
          <w:rFonts w:cs="Comic Sans MS" w:ascii="Comic Sans MS" w:hAnsi="Comic Sans MS"/>
          <w:color w:val="800080"/>
          <w:sz w:val="24"/>
        </w:rPr>
        <w:t>- Принцессы планет!? Неужели он знает их. Почему он с таким пренебрежением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говорит об их прибытии?   Эндимион задавался большим количеством вопросов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ответов на которых у него не было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елен, откуда ты узнал, что это Венера?   Уранус сделал вид, чт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удивился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Она меня где угодно достанет, даже в другой галактике, - при упоминани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об этом Селен снова улыбнулся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елен, а где именно ты остановился?   Уранус решил перейти к другой тем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разговор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Еще не знаю, надо будет сходить узнать. Пойдем со мной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</w:t>
      </w:r>
      <w:r>
        <w:rPr>
          <w:rFonts w:cs="Comic Sans MS" w:ascii="Comic Sans MS" w:hAnsi="Comic Sans MS"/>
          <w:color w:val="800080"/>
          <w:sz w:val="24"/>
        </w:rPr>
        <w:t>- Я должен узнать кто он на самом деле. Надо чтобы его разместили рядом с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моими покоями, - Эндимион бросился в сторону дворц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Ты слышал, - Селен услышал какой-то шорох в кустах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Тебе показалось, пошли, - поторопил того Уранус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Эндимион, куда вы так торопитесь?   Кунсайт заметил принц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Я только что слышал странный разговор между этим Селеном и Уранусом, -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Эндимион потянул Кунсайта с собой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Ты имеешь в виду хранителя талисмана, - Кунсайт был не на шутку удивлен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услышав имя последнего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Он назвал его: ваше величество, - продолжил Эндимион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Но ведь на Луне только один наследник трона, да к тому же это девушка, 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не парень. Да куда вы меня тянете, - не выдержал уже Кунсайт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Я хочу приказать распорядителю, чтобы Селена поместили рядом с моей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комнатой, - объяснил о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А вам не кажется, что это вызовет много ненужных вопросов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Нет, все будет нормально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Вот ваша комната, сэр, - открыв дверь, слуга внес в комнату вещи Селена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пасибо, вы можете идти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колько раз бывал на Земле, мне никогда не давали такой великолепной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комнаты, - Уранус был очень удивлен этим, да к тому же рядом с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апартаментами принца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Что!? Только этого мне не хватало, - Селен обессилено опустился н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кровать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Уранус, у меня к тебе есть вопрос?   Селен как-то странно посмотрел н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Уранус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Я слушаю вас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Откуда ты узнал, что это я. Ведь на мне маска, а об одежде я уж и н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говорю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Я всегда чувствовал твою ауру, она не такая как у всех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Что ты имеешь в виду, - Селен повернулся к Уранусу. Уранус загадочн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улыбнулся и подошел ближе к Селену, наклонившись к его лицу, - даже эт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транная маска, которую носил теперь Селен, не могла скрыть нежный овал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подбородка - , провел пальцами по губам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Ничего, - усмехнулся Уранус, наблюдая за тем, как расширились глаз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елена от удивления, - А ты все время собираешься носить все это, - он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оглядел Селена всего с ног до головы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Конечно же, нет. Мне эта маска уже так надоела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А ты сможешь продержаться еще целый месяц, - Уранус внимательно посмотрел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на него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могу, - твердо ответил он, - отговорить ты меня не сможешь, даже н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пытайся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Тебя трудно переубедить, - рассмеялся тот, - у меня к тебе есть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предложение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Какое?   Селен поднял на него глаз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Предлагаю посетить все же этот бал. Можно сказать, что он устроен и в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твою честь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Это почему?   не понял он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Ведь этот праздник устроен для всех участников соревнований. Ну, так как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ты пойдешь?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Селен засомневался, стоит ли идти на бал. Но перспектива провести весь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вечер в комнате его не прельщала. Встав с кровати, Селен встал и подошел к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двери: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Уранус, ты идешь или нет?   смеясь, позвал он друга, который не ожидал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такой прыт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Бал был в самом разгаре своего торжества.  Всюду царила роскошь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риправленная великолепными нарядами гостей. Пары медленно кружились в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танце. Селен и Уранус грациозно подошли к четырем девушкам, стоящим в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большом окружении поклонников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Венера, можно пригласить тебя на танец, - обратился Селен к одной из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девушек, стоящих к нему спиной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Девушка вздернула голову и уже собиралась прочитать незнакомцу лекцию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ро то, как следует обращаться к принцессе. Но как только Она посмотрела в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глаза Селену, на ее лице расплылась улыбка. Сделав изящный реверанс, Венер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подала ему руку. То же самое проделал и Уранус, но только с Юпитер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Кавалеры девушек в недоумении оглядывали своих новых соперников. Никт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не мог понять, почему принцесса Венеры, которая была весьма строга в своем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воспитании, потерпела такое к ней обращение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Разрешите узнать, миледи, - обратился Миноги к двум другим принцессам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Марса и Меркурия, - кто эти юноши, пригласившие ваших подруг на танец? 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его голос был достаточно спокойным, хотя в глазах уже загорался огонек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неприязни. Миноги не мог понять, почему принцессы согласились танцевать с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какими-то выскочкам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Это наши давние друзья, - с улыбкой ответила Марс, наблюдая за двумя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парам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Миноги и его друзей явно не устраивал такой ответ, но расспрашивать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дальше было бы, по крайней мере, не прилично. Миноги проследил за взглядом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принцесс и с завистью посмотрел на танцующих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Я так рада, что мы наконец-то нашли вас, - Венера засмеялась, - точне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это вы нашли нас. Королева рассказала нам, что она прислала Урануса, чтобы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омочь тебе. Селени +, - договорить Венера не могла, так как ее партнер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накрыл ее губы пальцам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Для всех меня зовут Селен, пожалуйста, называйте и вы меня так, - он с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укоризной посмотрел на Венеру, - я не хочу, чтобы кто-нибудь услышал это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Прости, я не хотела. Нам никто не говорил, как тебя здесь представили, -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в глазах Венеры загорелся странный огонек, - Селен, у меня есть к тебе с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Уранусом предложение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Какое?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Пойдем, выйдем и я все скажу, - загадочно улыбнулась она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Я же говорил вам, что он знаком с принцессами, - обратился Эндимион к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воим генералам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И, похоже, что он близко знаком с Венерой, - усмехнулся Нефрит, наблюдая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за реакцией Кунсайта, который уже давно был влюблен в принцессу, но н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решался поведать ей о своих чувствах. 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А мне кажется, что Юпитер гораздо ближе знает этого Урануса, чем Венера 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елена, - не остался в накладе Кунсайт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Хватит, сейчас не время препирательству, - выступил вперед Эндимио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Вы правы, принц, - в один голос произнесли он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Смотрите, они уходят, - Джедайт указал на удаляющиеся фигуры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Меркури и Марс тоже уходят с ними, - встрепенулся Зойсайт, который тож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очень любил одну из принцесс, а именно   Меркури. </w:t>
      </w:r>
    </w:p>
    <w:p>
      <w:pPr>
        <w:pStyle w:val="HTML"/>
        <w:rPr>
          <w:rFonts w:ascii="Comic Sans MS" w:hAnsi="Comic Sans MS" w:eastAsia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Но за принцессами наблюдал не только принц и генералами, но и Миноги с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воими друзьями. Ненависть к Селену, уже во всю бурлила в его крови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редпочесть ему каких-то, неизвестно откуда взявшихся воинов, было для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Миноги сверх всякого оскорбления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Как только друзья отошли на достаточное расстояние, чтобы их никто н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мог увидеть, все принцессы кинулись к Селену на шею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Мы так рады тебя видеть, мы так по тебе скучали, - сразу же раздался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тройный хор девичьих голосов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Мне тоже очень сильно вас не хватало, - Селен тоже уже не мог сдерживать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воих эмоций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 xml:space="preserve">Как только приветственные объятия были закончены, Уранус пару раз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непринужденно  кашлянул. Все дружно рассмеялись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Конечно же, мы и тебя рады видеть, - смеясь, произнесла Марс. После чего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вся компания направилась к небольшому фонтану, в центре сад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Вы видели это? - растеряно произнес Кунсайт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Я думаю, мы все это видели, - раздраженно заметил Джедайт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Может быть, они просто хорошие друзья, - пытался приободрить своих друзей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Эндимио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Вам легко говорить, принц. Мы любим этих девушек, - мрачно проговорил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Зойсайт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А они + - голос Нефрита задрожал, - вы сами все видел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Мне кажется, стоит поговорить с Селеном, - принц вновь пытался успокоить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их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Мы поговорим с ним на состязании, - в один голос пообещали те.  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елен, вставай! Уже семь часов, - Уранус со всей силы тарабанил в дверь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Ты, что с ума сошел, я не собираюсь вставать в такую рань, - раздался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голос из-за двер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Если ты сейчас же не встанешь, я вышибу эту дверь, - Уранус был настроен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весьма решительно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Я думаю, это не очень хорошая идея выбивать двери во дворце, - раздался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голос сзад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 xml:space="preserve">Уранус медленно повернулся и увидел Эндимион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Простите, ваше величество, я говорил это не в серьез. Просто мне нужн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вытащить Селена из его комнаты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Я пошутил, Уранус, - с усмешкой произнес он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Уранус удивленно посмотрел на принца: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Откуда вы знаете мое имя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Вчера я случайно услышал ваш разговор с Селеном, - смущенно ответил он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 xml:space="preserve">Тяжелая дверь скрипнула и открылась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Уранус, я готов, - как-то особенно тихо проговорил Селе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елен, разреши представить тебе, принц Эндимион, - указал Уранус н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воего собеседник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 xml:space="preserve">Селен и Эндимион пожали друг другу рук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Извините, а куда вы идете? - Эндимион не собирался упускать такую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возможность узнать побольше о Селене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Мы собираемся пойти в зал, потренироваться, - неохотно ответил Уранус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Можно я присоединюсь к вам попозже, - предложил Эндимио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Да, конечно, - тем же тоном ответил Уранус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Ты должен крепче держать меч, - наставлял Селена Уранус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Хорошо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Уранус сделал выпад вперед, нанося удар сверху. Селен, вовремя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увернувшись, отбил этот удар. Но Уранус, сделав удачную подсечку ногой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шиб того с ног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Ты проиграл, - победно произнес Уранус, подставив меч к горлу Селен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Тебя не возможно победить, ты ведь сам это прекрасно знаешь, - обреченн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констатировал Селе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Тренироваться ты все равно будешь, - усмехнулся о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Со стороны входа в зал раздались шаги. Находясь в той же позиции, юнош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повернули в сторону звуков головы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Я смотрю, вы проиграли, Селен, - с сарказмом проговорил Кунсайт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Но это не значит, что я проиграю вам, - твердо сказал Селен, поднимаясь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на ноги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Может быть, проверим это, - с вызовом выступил тот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С удовольствием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 xml:space="preserve">Между Кунсайтом и Селеном встал Эндимио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Вы не можете драться, участникам запрещено делать это до официальног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открытия соревнований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елен, я думаю, нам следует немного прогуляться, - решил успокоить друг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Уранус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 xml:space="preserve">Селен и Уранус вышли из зала, даже не обернувшись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Тебе следовало держать себя в руках, - с укором проговорил Эндимио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Я знаю, но ничего не смог с собой поделать, - Кунсайт устало опустил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голову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Неужели у них здесь каждый день проводиться бал?   удивлялся Селе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В честь турнира каждый день до их начала будут устраиваться балы, -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покойно ответил Уранус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Тогда я пойду, переоденусь, - с улыбкой произнес о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Мне пойти с тобой?   предложил Уранус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Нет, ты иди, а я подойду попозже, - все также улыбаясь, ответил Селе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Что ты придумал, - Урануса насторожил странный огонек в глазах друг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Ничего, - Селен махнул рукой и направился в свою комнату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Небольшая тень промелькнула возле стен дворца. Если кто-нибудь смог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рисмотреться, то увидел бы молодую девушку с волосами цвета солнца, н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вокруг никого не было. Девушка настороженно оглядывалась, направляясь в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глубь сада. Ей не хотелось, чтобы кто-нибудь заметил ее. Но чем дальше он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удалялась от дворца, тем более спокойно чувствовала она себя. Все ее страх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рошли и превратились в тихий восторг от созерцания этой прекрасной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ланеты. Из-за событий прошедшего дня она не смогла как следует насладиться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этой красотой. Как давно она мечтала посетить эту манящую звезду. А теперь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когда ее мечта сбылась, она все еще не могла поверить в это. Приятная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ладость наполняла ее душу. Она медленно шла к пункту своего назначения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которого сама еще не знал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Густые кроны деревьев постепенно расступались, открывая великолепную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картину. Девушка вышла к небольшому озеру такого же цвета, как и небо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Озеро, словно зеркало, отражало в себе немое великолепие ночного неба. Лун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отражалось в озере, оставляя за собой молочную дорожку. Девушка поднял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глаза к ночному светилу, и миллиарды звезды отразились в ее глазах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оттесненные только сиянием луны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Осторожно подойдя к кромке берега, как бы боясь нарушить эту красоту, е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рука коснулась глади озера. Вода, потревоженная этим легким прикосновение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колыхнулась под ее пальцами и разошлась небольшими кругами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В это время во дворце, все гости уже были в сборе. Играла музыка, люд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весело общались между собой точно также как вчера и позавчера и как мног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раз до этого. Эндимион невольно поморщился от всего происходящего. Очень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осторожно, чтобы не быть замеченным, он направился к выходу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Эндимион, куда же ты? Бал только начался, и вы не можете уйти, - Кунсайт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внимательно смотрел на принца, ожидая его ответ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Кунсайт, я больше не могу здесь находиться. Мне необходимо выйти н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вежий воздух, - умоляюще произнес Эндимио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Взглянув на принца, генерал понял, что ему не удержать Эндимиона: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Хорошо, я прикрою вас перед королем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пасибо, Кунсайт, - и Эндимион со всех ног бросился к выходу, подальш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отсюд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Эндимион решил прогуляться до своего любимого места во дворце. Озер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нравилось ему за то, что там практически никогда не было людей, а таких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мест было довольно-таки мало, так как далеко находилось от главной аллеи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Уверенной походкой он направился туда. Подойдя на достаточно близко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расстояние, Эндимион увидел фигурку какой-то девушк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Ну, вот кто-то уже занял мое место, - усмехнулся о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Тихими шагами он подобрался еще ближе. Эндимион не мог отвести глаз от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девушки, раньше он ее никогда не видел. В темноте ее волосы блестели как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золото, окружая ее стан легким сиянием, ее кожа отлива необычайной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белизной, а глаза +Какие это были глаза! Приблизившись еще немного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Эндимион услышал тихую мелодию, которую напевала девушка. Мелодия был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очень грустной, но в тоже время завораживающей. Облокотившись на большой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дуб, Эндимион случайно задел ветку, которая с треском переломилась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Кто здесь?   девушка встревожено вскочила на ног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Простите, я не хотел вам мешать, - Эндимион вышел из тен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Селенити подняла свои глаза и с какой-то отчужденностью посмотрела н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него: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Вам никогда не говорили, что не прилично подглядывать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Извините, просто +, Эндимион пытался подобрать слова, - просто я был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очарован мелодией, которую вы напевал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Это лунная соната, - Селенити обернулась к озеру и снова присел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Значит, вы с Луны? - Эндимион присел рядом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Да. А вы принц Земли, - Селенити прямо посмотрела ему в глаз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Откуда вы знаете? - смутился он этого взгляда. Девушка, к которой его так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тянуло и, которую он знал всего несколько мгновений, вела себя очень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холодно по отношению к нему. 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Я многое знаю, - улыбка озарила ее лицо, улыбка, которая могла растопить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любой лед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Что ж если вы знаете, как меня зовут, может быть представитесь сами, -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Эндимион тоже улыбнулся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Селенит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Красивое имя, как и вы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пасибо, - Селенити смущенно посмотрела не него, - Я никогда не думала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что луна так прекрасна с Земли, - неловко перевела она тему разговор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Да, Луна действительно прекрасна. А как выглядит Земля с Луны?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Это просто восхитительно! По-моему, Земля   самое прекрасное место, -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глаза Селенити предательски заблестел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Ты любишь Землю?   Эндимион сам не заметил, как стал обращаться к ней н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ты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Очень, - кратко ответила Селенит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Селенит встала, оправив свое платье: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Мне пора, друзья ждут меня на балу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Можно проводить тебя, - Эндимион нерешительно взглянул на Селенит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Конечно. </w:t>
      </w:r>
    </w:p>
    <w:p>
      <w:pPr>
        <w:pStyle w:val="HTML"/>
        <w:rPr>
          <w:rFonts w:ascii="Comic Sans MS" w:hAnsi="Comic Sans MS" w:eastAsia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Вы не видели Селена?   обратился Уранус к принцессам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Нет, он еще не появлялся, - ответила Меркур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Странно, он обещал прийти, - недоумевал Уранус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Смотрите, - нервно произнесла Венера, указывая в сторону дверей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Селенити!? Она с принцем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 xml:space="preserve">Улыбаясь, Селенити подошла к девушкам и хранителю: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Привет, - Селенити уже почти смеялась, - вы должны знать принц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Эндимиона, - представила она своего спутник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Девушки растеряно кивнули, они никак не ожидали увидеть здесь Селенити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Эндимион разреши представить тебе моих подруг. Принцесса Меркурия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Венеры, Марса и Юпитера. А Урануса, я думаю, ты знаешь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Селенити, можно с тобой поговорить, - Уранус явно нервничал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Селенити и Уранус отошли в сторону, оставив Эндимиона и принцесс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наедине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Что ты вытворяешь, ты, что с ума сошла?   Уранус буквально кричал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Успокойся, что ты так нервничаешь?   Селенити была удивлен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А если тебя кто-нибудь узнает? Ты об этом подумала?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Никто меня не знает, мне уже надоело прятаться, - отрезала она, - А ты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разве не этого хотел?   подмигнула она ему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Я переживаю за тебя. А если что-нибудь случиться. Если тебя разоблачат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Ты же видел Эндимиона. Он ничего не подозревает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Ладно, - согласился он, - но будь осторожна. Пойдем обратно, - Уранус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взял ее под руку, и они вернулись к своим друзьям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Когда они вернулись, Эндимион и девушки были уже не одни. Рядом с ним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тояли четыре генерал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еленити, вы вернулись. Теперь разрешите представить вам моих друзей. Эт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Кунсайт, - Эндимион указал на высокого юношу с длинными серебряным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волосами. После чего он представил остальных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Рада познакомиться, - улыбнулась он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 xml:space="preserve">Раздалась плавная мелодия вальс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Селенити, можно пригласить тебя на танец, - Эндимион подал ей руку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Пара медленно направилась в центр залы и закружилась в чарующей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мелодии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оследовав примеру своего принца, генералы тоже пригласили принцесс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танцевать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Вскоре по залу прошлась волна шепотков. Никто не знал, что за девушк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танцует с принцем. Все придворные дамы с завистью смотрели на Селенити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мечтая сейчас оказаться на ее месте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Селенити и Эндимион вышли на балкон, чтобы полюбоваться звездным небом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Но любовалась звездами только Селенити, Эндимион же смотрел только на нее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Но, вспомнив что-то, по его лицу пробежала легкая тень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еленити, скажи мне, ты ведь знаешь хранителя и принцесс. А знакома ли ты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 Селеном? - Эндимион задал, мучавший его весь вечер, вопрос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 xml:space="preserve">Селенити вздрогнула, когда он упомянул это имя: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Почему тебя это интересует?   ее голос дрогнул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Ты с Луны и он тоже, вы должны были встречаться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Вздох облегчения вырвался у нее: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Конечно, мы знакомы. Я знаю его всю жизнь.  Он, можно сказать, мой лучший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друг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А если мы с ним будем сражаться, за кого ты будешь?   Эндимион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внимательно следил за Селенит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О чем ты?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О соревнованиях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Я + я не знаю, - Селенити слегка побледнела, но из-за плохого освещения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он ничего не заметил, - но мне бы хотелось, чтобы победил Селен. Слишком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хорошо я знаю, что для него это значит. Он должен доказать всем на что он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пособен. Всю жизнь его считали беззащитным, слабым, не способным н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что-нибудь подобное, - ее глаза загорелись ярким огнем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А ты близко его знаешь?   Эндимион отвернулся, он сам не мог понять, чт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ейчас чувствует. Он знал эту таинственную девушку всего пару часов, но он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уже успела пробудить в нем те чувства, которые он раньше никогда н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испытывал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Что ты имеешь в виду?   Селенити не могла понять смысл его слов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Ты сейчас так говорила о нем, о его чувствах. Хотя если честно, то я н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онимаю тебя. Как можно любить человека +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Любить, - прошептала она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+ любить человека, который постоянно носит маску. Наверное, он очень н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красив, - усмехнулся Эндимио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Как ты можешь такое говорить, ты ведь совсем не знаешь ни его, ни меня! -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еленити вся дрожала. Она не могла поверить в то, что принц, прежд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казавшийся ей таким надежным и добрым, мог произнести что-либо подобное. Н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больше всего ее удивил тот тон, каким он спросил ее об этом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Прости меня, Селенити, я не хотел тебя обидеть, - Эндимион приблизился к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еленити и обнял ее, - я не знаю, что нашло на меня. Никогда раньше я н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чувствовал ничего подобного в общении с девушкой. Я знаю, возможно, эт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отпугнет тебя, но испугался, что ты любишь этого Селена, + а не меня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Селенити побледнела, она не знала, что сказать. Увидев его нескольк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дней назад, она сочла его всего лишь еще одним избалованным наследником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рестола. Но новая встреча, произошедшая несколько часов назад, изменила е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отношение. Разговоры его были весьма умны и деликатны. В нем он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чувствовала странную силу. Она тоже стала чувствовать себя как-то особенн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в его присутствии. Странное тепло разливалось по всему телу, только от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оного его прикосновения или взгляда. Но полюбить этого человека, она н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могла или просто не хотела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 xml:space="preserve">Опомнившись, Селенити вырвалась из его объятий и побежал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еленити, постой!   Эндимион кинулся за ней. Но пробраться сквозь большую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толпу людей также проворно, как и она, он не смог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еленити, что с тобой?   в комнату вошли девочки и Уранус, - мы видели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как ты убегала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Он думает, что я люблю Селена, - как-то безучастно ответила она, сидя н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кроват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Кто, он?   не поняла Юпитер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Она имеет в виду Эндимиона, - шепнула Марс. Все с удивлением посмотрел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на Селенит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Ты любишь его?   Уранус подошел к ней и положил руку на ее плечо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Нет, я не могу его любить. Я не позволю никому встать на моем пути. Я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лишком близка к своей цели. Никто, слышите, никто и ничто не сможет меня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остановить!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Ты уверена? Может это знак, чтобы ты отказалась, - Венера тож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приблизилась к Селенит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Нет, нет, - Селенити замотала головой, - Я сделаю все, что задумала, чег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бы мне это не стоило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Хорошо, нам наверно лучше уйти, - прошептал хранитель, и все направились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к выходу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Спасибо вам, до завтр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Селенити долго не могла уснуть, все время, вспоминая Эндимиона против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воей воли. Его голос был так сладок и приятен, что она могла провест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вечность, слушая только его. А его глаза, в них она готова была утонуть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Его объятия были так нежны и ласковы, как же ей не хотелось уходить тогда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но поступить иначе она не могла. Она всегда мечтала доказать всем, доказать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амой себе, что может быть не только принцессой, но и кем-то еще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 xml:space="preserve">Селен прогуливался по саду, напевая под нос любимую мелодию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Лунная соната? - раздалось за его спиной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Что?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Это лунная соната, ведь так?   спросил Эндимио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Вы правы принц, это лунная соната, - Селен был весь напряжен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Вы вчера не видели Селенити?   перешел сразу к делу о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Видел, - грустно ответил Селен, - она была очень расстроен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Она вам рассказала, почему?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Не все, но кое-что я знаю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елен, ты не мог бы сказать мне, где она сейчас? Я опросил уже весь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дворец, но никто не знает, где она остановилась, - в его глазах читалась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мольба всего мир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 xml:space="preserve">Сердце Селена предательски екнуло. Все тело загорелось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Эндимион, мне не хочется обманывать тебя. Но я должен сказать теб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равду. Селенити   моя невеста. Мы любим друг друга, - как же тяжело ему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было произносить эти слова, но он уже все решил для себя, и отступать был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некуда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Ты лжешь, это не правда, - Эндимион схватил Селена за шкирку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Она не хотела ранить твои чувства, но это правда, - Селен совсем н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опротивлялся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Что здесь происходит?   никто не заметил появление Джедайт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Ничего, - вскрикнул Эндимион и убежал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Джедайт был удивлен поведением своего принца. Но так как он уже убежал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Джедайт обратился к Селену: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Так что же все-таки произошло?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Я только сказал ему правду, - грустно ответил Селен и тоже ушел, оставив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генерала в недоумении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Неужели это правда?   не мог поверить в услышанное Зойсайт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Да, - Эндимион все еще не отошел от недавнего разговора с Селеном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Мы понимаем твои чувства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Но вы то теперь знаете, что принцессы тоже любят вас. А каково знать то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что девушка, которую я люблю, принадлежит другому, - Эндимион был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переполнен чувствами, душившими его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А если он лжет, что если то, что он сказал неправда, - предположил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Кунсайт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Зачем ему это?   Эндимион поднял на друзей глаза, но все же маленькая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искра надежды зародилась в нем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Кунсайт прав. Может быть, Селен любит ее, а она его   нет, - вступил в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разговор Нефрит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егодня вечером она придет на бал, и вы с ней поговорите, - подтвердил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Джедайт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Точно, так я и сделаю, - приободрился Эндимио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елен, не грусти! Уже завтра начинаются соревнования, - Уранус пытался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вывести друга из транс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Со мной все в порядке, честно, - заверил его Селе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Вы слышали главную новость сегодняшнего вечера?   подбежала к ним Венера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Нет, - Уранус и Селен переглянулись, прекрасно зная ее характер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елен, все только и говорят о тебе. Им интересно знать, кто скрывается з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маской. Не одна девушка уже мечтает о тебе, - Венера подмигнула ему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Мне кажется, что всех бы очень разочаровало, узнай, кто носит маску. К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тому же у меня уже есть возлюбленная, как я уже сказал сегодня Эндимиону, -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горько усмехнулся Селе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елен, разрешите пригласить вас на танец, - возле друзей появилась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импатичная девушка с длинными каштановыми волосами, она загадочн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улыбалась Селену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Селен не знал как вести себя в создавшейся ситуации, он бросил умоляющий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взгляд на Урануса, но тот лишь, улыбаясь, кивнул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Конечно, - произнес он и удалился с новоиспеченной знакомой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Я же говорила, - Венера счастливо подмигнула Уранусу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Посмотри, Миноги, - его друг указал в центр танцующих пар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Кира, как она могла? Как она может танцевать с ним, - Миноги был в н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ебя от злост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Юрина, тоже мне все уши пропела про этого Селена, - вставил другой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арень, тоже закипая от злости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Позавчера он бесцеремонно вмешался в наш разговор с принцессами, 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егодня он танцует с Кирой. Надо будет потолковать с ним, - на лице Миног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появилась счастливая улыбк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Мы с тобой, - на лицах троих его друзей тоже появились улыбк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Большое спасибо вам за танец, - Селен склонился и поцеловал руку своей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партнерше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Лицо девушки залилось краской, она тоже хотела его поблагодарить, н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юноша уже исчез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Не прилично было так бросать девушку, - Венера надула губк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Венера, мне совсем не хочется сейчас с кем бы то ни было общаться, и тем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более с девушками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Тогда нечего было так наряжаться, - заметила он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Я пойду, прогуляюсь, - не обращая внимания на ее фразу, Селен ушел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Селен неторопливо спустился вниз по лестнице, настороженно прислушиваюсь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ко всем звукам. Не хотелось бы, чтобы Венера последовала за ним, у которой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была такая привычка. Неожиданный шорох насторожил его: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Кто здесь?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Разрешите представиться, Миноги. А это, - он жестом обвел вокруг себя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где стояло еще три человека, - мои друзья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Что вам нужно? - Селену не хотелось разговаривать с этим человеком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Нам?   притворно удивился тот, - ничего. Просто поговорить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Я не хочу с вами разговаривать, - Селен собирался уже пройти мимо, н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один из парней преградил ему дорогу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Нет, ты поговоришь с нами, - угрожающе пообещал Миноги, - я не хочу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чтобы ты крутился возле моей девушк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О ком ты, - недоуменно спросил Селе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Я о Кире, с которой ты сейчас танцевал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А мне показалась, что она свободна. И, по-моему, это не вам решать, кому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 кем встречаться или танцевать, - осадил их Селе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Да как ты смеешь так со мной разговаривать. Ты никто, ты трус, не смеющий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оказать свое истинное лицо, - Миноги вытащил меч из ножен. Остальны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окружили Селена, оголив меч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Ну, если вам так хочется драться, то я согласен, - Селен достал свой меч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находившийся на спине.   Надо было держать язык за зубами, только драк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перед началом состязаний не хватало , - подумал о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Вчетвером они накинулись на Селена, который с ловкостью отбивал их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удары. Движения незнакомцев казались слишком резкими и неловкими, поэтому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елену удавалось сдерживать их нападение. Миноги злил тот факт, что ег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ротивник был сильнее его. С большей силой и яростью обрушивал он на Селен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вои атак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Кунсайт, ты не видел ее?   с надеждой спросил Эндимио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Нет, но возможно, она еще не пришла, - предположил тот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Возможно, - согласился он и собирался уже ходить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Куда вы, принц?   обеспокоено спросил генерал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Мне нужно подышать свежим воздухом. Здесь что-то слишком душно стало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Эндимион направился в сторону балкона, на котором он в последний раз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видел Селенити. Эндимион хотел еще хоть раз увидеть ее, и чтобы он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казала, что весь сегодняшний разговор с Селеном неправда. Эндимион оперся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о перила и посмотрел на звезды. Эти же звезды он видел в ее глазах, но их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блеск был в тысячу раз ярче. Резкий звук скрестившихся мечей прервал ег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мысли. Под балконом Эндимион заметил Селена и еще четверых парней. Селен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ловко справлялся со своими противниками. Но так как число его соперников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было слишком велико, Эндимион решил остановить эту бессмысленную драку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Прекратите немедленно, - крикнул он дерущимся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Селен дрогнул, услышав его голос, и посмотрел наверх. Увидев эт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замешательство, Миноги, воспользовался этим, воткнув меч в Селена. Селен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хватившись за рану, с недоумением посмотрел на него. Острая боль прорезал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ознание воина, и, пошатнувшись, Селен упал на колен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Бежим, - крикнул Миноги своим друзьям, - будешь знать, как со мной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вязываться, - крикнул он Селену, убегая. Через несколько секунд их тен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исчезли в непроницаемой тьме сад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Когда Эндимион увидел, что произошло с Селеном, он со всех ног бросился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вниз по лестнице, коря себя за то, что вмешался в схватку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Селен все также стоял на коленях, не веря в происходящее. Сделав усилие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елен поднял к лицу руки, которые были обагрены его собственной кровью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Мечта ушла, как каждый день уходит в неведомую даль прошедший день, - с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улыбкой произнес он строки из одной книги и повалился на землю. Неловким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движением маска слетела с его лица. Золотым водопадом рассыпались роскошны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длинные волосы, прежде весьма искусно заколотые. На нежных чертах столь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прекрасного лица исказилась боль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Эндимион в одно мгновение оказался возле поверженного воина. Увидев его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Эндимион не мог сделать ни шага, все тело словно окаменело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еленити, - одними губами прошептал он, - Селенити, - шепот перешел н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крик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Эндимион опустился перед ней на колени. Он боялся даже прикоснуться к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ней, причинив тем самым боль. Селенити сквозь слезы улыбнулась: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Теперь ты знаешь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 xml:space="preserve">Эндимион осторожно поднял ее на руки и понес в комнату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В зале все также играла музыка, услаждая слух гостей. Венера кружилась в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танце с Кунсайтом. Юпитер и Нефрит о чем-то увлеченно разговаривали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Зойсайт рассказывал Меркури про интересные книги, которые он недавн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рочел. Джедайт и Марс постоянно обсуждали кого-нибудь из гостей, чт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неизбежно кончалось очередной шуткой. Уранус неторопливым шагом обходил всю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танцевальную площадку. Спокойствие и размеренных ход вечера прервал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отчаянный крик принцесс и хранителя: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Принцесса, - одновременно вырвалось  у них. Все гости с удивлением стал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оглядываться на них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Принцесса, - снова повторили они. Словно сговорившись, они выбежали из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залы. Генералы недоуменно переглянулись и последовали за ними. 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Первым в комнату вбежал Уранус и застыл в дверях. Селенити лежала н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кровати. Ее белые доспехи были все в крови. Ее грудь тяжело поднималась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каждый вздох давался с большим трудом. Эндимион, в глазах которого стоял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лезы, оглянулся на Уранус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Отойди от нее, - крикнул Уранус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Эндимион послушно отошел. Уранус приблизился к Селенити. Девочки 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генералы встали рядом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Селен   это Селенити, - прошептал Кунсайт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Не может быть, - удивился Зойсайт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Генералы внимательно посмотрели на принцесс. Но те только стояли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опустив головы и плач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Уранус, Эндимион ни в чем не виноват. Это моя ошибка. Вы были правы, н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ледовало мне ввязываться в это, - улыбнулась она, но улыбка вышл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вымученной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еленити, тебе не следует разговаривать, ты должна беречь силы, - Уранус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ласково провел рукой ее по голове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Эндимион, ты ведь можешь помочь ей? Ты же можешь лечить людей, - с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надеждой произнес Джедайт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Я не могу залечить ее рану. Она с Луны, а я беру силы из Земли. Я уж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пробовал, - обреченно произнес Эндимио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Королева, королева может ей помочь, - с надеждой выпалила Венера, -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Королева вылечит принцессу с помощью серебряного кристалл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Тогда мы должны немедленно телепортироваться, - твердо произнесла Марс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Венера и Меркури встали в изголовье кровати, а Марс и Юпитер   в ногах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одняв руки, словно в молитве, девушки стали нашептывать только им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известные слова. Вскоре голоса принцесс стали громче, но разобрать слов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было не возможно, так как это был мертвый язык. Комната залилась ярким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ветом, ослепив присутствующих. Когда они смогли открыть глаза, принцесс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уже не было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Эндимион сперва стоял в не решительности, но потом, словн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реобразившись, выпрямив осанку, твердой походкой направился к выходу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Куда вы, принц?   обеспокоено спросил Кунсайт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Я отправляюсь на Луну, к Селенити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 xml:space="preserve">Но, с невероятной скоростью оказавшись в дверях, стоял уже Уранус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В ближайшее время я не советовал бы вам посещать принцессу, - угрожающ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произнес о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Хранитель, вы не имеете права указывать мне, что делать, - Эндимион с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вызовом посмотрел в глаза Уранус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Я знаю, что произошло. Я видел, как была ранена принцесса, - его голос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овысился на тон, - Это ты отвлек ее от боя. Мне все равно, что говорит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принцесса, но это твоя вина и ничья больше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 xml:space="preserve">В глазах Эндимиона читался немой вопрос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Я могу видеть все, что произошло с человеком, дотронувшись до него, -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ояснил он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Я все равно увижу ее, ты не сможешь остановить меня, - Эндимион понимал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вою вину, но отказаться от любви он  не мог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Я не возражаю, чтобы вы виделись, - смягчился Уранус, - но не кажется л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вам, что принцессе было бы приятно, если бы вы исполнили ее мечту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Но ведь это продлиться целый месяц, я не смогу так долго ждать, -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взмолился принц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Как раз за месяц она сможет выздороветь, - не дожидаясь еще аргументов с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тороны Эндимиона, Уранус взмахнул мечом в воздухе. Там, где он провел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мечом, появилась белая полоса света, которая стала расширяться. Через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несколько секунд она увеличилась на столько, что туда мог пройти человек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Уранус еще раз взглянул на удивленного Эндимиона и шагнул в пустоту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У принцессы опять горячка, серебряный кристалл действует слишком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медленно, мы должны попробовать что-нибудь еще, - отчаянным голосом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взмолилась Венера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Время   лучшее лекарство, жар должен скоро спасть. А пока мы бессильны, -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охладил ее Уранус, - вы должны отдохнуть хоть немного, вы неделю н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отходите от Селенити. Не думаю, что она обрадуется, когда увидит, как вы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лабы, - обратился он к принцессам, - Завтра вы сможете навестить ее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Принцессы согласно кивнули и вышли из покоев самой близкой подруги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Уранус задержался в дверях, с болью в глазах наблюдая за мучениям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еленити, но что он мог поделать? Дверь с шумом захлопнулась за ним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оставив принцессу одну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Весь дворец был охвачен неспокойным сном. Все люди, жившие на Луне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любили свою принцессу. Никто и никогда не мог представить себе, что с ней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может случиться что-либо подобное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 </w:t>
      </w:r>
      <w:r>
        <w:rPr>
          <w:rFonts w:cs="Comic Sans MS" w:ascii="Comic Sans MS" w:hAnsi="Comic Sans MS"/>
          <w:color w:val="800080"/>
          <w:sz w:val="24"/>
        </w:rPr>
        <w:t>Полночь   середина между прошедшим и будущим днем. Все может произойт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в полночь, даже то, чего мы никак не можем ждать. Небольшая вспышка озарил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комнату принцессы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Как же я скучал по тебе?!   отчаяние вырвалось из самых глубин его души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Эндимион, - сквозь пелену затуманенного сознания прошептала она его имя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именного его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еленити, - Эндимион нежно и очень осторожно коснулся ее лба, - Господи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ты вся горишь!   он губами прикоснулся к ее губами. Розовое сияние вышло из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тела принца, проникая в Селенити. Эндимион прекрасно знал, что не может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вылечить ее полностью, но он хотя бы отдать ей частицу своей силы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Я подарю тебе мечту, - Эндимион окинул фигурку принцессы нежным взглядом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и исчез также как и появился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Время, что за загадочная вещь. Когда ты счастлив, оно проносится с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бешеной скоростью, не задерживаясь ни на миг. А когда душа болит и сердц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ноет, оно тянется так медленно, что ты готов на все чтобы увеличить ег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бег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еленити опять грустит, - мрачно заметила Венера, наблюдая в стороне з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тем, как принцесса стоит на балконе и смотрит на голубую планету, такую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далекую, а теперь и недоступную. После того, что произошло, Королев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запретила посещать ей Землю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Думаю, сегодняшний праздник, устроенный в честь ее дня рождения, сможет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развлечь ее, - улыбнулся Уранус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Ей сейчас не до праздников, - заметила Ам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Конечно, если она говорит, что две недели в бреду были для нее слаще, чем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эти две недели, в течение которых она не видела Эндимиона, - подтвердил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Юпитер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еленити рассказывала мне, что он ей часто снился, - пояснила она слов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Юпитер Венера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Ну, сколько можно изводить себя так?   раздраженно заявила Марс, хотя е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глаза были наполнены такой же болью, как и у принцессы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Этот праздник ей понравится, обещаю, - уверил Уранус, с губ которого н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ходила таинственная улыбк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О чем ты?   четыре пар глаз уставились на хранителя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Вы все узнаете вечером, только подготовьте принцессу, - и Уранус удалился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 важным видом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Что это он придумал?   нахмурилась Рей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Не знаю, но следует подготовить Селенити, - Ами направилась на балкон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Вскоре остальные последовали ее примеру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 xml:space="preserve">К комнате принцессы разразилась настоящая буря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Зачем мне идти на этот бал, я не хочу никого видеть, - принцесса был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ужасно раздражен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Но ведь гости приехали специально, чтобы поздравить вас с днем рождения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пыталась уговорить ее Венер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Я не хочу ничего праздновать!   Селенити села на кровать и заплакала, -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Зачем вы меня перенесли сюда, я так хотела остаться на Земле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А лучше было бы остаться там и умереть, - разгневалась Марс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Да, это было бы гораздо лучше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еленити, а ты подумала о Королеве и Эндимионе. Каково бы им пришлось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тогда? Они же любят тебя, - мягко произнесла Ами, присев рядом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Я знаю, что мама любит меня. А Эндимион меня не любит, - горьк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прошептала он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С чего ты это вязала? Тогда, на Земле мы видели, как относится к теб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ринц, он же влюблен в тебя по уши, - Юпитер присела на корточки перед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принцессой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Тогда почему он ни разу не навестил меня. Даже сообщения мне никакого н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рислал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Возможно, он очень занят, он же государственное лицо, - предположила Ами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Больше я не буду думать об этом, - Селенити решительно встала 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улыбнулась, - будем веселиться!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 xml:space="preserve">Принцессы удивленно переглянулись между собой и рассмеялись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Зала была наполнена большим количеством гостей, прилетевших со всех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ланет солнечной системы. Предвкушая великолепный вечер, гости весел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ереговаривались между собой. По всей зале раздались оглушительные звук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фанфар. В ослепительной вспышке на троне появились королева и принцесс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Уважаемые господа, рада приветствовать вас сегодня на нашем торжестве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устроенном в честь дня рождения моей дочери, принцессы Селенит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Раздались громкие аплодисменты. Селенити была смущена таким всеобщим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вниманием, впервые на день ее рождения были приглашены столь важные люд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Неожиданно толпа людей разошлась в стороны, вперед вышла принцесс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Меркурия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Королева Селенити, - поприветствовала она королеву, - принцесса Селенити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разрешите преподнести вам подарок от нашего королевства, книгу  Великое 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Незабытое . Эта книга знает ответы на все вопросы, - Меркури изящно присел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в реверансе, вытянув вперед руки с подарком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Потом выступила принцесса Венеры, подарив принцессе Золотую шкатулку с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изящными узорами. В шкатулке хранился один из талисманов планеты, который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девушка могла подарить своему избраннику в знак своей бессмертной любв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Кому я смогу подарить этот талисман? Я больше никогда не смогу полюбить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кроме Эндимиона , - горько подумала Селенити. Но с улыбкой поблагодарил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Венеру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Юпитер подарила принцессе Зеркало мечты. Каждый, кто смотрелся в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зеркало, мог увидеть прекраснейшие картины своих мечтаний. Как тольк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ринцесса взяла зеркало в руки и заглянула в него, то перед ней предстал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ледующая картина: она танцевала вместе с принцем Эндимионом. На ее губах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заиграла легкая улыбка. Но вновь тень печали легла на ее прекрасное лицо: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 Я не смогу вечно жить в мечтах 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Марс вручила Селенити золотую диадему, тем самым, подарив ей силу воина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еленити всегда мечтала быть таким же воином, как и ее подруги, но так как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она была принцессой Лунного королевства, она не могла сражаться с ним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наравне. А теперь ее желание исполнилось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Когда Марс встала рядом с Селенити, как и остальные девушки, вперед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вышло четыре воина Нептуна, Урана, Плутона и Сатурна, преклонив колен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перед Королевой и Принцессой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От внешних планет солнечной системы мы хотели бы преподнести принцессе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ледующий подарок, древо мудрости, которое уже распорядились поставить в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лунном саду, - сообщила Плуто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Благодарю вас всех за столь прекрасные подарки, - Селенити улыбнулась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воим подругам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Но это еще не все, Селенити, - Королева положила руку на плечо дочер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Из толпы вышло пять молодых людей. Селенити, не отрываясь, смотрела н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них, не знаю, что произнести. Перед ней стоял принц Эндимион со свой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витой. Эндимион преклонил колено перед Селенити, что потом сделали и ег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генералы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От своей планеты и от себя лично я хотел бы подарить Селенити золотой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меч, - Эндимион с улыбкой наблюдал за реакцией принцессы. Она все еще никак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не могла отойти от шока, все это казалось прекрасным сном, но не больше. Н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когда принц вытянул руки со своим подарком, Селенити чуть не упала в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обморок, она прекрасно знала, что это такое. Этот меч был главным призом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оревнований, на которые она так и не смогла попасть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Не обращая ни на кого внимания, Селенити встала со своего места 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одошла к Эндимиону. Эндимион выпрямился и протянул меч принцессе. Он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осторожно взяла такой дорогой для нее подарок и улыбнулась Эндимиону.  Он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тояли и смотрели друг другу в глаза, все вокруг исчезло, остались только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они. Но неожиданно наступившую тишину прорезал легкий щелчок открывающейся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шкатулки, которую подарили Селенити. Все недоуменно посмотрели в ту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торону, где лежали подарки  новорожденной . Затем последовал еще один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щелчок и талисман в форме звезды открылся. Заиграла обворожительная мелодия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любви, их любви. Селенити подошла и взяла талисман. Осторожно взяв кулон в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руки, словно он был готов распасться в ту же минуту. Она снова вернулась к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ринцу. Эндимион недоуменно посмотрел на Селенити, прекрасно зная, что этот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талисман означает. Его глаза загорелись ярким огнем любви. Прикоснувшись к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талисману, комнату озарил яркий и нежный свет. Эндимион также осторожно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как и Селенити, взял талисман с протянутой руки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Королева с изумлением наблюдала за своей дочерью и принцем. Она был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весьма удивлена всем увиденным, но была очень счастлив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Эндимион и Селенити подошли к Королеве, лучась улыбками. Королева без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лов поняла двух влюбленных: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В такой знаменательный день я хочу объявить еще об одном важном событии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принцесса встала с левой стороны от трона Королевы, а Эндимион   с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правой, - О помолвке принцессы Селенити и принца Эндимиона, - Королева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соединила руки молодых людей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Еще одна вспышка белого света окутала весь дворец, принося любовь и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вечную надежду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Я люблю тебя, - нежно прошептала Усаги, проведя рукой по запутавшимся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волосам ее принц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Я тоже люблю тебя, - Мамору наклонился на Усаги и поцеловал ее в губы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также нежно, как и когда-то на Луне, - А я приходил к тебе тогда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О чем ты? - не поняла его Усаги, приподнявшись на одном локте в кровати.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Когда ты была ранена, еще там, на Луне, - загадочно улыбнулся он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Так значит, это не был сон?!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Нет, моя принцесса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- Как же я люблю тебя, - Усаги обняла Мамору и рассмеялась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- И залогом этой любви будет наш ребенок, - Мамору снял простыню с девушки,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 xml:space="preserve">оголяя ее стройное тело, провел рукой по ее животу. 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eastAsia="Comic Sans MS" w:cs="Comic Sans MS" w:ascii="Comic Sans MS" w:hAnsi="Comic Sans MS"/>
          <w:color w:val="800080"/>
          <w:sz w:val="24"/>
        </w:rPr>
        <w:t xml:space="preserve">   </w:t>
      </w:r>
      <w:r>
        <w:rPr>
          <w:rFonts w:cs="Comic Sans MS" w:ascii="Comic Sans MS" w:hAnsi="Comic Sans MS"/>
          <w:color w:val="800080"/>
          <w:sz w:val="24"/>
        </w:rPr>
        <w:t>Ночь свом темным покрывалом окутывала весь Токио, принося в дом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покойствие и любовь. Миллиарды звезд рассыпались по всему небу, отражая</w:t>
      </w:r>
    </w:p>
    <w:p>
      <w:pPr>
        <w:pStyle w:val="HTML"/>
        <w:rPr>
          <w:rFonts w:ascii="Comic Sans MS" w:hAnsi="Comic Sans MS" w:cs="Comic Sans MS"/>
          <w:color w:val="800080"/>
          <w:sz w:val="24"/>
        </w:rPr>
      </w:pPr>
      <w:r>
        <w:rPr>
          <w:rFonts w:cs="Comic Sans MS" w:ascii="Comic Sans MS" w:hAnsi="Comic Sans MS"/>
          <w:color w:val="800080"/>
          <w:sz w:val="24"/>
        </w:rPr>
        <w:t>свой блеск в ее глазах. Но самая яркая и самая сильная звезда блеснула на</w:t>
      </w:r>
    </w:p>
    <w:p>
      <w:pPr>
        <w:pStyle w:val="Normal"/>
        <w:rPr>
          <w:rFonts w:ascii="Comic Sans MS" w:hAnsi="Comic Sans MS" w:cs="Comic Sans MS"/>
          <w:color w:val="800080"/>
          <w:lang w:val="en-US"/>
        </w:rPr>
      </w:pPr>
      <w:r>
        <w:rPr>
          <w:rFonts w:cs="Comic Sans MS" w:ascii="Comic Sans MS" w:hAnsi="Comic Sans MS"/>
          <w:color w:val="800080"/>
        </w:rPr>
        <w:t xml:space="preserve">фоне остальных звезд, затмевая их своим сиянием.  </w:t>
      </w:r>
    </w:p>
    <w:p>
      <w:pPr>
        <w:pStyle w:val="Normal"/>
        <w:rPr>
          <w:rFonts w:ascii="Comic Sans MS" w:hAnsi="Comic Sans MS" w:cs="Comic Sans MS"/>
          <w:color w:val="800080"/>
          <w:lang w:val="en-US"/>
        </w:rPr>
      </w:pPr>
      <w:r>
        <w:rPr>
          <w:rFonts w:cs="Comic Sans MS" w:ascii="Comic Sans MS" w:hAnsi="Comic Sans MS"/>
          <w:color w:val="800080"/>
          <w:lang w:val="en-US"/>
        </w:rPr>
      </w:r>
    </w:p>
    <w:p>
      <w:pPr>
        <w:pStyle w:val="Normal"/>
        <w:rPr>
          <w:rFonts w:ascii="Comic Sans MS" w:hAnsi="Comic Sans MS" w:cs="Comic Sans MS"/>
          <w:color w:val="800080"/>
          <w:lang w:val="en-US"/>
        </w:rPr>
      </w:pPr>
      <w:r>
        <w:rPr>
          <w:rFonts w:cs="Comic Sans MS" w:ascii="Comic Sans MS" w:hAnsi="Comic Sans MS"/>
          <w:color w:val="800080"/>
          <w:lang w:val="en-U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800080"/>
          <w:sz w:val="28"/>
        </w:rPr>
        <w:t xml:space="preserve">Рассказ принадлежит сайту </w:t>
      </w:r>
      <w:hyperlink r:id="rId2">
        <w:r>
          <w:rPr>
            <w:rStyle w:val="InternetLink"/>
            <w:rFonts w:cs="Comic Sans MS" w:ascii="Comic Sans MS" w:hAnsi="Comic Sans MS"/>
            <w:sz w:val="28"/>
            <w:lang w:val="en-US"/>
          </w:rPr>
          <w:t>SailorBiblio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Lucida Console" w:hAnsi="Lucida Console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Lucida Console" w:hAnsi="Lucida Console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Lucida Console" w:hAnsi="Lucida Console" w:cs="Arial"/>
      <w:bCs/>
      <w:i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spacing w:before="0" w:after="0"/>
      <w:jc w:val="both"/>
    </w:pPr>
    <w:rPr>
      <w:rFonts w:ascii="Garamond" w:hAnsi="Garamond" w:cs="Garamond"/>
      <w:b/>
      <w:sz w:val="3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lorbibli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4:40:00Z</dcterms:created>
  <dc:creator>Гуменникова Оксана Константиновна</dc:creator>
  <dc:description/>
  <dc:language>en-US</dc:language>
  <cp:lastModifiedBy>Гуменникова Оксана Константиновна</cp:lastModifiedBy>
  <dcterms:modified xsi:type="dcterms:W3CDTF">2002-12-11T14:43:00Z</dcterms:modified>
  <cp:revision>1</cp:revision>
  <dc:subject/>
  <dc:title/>
</cp:coreProperties>
</file>