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-63pt;margin-top:-27pt;width:548.95pt;height:53.95pt;mso-wrap-style:none;v-text-anchor:middle" type="_x0000_t136">
            <v:path textpathok="t"/>
            <v:textpath on="t" fitshape="t" string="Падение Лунного Королевства" style="font-family:&quot;Comic Sans MS&quot;;font-size:40pt"/>
            <v:fill o:detectmouseclick="t" type="solid" color2="#003366"/>
            <v:stroke color="#ff9900" weight="255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t xml:space="preserve">- Мама, почему ты так взволнована? - юная принцесса Луны Серенити удивленно замедлила шаг. Длинные золотые волосы, уложенные в закрученные на макушке хвосты и спадающие едва не до самого пола, ударили её по спине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" name="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nk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Королева Селена нежно улыбнулась дочери. Сходство между ними было огромным, несмотря на зрелое величие матери и полудетскую порывистость дочери. Волосы Селены напоминали лунный свет и были уложены также, как и у дочери. У обеих на лбу светился полумесяц - символ Луны.</w:t>
        <w:br/>
        <w:t>- Да, дочка, ты права. У меня дурные предчувствия.</w:t>
        <w:br/>
        <w:t>- Мамочка, но это же гости с Земли! - Серенити снова остановилась. - Земля так прекрасна! Неужели на ней может быть зло?</w:t>
        <w:br/>
        <w:t xml:space="preserve">- Не знаю.   - тень сомнения набежала на прекрасное лицо правительницы Луны. - Погибель в последнее время ведет себя очень вызывающе. Быть может, Металлия, демон Зла зашевелился в своем вечном сне?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утешающе коснулась плеча матери, и они продолжили свой путь по Лунному дворцу.</w:t>
        <w:br/>
        <w:t>- Мама?</w:t>
        <w:br/>
        <w:t>- Да, Серенити?</w:t>
        <w:br/>
        <w:t>- Можно я пойду с тобой на эту встречу?</w:t>
        <w:br/>
        <w:t>- Скажи мне на милость, зачем?</w:t>
        <w:br/>
        <w:t>- Я никогда не была на Земле. - лицо принцессы приняло лукавое выражение. - К тому же, я все-таки твоя дочь. Мамочка, ну пожалуйста!</w:t>
        <w:br/>
        <w:t>- Хорошо, хорошо, Серенити.- Селена улыбнулась на хитрость своей дочери.- Только, пожалуйста, сиди молча и ни во что не вмешивайся!</w:t>
        <w:br/>
        <w:t>- Да, мама! - кротко согласилась обрадованная принцесса.</w:t>
        <w:br/>
        <w:t>- Луна, Артемис!- позвала королева Селена. Черная кошка и белый кот с характерными полумесяцами на лбу немедленно отозвались на её зов.</w:t>
        <w:br/>
        <w:t>- Приветствуем вас, королева! - мяукнула Луна. - Принцесса тоже идет с нами?</w:t>
        <w:br/>
        <w:t>- Да, Луна. Артемис, гости уже прибыли?</w:t>
        <w:br/>
        <w:t>- Да, ваше величество. - белый кот почтительно махнул хвостом. - Я проводил их в зал.</w:t>
        <w:br/>
        <w:t>- Не будем заставлять их ждать. - кивнула Селена - Серенити, ты не передумала?</w:t>
        <w:br/>
        <w:t>- Нет, мама. - скромно ответила принцесса, но её огромные голубые глаза нетерпеливо заблестели в предвкушении.</w:t>
        <w:br/>
        <w:t>- И помни - ни слова! - грозно сказала Селена, останавливаясь перед дверью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Первой вошла Селена, за ней проскользнули её советники Луна и Артемис. Серенити, изнемогающая от нетерпения, поспешила за ними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Посланцев было шестеро.</w:t>
        <w:br/>
        <w:t>- Здравствуй, Селена. - королева Погибель ленивым движением поднялась из кресла, мимоходом поправляя роскошную ярко-рыжую гриву. На ней было сильно открытое красное платье, которое лишь подчеркнуло холодное изящество белых одежд Селены и Серенити.</w:t>
        <w:br/>
        <w:t xml:space="preserve">- Здравствуй, Погибель. - приветливо ответила Селена, с легкой насмешкой повторяя фамильярность королевы с Земли. Серенити замерла за спиной матери подобно мраморной статуе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Темноволосый юноша с красивым и строгим лицом почтительно опустился перед королевой Селеной на одно колено. Серенити отметила, что Погибели явно не понравился этот поступок.</w:t>
        <w:br/>
        <w:t>- Рад приветствовать вас, ваше величество.</w:t>
        <w:br/>
        <w:t>- Взаимно, принц Эндимион.- тепло произнесла Селена. - Я давно не видела вас.</w:t>
        <w:br/>
        <w:t>- Позвольте представить вам мою свиту. - теперь Погибель была строго официальна. Эндимион отступил назад. Его черный, с изнанки красный плащ взметнулся в воздухе.</w:t>
        <w:br/>
        <w:t xml:space="preserve">- Лорд Кунсайт, старший из моих генералов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зябко передернула плечами. От Кунсайта явственно веяло холодом. Его одежда, волосы, глаза - все светилось ледяной голубизной.</w:t>
        <w:br/>
        <w:t>- Зойсайт, его ученик. - рыжий хрупкий парень с миндалевидными зелеными глазами изящно и словно нехотя поклонился.</w:t>
        <w:br/>
        <w:t>- Нефрит. -следующий генерал выделялся непроницаемым лицом и пронзительными голубыми глазами .</w:t>
        <w:br/>
        <w:t xml:space="preserve">- Джидайт. - у четвертого и последнего генерала были светлые волосы и на редкость уклончивый взгляд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явственно ощутила, что эти пятеро - генералы и их королева - опасны. Более того, представляют угрозу не только Луне, но и Земле. Она поспешно прогнала плохие мысли, но ей абсолютно расхотелось находиться здесь.</w:t>
        <w:br/>
        <w:t>- Зачем тебе понадобились генералы, Погибель? -удивленно промолвила Селена.</w:t>
        <w:br/>
        <w:t xml:space="preserve">- Пока существует Лунное Королевство, Зло извне не проникнет на Землю! - Просто так. - Погибель искривила ярко накрашенные губы. - Вдруг вам понадобится помощь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безошибочно почувствовала фальшь. Одно упрямство да гордость не давали ей уйти.</w:t>
        <w:br/>
        <w:t>- Об этом бы я и хотела поговорить с тобой, Погибель. - Ты не замечала на Земле ничего, говорящего о пробуждении Металлии?</w:t>
        <w:br/>
        <w:t>- Нет, конечно.- королева с Земли обернулась к своим генералам. - А вы?</w:t>
        <w:br/>
        <w:t>- Нет, королева. - отчеканил лорд Кунсайт.</w:t>
        <w:br/>
        <w:t>- Принц Эндимион, а вы? -обратилась Селена к молчаливому юноше. Он вскинул голову. Синие глаза были серьёзны.</w:t>
        <w:br/>
        <w:t xml:space="preserve">- Я выясню все, что возможно, ваше величество. У меня тоже возникли сомнения. Что-то неладное творится на Земле. </w:t>
        <w:br/>
        <w:t xml:space="preserve">- Мама, если я тебе больше не нужна, я пойду. - Серенити склонила голову в поклоне. Селена, услышав непривычные интонации в голосе дочери, с тревогой посмотрела на неё. </w:t>
        <w:br/>
        <w:t xml:space="preserve">- Конечно, Серенити.- ласково ответила она.- Ты свободна. </w:t>
        <w:br/>
        <w:t xml:space="preserve">- Если никто не возражает ,- Эндимион небрежно шагнул вперед, - я тоже пойду. Моя помощь больше не нужна. </w:t>
        <w:br/>
        <w:t xml:space="preserve">- Как пожелаете, принц Эндимион.- ответила Селена, не обращая внимания на онемевшую от злости Погибель - Вы всегда желанный гость на Луне. </w:t>
        <w:br/>
        <w:t xml:space="preserve">- По какому праву вы распоряжаетесь моими людьми, королева? - прошипела Погибель, едва дверь за Серенити и Эндимионом закрылась. </w:t>
        <w:br/>
        <w:t>- Эндимион никогда не был твоим, Погибель. - спокойно возразила Селена. - Он - принц Земли и никто не властен приказывать ему. Ни ты, ни я. Поэтому давай поговорим о деле!</w:t>
      </w:r>
    </w:p>
    <w:p>
      <w:pPr>
        <w:pStyle w:val="Web"/>
        <w:rPr>
          <w:rFonts w:ascii="Comic Sans MS" w:hAnsi="Comic Sans MS" w:cs="Comic Sans MS"/>
          <w:color w:val="800080"/>
          <w:sz w:val="22"/>
        </w:rPr>
      </w:pPr>
      <w:r>
        <w:rPr>
          <w:rFonts w:cs="Comic Sans MS" w:ascii="Comic Sans MS" w:hAnsi="Comic Sans MS"/>
          <w:color w:val="800080"/>
          <w:sz w:val="22"/>
        </w:rPr>
        <w:br/>
        <w:t xml:space="preserve">- Не будет ли принцесса столь любезна показать мне Луну? - церемонно осведомился Эндимион. Под его взглядом лицо Серенити покрылось нежным румянцем. </w:t>
        <w:br/>
        <w:t>- Конечно. Вас интересует что-то конкретное?</w:t>
        <w:br/>
        <w:t>- Полностью полагаюсь на ваш вкус.</w:t>
        <w:br/>
        <w:t>- Сколько времени у вас в запасе? От этого зависит, что я успею вам показать.</w:t>
        <w:br/>
        <w:t>- Я очень надеюсь, что достаточно. - Эндимион впервые открыто улыбнулся и Серенити ответила ему тем же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  <w:t>- А это моё любимое место. - сказала Серенити. Они стояли на балконе Лунного дворца. - Я каждый вечер отсюда смотрю на Землю. Я не смогу заснуть, если не увижу её. Она так прекрасна!</w:t>
        <w:br/>
        <w:t>- Ты так восхищаешься Землей? - удивленно произнес Эндимион.</w:t>
        <w:br/>
        <w:t>- Я рождена на Луне, но я - принцесса Лунного Королевства. Мы должны хранить мир и покой на Земле, оберегать её любой ценой. Как я же я могу не любить её?</w:t>
        <w:br/>
        <w:t>- Я понимаю тебя, Серенити, ведь Земля - мой дом. - лицо Эндимиона на миг стало мечтательным. - Можешь не объяснять.</w:t>
        <w:br/>
        <w:t>- Хочешь, я познакомлю тебя со стражами Лунного Королевства? - весело предложила принцесса. - Конечно, они не так впечатляют, как ваши генералы, но я думаю, тебе они понравятся.</w:t>
        <w:br/>
        <w:t>- А разве Луне нужна какая-то защита кроме Серебряного Кристалла? - Серебряный Кристалл - не оружие! - возразила Серенити сердито и ускорила шаг так, что Эндимион еле поспевал за ней. - Серебряный Кристалл - это объединенная мощь Света, в нем силы созидания и добра. Он может быть защитой, но не оружием!</w:t>
        <w:br/>
        <w:t>- Я не знал. - признался Эндимион.- А куда мы идем?</w:t>
        <w:br/>
        <w:t xml:space="preserve">- На Лунный каток. Думаю, воины в матросках там. Вот и они! - радостно воскликнула она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По огромному морю из застывшего Лунного света скользили четыре девичьих фигурки. Эндимион удивленно поднял брови.</w:t>
        <w:br/>
        <w:t>- Та, что в синем, сейлор Меркури.- поясняла принцесса. - Она умеет просчитать ситуацию до мельчайших деталей. А с длинными черными волосами и в красном - сейлор Марс. Она очень вспыльчивая, но справедливая. А вон та, с каштановыми волосами и в зеленой одежде, сейлор Юпитер. Посмотри, как красиво она скользит по льду! - Серенити, не сводящая глаз с подруг, не замечала, что Эндимион больше любуется ею, чем вслушивается в её объяснения. Впрочем, краса Серенити того вполне заслуживала...</w:t>
        <w:br/>
        <w:t>- Ту, у которой длинные золотистые волосы, зовут сейлор Венера. Она очень красивая и веселая.</w:t>
        <w:br/>
        <w:t>- Серенити!- воины заметили свою принцессу и с веселыми возгласами устремились к ней. Но, заметив, что она не одна, почтительно поклонились. - Ваше высочество...</w:t>
        <w:br/>
        <w:t>- Привет!- весело прозвенел голос принцессы. – Это принц Земли Эндимион. Мы с ним вместе любовались вашим выступлением.</w:t>
        <w:br/>
        <w:t xml:space="preserve">- А почему же вы не присоединились к нам?- лукаво поинтересовалась сейлор Венера. – Еще не поздно! </w:t>
        <w:br/>
        <w:t>- Неплохая идея.- Серенити вопросительно взглянула на Эндимиона.- Что скажешь?</w:t>
        <w:br/>
        <w:t xml:space="preserve">- Я люблю кататься на коньках.- Эндимион неожиданно легким движением вскочил на бортик, отделяющий их от катка, и протянул ей руку.- Принцесса?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Она улыбнулась, глядя ему в глаза, и, коснувшись его руки, взлетела за ним. Воины в матросках завороженно смотрели, как они прыгнули вниз, по прежнему не разнимая ни рук, ни взглядов, как на белых туфельках Серенити и узких черных сапогах Эндимиона возникли коньки, мягко разрезавшие лед, как они завертелись в причудливом медленном танце. Развевающийся плащ Эндимиона иногда скрывал от них принцессу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Воины улыбались. Первой не выдержала сейлор Венера:</w:t>
        <w:br/>
        <w:t xml:space="preserve">- Какая красивая пара! </w:t>
      </w:r>
    </w:p>
    <w:p>
      <w:pPr>
        <w:pStyle w:val="Web"/>
        <w:rPr/>
      </w:pPr>
      <w:r>
        <w:rPr>
          <w:rFonts w:cs="Comic Sans MS" w:ascii="Comic Sans MS" w:hAnsi="Comic Sans MS"/>
          <w:b/>
          <w:bCs/>
          <w:color w:val="800080"/>
          <w:sz w:val="22"/>
        </w:rPr>
        <w:t>2</w:t>
      </w:r>
      <w:r>
        <w:rPr>
          <w:rFonts w:cs="Comic Sans MS" w:ascii="Comic Sans MS" w:hAnsi="Comic Sans MS"/>
          <w:color w:val="800080"/>
          <w:sz w:val="22"/>
        </w:rPr>
        <w:t xml:space="preserve"> </w:t>
      </w:r>
    </w:p>
    <w:p>
      <w:pPr>
        <w:pStyle w:val="Web"/>
        <w:tabs>
          <w:tab w:val="clear" w:pos="708"/>
          <w:tab w:val="left" w:pos="720" w:leader="none"/>
        </w:tabs>
        <w:ind w:left="360" w:hanging="0"/>
        <w:rPr/>
      </w:pP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ab/>
        <w:t xml:space="preserve">Серенити ускользнула с бала пораньше. У неё было неспокойно на душе. Королева Селена в последние дни почти все время проводила, выслушивая доклады с Земли. Да и сама Серенити обострившимся чутьем ощущала, что с её любимой планетой не все ладно. Увы, Луна не могла защитить свою сестру Землю от того зла, которое родилось на ней. Серенити хотела поговорить с матерью, но понимала, что её маме и без неё хватает забот. Она надеялась увидеть сегодня принца Эндимиона, но он не появился. Королева Погибель и её генералы проигнорировали приглашение, и в этом Серенити усматривала еще один дурной знак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Она стояла на балкончике своего дворца и смотрела на Землю, чувствуя, как из её сердца уходит тоска. Длинные золотые хвосты развевал легкий ветерок. Из дворца доносились звуки музыки.</w:t>
        <w:br/>
        <w:t>- Принцесса Серенити!- окликнул её кто-то из-под балкона, и она вздрогнула, возвращаясь из мечтаний.</w:t>
        <w:br/>
        <w:t>- Эндимион!- обрадованно воскликнула Серенити, узнав того, кто позвал её.</w:t>
        <w:br/>
        <w:t>- Извините, что не пришел на бал.</w:t>
        <w:br/>
        <w:t>- А я ждала вас.- нежно промолвила она.</w:t>
        <w:br/>
        <w:t xml:space="preserve">- У меня плохие новости, принцесса.- Эндимион был мрачен. Издали раздался топот. Принц Земли торопливо произнес.- Увидимся на балу!- и, быстрый как ветер, скрылся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Под балконом, потрясая алебардами, пробежала дворцовая стража.</w:t>
        <w:br/>
        <w:t>- Здесь кто-то был!</w:t>
        <w:br/>
        <w:t xml:space="preserve">- Быстрее, может, мы сможем его поймать!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не вмешивалась. На её идеально гладком лбу возникла морщинка. Она покачала головой в ответ на свои мысли, и решительно направилась в бальный зал.</w:t>
      </w:r>
    </w:p>
    <w:p>
      <w:pPr>
        <w:pStyle w:val="Web"/>
        <w:tabs>
          <w:tab w:val="clear" w:pos="708"/>
          <w:tab w:val="left" w:pos="720" w:leader="none"/>
        </w:tabs>
        <w:ind w:left="360" w:hanging="0"/>
        <w:rPr/>
      </w:pP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ab/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У подножья лестницы её ждал черноволосый юноша в строго официальном костюме и полумаске.</w:t>
        <w:br/>
        <w:t>- Могу ли я пригласить вас на танец?</w:t>
        <w:br/>
        <w:t>- Эндимион!- негромко произнесла Серенити, подавая ему руку.- Почему вы в маске?</w:t>
        <w:br/>
        <w:t>- Скоро начнется война.-Эндимион старался быть бесстрастным, но голос выдавал его боль и тревогу.- Я не хочу, чтобы вы видели лицо своего врага.</w:t>
        <w:br/>
        <w:t>- Эндимион!</w:t>
        <w:br/>
        <w:t xml:space="preserve">- Металлия просыпается, и он уже завладел душами большинства людей, вселяя в них зло и ненависть. Я не могу остановить его. Металлия призывает их напасть на Луну…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Я знала это, безмолвно сказала Серенити, знала, что это случится, с того самого момента, как увидела Погибель. И мама знала, я уверена. Мы обе знали, но ничего не могли изменить…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Незаметно из пышного бального зала они перешли на залитый мягким серебристым светом балкон. Синие глаза Эндимиона блеснули из прорезей маски.</w:t>
        <w:br/>
        <w:t>- Серенити, ты поможешь мне?</w:t>
        <w:br/>
        <w:t xml:space="preserve">- Да.- тихо ответила она.- </w:t>
        <w:br/>
        <w:t>Серенити…- нежно прошептал Эндимион. И только прекрасная Земля видела их поцелуй, и то, как ненужная маска спала с лица Эндимиона. Тот, кого любишь, не может стать врагом…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  <w:t>- Серенити…</w:t>
        <w:br/>
        <w:t xml:space="preserve">- Я должен уйти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Молчание.</w:t>
        <w:br/>
        <w:t>- Я должен. Я постараюсь пробудить в людях их души. Они верят мне.</w:t>
        <w:br/>
        <w:t>- Я… понимаю.- с усилием ответила Серенити и перевела взгляд вдаль, стараясь скрыть слезы. Лицо Эндимиона на миг исказилось от боли.</w:t>
        <w:br/>
        <w:t>- Серенити…</w:t>
        <w:br/>
        <w:t>- Эндимион…</w:t>
        <w:br/>
        <w:t>- Я хочу, чтобы ты знала, что я люблю тебя. И всегда буду любить.- он осторожно вложил в её ладонь небольшой медальон в форме звезды. Когда она открыла его, зазвучала грустная красивая мелодия.</w:t>
        <w:br/>
        <w:t>- Я тоже… тебя… люблю.- сказала она. Крупные слезы, которые она уже и не пыталась скрыть, падали на медальон.</w:t>
        <w:br/>
        <w:t>- Прощай.- Эндимион смотрел на неё, словно стараясь впечатать её облик в свою память, и ободряюще улыбнулся ей. Он взмыл вверх с мечом в руках и полетел к Земле. Он скрылся из виду, а Серенити ясно увидела пламя, охватившее его планету.</w:t>
        <w:br/>
        <w:t>- Эндимион!- отчаянно закричала она, но ей никто не ответил. Она крепко сжала в руке его подарок, и, старательно выпрямившись, пошла ко дворцу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  <w:t>- Серенити, ты видела вспышку?- спросила Селена. К ним присоединились встревоженные воины в матросках, Луна и Артемис.</w:t>
        <w:br/>
        <w:t xml:space="preserve">- Да.- безучастно ответила она. </w:t>
        <w:br/>
        <w:t xml:space="preserve">- Доченька, что с тобою?- взволнованная Селена обняла дочь.- Что у тебя в руке?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Серенити расслабила руку, ласково коснулась медальона. Снова зазвучала музыка. Личико принцессы скривилось, из-под закрытых глаз потекли слезы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Все поняли, что это значит.</w:t>
        <w:br/>
        <w:t>- Бедная девочка.- сказала сейлор Юпитер, сама едва не плача.- Ну почему?</w:t>
        <w:br/>
        <w:t>- Серенити, он не даст себя убить.- в объятиях матери сдавленные рыдания принцессы медленно затихать.- Когда мы победим, вы снова встретитесь.</w:t>
        <w:br/>
        <w:t>- Правда?</w:t>
        <w:br/>
        <w:t>- Еще не все потеряно!- озорно усмехнулась Сейлор Марс.</w:t>
        <w:br/>
        <w:t xml:space="preserve">- Мы им покажем!- поддержала сейлор Венера.- Можешь на нас положиться!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Принцесса улыбнулась сквозь слезы.</w:t>
        <w:br/>
        <w:t>- Вы правы. Мы должны быть сильными, чтобы победить.</w:t>
        <w:br/>
        <w:t>- Правильно.- сейлор Меркури весело встряхнула короткими синими волосами.- Так держать!</w:t>
        <w:br/>
        <w:t>- Я больше не буду плакать.- Серенити вытерла лицо.- Надо действовать.</w:t>
        <w:br/>
        <w:t>- Та вспышка действительно означает, что Металлия проснулся.- сказал Артемис.</w:t>
        <w:br/>
        <w:t>- По нашим подсчетам он не мог сделать это сам.- Сейлор Меркури нахмурилась.- А это значит, что ему кто-то помог. Этот кто-то должен обладать немалой мощью. Я могу вычислить, кто это.</w:t>
        <w:br/>
        <w:t>- Не надо.- Селена жестом остановила Меркури.- Я знаю. Это…</w:t>
        <w:br/>
        <w:t xml:space="preserve">- Погибель.- закончила за неё Серенити, по прежнему не поднимая глаз. </w:t>
        <w:br/>
        <w:t>- Верно. Она уже успела заблокировать портал, ведущий на Землю.</w:t>
        <w:br/>
        <w:t>- Она сошла с ума!- воскликнула Луна с ужасом.- Она уничтожит Землю!</w:t>
        <w:br/>
        <w:t>- Нет. Она собирает силы, чтобы напасть на нас.- черты лица королевы обострились.</w:t>
        <w:br/>
        <w:t>- Эндимион сказал, что попытается вывести людей из-под власти Металлии.</w:t>
        <w:br/>
        <w:t>- Очень хорошо.- одобрительно кивнула Селена.- Если бы только у него получилось!- отчаяние в её голосе само за себя говорило, как ей трудно. Она стремительно поднялась.- Луна, Артемис, идемте со мной. Я хочу обратиться за помощью к Серебряному Кристаллу. Мне очень нужна ваша помощь. Воины, будьте настороже. Серенити, до моего возвращения не покидай дворец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Вечером, когда Серенити посмотрела на Землю, вместо прекрасного голубого лика она увидела уродливую огненную пасть, жадно тянувшуюся к Луне.</w:t>
      </w:r>
    </w:p>
    <w:p>
      <w:pPr>
        <w:pStyle w:val="Web"/>
        <w:rPr>
          <w:rFonts w:ascii="Comic Sans MS" w:hAnsi="Comic Sans MS" w:cs="Comic Sans MS"/>
          <w:color w:val="800080"/>
          <w:sz w:val="22"/>
        </w:rPr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b/>
          <w:bCs/>
          <w:color w:val="800080"/>
          <w:sz w:val="22"/>
        </w:rPr>
        <w:t>3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  <w:t>- Принцесса, проснитесь!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, вынырнув из тяжелого сна, непонимающе осмотрелась. За окном стояла глубокая ночь.</w:t>
        <w:br/>
        <w:t>- Меркури, Марс, Венера, Юпитер!- воскликнула она. Глаза воинов тревожно блестели в темноте. – Что случилось?</w:t>
        <w:br/>
        <w:t>- Металлия приближается, принцесса.- Серенити не сразу узнала голос сейлор Марс.- Мы пришли предупредить вас и напомнить, что вы не должны выходить из дворца.</w:t>
        <w:br/>
        <w:t>- Девочки!- Серенити резко села на кровати.- Вы словно прощаетесь!</w:t>
        <w:br/>
        <w:t>- Ну что ты!- сейлор Юпитер обняла принцессу за плечи.- Мы не собираемся умирать!</w:t>
        <w:br/>
        <w:t>- Мы справимся и вернемся к тебе.- бодро сказала сейлор Венера.- Но сейчас нам пора.</w:t>
        <w:br/>
        <w:t>- Береги себя, Серенити.- шепнула сейлор Меркури прежде чем все четверо исчезли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  <w:t>- Как он силен!- озабоченно произнесла сейлор Меркури, вглядываясь в темные небеса над площадкой.</w:t>
        <w:br/>
        <w:t>- С ним Погибель.- бросила сейлор Марс.</w:t>
        <w:br/>
        <w:t>- Если мы не остановим их здесь, то принцесса Серенити будет в опасности!- сейлор Юпитер приготовилась к бою.</w:t>
        <w:br/>
        <w:t>- Когда королева вернется, она защитит свой дом. Потенциал Кристалла огромен. Пора!</w:t>
        <w:br/>
        <w:t>- За королеву Селену!</w:t>
        <w:br/>
        <w:t>- За Луну!</w:t>
        <w:br/>
        <w:t>- За мир на Земле и Луне!</w:t>
        <w:br/>
        <w:t xml:space="preserve">- За нашу Серенити!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Небо раскрылось и огромная толпа людей, ведомых Металлией, бросилась вперед. Им противостояло лишь четверо, но эти четверо готовились сражаться до последнего.</w:t>
        <w:br/>
        <w:t>- Мыльный дождь!</w:t>
        <w:br/>
        <w:t>- Дух Огня!</w:t>
        <w:br/>
        <w:t>- Дух Грома!</w:t>
        <w:br/>
        <w:t>- Луч Полумесяца!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Каждый из воинов вызывал свое оружие. Накопленная ими мощь устремилась вперед, но сила Металлии сметала все на своем пути. Воины держались, но даже их выносливость имела предел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Когда Металлия вошел в Лунное Королевство, на площадке осталось лежать четыре измятых, искалеченных тела. Мертвых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И принцесса, сидящая в своей спальне, почувствовала это. </w:t>
        <w:br/>
        <w:t>- Нет!- закричала она.- Нет, пожалуйста, только не они! Девочки…- она беззвучно рыдала, закрыв лицо руками.- Девочки… Марс, Венера, Юпитер, Меркури… Девочки, вы же обещали! Обещали, что не умрете!</w:t>
        <w:br/>
        <w:t xml:space="preserve">- Я не могу сидеть тут и ждать.- виновато сказала она.- Простите, девочки…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Белое платье светилось в ночной мгле, когда принцесса шла к обзорному полю. Золотые волосы стремительно летели за ней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Во главе отборной армии королевы Погибель стояли Кунсайт, Зойсайт, Нефрит и Джидайт, грозно гремевшие мечами и щитами. Лунное Королевство разрушали прямо на глазах у его принцессы, а она ничего не могла сделать. Её умения не включали в себя сражения. Её мать королева Селена только-только начала учить этому свою дочь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Она смотрела, чувствуя, как её сердце разрывается на части, совсем забыв о том, что она – желанная мишень для своих врагов. Впрочем, даже это не заставило бы её уйти. </w:t>
        <w:br/>
        <w:t xml:space="preserve">- Принцесса Серенити!- загремел в воздухе голос Погибель. Она сама стремительно подлетела ближе.- Если бы ты знала, как я ненавижу твое смазливое личико!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еренити не дрогнула. Она медленно выпрямилась, упрямо вскинула вверх голову.</w:t>
        <w:br/>
        <w:t>»Я умру, как полагает принцессе.- подумала она.- Ей не запугать меня!»</w:t>
        <w:br/>
        <w:t>- Умри!- Погибель занесла руку. Черный туман с готовностью ринулся к Серенити. Она приготовилась к смерти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Принц Эндимион опустился на площадку. С его губ слетел горестный возглас, когда он увидел мертвых воинов. Он вспомнил, какими веселыми и жизнерадостными они были, когда он впервые увидел их.</w:t>
        <w:br/>
        <w:t xml:space="preserve">- Кто-то ответит за это, я обещаю.- он склонил голову в знак уважения к отваге погибших.- Упокойтесь с миром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Он осмотрелся, и ужасная картина разрушений Луны предстала перед его глазами.</w:t>
        <w:br/>
        <w:t>- Они добрались до дворца! Неужели я опоздал?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Туман растаял на полдороги к принцессе. Алая роза, отбив атаку, вонзилась в землю. Невесть откуда взявшийся Эндимион встал между Серенити и Погибелью. Его гневный взгляд был устремлен на королеву с Земли.</w:t>
        <w:br/>
        <w:t>- Никогда не трогай принцессу Луны! Иначе будешь иметь дело со мной!</w:t>
        <w:br/>
        <w:t>- Эндимион? Ты? Но почему?- потрясенно воскликнула Погибель.- Ты же принц Земли, ты бы мог стать королем Луны и Земли, если бы женился на мне!</w:t>
        <w:br/>
        <w:t>- Опомнись, Погибель!- горячо крикнул Эндимион.- Металлия подчинил тебя себе! Сбрось с себя наваждение! Еще не поздно!</w:t>
        <w:br/>
        <w:t>- Умрите!- бешено завопила Погибель. Черное пламя сорвалось с её пальцев. Треск магии слился воедино с криком Эндимиона. Этот удар он принял на себя. Его швырнуло в воздух.</w:t>
        <w:br/>
        <w:t>- Серенити,- с трудом произнес он. У него даже не было сил опуститься на землю,- беги, быстрее!</w:t>
        <w:br/>
        <w:t>- Нет.- просто ответила принцесса и легко оттолкнулась от каменных плит, мелкими быстрыми шагами по воздуху приближаясь к нему.</w:t>
        <w:br/>
        <w:t xml:space="preserve">- Серенити…- лицо Эндимиона дрогнуло, и он протянул руку ей навстречу. Она сделала отчаянный рывок, и их руки соприкоснулись. Они смотрели только друг на друга, и на их лицах появилась улыбка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Этого Погибель уже не могла стерпеть. Её третий удар чудовищной мощи накрыл собой и принца Земли, и Лунную принцессу. Два смертных крика прозвучало под темным небом. Взрывом их разнесло в разные стороны, но, даже мертвые, они продолжали тянуться друг к другу.</w:t>
      </w:r>
    </w:p>
    <w:p>
      <w:pPr>
        <w:pStyle w:val="Web"/>
        <w:rPr/>
      </w:pPr>
      <w:r>
        <w:rPr>
          <w:rFonts w:cs="Comic Sans MS" w:ascii="Comic Sans MS" w:hAnsi="Comic Sans MS"/>
          <w:color w:val="800080"/>
          <w:sz w:val="22"/>
        </w:rPr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Перед полуразрушенным дворцом опустился серебряный вихрь. Никем не замеченный, он плавно растаял в воздухе, а на его месте возникла королева Селена в сопровождении своих верных советников. В правой руке она держала Лунный Жезл, а в правой нестерпимым блеском горел Серебряный Кристалл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Одним взглядом охватила она свое разрушенное королевство, мертвых воинов, безжизненное тело Серенити и – совсем рядом с нею – принца Эндимиона. Она ничего не сказала, но её молчание было всяких слов. Жизнь покидала её. </w:t>
        <w:br/>
        <w:t>- Королева!- из глаз Луны текли слезы.</w:t>
        <w:br/>
        <w:t>- Я победила!- торжествующий крик Погибели разнесся по мертвой Луне.- Принцесса Луны мертва! Теперь Земля и Луна принадлежат мне!</w:t>
        <w:br/>
        <w:t>- Нет.- тихо промолвила Селена, соединяя воедино Лунный Жезл и Серебряный Кристалл. Её лицо излучало спокойную решимость.</w:t>
        <w:br/>
        <w:t>- Королева, если вы используете Серебряный Кристалл, то погибнете!- тревожно напомнил Артемис.</w:t>
        <w:br/>
        <w:t>- Я буду рада отдать свою жизнь Земле и Луне.- твердо сказала Селена. Её взгляд задержался на теле дочери. Она вскинула жезл над головой.</w:t>
        <w:br/>
        <w:t xml:space="preserve">- Исцеляющая сила Луны!- от этого крика замерли все войска Погибель.- Помоги!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>Свет лился из Лунного жезла королевы Селены. Генералы, тщетно пытавшиеся укрыться от него, Металлия, Погибель были скованы цепями вечного сна. Свет бережно подхватил четырех воинов, принцессу Серенити и Эндимиона и понес их к Земле.</w:t>
        <w:br/>
        <w:t>- Я надеюсь, вы будете счастливы в своей новой жизни…- умирающая королева смотрела им вслед.- Я посылаю вас в будущее Земли. Вы будете жить как обычные люди. Но если Зло проснется, я поручаю вам, Луна и Артемис, отыскать принцессу и отдать ей Жезл. В её руках он защитит мир, но если он попадет в злые руки…</w:t>
        <w:br/>
        <w:t xml:space="preserve">- Да, королева!- заплаканная Луна подняла выпавший из ослабших рук Селены жезл. Лицо королевы Луны, обращенное к небу, было странно спокойным. Свет Жезла подхватил Луну и Артемиса. </w:t>
        <w:br/>
      </w:r>
      <w:r>
        <w:rPr>
          <w:rFonts w:cs="Comic Sans MS" w:ascii="Comic Sans MS" w:hAnsi="Comic Sans MS"/>
          <w:color w:val="800080"/>
          <w:sz w:val="22"/>
        </w:rPr>
        <w:drawing>
          <wp:inline distT="0" distB="0" distL="0" distR="0">
            <wp:extent cx="95885" cy="9588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800080"/>
          <w:sz w:val="22"/>
        </w:rPr>
        <w:t xml:space="preserve">Королева Селена лежала на одной из рухнувших колонн дворца. Глаза её в последний раз раскрылись и она прошептала, улыбаясь чистому лику далекой планеты </w:t>
        <w:br/>
        <w:t xml:space="preserve">- Будь счастлива, доченька…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800080"/>
          <w:sz w:val="28"/>
          <w:u w:val="single"/>
        </w:rPr>
      </w:pPr>
      <w:r>
        <w:rPr>
          <w:rFonts w:cs="Comic Sans MS" w:ascii="Comic Sans MS" w:hAnsi="Comic Sans MS"/>
          <w:i/>
          <w:iCs/>
          <w:color w:val="800080"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  <w:color w:val="800080"/>
          <w:sz w:val="28"/>
          <w:u w:val="single"/>
        </w:rPr>
        <w:t xml:space="preserve">рассказ принадлежит сайту </w:t>
      </w:r>
      <w:hyperlink r:id="rId2">
        <w:r>
          <w:rPr>
            <w:rStyle w:val="InternetLink"/>
            <w:rFonts w:cs="Comic Sans MS" w:ascii="Comic Sans MS" w:hAnsi="Comic Sans MS"/>
            <w:i/>
            <w:iCs/>
            <w:sz w:val="28"/>
            <w:lang w:val="en-US"/>
          </w:rPr>
          <w:t>SailorBibli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Lucida Console" w:hAnsi="Lucida Conso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Console" w:hAnsi="Lucida Consol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Console" w:hAnsi="Lucida Console" w:cs="Arial"/>
      <w:bCs/>
      <w:i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both"/>
    </w:pPr>
    <w:rPr>
      <w:rFonts w:ascii="Garamond" w:hAnsi="Garamond" w:cs="Garamond"/>
      <w:b/>
      <w:sz w:val="32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orbibli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1:50:00Z</dcterms:created>
  <dc:creator>Гуменникова Оксана Константиновна</dc:creator>
  <dc:description/>
  <dc:language>en-US</dc:language>
  <cp:lastModifiedBy>Гуменникова Оксана Константиновна</cp:lastModifiedBy>
  <dcterms:modified xsi:type="dcterms:W3CDTF">2002-06-15T11:55:00Z</dcterms:modified>
  <cp:revision>1</cp:revision>
  <dc:subject/>
  <dc:title/>
</cp:coreProperties>
</file>