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Исповедь урагана</w:t>
      </w:r>
      <w:r>
        <w:rPr/>
        <w:t xml:space="preserve"> </w:t>
        <w:br/>
        <w:t>Часть 1</w:t>
      </w:r>
    </w:p>
    <w:p>
      <w:pPr>
        <w:pStyle w:val="Normal"/>
        <w:rPr/>
      </w:pPr>
      <w:r>
        <w:rPr/>
        <w:br/>
        <w:t xml:space="preserve">      </w:t>
      </w:r>
      <w:r>
        <w:rPr>
          <w:b/>
          <w:bCs/>
        </w:rPr>
        <w:t>Глава 1.</w:t>
      </w:r>
      <w:r>
        <w:rPr/>
        <w:t xml:space="preserve"> </w:t>
        <w:br/>
        <w:t xml:space="preserve">      Порывы ветра бьют прямо в лицо, развевая мои длинные волосы нежно-розового цвета за спиной подобно плащу. Я стою на самой вершине горы, окруженной со всех сторон пропастью, ветер, постепенно превращаясь в ураган, старается столкнуть меня вниз, но я стою и только вытягиваюсь вверх, с наслаждением подставляя свое тело под удары стихии... А потом странная легкость наполняет меня, и ураган, словно признав во мне свою сестру, подхватывает меня в свои нежные объятия и уносит ввысь... Я никогда не думала, что буду летать среди облаков, парить в высоте вместе с орлами и нежиться в жарких лучах солнца... </w:t>
        <w:br/>
        <w:t xml:space="preserve">      Так я стала Звездным Воином. Мое имя - Сэйлор-Ариэль, Воин Ураганов. Моя стихия - воздух, знак Зодиака - Близнецы, любимый камень - топаз. Я обожаю розовые топазы, розовый жемчуг и розовый шелк, а еще землянику. Только не ярко розовый цвет, с переходом в малиновый, а нежный, как только что распустившийся бутон розы, на нежных лепестках которого посверкивают капельки росы... </w:t>
        <w:br/>
        <w:t xml:space="preserve">      Я стала Звездным Воином, когда мне было всего десять лет. С тех пор я живу странной, двойной жизнью. Обычная я - это красивая девушка, немного легкомысленная, но добрая и славная Рамина Куро, восходящая звезда в мире художественной гимнастики, ученица последнего класса школы. Скоро я буду держать экзамены на поступление в колледж Мюген. А настоящая я - это жесткий, несгибаемый Воин Ариэль, один из спутников Урана, но гордый и заносчивый, никому не подчиняющийся. Мое оружие - "каменный дождь" - немного похоже на оружие моего лидера, Урануса, но, конечно, гораздо сильнее, гораздо. Потому что Уранус только ветер, а я, я - ураган. </w:t>
        <w:br/>
        <w:t xml:space="preserve">      Сегодня, после школы, я заглянула в симпатичное кафе, где подают самое вкусное земляничное мороженое во всем Токио. Но не это привлекло меня - я равнодушна к сладостям, если только это не предмет внимания со стороны любимого, - на самом деле я здесь из-за одного человека. </w:t>
        <w:br/>
        <w:t xml:space="preserve">      Она сидит напротив меня за соседним столиком. Мне удается созерцать ее безукоризненный профиль, и это наполняет мое каменное сердце странным, теплым чувством. Но я снова опускаю глаза на мороженое, и исходящий от него холод вновь убивает всякие чувства в моей непроницаемой душе. Надо вспомнить, почему я пришла сюда... </w:t>
        <w:br/>
        <w:t xml:space="preserve">      Это она - причина того, что я не дома или тренировке. Харука Тено, ученица колледжа Мюген, восходящая звезда "Формулы-1", точнее, уже звезда. Она старше меня на три года. Я всегда смотрела все гонки с ее участием. Не потому, что мне она нравится, а потому, что это моя работа: следить за ней. Потому что я знаю, что на самом деле Харука - Сэйлор-Уранус. Я уже видела ее в бою. Вчера, когда меня привлекло в сражение странное излучение, исходящее от демона - конечно, это был один из кристаллов, которые я искала! Пришлось вмешаться в битву, хотя мне было запрещено раскрывать себя. Как бы то ни было, Воины уже знают о моем появлении и, кажется, собираются завербовать меня в свою команду... </w:t>
        <w:br/>
        <w:t xml:space="preserve">      "Мы же Звездные Воины! - вспоминаю я тоненький голосок этой девчонки, которую они провозгласили принцессой Серенити. - Мы делаем одно дело! Мы должны быть вместе!" </w:t>
        <w:br/>
        <w:t xml:space="preserve">      Здесь я презрительно усмехнулась, вспомнив это. Нет, девочка, ты ошибаешься. У нас разные миссии. Ты спасаешь этот насквозь прогнивший мир, я несу ему очищение, очищение кровью! </w:t>
        <w:br/>
        <w:t xml:space="preserve">      Пальцы мои крепко сжали десертную ложечку, и я чувствую, как металл покорно изгибается в моей хватке. И успокаиваюсь. Не время пока себя раскрывать. Пока я должна следить за Харукой. Я не должна дать им возможность помешать в выполнении моих планов. И единственный, кто может встать на моем пути - достаточно серьезный противник, чтобы обратить на нее внимание, - это она, Сэйлор-Уранус. </w:t>
        <w:br/>
        <w:t xml:space="preserve">      С минуту я созерцаю ее безукоризненный профиль, светлую челку, падающую на лоб мягкими прядями. Мне так отчаянно хочется прикоснуться к этой нежной коже, ласкать эти твердые губы, быть рядом с нею, что это выше моих сил! Но я снова сдерживаюсь, глядя на мороженое, а когда поднимаю голову, встречаю ее загадочный, немного насмешливый, но неожиданно теплый и интригующий взгляд. </w:t>
        <w:br/>
        <w:t xml:space="preserve">      Она встает, легкой, пружинящей походкой направляясь ко мне. Я машинально отмечаю твердость и уверенность ее шага, некую мужественность, скользящую в каждом движении ее сильного тела. Она садится передо мной. </w:t>
        <w:br/>
        <w:t xml:space="preserve">      - Привет. - Харука кладет на стол свои руки с длинными, тонкими пальцами. Я слышала, что она играет на пианино. - Ты выглядишь грустной. С тобой все в порядке? - в ее голосе я слышу нотки заботы и тревоги. Это удивительно! Незнакомый человек так беспокоится обо мне! Обо мне, которая с десяти лет привыкла обходиться без чьей-то поддержки и участия! </w:t>
        <w:br/>
        <w:t xml:space="preserve">      Я слабо улыбаюсь. </w:t>
        <w:br/>
        <w:t xml:space="preserve">      - Нет, со мной все в порядке. - Машинально я поправляю выбившуюся из прически светло-розовую прядь, но вместо этого с резким щелчком шпилька выскакивает из прически, и мои густые волосы великолепным водопадом падают на плечи. Я смущенно улыбаюсь, немного краснею... </w:t>
        <w:br/>
        <w:t xml:space="preserve">      Испытанный прием. Господи, как мне это надоело! Как надоело играть в эти глупые чувства, изображать растерянность и смущение, казаться нежным беззащитным цветочком! Я не такая! Но девушке, сидящей напротив меня, совершенно не нужно об этом знать. </w:t>
        <w:br/>
        <w:t xml:space="preserve">      - Я рад, - она действительно рада, что со мной все в порядке, и даже эта маленькая особенность - привычка говорить о себе, как о мужчине, - играет на фразу. К тому же она, кажется, сумела разглядеть мою неяркую, незаметную, словно жемчужина в раковине, красоту. Это удается не каждому. </w:t>
        <w:br/>
        <w:t xml:space="preserve">      Мы мирно болтали на отвлеченные темы, вернее, это она о чем-то говорила, а я поддакивала, изредка вставляя краткие реплики и любуясь своей собеседницей. У Харуки оказались дивные темно-зеленые глаза, в которых я была уже готова утонуть, не взирая на принципы и волевые установки, как... </w:t>
        <w:br/>
        <w:t xml:space="preserve">      - Привет! Опять ты заигрываешь с хорошенькой девушкой, Харука?! </w:t>
        <w:br/>
        <w:t xml:space="preserve">      Мы обернулись. У нашего столика стояла девушка, вероятно, ровесница Харуки. Но она мне сразу не понравилась - слишком яркая, слишком вызывающая. Не хочется сравнивать с собой, но я на ее фоне незаметная серая мышка, скромная и тихая, слишком бесцветная для того, чтобы надолго удержать чье-то внимание. У нее длинные, до плеч, волнистые волосы цвета морской волны, синие глаза, маленький рост (я была высокой девушкой, в отличие от своих сверстниц), намеренно беззащитная и ранимая. Но я знаю, что это всего лишь обман. Мичиру Кайо, Сэйлор-Нептун, коварный и сильный Воин. Но она слабее меня, гораздо слабее, хотя бы потому, что ураган в своем гневе повелевает водой. Но, подавив внезапно поднявшуюся в душе неприязнь, я приветливо улыбаюсь, делая большие восторженные глаза и мило щебечу: </w:t>
        <w:br/>
        <w:t xml:space="preserve">      - Добрый день, Кайо-сан! Вы не дадите мне свой автограф?! Я так люблю ваши картины! </w:t>
        <w:br/>
        <w:t xml:space="preserve">      Она смеется в ответ на это, но вместо того, чтобы расписаться на листке, протянутом мной, кратко целует меня в щеку. Я делаю приличествующие случаю восторженные глаза и немо закатываю их, всем своим видом показывая, как я счастлива. </w:t>
        <w:br/>
        <w:t xml:space="preserve">      Харука добродушно смеется и встает из-за столика. </w:t>
        <w:br/>
        <w:t xml:space="preserve">      - До встречи, Куро-сан, - говорит она и, подхватив свою напарницу под локоть, удаляется с ней. </w:t>
        <w:br/>
        <w:t xml:space="preserve">      Я долго смотрю им вслед, а потом с внезапным ожесточением тру щеку, которую поцеловала Мичиру. Мне кажется, что это осквернило меня. </w:t>
        <w:br/>
        <w:t xml:space="preserve">      Но мне все-таки немного грустно. </w:t>
        <w:br/>
        <w:t xml:space="preserve">      Этот извечный союз ветра и воды, столь распространенный среди Звездных Воинов. Да, у меня тоже есть напарник. Вернее, напарница - Тритон, и как жаль, что она - моя родная сестра! Это останавливает нас... </w:t>
        <w:br/>
        <w:t xml:space="preserve">      Не в силах больше сидеть, я встаю и почти выбегаю на улицу. Обдавший меня своим нежным дыханием ветерок напоминает о чем-то, и я, тряхнув головой, заодно оглядевшись по сторонам - не видит ли кто знакомый (им совсем не обязательно знать, в каком жестком стиле я вожу машину) - сажусь за руль своей "феррари" - жемчужно-серого цвета, как и мои глаза. Поворачиваю ключ зажигания, вдавливаю педаль газа до упора и срываюсь с места. </w:t>
        <w:br/>
        <w:t xml:space="preserve">      Надо немного расслабиться... </w:t>
      </w:r>
    </w:p>
    <w:p>
      <w:pPr>
        <w:pStyle w:val="Web"/>
        <w:rPr/>
      </w:pPr>
      <w:r>
        <w:rPr/>
        <w:br/>
        <w:t xml:space="preserve">      </w:t>
      </w:r>
      <w:r>
        <w:rPr>
          <w:b/>
          <w:bCs/>
        </w:rPr>
        <w:t>Глава 2.</w:t>
      </w:r>
      <w:r>
        <w:rPr/>
        <w:t xml:space="preserve"> </w:t>
        <w:br/>
        <w:t xml:space="preserve">      Я не подозревала, что эта встреча с Харукой так подорвет мои душевные силы. Вот уже какой день я думаю только о ней. </w:t>
        <w:br/>
        <w:t xml:space="preserve">      Нет! Так не может долго продолжаться! Я Звездный Воин, а не тряпка! Поэтому я надеваю джинсы, гриндерсы и ковбойку, собираю волосы на затылке в хвост и спускаюсь в гараж. Туда, где стоит моя красавица. </w:t>
        <w:br/>
        <w:t xml:space="preserve">      Я всегда находила успокоение в бешеной гонке, когда ветер бьет в лицо, на глазах выступают слезы от его хлестких ударов, а на сердце только счастье. Все было так и в этот раз, когда я уверенно вела машину по загородной трассе, направляясь к старому, заброшенному треку, на котором частенько тренировалась. Иногда, когда там были и другие гонщики, мы устраивали небольшие соревнования, выясняя, кто же все-таки самый лучший. Обычно я побеждала, но в этот раз меня ждал сюрприз... </w:t>
        <w:br/>
        <w:t xml:space="preserve">      Подъезжая к треку, я еще издали увидела сверкающую в солнечных лучах золотую "феррари" и похолодела - это была машина Харуки, - но сворачивать поздно. Меня заметили. Знакомый по прошлым гонкам водитель приветливо помахал мне рукой и, когда я остановилась, подошел... нет, подбежал ко мне: </w:t>
        <w:br/>
        <w:t xml:space="preserve">      - Привет, Рамина! Мы тут тебе нашли нового соперника. Познакомься, - он отошел в сторону, пропуская вперед Харуку, - Харука Тено. </w:t>
        <w:br/>
        <w:t xml:space="preserve">      Я вежливо, стараясь не выдать своего изумления, но холодно улыбаюсь, выходя из машины, проигнорировав вежливо поданную руку товарища. Если уж она видела, как я вожу машину, нет смысла больше притворяться нежным цветочком. </w:t>
        <w:br/>
        <w:t xml:space="preserve">      Харука улыбается мне: </w:t>
        <w:br/>
        <w:t xml:space="preserve">      - Я не знала, что ты водишь! </w:t>
        <w:br/>
        <w:t xml:space="preserve">      - Ты многого обо мне не знаешь, - парирую я прежним, невыразительным голосом, способным заморозить округу на несколько миль вокруг. </w:t>
        <w:br/>
        <w:t xml:space="preserve">      Она намеренно удивленно вскидывает свои четко очерченные брови, на губах ее играет насмешливая улыбка, в которой я вижу только симпатию, но, тем не менее, предлагает: </w:t>
        <w:br/>
        <w:t xml:space="preserve">      - Тогда, может, устроим небольшое соревнование? </w:t>
        <w:br/>
        <w:t xml:space="preserve">      - На интерес? - спрашиваю я, блестяще выдерживая равнодушный тон. </w:t>
        <w:br/>
        <w:t xml:space="preserve">      - Неважно, - отмахивается Харука, словно речь шла о чем-то незначительном. </w:t>
        <w:br/>
        <w:t xml:space="preserve">      Я пожимаю плечами и сажусь обратно за руль. Дождавшись, когда Харука займет свое место, выезжаю на трек, слегка морщась, когда колеса попадают в выбоины и колдобины - но таковы условия гонки, я не могу их проигнорировать, могу только преодолеть. </w:t>
        <w:br/>
        <w:t xml:space="preserve">      Собравшиеся зеваки, вероятно, уже прослышавшие о нашем состязании, собираются у ограждения. Один из моих старых знакомых поднимает руку, привлекая наше внимание, а потом резко опускает ее, и я срываюсь с места. </w:t>
        <w:br/>
        <w:t xml:space="preserve">      Наблюдая за Харукой раньше, я не понимала еще, какой она сильный противник, но теперь мне пришлось попотеть, расплачиваясь за неосмотрительность. Я полностью сосредоточилась на дороге и механизмах машины, не обращая внимания даже на свою соперницу, краем глаза лишь отмечая, что она держится наравне со мной, не отставая, но даже немного опережая. </w:t>
        <w:br/>
        <w:t xml:space="preserve">      Мне это нравится. Мне нравится побеждать по-настоящему сильных противников, а потому даже разочарованно сознаю, что сейчас наша скоростная гонка закончится и моя противница окажется побежденной. Последняя мысль неожиданно вызывает во мне целую волну негодования, и я чуть-чуть, самую малость, сбавляю скорость, пропуская Харуку на финише. Дело сделано. Я испытала себя, почти победила. </w:t>
        <w:br/>
        <w:t xml:space="preserve">      Но пока лучше признать ее превосходство, чем обращать на себя ненужное внимание. </w:t>
        <w:br/>
        <w:t xml:space="preserve">      Харука вышла из машины, но на ее лице я не увидела радости от победы. Наоборот, она чем-то раздражена. Но, как только к нам приблизились зрители, она быстро нацепила на лицо маску победителя и даже улыбнулась. Едва же девушка повернулась ко мне, она снова стала серьезной и даже сердитой. </w:t>
        <w:br/>
        <w:t xml:space="preserve">      - Зачем ты это сделала? - тут же спросила она, когда нас наконец-то оставили в покое. Ее суровый взгляд не предвещал ничего хорошего. Кажется, сейчас она заставит меня переиграть всю гонку. </w:t>
        <w:br/>
        <w:t xml:space="preserve">      - Что? - я безуспешно пытаюсь притвориться ветошью, но все усилия напрасны. </w:t>
        <w:br/>
        <w:t xml:space="preserve">      Тяжелая рука Харуки, лежащая на мое плече, вдруг со злости сильно стискивает меня, что едва могу удержать возглас боли и удивления. </w:t>
        <w:br/>
        <w:t xml:space="preserve">      - Не пытайся прикинуться дурочкой, Рамина, - почти шипит она. В этот момент, как мне подумалось, Харука была очень красива... - Зачем перед финишем ты сбавила скорость? </w:t>
        <w:br/>
        <w:t xml:space="preserve">      Она заметила? - удивляюсь я про себя, стараясь ничем не выдать охвативших меня чувств, но потом обрываю собственную реплику. Конечно, она же профессионал! </w:t>
        <w:br/>
        <w:t xml:space="preserve">      Я отворачиваюсь, по привычке делаю обиженные глаза, и отвечаю на поставленный вопрос: </w:t>
        <w:br/>
        <w:t xml:space="preserve">      - Я не хотела ронять твой авторитет в глазах окружающих, Харука, - она не верит мне, я это вижу в ее глазах. Правда, на ее месте я бы тоже не верила такой лживой девчонке, как я. </w:t>
        <w:br/>
        <w:t xml:space="preserve">      - Хорошо, - спокойно соглашается она, хотя внутри вся, наверное, кипит от негодования. - Мы снова устроим соревнование. Только подальше от зевак. Понятно? </w:t>
        <w:br/>
        <w:t xml:space="preserve">      Я киваю и снова отворачиваюсь, подставляя лицо внезапно налетевшему ветерку. В нем чувствуется запах тревоги... К чему бы это? </w:t>
        <w:br/>
        <w:t xml:space="preserve">      Для новой гонки Харука выбрала совершенно заброшенную и давно пустующую трассу, которая заканчивалась тупиком. Вот до этого тупика нам и предстояло ехать, соревнуясь в скорости и умении. </w:t>
        <w:br/>
        <w:t xml:space="preserve">      На этот раз я совершенно не собиралась уступать этой чертовски прекрасной и соблазнительной девушке, а потому сурово сжала губы и села в свою машину. </w:t>
        <w:br/>
        <w:t xml:space="preserve">      Едва мы сорвались с места, Харука однозначно показала мне, какова она на треке по-настоящему. Конечно, было бы глупо предполагать, что я могу просто так обставить ее. Ее, профессионала, о котором уже четыре года подряд говорят не смолкая. Я вспомнила многочисленные статьи и репортажи, которые мне доводилось читать. Многочисленные фотографии, интервью, комментарии, восхищенные "ахи-охи". Мне не требовалось сохранять этот хлам на память, как другим ее фанаткам - у меня фотографическая память, - но иногда мне хотелось иметь у себя нечто существеннее воспоминаний, пусть и весьма отчетливых. </w:t>
        <w:br/>
        <w:t xml:space="preserve">      Все эти тексты сводились только к одному: "Харука Тено, восходящая звезда "Формулы-1" - гений, самородок, чудо!" и тому подобное. </w:t>
        <w:br/>
        <w:t xml:space="preserve">      Теперь у меня была прекрасная возможность на собственном опыте убедиться, что чувствуют посрамленные ею спортсмены. </w:t>
        <w:br/>
        <w:t xml:space="preserve">      Я никогда не увлекалась гонками. Все-таки где-то в глубине души я была довольно мягкой и ранимой, но скорость всегда привлекала меня, хотя я и выбрала из спорта художественную гимнастику. Но водить меня научили в совершенстве. У моей сестры - Джойсан - всегда было много друзей гонщиков и каскадеров, они и научили меня всему тому, что я сейчас знаю. Тритон сама настаивала на этом, хотя поначалу я была против... </w:t>
        <w:br/>
        <w:t xml:space="preserve">      Все это пронеслось в моей голове за считанные секунды, а я уже точно знала, что проиграла. Харука не оставила мне ни единого шанса, сразу выйдя в лидеры. Но какое-то упрямство заставляло меня выжимать из машины последние силы, которых хватало только на то, чтобы еле-еле держаться вровень с прекрасной гонщицей. </w:t>
        <w:br/>
        <w:t xml:space="preserve">      Резко взвизгнули тормоза, шины чуть не загорелись, когда я лихо остановилась, почтительно пропуская победительницу вперед. Сняла перчатки и положила уставшие руки на руль. Харука вылезла из машины, жестом приглашая меня сделать то же самое, и непринужденно опустилась на изумрудную траву. </w:t>
        <w:br/>
        <w:t xml:space="preserve">      Я устроилась неподалеку. Впрочем, если так я хотела избежать неминуемого, то глубоко ошибалась. Нутром я чувствовала, что она уже положила на меня глаз и уже ни за что не упустит. Для того и была выдумана эта гонка, для этого же Харука вела машину на треке хуже, чем обычно. Все ее действия были тщательно продуманы, поэтому я только испуганно вздрогнула, когда Тено поднялась и села рядом со мной, властно обняв за плечи. </w:t>
        <w:br/>
        <w:t xml:space="preserve">      Как можно вырваться из этой хватки, я не представляла, поэтому покорно ждала своей участи. Где-то внутри меня боролось два противоречивых чувства: с одной стороны мне было невыразимо приятно чувствовать рядом с собой сильное, такое </w:t>
      </w:r>
      <w:r>
        <w:rPr>
          <w:i/>
          <w:iCs/>
        </w:rPr>
        <w:t>желанное</w:t>
      </w:r>
      <w:r>
        <w:rPr/>
        <w:t xml:space="preserve"> тело Харуки, с другой - что-то во мне бунтовало против подобных телячьих нежностей. Но это второе чувство пока было слишком слабо, чтобы обращать на него внимание. </w:t>
        <w:br/>
        <w:t xml:space="preserve">      - Ты такая красивая... - пробормотала она мне на ухо, все крепче обжимая меня. </w:t>
        <w:br/>
        <w:t xml:space="preserve">      Я зарделась - по привычке, нежели чем от смущения, но Харука только улыбнулась, заметив это проявление моей слабости. Наверно, ей было приятно видеть меня слабой, потому что она не перестала обнимать меня и со сноровкой опытного охотника уже подбиралась к моим губам. </w:t>
        <w:br/>
        <w:t xml:space="preserve">      Я со страхом ждала этого... </w:t>
        <w:br/>
        <w:t xml:space="preserve">      И чуть не потеряла сознание, когда наши губы встретились. Не было, как любят писать в романах, между нами ни искры, ни какого-то необыкновенного притяжения, это был просто поцелуй, честный и невыразимо прекрасный. От него нельзя было ничего скрыть, нельзя было притворяться, иначе это осквернило бы саму его сущность, поэтому мне ничего не оставалось делать, как покрепче прижаться к гонщице, желая лишь одного - чтобы этот поцелуй никогда не кончался... </w:t>
        <w:br/>
        <w:t xml:space="preserve">      Видимо, она хотела того же, потому что, не переставая ласкать мои губы, Харука мягко опрокинула меня на спину, и от приятной тяжести ее сильного тела я чуть не потеряла сознание, застигнутая врасплох той волной желания, что поднялась во мне в ответ на это. Ее рука с длинными пальцами пианиста проникла под мою рубашку, не встретив особого сопротивления. Почти все пуговицы уже были расстегнуты, как мне в голову вдруг пришла самая противная мысль за весь этот день: я внезапно представила себе, как Харука ласкает по ночам Мичиру... Как она целует ее, как раздевает, как говорит ей о любви... </w:t>
        <w:br/>
        <w:t xml:space="preserve">      Почувствовав мое паршивое состояние, гонщица оторвалась от моих губ и с тревогой вгляделась в мое лицо, аккуратно расправив пальцем складку на переносице: </w:t>
        <w:br/>
        <w:t xml:space="preserve">      - О чем ты думаешь? </w:t>
        <w:br/>
        <w:t xml:space="preserve">      Я постаралась как можно беспечнее улыбнуться и весело ответила: </w:t>
        <w:br/>
        <w:t xml:space="preserve">      - Да так, ни о чем... О Мичиру. </w:t>
        <w:br/>
        <w:t xml:space="preserve">      Едва я нанесла свой удар, Харука отпрянула от меня, словно я была ее врагом. В ее темно-зеленых глазах я уже не видела ни страсти, ни симпатии - только равнодушие и злость клубились в них. </w:t>
        <w:br/>
        <w:t xml:space="preserve">      - Дура! - даже голос ее стал каким-то чужим. </w:t>
        <w:br/>
        <w:t xml:space="preserve">      Я села, одной рукой судорожно сжимая края ковбойки, чтобы хоть как-то прикрыть обнаженную грудь, второй опираясь на землю, и смотрела на нее. Я никак не могла поверить, что это все она... Только что такая нежная, ласковая, а теперь - далекая и чужая. </w:t>
        <w:br/>
        <w:t xml:space="preserve">      Не обращая более на меня внимания, Харука решительно отвернулась и зашагала прочь, не увидев, как я чисто машинально протянула к ней руку... И тут же опустила, с обреченной покорностью своей судьбе наблюдая, как она садится за руль и уезжает, оставляя меня одну... </w:t>
        <w:br/>
        <w:t xml:space="preserve">      Я не выдержала и упала на примятую траву, только теперь дав волю слезам. </w:t>
        <w:br/>
        <w:t xml:space="preserve">      На что рассчитывало мироздание, столкнув меня с ней? </w:t>
      </w:r>
    </w:p>
    <w:p>
      <w:pPr>
        <w:pStyle w:val="Normal"/>
        <w:jc w:val="center"/>
        <w:rPr/>
      </w:pPr>
      <w:r>
        <w:rPr>
          <w:b/>
          <w:bCs/>
          <w:sz w:val="36"/>
          <w:szCs w:val="36"/>
        </w:rPr>
        <w:t>Исповедь урагана</w:t>
      </w:r>
      <w:r>
        <w:rPr/>
        <w:t xml:space="preserve"> </w:t>
        <w:br/>
        <w:t>Часть 2</w:t>
      </w:r>
    </w:p>
    <w:p>
      <w:pPr>
        <w:pStyle w:val="Normal"/>
        <w:rPr/>
      </w:pPr>
      <w:r>
        <w:rPr/>
        <w:br/>
        <w:t xml:space="preserve">      </w:t>
      </w:r>
      <w:r>
        <w:rPr>
          <w:b/>
          <w:bCs/>
        </w:rPr>
        <w:t>Глава 3.</w:t>
      </w:r>
      <w:r>
        <w:rPr/>
        <w:t xml:space="preserve"> </w:t>
        <w:br/>
        <w:t xml:space="preserve">      Громко зазвонил телефон, резко вырывая меня из того полудремотного состояния, в котором я пребывала последние несколько дней. После того случая мне постоянно казалось, что все произошедшее со мной не более чем сон, который закончится, как только я проснусь. Я так и жила, не просыпаясь. Ходила в школу, гуляла с подругами, которые на самом деле эти треклятые Звездные Воины, когда выдавался удобный случай, перебрасывалась парой ничего не значащих слов с Харукой, но почти всегда молчала. Также я тренировалась, не обращая внимания на слова тренера о том, что я стала хуже танцевать, у меня все валилось из рук, за что я только не бралась. Вчера, кажется, это произошло именно вчера, я расколотила вдребезги свою любимую чашку, которую сделала для меня моя сестра Джойсан. Она занималась гончарным искусством. Я даже не расплакалась, тупо скользя взглядом по осколкам. </w:t>
        <w:br/>
        <w:t xml:space="preserve">      Телефон все так же надрывался. </w:t>
        <w:br/>
        <w:t xml:space="preserve">      Равнодушно выругавшись сквозь зубы, я взяла трубку. </w:t>
        <w:br/>
        <w:t xml:space="preserve">      - Алло? - мой остановившийся взгляд по-прежнему пронзал стенку, словно я вознамерилась просверлить в ней дыру. </w:t>
        <w:br/>
        <w:t xml:space="preserve">      Звонила моя тренер. Безразлично выслушав ее монолог, я положила трубку и стала собираться - я совершенно забыла, что сегодня у меня соревнование. </w:t>
        <w:br/>
        <w:t xml:space="preserve">      Так же на автомате я вела машину, безукоризненно выполняя все дорожные правила, так что постовые провожали меня удивленными взглядами: в кои-то веки водитель "феррари" едет по правилам. </w:t>
        <w:br/>
        <w:t xml:space="preserve">      Увидев меня, тренер - миссис Зольде - удрученно махнула на меня рукой и отослала в раздевалку. Я медленно переоделась в белое спортивное боди, которое выгодно контрастировало с моей загорелой кожей. Обычно я надевала его с большим удовольствием и могла часами созерцать свою безукоризненную фигуру в зеркале. Сегодня же даже это не смогло вырвать меня из полудремы. </w:t>
        <w:br/>
        <w:t xml:space="preserve">      Я вышла вслед миссис Зольде к площадке, где уже столпились мои соперницы. По привычке я кинула один единственный взгляд в зал и похолодела... Сердце пропустило удар, потом два... А потом зачастило так, словно я только что пробежала стометровку. </w:t>
        <w:br/>
        <w:t xml:space="preserve">      Там, в центральном секторе, почти у самой площадки, сидела Харука! До меня как-то не дошло, что там и Мичиру, и иннеры, для меня имела значение только она одна. И, наверное, именно ее появление вырвало меня из забытья. Я вдруг отчетливо поняла, что совсем неподготовлена к соревнованиям. Я даже не знала, под какую музыку мне придется танцевать! </w:t>
        <w:br/>
        <w:t xml:space="preserve">      Спросила и обомлела: судьи поставили условия для обязательной программы - все участницы должны были выступать под одинаковую фонограмму! Первым номером были латиноамериканские мотивы... </w:t>
        <w:br/>
        <w:t xml:space="preserve">      Это была не моя стихия. </w:t>
        <w:br/>
        <w:t xml:space="preserve">      Моя очередь быстро подходила. Наконец, объявили мое имя. Холодея внутри, я подхватила свернутые ленты и вышла на площадку, оказавшись в ярком свете множества софитов. </w:t>
        <w:br/>
        <w:t xml:space="preserve">      Так получилось, что я оказалась лицом к лицу с Харукой, но на этот раз не смогла сдержать отчаяния. В моих глазах дрожали слезы беспомощности, но я еще могла повелевать ими и пока не давала им пролиться. И к своему удивлению увидела в ее глазах сочувствие. И жалость! </w:t>
        <w:br/>
        <w:t xml:space="preserve">      Во мне сразу все вскипело. Да как она смеет жалеть меня! Я резко встряхнула головой, чудом угодив в первые такты фанеры. Куда-то пропала сковывавшая меня беспомощность, взметнулись в воздух ленты, повинуясь моим рукам, и я растворилась в музыке, позволяя ей нести меня, куда заблагорассудиться. Это была моя самая первая страсть - в музыке и танцах я всегда находила успокоение и легкость... </w:t>
        <w:br/>
        <w:t xml:space="preserve">      Обязательную программу я оттанцевала на едином дыхании, повинуясь ритму музыки. Но когда подошла очередь произвольной программы, я глубоко вздохнула и села на скамейку - я не готовила произвольной программы. </w:t>
        <w:br/>
        <w:t xml:space="preserve">      - Вставай, Рамина! - повелительно скомандовала тренер. </w:t>
        <w:br/>
        <w:t xml:space="preserve">      Я помотала головой. </w:t>
        <w:br/>
        <w:t xml:space="preserve">      - Не встану. Я не готова! </w:t>
        <w:br/>
        <w:t xml:space="preserve">      - Покажешь то, что знаешь! Шевелись давай! </w:t>
        <w:br/>
        <w:t xml:space="preserve">      Я покорно встала, зная, что когда она говорит таким тоном, не повиноваться просто бесполезно. </w:t>
        <w:br/>
        <w:t xml:space="preserve">      Я вышла на площадку, судорожно сжимая в руках мяч. Испуганные мысли метались по памяти, отыскивая хоть мало мальски приличную и свежую программу выступления, как вдруг в сознании всплыло нечто... И я доверилась музыке, как делала не раз. </w:t>
        <w:br/>
        <w:t xml:space="preserve">      Я забыла о существовании зала, забыла о существовании людей. Я была сейчас в совершенно другом месте, я танцевала в высоком зале, среди белоснежных колонн. Нежная, плавная мелодия с перезвонами хрустальных колокольчиков вела меня за собой, и я следовала ее движению. Мое тело, облаченное в полупрозрачное белое платье, то замирало, то взлетало подобно птице в объятиях мелодии в странное небо, на котором было сразу несколько лун. А в зале, помимо меня, был еще один человек, для которого я и танцевала, вкладывая всю свою душу в свои движения. И, не успели отзвучать под высокими сводами последние хрустальные звуки, как меня подхватили сильные руки и знакомый голос прошептал на ухо: </w:t>
        <w:br/>
        <w:t xml:space="preserve">      "Ты прекрасна..." </w:t>
        <w:br/>
        <w:t xml:space="preserve">      Я вернулась в реальный мир. </w:t>
        <w:br/>
        <w:t xml:space="preserve">      Уже стихли последние такты, я остановилась, в последнем прыжке замерев на одной ноге, и меня поразила тишина, царящая в спортзале. Неужели я что-то сделала не так? </w:t>
        <w:br/>
        <w:t xml:space="preserve">      Я огляделась, попутно отмечая пораженные лица людей, и вдруг, словно весенний гром, грянули аплодисменты! </w:t>
        <w:br/>
        <w:t xml:space="preserve">      Я стояла посреди сцены и удивленно озиралась по сторонам, а люди хлопали в ладоши и хлопали, что-то радостно кричали, словно были безумно счастливы. </w:t>
        <w:br/>
        <w:t xml:space="preserve">      Я встретилась взглядом с Харукой. И она, впервые после того случая, улыбнулась мне! </w:t>
        <w:br/>
        <w:t xml:space="preserve">      Но, к сожалению, порадоваться моей победе мне не дали. Внезапно я почувствовала дуновение зла, а потом, подтверждая мое отменное чутье, под самым потолком появился демон. И тут же черное излучение захлестнуло меня - талисман! Он здесь! Я впилась взглядом в пришельца, пятясь подальше, чтобы спокойно перевоплотиться, а под сводами уже прозвучало назойливое: </w:t>
        <w:br/>
        <w:t xml:space="preserve">      - Да как ты можешь мешать людям наслаждаться прекрасным? Ты что, не знаешь, что художественная гимнастика очень красивый вид спорта? Я не позволю тебе мешать нам! Я - Сэйлор-Мун, борец за добро и справедливость! И я несу возмездие во имя Луны! </w:t>
        <w:br/>
        <w:t xml:space="preserve">      Я насмешливо улыбнулась, незаметно соскальзывая в тень. Как она самонадеянна! Эта Сэйлор-Мун! Но не стоит им мешать. Пусть они пока займут демона, ослабят его. Мне же будет легче. </w:t>
        <w:br/>
        <w:t xml:space="preserve">      Я вытащила из пространственного кармана свой жезл, увенчанный розовым топазом, и подняла его вверх: </w:t>
        <w:br/>
        <w:t xml:space="preserve">      - Сила Ариэля! Приди ко мне! - знакомый вихрь энергии обнял меня, облекая в сэйлор-фуку нежного розового цвета. Стандартный набор: диадема, матроска, пара бантов, плиссированная юбочка, туфельки и перчатки. Только одно отличало меня от остальных Воинов: золотой браслет, украшенный янтарем, на левом предплечье. Знак того, что я спутник Урана. </w:t>
        <w:br/>
        <w:t xml:space="preserve">      Я выглянула в зал, наметанным взглядом отмечая разрушения, произведенные Воинами. Кое-кто - назойливые иннеры - уже получили ранения различной степени тяжести, а демон был все так же целехонек. Похоже, моя очередь. </w:t>
        <w:br/>
        <w:t xml:space="preserve">      Я решительно выступила в зал, как раз за спиной демона, подняла вверх обе руки и выкрикнула что есть силы заклинание: </w:t>
        <w:br/>
        <w:t xml:space="preserve">      - Каменный ураган! - привычная игра энергии на кончиках пальцев и десяток маленьких солнц срываются с моих рук, поражая цель. </w:t>
        <w:br/>
        <w:t xml:space="preserve">      - Сэйлор-Ариэль! - восторженно приветствует меня Сэйлор-Мун, но мне не до них. </w:t>
        <w:br/>
        <w:t xml:space="preserve">      Я ухожу от ответного удара, оставляя за собой лишь размытые очертания, и выхватываю из пространства свое другое оружие - два меча, которыми я владею в совершенстве. Это маленькое подражание моему лидеру, но оно вполне естественно. </w:t>
        <w:br/>
        <w:t xml:space="preserve">      Элегантный взмах, и мечи закружились как ветряная мельница. Огненный шар угрожающего багрового цвета врезался в щит и отскочил. Я еле выдержала этот удар. А потом ринулась в атаку - сейчас или никогда. </w:t>
        <w:br/>
        <w:t xml:space="preserve">      Время остановилось. Или растянулось. Я вытягиваю вперед правую руку с зажатым в ней мечом, чье лезвие полыхает от моей боевой энергии, медленно приближаюсь к жертве и с силой и ожесточением пронзаю демона клинком. </w:t>
        <w:br/>
        <w:t xml:space="preserve">      С громким звоном порвалась нить, удерживающая время, и все завертелось с новой силой. Демон, издав предсмертный вопль, взорвался, обдав меня запахом серы, а клинок - нет! - воткнулся в сверкающий кристалл проглоченных душ. </w:t>
        <w:br/>
        <w:t xml:space="preserve">      </w:t>
      </w:r>
      <w:r>
        <w:rPr>
          <w:b/>
          <w:bCs/>
        </w:rPr>
        <w:t>- НЕЕЕЕЕТ!!!</w:t>
      </w:r>
      <w:r>
        <w:rPr/>
        <w:t xml:space="preserve"> </w:t>
        <w:br/>
        <w:t xml:space="preserve">      Неужели это мой крик? </w:t>
        <w:br/>
        <w:t xml:space="preserve">      Ведь такое когда-то было... </w:t>
        <w:br/>
        <w:t xml:space="preserve">      А потом спасительная тьма обняла меня. </w:t>
        <w:br/>
        <w:t xml:space="preserve">      Последнее, что я почувствовала, прежде чем уйти, были теплые объятия Харуки и взволнованный, полный боли и муки хриплый голос: </w:t>
        <w:br/>
        <w:t xml:space="preserve">      - Рамина!... </w:t>
      </w:r>
    </w:p>
    <w:p>
      <w:pPr>
        <w:pStyle w:val="Web"/>
        <w:rPr/>
      </w:pPr>
      <w:r>
        <w:rPr/>
        <w:br/>
        <w:t xml:space="preserve">      </w:t>
      </w:r>
      <w:r>
        <w:rPr>
          <w:b/>
          <w:bCs/>
        </w:rPr>
        <w:t>Глава 4.</w:t>
      </w:r>
      <w:r>
        <w:rPr/>
        <w:t xml:space="preserve"> </w:t>
        <w:br/>
        <w:t xml:space="preserve">      </w:t>
      </w:r>
      <w:r>
        <w:rPr>
          <w:i/>
          <w:iCs/>
        </w:rPr>
        <w:t>"Ты так красива, Ариэль..." - шепчет мне на ухо нежный голос, сильные руки обнимают меня за плечи, а пальцы мечтательно ласкают упругие полушария грудей, выглядывающие из глубокого декольте моего вечернего платья. И от этих смелых прикосновений меня бросает в краску, но я не смею даже подумать о том, чтобы вырваться. Не смотря ни на что, эти ласки так приятны...</w:t>
      </w:r>
      <w:r>
        <w:rPr/>
        <w:t xml:space="preserve"> </w:t>
        <w:br/>
        <w:t xml:space="preserve">      Неужели так было? </w:t>
        <w:br/>
        <w:t xml:space="preserve">      </w:t>
      </w:r>
      <w:r>
        <w:rPr>
          <w:i/>
          <w:iCs/>
        </w:rPr>
        <w:t>"Я знаю, ты не любишь золото, но, надеюсь, что сделаешь исключение для этого колечка" - тонкие, но сильные руки с длинными изящными пальцами музыканта протягивают мне на ладони золотой перстенек, украшенный пронзительно желтым, как кусочек солнца, янтарем. А потом бережно надевают его на безымянный палец моей руки. И я, внутренне трепеща от невыразимого счастья, приникаю к телу любимого человека...</w:t>
      </w:r>
      <w:r>
        <w:rPr/>
        <w:t xml:space="preserve"> </w:t>
        <w:br/>
        <w:t xml:space="preserve">      Когда это было со мной? </w:t>
        <w:br/>
        <w:t xml:space="preserve">      </w:t>
      </w:r>
      <w:r>
        <w:rPr>
          <w:i/>
          <w:iCs/>
        </w:rPr>
        <w:t>"Я люблю тебя, девочка моя" - шепчет мне в порыве страсти знакомый и бесконечно любимый голос. Я что-то отвечаю, не в силах противиться охватившему меня желанию. Сегодня в целом мире есть только мы и более никого... Две души соединяются в одно в извечном танце любви... А за окном нашей спальни ветер треплет занавески, и все четырнадцать лун нашего мира собрались на небе в эту ночь. Ночь любви и признаний.</w:t>
      </w:r>
      <w:r>
        <w:rPr/>
        <w:t xml:space="preserve"> </w:t>
        <w:br/>
        <w:t xml:space="preserve">      Откуда я это знаю? </w:t>
        <w:br/>
        <w:t xml:space="preserve">      </w:t>
      </w:r>
      <w:r>
        <w:rPr>
          <w:i/>
          <w:iCs/>
        </w:rPr>
        <w:t>"Ветер усиливается" - с тяжелым вздохом произносит бесконечно любимый мной голос, я по привычке кладу свою голову на колени любимой. Длинные пальцы моей повелительницы машинально запутываются в моих розовых локонах, перевитых нитками розового жемчуга. Я вижу на ее пальце свой серебряный перстень с розовым топазом и это наполняет мое сердце нежностью...</w:t>
      </w:r>
      <w:r>
        <w:rPr/>
        <w:t xml:space="preserve"> </w:t>
        <w:br/>
        <w:t xml:space="preserve">      Я этого не помню... </w:t>
        <w:br/>
        <w:t xml:space="preserve">      </w:t>
      </w:r>
      <w:r>
        <w:rPr>
          <w:i/>
          <w:iCs/>
        </w:rPr>
        <w:t>"Ты не можешь здесь остаться, Ариэль!" - я вижу в ее глазах боль, которую принцесса Урания не может и не хочет скрывать. Но я наигранно беспечно отвечаю, беря ее холодные руки в свои - горячие: "Со мной все будет хорошо, любимая... Я обещаю тебе!" Стоящая недалеко от нас стройная девушка с зеленовато-синими волосами, смутившись, отводит взгляд. "Иди" - я подталкиваю свою возлюбленную к открытому порталу, она в последний раз оборачивается и исчезает... Мое сердце пронзает неясное предчувствие, что я больше не увижу ее, но привычным движением мысли я отбрасываю его - впереди бой.</w:t>
      </w:r>
      <w:r>
        <w:rPr/>
        <w:t xml:space="preserve"> </w:t>
        <w:br/>
        <w:t xml:space="preserve">      Урания... Я понемногу вспоминаю тебя... </w:t>
        <w:br/>
        <w:t xml:space="preserve">      </w:t>
      </w:r>
      <w:r>
        <w:rPr>
          <w:i/>
          <w:iCs/>
        </w:rPr>
        <w:t>Во мне уже не осталось сил, чтобы сражаться. Все остальные Воины когорты Урана уже погибли. Пак, Вианка, Оберон, Офелия, Белинда, Миранда, Титания, Корделия, Кресеида, Умбриэль, Дездемона, Джульетта, Розалинда... Мой опустошенный взгляд скользит по мертвым телам моих подруг. В мрачном небе клубится черная энергия, вызванная Миталией. Я осталась одна... Хотя, нет. На мое плечо ложится чья-то тяжелая рука. "Мы должны остановить его!" - с усилием произносит Тритон, единственная оставшаяся из когорты Нептуна. Ее синие волосы запеклись от крови, правая рука висит вдоль тела плетью, но в глазах по-прежнему горит неукротимый огонь ярости. Семеро ее подруг погибли на Нептуне, когда защищали свою планету. "Сфера" - коротко говорит она, и я понимаю ее. Без колебаний снимаю перчатку с левой руки и вскрываю вену. Хотя точно знаю, что после скорее всего умру, но знаю также, что должна спасти Уранию. И остальных. Тритон делает то же самое. Спустя мгновение мы смешиваем свою кровь и призываем силу. Истошный крик, сорвавшийся с почти уже мертвых губ, улетает в равнодушное небо, и мы падаем на разбитые плиты мостовой - опустошенные, сломанные вырвавшейся силой, ненужные игрушки. Стекленеющие глаза в последний миг увидели, как оставшиеся планеты Солнечной системы окутала сверкающая пелена защиты - между Ураном и Сатурном. Пусть... Пусть я умру... Главное - она жива! Прости, Урания, я не сдержала своего обещания...</w:t>
      </w:r>
      <w:r>
        <w:rPr/>
        <w:t xml:space="preserve"> </w:t>
        <w:br/>
        <w:t xml:space="preserve">      Господи! Урания! Я все вспомнила! </w:t>
        <w:br/>
        <w:t xml:space="preserve">      Я резко сажусь на кровати, откидывая теплое одеяло, окутывающее меня, и морщусь от боли - левое плечо перевязано бинтами. Сюда воткнулся один из осколков кристалла. На белых повязках медленно проступает кровавое пятно - похоже, мне еще рано дергаться. Но то, что я вспомнила, так важно! Я не могу молчать и бездействовать в то время, когда хочу увидеть свою принцессу! </w:t>
        <w:br/>
        <w:t xml:space="preserve">      Сжав зубы, чтобы не застонать от боли, я встаю с постели. Янтарь на моем левом безымянном пальце (когда перстень успел появиться? Впрочем, не важно) бешено пульсирует - я чувствую, Урания здесь, близко! Поэтому, тяжело опираясь о стену, я побрела на маяк ее силы. </w:t>
        <w:br/>
        <w:t xml:space="preserve">      Она была внизу, в зале. Не в силах более передвигаться, я склонилась через перила. Перед глазами все расплывалось, плавали многочисленные цветные круги. Но... </w:t>
        <w:br/>
        <w:t xml:space="preserve">      Харука мгновенно обернулась, стоило мне шевельнуться. Розовый топаз на ее длинном пальце сверкнул так, что моим глазам стало больно, и девушка взлетела по лестнице ко мне. </w:t>
        <w:br/>
        <w:t xml:space="preserve">      - Рамина, о господи! Зачем ты встала? - ее голос звучит для меня, как самая прекрасная музыка на свете. Она здесь, рядом со мной. Поэтому я позволяю себе - непростительная роскошь в ее отсутствие - упасть в обморок, прямо в ее сильные и надежные объятия. </w:t>
        <w:br/>
        <w:t xml:space="preserve">      Во второй раз я просыпаюсь уже в гораздо более лучшем состоянии. Плечо больше не болит. Все-таки в том, чтобы быть Звездным Воином есть свои плюсы - например, почти мгновенное заживление ран любой степени тяжести. Мгновение я просто смотрю на потолок, рассматриваю игру солнечных зайчиков на побелке, а потом порываюсь снова встать. </w:t>
        <w:br/>
        <w:t xml:space="preserve">      И обнаруживаю, что весьма бесцеремонно лишена возможности двигаться - Харука привязала меня к кровати! Единственное, на что я сейчас способна - это дотянуться до тумбочки с колокольчиком. Что я и собираюсь сделать. Но нечто останавливает меня. </w:t>
        <w:br/>
        <w:t xml:space="preserve">      Я озадаченно моргаю, сомневаясь в здравии своего рассудка, рассматриваю выточенную из хрусталя чашку с крупными ягодами земляники. В памяти всплывает давнее событие: </w:t>
        <w:br/>
        <w:t xml:space="preserve">      </w:t>
      </w:r>
      <w:r>
        <w:rPr>
          <w:i/>
          <w:iCs/>
        </w:rPr>
        <w:t xml:space="preserve">... Я просыпаюсь в своей спальне посреди шелка и шифона на огромной кровати. Эти шикарные комнаты в королевском дворце положены мне как командиру когорты Воинов Урана. Я потягиваюсь, с некоторым смущением вспоминая вчерашнее событие - принцесса Урания, к которой я отношусь с должным почтением и подобострастием, вчера была необыкновенно нежна со мной. Я густо краснею при мысли о ее достаточно смелых ласках и страстных поцелуях, которые она дарила мне. А теперь... Я сажусь на постели и протягиваю руку к ночной тумбочке, на которой... на которой обычно лежит серебряный колокольчик, а теперь стоит хрустальная чаша, доверху наполненная спелой земляникой, чуть пересыпанной сахаром. А сверху, на горке ягод, посверкивает серебром изящный браслет, украшенный скромными белыми цветами земляники... </w:t>
        <w:br/>
        <w:t xml:space="preserve">      Это так странно, получить подарок утром, когда совершенно не думаешь о нем. Но я все же протягиваю руку с твердым намерением полакомиться всласть любимыми ягодами и совершенно машинально надеваю на левую руку браслет. Он сражу же обхватывает мое тонкое запястье, словно был сделан специально для меня. С ним так хорошо и спокойно, что я совсем забываю об этом и появляюсь на ежедневный утренний доклад перед принцессой с новым украшением... </w:t>
        <w:br/>
        <w:t xml:space="preserve">      "Я рада, что тебе понравился мой подарок", - ласково произносит она после, притягивая меня к себе за руку. Я немею от изумления и некоторого страха - о боже, так это </w:t>
      </w:r>
      <w:r>
        <w:rPr>
          <w:b/>
          <w:bCs/>
          <w:i/>
          <w:iCs/>
        </w:rPr>
        <w:t>ЕЕ</w:t>
      </w:r>
      <w:r>
        <w:rPr>
          <w:i/>
          <w:iCs/>
        </w:rPr>
        <w:t xml:space="preserve"> подарок? Но мои слова, которые уже почти сказаны, обрывают самым прекрасным способом - обняв меня, принцесса, как накануне, нежно целует меня в губы...</w:t>
      </w:r>
      <w:r>
        <w:rPr/>
        <w:t xml:space="preserve"> </w:t>
        <w:br/>
        <w:t xml:space="preserve">      С тех пор это было нашей маленькой традицией. Каждое утро, независимо от сезона или настроения, я неизменно находила рядом с постелью землянику и какой-нибудь сюрприз. Иногда это было украшение, иногда записка с пожеланиями доброго утра, иногда букет живых цветов. А позже, когда мы стали еще более близки друг другу, Урания, ничуть не думая о своем королевском достоинстве, каждое утро кормила меня с рук только что доставленными ягодами. Помнится, их выращивали в королевской оранжерее только для меня - земные растения на внешних планетах были весьма дорогой роскошью. </w:t>
        <w:br/>
        <w:t xml:space="preserve">      Эта игра никогда не надоедала нам. Наоборот, она пробуждала в нас все новые и новые чувства к друг другу, укрепляя наш союз... </w:t>
        <w:br/>
        <w:t xml:space="preserve">      Я улыбнулась сладким воспоминаниям, взяла в руки чашку и решительно запустила в нее пальцы. Не успела я, однако, съесть и двух ягод, как на пороге спальни показалась сияющая от счастья Харука. Она была так красива... </w:t>
        <w:br/>
        <w:t xml:space="preserve">      - Доброе утро, девочка моя, - прошептала она мне, садясь рядом и отвязывая мои многострадальные ручки и ножки. - Извини, что пришлось прибегнуть к крайним мерам, но ты никак не желала тихо лежать в своей постельке. </w:t>
        <w:br/>
        <w:t xml:space="preserve">      - В своей? - я удивленно вскинула брови, отправляя рот очередную ягодку. </w:t>
        <w:br/>
        <w:t xml:space="preserve">      Она рассмеялась. </w:t>
        <w:br/>
        <w:t xml:space="preserve">      - В нашей. - и, аккуратно взяв двумя пальцами самую красную и большую ягоду, нежно вложила ее в мои уста. Я воспользовалась случаем, чтобы поцеловать кончики ее пальцев... </w:t>
        <w:br/>
        <w:t xml:space="preserve">      Ягоды быстро закончились, и Харука отставила чашку обратно на тумбочку. Поймав мой пристальный взгляд, она крепко обняла меня и легла рядом... </w:t>
        <w:br/>
        <w:t xml:space="preserve">      Мы потянулись к друг другу губами, словно между нами было многокилометровое расстояние, а не эти несколько сантиметров да одежда. За это время я успела припомнить, что до моего появления Харука ухлестывала за Мичиру и даже спала с ней. Я собиралась уже высказать это прямо в лицо моей принцессе, но, стоило нашим губам соединиться в поцелуе, все сомнения и упреки куда-то исчезли, испарились, оставив после себя нежность и бесконечную любовь. </w:t>
        <w:br/>
        <w:t xml:space="preserve">      Время остановилось, позволяя нам насладиться друг другом... </w:t>
        <w:br/>
        <w:t xml:space="preserve">      Наконец, Харука оторвалась от меня и, глядя в мои глаза, прошептала: </w:t>
        <w:br/>
        <w:t xml:space="preserve">      - Обещай мне, что в этот раз ты останешься со мной. Что бы ни случилось! </w:t>
        <w:br/>
        <w:t xml:space="preserve">      - Принцесса... - мне было жаль ее разочаровывать. Да она и сама понимала всю нелепость своей просьбы. - Я не могу обещать... Ты же знаешь, я готова отдать за тебя жизнь, - эти слова были правдой, и мы обе это знали. - Но... - я шмыгнула носом, уткнулась лицом в ее грудь, с наслаждением вдыхая слабый аромат, исходящий от ее кожи. - Я постараюсь. Ведь я так люблю тебя, Харука... </w:t>
        <w:br/>
        <w:t xml:space="preserve">      И мы снова поцеловались... </w:t>
        <w:br/>
        <w:t xml:space="preserve">      Какая разница, думала я, чего от нас хочет Судьба или Бог, какая разница, кто встанет на нашем пути. Все это так мелочно и пусто, по сравнению с нами. Я не хочу знать ничего, что не относится к той, которую я так нежно люблю. И которая так беззаветно любит меня. </w:t>
        <w:br/>
        <w:t xml:space="preserve">      Я люблю тебя, Харука. </w:t>
        <w:br/>
        <w:t xml:space="preserve">      Кто сказал, что ураган не умеет люби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26:00Z</dcterms:created>
  <dc:creator>Гуменникова Оксана Константиновна</dc:creator>
  <dc:description/>
  <dc:language>en-US</dc:language>
  <cp:lastModifiedBy>Гуменникова Оксана Константиновна</cp:lastModifiedBy>
  <dcterms:modified xsi:type="dcterms:W3CDTF">2002-05-16T08:28:00Z</dcterms:modified>
  <cp:revision>1</cp:revision>
  <dc:subject/>
  <dc:title>Исповедь урагана </dc:title>
</cp:coreProperties>
</file>