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18pt;margin-top:9pt;width:408.7pt;height:61.45pt;mso-wrap-style:none;v-text-anchor:middle" type="_x0000_t136">
            <v:path textpathok="t"/>
            <v:textpath on="t" fitshape="t" string="Хранители планет" style="font-family:&quot;Comic Sans MS&quot;;font-size:44pt"/>
            <v:fill o:detectmouseclick="t" type="solid" color2="#cc3300"/>
            <v:stroke color="#333399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bCs/>
          <w:i/>
          <w:i/>
          <w:iCs/>
          <w:color w:val="800080"/>
          <w:sz w:val="22"/>
          <w:szCs w:val="27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800080"/>
          <w:sz w:val="22"/>
          <w:szCs w:val="27"/>
          <w:u w:val="single"/>
        </w:rPr>
        <w:t>Глава1. Планеты-хранители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bCs/>
          <w:i/>
          <w:i/>
          <w:iCs/>
          <w:color w:val="800080"/>
          <w:sz w:val="22"/>
          <w:szCs w:val="27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800080"/>
          <w:sz w:val="22"/>
          <w:szCs w:val="27"/>
          <w:u w:val="single"/>
        </w:rPr>
      </w:r>
    </w:p>
    <w:p>
      <w:pPr>
        <w:pStyle w:val="2"/>
        <w:rPr/>
      </w:pPr>
      <w:r>
        <w:rPr>
          <w:rFonts w:eastAsia="Comic Sans MS"/>
        </w:rPr>
        <w:t xml:space="preserve">  </w:t>
      </w:r>
      <w:r>
        <w:rPr/>
        <w:t>Это было в те далекие времена, когда еще не было жизни на Земле. В ту пору сами планеты были живыми существами.   Только-только закончилась битва с Хаосом, который скрылся зализывать свои раны где-то в необъятных просторах Вселенной.  Все  живое в космосе с облегчением вздохнуло - они получили хоть и временную, а все-таки передышку. Естественно, никто не обольщался на счет победы над Хаосом. Хаос существовал всегда, вся жизнь зародилась из Хаоса и его абсолютно невозможно было уничтожить. Поэтому все знали, что будут еще битвы с Хаосом. Для него не существовало понятия времени, поэтому передышка могла продлиться бесконечно долго, что дало бы возможность собраться с силами к следующей битве. А пока...</w:t>
        <w:br/>
        <w:t xml:space="preserve">  Пока все отдыхали и набирались сил.</w:t>
        <w:br/>
        <w:t xml:space="preserve">  На некоторых планетах зародилась жизнь. Толком никто не знал, откуда она взялась и представляла ли опасность. Некоторые утверждали, что эти новые формы жизни, не смотря на свои крошечные размеры, могут привести Вселенную к гибели и предлагали уничтожить их сразу, в начальной стадии  развития.   Но очень многие планеты и звезды трепетно относились к любым проявлениям жизни и потому предпочли оставить все как есть и предоставили эволюции идти своим путем. </w:t>
        <w:br/>
        <w:t xml:space="preserve">  Так прошло много времени. На одних планетах жизнь исчезла совсем, на других так и осталась на низшей стадии развития, а на третьих жизнь стала разумной. </w:t>
        <w:br/>
        <w:t xml:space="preserve">  Планеты старались не обижать своих маленьких жителей и позволяли им пользоваться всем, что имели. И в это время им стало известно, что Хаос пробудился вновь и перешел в наступление. Он медленно и неуклонно приближался к обитаемым районам Вселенной, попутно поглощая все, что попадалось ему на пути.   Планеты забеспокоились. Особенно волновались те планеты, что вращались вокруг желтого карлика. В основном жизнь была сосредоточена на третьей планете от светила и ее спутнике. Но наличие жизни как таковой означало, что ни само светило, ни его планеты уже не смогут противостоять Хаосу, не подвергая эту жизнь смертельной опасности.</w:t>
        <w:br/>
        <w:t>       После долгих споров и совещаний эти планеты решили отдать свою силу некоторым существам, обитавшим на планетах, чтобы те сами могли решить - позволить Хаосу поглотить их без боя или рискнуть и дать ему отпор.   Для этого планеты посылали свои духовные воплощения, чтобы найти достойных из достойнейших, кому можно было бы доверить защиту от Хаоса.  Существа, населявшие планеты и называвшие себя людьми, принимали эти воплощения за богов. Хотя, в какой-то мере они были правы.  Было создано десять кристаллов - по числу планет со светилом. В эти кристаллы планеты заключили все свои жизненные силы и знания, всю свою сущность. Создав кристаллы, планеты перестали быть живым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ока еще оставался живым спутник третьей планеты. Именно ему предстояло передать кристаллы планет избраннику или избранникам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i/>
          <w:i/>
          <w:iCs/>
          <w:color w:val="80008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800080"/>
          <w:szCs w:val="27"/>
          <w:u w:val="single"/>
        </w:rPr>
        <w:t>Глава2. Лунная фея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    </w:t>
      </w:r>
      <w:r>
        <w:rPr>
          <w:rFonts w:cs="Comic Sans MS" w:ascii="Comic Sans MS" w:hAnsi="Comic Sans MS"/>
          <w:color w:val="800080"/>
          <w:sz w:val="22"/>
        </w:rPr>
        <w:t>Его воплощение в образе прекрасной женщины чаще всего появлялось во дворце короля Луны.   У короля была дочь - маленькая принцесса по имени Серенити, названная так в честь лунной богини. Именно на нее и обратило внимание воплощение спутника третьей планеты, названого людьми Луной.   Принцесса была единственным ребенком короля и впоследствии должна была стать королевой Луны. А пока ее воспитывали соответственно ее будущему положению. Мать девочки умерла спустя некоторое время после ее рождения и принцесса совсем не помнила ее. Но ей очень не хватало материнской заботы. А королю было некогда заниматься дочерью. У принцессы не было друзей, она страдала от одиночества. Серенити часто становилось очень грустно, она даже сама не знала почему. В такие моменты она убегала от своих воспитателей и пряталась в своем излюбленном месте - заброшенной беседке в старом парке позади дворца. </w:t>
        <w:br/>
        <w:t>       В хорошую погоду вечером из этой беседки можно было разглядеть не только Землю, но и другие планеты. Серенити постоянно любовалась ими, хотя при взгляде на них ей отчего-то становилось тревожно и тоска сжимала ее сердце.   Вот и в этот раз принцесса пряталась в беседке. Она снова убежала от придирчивых воспитателей и их незаслуженных упреков. Король, как обычно, был занят государственными делами, да принцесса и не имела привычки жаловаться. Поэтому она сидела на мраморной скамейке и тихонько плакал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</w:t>
      </w:r>
      <w:r>
        <w:rPr>
          <w:rFonts w:cs="Comic Sans MS" w:ascii="Comic Sans MS" w:hAnsi="Comic Sans MS"/>
          <w:color w:val="800080"/>
          <w:sz w:val="22"/>
        </w:rPr>
        <w:t>- Серенити, не плачь, я помогу тебе, - сказал вдруг приятный женский голос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ринцесса поспешно вытерла слезы и посмотрела на говорившую.  Перед ней стояла прекрасная молодая женщина, вся словно сотканная из серебристого сияния. Она была одета в белоснежные воздушные одежды, расшитые серебром, а длинные серебряные волосы, украшенные венком белых лилий, дождем стекали по плечам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Я уже не плачу, - сказала принцесса. - А откуда ты меня знаешь? Ты лунная фея?</w:t>
        <w:br/>
        <w:t xml:space="preserve">  - Можно сказать и так, - кивнула незнакомка. - Я давно наблюдаю за тобой, Серенити. Ты мне понравилась. Хочешь, я буду приходить к тебе?</w:t>
        <w:br/>
        <w:t xml:space="preserve">  Серенити кивнула.</w:t>
        <w:br/>
        <w:t xml:space="preserve">  - Если захочешь увидеть меня, тебе достаточно будет сказать про себя:"Я хочу увидеть лунную фею" и я приду к тебе. Только никому не рассказывай про меня, хорошо?</w:t>
        <w:br/>
        <w:t xml:space="preserve">  Принцесса снова кивнула.</w:t>
        <w:br/>
        <w:t xml:space="preserve">  - Сейчас мне надо уйти, но я обязательно приду по первому твоему зову. А пока возьми вот эту лилию, - фея вынула из венка лилию. -  Это не обычный цветок. Пока она не увянет, я смогу приходить к тебе. До свидания, принцесса!</w:t>
        <w:br/>
        <w:t xml:space="preserve"> - До свидания, лунная фея, - попрощалась Серенити и прекрасная незнакомка исчезла так же незаметно, как и появилась. Доказательством того, что это все не привиделось принцессе, осталась серебристо-белая лилия с необыкновенным тонким ароматом.</w:t>
        <w:br/>
        <w:t xml:space="preserve">  В задумчивости принцесса вернулась обратно во дворец. Ее отругали за долгое отсутствие, но она не обратила на это внимания - слишком была поглощена мыслями о прекрасной лунной фее. Теперь она уже не чувствовала себя такой одинокой. У нее появился друг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i/>
          <w:i/>
          <w:iCs/>
          <w:color w:val="80008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800080"/>
          <w:szCs w:val="27"/>
          <w:u w:val="single"/>
        </w:rPr>
        <w:t>Глава3. Кристаллы сил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 этих пор жизнь принцессы изменилась. Воспитатели не могли нарадоваться ее примерному поведению и прилежанию. Постепенно они оставили принцессу в покое и предоставили ей возможность чаще оставаться одной. Откуда им было знать, что Серенити старалась не привлекать к себе их внимание, чтобы у нее оставалось как можно больше свободного от занятий времени, которое она проводила со своей лунной феей.   Фея действительно приходила каждый раз, когда принцесса думала о ней. Она рассказывала принцессе увлекательные истории и сказки, полные захватывающих приключений. Так же фея учила принцессу разным интересным и необходимым вещам, но делала это не в пример лучше придворных воспитателей и учителей.   Надо ли было удивляться, что король Луны в скором времени обнаружил, что его дочь более не нуждается в учителях. Она знала куда больше, чем многие придворные ученые и мудрецы. Поэтому король, несмотря на столь юный возраст, ввел Серенити в свой Совет.   Время шло, принцесса росла и превратилась в прекрасную девушку с огромными фиолетовыми глазами и длинными светлыми волосами.   Лунная фея, а точнее воплощение Луны, чувствовала, что Хаос уже совсем близко и решила, что пришла пора рассказать принцессе, зачем она пришла к ней и вручить ей кристаллы сил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еренити была чем-то взволнована.</w:t>
        <w:br/>
        <w:t xml:space="preserve">  - Что случилось, девочка моя? - спросила лунная фея. - Ты сегодня какая-то не такая, как всегда.</w:t>
        <w:br/>
        <w:t xml:space="preserve">  - Ах, фея, папа сказал, что возьмет меня с собой на Землю. Там собираются представители всех планет. И еще он сказал, что мне пора обзаводиться своей собственной свитой, потому что я уже достаточно взрослая и мне неприлично ходить одной. Я смогу сама выбрать себе тех, кто будет в моей свите. Это будут только мои друзья. Я надеюсь найти их на Земле, во время этого собрания.</w:t>
        <w:br/>
        <w:t xml:space="preserve">  - Уверена, ты обязательно найдешь на Земле друзей, - улыбнулась фея. - А теперь послушай, что я тебе скажу. Это очень важно.</w:t>
        <w:br/>
        <w:t xml:space="preserve">  И лунная фея поведала принцессе о своей цели. Серенити слушала очень внимательно.</w:t>
        <w:br/>
        <w:t xml:space="preserve">  - Из всех людей я выбрала тебя Хранительницей кристаллов силы, - закончила фея свой рассказ и показала принцессе кристаллы планет. - Только ты сможешь отыскать остальных хранителей и передать им кристаллы. Один кристалл останется у тебя. Только с помощью этих кристаллов можно победить наступающий Хаос.</w:t>
        <w:br/>
        <w:t xml:space="preserve">  Принцесса залюбовалась прекрасными сверкающими кристаллами.</w:t>
        <w:br/>
        <w:t xml:space="preserve">  - Это золотой кристалл Солнца, его созидательная и оберегающая сила слишком сильна, чтобы хранить его в этом мире. Поэтому тот, кому ты отдашь его, должен будет уйти в другой мир. Вот этот синий кристалл - это кристалл Меркурия, он повелевает льдом и умеет замораживать. Оранжевый кристалл Венеры подчиняет себе металлы. Огненно-красному кристаллу Марса послушен огонь. Зеленый кристалл Юпитера отвечает за энергию жизни, а фиолетовый кристалл Сатурна несет в себе энергию разрушения, им пользоваться можно только в самом крайнем случае, когда нет другого выхода - слишком неуправляема эта сила. Она может даже привести к гибели самого хранителя кристалла. Кристалл Урана желтого цвета, он отвечает за воздушные потоки. Этот аквамариновый кристалл - кристалл Нептуна, ему подчиняется вода. И последний, темно-вишневый кристалл, это кристалл Плутона, отвечающий за время. С его помощью можно остановить время или даже повернуть его вспять, но я не советую этого делать. Игры со временем слишком опасны, они могут привести к полной победе Хаоса. Серебряный лунный кристалл самый сильный, он подчиняет себе все остальные кристаллы, кроме золотого, и может объединить их для усиления возможностей.</w:t>
        <w:br/>
        <w:t xml:space="preserve">  - А почему нет кристалла Земли? - спросила Серенити.</w:t>
        <w:br/>
        <w:t xml:space="preserve">  - Потому что на самом деле сила Земли была разделена между золотым и серебряным кристаллами.</w:t>
        <w:br/>
        <w:t xml:space="preserve">  - Я знаю, как мне найти достойных хранителей, - сказала принцесса. - На Земле. Я найду их, вручу им кристаллы и они войдут в мою свиту. Уверена, что хранителям лучше держаться вместе.</w:t>
        <w:br/>
        <w:t xml:space="preserve">  - Я никогда не сомневалась в твоих силах, - печально улыбнулась фея. - Теперь, когда ты все знаешь и можешь справиться со всем сама, мне пора покинуть тебя. Больше я не смогу приходить к тебе.</w:t>
        <w:br/>
        <w:t xml:space="preserve">  - Но почему? - удивилась принцесса. - Как раз сейчас, когда приближается Хаос, не обойтись без твоей помощи. Я не справлюсь.</w:t>
        <w:br/>
        <w:t xml:space="preserve">  - Справишься, - сказала фея. - Для этого я и вручаю тебе все эти кристаллы. Ты даже смогла бы воспользоваться ими всеми одна, но ни одно живое существо не выдержит объединенную силу всех кристаллов, ты просто погибнешь, а я этого не хочу. Поэтому тебе обязательно надо найти других хранителей. Вместе вы остановите Хаос. Запомни только одну вещь - Хаос никогда нельзя победить полностью, его можно отбросить назад или остановить, но не уничтожить. Потому что все возникло из Хаоса и все рано или поздно вернется к нему снова. Но чем позже, тем лучше. А теперь я передам свою силу серебряному кристаллу. Прощай, принцесса Серенити. Силы всех планет всегда будут с тобой.</w:t>
        <w:br/>
        <w:t xml:space="preserve">  - Прощай, лунная фея, мне будет не хватать тебя, - сквозь слезы прошептала принцесса.</w:t>
        <w:br/>
        <w:t xml:space="preserve">  Ослепительный серебряный свет залил все вокруг, померцал и втянулся в маленький круглый кристалл, наполнив его своим лунным сиянием.   Лунная фея исчезла. С ее исчезновением завяла и серебряная лилия, уже столько лет стоявшая на туалетном столике в покоях принцессы. 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екоторое время Серенити горько плакала, пряча свое лицо в подушку, а потом взяла себя в руки, как подобает настоящей принцессе и отправилась готовиться к предстоящему визиту на Землю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Она потеряла своего единственного друга, на ее хрупкие плечи легло тяжкое бремя заботы о благополучии не в каком-то одном королевстве, а в целой Вселенной и теперь ей предстояло найти новых друзей, которые могли бы помочь ей в этом нелегком деле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i/>
          <w:i/>
          <w:iCs/>
          <w:color w:val="80008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800080"/>
          <w:szCs w:val="27"/>
          <w:u w:val="single"/>
        </w:rPr>
        <w:t>Глава4. Воины-хранител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ребывание на Земле произвело на принцессу неизгладимое впечатление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а Луне, конечно, тоже было очень красиво, но Земля... Чувствовалось, что Земля - живая планета, в отличие от остальных. Может быть, потому что планета не отдавала всю свою жизненную силу для кристалла.   На встрече представителей всех планет Солнечной системы решались важные проблемы. В основном, конечно, политические. Кое-кто даже поднимал вопрос о приближении Хаоса, но почему-то именно этой теме не уделили должного внимания. Многие не приняли всерьез предупреждения ученых, а некоторые либо вообще не верили в Хаос, либо безосновательно полагали, что легко справятся с ним. Даже принцесса Серенити плохо представляла себе, что такое Хаос и насколько трудно будет его победить. Ведь пока не столкнешься с невероятным лицом к лицу, в него очень сложно поверить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Встречи на высшем уровне завершались великолепными праздниками и всевозможными соревнованиями. Серенити мудро решила, что достойных хранителей кристаллов будет проще найти среди победителей, ведь каждый хранитель должен был обладать определенными качествами, связанными с силами той или иной планет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аблюдая за соревнованиями, принцесса отметила для себя тех людей, которые заинтересовали ее и с которыми она была бы не прочь познакомиться получше. В основном, конечно, это были девушки примерно ее лет и вполне подходившие для ее свиты. Но и молодых людей принцесса, как и всякая девушка в ее возрасте, не обходила вниманием. Уж в этом-то принцессы ничем не отличаются от обычных людей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очему-то принцесса была уверена, что те, кто ей понравились, обязательно будут победителями хотя бы в каком-нибудь из соревнований. И она оказалась прав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В соревнованиях по фигурному катанию победительницей стала девушка с Юпитера. Серенити еще до соревнований заметила необыкновенную жизненную энергию, излучаемую этой рослой девушкой. Интуиция подсказывала принцессе, что эта фигуристка станет прекрасным хранителем кристалла Юпитер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В командных соревнованиях по волейболу ее внимание привлекла длинноволосая блондинка с Венеры. Она перемещалась по площадке мгновенно, точно и грациозно, как молния, и не пропустила ни одного мяча. Она была вполне достойна войти в свиту принцессы и получить кристалл Венер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Та девушка, которую принцесса выбрала в хранители кристалла Меркурия, выиграла в шахматном турнире. И не просто выиграла, а стала абсолютным победителем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Девушка с Урана, похожая на очаровательного юношу, победила сразу в двух видах спорта - беге и мотогонках (в те далекие времена тоже была своя техника, хотя и несколько отличная от нынешней). Без сомнений, Серенити отдала бы кристалл Урана ей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Чемпионка по шахматам (да-да, та самая, с Меркурия) разделила первое место в заплыве с прекрасной девушкой, прибывшей на Землю с Нептун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cs="Comic Sans MS" w:ascii="Comic Sans MS" w:hAnsi="Comic Sans MS"/>
          <w:color w:val="800080"/>
          <w:sz w:val="22"/>
        </w:rPr>
        <w:t>Чуть позже, когда спортивные состязания закончились и начались соревнования в различных видах искусства(вокале, музыке, живописи, лепке, балете и т. д.), нептунианка покорила всех своей игрой на скрипке, в которой слышалась музыка волн и музыка ветра и потрясающими картинами. О лучшем хранителе кристалла Нептуна нельзя было и мечтать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В вокальном же конкурсе победительницей единогласно признали девушку с Марса, выступавшую с песнями собственного сочинения. Ее огненный темперамент, манера исполнения и удивительные песни никого не оставили равнодушным. Она идеально подходила для кристалла Марс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Итак, Серенити подобрала уже шестерых хранителей. Оставалось только заручиться их согласием, что не составило большого труда, и найти еще троих оставшихся. А это оказалось не таким уж простым делом - больше никто из победителей принцессе не приглянулся и она вообще потеряла всякий интерес к соревнованиям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отихоньку выбравшись из королевской ложи, принцесса отправилась в парк. Несмотря на то, что основная масса людей принимала участие в соревнованиях или наблюдала за ними в качестве болельщиков, в парке было довольно многолюдно и на одинокую принцессу мало кто обращал внимание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ринцесса бесцельно бродила по парку, пока не увидела совсем юного паренька, почти мальчика в несколько необычной одежде. Он сидел на скамейке и смотрел на звезды. Серенити присела на краешек скамейк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Что ты видишь? - спросила она мальчика.</w:t>
        <w:br/>
        <w:t xml:space="preserve">  Тот повернулся к ней, посмотрел, словно решая, стоит отвечать или нет и сказал:</w:t>
        <w:br/>
        <w:t xml:space="preserve">  - Я вижу, как гаснут мечты, поглощенные Хаосом.</w:t>
        <w:br/>
        <w:t xml:space="preserve">  Принцесса вздрогнула - она никак не ожидала услышать о Хаосе от столь юного существа.</w:t>
        <w:br/>
        <w:t xml:space="preserve">  - Ты что-то знаешь о Хаосе? - спросила принцесса.</w:t>
        <w:br/>
        <w:t xml:space="preserve">  Мальчик покачал головой.</w:t>
        <w:br/>
        <w:t xml:space="preserve">  - Я чувствую, что он приближается. Хаос старается подчинить себе все, действуя изнутри. Сначала он поглощает мечты, а человек без мечты - это уже создание Хаоса и подчиняется только ему. Если бы я мог защищать мечты! Ведь есть же где-то мир, в котором они живут...</w:t>
        <w:br/>
        <w:t xml:space="preserve">  Серенити внимательно посмотрела на него. В этом мальчике она почувствовала необыкновенную силу. Неужели?..</w:t>
        <w:br/>
        <w:t xml:space="preserve">  - А если бы ты получил возможность жить в том же мире, где и мечты, смог бы ты оставить свой родной мир? - спросила она.</w:t>
        <w:br/>
        <w:t xml:space="preserve">  - Мой родной мир давно разрушен Хаосом, - тихо сказал мальчик. - Мне надоело скитаться по чужим планетам. Я бы хотел попасть в мир мечты.</w:t>
        <w:br/>
        <w:t xml:space="preserve">  - Кто ты? - наконец догадалась спросить Серенити.</w:t>
        <w:br/>
        <w:t xml:space="preserve">  - Я принц Элиос с Фаэтон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ринцесса ощутила, что печаль наполняет ее сердце. Фаэтон был еще одной планетой Солнечной системы. Его орбита проходила между орбитами Марса и Юпитера, но некоторое время назад Фаэтон взорвался и теперь на его месте кружились по прежней орбите его обломки, образуя пояс астероидов. Все произошло так внезапно, что никто не успел спастись, кроме юного принца, именно в тот момент отправившегося в самовольную прогулку по космосу. До сих пор никто не знал из-за чего произошла эта трагедия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А если я смогу помочь тебе, ты не будешь потом жалеть? - внезапно спросила Серенити.</w:t>
        <w:br/>
        <w:t xml:space="preserve">  Элиос взглянул на нее. В его печальных глазах затеплилась надежда.</w:t>
        <w:br/>
        <w:t xml:space="preserve">  - У меня не осталось ничего, кроме мечты, - сказал он. - И если я смогу жить в ее мире, то мне больше ничего не надо.</w:t>
        <w:br/>
        <w:t xml:space="preserve">  Принцесса кивнула. Она поняла, что хранитель для золотого кристалла найден.  Серенити бережно вложила золотой кристалл в раскрытые ладони мальчика. Ослепительный солнечный свет разлился вокруг и в его теплом сиянии растворилась улыбающаяся фигурка Элиоса. Постепенно сияние угасло и вокруг снова воцарилась прекрасная лунная ночь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Из темноты выступили две фигуры. Высокая девушка с длинными черными волосами и девочка-подросток. Они бесшумно приблизились к принцессе.   Серенити думала о двух оставшихся кристаллах. Они лежали у нее на ладонях и мертво блестели в лунном свете.  И вдруг оба кристалла засияли - один фиолетовым, другой густым вишневым светом.  Принцесса оглянулась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Вот видишь, принцесса, кристаллы сами почувствовали своих хранителей, - сказала длинноволосая девушка. - Я стану хранителем кристалла Плутона, а ей следует стать хранителем кристалла Сатурна.</w:t>
        <w:br/>
        <w:t xml:space="preserve">  Серенити пригляделась повнимательнее к неожиданным посетительницам и поняла, что они правы. Обе несли в себе небывалый заряд странной энергии. Ветер времени и разрушительная мощь - вот что скрывали в себе Плутон и Сатурн.</w:t>
        <w:br/>
        <w:t xml:space="preserve">  - Да будет так! - сказала принцесса и вручила новоявленным хранителям их кристаллы.</w:t>
        <w:br/>
        <w:t xml:space="preserve">  Теперь она могла спокойно возвращаться домой. Она нашла всех хранителей и получила положенную ей свиту.  Ее миссия на Земле была завершен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Однако ночь сюрпризов на этом не закончилась. До того, как принцесса вернулась к отцу, у нее произошла еще одна удивительная встреча.  Принцесса возвращалась на стадион, где ее отсутствие, вероятно, уже было замечено. Следовало как можно скорее снова оказаться там, чтобы избежать грозящих ей неприятностей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еренити подобрала подол своего длинного светлого платья и ускорила шаг. Народу в парке заметно поубавилось - видимо праздник подходил к концу, надо было поспешить, пока на ее поиски не послали охрану. Принцесса пошла еще быстрее, она уже почти бежала. И вдруг остановилась как вкопанная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Между деревьями мелькнул светлый вихрь и остановился на поляне, залитой серебряным лунным светом. Это оказался всадник в белом на белоснежном коне. Всадник спешился и заговорил о чем-то с конем.   Серенити не выдержала и засмеялась - это показалось ей забавным.   Всадник услышал ее смех и оглянулся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ринцесса невольно ахнула от восхищения. Юноша в белом был прекрасен настолько, что казался чудесным видением. Его светлые волосы серебрились в мягком лунном сиянии, образовывая легкий ореол вокруг лица, а глаза сияли как звезд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Увидев принцессу, юноша сделал шаг назад, отступая в тень, вскочил на коня и вихрем умчался прочь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еренити тяжело вздохнула - наверное, прекрасный незнакомец просто привиделся ей, и продолжила свой путь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i/>
          <w:i/>
          <w:iCs/>
          <w:color w:val="80008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800080"/>
          <w:szCs w:val="27"/>
          <w:u w:val="single"/>
        </w:rPr>
        <w:t>Глава5. Звездный рыцарь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Всепланетное собрание закончилось и все представители вернулись на свои планет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Лунный король и его дочь с новоприобретенной свитой так же вернулись к себе на Луну, к привычной повседневной жизн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еренити с радостью проводила время со своими новыми подругами-хранительницами. От них она узнавала много нового и интересного. Характеры у девушек были разные, иногда они ссорились, но всегда потом находили какое-то решение, которое устраивало всех. Они очень быстро стали хорошими друзьями лунной принцесс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о частенько она вспоминала белого всадника, не зная, видела ли она его на самом деле или это была просто игра света и теней. Как бы то ни было, он не шел у нее из головы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И вот однажды..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а Луну прибыли представители далекой планеты Мау для налаживания контакта. Собственно говоря, на каждую планету Солнечной системы прилетели их послы. Это были говорящие кошк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есколько непривычно было людям общаться с животными. Но вскоре они перестали обращать на это внимание. Человек вообще ко всему привыкает очень быстро. Подумаешь - говорящие кошки. Не монстры же какие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а Луне их было двое - черная кошка и белый кот. Их родные имена были слишком сложны для человеческой речи и поэтому здесь им дали другие имена. Кошку назвали Луной, а кота Артемисом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Из всех обитателей лунного королевского дворца кошачьи послы почему-то особенно выделили принцессу Серенити и главную из ее свиты Венеру.   Они очень часто собирались где-нибудь вместе и рассказывали друг другу об обычаях и историях своих планет.   От них-то Серенити и услышала легенду о Звездном рыцаре, сразу напомнившую ей о ее встрече с белым всадником.   В тот раз принцесса и ее подруги как обычно собрались, чтобы послушать, что будут рассказывать Луна и Артемис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Это было так давно, что уже никто и не знает, было это на самом деле или нет, - начала Луна. - Где-то на далекой звезде жил прекрасный юноша. У него была любимая девушка и никто на свете не любил друг друга сильнее, чем они. Но вот однажды в их мир пришло Зло. Красивая, но жестокая королева Пустоты захватила власть в этом мире. Она узнала о прекрасном юноше и захотела увидеть его. А когда юношу доставили во дворец, королеве он понравился и она предложила ему остаться с ней. Но юноша отказался, так как любил другую. Разгневанная королева Пустоты заточила юношу в мрачное подземелье и приказала убить его возлюбленную. Когда юноша узнал об этом, его отчаянию не было предела. Он воззвал к звездам и попросил их о помощи, потому что больше никто не мог бы ему помочь. И звезды вняли его мольбам и подарили ему волшебную силу. Так он стал Звездным рыцарем. С помощью новой силы он разрушил стены темницы и освободился. Но он опоздал - его возлюбленную уже поглотила Пустота. Даже сама королева не могла вернуть то, что было отдано Пустоте. Звездный рыцарь вызвал королеву на бой и победил ее. Он освободил свой мир от власти Зла и покинул его, потому что не мог оставаться без своей любимой там, где все напоминало ему о ней. Рыцарь отправился странствовать между звездами, помогая тем, кто нуждался в его помощи. Он узнал, что все существа, обладающие душой, после смерти не исчезают навсегда, а перерождаются и получают новую жизнь в других мирах или временах. Это вселило в него надежду и с тех пор он везде ищет свою возлюбленную. И он всегда появляется там, где миру угрожает серьезная опасность. Вот и вся легенда о Звездном рыцаре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еренити вздохнула - легенда была красивая, но очень уж печальная. К тому же ей сразу почему-то вспомнилось та встреча на Земле. Венера шмыгнула носом - такие трогательные истории о любви всегда вызывали у нее слезы. Остальные как-то подавленно молчал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Уран зевнула и встала. Она единственная из всей свиты принцессы предпочитала носить не положенное длинное платье, а форму лейб-гвардии. Ее частенько принимали за гвардейца. Характер у нее был мужской и она терпеть не могла все эти сентиментальные истори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Хватит забивать голову принцессе глупыми сказками. Она уже вышла из этого возраста, - проворчала Уран. - Ей надо больше уделять времени государственным делам, ведь рано или поздно ей предстоит стать королевой.</w:t>
        <w:br/>
        <w:t xml:space="preserve">  - Но разве плохо изучать историю и культуру других планет? - удивилась Меркурий. - Это повышает уровень развития..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Девушки заспорили, остальные тоже включились в спор. Одна принцесса не присоединилась к ним. Ей стало грустно и она вышла в сад, надеясь хоть немного побыть в одиночестве, пока подруги увлечены спором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Она укрылась от посторонних глаз в своей любимой беседке, той самой, где много лет назад встретила лунную фею. Как и тогда, она залюбовалась звездами. Где-то там странствует Звездный рыцарь. Может быть он наконец-то нашел свою возлюбленную?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еожиданно перед принцессой возникла невысокая фигурк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Элиос? - удивилась Серенити. - Что-нибудь случилось? Тебе ведь нельзя надолго покидать свой мир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Не совсем так. Мне нельзя долго находиться в этом мире, - улыбнулся мальчик. - Я видел твою мечту. Она прекрасна, принцесса. Береги ее, не позволяй другим заставлять тебя отказаться от нее и тогда она рано или поздно исполнится. Прекрасные мечты помогают сохранить мир и зажигают новые звезды, ведь каждая звезда - это чья-то мечта. Хаос уже близко. Я ощущаю его приближение. Надо быть готовыми ко всему. Мне пора уходить, сила золотого кристалла слишком велика для этого мир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Элиос, - окликнула его принцесса. - Тебе не одиноко в твоем новом мире?</w:t>
        <w:br/>
        <w:t xml:space="preserve">  - Нет, - покачал головой мальчик. - Со мной моя прекрасная мечта. Я не променяю мой Иллюзион ни на какой другой мир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Он сделал шаг назад и исчез так же неожиданно, как и появился.   Серенити видела, что он говорит правду, но все равно у нее осталось чувство сожаления, что ей пришлось обречь этого совсем юного принца на вечное одиночество в выдуманном им самим мире.   Девушка продолжала сидеть в беседке, думая над тем, что сказал ей Элиос. А во дворце ее уже хватились и свита отправилась на поиски своей принцесс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Серенити! Серенити! Где ты? - звали принцессу ее подруги-хранители.</w:t>
        <w:br/>
        <w:t xml:space="preserve">  Принцесса вскочила со своей скамейки, лихорадочно соображая, куда бы скрыться. Именно сейчас ей меньше всего хотелось возвращаться к подругам.</w:t>
        <w:br/>
        <w:t xml:space="preserve">  - Принцесса, если ты нуждаешься в уединении, я могу предложить свою помощь, - раздался незнакомый мужской голос. Принцесса обернулась и увидела того самого прекрасного незнакомца в белом, которого встретила в парке на Земле. Он стоял на пороге беседки и держал в руке поводья своего коня.</w:t>
        <w:br/>
        <w:t xml:space="preserve">  - Я принимаю твое предложение, Звездный рыцарь, - неожиданно для самой себя сказала Серенити.</w:t>
        <w:br/>
        <w:t xml:space="preserve">  - Ты узнала меня! - обрадовался юноша. - Я так долго искал тебя и наконец нашел!</w:t>
        <w:br/>
        <w:t xml:space="preserve">  Он поднял Серенити и посадил ее в седло, вскочил на коня позади нее и они галопом умчались в ночь.</w:t>
        <w:br/>
        <w:t xml:space="preserve">  - Я видела тебя на Земле, - сказала Серенити, когда они в конце концов остановились. - Ты разговаривал со своим конем, я засмеялась и ты тут же исчез.</w:t>
        <w:br/>
        <w:t xml:space="preserve">  - Я тоже видел тебя. Я почувствовал твою силу, но не сразу понял, кто ты и не решился подойти. А потом я нашел тебя уже здесь, принцесса Серенити.</w:t>
        <w:br/>
        <w:t xml:space="preserve">  - А я до сих пор не знаю твоего имени, рыцарь, - огорчилась принцесса.</w:t>
        <w:br/>
        <w:t xml:space="preserve">  - Меня зовут Альбирео, принцесс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У Серенити неожиданно возникло ощущение, что она знает этого человека уже давно, что как будто кто-то близкий и родной наконец-то вернулся к ней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i/>
          <w:i/>
          <w:iCs/>
          <w:color w:val="80008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800080"/>
          <w:szCs w:val="27"/>
          <w:u w:val="single"/>
        </w:rPr>
        <w:t>Глава6. Битва с Хаосом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Встреча со Звездным рыцарем не стала последней. Альбирео снова и снова приходил к принцессе. Он рассказывал ей о своих  межзвездных странствиях и расспрашивал принцессу о ее жизн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Рано или поздно все тайное становится явным.  Король узнал о причине постоянных отлучек дочери и потребовал представить ему ее таинственного поклонника. А принцесса поняла, что окончательно и бесповоротно влюбилась в прекрасного юношу со звезд. Альбирео же и не скрывал, что наконец-то нашел свою потерянную возлюбленную в лице принцессы Серенит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Как ни странно, Луна с Артемисом ничуть не удивились появлению легендарного героя, словно с самого начала предполагали, что так и будет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В конце концов Звездный рыцарь был представлен лунному королю и попросил руки принцессы. После некоторых раздумий и долгого разговора с принцессой, король ответил согласием на эту просьбу и во дворце начали готовиться к свадьбе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вадьба лунной принцессы и Звездного рыцаря прошла с подобающей пышностью и роскошью. Все хранительницы кристаллов планет сопровождали принцессу к алтарю. Даже строптивой Уран пришлось по такому случаю облачиться в длинное платье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еренити была слишком поглощена свадебными хлопотами и так счастлива, что не замечала ничего вокруг. И только через несколько месяцев после свадьбы она вдруг ощутила неясную тревогу, нарастающую с каждым днем. Она поделилась своими  волнениями с мужем и выяснила, что он чувствует тоже самое. Хранители планет так же испытывали тревожные чувств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И все же Хаос застал их врасплох. Они не учли того, что Хаос не обязательно нападает в открытую. В этот раз он избрал другую тактику и действовал через тех людей, кто легко поддался его влиянию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а всех планетах Солнечной системы начались войны. Все достижения науки и техники были направлены на создание оружия массового поражения огромной разрушающей силы. А поскольку все это создавалось под воздействием Хаоса, то оно легко выходило из-под контроля своих создателей и уничтожало все живое. В течении непродолжительного времени Хаос, словно заразная болезнь, поражал одну планету за другой, оставляя после себя лишь мертвую материю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еренити и ее подруги использовали все силы своих кристаллов, чтобы остановить экспансию Хаоса, но бесполезно. Земля и Луна пока еще держались, но остальные планеты были уже мертвы и даже  Солнце начало медленно тускнеть. Принцесса понимала, что даже при помощи Элиоса они не задержат Хаос надолго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остепенно зараза войны просочилась и на Землю, и на Луну. Это было безумное время. Казалось, что уже ничто не сможет спасти этот мир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Альбирео просил у звезд дать ему еще силу, чтобы он мог противостоять Хаосу, но звезды отказали, так как это уничтожило бы его самого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Однажды Альбирео и Серенити стояли на балконе королевского дворца и с грустью видели, как гаснут звезды, поглощенные Хаосом. Серенити вспомнила слова Элиоса о том, что звезды - это чьи-то мечт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И в этот момент они увидели падающую звезду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Даже в те далекие времена верили, что если загадать желание до того, как звезда упадет, оно обязательно исполнится. Принцесса и рыцарь хотели только одного - изгнать Хаос, чтобы закончился этот кошмар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Звезда упала на их балкон и превратилась в высокую девушку в странной одежде - блузке с матроской и короткой юбке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Я - Сейлор Галаксия, воин-хранитель Галактики, - представилась девушка. - Я пришла вам на помощь. Вместе мы сможем остановить Хаос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Объединенная сила всех планет системы не смогла удержать продвижение Хаоса, - покачал головой Альбирео. - Чем же можешь помочь ты?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Вы не воины, вы просто хранители, поэтому не можете справиться с Хаосом, - ответила Галаксия. - Только те, у кого есть звездное семя, могут быть воинами. Я прилетела из той области Галактики, где хранятся звездные семена. Теперь вы сумеете остановить Хаос, а я помогу изгнать его из нашей Галактики. Соберите всех хранителей вместе, чтобы каждый из них получил звездное семя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Звездные семена напоминали крошечные прозрачные кристаллы с заключенной внутри них искоркой. Несмотря на малые размеры в них чувствовалась огромная сила, скрытая до поры до времени. Никто из хранителей не усомнился в их возможностях. Теперь они стали воинами, одетыми в форму, напоминающую костюм Галаксии - матроска и короткая юбка. Лишь у Элиоса и Серенити одежда не изменилась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Каждый из хранителей воззвал к своей планете и кристаллы передали им свою силу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Воины-хранители встали в круг, крепко держась за руки. Звездный рыцарь тоже присоединился к ним, невзирая на предупреждение Галаксии и возражения жены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Хаос почувствовал опасность, исходящую от сейлор-воинов и нанес упреждающий удар. Атака Хаоса была направлена в первую очередь на Серенити, так как именно она до сих пор осмеливалась противостоять ему и представляла собой реальную угрозу его существованию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еренити, сосредоточенная на объединении сил с другими воинами, не успевала ни отразить удар Хаоса, ни уклониться от него. И тогда Альбирео заслонил принцессу собой, принимая на себя всю мощь атаки Хаос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Серенити и ее помощники опоздали буквально на долю секунды. Их ответный удар остановил продвижение Хаоса и парализовал его. Но Звездный рыцарь был уже мертв. Напрасно принцесса тормошила его, пытаясь отыскать в нем хоть искорку жизни. Его сияющие как звезды глаза закрылись навсегда. Лишь только легкий ветерок в наступившем безмолвии шевелил светлые волосы Альбирео. Серенити молча прижала его к себе и слезы тихо заструились по ее лицу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Наверное, я могла бы повернуть время назад, - нерешительно начала Плутон. - Тогда мы могли бы попытаться предотвратить это...</w:t>
        <w:br/>
        <w:t xml:space="preserve">  - Нет, - отрезала Галаксия. - Нельзя поворачивать время вспять, это может вызвать катастрофические последствия. Манипуляции со временем приводят к Хаосу. Никогда не делай этого.</w:t>
        <w:br/>
        <w:t xml:space="preserve">  Элиос подошел к Серенити и легонько тронул за плечо.</w:t>
        <w:br/>
        <w:t xml:space="preserve">  - Не плачь, принцесса, - сказал он. - Я поделюсь с ним силой своего кристалла и заберу его в свой мир. Ты больше никогда не сможешь увидеть его. Но ведь это лучше, чем если он просто умрет.</w:t>
        <w:br/>
        <w:t xml:space="preserve">  Серенити молча кивнула - слезы душили ее и она не могла говорить. Она поцеловала Альбирео в последний раз и закрыла глаза, давая волю своей печал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Юный принц отправился в свой мир. Вместе с ним исчезло и тело Звездного рыцаря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- Мы остановили Хаос. Теперь надо изгнать его отсюда, - сказала Галаксия.</w:t>
        <w:br/>
        <w:t xml:space="preserve">  - Что ты хочешь сделать? - спросила Плутон.</w:t>
        <w:br/>
        <w:t xml:space="preserve">  - Я впущу Хаос в себя и отправлюсь за пределы Галактики. Отыщу подходящее место и оставлю его там.</w:t>
        <w:br/>
        <w:t xml:space="preserve">  - Ты уверена, что справишься? - поинтересовалась Уран.</w:t>
        <w:br/>
        <w:t xml:space="preserve">  - Может быть нам стоит помочь тебе? - добавила Нептун, неразлучная спутница Уран.</w:t>
        <w:br/>
        <w:t xml:space="preserve">  - Если я не смогу с ним справиться, значит этого не сможет никто, - сказала Галаксия.</w:t>
        <w:br/>
        <w:t xml:space="preserve">  Серенити услышала ее последние слова и открыла глаза, возвращаясь к реальности.</w:t>
        <w:br/>
        <w:t xml:space="preserve">  - Ты не должна этого делать, - сказала она Галаксии. - Ты сильный воин, но с Хаосом тебе не совладать. Тот, кто впускает Хаос в себя, рано или поздно поддается его влиянию и сам становится носителем Хаоса. Надо придумать какой-нибудь другой выход...</w:t>
        <w:br/>
        <w:t xml:space="preserve">  - Другого выхода нет, - отрезала Галаксия. - Здесь его оставлять нельзя, иначе он потихоньку захватит и то, что осталось. Будем надеяться, что я успею найти для него подходящее место заточения раньше, чем он подчинит меня своей воле.</w:t>
        <w:br/>
        <w:t xml:space="preserve">  - А если... - начала было Юпитер.</w:t>
        <w:br/>
        <w:t xml:space="preserve">  - А если все-таки это случится и я вернусь сюда как посланник Хаоса, уничтожьте меня раньше, чем я постараюсь уничтожить вас, - сурово сказала Галаксия. - А теперь мне пора. Чем больше мы теряем время, тем больше вероятность, что Хаос проснется. Нужно спешить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ринцесса и хранители простились с Галаксией и она, превратившись в звезду, отправилась в дальний путь, освободив Солнечную систему от Хаос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Теперь хранителям предстояло сделать много дел - восстановить все, что было разрушено Хаосом хотя бы на Земле и Луне, где еще остались живые люди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i/>
          <w:i/>
          <w:iCs/>
          <w:color w:val="80008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800080"/>
          <w:szCs w:val="27"/>
          <w:u w:val="single"/>
        </w:rPr>
        <w:t>Глава7. Серебряное Тысячелетие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рошло довольно много времени с момента битвы с Хаосом. При помощи кристаллов удалось восстановить большую часть разрушенных городов на Земле и Луне. Поскольку на остальных планетах не осталось ничего живого, хранители приняли решение оставить их такими, какие есть, чтобы они в дальнейшем служили напоминанием людям об опасности Хаос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Лунный король умер и принцесса Серенити стала королевой заново созданного лунного королевства, которое она назвала Серебряным Тысячелетием. Серебряное - по цвету кристалла, а Тысячелетие - потому что люди, оберегаемые силой этого самого кристалла, стали жить по тысяче лет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У королевы Серенити родилась дочь - маленькая принцесса Серенити. У девочки были такие же светлые волосы и сияющие глаза, как у ее отца Звездного рыцаря Альбирео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Поскольку воины-хранители израсходовали все свои силы во время битвы с Хаосом и последующего восстановления нормальной жизни на двух планетах, королева Серенити погрузила их в длительный сон на срок, необходимый для полного возвращения сил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Элиос, по примеру Серенити, объединил Землю в едином королевстве, названном Золотым Тысячелетием. Так как он не мог быть постоянно на Земле, он выбрал того, кто будет ее воином-хранителем и передал ему часть силы золотого кристалла и свое звездное семя. Теперь сам Элиос перестал быть воином, но должен был заботиться о воине-хранителе Земли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Этим хранителем стал принц Золотого Тысячелетия Эндимион, которому в это время было примерно столько же лет, сколько и самому Элиосу, когда Серенити вручила ему золотой кристалл. А так как время в мире мечты течет иначе, чем в мире людей, Элиос казался ровесником Эндимиона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Тем временем маленькая принцесса подросла и королева Серенити пробудила воинов-хранителей от их долгого сна. Из-за этого хранители выглядели немногим постарше принцессы. Королева взяла с них обещание, что они будут заботиться о принцессе так же, как раньше о ней самой и назначила их ее телохранителями. Она знала, что ее дочери рано или поздно придется столкнуться с Хаосом и хотела заранее быть готовой ко всему.</w:t>
      </w:r>
    </w:p>
    <w:p>
      <w:pPr>
        <w:pStyle w:val="Normal"/>
        <w:spacing w:before="280" w:after="280"/>
        <w:rPr>
          <w:rFonts w:ascii="Comic Sans MS" w:hAnsi="Comic Sans MS" w:cs="Comic Sans MS"/>
          <w:color w:val="800080"/>
          <w:sz w:val="22"/>
        </w:rPr>
      </w:pPr>
      <w:r>
        <w:rPr>
          <w:rFonts w:eastAsia="Comic Sans MS" w:cs="Comic Sans MS" w:ascii="Comic Sans MS" w:hAnsi="Comic Sans MS"/>
          <w:color w:val="800080"/>
          <w:sz w:val="22"/>
        </w:rPr>
        <w:t xml:space="preserve">  </w:t>
      </w:r>
      <w:r>
        <w:rPr>
          <w:rFonts w:cs="Comic Sans MS" w:ascii="Comic Sans MS" w:hAnsi="Comic Sans MS"/>
          <w:color w:val="800080"/>
          <w:sz w:val="22"/>
        </w:rPr>
        <w:t>Но только не заметила она, что повзрослевшая принцесса все чаще и чаще обращает свои взоры в сторону Земли..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color w:val="800080"/>
          <w:sz w:val="22"/>
        </w:rPr>
      </w:pPr>
      <w:r>
        <w:rPr>
          <w:rFonts w:cs="Comic Sans MS" w:ascii="Comic Sans MS" w:hAnsi="Comic Sans MS"/>
          <w:color w:val="800080"/>
          <w:sz w:val="22"/>
        </w:rPr>
        <w:t>КОНЕЦ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color w:val="800080"/>
          <w:sz w:val="22"/>
        </w:rPr>
      </w:pPr>
      <w:r>
        <w:rPr>
          <w:rFonts w:cs="Comic Sans MS" w:ascii="Comic Sans MS" w:hAnsi="Comic Sans MS"/>
          <w:color w:val="800080"/>
          <w:sz w:val="22"/>
        </w:rPr>
        <w:t>(продолжение можно найти в любом фанфике о Серебряном Тысячелет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i/>
          <w:iCs/>
          <w:color w:val="800080"/>
          <w:sz w:val="28"/>
        </w:rPr>
        <w:t xml:space="preserve">рассказ взят с сайта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iCs/>
            <w:sz w:val="32"/>
            <w:lang w:val="en-US"/>
          </w:rPr>
          <w:t>SailorBiblio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Lucida Console" w:hAnsi="Lucida Consol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Console" w:hAnsi="Lucida Console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Lucida Console" w:hAnsi="Lucida Console" w:cs="Arial"/>
      <w:bCs/>
      <w:i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both"/>
    </w:pPr>
    <w:rPr>
      <w:rFonts w:ascii="Garamond" w:hAnsi="Garamond" w:cs="Garamond"/>
      <w:b/>
      <w:sz w:val="32"/>
    </w:rPr>
  </w:style>
  <w:style w:type="paragraph" w:styleId="2">
    <w:name w:val="Основной текст 2"/>
    <w:basedOn w:val="Normal"/>
    <w:qFormat/>
    <w:pPr>
      <w:spacing w:before="280" w:after="280"/>
    </w:pPr>
    <w:rPr>
      <w:rFonts w:ascii="Comic Sans MS" w:hAnsi="Comic Sans MS" w:cs="Comic Sans MS"/>
      <w:color w:val="80008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orbibli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1:40:00Z</dcterms:created>
  <dc:creator>Гуменникова Оксана Константиновна</dc:creator>
  <dc:description/>
  <dc:language>en-US</dc:language>
  <cp:lastModifiedBy>Гуменникова Оксана Константиновна</cp:lastModifiedBy>
  <dcterms:modified xsi:type="dcterms:W3CDTF">2002-06-15T11:45:00Z</dcterms:modified>
  <cp:revision>1</cp:revision>
  <dc:subject/>
  <dc:title/>
</cp:coreProperties>
</file>