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7"/>
          <w:szCs w:val="27"/>
        </w:rPr>
      </w:pPr>
      <w:r>
        <w:rPr>
          <w:sz w:val="27"/>
          <w:szCs w:val="27"/>
        </w:rPr>
        <w:t>Галактическая война.</w:t>
      </w:r>
    </w:p>
    <w:p>
      <w:pPr>
        <w:pStyle w:val="Web"/>
        <w:jc w:val="center"/>
        <w:rPr>
          <w:rFonts w:ascii="Comic Sans MS" w:hAnsi="Comic Sans MS" w:cs="Comic Sans MS"/>
          <w:color w:val="800080"/>
          <w:sz w:val="27"/>
          <w:szCs w:val="27"/>
          <w:u w:val="single"/>
        </w:rPr>
      </w:pPr>
      <w:r>
        <w:rPr>
          <w:rFonts w:cs="Comic Sans MS" w:ascii="Comic Sans MS" w:hAnsi="Comic Sans MS"/>
          <w:color w:val="800080"/>
          <w:sz w:val="27"/>
          <w:szCs w:val="27"/>
          <w:u w:val="single"/>
        </w:rPr>
        <w:t>Глава 1. “Незваный гость”</w:t>
      </w:r>
    </w:p>
    <w:p>
      <w:pPr>
        <w:pStyle w:val="Web"/>
        <w:jc w:val="center"/>
        <w:rPr>
          <w:color w:val="800080"/>
          <w:sz w:val="27"/>
          <w:szCs w:val="27"/>
        </w:rPr>
      </w:pPr>
      <w:r>
        <w:rPr>
          <w:sz w:val="27"/>
          <w:szCs w:val="27"/>
        </w:rPr>
        <w:t> </w:t>
      </w:r>
    </w:p>
    <w:p>
      <w:pPr>
        <w:pStyle w:val="Web"/>
        <w:rPr>
          <w:rFonts w:ascii="Comic Sans MS" w:hAnsi="Comic Sans MS" w:cs="Comic Sans MS"/>
          <w:color w:val="800080"/>
          <w:sz w:val="22"/>
          <w:szCs w:val="27"/>
        </w:rPr>
      </w:pPr>
      <w:r>
        <w:rPr>
          <w:rFonts w:cs="Comic Sans MS" w:ascii="Comic Sans MS" w:hAnsi="Comic Sans MS"/>
          <w:color w:val="800080"/>
          <w:sz w:val="22"/>
          <w:szCs w:val="27"/>
        </w:rPr>
        <w:t>В суматошном Токио день подходил к завершению и вечно торопящиеся горожане начали расходится по своим домам. По переполненной улице, в потоке людей шла высокая девушка в темно-синем костюме. Она остановилась и взглянула на витрину, модного ателье с цветастой вывеской. Сэцуна Мейо с интересом стала рассматривать одежду на манекенах. Но только две модели привлекли ее внимание. Роскошное платье и обтягивающий костюм, с оригинальными вырезами. Вздохнув и покрепче ухватив тяжелые сумки, с тканями, для своих моделей, она опять влилась в людской поток и полностью в нем растворилась.</w:t>
      </w:r>
    </w:p>
    <w:p>
      <w:pPr>
        <w:pStyle w:val="Web"/>
        <w:rPr>
          <w:rFonts w:ascii="Comic Sans MS" w:hAnsi="Comic Sans MS" w:cs="Comic Sans MS"/>
          <w:color w:val="800080"/>
          <w:sz w:val="22"/>
          <w:szCs w:val="27"/>
        </w:rPr>
      </w:pPr>
      <w:r>
        <w:rPr>
          <w:rFonts w:cs="Comic Sans MS" w:ascii="Comic Sans MS" w:hAnsi="Comic Sans MS"/>
          <w:color w:val="800080"/>
          <w:sz w:val="22"/>
          <w:szCs w:val="27"/>
        </w:rPr>
        <w:t xml:space="preserve">Поднявшись на третий этаж, уютненького домика, Сэцуна опустив сумки достала из красной сумочки ключи, от квартиры, которую Она уже снимала два года. Зайдя в прихожую она поставила свою тяжкую ношу у шкафчика и сняв туфельки зашла в комнату. Раздевшись до белья, она повесив костюм на вешалку в шкаф, взяла халат и отправилась в ванную. День был по летнему очень жаркий, на небе было ни облачка. Прохладный душ приятно ласкал стройное тело. Девушка нагнулась и стала натирать шампунем свои роскошные длинные волосы, а струя массировала ее спинку. Уже полгода она не перевоплощалась в Сейлор Плутон. Как только проблемы с королевой Нихиленией были решены, все стало спокойно и тихо. Сейлоров больше не кто не беспокоил. И это было так приятно, теперь можно было позаботится о своих житейских нуждах. Смыв пену с волос Сэцуна включила душ по сильней и горечей и нагнувшись направила струю на промежность, в дополнение помогая пальчиками, достичь пика наслаждения в проклятом одиночестве. </w:t>
      </w:r>
    </w:p>
    <w:p>
      <w:pPr>
        <w:pStyle w:val="Web"/>
        <w:rPr>
          <w:rFonts w:ascii="Comic Sans MS" w:hAnsi="Comic Sans MS" w:cs="Comic Sans MS"/>
          <w:color w:val="800080"/>
          <w:sz w:val="22"/>
          <w:szCs w:val="27"/>
        </w:rPr>
      </w:pPr>
      <w:r>
        <w:rPr>
          <w:rFonts w:cs="Comic Sans MS" w:ascii="Comic Sans MS" w:hAnsi="Comic Sans MS"/>
          <w:color w:val="800080"/>
          <w:sz w:val="22"/>
          <w:szCs w:val="27"/>
        </w:rPr>
        <w:t>За окном уже начали появляться первые звезды, а Сэцуна все сидела за столом и рисовала, все еще не сшитые модели. Черный длинный халат очень подходил к ее сосредоточенному взгляду, а волосы заплетенные в толстую косу, делали ее образ более впечатлительней. Вдруг девушку пронзило знакомое чувство, ее звали врата. Порыв духовного возмущения опять повторился. Сэцуна закрыла глаза и сосредоточилась на внутреннем видении. Но ответной связи не последовало, ее связь с вратами кто то блокировал. Он звал ее, но не давал узреть кто именно. Сэцуна встала и пройда на центр комнаты трансформировалась в Сейлор Плутон. Посох-ключ запульсировал, открывая перед ней овальный телепорт и Плутон шагнула к Вратам Времени.</w:t>
      </w:r>
    </w:p>
    <w:p>
      <w:pPr>
        <w:pStyle w:val="Web"/>
        <w:rPr>
          <w:rFonts w:ascii="Comic Sans MS" w:hAnsi="Comic Sans MS" w:cs="Comic Sans MS"/>
          <w:color w:val="800080"/>
          <w:sz w:val="22"/>
          <w:szCs w:val="27"/>
        </w:rPr>
      </w:pPr>
      <w:r>
        <w:rPr>
          <w:rFonts w:cs="Comic Sans MS" w:ascii="Comic Sans MS" w:hAnsi="Comic Sans MS"/>
          <w:color w:val="800080"/>
          <w:sz w:val="22"/>
          <w:szCs w:val="27"/>
        </w:rPr>
        <w:t>На планете в измерении врат все было спокойно. Серые камни и огромные валуны мирно спали в этой вековой тишине. Телепорт исчез в точку и Сэцуна сосредоточилась, на поиске нарушителя спокойствия. Проведя заученную настройку сознания она, через несколько секунд повернулась в сторону, чужеродного взгляда. – Выходи Трусишка! Или Я Тебя Сама отделаю. - . В ответ раздался ехидный смешок и среди высоких камней появились светящиеся синие глаза. Через мгновение их обладатель предстал перед воином Плутона. Это была высокая стройная женщина, одетая в обтягивающий, все ее мускулистое тело комбинезон. Черная ткань, не давала ни одного блика, в руках противника ничего не было. - Кто Ты ? - , спросила Сэцуна, чувствуя что противник не из простых. Синие глаза сверкнули и твердый голос ответил: - Я Простой Демон. Мой Хозяин прислал Меня пошалить тут немного. –  - Ну это у Тебя не получится. - , Сэцуна направила посох в сторону женшины – нидзя и фиолетовая сфера плазмы устремилась в живот противника.</w:t>
      </w:r>
    </w:p>
    <w:p>
      <w:pPr>
        <w:pStyle w:val="Web"/>
        <w:rPr>
          <w:rFonts w:ascii="Comic Sans MS" w:hAnsi="Comic Sans MS" w:cs="Comic Sans MS"/>
          <w:color w:val="800080"/>
          <w:sz w:val="22"/>
          <w:szCs w:val="27"/>
        </w:rPr>
      </w:pPr>
      <w:r>
        <w:rPr>
          <w:rFonts w:cs="Comic Sans MS" w:ascii="Comic Sans MS" w:hAnsi="Comic Sans MS"/>
          <w:color w:val="800080"/>
          <w:sz w:val="22"/>
          <w:szCs w:val="27"/>
        </w:rPr>
        <w:t>Секунда и сфера разнесла камень, а демон проделав плавное сальто в воздухе приземлилась в метре перед хозяйкой врат и ударила правой ногой в живот Сэцуне. Плутон крутнулась, уходя в сторону и замахнувшись посохом нанесла удар по ногам женщины. Но та эффектно сделав упругим телом колесо ушла от удара. И кувырнувшись еще пару раз, присела на колено. Ее руки направились ладонями к сейлор-войну, образуя красную сияющую сферу. Еще секунда и из нее стали вылетать плазменные, четырех лучевые звездочки. Сэцуна моментально среагировала и отпрыгнув за большой валун притаилась. Постреляв в каменную преграду демон встала и посмеиваясь растворилась в тени каменного рельефа. Сейлор – Плутон явно не ожидала что противник окажет ее достойное сопротивление. Выглянув из за преграды она обнаружила пустую поляну. Враг исчез, Сэцуна опять почувствовала его приближение и вовремя среагировала. Кулак нидзя просвистел рядом со спиной, чиркнув по ткани матроски. Плутон отскочила и ударила ногой в голову противника и одновременно ткнув в него посохом, как копьем. Но двойная атака не прошла запланированным ходом, женщина поставила блок рукой и перехватила посох другой, а ее левая нога ответила ударом в колено опорной ноги сейлор – война. Сэцуна вскрикнув упала, но посох не отпустила. Отдернув схваченную ногу Плутон хотела подтянуть врага к себе и ударить другой ногой, но демон неожиданно отпустила ее ногу и ухватившись за посох обеими руками потянула на себя: - Отдай его Мне. Подольше проживешь. –  Физически демон была гораздо сильнее Сэцуны и ключик стал ускользать из рук хозяйки. – Нет! Ты не получишь его. - , прокричала Плутон и посох вспыхнул, создавая энерго – поле, кругового действия, которое было безвредно для нее, но убийственно для противника. Нидзю отбросило на камень и она упала перед Плутоном, лицом к земле. Сэцуна тяжело дышала, эта запретная атака разнесла все камни на мелкие куски, в радиусе десяти метров.</w:t>
      </w:r>
    </w:p>
    <w:p>
      <w:pPr>
        <w:pStyle w:val="Web"/>
        <w:rPr>
          <w:rFonts w:ascii="Comic Sans MS" w:hAnsi="Comic Sans MS" w:cs="Comic Sans MS"/>
          <w:color w:val="800080"/>
          <w:sz w:val="22"/>
          <w:szCs w:val="27"/>
        </w:rPr>
      </w:pPr>
      <w:r>
        <w:rPr>
          <w:rFonts w:cs="Comic Sans MS" w:ascii="Comic Sans MS" w:hAnsi="Comic Sans MS"/>
          <w:color w:val="800080"/>
          <w:sz w:val="22"/>
          <w:szCs w:val="27"/>
        </w:rPr>
        <w:t>Демон лежала без движения, похоже она получила что заслуживала. Плутон поднялась на ноги и упираясь о посох подошла к поверженной. Зарядив посох зарядом она нагнулась и схватив демона за плече перевернула ее на спину. Лица под маской не было видно, а черные зрачки уже не горели. Сэцуна расслаблено присела на корточки, опираясь на ключ, осматривая атлетические формы женщины. – А Ты оказалась не так крепка. Как выглядишь. – , сказала Плутон вздыхая. – Ты очень прелестна! В этой позиции! Сэцуна Мейо. – произнес мужской голос, устами демона, глаза которой вспыхнули, тем же синим огнем. От неожиданного воскрешения противника Сэцуна плюхнулась на пятую точку, но фиолетовая сфера на посохе уже была готова выстрелить основной атакой. Но демон уперлась руками в землю, ударила ногой и посох отлетел в сторону. Обе вскочили одновременно и начался рукопашный бой. Сэцуна применяла все свое умение, руки и ноги отвечали ударом на удар. Нидзя тоже не поддавалась, но с одним отличием она не применяла грубых ударов по болевым местам. Все удары сейлор – война или не достигали противника, или блокировались. – Чего Ты добиваешься? Хочешь вымотать Меня! - , Сэцуна наступала пытаясь добраться до посоха. – Мне просто приказали выяснить. На что способен. Самый сильный из Вас! - , ответила демон, упорно не подпуская Сэцуну к ключу, лежащему в трех метрах позади противника. И тут Плутон поскользнулась и упала на спину, но сделала это как то мягко. Демон засмеялась: - Ты не ушиблась Красавица? Или притворяешься проигравшей. - , но Сэцуна ответила вздохом. Поджав сапожки к ягодицам Плутон немного развела колени и оставаясь лежать в такой позиции закрыла глаза. – Тебе очень идет черный и белый. - , произнес демон мужским голосом, а синие глаза смотрели в основание стройных ног сейлор - война. Тем временем посох слегка засветился и из сферической законцовки вылетел сгусток плазмы. Демон успела только повернуть голову и вскрикнуть исчезая в фиолетовой вспышке. Сэцуна открыв глаза улыбнулась,</w:t>
      </w:r>
    </w:p>
    <w:p>
      <w:pPr>
        <w:pStyle w:val="Web"/>
        <w:rPr>
          <w:rFonts w:ascii="Comic Sans MS" w:hAnsi="Comic Sans MS" w:cs="Comic Sans MS"/>
          <w:color w:val="800080"/>
          <w:sz w:val="22"/>
          <w:szCs w:val="27"/>
        </w:rPr>
      </w:pPr>
      <w:r>
        <w:rPr>
          <w:rFonts w:cs="Comic Sans MS" w:ascii="Comic Sans MS" w:hAnsi="Comic Sans MS"/>
          <w:color w:val="800080"/>
          <w:sz w:val="22"/>
          <w:szCs w:val="27"/>
        </w:rPr>
        <w:t>- Главное это отвлечь внимание. Нужным образом. - . Накатив колени к лицу она рывком устремила ноги вперед и используя инерционный момент встала на корточки. Поднявшись Сэцуна подошла к посоху и нагнувшись хотела взять верный ключ, но он отдернулся, как на веревочке. – Эта позиция Тебе очень идет! Милашка Пи! - . Плутон замерла, уже не надеясь на свои женские чары. Ее вторая попытка ухватить ключ не удалась. Посох отлетев немного, вдоль земли, послушно взлетев по дуге опустился в руки нидзя, стоящей позади Сэцуны. Плутон выпрямилась и отмахнув волосы за спину повернулась к противнику. Ситуация была не в ползу стража – врат. Враг был не просто силен, он полностью владел ситуацией. – Почему Ты не убьешь Меня? Кукловод! - , взгляд Плутона стал строже. – Я не стану куклой! В Твоем гареме! -  Демон ответил мужским голосом: - Вот по этому Я и начал с Тебя! Ты самая сильная из Сейлоров. Не считая конечно Сейлор – Сатурн. Но Она еще просто маленькая девочка. Ты Ее воспитываешь. Под Своим присмотром. - . Глаза демона сверкнули и за нею появились створки Ворот – Времени и пространства. Ворота подчиняясь жезлу отворились, а нидзя шагнула в них на встречу переливающихся энерго потоков. – Да да! Совсем забыла! - , демон повернула голову к Сэцуне. – Я скоро вернусь. Ты можешь позвать на подмогу всех Сейлоров! -. Плутон вздрогнула от неожиданности, наблюдая как демон исчезла в потоках измерений. Врата закрылись и испарились из видимого спектора. Плутон закрыла глаза дрожащими ладонями пряча слезы отчаяния. – Нет! Ты не должна падать Духом! - , подбадривала себя рыдающая девушка. – Я должна собрать всех. Мы что ни будь придумаем. - , Вы терев слезы Сэцуна сосредоточилась на телепортации, а остальное решим сообща как было и раньше. Через мгновение Плутон исчезла и тишина опять поглотила серые камни, остывающие до следующих неожиданных поединков.</w:t>
      </w:r>
    </w:p>
    <w:p>
      <w:pPr>
        <w:pStyle w:val="Web"/>
        <w:rPr>
          <w:color w:val="800080"/>
          <w:sz w:val="27"/>
          <w:szCs w:val="27"/>
        </w:rPr>
      </w:pPr>
      <w:r>
        <w:rPr>
          <w:color w:val="800080"/>
          <w:sz w:val="27"/>
          <w:szCs w:val="27"/>
        </w:rPr>
        <w:t> </w:t>
      </w:r>
    </w:p>
    <w:p>
      <w:pPr>
        <w:pStyle w:val="Web"/>
        <w:rPr>
          <w:color w:val="800080"/>
          <w:sz w:val="27"/>
          <w:szCs w:val="27"/>
        </w:rPr>
      </w:pPr>
      <w:r>
        <w:rPr>
          <w:color w:val="800080"/>
          <w:sz w:val="27"/>
          <w:szCs w:val="27"/>
        </w:rPr>
        <w:t> </w:t>
      </w:r>
    </w:p>
    <w:p>
      <w:pPr>
        <w:pStyle w:val="Web"/>
        <w:jc w:val="center"/>
        <w:rPr>
          <w:rFonts w:ascii="Comic Sans MS" w:hAnsi="Comic Sans MS" w:cs="Comic Sans MS"/>
          <w:color w:val="800080"/>
          <w:sz w:val="27"/>
          <w:szCs w:val="27"/>
          <w:u w:val="single"/>
        </w:rPr>
      </w:pPr>
      <w:r>
        <w:rPr>
          <w:rFonts w:cs="Comic Sans MS" w:ascii="Comic Sans MS" w:hAnsi="Comic Sans MS"/>
          <w:color w:val="800080"/>
          <w:sz w:val="27"/>
          <w:szCs w:val="27"/>
          <w:u w:val="single"/>
        </w:rPr>
        <w:t>Глава 2. “Единство Светлых сердец”</w:t>
      </w:r>
    </w:p>
    <w:p>
      <w:pPr>
        <w:pStyle w:val="Web"/>
        <w:jc w:val="center"/>
        <w:rPr>
          <w:color w:val="800080"/>
          <w:sz w:val="27"/>
          <w:szCs w:val="27"/>
        </w:rPr>
      </w:pPr>
      <w:r>
        <w:rPr>
          <w:color w:val="800080"/>
          <w:sz w:val="27"/>
          <w:szCs w:val="27"/>
        </w:rPr>
        <w:t> </w:t>
      </w:r>
    </w:p>
    <w:p>
      <w:pPr>
        <w:pStyle w:val="Web"/>
        <w:rPr>
          <w:rFonts w:ascii="Comic Sans MS" w:hAnsi="Comic Sans MS" w:cs="Comic Sans MS"/>
          <w:color w:val="800080"/>
          <w:sz w:val="22"/>
          <w:szCs w:val="27"/>
        </w:rPr>
      </w:pPr>
      <w:r>
        <w:rPr>
          <w:rFonts w:cs="Comic Sans MS" w:ascii="Comic Sans MS" w:hAnsi="Comic Sans MS"/>
          <w:color w:val="800080"/>
          <w:sz w:val="22"/>
          <w:szCs w:val="27"/>
        </w:rPr>
        <w:t>Вечером следующего дня все Сейлоры собрались у Рей, в храме Харикава. Девушки сидели за столом, а Жрица храма, одетая в наряд свещенника, разливала ароматный чай. Бани, Мако, Минако, одетые в школьную форму, сидели по одну сторону. Харука, Мичиру, в повседневных нарядах по другую. На торце стола, в темно-зеленом платье, печально опустив голову, сидела Сэцуна. Ее с одной стороны опекала, Хотару в темном платье, с заколкой из белой розы. С другой стороны, Чибиуса в школьном сарафанчике. Рей сидевшая на против пострадавшей, налила очередную опустошенную чашечку и передала ее Мако. – Бани! Ты опять слопала все печенье! - , рассердилась Рей. – Прости! Я просто переживаю. За Сэцуну! - , ответила Бани отдергивая руку от корзинки с последним печением. В дверцу постучали: - Входите! Мы Вас. Заждались! - , ответила Рей. Решётчатая дверь отъехала в сторону и к молчаливой компании присоединились Мамиру и Ами. Мамору приземлился рядом с Мичиру, которая приветствовала его приятной улыбкой. Харука молча пила чай, остальные приветствовали гостей молчаливыми поклонами.</w:t>
      </w:r>
    </w:p>
    <w:p>
      <w:pPr>
        <w:pStyle w:val="Web"/>
        <w:rPr>
          <w:rFonts w:ascii="Comic Sans MS" w:hAnsi="Comic Sans MS" w:cs="Comic Sans MS"/>
          <w:color w:val="800080"/>
          <w:sz w:val="22"/>
          <w:szCs w:val="27"/>
        </w:rPr>
      </w:pPr>
      <w:r>
        <w:rPr>
          <w:rFonts w:cs="Comic Sans MS" w:ascii="Comic Sans MS" w:hAnsi="Comic Sans MS"/>
          <w:color w:val="800080"/>
          <w:sz w:val="22"/>
          <w:szCs w:val="27"/>
        </w:rPr>
        <w:t>Ами присела около Рей и достав из сумки карманный компьютер, принялась за вычисления. – Мамору! Садись ко Мне! - , запротестовала Бани. – Дорогая Мы собрались здесь, для серьёзных дел! Все остальное потом! - , в ответ Бани надула щеки. – Я думаю Мы с Мичиру. Справимся без Вас! – От заявления Харуки у внутренних воинов на лицах появилась обида. – Я так не думаю! - , ответила Ами и почувствовав гневный взгляд Харуки, продолжала сверять полученные данные. Мичиру положив руку на ногу, ретивой подруги взглянула на Ами: - Ами! Пожалусто расскажи о Наших шансах с Уранусом. - . Потравив очки на переносице, Ами вздохнула: - Ну! Учитывая что. О Противнике. Нам не чего не известно. Я сравнила графики и Сэцуна находится на третьем месте. По силе и боевым возможностям. А Харука и Мичиру. Сразу после Нее - . – А кто на первом и втором? - , Поинтересовалась Мако. – Хотару и Бани! - . – Да! С Моей Силой Луны! Мы одолеем любого врага! - , гордо произнесла Бани. – Ну да как же! Тебе только в цирке, народ смешить! Ты когда нибудь выигрывала в одиночку? - , Харука всегда знала как задеть за живое. Бани посмотрела на Мамору, но он пил чай и восхищенно наблюдал, как пальчики Ами четко перебирали клавиши клавиатуры. Сэцуна подняла глаза и оценив взгляды сочувствующих молвила: - Я согласна с Ами! Противник необычайно силён. Только сообща Мы сможем вернуть ключ.</w:t>
      </w:r>
    </w:p>
    <w:p>
      <w:pPr>
        <w:pStyle w:val="Web"/>
        <w:rPr>
          <w:rFonts w:ascii="Comic Sans MS" w:hAnsi="Comic Sans MS" w:cs="Comic Sans MS"/>
          <w:color w:val="800080"/>
          <w:sz w:val="22"/>
          <w:szCs w:val="27"/>
        </w:rPr>
      </w:pPr>
      <w:r>
        <w:rPr>
          <w:rFonts w:cs="Comic Sans MS" w:ascii="Comic Sans MS" w:hAnsi="Comic Sans MS"/>
          <w:color w:val="800080"/>
          <w:sz w:val="22"/>
          <w:szCs w:val="27"/>
        </w:rPr>
        <w:t>Ами! Я хочу что бы Ты продумала Нашу тактику. Нам необходимо сплотиться! Как не когда! Иначе Мы не наш-то не способны! - . Все подтвердили согласие со сказанным. – Ну что Ты нам предложишь? Гросмейстер! - , произнесла Харука скрестив руки на груди. – Первый вариант! Сэцуна, Харука, Мичиру, нападают первыми. А Мы Внутренние – войны, будем поддерживать Вас. И как только Враг ослабнет, вступит Сейлормун! - . Бани захлопала в ладоши: - Любимый! Ты будешь стоять рядом со Мной! И Мы обязательно победим! - . – Нет! Бани. Прости! Но Мамору и Хотару будут охранять Чибиусу! - , прервала ее Ами и добавила: - Враг может захватить Ее в заложники! И использовать против Нас! - . Малышка сильней прижалась к Сэцуне и умоляюще смотря ей в печальные глаза прокричала: - Нет! Не оставляй Меня! Пи! Мне сегодня приснился плохой сон! - . Из детских глаз потекли слезные ручейки. Мамору поднялся и взяв Чибиусу на руки стал успокаивать Малышку. – Ну плачь! Прелесть Моя! Я защищу Тебя. – О Папочка! Я боюсь! - . Бани тоже поднялась и принялась успокаивать Дитя, гладя по ее головке рукой. – Харука тяжело вздохнула, ее всегда раздражали детские слезы. – А какой вариант номер два? - , спросила Мако. Подожди несколько минут - . Когда Чибиуса задремала Ами констатировала: - Если Противнику удастся выдержать наши обычные атаки. То надо будет призвать Нашу основную силу и Зарядить Серебренный кристалл на Сверх атаку! Но Враг не должен сбежать в этот момент. Иначе все будет в пустую. А Мы ослабнем и погибнем. - . Ни кто не возразил против этого, или победа, или поражение.</w:t>
      </w:r>
    </w:p>
    <w:p>
      <w:pPr>
        <w:pStyle w:val="Web"/>
        <w:rPr>
          <w:rFonts w:ascii="Comic Sans MS" w:hAnsi="Comic Sans MS" w:cs="Comic Sans MS"/>
          <w:color w:val="800080"/>
          <w:sz w:val="22"/>
          <w:szCs w:val="27"/>
        </w:rPr>
      </w:pPr>
      <w:r>
        <w:rPr>
          <w:rFonts w:cs="Comic Sans MS" w:ascii="Comic Sans MS" w:hAnsi="Comic Sans MS"/>
          <w:color w:val="800080"/>
          <w:sz w:val="22"/>
          <w:szCs w:val="27"/>
        </w:rPr>
        <w:t>- А еще вариант! - , в надежде на лучший исход, поинтересовалась сидящая рядом Рей. – Противник силен. Это все на что Мы можем рассчитывать! - , ответила Рей. – Возможно есть еще кое что. – Сэцуна! Ты что то Нам не до рассказала? - , поинтересовалась Мичиру. – Да. Но это будет ясно или нет. Во время боя. - , ответила Сэцуна и встала. - Что случилось? - , спросила Хотару, давно следящая за изменением взгляда Сэцуны. – Он вернулся. Врата открываются! Нам пора. Кто сомневается в Себе! Не идите с Нами! Позаботьтесь о Маленькой леди - . Все войны поднялись. - Мы защитим Наше будущее Вместе! - , подбодрила всех Рей. Подруги ответили ей ободряющей улыбкой. Мамору нежно взглянул на свою возлюбленную и провел по ее щеке рукой: - Бани! Будь решительней! Я всегда приду к Тебе на помощь! – Да! Я знаю! Мой Любимый принц! - , ответила Бани и они поцеловались.</w:t>
      </w:r>
    </w:p>
    <w:p>
      <w:pPr>
        <w:pStyle w:val="Web"/>
        <w:rPr>
          <w:rFonts w:ascii="Comic Sans MS" w:hAnsi="Comic Sans MS" w:cs="Comic Sans MS"/>
          <w:color w:val="800080"/>
          <w:sz w:val="22"/>
          <w:szCs w:val="27"/>
        </w:rPr>
      </w:pPr>
      <w:r>
        <w:rPr>
          <w:rFonts w:cs="Comic Sans MS" w:ascii="Comic Sans MS" w:hAnsi="Comic Sans MS"/>
          <w:color w:val="800080"/>
          <w:sz w:val="22"/>
          <w:szCs w:val="27"/>
        </w:rPr>
        <w:t xml:space="preserve">Ну улице уже вечерело и перед храмом ни кого не было. Рей провела готовых к битве девушек в не большой парк, за храмом. И на круглой полянке Они Все перевоплотились в Сейлор –воинов. Бани, Рей, Мако, Минако, Ами, Мичиру, Харука, Сэцуна, взялись за руки. Сэцуна настроила канал телепортатора и энерго вихрь создал поток ветра уходящего в небо. Волосы и юбки воинов затрепетали, подчиняясь направлению ветра и через мгновение сейлоры исчезли. Листва деревьев успокоилась и наблюдавшая за прыжком Хотару вернулась в храм. – Они уже там. - , ответила Хотару на взгляд Принца и присела рядом со спящей Чибиусой. – Они справятся. Я верю в Силу Любви. - , прошептал Мамору и взглянул на горящий в камине огонь. Языки его пламени совершали, неповторимый, таинственный танец. И только Рей могла разгадать в его движеньях, закрытые тайны окружающего мира. Приглажевая волосы спящей Малышки, Мамору почувствовал, что пришло время проявить себя, в прекрасном женском обществе. Пришло время объединить усилия всех, для достижения единства сейлоров, в борьбе за будущее Серебренного тысячелетия. </w:t>
      </w:r>
    </w:p>
    <w:p>
      <w:pPr>
        <w:pStyle w:val="Web"/>
        <w:jc w:val="center"/>
        <w:rPr>
          <w:rFonts w:ascii="Comic Sans MS" w:hAnsi="Comic Sans MS" w:cs="Comic Sans MS"/>
          <w:color w:val="800080"/>
          <w:sz w:val="27"/>
          <w:szCs w:val="27"/>
          <w:u w:val="single"/>
        </w:rPr>
      </w:pPr>
      <w:r>
        <w:rPr>
          <w:rFonts w:cs="Comic Sans MS" w:ascii="Comic Sans MS" w:hAnsi="Comic Sans MS"/>
          <w:color w:val="800080"/>
          <w:sz w:val="27"/>
          <w:szCs w:val="27"/>
          <w:u w:val="single"/>
        </w:rPr>
        <w:t>Глава 3. “Боевой экзамен”</w:t>
      </w:r>
    </w:p>
    <w:p>
      <w:pPr>
        <w:pStyle w:val="Web"/>
        <w:rPr>
          <w:color w:val="800080"/>
          <w:sz w:val="27"/>
          <w:szCs w:val="27"/>
        </w:rPr>
      </w:pPr>
      <w:r>
        <w:rPr>
          <w:color w:val="800080"/>
          <w:sz w:val="27"/>
          <w:szCs w:val="27"/>
        </w:rPr>
        <w:t> </w:t>
      </w:r>
    </w:p>
    <w:p>
      <w:pPr>
        <w:pStyle w:val="Web"/>
        <w:rPr>
          <w:rFonts w:ascii="Comic Sans MS" w:hAnsi="Comic Sans MS" w:cs="Comic Sans MS"/>
          <w:color w:val="800080"/>
          <w:sz w:val="22"/>
          <w:szCs w:val="27"/>
        </w:rPr>
      </w:pPr>
      <w:r>
        <w:rPr>
          <w:rFonts w:cs="Comic Sans MS" w:ascii="Comic Sans MS" w:hAnsi="Comic Sans MS"/>
          <w:color w:val="800080"/>
          <w:sz w:val="22"/>
          <w:szCs w:val="27"/>
        </w:rPr>
        <w:t>Сейлоры возникли на относительно ровной площадке и сразу начали осматривать, окружающие их серые камни. Плутон закрыла глаза и почти сразу ощутила демона, наблюдающего за прибывшими гостями. Повернув голову, Сэцуна взглянула на врага: - Мы здесь. Спускайся! - . Остальные сейлоры взглянули на вершину скалы на пике, которой сидела женщина – нидзя и наблюдала за девушками. – Ну что же. Кто первый отнимет у Меня ключ. Получит приз. - , голос демона отражаясь от камней, прозвучал очень впечатлительно. Плутон направила руки в сторону врага, а Харука и Мичиру высоко подпрыгнув, поскакала по вершинам камней в направлении противника. – Девочки. Приготовьтесь. К первому варианту. - , скомандовала Меркурия и включив индикатор, начала запись сражения. По лицу Плутона стекали капельки пота. – Атакуйте! - , вскричал ее дрожащий голос. Уранус и Плутон выпустили из рук плазменные сферы. Через секунду к ним присоединились внутренние войны. Огненная стрела Марса, шаровая молния Юпитера, луч Венеры и водяной поток Меркурия. Демон сидела неподвижно, а сфера ключа слегка мерцала. Но ее глазницы вспыхнули, синевой пробуждения и фиолетовый шар на посохе почернел. Плутон схватившись руками за голову села на колени. Из ее рта вырвался стон, который она пыталась удержать в себе.</w:t>
      </w:r>
    </w:p>
    <w:p>
      <w:pPr>
        <w:pStyle w:val="Web"/>
        <w:rPr>
          <w:rFonts w:ascii="Comic Sans MS" w:hAnsi="Comic Sans MS" w:cs="Comic Sans MS"/>
          <w:color w:val="800080"/>
          <w:sz w:val="22"/>
          <w:szCs w:val="27"/>
        </w:rPr>
      </w:pPr>
      <w:r>
        <w:rPr>
          <w:rFonts w:cs="Comic Sans MS" w:ascii="Comic Sans MS" w:hAnsi="Comic Sans MS"/>
          <w:color w:val="800080"/>
          <w:sz w:val="22"/>
          <w:szCs w:val="27"/>
        </w:rPr>
        <w:t>Сейлормун подбежала к Сэцуне. – Что случилось? Плутон! - . – Ничего не вышло. - , прошептала та и опустив руки посмотрела на мишень. Все атаки были поглощены черным шаром. – Сейлормун! Приготовься к второму варианту! - , прокричала Меркурий. Внутренние войны спрыгнули к Бани и встав вокруг, сконцентрировались! Кристаллы их диадем замерцали и Сейлормун окружил, мерцающий ореол. Марс дала ей решительность, Юпитер твердость, Венера желание, а Меркурий понимание. В руках Сейлормун возник жезл, увенчанный серебреным кристаллом и подпрыгнув высоко вверх она воззвала, к силе справедливости во имя Луны.</w:t>
      </w:r>
    </w:p>
    <w:p>
      <w:pPr>
        <w:pStyle w:val="Web"/>
        <w:rPr>
          <w:rFonts w:ascii="Comic Sans MS" w:hAnsi="Comic Sans MS" w:cs="Comic Sans MS"/>
          <w:color w:val="800080"/>
          <w:sz w:val="22"/>
          <w:szCs w:val="27"/>
        </w:rPr>
      </w:pPr>
      <w:r>
        <w:rPr>
          <w:rFonts w:cs="Comic Sans MS" w:ascii="Comic Sans MS" w:hAnsi="Comic Sans MS"/>
          <w:color w:val="800080"/>
          <w:sz w:val="22"/>
          <w:szCs w:val="27"/>
        </w:rPr>
        <w:t>Кристалл вспыхнул подобно, сверхновой звезде и ослепительный луч, уже мчался к врагу. Но демон только хихикнул и исчез, а луч ушел за горизонт. Сейлормун приземлилась на попутный камень и оглядываясь гордо заявила: - Ты! Подлый Демон! Выходи. И Мы расправимся с Тобой. Во имя Луны. Ты испугался. Тебе с нами не справится! - . - Ты в этом так уверена! - , ответила нидзя появившись на камне, за спиной Сейлормун. Бани обернулась и подняла жезл. Женщина – Демон перекинула из правой руки ключ Сэцуны, в левую и вытянула освободившуюся руку к Бани. Как только серебреный кристалл снова загорелся для атаки, перед Сейлормун появился Мамору. Его окровавленное тело покрывали изрезанные лохмотья одежды. Рука демона крепко сжимала его шею, Мамору стоял на коленях. Кристалл потух, а Сейлормун побелев в лице шагнула назад. Мамору приоткрыл залитые слезами глаза: – Бани! Любимая! Прости! - , прохрипели его губы. – Молчать! - , рыкнула демон и сдавила горло жертвы. – Нет! Прошу не надо! Убей лучше Меня! - , прошептала Бани немеющими губами и встала на колени. – Очень хорошо! Но этого не достаточно Принцесса! - , произнес демон мужским голосом. – Сейлормун! Не верь! Это только иллюзия! - , прокричала Меркурий. Бани зажмурилась и открыв глаза увидела только женщину с протянутой рукой. – Прочь от Нашей Принцессы! - , прокричала Юпитер и в прыжке попыталась ударить нидзю, но та прижалась к камню, подобно змее. Поднявшись демон засмеялась: - Голой силой! Меня так просто не возьмешь - . Золотая цепь обкрутила демона. – Попалась! Воровка! - , засмеялась Венера. – Я не просто. Голая сила! Получи! Дух Грома в Бой! - , и разряды Мако накрыли противника. Посох выпал из дрожащей руки нидзя и был подхвачен Марсом. Злой дух! Исчезни прочь! - , произнесла Рей и накинула свою бумажную печать, на лоб демона. Но ожидаемая реакция, была совершенно другой.</w:t>
      </w:r>
    </w:p>
    <w:p>
      <w:pPr>
        <w:pStyle w:val="Web"/>
        <w:rPr>
          <w:rFonts w:ascii="Comic Sans MS" w:hAnsi="Comic Sans MS" w:cs="Comic Sans MS"/>
          <w:color w:val="800080"/>
          <w:sz w:val="22"/>
          <w:szCs w:val="27"/>
        </w:rPr>
      </w:pPr>
      <w:r>
        <w:rPr>
          <w:rFonts w:cs="Comic Sans MS" w:ascii="Comic Sans MS" w:hAnsi="Comic Sans MS"/>
          <w:color w:val="800080"/>
          <w:sz w:val="22"/>
          <w:szCs w:val="27"/>
        </w:rPr>
        <w:t xml:space="preserve">Ха! - , крикнула нидзя и золотая цепь и электрические разряды были разорваны силовым полем демона. - Очень впечатляет! Вы умеете работать в команде - . Рука нидзя заломила руку Рей и той пришлось отдать ключ. Отпихнув Марс демон схватила за шею Сейлормун и прикрываясь ей отпрыгнула на камень по выше. Четыре война собрались у подножья камня, Плутон встала чуть позади, а Уранус и Нептун предпочитали держаться, по выше и подальше. – Чего Ты добиваешься? Отпусти Ее. - , произнесла Плутон. - Пусть Та Сладкая парочка. Тоже присоединится к Вам. - , потребовала нидзя. Ну же. Быстрей! - , тон демона стал раздражительным. – Не слушайте Ее! Она блефует! - , произнесла Меркурий, смотря на противника через индикатор. Демон взглянула на Ами и ее магический прибор покрылся помехами. – Ты почти угадала. Мисс Лучшая ученица! - , произнесла демон и устало вздохнула. Бани заменив это поинтересовалась: - Вам поможет Моя Исцеляющая сила Луны! Станьте Свободной! - . – Твое сердце не обманешь! Но Я еще не завершил начатое. И постарайся не сломать ноги. Двоишница! - , ответил демон мужским голосом и швырнул Сейлормун вниз, к подругам. Бани приземлилась удачно, к ней подбежали войны и засыпали вопросами. </w:t>
      </w:r>
    </w:p>
    <w:p>
      <w:pPr>
        <w:pStyle w:val="Web"/>
        <w:rPr>
          <w:rFonts w:ascii="Comic Sans MS" w:hAnsi="Comic Sans MS" w:cs="Comic Sans MS"/>
          <w:color w:val="800080"/>
          <w:sz w:val="22"/>
          <w:szCs w:val="27"/>
        </w:rPr>
      </w:pPr>
      <w:r>
        <w:rPr>
          <w:rFonts w:cs="Comic Sans MS" w:ascii="Comic Sans MS" w:hAnsi="Comic Sans MS"/>
          <w:color w:val="800080"/>
          <w:sz w:val="22"/>
          <w:szCs w:val="27"/>
        </w:rPr>
        <w:t>Тем временем Женщина – Нидзя направила правую ладонь в группу собравшихся. Из ладони вылетел темный луч и коснувшись земли оставил черный треугольник, в котором стояла Сейлормун. Из его граней поднялся темный барьер, отсекающий Бани от остальных. Войны напрасно пытались проникнуть к Сейлормун, верх призмы был тоже закрыт. Бани стучала кулаками по стеклу, но подруги ее уже не слышали. Темный луч еще пять раз выходил из руки Победителя. Даже Плутон не успела среагировать, хоть и была последней. – Эй. Красавицы. А ну быстрей присоединяйтесь к остальным. - , произнес демон, нежным женским голоском. Но Уранус и Нептун не собирались подчинятся. Они прыгнули на встречу друг другу и решили покинуть место сражения. – Я разве разрешал, Вам покидать место сражения. - , прокричал демон возникнув за их спинами. Из ее ладони опять сверкнул луч – ловушка и подруги были запечатаны в призме икосаидоре, фигуре состоящей из равнобедренных треугольников. Призма подчиняясь силе демона подлетела к остальным заключенным и нидзя сверкнув глазами строго произнесла: - А теперь. Мои дорогие. Вас ждет экзамен. На выживание! - , довольный смех победителя, завершил сражение. Демон взмахнула рукой и каменистый пейзаж опять опустел.</w:t>
      </w:r>
    </w:p>
    <w:p>
      <w:pPr>
        <w:pStyle w:val="Web"/>
        <w:rPr>
          <w:rFonts w:ascii="Comic Sans MS" w:hAnsi="Comic Sans MS" w:cs="Comic Sans MS"/>
          <w:color w:val="800080"/>
          <w:sz w:val="22"/>
          <w:szCs w:val="27"/>
        </w:rPr>
      </w:pPr>
      <w:r>
        <w:rPr>
          <w:rFonts w:cs="Comic Sans MS" w:ascii="Comic Sans MS" w:hAnsi="Comic Sans MS"/>
          <w:color w:val="800080"/>
          <w:sz w:val="22"/>
          <w:szCs w:val="27"/>
        </w:rPr>
        <w:t>Ами сидела на полу, прижав колени к груди. Руки обхватывали ноги, а голова повернутая в право, упиралась щекой в коленку. Ее глаза смотрели на дисплей компьютера лежащего, рядом с права, свет от которого был единственным источником освещения в помещении. На экране вращался правильный куб, с стороной в пятьдесят метров в длину, в котором собственно она и находилась, в полом одиночестве. Время тянулось очень медленно, но Меркурий было чем занять свободное время. Она была в раздумьях, пока компьютер рассчитывал параметры помещения. Индикатор показывал, что прошло минут пятнадцать. И вот, наконец PC запищал, найдя долгожданный ответ.</w:t>
      </w:r>
    </w:p>
    <w:p>
      <w:pPr>
        <w:pStyle w:val="Web"/>
        <w:rPr>
          <w:rFonts w:ascii="Comic Sans MS" w:hAnsi="Comic Sans MS" w:cs="Comic Sans MS"/>
          <w:color w:val="800080"/>
          <w:sz w:val="22"/>
          <w:szCs w:val="27"/>
        </w:rPr>
      </w:pPr>
      <w:r>
        <w:rPr>
          <w:rFonts w:cs="Comic Sans MS" w:ascii="Comic Sans MS" w:hAnsi="Comic Sans MS"/>
          <w:color w:val="800080"/>
          <w:sz w:val="22"/>
          <w:szCs w:val="27"/>
        </w:rPr>
        <w:t xml:space="preserve">На дисплее замигала точка, где в кубе возникало, пространственное напряжение. Поднявшись Меркурий взяла с пола компьютер и перевела метку на лицевой индикатор. PC исчез из ее рук и Ами наведя руки для атаки, стала ожидать, нужный момент. И вот струя воды ударила в цель, но барьер только вздрогнул, сохраняя целостность. – Ах если бы. Со Мной была Рей или Мако!.. - , - Вы бы горы свернули! Верно! - , прервал ее утверждение мужской голос демона. – Да это так. Покажись Незнакомец. Я не буду с Тобой сражаться. - , ответила Меркурий, опуская руки. И перед ней возникли, те самые синие глаза. Сфера на посохе Плутона зажглась, освещая беседующих.- Прежде всего. Я бы хотела узнать Ваше имя. - , начала Ами подойдя ближе.- Всему свое время. Догадливая Ты моя. А теперь посмотри. Что Ты можешь. - . И демон направив ключ в сторону, произвела атаку. Струя воды вылетела из сферы ключа и став острым кристаллом ударила в точку, выбранною Ами. И куб рассыпался на части, а Меркурий стала падать вниз. В ее глазах возник страх. Она падала прямо на храм Харикава. </w:t>
      </w:r>
    </w:p>
    <w:p>
      <w:pPr>
        <w:pStyle w:val="Web"/>
        <w:rPr>
          <w:rFonts w:ascii="Comic Sans MS" w:hAnsi="Comic Sans MS" w:cs="Comic Sans MS"/>
          <w:color w:val="800080"/>
          <w:sz w:val="22"/>
          <w:szCs w:val="27"/>
        </w:rPr>
      </w:pPr>
      <w:r>
        <w:rPr>
          <w:rFonts w:cs="Comic Sans MS" w:ascii="Comic Sans MS" w:hAnsi="Comic Sans MS"/>
          <w:color w:val="800080"/>
          <w:sz w:val="22"/>
          <w:szCs w:val="27"/>
        </w:rPr>
        <w:t>Индикатор показывал расстояние до земли в тысячу метров и цифры мелькали, на уменьшение этого расстояния до смерти. Ночной город мерцал огнями, было так красиво, но на это оставалось несколько секунд. Сначала Меркурий раскинула руки и ноги, согнув их в коленях. Так делали все парашютисты, для управления полетом. Быстрый анализ Ами привел ее к образу Бани. Когда она становилась Сейлормун, то белые крылья за ее спиной, были не просто украшеньем. Как-то Бани рассказывала ей о чудесном сне, где она летала в образе Сейлормун. До поверхности оставалось пятьсот метров. – Я научусь пользоваться левитацией. Помоги Мне. - , закричала Ами. На индикаторе замелькали последние десять секунд. Вдруг чья-то рука обхватила ее за талию и Меркурий окружило силовое поле. Женщина – Нидзя поставив Ами на поляну, с которой сейлоры производили телепортацию. Демон отпустив девушку произнесла: - Ты прошла вступительный экзамен. Молодец. - , и исчезла. Ами стала простой школьницей и успокоив сердцебиение пошла к храму. На ступеньках у двери сидел Мамору и о чем-то напряжено думал. Увидев Ами он не вскочил, а просто посмотрел в ее спокойные глаза. Ами подойдя к нему просто улыбнулась: - Все будет в порядке. Скоро мы узнаем Какие оценки получат остальные. – , и сев рядышком рассказала, как все происходило. Мамору понял все, ведь Ами прекрасная рассказчица.</w:t>
      </w:r>
    </w:p>
    <w:p>
      <w:pPr>
        <w:pStyle w:val="Web"/>
        <w:rPr>
          <w:color w:val="800080"/>
          <w:sz w:val="27"/>
          <w:szCs w:val="27"/>
        </w:rPr>
      </w:pPr>
      <w:r>
        <w:rPr>
          <w:color w:val="800080"/>
          <w:sz w:val="27"/>
          <w:szCs w:val="27"/>
        </w:rPr>
        <w:t> </w:t>
      </w:r>
    </w:p>
    <w:p>
      <w:pPr>
        <w:pStyle w:val="Web"/>
        <w:jc w:val="center"/>
        <w:rPr>
          <w:rFonts w:ascii="Comic Sans MS" w:hAnsi="Comic Sans MS" w:cs="Comic Sans MS"/>
          <w:color w:val="800080"/>
          <w:sz w:val="27"/>
          <w:szCs w:val="27"/>
          <w:u w:val="single"/>
        </w:rPr>
      </w:pPr>
      <w:r>
        <w:rPr>
          <w:rFonts w:cs="Comic Sans MS" w:ascii="Comic Sans MS" w:hAnsi="Comic Sans MS"/>
          <w:color w:val="800080"/>
          <w:sz w:val="27"/>
          <w:szCs w:val="27"/>
          <w:u w:val="single"/>
        </w:rPr>
        <w:t>Глава 4. “Поединок до смерти”</w:t>
      </w:r>
    </w:p>
    <w:p>
      <w:pPr>
        <w:pStyle w:val="Web"/>
        <w:jc w:val="center"/>
        <w:rPr>
          <w:color w:val="800080"/>
          <w:sz w:val="27"/>
          <w:szCs w:val="27"/>
        </w:rPr>
      </w:pPr>
      <w:r>
        <w:rPr>
          <w:color w:val="800080"/>
          <w:sz w:val="27"/>
          <w:szCs w:val="27"/>
        </w:rPr>
        <w:t> </w:t>
      </w:r>
    </w:p>
    <w:p>
      <w:pPr>
        <w:pStyle w:val="Web"/>
        <w:rPr>
          <w:rFonts w:ascii="Comic Sans MS" w:hAnsi="Comic Sans MS" w:cs="Comic Sans MS"/>
          <w:color w:val="800080"/>
          <w:sz w:val="22"/>
          <w:szCs w:val="27"/>
        </w:rPr>
      </w:pPr>
      <w:r>
        <w:rPr>
          <w:rFonts w:cs="Comic Sans MS" w:ascii="Comic Sans MS" w:hAnsi="Comic Sans MS"/>
          <w:color w:val="800080"/>
          <w:sz w:val="22"/>
          <w:szCs w:val="27"/>
        </w:rPr>
        <w:t>Кругом была полнейшая темнота, в которой были слышны звуки падения одиноких капель. Но вот их одинокие перекликания нарушил шум, отдаленных шагов. Четкие цоканья каблучков о каменный пол, медленно приближались. Сначала мрачную обстановку развело светлое пятно, на поросшей мхом каменной стене коридора. Кто то приближался к развилке и вот наконец в проходе показалась стройная девушка, одетая в матроску Сейлоров. Над правой ладонью, которую она держала перед собой, мерцал огненный шарик. Ее строгое лицо опять нахмурилось и закрыв глаза Рей опять стала прислушиваться к внутреннему чувству, в надежде на нужное направление. Вдруг ее длинные волосы заколыхались, почуяв свежий сквознячок. -Нам туда-, шепнули ее алые губки и Воин-Марса направилась на встречу влажному ветерку. Через минут пять она услышала шум водопада и повернула к светлеющему выходу из сырого лабиринта. Огонек в ее ладони погас, за не надобностью и Рей вышла на уступ, слева от которого спадал водопад. Пещера была очень огромна. На каменном потолке горели белым, светом кристаллы различных размеров. А внизу в метрах пятидесяти располагалось водохранилище, утыканное прямоугольными столбами. На них она заметила двоих, занятых серьезным поединком. Она сразу узнала Мако и Демона-Нидзю. – Стрела Марса! - , произнесли уста Рей и огненная стрела, помчалась в женщину в черном.</w:t>
      </w:r>
    </w:p>
    <w:p>
      <w:pPr>
        <w:pStyle w:val="Web"/>
        <w:rPr>
          <w:rFonts w:ascii="Comic Sans MS" w:hAnsi="Comic Sans MS" w:cs="Comic Sans MS"/>
          <w:color w:val="800080"/>
          <w:sz w:val="22"/>
          <w:szCs w:val="27"/>
        </w:rPr>
      </w:pPr>
      <w:r>
        <w:rPr>
          <w:rFonts w:cs="Comic Sans MS" w:ascii="Comic Sans MS" w:hAnsi="Comic Sans MS"/>
          <w:color w:val="800080"/>
          <w:sz w:val="22"/>
          <w:szCs w:val="27"/>
        </w:rPr>
        <w:t>Мако шла по гладкой зеркальной поверхности, а вокруг нее находилось уходящие к горизонту всевозможные изваяния из того же стекла. По небу медленно плыли серые облака, отражающиеся так же четко, как и все что было под юбкой у прекрасной Сейлор Юпитер. Она молча шла просто вперед и уже не обращала внимание, на весьма причудливые узоры. Она в последние долгие минуты все думала о словах Ами. – Не слушайте Ее! Она блефует! – Наверняка Ами что-то вычислила о противнике. Эта Демон. Очень сильна она могла всех нас просто убить. И этот мужской голос, из ее уст. Тут какая та тайна. - , но ход рассуждений Юпитера прервал, тот самый мужской голос. – Скучаешь? Красавица! - ,послышалось с верху и Мако остановившись посмотрела вверх. На зеркальном изваянии сидела Демон с сияющими синими глазами. – Ну наконец то Ты проведал Меня. Может представишься в истинном обличии? - . – Это потом. А сначала Я наслажусь осмотром Твоих стройных и спортивных ножек. - . Мако мило улыбнулась и даже раздвинула ноги на ширину плеч. – Ну смотри, смотри. Наконец то появился! А то Я думала, что обречена на голодную смерть. - , думала Юпитер решившая подождать, что решит противник. – Твои занятия спортом преобразили Твои замечательные ножки. Ну что же начнем. - , и спрыгнув на зеркальную землю Демон прыгнула на Мако. От мускулистой ноги Юпитер сумела увернуться, но сфера посоха ударила ее в живот. Боль была терпимой и схватив посох Мако потянула на себя. Противник держа ключ одной левой рукой, тоже потянула на себя и через секунду отпустила. Макото упала на спину и пригнула голову к груди. – Бережешь голову. Это хорошо. - , одобрила нидзя и скрестив руки на груди осталась стоять, совершенно неподвижно. Мако поднялась и крикнула: - Сейлор Плутон. Твой ключ у Меня. - , но только тихое эхо дважды ответило ей. – Очень умно. - , произнесла демон своим спокойным голосом. Юпитер только улыбнулась и заявила в оправдание: - Ну вдруг Она бы услышала. - Мне нравится Твой оптимизм. Однако Я хочу что бы Ты подошла ко мне и встав на колено, отдала Мне ключ -. Из уст демона, это позвучало как приказ. Мако даже вздрогнула. – Что же Мне делать. Подчиниться или нет. - , думала Юпитер. – Ну же. Я жду. - . Эта фраза заставила Макото резко развернуться и помчаться во весь дух. Держа посох, как можно крепче она просто бежала. Ее тело рассекало воздух и Мако казалось, что все чемпионы мира не смогут догнать, такую спортивную девушку. Через несколько минут такого темпа Мако чуть сбавила скорость, но продолжала бежать с высокой скоростью. Несколько раз она оборачивалась, но ее ни кто не преследовал. – Хорошо что Моя обувь не скользит. - , подбодрила себя девушка и посмотрев под ноги, увидела отражение демона. - О нет. Все напрасно. – ,и сбросив скорость Юпитер остановилась. Глубоко дыша Мако подняла голову и взглянула на нидзю. Демон горизонтально висела в воздухе, в метрах десяти от Юпитера и держа руки за головой смотрела на спортсменку. – Может пробежишь еще. Мне понравилось. - . - Опять этот голос. Я знала что этим кончится. - , опустив голову Мако закрыла глаза.</w:t>
      </w:r>
    </w:p>
    <w:p>
      <w:pPr>
        <w:pStyle w:val="Web"/>
        <w:rPr>
          <w:rFonts w:ascii="Comic Sans MS" w:hAnsi="Comic Sans MS" w:cs="Comic Sans MS"/>
          <w:color w:val="800080"/>
          <w:sz w:val="22"/>
          <w:szCs w:val="27"/>
        </w:rPr>
      </w:pPr>
      <w:r>
        <w:rPr>
          <w:rFonts w:cs="Comic Sans MS" w:ascii="Comic Sans MS" w:hAnsi="Comic Sans MS"/>
          <w:color w:val="800080"/>
          <w:sz w:val="22"/>
          <w:szCs w:val="27"/>
        </w:rPr>
        <w:t>Решение не хотело приходить, дыхание уже успокоилось, а разогретые мышцы ног немного побаливали. Вдруг чьи то руки обхватили ее за талию и стали гладить живот. Мако немного вздрогнула и открыла глаза , но осталась неподвижна. Демон прижалась к ее спине и прошептала на ушко. – Может узнаем друг друга поближе. Мне нравятся сильные девочки - . На этот раз его голос был даже приятен. – Тогда покажись. Хозяин демона. Если Ты симпатичный, то Я подумаю - . - Пака нет. Ты еще не сдала Мой экзамен. - , ответила нидзя и убрав руки с живота Макото крепко схватила посох. Демон резко прижала посох к себе, сдавливая грудь Мако. – В чем дело - , стоная произнесла Юпитер. – Такой вот Я симпатичный - . Нидзя сильнее сдавила грудь, но не стала ломать ребра. Из глаз Мако потекли слезы. – Хватит хныкать. Ты хуже Сейлормун. Ну же где Твоя истинная сила - . Мако отпустив посох ухватилась руками за кисти врага и сдавила как можно сильнее. – Мои руки это Тебе не орехи. Милочкааа… - , окончание перешло в крик. Демон отпустила ключ и отшатнулась, окруженная разрядами молний. – Умри - , закричала Мако и запустила в нидзю молнией. Черное сферическое поле окружило демона и поглотило разряды. Через мгновение оно исчезло, вместе с пораженным противником. Мако вздохнув вытерла слезы и повернулась подобрать посох, но ключа не оказалось. Лицо Юпитер помрачнело: - Он ушел. Теперь думает как Мне по больнее ответить. Либо изнасиловать и замучить - , но ее размышления прервало событие разворачивающие под ее ногами. Зеркальная поверхность ушла из под ног, превращаясь в воронку. Раскинув руки Мако упала в нее и заскользила по ее гладким стенкам. Катание по сухому продолжалось не долго, Юпитер упала в поток прохладной воды. Весь этот аттракцион проходил в полной темноте. Но вот впереди показался просвет и Мако выплыла в просторную пещеру, с горящими кристаллами на потолке. И вот она стала падать вниз с потоком, ставшим водопадом. Сумев сгруппироваться она упала в воду ногами вперед. Глубина была довольно большая и с трудом выплыв на мелководье Мако прислонилась к прямоугольной колонне. Закрыв глаза она стала приходить в себя. Удар о воду был очень болезненным, голова немного гудела. Успокоившись Мако встала и осмотрелась. Колонны простирались до конца пещеры, их высота не превышала пяти метров. Прохладная вода заливала все пространство и доходила Мако почти до колена. Но стоять в ней она не собиралась и запрыгнув на ближайшую колонну стала как то обсыхать. Ее наряд полностью промок и обтереться было нечем. Резкий толчок в спину был не сильный, но заставил Мако потерять равновесие и опять упасть в воду. – Неужели Я так и не увижу Твою истиною силу - . Мако взлетела вверх и ударила ногой в живот демона. Но противник не упал вниз. Нидзя просто спорхнула с вершины колонны и остановила полет: - Теперь Мне нравятся выражение этих глаз. Ну же убей Меня и станешь свободной - . Юпитер снова прыгнула запуская шаровую молнию, но атака не получилась. Макото ударило током и она снова упала в воду. Стоя на четвереньках в воде Мако подняла голову и преодолевая дрожь тела закричала.</w:t>
      </w:r>
    </w:p>
    <w:p>
      <w:pPr>
        <w:pStyle w:val="Web"/>
        <w:rPr>
          <w:rFonts w:ascii="Comic Sans MS" w:hAnsi="Comic Sans MS" w:cs="Comic Sans MS"/>
          <w:color w:val="800080"/>
          <w:sz w:val="22"/>
          <w:szCs w:val="27"/>
        </w:rPr>
      </w:pPr>
      <w:r>
        <w:rPr>
          <w:rFonts w:cs="Comic Sans MS" w:ascii="Comic Sans MS" w:hAnsi="Comic Sans MS"/>
          <w:color w:val="800080"/>
          <w:sz w:val="22"/>
          <w:szCs w:val="27"/>
        </w:rPr>
        <w:t xml:space="preserve">Ее крик перешел в рычание тигра. Демон спустилась перед нею и тоже встала в воду. Посох исчез, а нидзя встав в боевую стойку посмотрела в глаза разъяренной Макото: - Преступим к рукопашной. Без магических фокусов. Ну же используй Свое тело. Как полагается - . Макото ответила прямым ударом, ноги в прыжке, но демон увернулась, переходя в нападение. Ее кулак не достиг лица Юпитер, девушка ловко увернувшись падая в воду, ударила коленом в живот демона. Снова поднявшись Мако сделала от врага. три акробатических колеса и скрылась за колонной. Нидзя омытая брызгами упустила Сейлорвойна из виду. – Это становится интересно - , произнесла демон и прыгнув вверх вскочила на ближайшую колонну. Определив нужное направление, она стала перепрыгивать с колонны на колонну, поглядывая вниз. Перескочив на следующую демон приблизилась к краю и просто не успела среагировать. Макото как стрела взлетела, вдоль стенки вверх и дополнительно оттолкнувшись левой рукой от вершины, ударила правым кулаком в нижнюю челюсть нидзи. Демон подлетела вверх и упала по траектории в воду между колоннами. Юпитер улыбаясь приземлилась на той же вершине: - Ну как Тебе. Моя сила. - Потирая кулак Мако подошла к краю и посмотрела на демона, плавающую в воде без движенья. – Неужели Я вырубила Ее. – Мысли Юпитера подкреплял хруст челюсти, который она отчетлива слышала. Но враг ожив, упираясь руками приподнял голову и откашлялся. Демон опираясь о колонну взглянула на Мако. Губы нидзя храпя, что то шептали и Юпитер чувствуя огромный прилив сил спрыгнула в воду. – А теперь Ты. Умрешь. – . Крича это Мако присела в воду и оттолкнувшись обеими ногами от стенки проскользила по воде. Ее победный кулак несся прямо в голову демона. Буквально за мгновение Мако пролетела три метра, но нидзя испарилась. Кулак врезался в камень и глубокая вмятина распустила много трещин. Грохот упавшей колонны запрыгал, отражающимся эхом, от стен пещеры. Мако неподвижно стояла у подрезанного основания и неверующими глазами смотрела на целехонький кулачек, на котором не было ни царапины. </w:t>
      </w:r>
    </w:p>
    <w:p>
      <w:pPr>
        <w:pStyle w:val="Web"/>
        <w:rPr>
          <w:rFonts w:ascii="Comic Sans MS" w:hAnsi="Comic Sans MS" w:cs="Comic Sans MS"/>
          <w:color w:val="800080"/>
          <w:sz w:val="22"/>
          <w:szCs w:val="27"/>
        </w:rPr>
      </w:pPr>
      <w:r>
        <w:rPr>
          <w:rFonts w:cs="Comic Sans MS" w:ascii="Comic Sans MS" w:hAnsi="Comic Sans MS"/>
          <w:color w:val="800080"/>
          <w:sz w:val="22"/>
          <w:szCs w:val="27"/>
        </w:rPr>
        <w:t>Неужели Я способна на такое. - , прошептали ее губы, а внутри тела все еще оставалось незнакомое чувство. Запрыгнув на колонну Мако твердо решила убираться от сюда. Таково было ее желание и взглянув на вершину водопада она просто оттолкнулась совершая прыжок. Ее полет был очень стремителен и через несколько секунд она приземлилась на уступе, с пещерой. Чувство превосходства переполняли Юпитер: - Так вот она какова Моя сила. Теперь Я Супер – воин. - , произнесла Мако и уже собралась войти в пещеру, как ее тело обхватили мускулистые руки и сдавили стальной хваткой. – Демон. Тебе еще захотелось получитттт… - , остальное Мако не выговорила, ее легкие были пережаты и казалось ребра вот - вот треснут. – Ты сломала Моей девочке челюсть. Я накажу Тебя. - , произнес мужской голос, от куда то сверху. Юпитер начала задыхаться и попыталась разжать захват врага, но руки даже не пошевелились. Двумя ногами Мако захватила ногу демона и дернула вперед. Нидзя теряя равновесие оттолкнулась и они стали падать на колонны.</w:t>
      </w:r>
    </w:p>
    <w:p>
      <w:pPr>
        <w:pStyle w:val="Web"/>
        <w:rPr>
          <w:rFonts w:ascii="Comic Sans MS" w:hAnsi="Comic Sans MS" w:cs="Comic Sans MS"/>
          <w:color w:val="800080"/>
          <w:sz w:val="22"/>
          <w:szCs w:val="27"/>
        </w:rPr>
      </w:pPr>
      <w:r>
        <w:rPr>
          <w:rFonts w:cs="Comic Sans MS" w:ascii="Comic Sans MS" w:hAnsi="Comic Sans MS"/>
          <w:color w:val="800080"/>
          <w:sz w:val="22"/>
          <w:szCs w:val="27"/>
        </w:rPr>
        <w:t>–</w:t>
      </w:r>
      <w:r>
        <w:rPr>
          <w:rFonts w:eastAsia="Comic Sans MS" w:cs="Comic Sans MS" w:ascii="Comic Sans MS" w:hAnsi="Comic Sans MS"/>
          <w:color w:val="800080"/>
          <w:sz w:val="22"/>
          <w:szCs w:val="27"/>
        </w:rPr>
        <w:t xml:space="preserve"> </w:t>
      </w:r>
      <w:r>
        <w:rPr>
          <w:rFonts w:cs="Comic Sans MS" w:ascii="Comic Sans MS" w:hAnsi="Comic Sans MS"/>
          <w:color w:val="800080"/>
          <w:sz w:val="22"/>
          <w:szCs w:val="27"/>
        </w:rPr>
        <w:t xml:space="preserve">Теперь ты умрешь. - , в усмешке прокричал кукловод. Демон развернулась в воздухе и теперь Макото смотрела как стремительно приближались камни. – Неееет. - , прохрипела Юпитер и ее тело окружили разряды молний. Их яркость и мощь резко возросли. Демон опять исчезла, оставляя сейлорвойна в одиночном падении. Последняя секунда до удара , Мако направила ладони на колонну выпуская из ладоней, супер – разряд. Камень разлетелся на мелкие куски, а Мако приземлилась на ноги в расплавленную чашу. Пар кипящей воды скрыл девушку окруженную сверкающими разрядами. Когда вода залила воронку и шипение прекратилось, демон опять появилась на колонне, но уже с посохом – ключом. – Теперь Твоя очередь умереть. - , проговорила Мако , только не своим голосом. Прыгнув на противника Юпитер выпустила молнии, но демон используя посох просто поглощала все разряды в горящую сферу. Они прыгали по колонам и молнии Макото были просто неисчерпаемы. Глаза Юпитера горели белым огнем, это была уже не Мако. Демон поглядывала на вершину водопада, ожидая чего-то. Но Юпитер была просто одержима, из ее уст вырывался то смех, то слова доказывающие ее превосходство. Вдруг огненная стрела врезалась в незримое защитное поле поставленное нидзя. Но Мако даже не обратила на это внимание. Тут демон исчез и появился за спиной Рей, стоящей на уступе. Обхватив ее правой рукой демон прыгнула вниз: - Смотри на Свою подругу. Ты станешь такой же. - , произнес кукловод и Рей увидела как две перехлестывающиеся молнии помчались в нее. Рей даже не успела моргнуть, как молния была поглощена посохом. – Мы разобьемся. – Это не самое страшное. - , ответил кукловод. Через мгновение они приземлились и Рей смогла рассмотреть все в плотную. В пяти метрах от них стояла Юпитер. Шипящие молнии танцевали вокруг ее тела, окруженного голубой аурой. Мако опять прыгнула на демона и ударила молнией, прямо в Рей. Нидзя прикрываясь Рей отскочила назад. – Что с Ней происходит. Она не видит Меня. – Ей управляет только ярость. Ты должна достучаться до Ее души. Иначе Мако может погибнуть, раньше срока. Я знаю Ты это сможешь. - , ответил кукловод. – Оставь нас наедине. - , желание Марса было тут же исполнено. Нидзя исчезла, а Рей приземлилась в воду. Взглянув на вершинку колоны Марс увидела Мако. Ее глазницы наполненные белым сиянием смотрели на подругу. – Макото. Это Я Рей Хино. Бой окончен. Очнись Мако. - , прокричала Рей. – Ты сейчас умрешь. - , ответила Мако и из ее ладони вылетела шаровая молния. Марс успела отскочить. Но разряд тока больно ужалил ее. Скрывшись за колонной Рей погасила дрожь тела и тяжело вздохнула: - Что Мне делать. Она действительно убьет Меня. –  Вдруг в пещере погас свет. И только голубое мерцание молний Юпитера, играло тенями на стенах пещеры. – Тебе не скрыться от Моей силы. Я найду Тебя. Твой страх меня возбуждает. - , Мако улыбнулась и прыгнула в направлении своей жертвы. – Не прячься. Я знаю где Ты. - . На колону запрыгнула девушка в кросно – белой матроске и повернувшись к Юпитер твердо произнесла: - А Ты знаешь. Кто Я. - . По началу Мако замерла в коротком размышлении: - Ты Моя цель. Умри. - . – Смотри не промахнись. - , ответила Рей и просто улыбнулась. </w:t>
      </w:r>
    </w:p>
    <w:p>
      <w:pPr>
        <w:pStyle w:val="Web"/>
        <w:rPr>
          <w:rFonts w:ascii="Comic Sans MS" w:hAnsi="Comic Sans MS" w:cs="Comic Sans MS"/>
          <w:color w:val="800080"/>
          <w:sz w:val="22"/>
          <w:szCs w:val="27"/>
        </w:rPr>
      </w:pPr>
      <w:r>
        <w:rPr>
          <w:rFonts w:cs="Comic Sans MS" w:ascii="Comic Sans MS" w:hAnsi="Comic Sans MS"/>
          <w:color w:val="800080"/>
          <w:sz w:val="22"/>
          <w:szCs w:val="27"/>
        </w:rPr>
        <w:t>Мощные молнии Юпитера ринулись в атаку , но не достигли Рей. Разряды окружили Марс, пытаясь добраться до ее тела, но невидимое поле защищало Марс. – Почему Ты защищаешь Меня. – . – Просто действуй. Ты можешь пробиться до Ее сознания. Ты в этом специалист. - , ответил кукловод. Рей не стала возражать и закрыла глаза. Ее лицо заметно напряглось. Она соединила кисти в магическом жесте, усиливая концентрацию. – Мако проснись. - , прошептали губы Марса и Мако вздрогнула. Свет в ее глазницах погас, одновременно с этим исчезли молнии и окружающее пространство погрузилось во тьму. Над ладонью Рей зажегся огонек и она подскочила к Мако лежащей на вершине без движенья. – Мако. Что с Тобой. - , но Макото не ответила подруге. На ней была школьная форма, Мако стала простой земной девушкой. Рей погасив огонек взяла кисть Мако и прощупала пульс. За спиной Рей загорелись синие глаза: - Она жива. Просто без сознания. - . – Что Ты будешь делать со Мной. - , спросила Рей не оборачиваясь. – Позаботься о Ней. Мы еще побеседуем о силе Священного огня. - , ответил кукловод и демон исчез.</w:t>
      </w:r>
    </w:p>
    <w:p>
      <w:pPr>
        <w:pStyle w:val="Web"/>
        <w:rPr>
          <w:rFonts w:ascii="Comic Sans MS" w:hAnsi="Comic Sans MS" w:cs="Comic Sans MS"/>
          <w:color w:val="800080"/>
          <w:sz w:val="22"/>
          <w:szCs w:val="27"/>
        </w:rPr>
      </w:pPr>
      <w:r>
        <w:rPr>
          <w:rFonts w:cs="Comic Sans MS" w:ascii="Comic Sans MS" w:hAnsi="Comic Sans MS"/>
          <w:color w:val="800080"/>
          <w:sz w:val="22"/>
          <w:szCs w:val="27"/>
        </w:rPr>
        <w:t>Рей вздохнула свежим воздухом. Шелест листвы и гул города привел ее в чувства. Обернувшись Рей увидела свой храм и к ней уже бежали Ами и Мамору. – Что с Ней. Она жива. - . – Да все в порядке. - , ответила Рей меняя свой наряд. – Отнесем Ее в храм. Она должна отдохнуть. - , произнесла Рей и взглянула на мерцающие звезды. – Бани. Минако. Что же Вас ожидает. - . – Не волнуйся Рей. Я произвела нужные вычисления. Они вне опасности. - , произнесла Ами. – Я на это и рассчитываю. - , улыбнулась темноволосая жрица.</w:t>
      </w:r>
    </w:p>
    <w:p>
      <w:pPr>
        <w:pStyle w:val="Web"/>
        <w:rPr>
          <w:color w:val="800080"/>
          <w:sz w:val="27"/>
          <w:szCs w:val="27"/>
        </w:rPr>
      </w:pPr>
      <w:r>
        <w:rPr>
          <w:color w:val="800080"/>
          <w:sz w:val="27"/>
          <w:szCs w:val="27"/>
        </w:rPr>
        <w:t> </w:t>
      </w:r>
    </w:p>
    <w:p>
      <w:pPr>
        <w:pStyle w:val="Web"/>
        <w:jc w:val="center"/>
        <w:rPr>
          <w:rFonts w:ascii="Comic Sans MS" w:hAnsi="Comic Sans MS" w:cs="Comic Sans MS"/>
          <w:color w:val="800080"/>
          <w:sz w:val="27"/>
          <w:szCs w:val="27"/>
          <w:u w:val="single"/>
        </w:rPr>
      </w:pPr>
      <w:r>
        <w:rPr>
          <w:rFonts w:cs="Comic Sans MS" w:ascii="Comic Sans MS" w:hAnsi="Comic Sans MS"/>
          <w:color w:val="800080"/>
          <w:sz w:val="27"/>
          <w:szCs w:val="27"/>
          <w:u w:val="single"/>
        </w:rPr>
        <w:t>Глава 5. “Золотоволосые близнецы ”</w:t>
      </w:r>
    </w:p>
    <w:p>
      <w:pPr>
        <w:pStyle w:val="Web"/>
        <w:jc w:val="center"/>
        <w:rPr>
          <w:rFonts w:ascii="Comic Sans MS" w:hAnsi="Comic Sans MS" w:cs="Comic Sans MS"/>
          <w:color w:val="800080"/>
          <w:sz w:val="22"/>
          <w:szCs w:val="27"/>
        </w:rPr>
      </w:pPr>
      <w:r>
        <w:rPr>
          <w:rFonts w:cs="Comic Sans MS" w:ascii="Comic Sans MS" w:hAnsi="Comic Sans MS"/>
          <w:color w:val="800080"/>
          <w:sz w:val="22"/>
          <w:szCs w:val="27"/>
        </w:rPr>
        <w:t> </w:t>
      </w:r>
    </w:p>
    <w:p>
      <w:pPr>
        <w:pStyle w:val="Web"/>
        <w:rPr>
          <w:rFonts w:ascii="Comic Sans MS" w:hAnsi="Comic Sans MS" w:cs="Comic Sans MS"/>
          <w:color w:val="800080"/>
          <w:sz w:val="22"/>
          <w:szCs w:val="27"/>
        </w:rPr>
      </w:pPr>
      <w:r>
        <w:rPr>
          <w:rFonts w:cs="Comic Sans MS" w:ascii="Comic Sans MS" w:hAnsi="Comic Sans MS"/>
          <w:color w:val="800080"/>
          <w:sz w:val="22"/>
          <w:szCs w:val="27"/>
        </w:rPr>
        <w:t>Две высокие каменные стены, возвышались в ночное, усыпанное яркими звездами небо. Две девушки медленно шли вперед и вот опять остановились у следующей, перпендикулярной развилки. – Минако. Я больше не могу. - , опять зарыдала Бани. – Ну прекрати. Или Я то же заплачу. Идем туда. - , ответила Венера и пошла на право. Ее глаза уже привыкли к темноте и хорошо видели, куда ступают ее туфельки. – Нет Я не пойду Я устала. Я хочу есть. Я хочу спать. - , закричала Бани. – Может Тебе еще и миленького мальчика на гарнир. - , предложила Минако. – Что. - , переспросила Бани и ответила – Нет. У Меня есть Мамору. - , засмеялась Сейлормун. - Ну тогда пошли. И перестань хныкать. Слезы портят кожу лица. - , ответ Минако прозвучал уже из далека. – Подожди. - , жалобно попросила Бани и побежала в след за подругой. Лабиринт был просто бесконечен и мрачен, а стены были не пробиваемы для луча Венеры. – Мы бродим тут уже целую вечность. – Нет может час или два. - , возразила Мина и остановившись посмотрела вверх. – Я хочу спать. Я посплю до рассвета. - , заявила Бани еле передвигаясь и села прислонившись к стене.</w:t>
      </w:r>
    </w:p>
    <w:p>
      <w:pPr>
        <w:pStyle w:val="Web"/>
        <w:rPr>
          <w:rFonts w:ascii="Comic Sans MS" w:hAnsi="Comic Sans MS" w:cs="Comic Sans MS"/>
          <w:color w:val="800080"/>
          <w:sz w:val="22"/>
          <w:szCs w:val="27"/>
        </w:rPr>
      </w:pPr>
      <w:r>
        <w:rPr>
          <w:rFonts w:cs="Comic Sans MS" w:ascii="Comic Sans MS" w:hAnsi="Comic Sans MS"/>
          <w:color w:val="800080"/>
          <w:sz w:val="22"/>
          <w:szCs w:val="27"/>
        </w:rPr>
        <w:t>–</w:t>
      </w:r>
      <w:r>
        <w:rPr>
          <w:rFonts w:eastAsia="Comic Sans MS" w:cs="Comic Sans MS" w:ascii="Comic Sans MS" w:hAnsi="Comic Sans MS"/>
          <w:color w:val="800080"/>
          <w:sz w:val="22"/>
          <w:szCs w:val="27"/>
        </w:rPr>
        <w:t xml:space="preserve"> </w:t>
      </w:r>
      <w:r>
        <w:rPr>
          <w:rFonts w:cs="Comic Sans MS" w:ascii="Comic Sans MS" w:hAnsi="Comic Sans MS"/>
          <w:color w:val="800080"/>
          <w:sz w:val="22"/>
          <w:szCs w:val="27"/>
        </w:rPr>
        <w:t xml:space="preserve">Это не небо Земли. Возможно рассвет и не наступит вовсе. - , предположила Венера. – Брррр. Стены как у холодильника. Ну почему у Нас нет веревки. - , вздохнула Сейлормун упираясь лобиком в коленки. – Веревки. И как Ты собираешься ее забросить туда. Высота стены метров сто. Черт. Однако Бани Ты бываешь временами даже мудра. - , улыбнулась Венера. Подняв правую руку, Минако сконцентрировалась. Ее ладонь засияла золотым светом и крепкая цепь устремилась вверх. Сейлормун зажмурилась ,а цепь все продолжала выходить из ладони Венеры и ей это было не так легко. Золотая змейка, подчиняясь желанию хозяйки добравшись до вершины стала ощупывать плоскую вершину. Вдруг один из камней выдвинулся и цепь набросилась крепкой петлей. – Жди здесь. Я скоро. - , произнесла Минако и устремилась вверх. Ее силуэт растворился в звездах, как показалось Бани и поднявшись она подошла к краю стены. Ее глаза вглядывались вверх и вот наконец вспышка на краю вершины и золотая цепь мгновенно сползла вниз. Сейлормун зажмурилась и открыла глаза только тогда, когда ее ноги ощутили твердую опору. Звезды были прямо над головой. – Как красиво. Правда. – Да. Однако это не улучшает, Наше положение. - , обрадовала Венера смотря далеко вперед. Каменные стены лабиринта скрывались в темноте. Бани села на торчащий камень и облегченно вздохнула. – Ну хоть есть где присесть. – Да Я похоже случайно зацепилась, за Него. - , произнесла Венера и встала в боевую позицию. Ее рука вытянулась вперед и яркий луч умчался к горизонту, освещая бесконечные стены. – Что случилось. - , вздрогнула Сейлормун. – Мина только присвистнула в ответ. – Мы никогда не выйдем отсюда. – Это почему. - , замычала Бани. – С Такой Слабачкой как Ты. Мы и до края этой стены не дойдем. - , ответила Мина не поворачиваясь. – Нет. Я сильней любого из Вас. – В поедании пирожков. Ты точно будешь первой. А вот пройти несколько километров, Ты врятли сможешь. – Ну и что. Зато Я могу кое что другое. - , огрызнулась Бани. - И чем же Ты лучше Меня. - , возразила Минако разворачиваясь к Сейлормун. Бани только открыла рот, но Венера перебила ее. – Я лучше Тебя учусь. Готовлю. Бегаю. Сражаюсь. - Минако продолжала перечислять, а глаза Бани заливались слезами. Опустив голову Сейлормун закрыла глаза ладонями. Минако замолкла, а Бани дрожащим голосом прошептала: - Я Люблю. Вас всех. – Венера вздохнула и подойдя к Бани присела на корточки. Сейлормун опустила ладошки и их глаза смотрели, друг на друга. Мина знала, что это единственное, что Бани дарила всем им и даже лютым врагам. Тут Минако высунула язык и девушки весело засмеялись. </w:t>
      </w:r>
    </w:p>
    <w:p>
      <w:pPr>
        <w:pStyle w:val="Web"/>
        <w:rPr>
          <w:rFonts w:ascii="Comic Sans MS" w:hAnsi="Comic Sans MS" w:cs="Comic Sans MS"/>
          <w:color w:val="800080"/>
          <w:sz w:val="22"/>
          <w:szCs w:val="27"/>
        </w:rPr>
      </w:pPr>
      <w:r>
        <w:rPr>
          <w:rFonts w:cs="Comic Sans MS" w:ascii="Comic Sans MS" w:hAnsi="Comic Sans MS"/>
          <w:color w:val="800080"/>
          <w:sz w:val="22"/>
          <w:szCs w:val="27"/>
        </w:rPr>
        <w:t>Вдруг камень резко опустился на место и Бани шлепнулась. – Ай . Что это. – Венера перестала смеяться и осмотрелась. Сейлормун поднялась и отряхнула юбку. - Кто тут шутит над Нами. Выходи. - , произнесла Венера. И перед ней возник знакомый демон, ее синие глаза ярко вспыхнули, ослепляя Минако. – Сейлормун. Приготовься к бою. У Нее посох Плутона. - , крикнула Венера отпрыгивая от противника. Бани направила свой жезл на демона и крикнула: - Серебренный кристалл. – Но нидзя прыгнула и выбила оружие Сейлормун, сильно ударив по нему посохом. – Нет. - , закричала Бани держась за отбитую ладонь и наблюдая, как жезл ударившись о камни соскользнул с края стены и упал вниз. Сейлормун подбежав к краю посмотрела вниз. – Ну и что Ты собираешься делать. Неуклюжая Бани. - , произнес кукловод. Тем временем Мина окрутила цепью демона и сдавила. Тело нидзя захрустело и через мгновение звенья уже сжимали только себя. Появившись демон побежала на Минако, готовя посох к атаке. Венера выстрелила лучом, но сфера посоха расщепила него на три части, одна из которых ударила в спину Сейлормун. – Бани. О нет. - , закричала Мина и бросилась к краю стены. Бани падая и крича от ожога, скрылась в темноте. – Ты Мерзкая тварь. Она же была беззащитна. - , крикнула Венера выпуская из рук золотое сердце. Но и эта атака была поглощена. – Сначала научись правильно использовать оружие. - , произнес кукловод. Подбегая к краю Минако прыгнула за Бани. Крика подруги уже не было слышно. – Бани. - , закричала Мина и из ее глаз потекли слезы. Но вдруг ее тело обмотала золотая цепь и остановила падение. Подобно удаву цепь изогнувшись подняла Венеру над стеной. Удивленно Мина взглянула на свое главное оружие, исходящие из сферы посоха-ключа. – Вот так. Надо уметь. - , произнес кукловод и Минако была брошена о каменный пол. Потом цепь еще раз подняла ее и ударила повторно. Минако только оставалось кричать от боли на сладость победителя. - Хочешь еще – Нет. Я сдаюсь. - , крикнула Венера сжавшись от боли. Цепь испарилась и демон подошла к сейлорвойну. Посох исчез и встав над Минако нидзя нагнулась. Схватив за ворот золотистого платья, демон руками подняла Венеру и поставила на ноги. – Ты еще должна заслужить форму Сейлоров. А Теперь посмотрим на Твое тело. – Резким рывком демон разорвала платье, на две части и потеряв целостность наряд испарился в звездной пыли. Демон отошла в сторону, а Мина упав на четвереньки склонила голову. – Ну давай насилуй. Меня. Я Венера. Богиня любви. - , гневно крикнула Минако, склонив голову. – Прости Бани.Я не защитила Тебя. - , шептала плачущая девушка. – Я не намерен обучать Тебя. Сексуальным забавам. - , ответил кукловод. Демон подошла и схватив за волосы повернула лицо Минако. Их глаза встретились. Сияние синевы и плачущие, но не потерявшие надежду в жизнь и любовь. – Иди и прыгни к подруге. Вдруг она еще жива. - , предложил кукловод. Демон исчезла и Венера осталась одна. Молча поднявшись она подошла к краю и посмотрела во тьму. – Прощайте Все. Прощай Артемис. Я плохо слушала Твои советы. - , прошептали ее губы и нагая девушка прыгнула вниз. Закрыв глаза Мина просто ждала когда разобьется о камни, этого проклятого лабиринта. Но воздушный поток продолжал обдувать ее волосы. Венера вытерла слезы и запустила луч прямо вниз. Но он только проткнул бескрайнюю темноту, даря Венере луч надежды.</w:t>
      </w:r>
    </w:p>
    <w:p>
      <w:pPr>
        <w:pStyle w:val="Heading4"/>
        <w:rPr/>
      </w:pPr>
      <w:r>
        <w:rPr/>
        <w:t>Продолжение следует …</w:t>
      </w:r>
    </w:p>
    <w:p>
      <w:pPr>
        <w:pStyle w:val="Normal"/>
        <w:jc w:val="center"/>
        <w:rPr>
          <w:rFonts w:ascii="Comic Sans MS" w:hAnsi="Comic Sans MS" w:cs="Comic Sans MS"/>
          <w:b/>
          <w:b/>
          <w:bCs/>
          <w:color w:val="800080"/>
        </w:rPr>
      </w:pPr>
      <w:r>
        <w:rPr>
          <w:rFonts w:cs="Comic Sans MS" w:ascii="Comic Sans MS" w:hAnsi="Comic Sans MS"/>
          <w:b/>
          <w:bCs/>
          <w:color w:val="800080"/>
        </w:rPr>
      </w:r>
    </w:p>
    <w:p>
      <w:pPr>
        <w:pStyle w:val="Normal"/>
        <w:jc w:val="center"/>
        <w:rPr/>
      </w:pPr>
      <w:r>
        <w:rPr>
          <w:rFonts w:cs="Comic Sans MS" w:ascii="Comic Sans MS" w:hAnsi="Comic Sans MS"/>
          <w:i/>
          <w:iCs/>
          <w:color w:val="800080"/>
          <w:sz w:val="28"/>
        </w:rPr>
        <w:t xml:space="preserve">Рассказ принадлежит сайту </w:t>
      </w:r>
      <w:hyperlink r:id="rId2">
        <w:r>
          <w:rPr>
            <w:rStyle w:val="InternetLink"/>
            <w:rFonts w:cs="Comic Sans MS" w:ascii="Comic Sans MS" w:hAnsi="Comic Sans MS"/>
            <w:i/>
            <w:iCs/>
            <w:sz w:val="28"/>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80008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54:00Z</dcterms:created>
  <dc:creator>Гуменникова Оксана Константиновна</dc:creator>
  <dc:description/>
  <dc:language>en-US</dc:language>
  <cp:lastModifiedBy>Гуменникова Оксана Константиновна</cp:lastModifiedBy>
  <dcterms:modified xsi:type="dcterms:W3CDTF">2002-08-12T13:54:00Z</dcterms:modified>
  <cp:revision>2</cp:revision>
  <dc:subject/>
  <dc:title>Галактическая война</dc:title>
</cp:coreProperties>
</file>