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Comic Sans MS" w:hAnsi="Comic Sans MS" w:cs="Comic Sans MS"/>
          <w:b/>
          <w:b/>
          <w:bCs/>
          <w:color w:val="800080"/>
          <w:sz w:val="28"/>
        </w:rPr>
      </w:pPr>
      <w:r>
        <w:rPr>
          <w:rFonts w:cs="Comic Sans MS" w:ascii="Comic Sans MS" w:hAnsi="Comic Sans MS"/>
          <w:b/>
          <w:bCs/>
          <w:color w:val="800080"/>
          <w:sz w:val="28"/>
        </w:rPr>
        <w:t>Приключение на планете Земля.</w:t>
      </w:r>
    </w:p>
    <w:p>
      <w:pPr>
        <w:pStyle w:val="Web"/>
        <w:rPr/>
      </w:pPr>
      <w:r>
        <w:rPr>
          <w:rFonts w:cs="Comic Sans MS" w:ascii="Comic Sans MS" w:hAnsi="Comic Sans MS"/>
          <w:b/>
          <w:bCs/>
          <w:color w:val="800080"/>
          <w:sz w:val="28"/>
        </w:rPr>
        <w:br/>
      </w:r>
      <w:r>
        <w:rPr>
          <w:rFonts w:cs="Comic Sans MS" w:ascii="Comic Sans MS" w:hAnsi="Comic Sans MS"/>
          <w:b/>
          <w:bCs/>
          <w:color w:val="800080"/>
        </w:rPr>
        <w:t>Часть I</w:t>
        <w:br/>
      </w:r>
      <w:r>
        <w:rPr>
          <w:rFonts w:cs="Comic Sans MS" w:ascii="Comic Sans MS" w:hAnsi="Comic Sans MS"/>
          <w:color w:val="800080"/>
        </w:rPr>
        <w:br/>
      </w:r>
      <w:r>
        <w:rPr>
          <w:rFonts w:cs="Comic Sans MS" w:ascii="Comic Sans MS" w:hAnsi="Comic Sans MS"/>
          <w:color w:val="800080"/>
          <w:sz w:val="22"/>
        </w:rPr>
        <w:t>- Интересно, что это за планета. Земля… легенда гласит, что на ней живут особые существа…</w:t>
        <w:br/>
        <w:t>- Хотару…</w:t>
        <w:br/>
        <w:t>- Хотелось бы на это посмотреть…</w:t>
        <w:br/>
        <w:t>- Хотару!</w:t>
      </w:r>
    </w:p>
    <w:p>
      <w:pPr>
        <w:pStyle w:val="Web"/>
        <w:rPr>
          <w:rFonts w:ascii="Comic Sans MS" w:hAnsi="Comic Sans MS" w:cs="Comic Sans MS"/>
          <w:color w:val="800080"/>
          <w:sz w:val="22"/>
        </w:rPr>
      </w:pPr>
      <w:r>
        <w:rPr>
          <w:rFonts w:cs="Comic Sans MS" w:ascii="Comic Sans MS" w:hAnsi="Comic Sans MS"/>
          <w:color w:val="800080"/>
          <w:sz w:val="22"/>
        </w:rPr>
        <w:t>Хотару обернулась и с удивлением посмотрела на свою подругу:</w:t>
        <w:br/>
        <w:t>- А это ты, Мичиру. Прости, я тебя не заметила.</w:t>
        <w:br/>
        <w:t>- Ну, ещё бы! Ты была занята только своими мечтами!</w:t>
        <w:br/>
        <w:t>Хотару виновато улыбнулась:</w:t>
        <w:br/>
        <w:t>- Ты же знаешь, что меня интересует эта планета. Я всегда только о ней и думаю.</w:t>
        <w:br/>
        <w:t>- Забудь об этом! Даже и не думай о том, чтобы спустится на эту ужасную планету. О ней рассказывают столько легенд, и, поверь, они отнюдь не восхитительны!</w:t>
        <w:br/>
        <w:t>- Эти легенды могут запросто оказаться вымыслом.</w:t>
        <w:br/>
        <w:t>- Одно ясно точно - если учительница узнает. Ой, что тогда будет…</w:t>
        <w:br/>
        <w:t>Хотару весело улыбнулась и, встав, сказала:</w:t>
        <w:br/>
        <w:t>- Нас ждёт ещё наказание и похуже, если мы опоздаем на урок. Быстрей!</w:t>
        <w:br/>
        <w:t>Эльфы скорей побежали по коридору, надеясь всё-таки успеть к началу урока.</w:t>
        <w:br/>
        <w:t>- Привет Минако! - поздоровалась Хотару.</w:t>
        <w:br/>
        <w:t>- А, Хотару, приветик!</w:t>
        <w:br/>
        <w:t>- Что сегодня нового?</w:t>
        <w:br/>
        <w:t>- Наша учительница по истории эльфов заболела, её заменит другая.</w:t>
        <w:br/>
        <w:t>- Надо же! Бедняжка! Надеюсь ничего серьёзного…</w:t>
        <w:br/>
        <w:t>- Нет просто маленький грипп.</w:t>
      </w:r>
    </w:p>
    <w:p>
      <w:pPr>
        <w:pStyle w:val="Web"/>
        <w:rPr>
          <w:rFonts w:ascii="Comic Sans MS" w:hAnsi="Comic Sans MS" w:cs="Comic Sans MS"/>
          <w:color w:val="800080"/>
          <w:sz w:val="22"/>
        </w:rPr>
      </w:pPr>
      <w:r>
        <w:rPr>
          <w:rFonts w:cs="Comic Sans MS" w:ascii="Comic Sans MS" w:hAnsi="Comic Sans MS"/>
          <w:color w:val="800080"/>
          <w:sz w:val="22"/>
        </w:rPr>
        <w:t>В класс вошла женщина и обратилась к детям:</w:t>
        <w:br/>
        <w:t>- Добрый день, я заменю у вас мисс Суджи эти несколько дней. Меня зовут мисс Осака. Начнём урок.</w:t>
        <w:br/>
        <w:t>- Хорошо мисс Осака.</w:t>
        <w:br/>
        <w:t>- Сегодня я расскажу вам очень интересные вещи. Слушайте внимательно. Вы, как и я, являетесь эльфами. Вам никогда не приходило в голову, почему эльфы ничего не чувствуют? Им не знакомы такие чувства как: любовь, жалость, сострадание... Как вы знаете наша планета не одна. Есть и другие планеты в нашей Галактике. На одной планете живут существа, которые менее совершенны, чем мы. Эта планета зовётся Земля.</w:t>
      </w:r>
    </w:p>
    <w:p>
      <w:pPr>
        <w:pStyle w:val="Web"/>
        <w:rPr>
          <w:rFonts w:ascii="Comic Sans MS" w:hAnsi="Comic Sans MS" w:cs="Comic Sans MS"/>
          <w:color w:val="800080"/>
          <w:sz w:val="22"/>
        </w:rPr>
      </w:pPr>
      <w:r>
        <w:rPr>
          <w:rFonts w:cs="Comic Sans MS" w:ascii="Comic Sans MS" w:hAnsi="Comic Sans MS"/>
          <w:color w:val="800080"/>
          <w:sz w:val="22"/>
        </w:rPr>
        <w:t>- Смотри, Хотару, она говорит о том, что тебя интересует! - шепнула Мичиру.</w:t>
        <w:br/>
        <w:t>- Да я знаю, но тихо! Не мешай слушать.</w:t>
        <w:br/>
        <w:t>Тем временем мисс Осака продолжала свой рассказ:</w:t>
        <w:br/>
        <w:t>- На ней живут люди. Это очень странные существа. На нашей планете не существует понятия "смерть". У них же есть. Зато они наделены способностью чувствовать, сострадание же у эльфов от природы. Но оно отличается от </w:t>
        <w:br/>
        <w:t>людского. Люди вообще очень отличаются от нас - нам не знакомо чувство "любовь", но и "ненависть" не тревожит нас. О, звонок! Урок закончен. Желаю вам приятного дня.</w:t>
        <w:br/>
        <w:t>- Хотару, ты слышала, что она сказала?</w:t>
        <w:br/>
        <w:t>- Да, Мичиру, я поражена.</w:t>
      </w:r>
    </w:p>
    <w:p>
      <w:pPr>
        <w:pStyle w:val="Web"/>
        <w:rPr>
          <w:rFonts w:ascii="Comic Sans MS" w:hAnsi="Comic Sans MS" w:cs="Comic Sans MS"/>
          <w:color w:val="800080"/>
          <w:sz w:val="22"/>
        </w:rPr>
      </w:pPr>
      <w:r>
        <w:rPr>
          <w:rFonts w:cs="Comic Sans MS" w:ascii="Comic Sans MS" w:hAnsi="Comic Sans MS"/>
          <w:color w:val="800080"/>
          <w:sz w:val="22"/>
        </w:rPr>
        <w:t>Девочки направились в класс по гимнастике:</w:t>
        <w:br/>
        <w:t>- Добрый день, Хотару. Здравствуй, Мичиру.</w:t>
        <w:br/>
        <w:t>- Здравствуйте, мисс Харуна!</w:t>
        <w:br/>
        <w:t>Начался урок. Мичиру с лёгкостью выполняла заданные упражнения. Хотару же в задумчивости вертела гимнастическую палочку.</w:t>
        <w:br/>
        <w:t>- Всё же очень интересно. Земля…</w:t>
        <w:br/>
        <w:t>- Хотару!</w:t>
        <w:br/>
        <w:t>Мичиру подбежала к ней и запустила в неё мячом. Хотару с лёгкостью увернулась и прыгнула на самую верхнюю часть карниза.</w:t>
        <w:br/>
        <w:t>- Да что с тобой! Реакция вроде нормальная. Что случилось, - посмотрела встревожено Мичиру на Хотару.</w:t>
        <w:br/>
        <w:t>- Ничего особенного. Не беспокойся, - ответила Хотару, развернулась и ушла.</w:t>
      </w:r>
    </w:p>
    <w:p>
      <w:pPr>
        <w:pStyle w:val="Web"/>
        <w:rPr>
          <w:rFonts w:ascii="Comic Sans MS" w:hAnsi="Comic Sans MS" w:cs="Comic Sans MS"/>
          <w:color w:val="800080"/>
          <w:sz w:val="22"/>
        </w:rPr>
      </w:pPr>
      <w:r>
        <w:rPr>
          <w:rFonts w:cs="Comic Sans MS" w:ascii="Comic Sans MS" w:hAnsi="Comic Sans MS"/>
          <w:color w:val="800080"/>
          <w:sz w:val="22"/>
        </w:rPr>
        <w:t>- Мне нужно найти мисс Осаку,- думала она.</w:t>
        <w:br/>
        <w:t>Наконец Хотару увидела её и, подбежав, спросила:</w:t>
        <w:br/>
        <w:t>- Мисс Осака, я Хотару Томо. Могу я с вами поговорить?</w:t>
        <w:br/>
        <w:t>- Конечно.</w:t>
        <w:br/>
        <w:t>В кабинете учительницы мисс Осака спросила Хотару:</w:t>
        <w:br/>
        <w:t>- А тебя не будут ругать за то, что ты пропустила урок?</w:t>
        <w:br/>
        <w:t>- Я так не думаю. Я одна из лучших гимнасток, так что пропуск занятия не пойдёт мне во вред. Тем более я не могу заниматься в таком состоянии.</w:t>
        <w:br/>
        <w:t>- Тебя что-то тревожит?</w:t>
        <w:br/>
        <w:t>Хотару задумчиво взглянула на свою собеседницу.</w:t>
        <w:br/>
        <w:t>- Дело в том… -начала Хотару свой рассказ - …что я с самого раннего детства слушала рассказы бабушки о странной планете и о странных существах, населяющих её. Меня это очень заинтересовало и до сих пор я хочу узнать всю правду. Мне это просто необходимо…</w:t>
        <w:br/>
        <w:t>- Я тебя понимаю…</w:t>
        <w:br/>
        <w:t>- Что? - Хотару удивлённо посмотрела на учительницу.</w:t>
        <w:br/>
        <w:t>- Да, ты не ослышалась. Я тоже очень этим интересовалась и…- мисс Осака замолкла.</w:t>
        <w:br/>
        <w:t>- И что?</w:t>
        <w:br/>
        <w:t>- Я даже хотела спуститься … на Землю.</w:t>
        <w:br/>
        <w:t>Хотару не поверила своим ушам:</w:t>
        <w:br/>
        <w:t>- И … у вас … у вас получилось!?</w:t>
        <w:br/>
        <w:t>- К моему величайшему огорчению нет.</w:t>
        <w:br/>
        <w:t>- Но, мисс Осака, я тоже очень хочу спуститься на Землю.</w:t>
        <w:br/>
        <w:t>- Зачем тебе это Хотару?</w:t>
        <w:br/>
        <w:t>- Чтобы найти себя - мне это необходимо.</w:t>
        <w:br/>
        <w:t>Мисс Осака задумчиво улыбнулась.</w:t>
        <w:br/>
        <w:t>- Пойми, Хотару, я хочу тебе добра. Ведь никто не знает, что может случиться с тобой на Земле.</w:t>
        <w:br/>
        <w:t>- Но… Я … я должна, это очень важно для меня.</w:t>
        <w:br/>
        <w:t>Мисс Осака положила руку на плечо Хотару и произнесла:</w:t>
        <w:br/>
        <w:t>- Не беспокойся, я помогу спуститься тебе. Всё будет хорошо.</w:t>
        <w:br/>
        <w:t>- Но как же это сделать?</w:t>
        <w:br/>
        <w:t>- Всё очень просто. Призовём на помощь богиню всех эльфов - Шинобу.</w:t>
        <w:br/>
        <w:t>- Хорошо.</w:t>
        <w:br/>
        <w:t>Эльфы направились в священный храм.</w:t>
      </w:r>
    </w:p>
    <w:p>
      <w:pPr>
        <w:pStyle w:val="Web"/>
        <w:rPr>
          <w:rFonts w:ascii="Comic Sans MS" w:hAnsi="Comic Sans MS" w:cs="Comic Sans MS"/>
          <w:color w:val="800080"/>
          <w:sz w:val="22"/>
        </w:rPr>
      </w:pPr>
      <w:r>
        <w:rPr>
          <w:rFonts w:cs="Comic Sans MS" w:ascii="Comic Sans MS" w:hAnsi="Comic Sans MS"/>
          <w:color w:val="800080"/>
          <w:sz w:val="22"/>
        </w:rPr>
        <w:t>- О, богиня всех эльфов Шинобу, услышь меня, снизойди на меня, дай мне свою силу!</w:t>
        <w:br/>
        <w:t>- Да, что ты хочешь? - раздался голос.</w:t>
        <w:br/>
        <w:t>- О, повелительница, прошу прощения за беспокойство. Помоги нам. Этот маленький эльф хочет спуститься на землю.</w:t>
        <w:br/>
        <w:t>- Кто ты? Что это за эльф, осмелившаяся желать спуститься на землю?</w:t>
        <w:br/>
        <w:t>- Это я - Хотару Томо, ваше величество. Прошу вас, разрешите мне сделать это.</w:t>
        <w:br/>
        <w:t>- Ладно, ты будешь на Земле в обличии человека, ты сможешь с ними говорить. Даю тебе один день. Запомни, ни за что не жалей и не люби людей, если в твоём сердце зародится человеческое чувство, ты немедленно умрёшь.</w:t>
        <w:br/>
        <w:t>Шинобу произнесла заклинание, Хотару ощутила до сих пор неизвестную лёгкость в теле, зажмурила глаза, а когда открыла их, то увидела, что стоит на улице.</w:t>
      </w:r>
    </w:p>
    <w:p>
      <w:pPr>
        <w:pStyle w:val="Web"/>
        <w:rPr>
          <w:sz w:val="22"/>
        </w:rPr>
      </w:pPr>
      <w:r>
        <w:rPr>
          <w:rFonts w:cs="Comic Sans MS" w:ascii="Comic Sans MS" w:hAnsi="Comic Sans MS"/>
          <w:color w:val="800080"/>
          <w:sz w:val="22"/>
        </w:rPr>
        <w:t>Её радости не было предела. Наконец-то!!! Она на Земле! Хотару с удивлением заметила, какая разница между Землёй и планетою эльфов. Все эльфы прекрасны, а люди могут быть красивыми и некрасивыми, толстыми и худыми. Сразу понятно, что красота Хотару выделялась на всеобщем фоне. Она и впрямь была хороша. Хрупкое тело, грациозная походка, пленительная улыбка, очаровательное личико.</w:t>
        <w:br/>
        <w:t>Внимание Хотару привлекла розоволосая девочка, которая горько плакала.</w:t>
        <w:br/>
        <w:t>- Странная,- подумала Хотару,- плачет навзрыд.</w:t>
        <w:br/>
        <w:t>Хотару медленно подошла к ней.</w:t>
        <w:br/>
        <w:t>- Что с тобой случилось?</w:t>
        <w:br/>
        <w:t>Розоволосая ответила:</w:t>
        <w:br/>
        <w:t>- Я потеряла ключи от дома, сестра уехала, оставила меня одну. Как я теперь попаду домой?</w:t>
        <w:br/>
        <w:t>И девочка опять разрыдалась.</w:t>
        <w:br/>
        <w:t>- Хватит плакать! - сказала Хотару. Несчастье розоволосой её нисколько не тронуло. Эльфы не умеют чувствовать.</w:t>
        <w:br/>
        <w:t>- Ты ничего не понимаешь! - воскликнула девочка.</w:t>
        <w:br/>
        <w:t>- Сейчас найдём твои ключи.</w:t>
        <w:br/>
        <w:t>Сказала Хотару и тотчас связка очутилась у неё в руках.</w:t>
        <w:br/>
        <w:t>- Твои?</w:t>
        <w:br/>
        <w:t>- Да! Откуда они у тебя?</w:t>
        <w:br/>
        <w:t>Хотару с удовольствием отметила про себя, что не утратила способности к магии.</w:t>
        <w:br/>
        <w:t>- Это магия.</w:t>
        <w:br/>
        <w:t>Розоволосая перестала плакать.</w:t>
        <w:br/>
        <w:t>- Меня зовут Чибиуса.</w:t>
        <w:br/>
        <w:t>- Меня Хотару.</w:t>
        <w:br/>
        <w:t>- Рада познакомиться, Хотару.</w:t>
        <w:br/>
        <w:t>Хотару удивлённо посмотрела на девочку.</w:t>
        <w:br/>
        <w:t>"Интересно", мелькнуло у неё в мыслях "чему она радуется? И вообще что такое радость?". А вслух произнесла:</w:t>
        <w:br/>
        <w:t>- Теперь больше ты не будешь плакать, это ужасно некрасиво.</w:t>
        <w:br/>
        <w:t>Так началась дружба эльфа и девочки. Интересно, поймёт ли Хотару, что именно любовью и дружбой движется мир? Это мы скоро узнаем.</w:t>
      </w:r>
    </w:p>
    <w:p>
      <w:pPr>
        <w:pStyle w:val="Normal"/>
        <w:rPr>
          <w:sz w:val="22"/>
        </w:rPr>
      </w:pPr>
      <w:r>
        <w:rPr>
          <w:sz w:val="22"/>
        </w:rPr>
      </w:r>
    </w:p>
    <w:p>
      <w:pPr>
        <w:pStyle w:val="Normal"/>
        <w:rPr>
          <w:sz w:val="22"/>
        </w:rPr>
      </w:pPr>
      <w:r>
        <w:rPr>
          <w:sz w:val="22"/>
        </w:rPr>
      </w:r>
    </w:p>
    <w:p>
      <w:pPr>
        <w:pStyle w:val="Web"/>
        <w:jc w:val="center"/>
        <w:rPr>
          <w:rFonts w:ascii="Comic Sans MS" w:hAnsi="Comic Sans MS" w:cs="Comic Sans MS"/>
          <w:color w:val="800080"/>
          <w:sz w:val="22"/>
        </w:rPr>
      </w:pPr>
      <w:r>
        <w:rPr>
          <w:rFonts w:cs="Comic Sans MS" w:ascii="Comic Sans MS" w:hAnsi="Comic Sans MS"/>
          <w:b/>
          <w:bCs/>
          <w:color w:val="800080"/>
          <w:sz w:val="22"/>
        </w:rPr>
        <w:t>Часть II.</w:t>
        <w:br/>
        <w:t>Знакомство с планетой.</w:t>
      </w:r>
    </w:p>
    <w:p>
      <w:pPr>
        <w:pStyle w:val="Web"/>
        <w:rPr>
          <w:rFonts w:ascii="Comic Sans MS" w:hAnsi="Comic Sans MS" w:cs="Comic Sans MS"/>
          <w:color w:val="800080"/>
          <w:sz w:val="22"/>
        </w:rPr>
      </w:pPr>
      <w:r>
        <w:rPr>
          <w:rFonts w:cs="Comic Sans MS" w:ascii="Comic Sans MS" w:hAnsi="Comic Sans MS"/>
          <w:color w:val="800080"/>
          <w:sz w:val="22"/>
        </w:rPr>
        <w:t>Хотару медленно шла за Чибиусой.</w:t>
        <w:br/>
        <w:t>"ЧибиУса. Что за странное имя ?" - думала Хотару. С каждой минутой, проведённой на Земле, она начинала понимать, что люди ОЧЕНЬ отличаются от эльфов. Вот направо от неё продавец, который усиленно кричит, расхваливая свой товар.</w:t>
        <w:br/>
        <w:t>- Всего 300 йен и это ваше! Подходите! Не пропустите!</w:t>
        <w:br/>
        <w:t>Хотару с удивлением остановилась.</w:t>
        <w:br/>
        <w:t>- ЧибиУса, что такое йена?</w:t>
        <w:br/>
        <w:t>Розоволосая оглянулась и сказала:</w:t>
        <w:br/>
        <w:t>- Йена - это официально принятая валюта в Японии. Если сказать проще - это деньги.</w:t>
        <w:br/>
        <w:t>Такое слово Хотару слышала впервые.</w:t>
        <w:br/>
        <w:t>- Деньги? А что это такое?</w:t>
        <w:br/>
        <w:t>Тут настал черёд ЧибиУсе удивляться.</w:t>
        <w:br/>
        <w:t>- Ты владеешь магией, а не знаешь что такое деньги? Странно. Без них же невозможно жить.</w:t>
        <w:br/>
        <w:t>- Что такое ты говоришь! Я слышала, что вы люди слишком цените материальные богатства, но не думала, что вы дойдёте до такого…</w:t>
        <w:br/>
        <w:t>Розоволосая с восхищением посмотрела на свою спутницу. Хотару всё больше нравилась ей. Эта девочка, словно пришедшая из другого мира, понимала истинные ценности.</w:t>
        <w:br/>
        <w:t>- Давай не будем говорить на эту тему больше, хорошо? Всё равно людей не изменишь ,- улыбнулась ЧибиУса Хотару. Та улыбнулась ей в ответ.</w:t>
        <w:br/>
        <w:t>- Хорошо ЧибиУса…</w:t>
        <w:br/>
        <w:t>"Какое странное имя", - опять пронеслось в мозгу у Хотару.</w:t>
        <w:br/>
        <w:t>Та, словно прочитав мысли Хотару, сказала</w:t>
        <w:br/>
        <w:t>- Моё настоящее имя - Цукино Усаги. Меня зовут также,  как и мою сестру. Но все называют меня Маленькой Усаги или Chibi Usagi, а более короткий и употребительный вариант - это ЧибиУса.</w:t>
        <w:br/>
        <w:t>Хотару улыбнулась, а про себя заметила, что надо не забыть рассказать Мичиру о "розоволоске".</w:t>
        <w:br/>
        <w:t>Тем временем ЧибиУса продолжала:</w:t>
        <w:br/>
        <w:t>- Мне 12 лет. Я живу вместе с сестрой, братом, тётей и дядей. Моя кузина очень противная, у нас с ней есть друг, его зовут Мамору.</w:t>
        <w:br/>
        <w:t>Девочки подошли к дому ЧибиУсы.</w:t>
        <w:br/>
        <w:t>- Проходи Хотару. Я приглашаю тебя на чашечку чая с моим любимым лимонным пирогом. Надеюсь, ты не откажешься.</w:t>
        <w:br/>
        <w:t>Хотару согласилась.</w:t>
        <w:br/>
        <w:t>- Подожди немного, я принесу чай. Вот мой альбом с фотографиями, если хочешь, посмотри.</w:t>
        <w:br/>
        <w:t>Хотару с удивлением заметила, что Розоволосая начинала ей нравиться! Да, да. Именно нравиться. Это странное чувство. Эльфу было сложно его описать. Такое чувство, что человек приобретает для тебя некоторую значимость. Тебе становится радостно, когда он улыбается. Тебе хорошо, когда ему хорошо. Эльф не знала, что именно это и называется человеческой дружбой и симпатией. Хотару ощутила боль в сердце. Что такое? - подумала она с </w:t>
        <w:br/>
        <w:t>тревогой. Почему это светлое чувство причиняет мне боль?! Хотару с трудом дышала, у неё кружилась голова. Нет! С этим надо что-то делать! Нельзя испытывать человеческие чувства!</w:t>
        <w:br/>
        <w:t>В это время вошла ЧибиУса.</w:t>
        <w:br/>
        <w:t>- Что с тобой, Хотару? У тебя больной вид. Тебе плохо?</w:t>
        <w:br/>
        <w:t>Хотару сделала над собой усилие и заставила себя улыбнуться.</w:t>
        <w:br/>
        <w:t>- Ничего, ЧибиУса. Со мной всё в порядке.</w:t>
        <w:br/>
        <w:t>ЧибиУса всё еще обеспокоено смотрела на подругу</w:t>
        <w:br/>
        <w:t>- Не волнуйся, со мной действительно всё в полном порядке.</w:t>
        <w:br/>
        <w:t>Успокоила её Хотару. Интересно, почему она обо мне так заботится? ЗАБОТА? </w:t>
        <w:br/>
        <w:t>Это что за слово ещё такое? - подумала про себя Хотару.</w:t>
        <w:br/>
        <w:t>- Давай пить чай, а я покажу тебе фотоальбом.</w:t>
        <w:br/>
        <w:t>Хотару увидела множество фотографий. На них ЧибиУса выглядела великолепно! </w:t>
        <w:br/>
        <w:t>Особенно счастливой она казалась в компании с красивым молодым человеком. </w:t>
        <w:br/>
        <w:t>Интуиция подсказала Хотару, что этот парень и есть Мамору.</w:t>
        <w:br/>
        <w:t>- ЧибиУса, этот парень Мамору вместе с твоей кузиной Усаги?</w:t>
        <w:br/>
        <w:t>Хотару указала на парня в компании с девушкой.</w:t>
        <w:br/>
        <w:t>- Да, это вредина Усаги, она неуклюжая и к тому же двоечница. Хотя, несмотря на это, я всё равно её люблю.</w:t>
        <w:br/>
        <w:t>Слово "люблю" отдалось резкой болью в сердце. На планете эльфов она столько раз слышала это слово, но не могла осознать, что ЭТО такое.</w:t>
        <w:br/>
        <w:t>- Она выглядит очень счастливой, да и Мамору радостно улыбается.</w:t>
        <w:br/>
        <w:t>ЧибиУса неожиданно погрустнела.</w:t>
        <w:br/>
        <w:t>- Это потому что они любят друг друга…</w:t>
        <w:br/>
        <w:t>У Хотару потемнело в глазах. Это слово… оно преследует меня.. "ЛЮБОВЬ" , что это такое?!</w:t>
        <w:br/>
        <w:t>ЧибиУса продолжала:</w:t>
        <w:br/>
        <w:t>- Любовь делает людей счастливыми. Любовь правит миром, это одно из главных чувств на Земле.</w:t>
        <w:br/>
        <w:t>Хотару почувствовала, что больше не может здесь оставаться. Она начинала привязываться к этой маленькой девочке… Это надо прекратить! Эльфы не должны любить.</w:t>
        <w:br/>
        <w:t>Хотару вскочила на ноги и бросилась прочь из этого дома, где царила атмосфера любви и благополучия…</w:t>
        <w:br/>
        <w:t>- Хотару! Подожди! Ты куда? Хотару!</w:t>
        <w:br/>
        <w:t>Кричала ей вслед ЧибиУса, но Хотару бежала, не оборачиваясь и не останавливаясь.</w:t>
        <w:br/>
        <w:t>На улице лил дождь, это был настоящий ливень. По щекам Хотару катились крупные слёзы. Эльф плакал! В первый раз за сотни лет эльф плакал. Эти слёзы, блестя словно жемчужины, падали и исчезали в темноте.</w:t>
        <w:br/>
        <w:t>Хотару подбежала к перекрёстку. Она не заметила, как машина приблизилась к ней… Хотару ощутила резкую боль, в глазах потемнело….</w:t>
      </w:r>
    </w:p>
    <w:p>
      <w:pPr>
        <w:pStyle w:val="Web"/>
        <w:rPr>
          <w:rFonts w:ascii="Comic Sans MS" w:hAnsi="Comic Sans MS" w:cs="Comic Sans MS"/>
          <w:color w:val="800080"/>
          <w:sz w:val="22"/>
        </w:rPr>
      </w:pPr>
      <w:r>
        <w:rPr>
          <w:rFonts w:cs="Comic Sans MS" w:ascii="Comic Sans MS" w:hAnsi="Comic Sans MS"/>
          <w:color w:val="800080"/>
          <w:sz w:val="22"/>
        </w:rPr>
        <w:t>Эльф с трудом открыла глаза. Она лежала на кровати в светлой просторной комнате. На тумбочке рядом стояли цветы, это были лилии. Любимые цветы Хотару. Они приятно благоухали, прямо как на планете эльфов.</w:t>
        <w:br/>
        <w:t>- А, ты уже проснулась! С добрым утром! Тебе уже лучше? Ты проспала целых 3 дня. Ты не голодна?</w:t>
        <w:br/>
        <w:t>Хотару попыталась встать, но в глазах потемнело, и она бессильно опустилась на подушки.</w:t>
        <w:br/>
        <w:t>- Тебе лучше лежать. Я принесу кофе.</w:t>
        <w:br/>
        <w:t>Хотару лежала и размышляла, кто же этот парень, в квартире которого она очутилась. Её интуиция (которая редко её обманывала) подсказывала, что именно в квартире этого парня она в данный момент и находится.</w:t>
        <w:br/>
        <w:t>- Кофе готов. Также апельсиновый сок и омлет. Завтрак в постель, прямо как принцессе! - рассмеялся вошедший парень.</w:t>
        <w:br/>
        <w:t>Только теперь Хотару смогла разглядеть владельца квартиры. Это был парень лет шестнадцати, у него были голубые волосы и большие карие глаза, в которых, казалось, можно было утонуть…</w:t>
        <w:br/>
        <w:t>- Извини, могу я спросить, где я? Что случилось?</w:t>
        <w:br/>
        <w:t>- Тебя чуть не сбила машина. Я еле успел тебя спасти. Ты так стремительно бежала, не обращая ни на что внимание… А на данный момент ты находишься в моей квартире. Меня зовут Чиаки.</w:t>
        <w:br/>
        <w:t>Ах, да. В памяти Хотару постепенно начали восстанавливаться события, которые происходили 3 дня назад. ЧибиУса…</w:t>
        <w:br/>
        <w:t>Тем временем Чиаки внимательно изучал незнакомку. Она ему очень нравилась: хрупкая фигурка, беззащитный вид. Такую всегда хочется обнять, утешить. А её глаза… Такие печальные.</w:t>
        <w:br/>
        <w:t>- Как тебя зовут?</w:t>
        <w:br/>
        <w:t>- Меня зовут Хотару.</w:t>
        <w:br/>
        <w:t>- Тебе уже лучше?</w:t>
        <w:br/>
        <w:t>Хотару кивнула.</w:t>
        <w:br/>
        <w:t>- Предлагаю съездить к морю. Тебе это пойдёт на пользу.</w:t>
      </w:r>
    </w:p>
    <w:p>
      <w:pPr>
        <w:pStyle w:val="Web"/>
        <w:rPr>
          <w:rFonts w:ascii="Comic Sans MS" w:hAnsi="Comic Sans MS" w:cs="Comic Sans MS"/>
          <w:color w:val="800080"/>
          <w:sz w:val="22"/>
        </w:rPr>
      </w:pPr>
      <w:r>
        <w:rPr>
          <w:rFonts w:cs="Comic Sans MS" w:ascii="Comic Sans MS" w:hAnsi="Comic Sans MS"/>
          <w:color w:val="800080"/>
          <w:sz w:val="22"/>
        </w:rPr>
        <w:t>Хотару с радостью согласилась.</w:t>
        <w:br/>
        <w:t>И вот через 2 часа они вышли из машины и сразу ощутили свежий запах моря. Они прошли к своим шезлонгам и побежали купаться. Хотару и Чиаки весело брызгались в воде и веселились от души. Хотару удивлённо смотрела на Чиаки. "Странно", - думала она ,- "С ним так легко и хорошо. Я хочу, чтобы это время длилось вечно…". Чиаки смотрел на эту маленькую хрупкую девочку и желал не расставаться с ней никогда.</w:t>
        <w:br/>
        <w:t>Вечером, сидя на берегу, они разожгли костёр.</w:t>
        <w:br/>
        <w:t>- Сегодня был чудесный день, спасибо тебе, Чиаки.</w:t>
        <w:br/>
        <w:t>- Я провёл его с тобой, а для меня это великая радость.</w:t>
        <w:br/>
        <w:t>Когда уже поздно они возвращались домой, Чиаки то и дело смотрел на Хотару, волосы которой развевал ветер. Он ощутил до сих пор неведомое ему чувство… это была любовь.</w:t>
        <w:br/>
        <w:t>Невозможно передать, что творилась в душе у Хотару.</w:t>
        <w:br/>
        <w:t>"Надо же быть такой идиоткой!" - мысленно ругала себя эльф.- "Влюбиться! Это невыносимо. Боль в сердце не утихала, а становилась всё больше и больше".</w:t>
        <w:br/>
        <w:t>- Чиаки, давай завтра вместе с Чибиусой поедем на пикник. Чибиуса - моя подруга, она очень милая и хорошая девочка.</w:t>
        <w:br/>
        <w:t>- Я согласен.</w:t>
        <w:br/>
        <w:br/>
        <w:t>В 10.00 в доме у ЧибиУсы раздался звонок в дверь.</w:t>
        <w:br/>
        <w:t>- Странно, кто бы это мог быть? Неужели оданго вернулась?</w:t>
        <w:br/>
        <w:t>На пороге стояла Хотару в очаровательной летней шляпке в компании симпатичного парня.</w:t>
        <w:br/>
        <w:t>- Доброе утро ЧибиУса!</w:t>
        <w:br/>
        <w:t>Радости розоволосой девочки не было предела.</w:t>
        <w:br/>
        <w:t>- Хотару! Как я рада тебя видеть! Я так беспокоилась!</w:t>
        <w:br/>
        <w:t>- Извини меня. Я вела себя глупо, без предупреждения убежала… прости…</w:t>
        <w:br/>
        <w:t>- Никогда больше так не делай! Я так волновалась!</w:t>
        <w:br/>
        <w:t>Слёзы катились по щекам ЧибиУсы.</w:t>
        <w:br/>
        <w:t>- С тобой могло что-нибудь случится!</w:t>
        <w:br/>
        <w:t>- И случилось бы, если бы не Чиаки. Он меня спас, я чуть не угодила под машину.</w:t>
        <w:br/>
        <w:t>ЧибиУса посмотрела на Чиаки с выражением глубочайшей признательности.</w:t>
        <w:br/>
        <w:t>- Спасибо, Чиаки</w:t>
        <w:br/>
        <w:t>- Мы пришли, чтобы пригласить тебя на пикник.</w:t>
        <w:br/>
        <w:t>Сказал Чиаки.</w:t>
        <w:br/>
        <w:t>- Я готова, поехали! - весело сказала ЧибиУса.</w:t>
        <w:br/>
        <w:t>Чиаки, Хотару и ЧибиУса поехали за город.</w:t>
        <w:br/>
        <w:t>Весь день они веселились. Отдых на природе понравился всем.</w:t>
        <w:br/>
        <w:t>- Я так рада, что поехала!</w:t>
        <w:br/>
        <w:t>ЧибиУса была в восторге. Она заметила огонёк в глазах Хотару, который не видела раньше. Она так смотрела на Чиаки!</w:t>
        <w:br/>
        <w:t>День прошёл замечательно для всех, когда пришло время возвращаться, ЧибиУса сказала:</w:t>
        <w:br/>
        <w:t>- Надо будет приезжать сюда почаще. Да, Хотару?</w:t>
        <w:br/>
        <w:t>- Конечно, ЧибиУса.</w:t>
        <w:br/>
        <w:t>Вечером, когда Хотару с Чиаки вернулись домой, эльф прежде всего телепортировала фотографии, сделанные на пикнике, Мичиру. Сделано это было с помощью магии, которой эльфы владеют в совершенстве.</w:t>
      </w:r>
    </w:p>
    <w:p>
      <w:pPr>
        <w:pStyle w:val="Web"/>
        <w:rPr>
          <w:rFonts w:ascii="Comic Sans MS" w:hAnsi="Comic Sans MS" w:cs="Comic Sans MS"/>
          <w:color w:val="800080"/>
          <w:sz w:val="22"/>
        </w:rPr>
      </w:pPr>
      <w:r>
        <w:rPr>
          <w:rFonts w:cs="Comic Sans MS" w:ascii="Comic Sans MS" w:hAnsi="Comic Sans MS"/>
          <w:color w:val="800080"/>
          <w:sz w:val="22"/>
        </w:rPr>
        <w:t>Мичиру внимательно рассматривала фотографии, присланные ей.</w:t>
        <w:br/>
        <w:t>- Хотару здесь выглядит такой счастливой! Горько сознавать, что сейчас она на этой ужасной планете. Мне надо посоветоваться с мисс Осака по этому поводу.</w:t>
        <w:br/>
        <w:t>Эльф разыскала учительницу и поделилась с ней подозрениями.</w:t>
        <w:br/>
        <w:t>- Мисс Осака, посмотрите на эти фотографии. Здесь Хотару выглядит такой счастливой… Вы же говорили, что эльфам нельзя испытывать человеческие чувства, но, глядя на эти фотоснимки да и зная Хотару очень хорошо, я могу предположить, что Хотару влюбилась.</w:t>
        <w:br/>
        <w:t>Мисс Осака побледнела.</w:t>
        <w:br/>
        <w:t>- Боже мой! Именно этого я и опасалась! Я не знала, что всё так плохо! Ей нельзя любить, она умрёт!</w:t>
        <w:br/>
        <w:br/>
        <w:t>Хотару лежала в постели, когда почувствовала голос Мичиру, которая её звала. Хотару остановилась в доме у Чиаки, который жил один. Она любезно приняла его приглашение, ей некуда было идти…. Да и просто не хотелось.</w:t>
        <w:br/>
        <w:t>Выйдя из комнаты и зайдя в ванную, Хотару увидела отражение Мичиру в зеркале. Та была очень печальна и встревожена.</w:t>
        <w:br/>
        <w:t>- Что случилось, Мичиру?</w:t>
        <w:br/>
        <w:t>- Хотару, глупая ты моя Хотару… Ну зачем ты отправилась на эту проклятую Землю… Да ещё к тому же влюбилась…</w:t>
        <w:br/>
        <w:t>Хотару покраснела.</w:t>
        <w:br/>
        <w:t>- Откуда ты знаешь?</w:t>
        <w:br/>
        <w:t>- Я тебя знаю очень хорошо, я сразу догадалась.</w:t>
        <w:br/>
        <w:t>В это время Чиаки услышав голоса, решил подслушать у двери ванной комнаты, о чём же беседует Хотару с таинственной незнакомкой в зеркале.</w:t>
        <w:br/>
        <w:t>Мичиру продолжала:</w:t>
        <w:br/>
        <w:t>- Я не могу поверить! Ты - Хотару… как ты могла влюбиться в Землянина.</w:t>
        <w:br/>
        <w:t>По щеке Мичиру скатилась слеза.</w:t>
        <w:br/>
        <w:t>- Что это? Я плачу? Странно… Эльфы никогда не плачут. Наверно мне очень жалко тебя Хотару, но это жалость другая, не как на Земле. Ты умрёшь…. Я не могу тебе это позволить.</w:t>
        <w:br/>
        <w:t>Хотару спокойно сказала:</w:t>
        <w:br/>
        <w:t>- Да, я умру. Я знаю и готова к этому.</w:t>
        <w:br/>
        <w:t>При этих словах Чиаки словно поразила молния. Хотару умрёт? Нет, этого не может быть!</w:t>
        <w:br/>
        <w:t>-Я знаю, что умру. Я имела неосторожность влюбиться, но даже рада этому. Я не боюсь смерти, ничто не сравниться с этим чувством. Это чувство называется ЛЮБОВЬ.</w:t>
        <w:br/>
        <w:t>Мичиру закричала:</w:t>
        <w:br/>
        <w:t>- Прекрати! Перестань любить! Опомнись, пока не поздно!</w:t>
        <w:br/>
        <w:t>Хотару грустно улыбнулась:</w:t>
        <w:br/>
        <w:t>- Извини Мичиру, я выбрала свой путь. Прощай и прости меня, если сможешь…</w:t>
        <w:br/>
        <w:t>С этими словами она вышла из ванной комнаты. Она заметила Чиаки, стоящего у двери, и невольно содрогнулась. Она так боялась, что он всё услышал…</w:t>
        <w:br/>
        <w:t>- А, Чиаки, приветик…</w:t>
        <w:br/>
        <w:t>- Я всё слышал.</w:t>
        <w:br/>
        <w:t>- Не может быть.</w:t>
        <w:br/>
        <w:t>- Я всё слышал. Я не хочу, чтобы ты умирала, я тебя не отпущу.</w:t>
        <w:br/>
        <w:t>Чиаки подошёл и поцеловал Хотару.</w:t>
        <w:br/>
        <w:t>"Поцелуй…" - думала Хотару, -" так вот значит что это такое. Поцелуй любимого человека, его любовь, для людей это сказка, для эльфов же смерть."</w:t>
        <w:br/>
        <w:t>Чиаки прижал к себе Хотару.</w:t>
        <w:br/>
        <w:t>- Я тебя не отпущу.</w:t>
        <w:br/>
        <w:t>Резкая боль сковала сердце и тело Хотару. Она почувствовала дыхание смерти. Ей нисколько не было страшно. Она исполнила желание детства, она пожила на Земле, жизнь прожита не зря. Ведь ЛЮБОВЬ дарит всем счастье, подарила она счастье и Хотару, пусть короткое, но всё же счастье.</w:t>
        <w:br/>
        <w:t>Чиаки увидел, что Хотару исчезает.</w:t>
        <w:br/>
        <w:t>- Нет, не оставляй меня.</w:t>
        <w:br/>
        <w:t>- Я отправляюсь в страну снов и грёз. Каждый день ты будешь видеть меня в своих снах и мечтах. ЧибиУса тоже. Как же жалко, что я не успела с ней попрощаться… Прощай.</w:t>
        <w:br/>
        <w:t>- Прощай и помни, чтобы ни случилось, я всегда буду любить и помнить тебя.</w:t>
        <w:br/>
        <w:t>Хотару исчезла. На память от этой очаровательной хрупкой девочки остались только фотографии: она, Чиаки и Чибиуса, такие радостные и счастливые.</w:t>
        <w:br/>
        <w:t>На планете эльфов Мичиру плакала, плакала так, как не плакал ещё ни один эльф.</w:t>
        <w:br/>
        <w:t>- Хотару, глупая моя Хотару…</w:t>
      </w:r>
    </w:p>
    <w:p>
      <w:pPr>
        <w:pStyle w:val="Web"/>
        <w:rPr>
          <w:rFonts w:ascii="Comic Sans MS" w:hAnsi="Comic Sans MS" w:cs="Comic Sans MS"/>
          <w:color w:val="800080"/>
          <w:sz w:val="22"/>
        </w:rPr>
      </w:pPr>
      <w:r>
        <w:rPr>
          <w:rFonts w:cs="Comic Sans MS" w:ascii="Comic Sans MS" w:hAnsi="Comic Sans MS"/>
          <w:color w:val="800080"/>
          <w:sz w:val="22"/>
        </w:rPr>
        <w:t>На следующий день Чиаки не знал, как объяснить Чибиусе, что Хотару больше нет. Она не хотела верить, что её подруга больше не улыбнётся ей и не скажет, как в первый день их встречи "не плачь! это некрасиво".</w:t>
        <w:br/>
        <w:t>Годы идут, всё забывается. Только не память о Хотару. Она дарит счастье двум людям, приходя каждый день во сне, Чиаки и Чибиусе. Благодаря ей Чиаки радуется жизни на этой, казалось, опустевшей без Хотару планете. Он живёт памятью и любовью к ней.</w:t>
      </w:r>
    </w:p>
    <w:p>
      <w:pPr>
        <w:pStyle w:val="Web"/>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color w:val="CC99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7:58:00Z</dcterms:created>
  <dc:creator>Гуменникова Оксана Константиновна</dc:creator>
  <dc:description/>
  <dc:language>en-US</dc:language>
  <cp:lastModifiedBy>Гуменникова Оксана Константиновна</cp:lastModifiedBy>
  <dcterms:modified xsi:type="dcterms:W3CDTF">2002-06-14T08:03:00Z</dcterms:modified>
  <cp:revision>1</cp:revision>
  <dc:subject/>
  <dc:title>Приключение на планете Земля</dc:title>
</cp:coreProperties>
</file>