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99ff" stroked="t" o:allowincell="f" style="position:absolute;margin-left:-45pt;margin-top:-36pt;width:519.7pt;height:71.95pt;mso-wrap-style:none;v-text-anchor:middle" type="_x0000_t136">
            <v:path textpathok="t"/>
            <v:textpath on="t" fitshape="t" string="Судьба, которую не изменишь" style="font-family:&quot;Comic Sans MS&quot;;font-size:12pt"/>
            <v:fill o:detectmouseclick="t" type="solid" color2="#996600"/>
            <v:stroke color="navy" weight="15840" joinstyle="miter" endcap="flat"/>
            <v:shadow on="t" obscured="f" color="gray"/>
            <w10:wrap type="none"/>
          </v:shape>
        </w:pict>
      </w:r>
    </w:p>
    <w:p>
      <w:pPr>
        <w:pStyle w:val="Normal"/>
        <w:rPr/>
      </w:pPr>
      <w:r>
        <w:rPr/>
      </w:r>
    </w:p>
    <w:p>
      <w:pPr>
        <w:pStyle w:val="Normal"/>
        <w:rPr/>
      </w:pPr>
      <w:r>
        <w:rPr/>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45720</wp:posOffset>
            </wp:positionV>
            <wp:extent cx="4686300" cy="1815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1" r="-24" b="-61"/>
                    <a:stretch>
                      <a:fillRect/>
                    </a:stretch>
                  </pic:blipFill>
                  <pic:spPr bwMode="auto">
                    <a:xfrm>
                      <a:off x="0" y="0"/>
                      <a:ext cx="4686300" cy="1815465"/>
                    </a:xfrm>
                    <a:prstGeom prst="rect">
                      <a:avLst/>
                    </a:prstGeom>
                  </pic:spPr>
                </pic:pic>
              </a:graphicData>
            </a:graphic>
          </wp:anchor>
        </w:drawing>
      </w:r>
    </w:p>
    <w:p>
      <w:pPr>
        <w:pStyle w:val="Normal"/>
        <w:rPr/>
      </w:pPr>
      <w:r>
        <w:rPr/>
      </w:r>
    </w:p>
    <w:p>
      <w:pPr>
        <w:pStyle w:val="Normal"/>
        <w:jc w:val="right"/>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color w:val="800080"/>
          <w:u w:val="single"/>
        </w:rPr>
      </w:pPr>
      <w:r>
        <w:rPr>
          <w:rFonts w:cs="Comic Sans MS" w:ascii="Comic Sans MS" w:hAnsi="Comic Sans MS"/>
          <w:color w:val="800080"/>
          <w:u w:val="single"/>
        </w:rPr>
        <w:t>Автор: Королева Марго</w:t>
      </w:r>
    </w:p>
    <w:p>
      <w:pPr>
        <w:pStyle w:val="Normal"/>
        <w:jc w:val="right"/>
        <w:rPr>
          <w:rFonts w:ascii="Comic Sans MS" w:hAnsi="Comic Sans MS" w:cs="Comic Sans MS"/>
          <w:color w:val="800080"/>
          <w:u w:val="single"/>
        </w:rPr>
      </w:pPr>
      <w:r>
        <w:rPr>
          <w:rFonts w:cs="Comic Sans MS" w:ascii="Comic Sans MS" w:hAnsi="Comic Sans MS"/>
          <w:color w:val="800080"/>
          <w:u w:val="single"/>
        </w:rPr>
      </w:r>
    </w:p>
    <w:p>
      <w:pPr>
        <w:pStyle w:val="Normal"/>
        <w:rPr>
          <w:rFonts w:ascii="Comic Sans MS" w:hAnsi="Comic Sans MS" w:cs="Comic Sans MS"/>
          <w:color w:val="800080"/>
          <w:u w:val="single"/>
        </w:rPr>
      </w:pPr>
      <w:r>
        <w:rPr>
          <w:rFonts w:cs="Comic Sans MS" w:ascii="Comic Sans MS" w:hAnsi="Comic Sans MS"/>
          <w:color w:val="800080"/>
          <w:u w:val="single"/>
        </w:rPr>
      </w:r>
    </w:p>
    <w:p>
      <w:pPr>
        <w:pStyle w:val="Normal"/>
        <w:jc w:val="right"/>
        <w:rPr>
          <w:rFonts w:ascii="Comic Sans MS" w:hAnsi="Comic Sans MS" w:cs="Comic Sans MS"/>
          <w:i/>
          <w:i/>
          <w:iCs/>
          <w:color w:val="800080"/>
        </w:rPr>
      </w:pPr>
      <w:r>
        <w:rPr>
          <w:rFonts w:cs="Comic Sans MS" w:ascii="Comic Sans MS" w:hAnsi="Comic Sans MS"/>
          <w:i/>
          <w:iCs/>
          <w:color w:val="800080"/>
        </w:rPr>
      </w:r>
    </w:p>
    <w:p>
      <w:pPr>
        <w:pStyle w:val="Normal"/>
        <w:jc w:val="right"/>
        <w:rPr>
          <w:rFonts w:ascii="Comic Sans MS" w:hAnsi="Comic Sans MS" w:cs="Comic Sans MS"/>
          <w:i/>
          <w:i/>
          <w:iCs/>
          <w:color w:val="800080"/>
        </w:rPr>
      </w:pPr>
      <w:r>
        <w:rPr>
          <w:rFonts w:cs="Comic Sans MS" w:ascii="Comic Sans MS" w:hAnsi="Comic Sans MS"/>
          <w:i/>
          <w:iCs/>
          <w:color w:val="800080"/>
          <w:szCs w:val="20"/>
        </w:rPr>
        <w:t>                                                       </w:t>
      </w:r>
      <w:r>
        <w:rPr>
          <w:rFonts w:eastAsia="Comic Sans MS" w:cs="Comic Sans MS" w:ascii="Comic Sans MS" w:hAnsi="Comic Sans MS"/>
          <w:i/>
          <w:iCs/>
          <w:color w:val="800080"/>
          <w:szCs w:val="20"/>
        </w:rPr>
        <w:t xml:space="preserve"> </w:t>
      </w:r>
      <w:r>
        <w:rPr>
          <w:rFonts w:cs="Comic Sans MS" w:ascii="Comic Sans MS" w:hAnsi="Comic Sans MS"/>
          <w:i/>
          <w:iCs/>
          <w:color w:val="800080"/>
          <w:szCs w:val="20"/>
        </w:rPr>
        <w:t xml:space="preserve">«Неужели я обречен на повторение </w:t>
        <w:br/>
        <w:t>                                                          пройденного пути…»</w:t>
        <w:br/>
        <w:t>                                                                                                С. Лукьяненко</w:t>
      </w:r>
    </w:p>
    <w:p>
      <w:pPr>
        <w:pStyle w:val="Normal"/>
        <w:jc w:val="right"/>
        <w:rPr>
          <w:rFonts w:ascii="Comic Sans MS" w:hAnsi="Comic Sans MS" w:cs="Comic Sans MS"/>
          <w:i/>
          <w:i/>
          <w:iCs/>
          <w:color w:val="800080"/>
        </w:rPr>
      </w:pPr>
      <w:r>
        <w:rPr>
          <w:rFonts w:cs="Comic Sans MS" w:ascii="Comic Sans MS" w:hAnsi="Comic Sans MS"/>
          <w:i/>
          <w:iCs/>
          <w:color w:val="800080"/>
        </w:rPr>
        <w:t> </w:t>
      </w:r>
    </w:p>
    <w:p>
      <w:pPr>
        <w:pStyle w:val="Normal"/>
        <w:jc w:val="center"/>
        <w:rPr>
          <w:rFonts w:ascii="Comic Sans MS" w:hAnsi="Comic Sans MS" w:cs="Comic Sans MS"/>
          <w:i/>
          <w:i/>
          <w:iCs/>
          <w:color w:val="800080"/>
        </w:rPr>
      </w:pPr>
      <w:r>
        <w:rPr>
          <w:rFonts w:cs="Comic Sans MS" w:ascii="Comic Sans MS" w:hAnsi="Comic Sans MS"/>
          <w:i/>
          <w:iCs/>
          <w:color w:val="800080"/>
        </w:rPr>
      </w:r>
    </w:p>
    <w:p>
      <w:pPr>
        <w:pStyle w:val="3"/>
        <w:jc w:val="center"/>
        <w:rPr>
          <w:color w:val="800080"/>
        </w:rPr>
      </w:pPr>
      <w:r>
        <w:rPr>
          <w:rFonts w:eastAsia="Comic Sans MS"/>
          <w:color w:val="800080"/>
        </w:rPr>
        <w:t xml:space="preserve">  </w:t>
      </w:r>
      <w:r>
        <w:rPr>
          <w:color w:val="800080"/>
        </w:rPr>
        <w:t>Эпизод 1</w:t>
      </w:r>
    </w:p>
    <w:p>
      <w:pPr>
        <w:pStyle w:val="3"/>
        <w:jc w:val="center"/>
        <w:rPr/>
      </w:pPr>
      <w:r>
        <w:rPr>
          <w:color w:val="800080"/>
        </w:rPr>
        <w:t>  </w:t>
      </w:r>
      <w:r>
        <w:rPr>
          <w:rFonts w:eastAsia="Comic Sans MS"/>
          <w:color w:val="800080"/>
        </w:rPr>
        <w:t xml:space="preserve"> </w:t>
      </w:r>
      <w:r>
        <w:rPr>
          <w:i/>
          <w:iCs/>
          <w:color w:val="800080"/>
        </w:rPr>
        <w:t>Предзнаменование</w:t>
      </w:r>
    </w:p>
    <w:p>
      <w:pPr>
        <w:pStyle w:val="Normal"/>
        <w:jc w:val="center"/>
        <w:rPr>
          <w:i/>
          <w:i/>
          <w:iCs/>
          <w:color w:val="800080"/>
        </w:rPr>
      </w:pPr>
      <w:r>
        <w:rPr>
          <w:i/>
          <w:iCs/>
          <w:color w:val="800080"/>
        </w:rPr>
      </w:r>
    </w:p>
    <w:p>
      <w:pPr>
        <w:pStyle w:val="2"/>
        <w:rPr/>
      </w:pPr>
      <w:r>
        <w:rPr>
          <w:color w:val="800080"/>
        </w:rPr>
        <w:t xml:space="preserve">      </w:t>
      </w:r>
      <w:r>
        <w:rPr>
          <w:rFonts w:cs="Comic Sans MS" w:ascii="Comic Sans MS" w:hAnsi="Comic Sans MS"/>
          <w:color w:val="800080"/>
          <w:sz w:val="22"/>
        </w:rPr>
        <w:t>Хрустальный Токио, умытый теплым летним ливнем, сверкая  в лучах заходящего солнца, казался и впрямь выточенным из драгоценного камня. Дождь еще не закончился, но на улицах столицы вновь кипела жизнь. Кого волнует мелкая морось, падающая с неба? Ведь есть же зонтики…</w:t>
        <w:br/>
        <w:t xml:space="preserve">       Нео -  Королева  Серенити и её супруг Король Эндимион рука об руку шли по центральной аллее дворцового парка. Их дочь, Маленькая Леди, для родных и друзей – просто Банни, пританцовывая от радости, шествовала на несколько шагов впереди. </w:t>
        <w:br/>
        <w:t xml:space="preserve">- Ну так что, милый, - с улыбкой произнесла Серенити, - Как насчет того, чтобы устроить себе маленькие каникулы? </w:t>
        <w:br/>
        <w:t>- Но, дорогая, у нас полным полно разных дел…</w:t>
        <w:br/>
        <w:t>- Дела могут и подождать. Не такие уж они и важные. Совет Сейлоров вполне в состоянии их решить.  А мы последние несколько месяцев пахали как лошади…</w:t>
        <w:br/>
        <w:t>- Как кони, дорогая!</w:t>
        <w:br/>
        <w:t>- Тем более! Мне кажется, мы заслужили небольшой отпуск.</w:t>
        <w:br/>
        <w:t>- Допустим, - по тону Эндимиона чувствовалось, что спорит он больше для порядка, - Но как же Маленькая Леди.  Последнее время мы не вылезаем из командировок и официальных визитов. За эти полгода она провела с нами считанные недели…</w:t>
        <w:br/>
        <w:t>- Ты, конечно, прав, любимый. Ребенок совсем не видит родителей…  Мы можем взять её с собой.</w:t>
        <w:br/>
        <w:t>- Что? – Король явно не ожидал такого поворота, - С собой?!</w:t>
        <w:br/>
        <w:t>- Конечно, - Серенити лукаво посмотрела на мужа, - Я же не говорила, что это будет второй медовый месяц. Мы просто поедем в отпуск. В Иллюзион, например… - Королева тихонько хихикнула, - Представляешь,  как обрадуется Элиос!</w:t>
        <w:br/>
        <w:t>- Да уж, обрадуется…</w:t>
        <w:br/>
        <w:t>     Увлекшись разговором, венценосные особы чуть не налетели на собственную дочь, застывшую посредине аллеи.</w:t>
        <w:br/>
        <w:t xml:space="preserve">- Банни, что – то случилось? </w:t>
        <w:br/>
        <w:t xml:space="preserve">- Смотрите, лягушка! – радостно заверещав, принцесса со всех ног бросилась к крошечному зеленому лягушонку, которого каким – то чудом занесло в Королевский Парк. </w:t>
        <w:br/>
        <w:t xml:space="preserve">- Осторожнее, Маленькая Леди, а то упадешь, -  с заботой крикнула ей в след Серенити. И в тот же миг замерла, точно громом пораженная, осознав, что она только что сказала.  </w:t>
        <w:br/>
        <w:t>      Дыхание перехватило, тело налилось свинцом. Сердце отчаянно затрепыхалось в груди, точно отсчитывая последние удары. «Бейся, бейся же, проклятое. Ты должно биться ради Мамору и Малышки…  И ради этой несчастной планеты».  Через силу, с трудом заставляя двигаться онемевшие мышцы, Серенити повернулась к мужу и прочла на его лице отражение собственных чувств. Предзнаменование?! Несколько бесконечно долгих мгновений они глядели в глаза друг на друга, и в голов каждого билась одна единственная мысль: «Имеем ли мы право изменить свою судьбу и судьбу нашей дочери? Изменить то, что было предопределено задолго до её рождения?» Не в силах пошевелиться, они смотрели как, поскользнувшись в грязи, Маленькая Леди со всего размаху падает в лужу. Тяжело вздохнув, Эндимион взял Серенити за руку:</w:t>
        <w:br/>
        <w:t>- Идем!</w:t>
        <w:br/>
        <w:t>     Они подошли к растянувшейся на земле дочери. Присев на корточки, Королева ласково взглянула на девочку:</w:t>
        <w:br/>
        <w:t>- Маленькая Леди…</w:t>
        <w:br/>
        <w:t>   Принцесса подняла голову. Губы дрожат, карие глаза, расширившиеся то ли от боли, то ли просто от испуга, с астрономической скоростью наполняются слезами. Вот – вот заплачет…</w:t>
        <w:br/>
        <w:t>- Маа –маа!</w:t>
        <w:br/>
        <w:t>- Я же тебя предупреждала, - Серенити хотела сказать это нежно, может быть с легкой укоризной, но в горле внезапно пересохло, и слова прозвучали строго, даже сердито.</w:t>
        <w:br/>
        <w:t>  И без того огромные глаза девочки стали как блюдца. На лице появилось обиженное выражение.</w:t>
        <w:br/>
        <w:t>- Ты нехорошая, мама, - она перевела взгляд на отца, - Папа, помоги мне подняться.</w:t>
        <w:br/>
        <w:t>   Эндимиону в этот момент больше всего хотелось подхватить дочь на руки и прижать к груди. Но…</w:t>
        <w:br/>
        <w:t>- Ты должна встать сама, - напряжение, владевшее им, прозвучало в голосе. Он показался непривычно хриплым, сухим.</w:t>
        <w:br/>
        <w:t>    Девочка отшатнулась. Долго сдерживаемые слезы хлынули из глаз. В умении плакать  юная принцесса могла дать матери сто очков вперед.</w:t>
        <w:br/>
        <w:t xml:space="preserve">- Вы оба плохие, злые! Я вас ненавижу!  - вскочив на ноги, она, безутешно рыдая, побежала в сторону Хрустального дворца. </w:t>
        <w:br/>
        <w:t>  Король и Королева остались стоять посреди главной аллеи парка.</w:t>
        <w:br/>
        <w:t>- Малышка! – казалось, Серенити сейчас, как и её дочь, зальется горькими слезами. Эндимион, тихо застонав, привлек жену к груди, словно пытаясь защитить её от ужасов, ждавших их всех в недалеком будущем.</w:t>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both"/>
        <w:rPr>
          <w:rFonts w:ascii="Comic Sans MS" w:hAnsi="Comic Sans MS" w:cs="Comic Sans MS"/>
          <w:color w:val="800080"/>
          <w:sz w:val="22"/>
        </w:rPr>
      </w:pPr>
      <w:r>
        <w:rPr>
          <w:rFonts w:cs="Comic Sans MS" w:ascii="Comic Sans MS" w:hAnsi="Comic Sans MS"/>
          <w:color w:val="800080"/>
          <w:sz w:val="22"/>
        </w:rPr>
      </w:r>
    </w:p>
    <w:p>
      <w:pPr>
        <w:pStyle w:val="Normal"/>
        <w:jc w:val="center"/>
        <w:rPr>
          <w:rFonts w:ascii="Comic Sans MS" w:hAnsi="Comic Sans MS" w:cs="Comic Sans MS"/>
          <w:b/>
          <w:b/>
          <w:bCs/>
          <w:color w:val="800080"/>
          <w:sz w:val="28"/>
        </w:rPr>
      </w:pPr>
      <w:r>
        <w:rPr>
          <w:rFonts w:cs="Comic Sans MS" w:ascii="Comic Sans MS" w:hAnsi="Comic Sans MS"/>
          <w:b/>
          <w:bCs/>
          <w:color w:val="800080"/>
          <w:sz w:val="28"/>
          <w:szCs w:val="20"/>
        </w:rPr>
        <w:t>Эпизод 2</w:t>
        <w:br/>
      </w:r>
      <w:r>
        <w:rPr>
          <w:rFonts w:cs="Comic Sans MS" w:ascii="Comic Sans MS" w:hAnsi="Comic Sans MS"/>
          <w:b/>
          <w:bCs/>
          <w:i/>
          <w:iCs/>
          <w:color w:val="800080"/>
          <w:sz w:val="28"/>
          <w:szCs w:val="20"/>
        </w:rPr>
        <w:t>  Судьба, которую  не изменишь</w:t>
      </w:r>
    </w:p>
    <w:p>
      <w:pPr>
        <w:pStyle w:val="Normal"/>
        <w:rPr>
          <w:color w:val="800080"/>
        </w:rPr>
      </w:pPr>
      <w:r>
        <w:rPr>
          <w:color w:val="800080"/>
        </w:rPr>
        <w:t> </w:t>
      </w:r>
    </w:p>
    <w:p>
      <w:pPr>
        <w:pStyle w:val="2"/>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 xml:space="preserve">Вечером, после тихого семейного ужина, когда все обиды были давно забыты, а Маленькая Леди, засыпая в объятиях отца, слушала очередную сказку о Сейлор Мун, Королева Серенити  вышла на балкон их с Эндимионом спальни. В домашнем халате, сменившим  белое официальное платье, с выражением растерянности на лице она вновь казалась той юной наивной девочкой, которая  видела мир в розовом свете и верила, что в каждой, даже самой черной душе есть островок добра и света. Она и сейчас во многом оставалась прежней, Богиня Луны, хозяйка Священного Серебряного Кристалла, Мессия Света.  Время бежало, оседая пылью на других, но, как будто обтекая Хранителей Земного Королевства. Они почти не замечали течения времени, каждый день был ценен и значим для них. Они сохранили свои чистые души и горячие сердца. Промелькнувшие года принесли им терпение и мудрость, но не забрали те особые качества, которые делали их самими собой, теми, кто несет Свет. Серенити всегда верила в светлое будущее, но сейчас, стоя одна на балконе и вглядываясь покрасневшими от слез глазами в звездное небо, она вдруг почувствовала безмерное отчаяние и пустоту в груди.  Вера умирала… Она всегда считала, что человек сам хозяин своей судьбы, что любое будущее можно изменить. А вот теперь она не имеет права изменить свое собственное… Чувствуя, что начинает сходить с ума, Королева впечатала кулак в балконное ограждение. Руку  прострелила боль. Она могла бы убрать её с помощью магии, но боль физическая помогала заглушить боль душевную. Что же им делать? Подчиниться судьбе или пойти ей наперекор? Действовать разумом или сердцем? И каковы будут последствия? Серенити горько усмехнулась. Раньше она не утруждала себя подобными вопросами. Она вновь вгляделась в ночное небо, сияющие точки расплывались перед глазами. Далекие звезды, планеты Солнечной системы… Марс, Меркурий, Юпитер… Венера еще не взошла. А вот планеты – покровители Внешних Воинов. Глаза Королевы вдруг расширились. Закрыв глаза, Серенити призвала свои магические силы и произнесла имя той, что могла ответить на все её вопросы. Ветер, как невидимая река, налетел, разметав золотые косы. На балконе материализовалась высокая темноволосая девушка. В руках она держала длинный, похожий на ключ, жезл, украшенный драгоценным камнем в форме шара. </w:t>
        <w:br/>
        <w:t>- Приветствую вас, моя Королева! – пришелица преклонила колено.</w:t>
        <w:br/>
        <w:t xml:space="preserve">- Встань, пожалуйста, Сетсуна. Рада тебя видеть. </w:t>
        <w:br/>
        <w:t>- И я вас, Ваше Величество, - Сейлор Плутон поднялась на ноги.</w:t>
        <w:br/>
        <w:t>- Ради Бога, не надо официальных обращений. Я их за день выслушиваю столько, что аппетит пропадает.</w:t>
        <w:br/>
        <w:t>- У тебя, Банни?! – Страж Времени приподняла брови, - Да, должно быть королевские обязанности и впрямь очень утомительны.</w:t>
        <w:br/>
        <w:t>- Не то слово, - Серенити помрачнела, - Сетсуна, я вызвала тебя потому что…</w:t>
        <w:br/>
        <w:t>- Я знаю почему.</w:t>
        <w:br/>
        <w:t>- Знаешь? О предзнаменовании?!</w:t>
        <w:br/>
        <w:t>- Да, и о ваших с Эндимионом страхах тоже.</w:t>
        <w:br/>
        <w:t>- Сетсуна, ради всего святого, скажи, что же нам делать? – Королева буквально вцепилась в руку Стража Времени.</w:t>
        <w:br/>
        <w:t>   Сейлор Плутон с болью взглянула на бледное лицо Серенити. Как она понимала её. То с чем сегодня впервые столкнулась Нео – Королева, необходимость делать выбор, зная, сколько страданий и боли принесет правильный путь, было тяжкой ношей, которую она несла постоянно. Как правило, будущее зыбко и может измениться от одного неосторожного слова или жеста, но есть судьбы, которые предопределены, замкнуты в круг. Они либо исполняются, либо, исказившись, несут гибель тому миру, который мы знаем.</w:t>
        <w:br/>
        <w:t xml:space="preserve">- Ты ничего не должна делать, Банни. Не можешь, не имеешь права. Есть будущее, которое невозможно изменить. А если попытаться… Кто знает к чему это приведет? </w:t>
        <w:br/>
        <w:t>- Но я не могу просто сидеть, сложа руки, - глаза Серенити заблестели от слез, - Сетсуна, ты же знаешь, что нас ждет. Нападение с Менезиса, Семья Темной Луны…  Мамору будет ранен, девочки, истратив свою энергию, окажутся на краю гибели, со мной вообще непонятно что случится… А Малышка? Бедная моя крошка… Что ей придется вынести! Она же еще ребенок! – Королева на мгновение замолчала. Потом взглянула на Сейлор Плутон едва ли не со злостью, - А горожане? Ты о них подумала? Город будет наполовину разрушен. Сколько людей погибнет, сколько невинных жертв…</w:t>
        <w:br/>
        <w:t>- Серенити, я все понимаю. Ты даже не представляешь, сколько раз я задавала себе вопросы, на которые ты сейчас не можешь найти ответ. Но мы и в самом деле не имеем права менять ход истории. Подумай, если ты, скажем, спрячешь Серебряный Кристалл от Маленькой Леди и сможешь отразить удар врага, она не попадет в прошлое, никогда не встретится с юными Банни и Мамору. Кто знает, что случится тогда? Вспомни, какую роль она сыграла в битве с Мессией Тьмы. И если бы Принцесса не спасла Пегаса, открыв ему свои мечты, Нехеления вполне могла одержать победу. Будущее в корне изменится. Это будет как цепная реакция. Вы с Мамору можете никогда не стать Правителями Земли, а сама Маленькая Леди даже не появится на свет. Да этот мир вообще может десять раз погибнуть!</w:t>
        <w:br/>
        <w:t>- Нет, нет, нет… - закрыв лицо руками, Серенити безутешно зарыдала.</w:t>
        <w:br/>
        <w:t>- Банни, послушай… - Сейлор Плутон шагнула было к своей Королеве.</w:t>
        <w:br/>
        <w:t>- Оставь её, Сетсуна, - откинув тюлевую штору, на балкон вышел Король Эндимион, - Она прекрасно знает, все, что ты можешь ей сказать. И все понимает. Да если бы мы не осознавали неизбежности происходящего, разве мы обошлись бы сегодня так сурово с Малышкой, и это прекрасно зная, что она затаит в душе обиду, которая превратит её потом в Темную Леди… Мы все понимаем, Сетсуна, - подойдя к Серенити, Эндимион приобнял жену за плечи, - Но мы не Стражи Времени, хранящие Врата с момента рождения мира. Мы всего лишь люди. Да, наделенные особыми силами, да, Избранные, но все – таки люди. Мы не можем просто так смирится гибелью невинных, страданиями и болью, с тем, что попали в ловушку судьбы, и вынуждены теперь действовать по написанному кем – то сценарию, - Король перевел дыхание. Несколько мгновений он молча смотрел на Сейлор Плутон, - Ты должна понять нас.</w:t>
        <w:br/>
        <w:t>- Я понимаю, - Страж Времени на миг прикрыла, глаза, чтоб Эндимион не заметил их предательского блеска, - Я в самом деле вас понимаю. Я тоже человек!</w:t>
        <w:br/>
        <w:t xml:space="preserve">- Сетсуна, - Серенити, притихшая было в объятиях мужа, подняла голову, - Нам предстоят тяжкое испытание, Сетсуна, и трудная битва. Может быть, самая трудная в нашей жизни, ведь мы точно будем знать, что проиграем. Скажи, где нам взять силы, чтобы выдержать все это?  </w:t>
        <w:br/>
        <w:t>     Сейлор Плутон улыбнулась. Кажется самое страшное позади.</w:t>
        <w:br/>
        <w:t>- Любовь и вера, вот твое главное оружие, Банни. С ними ты непобедима. Но если, ты утратишь хоть одно из них, то враг может и впрямь одержать победу. И тогда даже я не смогу предсказать, будущее, - Сетсуна приподняла свой жезл, -  До встречи, моя Королева. Помни, Сейлор Мун, любовь и вера! –  Воин Времени исчезла, словно её здесь и не было.</w:t>
        <w:br/>
        <w:t>      Прильнув к груди Эндимиона, Серенити подняла глаза к ночному небу. Прямо на дворцом, сиял окруженный бесчисленными звездами серебряный диск Луны.  «Любовь и вера» - прошептала она последние слова Хранителя Судеб.</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color w:val="800080"/>
        </w:rPr>
      </w:pPr>
      <w:r>
        <w:rPr>
          <w:color w:val="800080"/>
        </w:rPr>
        <w:t> </w:t>
      </w:r>
    </w:p>
    <w:p>
      <w:pPr>
        <w:pStyle w:val="Normal"/>
        <w:jc w:val="center"/>
        <w:rPr>
          <w:rFonts w:ascii="Comic Sans MS" w:hAnsi="Comic Sans MS" w:cs="Comic Sans MS"/>
          <w:i/>
          <w:i/>
          <w:iCs/>
          <w:color w:val="800080"/>
          <w:sz w:val="28"/>
        </w:rPr>
      </w:pPr>
      <w:r>
        <w:rPr>
          <w:rFonts w:cs="Comic Sans MS" w:ascii="Comic Sans MS" w:hAnsi="Comic Sans MS"/>
          <w:color w:val="800080"/>
          <w:sz w:val="28"/>
          <w:szCs w:val="20"/>
        </w:rPr>
        <w:t>Эпизод 3</w:t>
        <w:br/>
        <w:t> </w:t>
      </w:r>
      <w:r>
        <w:rPr>
          <w:rFonts w:cs="Comic Sans MS" w:ascii="Comic Sans MS" w:hAnsi="Comic Sans MS"/>
          <w:i/>
          <w:iCs/>
          <w:color w:val="800080"/>
          <w:sz w:val="28"/>
          <w:szCs w:val="20"/>
        </w:rPr>
        <w:t>Ждать конца…</w:t>
      </w:r>
    </w:p>
    <w:p>
      <w:pPr>
        <w:pStyle w:val="Normal"/>
        <w:jc w:val="center"/>
        <w:rPr>
          <w:rFonts w:ascii="Comic Sans MS" w:hAnsi="Comic Sans MS" w:cs="Comic Sans MS"/>
          <w:i/>
          <w:i/>
          <w:iCs/>
          <w:color w:val="800080"/>
          <w:sz w:val="28"/>
        </w:rPr>
      </w:pPr>
      <w:r>
        <w:rPr>
          <w:rFonts w:cs="Comic Sans MS" w:ascii="Comic Sans MS" w:hAnsi="Comic Sans MS"/>
          <w:i/>
          <w:iCs/>
          <w:color w:val="800080"/>
          <w:sz w:val="28"/>
        </w:rPr>
      </w:r>
    </w:p>
    <w:p>
      <w:pPr>
        <w:pStyle w:val="Normal"/>
        <w:rPr>
          <w:rFonts w:ascii="Comic Sans MS" w:hAnsi="Comic Sans MS" w:cs="Comic Sans MS"/>
          <w:color w:val="800080"/>
          <w:sz w:val="22"/>
        </w:rPr>
      </w:pPr>
      <w:r>
        <w:rPr>
          <w:color w:val="800080"/>
          <w:sz w:val="20"/>
          <w:szCs w:val="20"/>
        </w:rPr>
        <w:t xml:space="preserve">     </w:t>
      </w:r>
      <w:r>
        <w:rPr>
          <w:rFonts w:cs="Comic Sans MS" w:ascii="Comic Sans MS" w:hAnsi="Comic Sans MS"/>
          <w:color w:val="800080"/>
          <w:sz w:val="22"/>
          <w:szCs w:val="20"/>
        </w:rPr>
        <w:t>В то светлое радостное утро ничто не предвещало беды. Никто не мог и помыслить, что  вечером того же дня волшебный город Хрустальный Токио уснет под чарами темного колдовства. Солнце уже стояло в зените, в столице кипела жизнь. Ами  Мицуно и её муж Рио завтракали на кухне их маленькой уютной квартиры. В кои – то веки у них обоих был выходной. В любой другой день Ами давно бы уже была на службе. Дворцовые обязанности отнимали у нее, увы, слишком много времени. Она уходила на рассвете, возвращалась поздно вечером, почти не видясь с мужем. Конечно, можно было поселиться в Хрустальном Дворце, как Рей с Ючиро. Тогда они проводили бы вместе больше времени. Однако королевский замок слишком уж напоминал Ами общежитие. Там всегда толкалось такое количество народу…  В результате они с Рио виделись мало, и  каждый выходной, когда можно было провести весь день вместе, был для них настоящим праздником.</w:t>
        <w:br/>
        <w:t xml:space="preserve">      Ами как раз наливала мужу вторую чашечку кофе, когда в гостиной отчаянно затрезвонил телефон. </w:t>
        <w:br/>
        <w:t>- Надо было его вырубить, - проворчал Рио, направляясь в комнату, - Или хотя бы включить автоответчик.</w:t>
        <w:br/>
        <w:t>   Он взял трубку:</w:t>
        <w:br/>
        <w:t>- Алло. Говорите же, я вас слушаю! – на лице молодого человека появилось странное выражение, - Да, конечно, сейчас позову, - прикрыв ладонью трубку, он сделал жене большие глаза, - Иди скорее сюда. Это Королева.</w:t>
        <w:br/>
        <w:t>     Ами пулей вылетела из - за стола. Что бы Серенити звонила по телефону…  Магические способности Королевы давно позволяли ей связываться со своими Воинами телепатически. Неужели что – то случилось? Сейлор Меркьюри схватила радиотелефон:</w:t>
        <w:br/>
        <w:t>- Алло, Банни? – в трубке послышались неразборчивые фразы и рыдания. Сквозь них Ами и то с трудом разобрала только три слова: «Малышка» и «Серебряный Кристалл». Она крепче сжала телефон. Никто из них никогда не называл юную принцессу Малышкой. Это стало традицией, негласным правилом. И что бы Банни вот так рыдала… Насколько она раньше была плаксой, настолько, превратившись в Королеву Серенити, стала спокойной и сдержанной.</w:t>
        <w:br/>
        <w:t>- Банни, успокойся, пожалуйста! Расскажи, что случилось.</w:t>
        <w:br/>
        <w:t>     На другом конце провода послышалась какая – то возня. Затем в трубке прозвучал напряженный голос Эндимиона:</w:t>
        <w:br/>
        <w:t>- Ами, это ты?</w:t>
        <w:br/>
        <w:t>- Слава Лунным Богам! Мамору, что у вас там произошло?</w:t>
        <w:br/>
        <w:t>- Серебряный Кристалл исчез, Ами. И мы с утра не можем найти Малышку Банни.</w:t>
        <w:br/>
        <w:t>- Боже Всемогущий! – Сейлор Меркьюри почувствовала, как пол уходит у нее из - под ног. Если бы не Рио, все еще стоявший рядом с ней, она наверняка упала бы, - Это… это означает, что…</w:t>
        <w:br/>
        <w:t>- Да, боюсь именно это оно и означает, - в голосе Короля Ами послышались странные нотки. Боль, отчаянье… и чувство вины?</w:t>
        <w:br/>
        <w:t>- Мамору, - молодая воительница еще сильнее вцепилась в телефонную трубку, -  Ты… ты знал, что это случиться?</w:t>
        <w:br/>
        <w:t>- Мы все это знали, Ами, - устало откликнулся Эндимион.</w:t>
        <w:br/>
        <w:t>- Да я не об этом. Ты знал, что это должно произойти именно сейчас?</w:t>
        <w:br/>
        <w:t>     Король молчал почти минуту. Когда Ами уже решила, что их разъединили, в трубке вновь послышался  его печальный голос:</w:t>
        <w:br/>
        <w:t>- Да, я знал. И Серенити тоже. Было… предзнаменование.</w:t>
        <w:br/>
        <w:t>- Но почему вы нам ничего не сказали, - Сейлор Меркьюри аж задохнулась от изумления.</w:t>
        <w:br/>
        <w:t>- Не хотели вас расстраивать. К чему вам было мучаться и пытаться решить вопросы, на которые нет ответов, - Эндимион тяжело вздохнул, несколько мгновений помолчал,  - Вот что, Ами, боюсь, твой выходной отменяется. Мы ждем тебя во дворце. Поторопись, пожалуйста. И позвони Макото, если тебе не трудно. До встречи, - Король повесил трубку.</w:t>
        <w:br/>
        <w:t>     Глядя на телефон, издающий короткие гудки  у нее в руке, Ами в первый раз в жизни выругалась.</w:t>
        <w:br/>
        <w:t xml:space="preserve">     В то утро Хрустальный Дворец  очень напоминал больницу для умалишенных. Королева, ударившись в истерику, заперлась в своей спальне. Король, мрачный как туча, в сопровождении шефа службы безопасности и его лучших работников пытался отыскать потерявшуюся Принцессу. Самые жуткие слухи как сквозняки гуляли по дворцу. Всем было очевидно, что произошло нечто ужасное. Их Величеств еще никогда такими не видели. Если бури и были, то проходили они за закрытыми дверями. На людях венценосные особы всегда были спокойны, терпеливы и сдержаны. И поэтому сейчас, узрев Короля и Королеву в таком кошмарном состоянии, придворные и слуги оказались на грани паники. Если бы не Сейлор Марс и Сейлор Венера, которые вели себя, как ни в чем не бывало, несчастные жители Хрустального Дворца наверно решили бы, что наступил конец света. </w:t>
        <w:br/>
        <w:t>     Когда Ами и Макото прибыли в королевский замок, хаос царивший там достиг своего пика. С трудом протолкавшись сквозь гудящую как осиный рой толпу, они добрались таки до Рей, которая с помощью веера и пульверизатора для полива цветов пыталась привести в чувство одну особо нервную дамочку.</w:t>
        <w:br/>
        <w:t>- Что здесь происходит, - Сейлор Юпитер едва успела пригнуться, что бы какой  - то обезумевший старичок не заехал ей локтем в глаз.</w:t>
        <w:br/>
        <w:t>- Происходит то, что наша Королева – истеричка, - Воин Огня в ярости отшвырнула веерок, -  И Король тоже хорош. Увидь его сейчас голливудский продюсер средней руки, он бы аж завыл бы от желания снять именно этого парня в роли привидения. Ведут себя как дети малые. Правители Земного Королевства называется! Ты посмотри, что они устроили. Бардак! -  Рей обвела зал рукой. То, что там творилось и впрямь слегка напоминало картину Брюллова «Гибель Помпеи»</w:t>
        <w:br/>
        <w:t>- Но что здесь произошло, в конце концов? Эндимион по телефону сказал только, что Маленькая Леди и Серебряный Кристалл…</w:t>
        <w:br/>
        <w:t xml:space="preserve">- Тсс…- Сейлор Марс замахала руками. Король под страхом смерти запретил разглашать факт исчезновения Священного Талисмана, -  Кругом люди. Не стоит об этом здесь говорить. Давайте найдем местечко поспокойнее. </w:t>
        <w:br/>
        <w:t>- О’Кей.</w:t>
        <w:br/>
        <w:t>     Выскользнув из залы, Воины завернули в первую попавшуюся комнату. Это оказалась бильярдная. Не то чтобы самое подходящее место для серьезных разговоров, зато здесь было тихо. Рей взгромоздилась прямо на бильярдный стол.</w:t>
        <w:br/>
        <w:t>- Так на чем я остановилась? – она положила ногу на ногу, - Ах да! В общем, когда Серенити обнаружила исчезновение Серебряного Кристалл, а потом еще оказалось, что и Маленькой Леди нигде нет, наша Королева ударилась в слезы. Нас – то видом плачущей Банни не удивишь, но как насчет остальных? Они к подобным зрелищам не привыкли. Началась едва ли не паника. А Мамору? Вместо того, что бы увести Серенити, а потом всех успокоить, он вызвал парней из службы безопасности и стал прочесывать дворец. Как будто он не знает, что Малышка специально спряталась! А отыскать кого – то в этой громадине, если он этого не хочет, будет потруднее, чем найти иголку в стоге сена,  - Сейлор Марс посмотрела на подруг, - Вот такие дела!</w:t>
        <w:br/>
        <w:t>     Несколько минут девушки молчали.</w:t>
        <w:br/>
        <w:t>- Вы знаете, - Ами смущенно взглянула на подруг, - Когда я говорила с Эндимионом по телефону, он сказал, что они с Серенити знали, что вся эта история начнется именно сейчас.</w:t>
        <w:br/>
        <w:t>- Значит, я не ошиблась, - Рей ударила кулаком по столу, - Банни что – то такое говорила сквозь слезы, но я не была уверена… Но если они знали, почему ничего не сделали?</w:t>
        <w:br/>
        <w:t>- Наверно, потому что не имели права.</w:t>
        <w:br/>
        <w:t>- Не имели права? Они Правители Земли!</w:t>
        <w:br/>
        <w:t>- Ами не это имела ввиду, - Макото успокаивающе похлопала Сейлор Марс по плечу, - Подумай, если бы они спрятали Серебряный Кристалл от Принцессы, а потом отразили предстоящее нападение… Как бы это изменило всю историю. Не только будущее, но и прошлое!</w:t>
        <w:br/>
        <w:t>- Будущее! Прошлое! – Рей соскочила со стола и принялась нервно ходить по комнате, - А как насчет настоящего? Похоже, только Сейлор Венера занята делом!</w:t>
        <w:br/>
        <w:t>- Кстати, в самом деле, а где Минако?</w:t>
        <w:br/>
        <w:t>- В кабинете Мамору. Мобилизует системы обороны и армию.</w:t>
        <w:br/>
        <w:t>- Армию? Много ли смогут сделать простые солдаты, пусть и вооруженные по последнему слову техники, против демонов Темной Луны?</w:t>
        <w:br/>
        <w:t>- Немного, Ами, - Сейлор Марс тяжело вздохнула, - Но не можем же мы просто сидеть и ждать конца?</w:t>
        <w:br/>
        <w:t>     Воины в Матросках переглянулись. По большому счету только это им и оставалось делать…</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rFonts w:ascii="Comic Sans MS" w:hAnsi="Comic Sans MS" w:cs="Comic Sans MS"/>
          <w:color w:val="800080"/>
          <w:sz w:val="22"/>
        </w:rPr>
      </w:pPr>
      <w:r>
        <w:rPr>
          <w:rFonts w:cs="Comic Sans MS" w:ascii="Comic Sans MS" w:hAnsi="Comic Sans MS"/>
          <w:b/>
          <w:bCs/>
          <w:i/>
          <w:iCs/>
          <w:color w:val="800080"/>
          <w:sz w:val="28"/>
          <w:szCs w:val="20"/>
        </w:rPr>
        <w:t>                           </w:t>
      </w:r>
      <w:r>
        <w:rPr>
          <w:rFonts w:eastAsia="Comic Sans MS" w:cs="Comic Sans MS" w:ascii="Comic Sans MS" w:hAnsi="Comic Sans MS"/>
          <w:b/>
          <w:bCs/>
          <w:i/>
          <w:iCs/>
          <w:color w:val="800080"/>
          <w:sz w:val="28"/>
          <w:szCs w:val="20"/>
        </w:rPr>
        <w:t xml:space="preserve"> </w:t>
      </w:r>
      <w:r>
        <w:rPr>
          <w:rFonts w:cs="Comic Sans MS" w:ascii="Comic Sans MS" w:hAnsi="Comic Sans MS"/>
          <w:b/>
          <w:bCs/>
          <w:color w:val="800080"/>
          <w:sz w:val="28"/>
          <w:szCs w:val="20"/>
        </w:rPr>
        <w:t>Эпизод 4</w:t>
      </w:r>
      <w:r>
        <w:rPr>
          <w:rFonts w:cs="Comic Sans MS" w:ascii="Comic Sans MS" w:hAnsi="Comic Sans MS"/>
          <w:b/>
          <w:bCs/>
          <w:i/>
          <w:iCs/>
          <w:color w:val="800080"/>
          <w:sz w:val="28"/>
          <w:szCs w:val="20"/>
        </w:rPr>
        <w:br/>
        <w:t>                     Спектакль начинается</w:t>
        <w:br/>
      </w:r>
      <w:r>
        <w:rPr>
          <w:color w:val="800080"/>
          <w:sz w:val="20"/>
          <w:szCs w:val="20"/>
        </w:rPr>
        <w:t xml:space="preserve">       </w:t>
        <w:br/>
        <w:t xml:space="preserve">      </w:t>
      </w:r>
      <w:r>
        <w:rPr>
          <w:rFonts w:cs="Comic Sans MS" w:ascii="Comic Sans MS" w:hAnsi="Comic Sans MS"/>
          <w:color w:val="800080"/>
          <w:sz w:val="22"/>
          <w:szCs w:val="20"/>
        </w:rPr>
        <w:t xml:space="preserve">Королева Серенити  стояла у окна и смотрела на чистое, безоблачное небо. Покрасневшими от слез и напряжения глазами, она вглядывалась в голубую даль, страшась увидеть, как там появляются тысячи темных точек. Она хорошо помнила картину, показанную им когда – то Королем Эндимионом из будущего: небо над Хрустальным Токио, черное от десятков, сотен космических кораблей, посланных на Землю с Менезиса. Каждая минута, точно крупинка в песочных часах. Они бегут, бегут, приближая конец. Королева ловила себя на том, что с нетерпением сжимает пальцы. Скорей бы! Если уж всему этому суждено произойти, то пусть оно случится поскорей. Им оставалось только положиться на судьбу. И на самих себя, тех, что там, в далеком прошлом, радуются жизни и еще не подозревают, что уже попали в ловушку времени. </w:t>
        <w:br/>
        <w:t xml:space="preserve">      Серенити потерла виски, пытаясь унять мигрень. Последние недели были просто адом. С того рокового дня, когда невинная послеобеденная прогулка обернулась грозным предзнаменованием, у них не было не минуты покоя. Как назло навалилась куча дел государственной важности… Иногда её так и подмывало все бросить и по - детски разреветься. Грядет Апокалипсис,  а они решают, посылать ли гуманитарную помощь в Южную Африку! А их споры с мужем? Они, любившие друг друга не одно тысячелетие и не разу всерьез не поссорившиеся, теперь ругались чуть не каждый день. И ладно бы их взгляды на проблему в корне расходились! Ни у  одного из них не было ясного мнения относительно того, надо ли подчиниться судьбе, или они все - таки обязаны что – то предпринять. Не в силах смириться в предопределенностью происходящего, и в то же время понимая последствия  попыток изменить будущее, они просто спорили, без конца переливая воду из пустого в порожнее! Не на всякий вопрос можно найти ответ. Только ночью, в объятиях друг друга, Правители Земли ненадолго забывали о своих бедах. По утрам Королеве не хотелось просыпаться. </w:t>
        <w:br/>
        <w:t>      Вдруг за спиной Серенити послышался тихий жалобный плач. Королева резко повернулась. Войдя в тронную залу пять минут назад,  она была уверена, что здесь никого нет. Плач был очень знакомым. Полагаясь скорее на материнский инстинкт, чем на слух, Серенити  пересекла комнату и заглянула за трон. Там, забившись в самый темный и пыльный угол, сидела Малышка Банни.</w:t>
        <w:br/>
        <w:t>- Кроха, что ты там делаешь? – ахнув, Королева потянулась к дочери.</w:t>
        <w:br/>
        <w:t>     Девочка отпрянула и прижалась к стене, словно хотела раствориться в ней. Серенити осторожно извлекла перепуганную драгоценность на свет божий.</w:t>
        <w:br/>
        <w:t>- Мама! – рыдала юная принцесса, размазывая слезы по лицу, - Ты не будешь меня ругать?</w:t>
        <w:br/>
        <w:t>- Нет, конечно! – Королева с нежностью погладила растрепанные локоны цвета утренней зари, - Ах, детка, ну зачем тебе понадобился Серебряный Кристалл?</w:t>
        <w:br/>
        <w:t>     Испуганно вскрикнув, девочка забилась в руках матери точно пойманный зверек:</w:t>
        <w:br/>
        <w:t>- Я ни в чем не виновата! – захлебываясь слезами, причитала она, - Я не знаю где Серебряный кристалл! Я не хотела ничего плохого!</w:t>
        <w:br/>
        <w:t>- Тшш… - Серенити ласково прижала дочку к груди, - Успокойся! Я знаю, что ты не хотела ничего плохого. Я знаю… - она вдруг осеклась на полуслове. Её руки секунду назад нежно обнимавшие Малышку, до боли впились в плечи девочки.</w:t>
        <w:br/>
        <w:t>      Подняв голову, юная принцесса с ужасом увидела, как кровь отливает от и без того бледного лица Королевы. Медленно, точно на видеоленте, пущенной на малой скорости, Серенити повернула голову к окну. И увидела за ним небо, черное от сотен космических кораблей, снижавшихся над Хрустальным Токио.</w:t>
        <w:br/>
        <w:t>- Боги Луны и Земли! Спасите и сохраните нас! – простонала она.</w:t>
        <w:br/>
        <w:t>     Проследив за взглядом матери, Малышка издала полный безмерного ужаса вопль, и, вырвавшись из рук Королевы, стремглав вылетела из комнаты.</w:t>
        <w:br/>
        <w:t>- Банни! Стой! – Серенити бросилась вслед за дочерью.</w:t>
        <w:br/>
        <w:t xml:space="preserve">     Выскочив из залы, она едва не врезалась в обезумевшую толпу, для которой, очевидно не осталась незамеченной воздушная атака. Маленькая, юркая девочка легко проскользнула между мечущимися в панике людьми. Королеве же, что бы догнать её в этом хаосе, пришлось бы воспользоваться магией. </w:t>
        <w:br/>
        <w:t xml:space="preserve">- Малышка! - отчаянно закричала Серенити. </w:t>
        <w:br/>
        <w:t>     Какое – то время она стояла, вглядываясь в море голов, еще надеясь  различить среди них мелькающие розовые локоны. Все без толку.  Ну что же, спектакль начинается, господа! Пора на сцену. Вытерев слезы, струившиеся по лицу, Нео – Королева Серенити поспешила туда, где её муж и Воины в Матросках уже сражались с пришельцами с Менезиса.</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color w:val="800080"/>
        </w:rPr>
      </w:pPr>
      <w:r>
        <w:rPr>
          <w:color w:val="800080"/>
        </w:rPr>
        <w:t> </w:t>
      </w:r>
    </w:p>
    <w:p>
      <w:pPr>
        <w:pStyle w:val="Normal"/>
        <w:rPr>
          <w:color w:val="800080"/>
        </w:rPr>
      </w:pPr>
      <w:r>
        <w:rPr>
          <w:color w:val="800080"/>
        </w:rPr>
        <w:t> </w:t>
      </w:r>
    </w:p>
    <w:p>
      <w:pPr>
        <w:pStyle w:val="Normal"/>
        <w:rPr>
          <w:color w:val="800080"/>
        </w:rPr>
      </w:pPr>
      <w:r>
        <w:rPr>
          <w:color w:val="800080"/>
        </w:rPr>
        <w:t> </w:t>
      </w:r>
    </w:p>
    <w:p>
      <w:pPr>
        <w:pStyle w:val="Normal"/>
        <w:rPr>
          <w:color w:val="800080"/>
        </w:rPr>
      </w:pPr>
      <w:r>
        <w:rPr>
          <w:color w:val="800080"/>
        </w:rPr>
        <w:t> </w:t>
      </w:r>
    </w:p>
    <w:p>
      <w:pPr>
        <w:pStyle w:val="Normal"/>
        <w:rPr>
          <w:color w:val="800080"/>
        </w:rPr>
      </w:pPr>
      <w:r>
        <w:rPr>
          <w:color w:val="800080"/>
        </w:rPr>
        <w:t> </w:t>
      </w:r>
    </w:p>
    <w:p>
      <w:pPr>
        <w:pStyle w:val="Normal"/>
        <w:rPr>
          <w:rFonts w:ascii="Comic Sans MS" w:hAnsi="Comic Sans MS" w:cs="Comic Sans MS"/>
          <w:b/>
          <w:b/>
          <w:bCs/>
          <w:i/>
          <w:i/>
          <w:iCs/>
          <w:color w:val="800080"/>
          <w:sz w:val="28"/>
        </w:rPr>
      </w:pPr>
      <w:r>
        <w:rPr>
          <w:color w:val="800080"/>
        </w:rPr>
        <w:br/>
      </w:r>
      <w:r>
        <w:rPr>
          <w:rFonts w:cs="Comic Sans MS" w:ascii="Comic Sans MS" w:hAnsi="Comic Sans MS"/>
          <w:b/>
          <w:bCs/>
          <w:color w:val="800080"/>
          <w:sz w:val="28"/>
          <w:szCs w:val="20"/>
        </w:rPr>
        <w:t xml:space="preserve">                                    Эпизод 5 </w:t>
        <w:br/>
      </w:r>
      <w:r>
        <w:rPr>
          <w:rFonts w:cs="Comic Sans MS" w:ascii="Comic Sans MS" w:hAnsi="Comic Sans MS"/>
          <w:b/>
          <w:bCs/>
          <w:i/>
          <w:iCs/>
          <w:color w:val="800080"/>
          <w:sz w:val="28"/>
          <w:szCs w:val="20"/>
        </w:rPr>
        <w:t>                                Вера и любовь</w:t>
      </w:r>
    </w:p>
    <w:p>
      <w:pPr>
        <w:pStyle w:val="Normal"/>
        <w:rPr>
          <w:rFonts w:ascii="Comic Sans MS" w:hAnsi="Comic Sans MS" w:cs="Comic Sans MS"/>
          <w:b/>
          <w:b/>
          <w:bCs/>
          <w:i/>
          <w:i/>
          <w:iCs/>
          <w:color w:val="800080"/>
          <w:sz w:val="28"/>
        </w:rPr>
      </w:pPr>
      <w:r>
        <w:rPr>
          <w:rFonts w:cs="Comic Sans MS" w:ascii="Comic Sans MS" w:hAnsi="Comic Sans MS"/>
          <w:b/>
          <w:bCs/>
          <w:i/>
          <w:iCs/>
          <w:color w:val="800080"/>
          <w:sz w:val="28"/>
        </w:rPr>
        <w:t> </w:t>
      </w:r>
    </w:p>
    <w:p>
      <w:pPr>
        <w:pStyle w:val="Normal"/>
        <w:rPr>
          <w:rFonts w:ascii="Comic Sans MS" w:hAnsi="Comic Sans MS" w:cs="Comic Sans MS"/>
          <w:color w:val="800080"/>
          <w:sz w:val="22"/>
        </w:rPr>
      </w:pPr>
      <w:r>
        <w:rPr>
          <w:rFonts w:cs="Comic Sans MS" w:ascii="Comic Sans MS" w:hAnsi="Comic Sans MS"/>
          <w:color w:val="800080"/>
          <w:sz w:val="22"/>
          <w:szCs w:val="20"/>
        </w:rPr>
        <w:t>      </w:t>
      </w:r>
      <w:r>
        <w:rPr>
          <w:rFonts w:eastAsia="Comic Sans MS" w:cs="Comic Sans MS" w:ascii="Comic Sans MS" w:hAnsi="Comic Sans MS"/>
          <w:color w:val="800080"/>
          <w:sz w:val="22"/>
          <w:szCs w:val="20"/>
        </w:rPr>
        <w:t xml:space="preserve"> </w:t>
      </w:r>
      <w:r>
        <w:rPr>
          <w:rFonts w:cs="Comic Sans MS" w:ascii="Comic Sans MS" w:hAnsi="Comic Sans MS"/>
          <w:color w:val="800080"/>
          <w:sz w:val="22"/>
          <w:szCs w:val="20"/>
        </w:rPr>
        <w:t xml:space="preserve">Нападение на Хрустальный Токио больше напоминало бойню. Как и предсказывала Сейлор Меркьюри, армия со всей её супертехникой оказалась бессильна. Пули и лазерные лучи не действовали на демонов, не имеющих плоти, а корабли пришельцев были надежно защищены магическими и энергетическими щитами. Реальное сопротивление врагу оказали лишь Воины в Матросках и Серенити с Эндимионом, защитники и Хранители Земли. Образовав Священную Звезду, и черпая энергию прямо из недр планеты, от места, на котором был построен Хрустальный Токио, Сейлор – Воительницы и их Королева отразили первый, самый мощный удар менезисцев, вполне способный смести город с лица Земли. А затем начался какой – то кошмар. Шквал темной энергии обрушился на столицу, превращая прекрасный город в руины. Тысячи демонов, созданных черными колдунами с Темной Луны, бесчинствовали на улицах Хрустального Токио, высасывая из людей энергию. Защитники города буквально разрывались на части не в силах справиться со всеми. Воины в Матросках, сражавшиеся по началу в разных точках Нео – Токио, были вынуждены отступить под напором врага, и теперь бились рядом с Королем и Королевой, защищавшими Хрустальный Дворец. Лучи серебристой энергии с золотыми всполохами в виде полумесяцев лились с пальцев Серенити, кося демонов как траву. Эндимион, стоявший рядом с женой, спиной к спине, метал шары золотого огня, в котором мелькали серебристые розы. Когда особо ретивые монстры подбирались к нему слишком близко, он пускал в дело меч. Убитые демоны обращались в прах, но на их месте тут же появлялись другие. Возникало ощущение, что сражаешься с лернейской гидрой, у которой вместо одной отрубленной головы вырастает две новые. </w:t>
        <w:br/>
        <w:t>- Мы так долго не продержимся! – выкрикнула Сейлор Марс, запуская очередной огненный вихрь.</w:t>
        <w:br/>
        <w:t xml:space="preserve">- Сами знаем! – метавшая молнии Юпитер напоминала Зевса – Громовержца в женском обличии. </w:t>
        <w:br/>
        <w:t>- Кажется уже и не нужно, - пробормотал Эндимион, опуская меч.</w:t>
        <w:br/>
        <w:t xml:space="preserve">     Проследив за его взглядом, Воины увидели, что космические корабли перестали обстреливать город и начали быстро снижаться. </w:t>
        <w:br/>
        <w:t>- Ишь как обнаглели! – Минако тряхнула золотистыми волосами, - Похоже, они ни миг не сомневаются в победе.</w:t>
        <w:br/>
        <w:t>-  У них есть на то основания, - Энидимион не отрывал глаз от самого большого, явно флагманского корабля, стремительно приближавшегося к ним.</w:t>
        <w:br/>
        <w:t>- Нужно уходить, - Ами подошла к Королю и Королеве, - Телепортируйтесь в замок. Мы с девочками вас прикроем.</w:t>
        <w:br/>
        <w:t>- А что потом? – Серенити старалась говорить твердо, но её голос предательски дрожал.</w:t>
        <w:br/>
        <w:t>- Потом? – Воины переглянулись, -  Нельзя, чтобы враг попал в Хрустальный Дворец. Малышка все еще где – то там. Она должна благополучно отбыть в прошлое. Кроме того… - Девушки как по команде посмотрели на Королеву. Они были в будущем и знали, что с ней произойдет, - В общем, мы создадим Звездный Щит, - закончила Рей.</w:t>
        <w:br/>
        <w:t>- Звездный Щит? – Серенити заломила руки, - Но вам придется вложить в него свою жизненную силу. Если барьер пробьют… Вы умрете.</w:t>
        <w:br/>
        <w:t>- У нас нет выбора. Это единственный надежный способ. Давайте, уходите!</w:t>
        <w:br/>
        <w:t>- Но…</w:t>
        <w:br/>
        <w:t>- Послушай их, Банни, - Эндимион обнял жену за плечи, - Они правы!</w:t>
        <w:br/>
        <w:t>- Хорошо! – Серенити понимала, что сейчас не время для бессмысленных споров. Вытерев слезы, она сжала руку мужа, - Идем!</w:t>
        <w:br/>
        <w:t>- Ну что же вы, телепортируйтесь! – спустя несколько мгновений воскликнула Сейлор Венера.</w:t>
        <w:br/>
        <w:t>- Мы не можем, - испуганно прошептала Королева, - Наша энергия… Она как будто исчезла! Ничего не получается!</w:t>
        <w:br/>
        <w:t>- И не получится! – раздался сверху насмешливый голос, - мой корабль создает мощное магическое поле, которое полностью блокирует ваши силы. Вы в моей власти!</w:t>
        <w:br/>
        <w:t xml:space="preserve">     Подняв глаза, защитники города увидели светловолосого мужчину в белых одеждах. Паря в воздухе рядом с зависшим над землей космическим кораблем, он смотрел на них со злорадной усмешкой. </w:t>
        <w:br/>
        <w:t xml:space="preserve">- Принц Алмаз! – выдохнула Серенити, чувствуя, как её руки невольно сжимаются в кулаки. Когда – то давно, в прошлом, она поняла и простила его, но сейчас, глядя на развалины Хрустального Токио, на ужасы, творящиеся в городе по воле этого человека, Королева не могла побороть закипающую в ней ярость. </w:t>
        <w:br/>
        <w:t>      Серенити с ненавистью смотрела на Алмаза, а принц смотрел на неё. На её неземной красоты лицо, удивительные васильковые глаза, роскошные золотые косы. Он смотрел на Королеву и думал, что еще никогда не видел женщины прекраснее. Вот оно, величайшее сокровище Земли, перед ним! Богиня Хрустального Токио… Она будет принадлежать ему!</w:t>
        <w:br/>
        <w:t>      Шагая по воздуху как по лестнице, Алмаз спустился на Землю.</w:t>
        <w:br/>
        <w:t xml:space="preserve">- Значит, вы и есть легендарные Хранители Земли? Королева Серенити, Король Эндимион и Воины в Матросках! Давно мечтал вас увидеть. Я Принц Алмаз, повелитель Менезиса, одиннадцатой планеты солнечной системы, называемой также Темной Луной. Как вы уже поняли, я прибыл на Землю, что бы завоевать её. Я знаю, что ваше главное оружие – Священный Серебряный Кристалл - потеряно. Без него вы не сможете оказать мне реального сопротивления. Земля обречена! Я не люблю бессмысленное насилие и предлагаю решить дело миром. Если вы не хотите, что бы участь Хрустального Токио постигла  и остальные города планеты, как Правители Земного Королевства, подпишите капитуляцию и прикажите своим людям прекратить сопротивление. </w:t>
        <w:br/>
        <w:t>- И Вы отзовете ваших демонов, принц? -  с царственным видом спросила Серенити.</w:t>
        <w:br/>
        <w:t>- Разумеется! Мне ни к чему лишние жертвы. Я собираюсь править Землей и естественно не намерен уничтожать все её население. Это будет знаком моих добрых намерений. Что же касается подтверждения ваших… -  Алмаз окинул Серенити весьма откровенным взглядом. Эндимион почувствовал, как кровь приливает к вискам, а пальцы впиваются в рукоять меча, - В знак ваших добрых намерений Вы, Королева, отправитесь со мной.</w:t>
        <w:br/>
        <w:t>- Никогда!  - издав яростный вопль, Воин Земли рванул клинок из ножен и бросился на принца.</w:t>
        <w:br/>
        <w:t xml:space="preserve">     Может, Алмаз был прекрасным фехтовальщиком, может, ему помогала магия, но он выхватил оружие нечеловечески стремительным движением и парировал удар Эндимиона. Два клинка со звоном ударились друг об друга, и… темный меч разлетелся на куски! Несколько мгновений принц удивленно смотрел на обломок, оставшийся у него в руке. Затем выражение недоумения на его лице сменилось злобной гримасой. Чудом увернувшись от очередного выпада Короля, он взмахнул рукой. Порыв магического ветра вырвал меч из руки Эндимиона, отбросив его на пол – сотни шагов. Пальцы Алмаза сомкнулись на горле Короля. </w:t>
        <w:br/>
        <w:t>- Я рад, что у меня появился повод прикончить тебя, землянин, - прорычал принц.</w:t>
        <w:br/>
        <w:t xml:space="preserve">    С уст Эндимиона сорвался нечеловеческий вопль. Его тело выгнулось дугой и… начало таять! Как морок, как клок тумана на ветру. </w:t>
        <w:br/>
        <w:t>- Нееееет! – вырвавшись из рук пытавшихся удержать её Сейлор – Воинов, Серенити бросилась вперед и рухнула на колени там, где только что стоял её муж, - Нееет! Мамору!</w:t>
        <w:br/>
        <w:t>      Однажды он уже погиб у нее на глазах. Тогда она еще не знала что потеряла! Зато теперь… Ей казалось, у неё из груди вырвали сердце. Она летела в черную бездну без конца и края. Темный ужас распахнул над ней свои крылья, и имя ему было смерть Мамору. Зачем ей теперь жить…</w:t>
        <w:br/>
        <w:t>       Порыв теплого ласкового ветра осушил слезы, струящиеся по лицу Королевы. Знакомый, такой родной и любимый голос зазвучал у нее в голове: «Не плачь, Круглолицая! Я здесь, я с тобой. Не сдавайся! Помнишь? Вера и любовь! Верь, а я всегда буду любить тебя!»</w:t>
        <w:br/>
        <w:t>        Принц Алмаз, подойдя к Серенити, грубо схватил её за локоть и рывком поднял на ноги.</w:t>
        <w:br/>
        <w:t>- Ты пойдешь со мной!</w:t>
        <w:br/>
        <w:t>     Не тут – то было. Зашипев, словно разъяренная кошка, Королева ударила его по лицу. Явно не ожидавший от разбитой, отчаявшейся женщины такой прыти, Алмаз невольно отступил на шаг. Провел рукой по щеке, увидел кровь.</w:t>
        <w:br/>
        <w:t>- Ах, значит так! – губы принца искривила нехорошая улыбка, - Не хочешь по- хорошему, будет по – плохому. Ты навеки станешь моей рабой!</w:t>
        <w:br/>
        <w:t>     Зарычав, Алмаз простер руки к Королеве. С его пальцев сорвался сгусток темной энергии и точно змея обвился вокруг тела Серенити. Сейлор – Воины бросились к ней на помощь, но  были отброшены словно котята. Отчаянно закричав, Королева снова упала на колени.</w:t>
        <w:br/>
        <w:t>- Будь ты проклят, Алмаз! – хрипло прошептала она, - Пусть твоя собственная сила обратится против тебя!</w:t>
        <w:br/>
        <w:t>     Полыхнула вспышка темного огня. Черное сияние вокруг Серенити исчезло, она рухнула на землю.</w:t>
        <w:br/>
        <w:t>- Атакуйте его, девочки, - простонала Королева.</w:t>
        <w:br/>
        <w:t>     Воины в Матросках ничего не поняли, но дважды просить себя не заставили. Три луча светлой энергии одновременно ударили в грудь изумленного принца, отбросив его шагов на двадцать, почти к самому кораблю. Подхватив Серенити, находящуюся то ли без сознания, то ли в трансе, Воины без долгих разговоров телепортировались в Хрустальный Дворец.</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color w:val="800080"/>
        </w:rPr>
      </w:pPr>
      <w:r>
        <w:rPr>
          <w:color w:val="800080"/>
        </w:rPr>
        <w:t> </w:t>
      </w:r>
    </w:p>
    <w:p>
      <w:pPr>
        <w:pStyle w:val="Normal"/>
        <w:rPr>
          <w:rFonts w:ascii="Comic Sans MS" w:hAnsi="Comic Sans MS" w:cs="Comic Sans MS"/>
          <w:b/>
          <w:b/>
          <w:bCs/>
          <w:i/>
          <w:i/>
          <w:iCs/>
          <w:color w:val="800080"/>
          <w:sz w:val="28"/>
        </w:rPr>
      </w:pPr>
      <w:r>
        <w:rPr>
          <w:rFonts w:cs="Comic Sans MS" w:ascii="Comic Sans MS" w:hAnsi="Comic Sans MS"/>
          <w:b/>
          <w:bCs/>
          <w:i/>
          <w:iCs/>
          <w:color w:val="800080"/>
          <w:sz w:val="28"/>
          <w:szCs w:val="20"/>
        </w:rPr>
        <w:t>                                   </w:t>
      </w:r>
      <w:r>
        <w:rPr>
          <w:rFonts w:eastAsia="Comic Sans MS" w:cs="Comic Sans MS" w:ascii="Comic Sans MS" w:hAnsi="Comic Sans MS"/>
          <w:b/>
          <w:bCs/>
          <w:i/>
          <w:iCs/>
          <w:color w:val="800080"/>
          <w:sz w:val="28"/>
          <w:szCs w:val="20"/>
        </w:rPr>
        <w:t xml:space="preserve"> </w:t>
      </w:r>
      <w:r>
        <w:rPr>
          <w:rFonts w:cs="Comic Sans MS" w:ascii="Comic Sans MS" w:hAnsi="Comic Sans MS"/>
          <w:b/>
          <w:bCs/>
          <w:color w:val="800080"/>
          <w:sz w:val="28"/>
          <w:szCs w:val="20"/>
        </w:rPr>
        <w:t>Эпизод 6</w:t>
        <w:br/>
      </w:r>
      <w:r>
        <w:rPr>
          <w:rFonts w:cs="Comic Sans MS" w:ascii="Comic Sans MS" w:hAnsi="Comic Sans MS"/>
          <w:b/>
          <w:bCs/>
          <w:i/>
          <w:iCs/>
          <w:color w:val="800080"/>
          <w:sz w:val="28"/>
          <w:szCs w:val="20"/>
        </w:rPr>
        <w:t>                                    Никогда</w:t>
      </w:r>
    </w:p>
    <w:p>
      <w:pPr>
        <w:pStyle w:val="Normal"/>
        <w:rPr>
          <w:color w:val="800080"/>
        </w:rPr>
      </w:pPr>
      <w:r>
        <w:rPr>
          <w:color w:val="800080"/>
        </w:rPr>
        <w:t> </w:t>
      </w:r>
    </w:p>
    <w:p>
      <w:pPr>
        <w:pStyle w:val="Normal"/>
        <w:rPr>
          <w:rFonts w:ascii="Comic Sans MS" w:hAnsi="Comic Sans MS" w:cs="Comic Sans MS"/>
          <w:color w:val="800080"/>
          <w:sz w:val="22"/>
        </w:rPr>
      </w:pPr>
      <w:r>
        <w:rPr>
          <w:color w:val="800080"/>
          <w:sz w:val="20"/>
          <w:szCs w:val="20"/>
        </w:rPr>
        <w:t xml:space="preserve">      </w:t>
      </w:r>
      <w:r>
        <w:rPr>
          <w:rFonts w:cs="Comic Sans MS" w:ascii="Comic Sans MS" w:hAnsi="Comic Sans MS"/>
          <w:color w:val="800080"/>
          <w:sz w:val="22"/>
          <w:szCs w:val="20"/>
        </w:rPr>
        <w:t>Оказавшись в Хрустальном Дворце, Воины в Матросках осторожно положили Королеву на  пол. Выглядела она ужасно: белое как мел лицо, темные тени под глазами. Она была жива, но казалось, жизнь капля по капле вытекает из нее. Не выдержав, Сейлор Марс принялась тормошить её.</w:t>
        <w:br/>
        <w:t>- Банни, очнись! Ну же, ответь мне! Пожалуйста, очнись!</w:t>
        <w:br/>
        <w:t>     Пушистые ресницы дрогнули. Серенити открыла глаза. Всегда ясные и сияющие, сейчас они были затуманены болью.</w:t>
        <w:br/>
        <w:t>- Девочки… - звук, вырвавшийся из груди Королевы, был самым тихим из всех, которые только можно себе представить. Однако этого было достаточно, что бы вернуть надежду, отчаявшимся было Воинам.</w:t>
        <w:br/>
        <w:t>- Слава Лунным Богам! Банни, ты очнулась,  - выдохнула Сейлор Венера, - Но что там случилось?</w:t>
        <w:br/>
        <w:t>- Минако! – сердито начала Макото, - Сейчас на время для вопросов!</w:t>
        <w:br/>
        <w:t>- Нет, она права… - каждое слово давалось Серенити с трудом, - Все дело… в Темных Кристаллах – усилителях… Помните, на корабле Рубиуса… Вот почему Семья с Темной Луны так могущественна… Когда Алмаз направил на меня энергию кристалла… Я вобрала её в свое тело… и на миг получила над ней контроль… Я разрушила кристалл… Поле блокирующее нашу энергию исчезло… - Королева застонала от невыносимой боли, - Но это дорого мне обошлось… - она замолчала. Васильковые глаза вновь закрылись.</w:t>
        <w:br/>
        <w:t>- Ами, что  с ней? –  испуганно воскликнула Рей.</w:t>
        <w:br/>
        <w:t>- Нечто странное, - прошептала Сейлор Меркьюри, - вводя информацию в свой мини – компьютер, - Похоже, эта энергия, которую Банни вобрала в свое тело… Она разрушает её!</w:t>
        <w:br/>
        <w:t>- Так сделай что – нибудь!</w:t>
        <w:br/>
        <w:t>- Я пытаюсь! Но… слишком мало данных. И времени. Если срочно что – нибудь не предпринять, она умрет!</w:t>
        <w:br/>
        <w:t xml:space="preserve">- Что же делать? -  Минако уже чуть не плакала, - Ами!? </w:t>
        <w:br/>
        <w:t>- Подождите, кажется, я нашла выход, - Воин Меркурия оторвала взгляд от экрана, - Мы можем использовать нашу энергию, что бы…  заморозить Банни. Приостановить её жизнедеятельность. Тогда и разрушающие процессы прекратятся. А когда вся эта история закончится, мы в спокойной обстановке поищем для нее лекарство. А может быть, если враг будет уничтожен, она и сама придет в себя.</w:t>
        <w:br/>
        <w:t>     Воины переглянулись. А они – то гадали, что же такое должно было произойти с Королевой, что бы она уснула волшебным сном…</w:t>
        <w:br/>
        <w:t>- Ладно, тогда чего же мы ждем, - Рей наклонилась к Серенити, - Банни, ты слышала? Ты согласна?</w:t>
        <w:br/>
        <w:t>- Да, - простонала Королева, не открывая глаз, - Делайте… И еще…  Девочки, позаботьтесь о Малышке!</w:t>
        <w:br/>
        <w:t>- Конечно! Не беспокойся!</w:t>
        <w:br/>
        <w:t xml:space="preserve">     Встав на ноги, девушки отошли от распростертой на полу Серенити. Струи светлой энергии хлынули с их рук к Нео – Королеве. Через несколько минут все было кончено. Прекрасная как никогда, точно Белоснежка из сказки,  Серенити спала зачарованным сном в хрустальном саркофаге, созданным силой лунных Воинов. </w:t>
        <w:br/>
        <w:t xml:space="preserve">- Вот и все, - произнесла Сейлор Марс, - Пророчество сбылось. Все как должно было быть! </w:t>
        <w:br/>
        <w:t>- Еще нет! – послышался знакомый голос.</w:t>
        <w:br/>
        <w:t>     Сейлор Плутон выступила из темной ниши, ведя за руку Маленькую Леди. Расширенными от ужаса глазами, девочка смотрела на гигантскую глыбу волшебного хрусталя, внутри которой  находилась её мать.</w:t>
        <w:br/>
        <w:t>- Мама! – голос Принцессы задрожал от слез, - Она умерла?</w:t>
        <w:br/>
        <w:t>- Нет, что ты! – испуганно воскликнула Ами, садясь на корточки рядом с Серенити – младшей, - Она просто спит. Она… больна.</w:t>
        <w:br/>
        <w:t>- Больна? – Малышка начала всхлипывать.</w:t>
        <w:br/>
        <w:t>- Да, больна. Только не плачь! – Сейлор Меркьюри бросила быстрый взгляд на Стража Времени. Ясно, зачем она здесь, - Что бы вылечить Королеву, нужен Серебряный Кристалл</w:t>
        <w:br/>
        <w:t>- У меня его нет!!!</w:t>
        <w:br/>
        <w:t>- Я знаю, - Ами успокаивающе погладила девочку по голове, -  Но ты, Принцесса Хрустального Токио, должна его найти.</w:t>
        <w:br/>
        <w:t>- Я?! – Маленькая Леди недоверчиво посмотрела на Воина Меркурия.</w:t>
        <w:br/>
        <w:t>- Да. Ты ведь хочешь спасти свою маму?</w:t>
        <w:br/>
        <w:t>- Да…</w:t>
        <w:br/>
        <w:t>- Ты должна будешь отправиться вместе с Сейлор Плутон сквозь время, в далекое прошлое, к девочке по – имени Банни Цукино. Серебряный Кристалл у нее.</w:t>
        <w:br/>
        <w:t>- А она мне его отдаст? -  юная принцесса шмыгнула носом.</w:t>
        <w:br/>
        <w:t>- Наверное, - Ами оглянулась на остальных Воинов, - Если ты хорошо её попросишь.</w:t>
        <w:br/>
        <w:t>- Тогда я готова, - Малышка шагнула вперед. Сердца Воинов невольно сжались. Заплаканная, измученная, но уверенная в своих силах… Как она похожа  на мать!</w:t>
        <w:br/>
        <w:t xml:space="preserve">- Прекрасно! Удачи тебе, Маленькая Леди! - Ами поднялась на ноги, - Сетсуна, ты позаботишься о ней? </w:t>
        <w:br/>
        <w:t>- Конечно!  - Сейлор Плутон подмигнула девушкам, - И вы тоже.</w:t>
        <w:br/>
        <w:t>     Лица Воительниц расплылись в улыбках, когда они поняли, что Страж Времени имеет в виду их двойников из прошлого. Плутон обняла, прижавшуюся к её боку девочку, подняла свой жезл. Вспышка, и они обе исчезли.</w:t>
        <w:br/>
        <w:t>- Теперь последнее… - Воины в Матросках переглянулись.</w:t>
        <w:br/>
        <w:t>- Поскольку Хрустальный Дворец сам по себе обладает некоторой энергией, - заметила Ами, - для увеличения мощи щита нам лучше расположиться в тронном зале.</w:t>
        <w:br/>
        <w:t>- Тогда вперед!</w:t>
        <w:br/>
        <w:t>     Тронный зал находился в самом сердце замка. В его центре стоял высокий постамент, окруженный мощным энергетическим полем, созданным в свое время усилиями всех девяти Звездных Воинов. Именно там хранился раньше Серебряный Кристалл. Вынуть талисман из поля могли только Король с Королевой и Воины в Матросках. А также, как оказалось, Маленькая Леди, полностью унаследовавшая способности матери.</w:t>
        <w:br/>
        <w:t>- Я думаю, стоит устроиться рядом с пьедесталом, - Сейлор Меркьюри вновь вынула свой компьютер, -  Серебряного Кристалла нет, но поле до сих пор действует. Оно увеличит наши силы.</w:t>
        <w:br/>
        <w:t>     Встав спинами к постаменту, Воительницы образовали кольцо. Энергия запылала вокруг них, обжигая кожу, но погрузившиеся в транс девушки уже этого не чувствовали.</w:t>
        <w:br/>
        <w:t>- Вся сила планеты Меркурий!</w:t>
        <w:br/>
        <w:t>- Вся сила планеты Марс!</w:t>
        <w:br/>
        <w:t>- Вся сила планеты Юпитер!</w:t>
        <w:br/>
        <w:t>- Вся сила планеты Венера!</w:t>
        <w:br/>
        <w:t>- ЗВЕЗДНЫЙ ЩИТ!!!</w:t>
        <w:br/>
        <w:t>     Невидимое глазу смертных магическое облако внезапно окружило Хрустальный Дворец. Врагов, подобравшихся к нему слишком близко, буквально ударило током. Демоны мгновенно превратились в пепел, людей отбросило на сотню шагов.</w:t>
        <w:br/>
        <w:t>- Это еще что за чертовщина? Защитный барьер? – изумленный Алмаз для пробы метнул в сторону щита молнию. Она срикошетила, едва не задев самого принца, - Невероятно! Откуда у них такая мощь? – Алмаз на миг прикрыл глаза, - Мудрец! Вызываю тебя!</w:t>
        <w:br/>
        <w:t>      Реальность рядом с принцем Менезиса пошла волнами, в лицо повеяло могильным холодом. В воздухе возникла жутковатого вида фигура, напоминающая дыру в пространстве.</w:t>
        <w:br/>
        <w:t>- Ты звал меня, принц Алмаз? – голос Мудреца был похож на шипение змеи.</w:t>
        <w:br/>
        <w:t>- Да, звал. Вокруг дворца невероятно мощное защитное поле. Эндимион мертв, Королева ранена, а их Воины не настолько сильны. Как такое возможно?</w:t>
        <w:br/>
        <w:t>- Стражи города вложили в этот щит свою жизненную энергию. Если его пробить, они мгновенно умрут. Но что бы уничтожить барьер, нам придется затратить слишком много сил. Это бессмысленно. Хрустальный Дворец сам по себе не имеет значения. Нам нужен Серебряный Кристалл! Он у юной принцессы, Малышки Банни, а её здесь нет.</w:t>
        <w:br/>
        <w:t>- Как это нет? Из дворца никто не выходил, не обычным способом, не через портал. Гарантирую!</w:t>
        <w:br/>
        <w:t>- Ты меня не понял, Алмаз! – пристальный взгляд Мудреца заставил принца невольно вздрогнуть, - Девочки нет не только в Хрустальном дворце, её нет в этом времени! Сейлор Плутон переправила Принцессу в прошлое, в двадцатый век. Я проследил её путь с помощью Темного Кристалла. И я могу отправить твоих людей вслед за ней!</w:t>
        <w:br/>
        <w:t>- Прекрасно! – Алмаз довольно улыбнулся, - Я поручу это Рубиусу и его помощницам. Сейчас я пришлю их.</w:t>
        <w:br/>
        <w:t>- Я жду, - и Мудрец исчез, вызвав у принца невольный вздох облегчения.</w:t>
        <w:br/>
        <w:t>     Несколько мгновений Алмаз молча смотрел на Хрустальный Дворец. Затем, откинув со лба прядь бесцветных, похожих на паутину волос,  позвал:</w:t>
        <w:br/>
        <w:t>- Изумруд!</w:t>
        <w:br/>
        <w:t>- Да, мой Принц? – рядом с повелителем Менезиса возникла высокая стройная женщина с волосами цвета весенней листвы. На её лбу, как и у Алмаза, сиял черный полумесяц. Она была бы, пожалуй, красива, если бы не холодный, пустой взгляд, и злая усмешка, кривившая губы.</w:t>
        <w:br/>
        <w:t>- Найди Рубиуса и Сестер – Преследовательниц. У меня для них важное поручение.</w:t>
        <w:br/>
        <w:t>- Сию минуту, Ваше Высочество!</w:t>
        <w:br/>
        <w:t>- И еще… - принц окинул взглядом Хрустальный Токио. В некоторых точках по – прежнему кипели бои. Упрямые горожане не хотели сдаваться, - Мне надоела вся эта суматоха. Будь добра, окутай город черным саваном. Пусть они все уснут, - Алмаз усмехнулся, - Как  их Королева!</w:t>
        <w:br/>
        <w:t>- Конечно, мой Принц, - Изумруд исчезла.</w:t>
        <w:br/>
        <w:t>     Повелитель Менезиса вновь посмотрел на Хрустальный Дворец.</w:t>
        <w:br/>
        <w:t>- А я пока поищу способ проникнуть сюда! Наверняка есть еще какой – нибудь выход, кроме фронтальной атаки. И я найду его, - Алмаз улыбнулся, - Ты будешь моей, Богиня Хрустального Токио!</w:t>
        <w:br/>
        <w:t xml:space="preserve">     И словно в ответ сверху раздался мелодичный женский голос: </w:t>
        <w:br/>
        <w:t>- Никогда…</w:t>
        <w:br/>
        <w:t xml:space="preserve">     Вздрогнув, принц поднял голову. Сквозь черное колдовское покрывало, опускающееся на город, на небе сиял серебряный диск луны. И в странном рисунке на его поверхности, Алмаз на миг увидел прекрасное безмятежное лицо Королевы Серенити… </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rFonts w:ascii="Comic Sans MS" w:hAnsi="Comic Sans MS" w:cs="Comic Sans MS"/>
          <w:color w:val="800080"/>
          <w:sz w:val="28"/>
        </w:rPr>
      </w:pPr>
      <w:r>
        <w:rPr>
          <w:color w:val="800080"/>
        </w:rPr>
        <w:br/>
      </w:r>
      <w:r>
        <w:rPr>
          <w:rFonts w:cs="Comic Sans MS" w:ascii="Comic Sans MS" w:hAnsi="Comic Sans MS"/>
          <w:color w:val="800080"/>
          <w:sz w:val="28"/>
          <w:szCs w:val="20"/>
        </w:rPr>
        <w:t>                                           Эпилог</w:t>
      </w:r>
    </w:p>
    <w:p>
      <w:pPr>
        <w:pStyle w:val="Normal"/>
        <w:rPr>
          <w:color w:val="800080"/>
        </w:rPr>
      </w:pPr>
      <w:r>
        <w:rPr>
          <w:color w:val="800080"/>
        </w:rPr>
        <w:t> </w:t>
      </w:r>
    </w:p>
    <w:p>
      <w:pPr>
        <w:pStyle w:val="Normal"/>
        <w:rPr>
          <w:rFonts w:ascii="Comic Sans MS" w:hAnsi="Comic Sans MS" w:cs="Comic Sans MS"/>
          <w:color w:val="800080"/>
          <w:sz w:val="22"/>
        </w:rPr>
      </w:pPr>
      <w:r>
        <w:rPr>
          <w:color w:val="800080"/>
        </w:rPr>
        <w:br/>
      </w:r>
      <w:r>
        <w:rPr>
          <w:rFonts w:cs="Comic Sans MS" w:ascii="Comic Sans MS" w:hAnsi="Comic Sans MS"/>
          <w:color w:val="800080"/>
          <w:sz w:val="22"/>
          <w:szCs w:val="20"/>
        </w:rPr>
        <w:t xml:space="preserve">       Давным – давно, десять веков назад, он уже видел эту жуткую картину: полуразрушенный Хрустальный Токио, черная колдовская паутина, окутавшая чудом уцелевшие дома, гробовая тишина, леденящий холод, тела людей, погруженных в странное, подобное коме забытьё, а то и вовсе мертвых. Все это напоминало страшный сон, но было реальностью. Порыв холодного ветра швырнул ему в лицо пригоршню снега. Снежинки, естественно, пролетели сквозь него, заставив в очередной раз вздрогнуть. Пора бы уже привыкнуть! Теперь ты лишь тень, Мамору, лишенный тела призрак, обреченный скитаться здесь пока… Впрочем, неважно. Король Эндимион вошел в Хрустальный Дворец. Оставшейся у него энергии хватило, что бы открыть, а потом закрыть за собой дверь, не проходя сквозь стены, как настоящее приведение. Он был все еще жив, его сила была с ним, и если бы не черный колдовской саван, покрывший город, он бы уже давно вернул себе свое тело! Впрочем, что сейчас сожалеть. Он знал, конечно, на что идет. Лучше быть призраком, чем мертвецом. Не используй Эндимион этот фокус с развоплощением, которому его научил когда – то Элиос, он был бы уже на том свете. </w:t>
        <w:br/>
        <w:t>       Бесшумной тенью Король скользил по пустынным гулким коридорам, а в его голове звучали голоса. Голоса из прошлого. Звонкий, похожий на перезвон серебряных колокольчиков, смех Серенити, плач Малышки Банни, Рей, поющая прекрасную песню о Луне, Ами рассказывающая постанывающей Минако о новой компьютерной программе, Макото, убеждающая Королеву взять у нее пару уроков по кулинарии. Распахнув взглядом дверь, Эндимион вошел в тронный зал. Вот они, Воины в Матросках. Окруженный аурой своей силы, точно второй кожей, они замерли, как статуи, уставившись невидящими глазами в пространство. Защитники Хрустального Токио - для жителей города, просто друзья, почти что сестры для них с Серенити: горячая и смелая Рей, Воин Марса, умная и добрая Ами, Воин Меркурия, отважная, самоотверженная Макото, Воин Юпитера, немного легкомысленная, но всегда готовая придти на помощь Минако, Воин Венеры. Девочки! Такие сильные, но в то же время такие уязвимые. Как и Серенити…</w:t>
        <w:br/>
        <w:t>      Выйдя из тронной залы, Эндимион направился в дальнюю комнату, где в хрустальном саркофаге  спала его жена, Правительница Хрустального Токио. Принцесса Луны, Банни Цукино, Сейлор Мун, Мессия Света, Нео – Королева Серенити. Все это она. У неё было много имен, и может быть спустя еще тысячу лет  она получит новые. Когда – то он сам назвал её Звездой, которая будет сиять вечно. Спи спокойно, любовь моя. Я буду охранять твой сон. Коснувшись бесплотными губами щеки Сернити, Эндимион резко развернулся и вышел из комнаты, на этот раз пройдя сквозь стену.</w:t>
        <w:br/>
        <w:t xml:space="preserve">      Одинокий призрак бродил по пустым, безжизненным галереям Хрустального дворца. Он вспоминал. Он мечтал. Он слушал голоса прошлого. И ждал! А что ему еще оставалось? Ждал, пока в дворцовом парке не зазвучат звонкие молодые голоса, и на аллее ведущей к замку не появятся шесть юных воинов. Воинов, которые еще верят, что любое будущее, любую судьбу можно изменить! </w:t>
      </w:r>
    </w:p>
    <w:p>
      <w:pPr>
        <w:pStyle w:val="Normal"/>
        <w:jc w:val="both"/>
        <w:rPr>
          <w:rFonts w:ascii="Comic Sans MS" w:hAnsi="Comic Sans MS" w:cs="Comic Sans MS"/>
          <w:color w:val="800080"/>
          <w:sz w:val="22"/>
          <w:lang w:val="en-US"/>
        </w:rPr>
      </w:pPr>
      <w:r>
        <w:rPr>
          <w:rFonts w:cs="Comic Sans MS" w:ascii="Comic Sans MS" w:hAnsi="Comic Sans MS"/>
          <w:color w:val="800080"/>
          <w:sz w:val="22"/>
          <w:lang w:val="en-US"/>
        </w:rPr>
      </w:r>
    </w:p>
    <w:p>
      <w:pPr>
        <w:pStyle w:val="Normal"/>
        <w:jc w:val="both"/>
        <w:rPr>
          <w:rFonts w:ascii="Comic Sans MS" w:hAnsi="Comic Sans MS" w:cs="Comic Sans MS"/>
          <w:color w:val="800080"/>
          <w:sz w:val="22"/>
          <w:lang w:val="en-US"/>
        </w:rPr>
      </w:pPr>
      <w:r>
        <w:rPr>
          <w:rFonts w:cs="Comic Sans MS" w:ascii="Comic Sans MS" w:hAnsi="Comic Sans MS"/>
          <w:color w:val="800080"/>
          <w:sz w:val="22"/>
          <w:lang w:val="en-US"/>
        </w:rPr>
      </w:r>
    </w:p>
    <w:p>
      <w:pPr>
        <w:pStyle w:val="Normal"/>
        <w:jc w:val="both"/>
        <w:rPr>
          <w:rFonts w:ascii="Comic Sans MS" w:hAnsi="Comic Sans MS" w:cs="Comic Sans MS"/>
          <w:color w:val="800080"/>
          <w:sz w:val="22"/>
          <w:lang w:val="en-US"/>
        </w:rPr>
      </w:pPr>
      <w:r>
        <w:rPr>
          <w:rFonts w:cs="Comic Sans MS" w:ascii="Comic Sans MS" w:hAnsi="Comic Sans MS"/>
          <w:color w:val="800080"/>
          <w:sz w:val="22"/>
          <w:lang w:val="en-US"/>
        </w:rPr>
      </w:r>
    </w:p>
    <w:p>
      <w:pPr>
        <w:pStyle w:val="Normal"/>
        <w:jc w:val="center"/>
        <w:rPr/>
      </w:pPr>
      <w:r>
        <w:rPr>
          <w:rFonts w:cs="Comic Sans MS" w:ascii="Comic Sans MS" w:hAnsi="Comic Sans MS"/>
          <w:i/>
          <w:iCs/>
          <w:color w:val="800080"/>
          <w:sz w:val="28"/>
        </w:rPr>
        <w:t xml:space="preserve">Рассказ принадлежит сайту </w:t>
      </w:r>
      <w:hyperlink r:id="rId3">
        <w:r>
          <w:rPr>
            <w:rStyle w:val="InternetLink"/>
            <w:rFonts w:cs="Comic Sans MS" w:ascii="Comic Sans MS" w:hAnsi="Comic Sans MS"/>
            <w:i/>
            <w:iCs/>
            <w:sz w:val="28"/>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2">
    <w:name w:val="Основной текст 2"/>
    <w:basedOn w:val="Normal"/>
    <w:qFormat/>
    <w:pPr/>
    <w:rPr>
      <w:sz w:val="20"/>
      <w:szCs w:val="20"/>
    </w:rPr>
  </w:style>
  <w:style w:type="paragraph" w:styleId="3">
    <w:name w:val="Основной текст 3"/>
    <w:basedOn w:val="Normal"/>
    <w:qFormat/>
    <w:pPr/>
    <w:rPr>
      <w:rFonts w:ascii="Comic Sans MS" w:hAnsi="Comic Sans MS" w:cs="Comic Sans MS"/>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ilorbiblio.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0:14:00Z</dcterms:created>
  <dc:creator>Гуменникова Оксана Константиновна</dc:creator>
  <dc:description/>
  <dc:language>en-US</dc:language>
  <cp:lastModifiedBy>Гуменникова Оксана Константиновна</cp:lastModifiedBy>
  <dcterms:modified xsi:type="dcterms:W3CDTF">2002-08-07T10:14:00Z</dcterms:modified>
  <cp:revision>2</cp:revision>
  <dc:subject/>
  <dc:title/>
</cp:coreProperties>
</file>