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color w:val="800080"/>
        </w:rPr>
        <w:t xml:space="preserve">    </w:t>
      </w:r>
      <w:r>
        <w:rPr>
          <w:rFonts w:eastAsia="Comic Sans MS" w:cs="Comic Sans MS" w:ascii="Comic Sans MS" w:hAnsi="Comic Sans MS"/>
          <w:i/>
          <w:iCs/>
          <w:color w:val="800080"/>
          <w:sz w:val="22"/>
        </w:rPr>
        <w:t xml:space="preserve">                   </w:t>
      </w:r>
      <w:r>
        <w:rPr>
          <w:rFonts w:cs="Comic Sans MS" w:ascii="Comic Sans MS" w:hAnsi="Comic Sans MS"/>
          <w:i/>
          <w:iCs/>
          <w:color w:val="800080"/>
          <w:sz w:val="22"/>
        </w:rPr>
        <w:t xml:space="preserve">Посвящяется моей доброй подруге Озме, показавшей мне, помимо Серенити </w:t>
      </w:r>
    </w:p>
    <w:p>
      <w:pPr>
        <w:pStyle w:val="TextBody"/>
        <w:rPr>
          <w:rFonts w:ascii="Comic Sans MS" w:hAnsi="Comic Sans MS" w:cs="Comic Sans MS"/>
          <w:i/>
          <w:i/>
          <w:iCs/>
          <w:color w:val="800080"/>
          <w:sz w:val="22"/>
        </w:rPr>
      </w:pPr>
      <w:r>
        <w:rPr>
          <w:rFonts w:eastAsia="Comic Sans MS" w:cs="Comic Sans MS" w:ascii="Comic Sans MS" w:hAnsi="Comic Sans MS"/>
          <w:i/>
          <w:iCs/>
          <w:color w:val="800080"/>
          <w:sz w:val="22"/>
        </w:rPr>
        <w:t xml:space="preserve">                       </w:t>
      </w:r>
      <w:r>
        <w:rPr>
          <w:rFonts w:cs="Comic Sans MS" w:ascii="Comic Sans MS" w:hAnsi="Comic Sans MS"/>
          <w:i/>
          <w:iCs/>
          <w:color w:val="800080"/>
          <w:sz w:val="22"/>
        </w:rPr>
        <w:t>и Эндимиона в Мире Сейлор Мун есть и другие прекрасные пары…</w:t>
      </w:r>
    </w:p>
    <w:p>
      <w:pPr>
        <w:pStyle w:val="TextBody"/>
        <w:rPr>
          <w:rFonts w:ascii="Comic Sans MS" w:hAnsi="Comic Sans MS" w:cs="Comic Sans MS"/>
          <w:i/>
          <w:i/>
          <w:iCs/>
          <w:color w:val="800080"/>
          <w:sz w:val="22"/>
        </w:rPr>
      </w:pPr>
      <w:r>
        <w:rPr>
          <w:rFonts w:cs="Comic Sans MS" w:ascii="Comic Sans MS" w:hAnsi="Comic Sans MS"/>
          <w:i/>
          <w:iCs/>
          <w:color w:val="800080"/>
          <w:sz w:val="22"/>
        </w:rPr>
      </w:r>
    </w:p>
    <w:p>
      <w:pPr>
        <w:pStyle w:val="Normal"/>
        <w:jc w:val="both"/>
        <w:rPr/>
      </w:pPr>
      <w:r>
        <w:rPr>
          <w:rFonts w:eastAsia="Comic Sans MS" w:cs="Comic Sans MS" w:ascii="Comic Sans MS" w:hAnsi="Comic Sans MS"/>
          <w:color w:val="800080"/>
          <w:sz w:val="22"/>
        </w:rPr>
        <w:t xml:space="preserve">                                                                                   </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lang w:val="en-US" w:eastAsia="en-US"/>
        </w:rPr>
      </w:pPr>
      <w:r>
        <w:rPr>
          <w:rFonts w:cs="Comic Sans MS" w:ascii="Comic Sans MS" w:hAnsi="Comic Sans MS"/>
          <w:color w:val="800080"/>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ecff" stroked="t" o:allowincell="f" style="position:absolute;margin-left:63pt;margin-top:11.4pt;width:300.7pt;height:83.2pt;mso-wrap-style:none;v-text-anchor:middle" type="_x0000_t136">
            <v:path textpathok="t"/>
            <v:textpath on="t" fitshape="t" string="Дар небес" style="font-family:&quot;Comic Sans MS&quot;;font-size:60pt"/>
            <v:fill o:detectmouseclick="t" type="solid" color2="#331300"/>
            <v:stroke color="navy" weight="19080" joinstyle="miter" endcap="flat"/>
            <v:shadow on="t" obscured="f" color="gray"/>
            <w10:wrap type="none"/>
          </v:shape>
        </w:pic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Heading3"/>
        <w:rPr/>
      </w:pPr>
      <w:r>
        <w:rPr/>
        <w:t>Автор: Королева Марго</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b/>
          <w:b/>
          <w:bCs/>
          <w:color w:val="800080"/>
          <w:sz w:val="22"/>
          <w:lang w:val="en-US" w:eastAsia="en-US"/>
        </w:rPr>
      </w:pPr>
      <w:r>
        <w:rPr>
          <w:rFonts w:cs="Comic Sans MS" w:ascii="Comic Sans MS" w:hAnsi="Comic Sans MS"/>
          <w:b/>
          <w:bCs/>
          <w:color w:val="800080"/>
          <w:sz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2743200"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2743200" cy="2171700"/>
                    </a:xfrm>
                    <a:prstGeom prst="rect">
                      <a:avLst/>
                    </a:prstGeom>
                  </pic:spPr>
                </pic:pic>
              </a:graphicData>
            </a:graphic>
          </wp:anchor>
        </w:drawing>
      </w:r>
    </w:p>
    <w:p>
      <w:pPr>
        <w:pStyle w:val="Normal"/>
        <w:jc w:val="both"/>
        <w:rPr>
          <w:rFonts w:ascii="Comic Sans MS" w:hAnsi="Comic Sans MS" w:cs="Comic Sans MS"/>
          <w:color w:val="800080"/>
          <w:sz w:val="22"/>
        </w:rPr>
      </w:pPr>
      <w:r>
        <w:rPr>
          <w:rFonts w:eastAsia="Comic Sans MS" w:cs="Comic Sans MS" w:ascii="Comic Sans MS" w:hAnsi="Comic Sans MS"/>
          <w:color w:val="800080"/>
          <w:sz w:val="22"/>
        </w:rPr>
        <w:t xml:space="preserve">   </w:t>
      </w:r>
      <w:r>
        <w:rPr>
          <w:rFonts w:cs="Comic Sans MS" w:ascii="Comic Sans MS" w:hAnsi="Comic Sans MS"/>
          <w:color w:val="800080"/>
          <w:sz w:val="22"/>
        </w:rPr>
        <w:t>«Так мы и пытаемся плыть вперед,</w:t>
      </w:r>
    </w:p>
    <w:p>
      <w:pPr>
        <w:pStyle w:val="Normal"/>
        <w:jc w:val="both"/>
        <w:rPr>
          <w:rFonts w:ascii="Comic Sans MS" w:hAnsi="Comic Sans MS" w:cs="Comic Sans MS"/>
          <w:color w:val="800080"/>
          <w:sz w:val="22"/>
        </w:rPr>
      </w:pPr>
      <w:r>
        <w:rPr>
          <w:rFonts w:eastAsia="Comic Sans MS" w:cs="Comic Sans MS" w:ascii="Comic Sans MS" w:hAnsi="Comic Sans MS"/>
          <w:color w:val="800080"/>
          <w:sz w:val="22"/>
        </w:rPr>
        <w:t xml:space="preserve">                                                                                      </w:t>
      </w:r>
      <w:r>
        <w:rPr>
          <w:rFonts w:cs="Comic Sans MS" w:ascii="Comic Sans MS" w:hAnsi="Comic Sans MS"/>
          <w:color w:val="800080"/>
          <w:sz w:val="22"/>
        </w:rPr>
        <w:t>борясь с течением, а оно всё сносит</w:t>
      </w:r>
    </w:p>
    <w:p>
      <w:pPr>
        <w:pStyle w:val="Normal"/>
        <w:jc w:val="both"/>
        <w:rPr>
          <w:rFonts w:ascii="Comic Sans MS" w:hAnsi="Comic Sans MS" w:cs="Comic Sans MS"/>
          <w:color w:val="800080"/>
          <w:sz w:val="22"/>
        </w:rPr>
      </w:pPr>
      <w:r>
        <w:rPr>
          <w:rFonts w:eastAsia="Comic Sans MS" w:cs="Comic Sans MS" w:ascii="Comic Sans MS" w:hAnsi="Comic Sans MS"/>
          <w:color w:val="800080"/>
          <w:sz w:val="22"/>
        </w:rPr>
        <w:t xml:space="preserve">                                                                                      </w:t>
      </w:r>
      <w:r>
        <w:rPr>
          <w:rFonts w:cs="Comic Sans MS" w:ascii="Comic Sans MS" w:hAnsi="Comic Sans MS"/>
          <w:color w:val="800080"/>
          <w:sz w:val="22"/>
        </w:rPr>
        <w:t xml:space="preserve">и сносит наши судёнышки обратно в  </w:t>
      </w:r>
    </w:p>
    <w:p>
      <w:pPr>
        <w:pStyle w:val="Normal"/>
        <w:jc w:val="both"/>
        <w:rPr>
          <w:rFonts w:ascii="Comic Sans MS" w:hAnsi="Comic Sans MS" w:cs="Comic Sans MS"/>
          <w:color w:val="800080"/>
          <w:sz w:val="22"/>
        </w:rPr>
      </w:pPr>
      <w:r>
        <w:rPr>
          <w:rFonts w:eastAsia="Comic Sans MS" w:cs="Comic Sans MS" w:ascii="Comic Sans MS" w:hAnsi="Comic Sans MS"/>
          <w:color w:val="800080"/>
          <w:sz w:val="22"/>
        </w:rPr>
        <w:t xml:space="preserve">                                                                                      </w:t>
      </w:r>
      <w:r>
        <w:rPr>
          <w:rFonts w:cs="Comic Sans MS" w:ascii="Comic Sans MS" w:hAnsi="Comic Sans MS"/>
          <w:color w:val="800080"/>
          <w:sz w:val="22"/>
        </w:rPr>
        <w:t>прошлое».</w:t>
      </w:r>
    </w:p>
    <w:p>
      <w:pPr>
        <w:pStyle w:val="Normal"/>
        <w:jc w:val="both"/>
        <w:rPr>
          <w:rFonts w:ascii="Comic Sans MS" w:hAnsi="Comic Sans MS" w:cs="Comic Sans MS"/>
          <w:color w:val="800080"/>
          <w:sz w:val="22"/>
          <w:lang w:val="en-US"/>
        </w:rPr>
      </w:pPr>
      <w:r>
        <w:rPr>
          <w:rFonts w:eastAsia="Comic Sans MS" w:cs="Comic Sans MS" w:ascii="Comic Sans MS" w:hAnsi="Comic Sans MS"/>
          <w:color w:val="800080"/>
          <w:sz w:val="22"/>
        </w:rPr>
        <w:t xml:space="preserve">                                                                                                                   </w:t>
      </w:r>
      <w:r>
        <w:rPr>
          <w:rFonts w:cs="Comic Sans MS" w:ascii="Comic Sans MS" w:hAnsi="Comic Sans MS"/>
          <w:color w:val="800080"/>
          <w:sz w:val="22"/>
        </w:rPr>
        <w:t xml:space="preserve">Ф.С. Фицджеральд </w:t>
      </w:r>
    </w:p>
    <w:p>
      <w:pPr>
        <w:pStyle w:val="Normal"/>
        <w:jc w:val="both"/>
        <w:rPr>
          <w:rFonts w:ascii="Comic Sans MS" w:hAnsi="Comic Sans MS" w:cs="Comic Sans MS"/>
          <w:color w:val="800080"/>
          <w:sz w:val="22"/>
          <w:lang w:val="en-US"/>
        </w:rPr>
      </w:pPr>
      <w:r>
        <w:rPr>
          <w:rFonts w:cs="Comic Sans MS" w:ascii="Comic Sans MS" w:hAnsi="Comic Sans MS"/>
          <w:color w:val="800080"/>
          <w:sz w:val="22"/>
          <w:lang w:val="en-US"/>
        </w:rPr>
      </w:r>
    </w:p>
    <w:p>
      <w:pPr>
        <w:pStyle w:val="Normal"/>
        <w:jc w:val="both"/>
        <w:rPr>
          <w:rFonts w:ascii="Comic Sans MS" w:hAnsi="Comic Sans MS" w:cs="Comic Sans MS"/>
          <w:color w:val="800080"/>
          <w:sz w:val="22"/>
          <w:lang w:val="en-US"/>
        </w:rPr>
      </w:pPr>
      <w:r>
        <w:rPr>
          <w:rFonts w:cs="Comic Sans MS" w:ascii="Comic Sans MS" w:hAnsi="Comic Sans MS"/>
          <w:color w:val="800080"/>
          <w:sz w:val="22"/>
          <w:lang w:val="en-US"/>
        </w:rPr>
      </w:r>
    </w:p>
    <w:p>
      <w:pPr>
        <w:pStyle w:val="Normal"/>
        <w:jc w:val="both"/>
        <w:rPr>
          <w:rFonts w:ascii="Comic Sans MS" w:hAnsi="Comic Sans MS" w:cs="Comic Sans MS"/>
          <w:color w:val="800080"/>
          <w:sz w:val="22"/>
          <w:lang w:val="en-US"/>
        </w:rPr>
      </w:pPr>
      <w:r>
        <w:rPr>
          <w:rFonts w:cs="Comic Sans MS" w:ascii="Comic Sans MS" w:hAnsi="Comic Sans MS"/>
          <w:color w:val="800080"/>
          <w:sz w:val="22"/>
          <w:lang w:val="en-US"/>
        </w:rPr>
      </w:r>
    </w:p>
    <w:p>
      <w:pPr>
        <w:pStyle w:val="Normal"/>
        <w:jc w:val="both"/>
        <w:rPr>
          <w:rFonts w:ascii="Comic Sans MS" w:hAnsi="Comic Sans MS" w:cs="Comic Sans MS"/>
          <w:i/>
          <w:i/>
          <w:iCs/>
          <w:color w:val="800080"/>
          <w:sz w:val="22"/>
          <w:lang w:val="en-US"/>
        </w:rPr>
      </w:pPr>
      <w:r>
        <w:rPr>
          <w:rFonts w:cs="Comic Sans MS" w:ascii="Comic Sans MS" w:hAnsi="Comic Sans MS"/>
          <w:i/>
          <w:iCs/>
          <w:color w:val="800080"/>
          <w:sz w:val="22"/>
          <w:lang w:val="en-US"/>
        </w:rPr>
      </w:r>
    </w:p>
    <w:p>
      <w:pPr>
        <w:pStyle w:val="TextBody"/>
        <w:rPr>
          <w:rFonts w:ascii="Comic Sans MS" w:hAnsi="Comic Sans MS" w:cs="Comic Sans MS"/>
          <w:i/>
          <w:i/>
          <w:iCs/>
          <w:color w:val="800080"/>
          <w:sz w:val="22"/>
          <w:lang w:val="en-US"/>
        </w:rPr>
      </w:pPr>
      <w:r>
        <w:rPr>
          <w:rFonts w:cs="Comic Sans MS" w:ascii="Comic Sans MS" w:hAnsi="Comic Sans MS"/>
          <w:i/>
          <w:iCs/>
          <w:color w:val="800080"/>
          <w:sz w:val="22"/>
          <w:lang w:val="en-US"/>
        </w:rPr>
      </w:r>
    </w:p>
    <w:p>
      <w:pPr>
        <w:pStyle w:val="TextBody"/>
        <w:rPr>
          <w:rFonts w:ascii="Comic Sans MS" w:hAnsi="Comic Sans MS" w:cs="Comic Sans MS"/>
          <w:b/>
          <w:b/>
          <w:bCs/>
          <w:i/>
          <w:i/>
          <w:iCs/>
          <w:color w:val="800080"/>
          <w:sz w:val="22"/>
        </w:rPr>
      </w:pPr>
      <w:r>
        <w:rPr>
          <w:rFonts w:cs="Comic Sans MS" w:ascii="Comic Sans MS" w:hAnsi="Comic Sans MS"/>
          <w:b/>
          <w:bCs/>
          <w:i/>
          <w:iCs/>
          <w:color w:val="800080"/>
          <w:sz w:val="22"/>
        </w:rPr>
        <w:t>Глава 1</w:t>
      </w:r>
    </w:p>
    <w:p>
      <w:pPr>
        <w:pStyle w:val="TextBody"/>
        <w:rPr>
          <w:rFonts w:ascii="Comic Sans MS" w:hAnsi="Comic Sans MS" w:cs="Comic Sans MS"/>
          <w:b/>
          <w:b/>
          <w:bCs/>
          <w:i/>
          <w:i/>
          <w:iCs/>
          <w:color w:val="800080"/>
          <w:sz w:val="22"/>
        </w:rPr>
      </w:pPr>
      <w:r>
        <w:rPr>
          <w:rFonts w:cs="Comic Sans MS" w:ascii="Comic Sans MS" w:hAnsi="Comic Sans MS"/>
          <w:b/>
          <w:bCs/>
          <w:i/>
          <w:iCs/>
          <w:color w:val="800080"/>
          <w:sz w:val="22"/>
        </w:rPr>
      </w:r>
    </w:p>
    <w:p>
      <w:pPr>
        <w:pStyle w:val="TextBody"/>
        <w:ind w:firstLine="709"/>
        <w:rPr>
          <w:rFonts w:ascii="Comic Sans MS" w:hAnsi="Comic Sans MS" w:cs="Comic Sans MS"/>
          <w:color w:val="800080"/>
          <w:sz w:val="22"/>
        </w:rPr>
      </w:pPr>
      <w:r>
        <w:rPr>
          <w:rFonts w:cs="Comic Sans MS" w:ascii="Comic Sans MS" w:hAnsi="Comic Sans MS"/>
          <w:color w:val="800080"/>
          <w:sz w:val="22"/>
        </w:rPr>
        <w:t xml:space="preserve">Морские волны разбивались о скалы, обдавая стоявшую на берегу женщину бриллиантовой пылью соленых брызг. Солнце опускалось за горизонт, укутывая мир в пурпурную мантию. Живое золото девичьих волос пылало в его лучах небесным огнем. Но вот глаза девушки… Их взгляд навевал воспоминания о пустоте далекого космоса. Крики чаек, похожие на жалобный плач, заставляли её сердце сжиматься от нестерпимой боли. Боли раскаяния и чувства вины… Боли одиночества…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Король Эндимион и Королева Серенити под руку шли по дворцовой набережной. Полный забот день остался наконец-то позади, и они могли наслаждаться редкими минутами покоя. Пара королевских телохранителей пыталась увязаться за ними, но Его Величество пообещал проткнуть каждого дюжиной своих магических роз, если они немедленно не оставят их с королевой наедине. Вдыхая морской воздух, Правители Земного Королевства  медленно шли вдоль берега. Они не разговаривали. Бывают такие минуты, когда любые слова кажутся лишними.</w:t>
      </w:r>
    </w:p>
    <w:p>
      <w:pPr>
        <w:pStyle w:val="Normal"/>
        <w:ind w:firstLine="709"/>
        <w:jc w:val="both"/>
        <w:rPr>
          <w:rFonts w:ascii="Comic Sans MS" w:hAnsi="Comic Sans MS" w:cs="Comic Sans MS"/>
          <w:color w:val="800080"/>
          <w:sz w:val="22"/>
        </w:rPr>
      </w:pPr>
      <w:r>
        <w:rPr>
          <w:rFonts w:eastAsia="Comic Sans MS" w:cs="Comic Sans MS" w:ascii="Comic Sans MS" w:hAnsi="Comic Sans MS"/>
          <w:color w:val="800080"/>
          <w:sz w:val="22"/>
        </w:rPr>
        <w:t xml:space="preserve"> </w:t>
      </w:r>
      <w:r>
        <w:rPr>
          <w:rFonts w:cs="Comic Sans MS" w:ascii="Comic Sans MS" w:hAnsi="Comic Sans MS"/>
          <w:color w:val="800080"/>
          <w:sz w:val="22"/>
        </w:rPr>
        <w:t>Неожиданно Королева вздрогнула и тяжело вздохнула.</w:t>
      </w:r>
    </w:p>
    <w:p>
      <w:pPr>
        <w:pStyle w:val="Normal"/>
        <w:numPr>
          <w:ilvl w:val="0"/>
          <w:numId w:val="4"/>
        </w:numPr>
        <w:jc w:val="both"/>
        <w:rPr>
          <w:rFonts w:ascii="Comic Sans MS" w:hAnsi="Comic Sans MS" w:cs="Comic Sans MS"/>
          <w:color w:val="800080"/>
          <w:sz w:val="22"/>
        </w:rPr>
      </w:pPr>
      <w:r>
        <w:rPr>
          <w:rFonts w:cs="Comic Sans MS" w:ascii="Comic Sans MS" w:hAnsi="Comic Sans MS"/>
          <w:color w:val="800080"/>
          <w:sz w:val="22"/>
        </w:rPr>
        <w:t>Что с тобой, милая?  - в голосе Эндимиона послышалась тревога.</w:t>
      </w:r>
    </w:p>
    <w:p>
      <w:pPr>
        <w:pStyle w:val="2"/>
        <w:rPr>
          <w:rFonts w:ascii="Comic Sans MS" w:hAnsi="Comic Sans MS" w:cs="Comic Sans MS"/>
          <w:color w:val="800080"/>
          <w:sz w:val="22"/>
        </w:rPr>
      </w:pPr>
      <w:r>
        <w:rPr>
          <w:rFonts w:cs="Comic Sans MS" w:ascii="Comic Sans MS" w:hAnsi="Comic Sans MS"/>
          <w:color w:val="800080"/>
          <w:sz w:val="22"/>
        </w:rPr>
        <w:t>В ответ Серенити лишь указала на пирс, выдающийся в море подобно острию клинка. На самом его краю виднелась одинокая женская фигура в оранжево – белой матроске.</w:t>
      </w:r>
    </w:p>
    <w:p>
      <w:pPr>
        <w:pStyle w:val="Normal"/>
        <w:numPr>
          <w:ilvl w:val="0"/>
          <w:numId w:val="4"/>
        </w:numPr>
        <w:jc w:val="both"/>
        <w:rPr>
          <w:rFonts w:ascii="Comic Sans MS" w:hAnsi="Comic Sans MS" w:cs="Comic Sans MS"/>
          <w:color w:val="800080"/>
          <w:sz w:val="22"/>
        </w:rPr>
      </w:pPr>
      <w:r>
        <w:rPr>
          <w:rFonts w:cs="Comic Sans MS" w:ascii="Comic Sans MS" w:hAnsi="Comic Sans MS"/>
          <w:color w:val="800080"/>
          <w:sz w:val="22"/>
        </w:rPr>
        <w:t xml:space="preserve">Минако…, - понимающе кивнул Король, - Опять она здесь. Смотрит в морские дали и как–будто ждет чего-то. </w:t>
      </w:r>
    </w:p>
    <w:p>
      <w:pPr>
        <w:pStyle w:val="Normal"/>
        <w:numPr>
          <w:ilvl w:val="0"/>
          <w:numId w:val="4"/>
        </w:numPr>
        <w:jc w:val="both"/>
        <w:rPr>
          <w:rFonts w:ascii="Comic Sans MS" w:hAnsi="Comic Sans MS" w:cs="Comic Sans MS"/>
          <w:color w:val="800080"/>
          <w:sz w:val="22"/>
        </w:rPr>
      </w:pPr>
      <w:r>
        <w:rPr>
          <w:rFonts w:cs="Comic Sans MS" w:ascii="Comic Sans MS" w:hAnsi="Comic Sans MS"/>
          <w:color w:val="800080"/>
          <w:sz w:val="22"/>
        </w:rPr>
        <w:t>Может быть счастья?</w:t>
      </w:r>
    </w:p>
    <w:p>
      <w:pPr>
        <w:pStyle w:val="Normal"/>
        <w:numPr>
          <w:ilvl w:val="0"/>
          <w:numId w:val="4"/>
        </w:numPr>
        <w:jc w:val="both"/>
        <w:rPr>
          <w:rFonts w:ascii="Comic Sans MS" w:hAnsi="Comic Sans MS" w:cs="Comic Sans MS"/>
          <w:color w:val="800080"/>
          <w:sz w:val="22"/>
        </w:rPr>
      </w:pPr>
      <w:r>
        <w:rPr>
          <w:rFonts w:cs="Comic Sans MS" w:ascii="Comic Sans MS" w:hAnsi="Comic Sans MS"/>
          <w:color w:val="800080"/>
          <w:sz w:val="22"/>
        </w:rPr>
        <w:t>Как говорит Макото, счастье приходит, только если за ним как следует погоняться!</w:t>
      </w:r>
    </w:p>
    <w:p>
      <w:pPr>
        <w:pStyle w:val="Normal"/>
        <w:numPr>
          <w:ilvl w:val="0"/>
          <w:numId w:val="4"/>
        </w:numPr>
        <w:jc w:val="both"/>
        <w:rPr>
          <w:rFonts w:ascii="Comic Sans MS" w:hAnsi="Comic Sans MS" w:cs="Comic Sans MS"/>
          <w:color w:val="800080"/>
          <w:sz w:val="22"/>
        </w:rPr>
      </w:pPr>
      <w:r>
        <w:rPr>
          <w:rFonts w:cs="Comic Sans MS" w:ascii="Comic Sans MS" w:hAnsi="Comic Sans MS"/>
          <w:color w:val="800080"/>
          <w:sz w:val="22"/>
        </w:rPr>
        <w:t>Ей одиноко, Мамору… Мы все здесь по уши в делах, иногда устаем так, что хоть волком вой. Но у каждого из нас есть кто-то, в чьих объятиях мы находим успокоение и забвение от всех тревог. А Мина совсем одна. Она единственная из Сенши Внутренних Планет  так и не вышла замуж.</w:t>
      </w:r>
    </w:p>
    <w:p>
      <w:pPr>
        <w:pStyle w:val="Normal"/>
        <w:numPr>
          <w:ilvl w:val="0"/>
          <w:numId w:val="4"/>
        </w:numPr>
        <w:jc w:val="both"/>
        <w:rPr>
          <w:rFonts w:ascii="Comic Sans MS" w:hAnsi="Comic Sans MS" w:cs="Comic Sans MS"/>
          <w:color w:val="800080"/>
          <w:sz w:val="22"/>
        </w:rPr>
      </w:pPr>
      <w:r>
        <w:rPr>
          <w:rFonts w:cs="Comic Sans MS" w:ascii="Comic Sans MS" w:hAnsi="Comic Sans MS"/>
          <w:color w:val="800080"/>
          <w:sz w:val="22"/>
        </w:rPr>
        <w:t>Аутеры тоже одиноки.</w:t>
      </w:r>
    </w:p>
    <w:p>
      <w:pPr>
        <w:pStyle w:val="Normal"/>
        <w:numPr>
          <w:ilvl w:val="0"/>
          <w:numId w:val="4"/>
        </w:numPr>
        <w:jc w:val="both"/>
        <w:rPr>
          <w:rFonts w:ascii="Comic Sans MS" w:hAnsi="Comic Sans MS" w:cs="Comic Sans MS"/>
          <w:color w:val="800080"/>
          <w:sz w:val="22"/>
        </w:rPr>
      </w:pPr>
      <w:r>
        <w:rPr>
          <w:rFonts w:cs="Comic Sans MS" w:ascii="Comic Sans MS" w:hAnsi="Comic Sans MS"/>
          <w:color w:val="800080"/>
          <w:sz w:val="22"/>
        </w:rPr>
        <w:t>Ну, Хотару еще слишком молода. Харуке и Мичиру вполне хватает друг друга. А Сетсуна – это вообще особый случай! Но они-то все время в разъездах и нечасто бывают в Хрустальном Токио. А Минако редко покидает планету. Я и ты, семьи Ами, Рей и Мако у неё постоянно перед глазами… Не представляешь с какой тоской Мина иногда смотрит на Маленькую Леди! Но она никак не может найти свою любовь…</w:t>
      </w:r>
    </w:p>
    <w:p>
      <w:pPr>
        <w:pStyle w:val="Normal"/>
        <w:numPr>
          <w:ilvl w:val="0"/>
          <w:numId w:val="4"/>
        </w:numPr>
        <w:jc w:val="both"/>
        <w:rPr>
          <w:rFonts w:ascii="Comic Sans MS" w:hAnsi="Comic Sans MS" w:cs="Comic Sans MS"/>
          <w:color w:val="800080"/>
          <w:sz w:val="22"/>
        </w:rPr>
      </w:pPr>
      <w:r>
        <w:rPr>
          <w:rFonts w:cs="Comic Sans MS" w:ascii="Comic Sans MS" w:hAnsi="Comic Sans MS"/>
          <w:color w:val="800080"/>
          <w:sz w:val="22"/>
        </w:rPr>
        <w:t xml:space="preserve">Может быть потому, что ей не так-то легко угодить? </w:t>
      </w:r>
    </w:p>
    <w:p>
      <w:pPr>
        <w:pStyle w:val="Normal"/>
        <w:numPr>
          <w:ilvl w:val="0"/>
          <w:numId w:val="4"/>
        </w:numPr>
        <w:jc w:val="both"/>
        <w:rPr>
          <w:rFonts w:ascii="Comic Sans MS" w:hAnsi="Comic Sans MS" w:cs="Comic Sans MS"/>
          <w:color w:val="800080"/>
          <w:sz w:val="22"/>
        </w:rPr>
      </w:pPr>
      <w:r>
        <w:rPr>
          <w:rFonts w:cs="Comic Sans MS" w:ascii="Comic Sans MS" w:hAnsi="Comic Sans MS"/>
          <w:color w:val="800080"/>
          <w:sz w:val="22"/>
        </w:rPr>
        <w:t xml:space="preserve">И поэтому тоже. Но видишь ли… Все остальные девочки встретили своих избранников до того, как души Воинов Серебряного Тысячелетия окончательно пробудились в них. Прошлое не так властно над ними. А Мина… Знаешь, первую любовь всегда нелегко забыть, особенно если она закончилась так трагически. Воспоминания о прошлом причиняют ей слишком большую боль... </w:t>
      </w:r>
    </w:p>
    <w:p>
      <w:pPr>
        <w:pStyle w:val="Normal"/>
        <w:numPr>
          <w:ilvl w:val="0"/>
          <w:numId w:val="4"/>
        </w:numPr>
        <w:jc w:val="both"/>
        <w:rPr/>
      </w:pPr>
      <w:r>
        <w:rPr>
          <w:rFonts w:cs="Comic Sans MS" w:ascii="Comic Sans MS" w:hAnsi="Comic Sans MS"/>
          <w:color w:val="800080"/>
          <w:sz w:val="22"/>
        </w:rPr>
        <w:t xml:space="preserve">Я знаю, о чем ты говоришь. Точнее </w:t>
      </w:r>
      <w:r>
        <w:rPr>
          <w:rFonts w:cs="Comic Sans MS" w:ascii="Comic Sans MS" w:hAnsi="Comic Sans MS"/>
          <w:i/>
          <w:iCs/>
          <w:color w:val="800080"/>
          <w:sz w:val="22"/>
        </w:rPr>
        <w:t>– о ком</w:t>
      </w:r>
      <w:r>
        <w:rPr>
          <w:rFonts w:cs="Comic Sans MS" w:ascii="Comic Sans MS" w:hAnsi="Comic Sans MS"/>
          <w:color w:val="800080"/>
          <w:sz w:val="22"/>
        </w:rPr>
        <w:t>…</w:t>
      </w:r>
    </w:p>
    <w:p>
      <w:pPr>
        <w:pStyle w:val="Normal"/>
        <w:ind w:left="360" w:hanging="0"/>
        <w:jc w:val="both"/>
        <w:rPr>
          <w:rFonts w:ascii="Comic Sans MS" w:hAnsi="Comic Sans MS" w:cs="Comic Sans MS"/>
          <w:color w:val="800080"/>
          <w:sz w:val="22"/>
        </w:rPr>
      </w:pPr>
      <w:r>
        <w:rPr>
          <w:rFonts w:cs="Comic Sans MS" w:ascii="Comic Sans MS" w:hAnsi="Comic Sans MS"/>
          <w:color w:val="800080"/>
          <w:sz w:val="22"/>
        </w:rPr>
      </w:r>
    </w:p>
    <w:p>
      <w:pPr>
        <w:pStyle w:val="Normal"/>
        <w:ind w:left="360" w:firstLine="709"/>
        <w:jc w:val="both"/>
        <w:rPr>
          <w:rFonts w:ascii="Comic Sans MS" w:hAnsi="Comic Sans MS" w:cs="Comic Sans MS"/>
          <w:color w:val="800080"/>
          <w:sz w:val="22"/>
        </w:rPr>
      </w:pPr>
      <w:r>
        <w:rPr>
          <w:rFonts w:cs="Comic Sans MS" w:ascii="Comic Sans MS" w:hAnsi="Comic Sans MS"/>
          <w:color w:val="800080"/>
          <w:sz w:val="22"/>
        </w:rPr>
        <w:t>Тяжело вздохнув и бросив последний взгляд на морские волны, Минако повернулась и пошла к причалу. Вдалеке, на аллее ведущей к  летней королевской резиденции, она заметила две фигуры – женскую, в длинном белом платье, и мужскую, в лиловом смокинге и плаще. Серенити и Эндимион… Венера надеялась, что Их Величества не видели её. И так она уже недавно выслушала лекции относительно своего странного поведения от Луны и Рей! Ами хватило такта промолчать, хотя её глаза говорили о многом. Что же до Макото, то она решила, что надо действовать, а не рассуждать! И в надежде развлечь Минако стала таскать её на всевозможные увеселительные мероприятия, начиная выступлением камерного оркестра и кончая мужским стриптизом. Вот только ничто не в силах было избавить её от саднящей боли в сердце и сосущей пустоты в душе. Может ей стоит поговорить с Усаги? Вдруг Мамору  рассказывал ей что-нибудь о… О нем! Самого Эндимиона об этом спрашивать она не осмелится.</w:t>
      </w:r>
    </w:p>
    <w:p>
      <w:pPr>
        <w:pStyle w:val="Normal"/>
        <w:ind w:left="360" w:firstLine="709"/>
        <w:jc w:val="both"/>
        <w:rPr>
          <w:rFonts w:ascii="Comic Sans MS" w:hAnsi="Comic Sans MS" w:cs="Comic Sans MS"/>
          <w:color w:val="800080"/>
          <w:sz w:val="22"/>
        </w:rPr>
      </w:pPr>
      <w:r>
        <w:rPr>
          <w:rFonts w:cs="Comic Sans MS" w:ascii="Comic Sans MS" w:hAnsi="Comic Sans MS"/>
          <w:color w:val="800080"/>
          <w:sz w:val="22"/>
        </w:rPr>
        <w:t xml:space="preserve">Какое-то странное чувство заставило её обернуться. Сердце ни с того ни с сего тюкнуло невпопад и заколотилось часто – часто! Ей показалось вдруг, что кто-то стоит у неё за спиной. Кто-то чужой и бесконечно близкий ей одновременно. Но там было пусто, лишь солнце, почти скрывшееся за горизонтом, обращало к ней свой лик. «Ты сумасшедшая, Минако! Глупая мечтательница! Чудес не бывает, во всяком случае, не в твоей жизни…» Она не видела, как Королева Серенити повернулась в её сторону и  в небесно голубых глазах плеснула древняя магия… </w:t>
      </w:r>
    </w:p>
    <w:p>
      <w:pPr>
        <w:pStyle w:val="TextBodyIndent"/>
        <w:ind w:left="360" w:firstLine="709"/>
        <w:rPr>
          <w:rFonts w:ascii="Comic Sans MS" w:hAnsi="Comic Sans MS" w:cs="Comic Sans MS"/>
          <w:color w:val="800080"/>
          <w:sz w:val="22"/>
        </w:rPr>
      </w:pPr>
      <w:r>
        <w:rPr>
          <w:rFonts w:cs="Comic Sans MS" w:ascii="Comic Sans MS" w:hAnsi="Comic Sans MS"/>
          <w:color w:val="800080"/>
          <w:sz w:val="22"/>
        </w:rPr>
        <w:t>Есть легенда, что когда-то на Луне жил маленький кролик, который пёк рисовые лепёшки и дарил их Земле. Как чудо. Как спасение. Как воскрешение… Нео – Королева Серенити когда-то носила имя Усаги Цукино. С японского оно переводится как «лунный кролик»… Чудо было даровано той, кто молил о нем.</w:t>
      </w:r>
    </w:p>
    <w:p>
      <w:pPr>
        <w:pStyle w:val="Normal"/>
        <w:ind w:left="360" w:firstLine="709"/>
        <w:jc w:val="both"/>
        <w:rPr>
          <w:rFonts w:ascii="Comic Sans MS" w:hAnsi="Comic Sans MS" w:eastAsia="Comic Sans MS" w:cs="Comic Sans MS"/>
          <w:color w:val="800080"/>
          <w:sz w:val="22"/>
        </w:rPr>
      </w:pPr>
      <w:r>
        <w:rPr>
          <w:rFonts w:eastAsia="Comic Sans MS" w:cs="Comic Sans MS" w:ascii="Comic Sans MS" w:hAnsi="Comic Sans MS"/>
          <w:color w:val="800080"/>
          <w:sz w:val="22"/>
        </w:rPr>
        <w:t xml:space="preserve"> </w:t>
      </w:r>
    </w:p>
    <w:p>
      <w:pPr>
        <w:pStyle w:val="Normal"/>
        <w:ind w:left="360" w:firstLine="709"/>
        <w:jc w:val="both"/>
        <w:rPr>
          <w:rFonts w:ascii="Comic Sans MS" w:hAnsi="Comic Sans MS" w:cs="Comic Sans MS"/>
          <w:b/>
          <w:b/>
          <w:bCs/>
          <w:color w:val="800080"/>
          <w:sz w:val="22"/>
        </w:rPr>
      </w:pPr>
      <w:r>
        <w:rPr>
          <w:rFonts w:cs="Comic Sans MS" w:ascii="Comic Sans MS" w:hAnsi="Comic Sans MS"/>
          <w:b/>
          <w:bCs/>
          <w:color w:val="800080"/>
          <w:sz w:val="22"/>
        </w:rPr>
      </w:r>
    </w:p>
    <w:p>
      <w:pPr>
        <w:pStyle w:val="Heading1"/>
        <w:rPr>
          <w:rFonts w:ascii="Comic Sans MS" w:hAnsi="Comic Sans MS" w:cs="Comic Sans MS"/>
          <w:color w:val="800080"/>
          <w:sz w:val="22"/>
        </w:rPr>
      </w:pPr>
      <w:r>
        <w:rPr>
          <w:rFonts w:cs="Comic Sans MS" w:ascii="Comic Sans MS" w:hAnsi="Comic Sans MS"/>
          <w:b/>
          <w:bCs/>
          <w:color w:val="800080"/>
          <w:sz w:val="22"/>
        </w:rPr>
        <w:t>Глава 2</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После ночного шторма  морской берег напоминал подводное кладбище. Белый песок пляжа был весь усыпан водорослями, раковинами, морскими звездами и даже обломками кораллов. Смотритель маяка, старый Хакеши Рино, как всегда вышел на промысел. Во время бурь море нередко выбрасывало на мол занятные вещи, он собирал их, чистил, покрывал лаком, и продавал потом в городе туристам. Это приносило неплохую прибыль. Но сегодня Бог Океана похоже решил подшутить над стариком. Сначала он решил, что это большая рыбина, тоже ставшая жертвой разбушевавшейся стихии, может осетр или даже дельфин. Только когда до тела, распростертого на песке, осталось шагов десять, Хакеши понял, что перед ним человек! Выронив корзинку с ракушками, старый смотритель осторожно подошел к утопленнику. Это оказался еще молодой мужчина, лет двадцати пяти на вид, но совершенно седой. Впрочем, возможно у него был просто такой цвет волос, как у того же милорда Ятена, близкого друга Её Величества. Одежды на незнакомце не было, но это не так уж и удивило Хакеши. Парень вполне мог сбросить её в воде, что бы не мешала плыть. Гораздо более странным показался старику уродливый багровый рубец на груди мужчины. Рана, казалось, была нанесена раскаленным оружием, но не малейшего следа  ожогов на коже  не было видно. Чертовщина, какая-то! Незнакомец вдруг дернулся и чуть слышно застонал. Да, он жив! Невероятно! Секунду поколебавшись, старик взвалил раненого себе на плечи и потащил по направлению к маяку.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Состояние у парня оказалось очень тяжелое. Лихорадка, высокая температура. То ли слишком долго пробыл в холодной воде, то ли дело было в ране. Хакеши запасся в городе кучей всяких лекарств и начал выхаживать Кэйси, как он стал про себя называть своего пациента.  Это имя он дал парню из-за странной татуировки, выполненной золотой краской  у него под левой лопаткой. На рисунке, здорово напоминавшем какой-то герб, была изображена роза, закрытая четырьмя перекрещенными мечами, кристалл, похожий на осколок  льда, и две руны, которые при желании можно было прочесть как английские буквы "Кэй" и "Си".  Может эти символы и не имели никакого отношения к имени незнакомца, но старику надоело называть его просто "парнем".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Через неделю пациент очнулся. Вернувшись из города, Хакеши начал как обычно разгружать на столе покупки и вдруг натолкнулся на жесткий взгляд льдисто - голубых глаз своего гостя.</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 xml:space="preserve">Ну, наконец-то! - старик радостно всплеснул руками, - А я уж боялся, что ты никогда не придешь в себя. </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Где я, черт побери, и кто ты такой?!</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 xml:space="preserve">Тот, кто спас тебя, парень, - с легкой обидой в голосе ответил старый смотритель, - Я нашел на берегу твое почти бездыханное тело и выходил. А зовут меня Хакеши Рино, если тебе интересно. </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 xml:space="preserve">Что это за место? </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Маяк близ городка Сейлорбург. Я здешний сторож. А тебя-то, кстати, как зовут?</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Это неважно, старик. Повтори, как ты назвал город?</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Сейлорбург, - пожал плечами Хакеши.</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Что-то я не припомню в Японии такого места, - глаза раненого странно блеснули, - А это ведь Япония, не так ли?</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Ну да! Но как же так? Город уже три года носит это имя. С тех самых пор, как здесь построена летняя королевская резиденция.</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Чья резиденция?!</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Королевская. Летний дворец Их Величеств, Нео - Королевы Серенити и её супруга, Короля Эндимиона.</w:t>
      </w:r>
    </w:p>
    <w:p>
      <w:pPr>
        <w:pStyle w:val="Normal"/>
        <w:jc w:val="both"/>
        <w:rPr>
          <w:rFonts w:ascii="Comic Sans MS" w:hAnsi="Comic Sans MS" w:cs="Comic Sans MS"/>
          <w:color w:val="800080"/>
          <w:sz w:val="22"/>
        </w:rPr>
      </w:pPr>
      <w:r>
        <w:rPr>
          <w:rFonts w:cs="Comic Sans MS" w:ascii="Comic Sans MS" w:hAnsi="Comic Sans MS"/>
          <w:color w:val="800080"/>
          <w:sz w:val="22"/>
        </w:rPr>
        <w:t>Краска полностью сбежала с и так бледного лица молодого человека. Сведенные судорогой пальцы впились в одеяло, из горла вырвался сдавленный хрип.</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Эй, парень, что с тобой?! Тебе плохо? - испуганный Хакеши подскочил к своему пациенту.</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Нет, нет, все в порядке! - тяжело дыша, раненый откинулся на подушку, - Послушай, старик, - через некоторое время начал он, - Я попал в серьезную передрягу. Кажется, у меня что-то с памятью… Почти ничего не помню ни о Короле, ни о Королеве. Расскажи мне.</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Во - первых, воспитанные люди говорят "пожалуйста", а во - вторых, я в отличие от тебя назвал свое имя - Хакеши. Будь любезен, обращайся ко мне соответственно.</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Ладно… Хакеши… Расскажи мне о Короле и Королеве… Пожалуйста! - последнее слово далось молодому человеку явно с трудом.</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Так-то лучше… Только сначала выпей вот это, - смотритель протянул раненому чашку с каким-то напитком.</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Что это? - парень понюхал варево с явным недоверием.</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Лекарство! Ты пациент, а я твой врач. Так что пей, а то я ничего рассказывать не буду!</w:t>
      </w:r>
    </w:p>
    <w:p>
      <w:pPr>
        <w:pStyle w:val="Normal"/>
        <w:jc w:val="both"/>
        <w:rPr>
          <w:rFonts w:ascii="Comic Sans MS" w:hAnsi="Comic Sans MS" w:cs="Comic Sans MS"/>
          <w:color w:val="800080"/>
          <w:sz w:val="22"/>
        </w:rPr>
      </w:pPr>
      <w:r>
        <w:rPr>
          <w:rFonts w:cs="Comic Sans MS" w:ascii="Comic Sans MS" w:hAnsi="Comic Sans MS"/>
          <w:color w:val="800080"/>
          <w:sz w:val="22"/>
        </w:rPr>
        <w:t>Тяжело вздохнув, раненый с явным отвращением выпил жидкость:</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Ну и гадость!</w:t>
      </w:r>
    </w:p>
    <w:p>
      <w:pPr>
        <w:pStyle w:val="Normal"/>
        <w:numPr>
          <w:ilvl w:val="0"/>
          <w:numId w:val="3"/>
        </w:numPr>
        <w:jc w:val="both"/>
        <w:rPr/>
      </w:pPr>
      <w:r>
        <w:rPr>
          <w:rFonts w:cs="Comic Sans MS" w:ascii="Comic Sans MS" w:hAnsi="Comic Sans MS"/>
          <w:color w:val="800080"/>
          <w:sz w:val="22"/>
        </w:rPr>
        <w:t xml:space="preserve">А когда ты слышал, что лекарства должны быть вкусными? Ладно… Послушай, парень, неужто ты и в самом деле ничего не помнишь о Королеве Серенити? Не помнишь Великого Оледенения и последовавшей за ним Смутной Эпохи? Не помнишь, как Мессия, наша Нео - Королева Серенити, пробудила Землю от долгого сна и рассказала нам об истинном устройстве этого мира, о Магии, о жизни на других планетах? Не помнишь, как был создан прекраснейший на Земле город - Хрустальный Токио?! </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Сейчас, когда ты говоришь, что-то начинаю припоминать. Послушай, а что случилось с Темным Королевством?</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Темным Королевством?</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Ну да! Королева Погибель, Владыка Металлия…</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Ты говоришь о первой битве Сейлор - Воинов после их воскрешения?</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Да! Ну, говори же, прошу тебя! - голос молодого человека дрожал от напряжения.</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Королева Серенити, то есть тогда он была еще Принцессой, одолела Металлию, кажется  с помощью Серебряного Кристалла.</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И не погибла сама?!</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Она же не просто Воин, она - Мессия!</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И сколько лет прошло с тех пор?</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Послушай, парень, я не спец по истории…</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Сколько?!</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Тыща или около того.</w:t>
      </w:r>
    </w:p>
    <w:p>
      <w:pPr>
        <w:pStyle w:val="Normal"/>
        <w:jc w:val="both"/>
        <w:rPr>
          <w:rFonts w:ascii="Comic Sans MS" w:hAnsi="Comic Sans MS" w:cs="Comic Sans MS"/>
          <w:color w:val="800080"/>
          <w:sz w:val="22"/>
        </w:rPr>
      </w:pPr>
      <w:r>
        <w:rPr>
          <w:rFonts w:cs="Comic Sans MS" w:ascii="Comic Sans MS" w:hAnsi="Comic Sans MS"/>
          <w:color w:val="800080"/>
          <w:sz w:val="22"/>
        </w:rPr>
        <w:t xml:space="preserve">Раненый снова откинулся на подушку, с трудом сдерживая истерический смех. Его трясло, словно в припадке падучей, на лбу выступил пот. </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Ха - ха - ха! Не могу поверить! Десять веков прошло! Десять веков! О Берилл уже никто и не помнит, а эта выскочка Сейлор Мун стала правительницей всей Земли! Черт, у того, кто создавал этот Мир весьма своеобразное чувство юмора!</w:t>
      </w:r>
    </w:p>
    <w:p>
      <w:pPr>
        <w:pStyle w:val="2"/>
        <w:rPr>
          <w:rFonts w:ascii="Comic Sans MS" w:hAnsi="Comic Sans MS" w:cs="Comic Sans MS"/>
          <w:color w:val="800080"/>
          <w:sz w:val="22"/>
        </w:rPr>
      </w:pPr>
      <w:r>
        <w:rPr>
          <w:rFonts w:cs="Comic Sans MS" w:ascii="Comic Sans MS" w:hAnsi="Comic Sans MS"/>
          <w:color w:val="800080"/>
          <w:sz w:val="22"/>
        </w:rPr>
        <w:t>Хакеши с беспокойством посмотрел на своего пациента. Кажется, у того опять начался бред. Пока парень неделю метался в жару, старый смотритель от него таких вещей наслушался, просто ужас! Что-то о смерти, демонах, юмах, о каких-то радужных кристаллах… Раз или два он упоминал некого Эндимиона, но был ли это их Король, Хакеши не знал.</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Послушай, по - моему тебе стоит поспать, а то, как бы опять не поднялась температура!</w:t>
      </w:r>
    </w:p>
    <w:p>
      <w:pPr>
        <w:pStyle w:val="Normal"/>
        <w:numPr>
          <w:ilvl w:val="0"/>
          <w:numId w:val="3"/>
        </w:numPr>
        <w:jc w:val="both"/>
        <w:rPr>
          <w:rFonts w:ascii="Comic Sans MS" w:hAnsi="Comic Sans MS" w:cs="Comic Sans MS"/>
          <w:color w:val="800080"/>
          <w:sz w:val="22"/>
        </w:rPr>
      </w:pPr>
      <w:r>
        <w:rPr>
          <w:rFonts w:cs="Comic Sans MS" w:ascii="Comic Sans MS" w:hAnsi="Comic Sans MS"/>
          <w:color w:val="800080"/>
          <w:sz w:val="22"/>
        </w:rPr>
        <w:t>Да, да, ты прав… Мне нужно отдохнуть… - раненый вытянулся на постели и закрыл глаза.</w:t>
      </w:r>
    </w:p>
    <w:p>
      <w:pPr>
        <w:pStyle w:val="TextBody"/>
        <w:ind w:firstLine="709"/>
        <w:rPr>
          <w:rFonts w:ascii="Comic Sans MS" w:hAnsi="Comic Sans MS" w:cs="Comic Sans MS"/>
          <w:color w:val="800080"/>
          <w:sz w:val="22"/>
        </w:rPr>
      </w:pPr>
      <w:r>
        <w:rPr>
          <w:rFonts w:cs="Comic Sans MS" w:ascii="Comic Sans MS" w:hAnsi="Comic Sans MS"/>
          <w:color w:val="800080"/>
          <w:sz w:val="22"/>
        </w:rPr>
        <w:t>Вообще-то он просто хотел, что бы его оставили в покое. Он не думал, что я ему удастся уснуть в ближайшем будущем, но то ли старик подмешал что-то в свое варево, то ли просто измученный организм взял свое, но не прошло и десяти минут, как он провалился в забытье. Ему приснился очень странный сон, хотя, проснувшись потом в холодном поту, он так и не смог его вспомнить. Он держал в своих объятиях девушку с небесно – голубыми глазами и волосами похожими на солнце, прекрасную, точно весна. Она счастливо смеялась и шептала ему слова любви. Потом вместо неё неожиданно появилась женщина с огненно рыжими волосами и хищной улыбкой на губах. Она повелевала убить чудовище, и ей невозможно было не подчиниться. Демон умирал и вдруг превращался в ту самую девушку. И он никак не мог отвести глаз от её искаженного в смертной муке лица…</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r>
    </w:p>
    <w:p>
      <w:pPr>
        <w:pStyle w:val="Normal"/>
        <w:ind w:left="360" w:firstLine="709"/>
        <w:jc w:val="both"/>
        <w:rPr>
          <w:rFonts w:ascii="Comic Sans MS" w:hAnsi="Comic Sans MS" w:cs="Comic Sans MS"/>
          <w:color w:val="800080"/>
          <w:sz w:val="22"/>
          <w:lang w:val="en-US"/>
        </w:rPr>
      </w:pPr>
      <w:r>
        <w:rPr>
          <w:rFonts w:cs="Comic Sans MS" w:ascii="Comic Sans MS" w:hAnsi="Comic Sans MS"/>
          <w:color w:val="800080"/>
          <w:sz w:val="22"/>
          <w:lang w:val="en-US"/>
        </w:rPr>
      </w:r>
    </w:p>
    <w:p>
      <w:pPr>
        <w:pStyle w:val="Normal"/>
        <w:ind w:left="360" w:firstLine="709"/>
        <w:jc w:val="both"/>
        <w:rPr>
          <w:rFonts w:ascii="Comic Sans MS" w:hAnsi="Comic Sans MS" w:cs="Comic Sans MS"/>
          <w:b/>
          <w:b/>
          <w:bCs/>
          <w:color w:val="800080"/>
          <w:sz w:val="22"/>
          <w:lang w:val="en-US"/>
        </w:rPr>
      </w:pPr>
      <w:r>
        <w:rPr>
          <w:rFonts w:cs="Comic Sans MS" w:ascii="Comic Sans MS" w:hAnsi="Comic Sans MS"/>
          <w:b/>
          <w:bCs/>
          <w:color w:val="800080"/>
          <w:sz w:val="22"/>
          <w:lang w:val="en-US"/>
        </w:rPr>
      </w:r>
    </w:p>
    <w:p>
      <w:pPr>
        <w:pStyle w:val="Heading1"/>
        <w:rPr>
          <w:rFonts w:ascii="Comic Sans MS" w:hAnsi="Comic Sans MS" w:cs="Comic Sans MS"/>
          <w:color w:val="800080"/>
          <w:sz w:val="22"/>
        </w:rPr>
      </w:pPr>
      <w:r>
        <w:rPr>
          <w:rFonts w:cs="Comic Sans MS" w:ascii="Comic Sans MS" w:hAnsi="Comic Sans MS"/>
          <w:b/>
          <w:bCs/>
          <w:color w:val="800080"/>
          <w:sz w:val="22"/>
        </w:rPr>
        <w:t>Глава 3</w:t>
      </w:r>
    </w:p>
    <w:p>
      <w:pPr>
        <w:pStyle w:val="Normal"/>
        <w:ind w:left="360" w:firstLine="709"/>
        <w:jc w:val="both"/>
        <w:rPr>
          <w:rFonts w:ascii="Comic Sans MS" w:hAnsi="Comic Sans MS" w:cs="Comic Sans MS"/>
          <w:color w:val="800080"/>
          <w:sz w:val="22"/>
        </w:rPr>
      </w:pPr>
      <w:r>
        <w:rPr>
          <w:rFonts w:cs="Comic Sans MS" w:ascii="Comic Sans MS" w:hAnsi="Comic Sans MS"/>
          <w:color w:val="800080"/>
          <w:sz w:val="22"/>
        </w:rPr>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Лорд Кунсайт, бывший генерал Темного Королевства, сидел за столом в маленькой комнатке под крышей маяка и покрывал лаком кружевную резьбу на поверхности морской раковины. Расскажи ему кто-нибудь такое еще несколько месяцев назад (по его собственному счету, разумеется), он бы испепелил наглеца на месте! Когда Хакеши, спустя пару недель после выздоровления Кунсайта, предложил ему  помочь с товаром, намекнув, что жилье и еду неплохо бы отработать, экс - генерал пришел в ярость. Однако старика ничуть не смутили оскорбленное рычание и испепеляющие взгляды бывшего Лорда. Оборвав Кунсайта на полуслове, смотритель заметил, что у него здесь не благотворительный фонд, и если он, Кэйси, хочет и дальше тут жить, то пусть будет любезен, работает!</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Поругавшись пару дней, Кунсайт взялся  за банку с лаком. Ему некуда было идти! У него больше не было ни прошлого, ни будущего, ни даже имени. Он потерял цель, ради которой стоило жить, потерял дом и друзей. Впрочем, их у него никогда и не было. Демонам, подобным ему самому, неведомы какие либо чувства кроме ненависти. Хотя… Зой не мало значил для Кунсайта, и он так и не смог простить Берилл расправы над своим учеником.</w:t>
      </w:r>
    </w:p>
    <w:p>
      <w:pPr>
        <w:pStyle w:val="Normal"/>
        <w:ind w:firstLine="709"/>
        <w:jc w:val="both"/>
        <w:rPr>
          <w:rFonts w:ascii="Comic Sans MS" w:hAnsi="Comic Sans MS" w:cs="Comic Sans MS"/>
          <w:color w:val="800080"/>
          <w:sz w:val="22"/>
        </w:rPr>
      </w:pPr>
      <w:r>
        <w:rPr>
          <w:rFonts w:eastAsia="Comic Sans MS" w:cs="Comic Sans MS" w:ascii="Comic Sans MS" w:hAnsi="Comic Sans MS"/>
          <w:color w:val="800080"/>
          <w:sz w:val="22"/>
        </w:rPr>
        <w:t xml:space="preserve"> </w:t>
      </w:r>
      <w:r>
        <w:rPr>
          <w:rFonts w:cs="Comic Sans MS" w:ascii="Comic Sans MS" w:hAnsi="Comic Sans MS"/>
          <w:color w:val="800080"/>
          <w:sz w:val="22"/>
        </w:rPr>
        <w:t>Бывший Лорд часто вспоминал ту ночь, первую после своего загадочного воскрешения. Когда Хакеши уснул, он с трудом добрался до окна и долго смотрел на звезды. Слезы, первые за его долгую жизнь, текли и текли пол лицу, никак не желая останавливаться. Вот только чем они были вызваны - болью потери или же облегчением?! Впервые в жизни он чувствовал себя свободным…</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На лестнице вдруг послышался какой-то шум. Дверь распахнулась и в комнату вбежала девчушка лет пяти. Её локоны цвета утренней зари были уложены в подозрительно знакомую прическу. Не нужно было быть Шерлоком Холмсом, что бы понять, что это за ребенок. Хакеши не мало рассказывал ему о Маленькой Леди Серенити, Принцессе Хрустального Токио. Увидев Кунсайта, девочка замерл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Привет! А где Хакеши?</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Уехал в город.</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А ты кто?</w:t>
      </w:r>
    </w:p>
    <w:p>
      <w:pPr>
        <w:pStyle w:val="Normal"/>
        <w:jc w:val="both"/>
        <w:rPr>
          <w:rFonts w:ascii="Comic Sans MS" w:hAnsi="Comic Sans MS" w:cs="Comic Sans MS"/>
          <w:color w:val="800080"/>
          <w:sz w:val="22"/>
        </w:rPr>
      </w:pPr>
      <w:r>
        <w:rPr>
          <w:rFonts w:cs="Comic Sans MS" w:ascii="Comic Sans MS" w:hAnsi="Comic Sans MS"/>
          <w:color w:val="800080"/>
          <w:sz w:val="22"/>
        </w:rPr>
        <w:t>Кунсайт не успел ответить. С улицы послышался женский голос:</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Маленькая Леди, ты здесь?</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Бывший Лорд почувствовал, как дрогнуло вдруг его сердце. Что-то такое было в этом голосе… Что-то бесконечно близкое и в тоже время далекое… Нечто, вызывающее в его душе бешеный вихрь чувств, адскую смесь гнева и наслаждения. Снаружи донесся стук каблучков, и через секунду в дверях появилась молодая женщина. Великая Тьма, вот это девушка! Стройное тело, как будто выточенное из мрамора, роскошные золотые волосы, сияющие ярче солнца, голубые глаза, глубокие словно горные озера… За свою жизнь Кунсайт  видел много красивых женщин, но не одна из них не шла ни в какое сравнение с чудом, стоявшим сейчас на пороге его комнаты. Потом взгляд бывшего Лорда упал на одежду девушки, короткую бело - оранжевую сейлор - фуку. И только тогда Кунсайт понял, кто перед ним, и поразился - как же он не узнал её сразу!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Экс – генерал сдернул с лица защитную маску, которую надевал что бы не дышать целый день краской и лаком. Впрочем, Сейлор Венера и так уже узнала его по льдисто - голубым глазам и белым как снег волосам. В её глазах на мгновение плеснуло странное чувство, которое Кунсайт затруднялся определить, потом отразились ужас и боль. Она походила на птичку, пойманную в клетку коварным охотником по - имени судьба. Экс - генерал не знал, почему его вид поверг Воительницу в такой шок. Да, разумеется, она не ожидала встретить его в мире живых, но что бы впадать в такой ужас! Кунсайт почему-то был уверен, что вздумай он сейчас атаковать, смог бы взять Венеру голыми руками.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Впрочем, девушка быстро вернула самоконтроль. Уязвимое выражение исчезло из её глаз, сменившись холодным блеском.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Усаги, - не отводя взгляда от Кунсайта, шепнула девушка,  - Быстро возвращайся домой! Меня не жди!</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о Венера… - жалобно начала Принцесс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Мигом!</w:t>
      </w:r>
    </w:p>
    <w:p>
      <w:pPr>
        <w:pStyle w:val="Normal"/>
        <w:jc w:val="both"/>
        <w:rPr>
          <w:rFonts w:ascii="Comic Sans MS" w:hAnsi="Comic Sans MS" w:cs="Comic Sans MS"/>
          <w:color w:val="800080"/>
          <w:sz w:val="22"/>
        </w:rPr>
      </w:pPr>
      <w:r>
        <w:rPr>
          <w:rFonts w:cs="Comic Sans MS" w:ascii="Comic Sans MS" w:hAnsi="Comic Sans MS"/>
          <w:color w:val="800080"/>
          <w:sz w:val="22"/>
        </w:rPr>
        <w:t>Забавно надув губки, девочка бросила на Воительницу обиженный взгляд и выбежала наружу. Усмехнувшись, экс - генерал отвесил гостье преувеличенно изысканный поклон:</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Сейлор Венер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Лорд Кунсайт! - её голос мог заморозить и черта в преисподней, - Вот так встреча! Я думала, Вы давно горите в аду. Вас же поразило собственным оружием…</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Очевидно, и Вы и я переоценили мои силы. Я был всего лишь ранен, тяжело, но не смертельно.</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Какая жалость! Что Вы здесь делаете?!</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Пытаюсь заработать себе на жизнь, - Кунсайт кивнул на стол, заваленный морскими раковинами и баночками с лаком.</w:t>
      </w:r>
    </w:p>
    <w:p>
      <w:pPr>
        <w:pStyle w:val="Normal"/>
        <w:jc w:val="both"/>
        <w:rPr>
          <w:rFonts w:ascii="Comic Sans MS" w:hAnsi="Comic Sans MS" w:cs="Comic Sans MS"/>
          <w:color w:val="800080"/>
          <w:sz w:val="22"/>
        </w:rPr>
      </w:pPr>
      <w:r>
        <w:rPr>
          <w:rFonts w:cs="Comic Sans MS" w:ascii="Comic Sans MS" w:hAnsi="Comic Sans MS"/>
          <w:color w:val="800080"/>
          <w:sz w:val="22"/>
        </w:rPr>
        <w:t>Венера даже не взглянула в ту сторону:</w:t>
      </w:r>
    </w:p>
    <w:p>
      <w:pPr>
        <w:pStyle w:val="Normal"/>
        <w:jc w:val="both"/>
        <w:rPr>
          <w:rFonts w:ascii="Comic Sans MS" w:hAnsi="Comic Sans MS" w:cs="Comic Sans MS"/>
          <w:color w:val="800080"/>
          <w:sz w:val="22"/>
        </w:rPr>
      </w:pPr>
      <w:r>
        <w:rPr>
          <w:rFonts w:cs="Comic Sans MS" w:ascii="Comic Sans MS" w:hAnsi="Comic Sans MS"/>
          <w:color w:val="800080"/>
          <w:sz w:val="22"/>
        </w:rPr>
        <w:t>- Как ты тут очутился и где пропадал все это время?!</w:t>
      </w:r>
    </w:p>
    <w:p>
      <w:pPr>
        <w:pStyle w:val="Normal"/>
        <w:jc w:val="both"/>
        <w:rPr>
          <w:rFonts w:ascii="Comic Sans MS" w:hAnsi="Comic Sans MS" w:cs="Comic Sans MS"/>
          <w:color w:val="800080"/>
          <w:sz w:val="22"/>
        </w:rPr>
      </w:pPr>
      <w:r>
        <w:rPr>
          <w:rFonts w:cs="Comic Sans MS" w:ascii="Comic Sans MS" w:hAnsi="Comic Sans MS"/>
          <w:color w:val="800080"/>
          <w:sz w:val="22"/>
        </w:rPr>
        <w:t>Ого, девочка, кажется, разозлилась не на шутку! Голубые глазки так и сыплют молниями. Впрочем, когда злится, она становится еще симпатичнее… Но не будем играть с огнем.</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икто не хочет знать это, так как я! - чуть отступив, он поднял руки в успокаивающем жесте, - Я очнулся месяц назад в этой самой комнате. Старик Хакеши сказал, что нашел меня на берегу моря после бури в полумертвом состоянии и выходил. Последнее, что я помню - это как меня ударило собственной же энергией. И не волнуйтесь, Леди Венера, я вовсе не намерен возрождать здесь дело Темного Королевства. Я не сумасшедший!</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Интересно, почему это я должна Вам верить?!</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апример, потому, что я до сих пор не попытался испепелить Вас на месте!</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Хотела бы я посмотреть, как у Вас это получится!</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Вы правы. Я чувствую, что Ваши силы значительно возросли, а мои же - наоборот убыли. Если Вы захотите напасть на меня, вряд ли я сумею оказать достойное сопротивление</w:t>
      </w:r>
    </w:p>
    <w:p>
      <w:pPr>
        <w:pStyle w:val="2"/>
        <w:rPr>
          <w:rFonts w:ascii="Comic Sans MS" w:hAnsi="Comic Sans MS" w:cs="Comic Sans MS"/>
          <w:color w:val="800080"/>
          <w:sz w:val="22"/>
        </w:rPr>
      </w:pPr>
      <w:r>
        <w:rPr>
          <w:rFonts w:cs="Comic Sans MS" w:ascii="Comic Sans MS" w:hAnsi="Comic Sans MS"/>
          <w:color w:val="800080"/>
          <w:sz w:val="22"/>
        </w:rPr>
        <w:t>Вообще-то Кунсайт лукавил. Конечно, он еще не до конца восстановился после ранения и не был способен на фокусы из разряда Высшей Магии, типа создания юм, телепортаций или  смены облика… Но потенциально его способности ничуть не уменьшились, и он по-прежнему шутя мог одолеть эту девчонку. Вот только делать этого ему почему-то не хотелось! Представляя себе её искалеченное Черной Магией тело, Кунсайт испытывал почти физическую боль…</w:t>
      </w:r>
    </w:p>
    <w:p>
      <w:pPr>
        <w:pStyle w:val="Normal"/>
        <w:jc w:val="both"/>
        <w:rPr>
          <w:rFonts w:ascii="Comic Sans MS" w:hAnsi="Comic Sans MS" w:cs="Comic Sans MS"/>
          <w:color w:val="800080"/>
          <w:sz w:val="22"/>
        </w:rPr>
      </w:pPr>
      <w:r>
        <w:rPr>
          <w:rFonts w:cs="Comic Sans MS" w:ascii="Comic Sans MS" w:hAnsi="Comic Sans MS"/>
          <w:color w:val="800080"/>
          <w:sz w:val="22"/>
        </w:rPr>
        <w:t>Какое-то время оба молчали.</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Что вы собираетесь делать? - нарушила тишину Сейлор Венер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 xml:space="preserve">Еще не знаю. Но я клянусь, что не доставлю беспокойства Вам и Вашим друзьям.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Хорошо. Мне почему-то кажется, что Вы и впрямь не опасны, - при этих её словах бывший Лорд с трудом сдержал улыбку, - Можете отправляться на все четыре стороны… Но имей ввиду, Кунсайт, если мы почувствуем где-то поблизости излучение Темной Силы, я буду знать на кого возложить вину!</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Конечно, моя леди, - он слегка склонил голову.</w:t>
      </w:r>
    </w:p>
    <w:p>
      <w:pPr>
        <w:pStyle w:val="Normal"/>
        <w:jc w:val="both"/>
        <w:rPr>
          <w:rFonts w:ascii="Comic Sans MS" w:hAnsi="Comic Sans MS" w:cs="Comic Sans MS"/>
          <w:color w:val="800080"/>
          <w:sz w:val="22"/>
        </w:rPr>
      </w:pPr>
      <w:r>
        <w:rPr>
          <w:rFonts w:cs="Comic Sans MS" w:ascii="Comic Sans MS" w:hAnsi="Comic Sans MS"/>
          <w:color w:val="800080"/>
          <w:sz w:val="22"/>
        </w:rPr>
        <w:t>Кивнув, девушка направилась к двери.</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Леди Мина, постойте! - воскликнул Кунсайт, повинуясь неведомому чувству. Он просто не мог позволить ей так уйти…</w:t>
      </w:r>
    </w:p>
    <w:p>
      <w:pPr>
        <w:pStyle w:val="Normal"/>
        <w:jc w:val="both"/>
        <w:rPr>
          <w:rFonts w:ascii="Comic Sans MS" w:hAnsi="Comic Sans MS" w:cs="Comic Sans MS"/>
          <w:color w:val="800080"/>
          <w:sz w:val="22"/>
        </w:rPr>
      </w:pPr>
      <w:r>
        <w:rPr>
          <w:rFonts w:cs="Comic Sans MS" w:ascii="Comic Sans MS" w:hAnsi="Comic Sans MS"/>
          <w:color w:val="800080"/>
          <w:sz w:val="22"/>
        </w:rPr>
        <w:t>Венера дернулась, словно от удар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Почему Вы так назвали меня?!</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 xml:space="preserve">Назвал Вас? Как?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Мин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Я так сказал?</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Да, сказали! Почему?</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е знаю… Просто вырвалось. Но ведь Ваше полное имя Минако Айно, не так ли?</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Да, но Миной меня называют только самые близкие люди.</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В самом деле? Тогда простите меня.</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Ладно, не важно… Вы что-то хотели сказать?</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Да… - Кунсайт лихорадочно пытался придумать  что-нибудь правдоподобное, - Пожалуйста, не говорите обо мне ничего другим Воинам. Они могут оказаться не столь милосердными, а сражения с компанией Сейлор - Сенши мне сейчас не выдержать.</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Я и так не собиралась им рассказывать.</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Она исчезла. Вытерев со лба пот, Кунсайт рухнул в кресло. Сердце колотилось так, словно он  пробежал стометровку. У него что - опять лихорадка? Рецидив?! Что есть такого в этой девушке, что, глядя на неё, он, вместо того, что бы думать о том, как отомстить ей, своему давнему врагу, пытался представить, каковы на вкус её алые губки?! Нет, он определенно начинает сходить с ума…</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Heading1"/>
        <w:rPr>
          <w:rFonts w:ascii="Comic Sans MS" w:hAnsi="Comic Sans MS" w:cs="Comic Sans MS"/>
          <w:b/>
          <w:b/>
          <w:bCs/>
          <w:color w:val="800080"/>
          <w:sz w:val="22"/>
        </w:rPr>
      </w:pPr>
      <w:r>
        <w:rPr>
          <w:rFonts w:cs="Comic Sans MS" w:ascii="Comic Sans MS" w:hAnsi="Comic Sans MS"/>
          <w:b/>
          <w:bCs/>
          <w:color w:val="800080"/>
          <w:sz w:val="22"/>
        </w:rPr>
        <w:t>Глава 4</w:t>
      </w:r>
    </w:p>
    <w:p>
      <w:pPr>
        <w:pStyle w:val="Normal"/>
        <w:jc w:val="both"/>
        <w:rPr>
          <w:rFonts w:ascii="Comic Sans MS" w:hAnsi="Comic Sans MS" w:cs="Comic Sans MS"/>
          <w:b/>
          <w:b/>
          <w:bCs/>
          <w:color w:val="800080"/>
          <w:sz w:val="22"/>
        </w:rPr>
      </w:pPr>
      <w:r>
        <w:rPr>
          <w:rFonts w:cs="Comic Sans MS" w:ascii="Comic Sans MS" w:hAnsi="Comic Sans MS"/>
          <w:b/>
          <w:bCs/>
          <w:color w:val="800080"/>
          <w:sz w:val="22"/>
        </w:rPr>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Минако в одиночестве сидела у стойки бара. Помешивая соломинкой коктейль, уже третий за последние полчаса, она равнодушно смотрела на феерию огней цветомузыки и пары, скользящие по залу ресторана в медленном танце. Где-то среди них плавно вальсировали со своими мужьями Макото и Ами.</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Девочки вытащили её на это мероприятие в надежде немного развлечь, но эффект получился прямо противоположный. Церемония открытия нового супер отеля  "Айсберг", принадлежавшего таинственному миллионеру - чудаку по фамилии Айс, немного развлекла Минако, тем более что сам владелец на праздник почему-то не явился, и репортеры устроили из-за этого настоящий скандал. Но банкет, последовавший за торжественной частью, навевал на неё тоску и неприятные мысли. </w:t>
      </w:r>
    </w:p>
    <w:p>
      <w:pPr>
        <w:pStyle w:val="Normal"/>
        <w:ind w:firstLine="709"/>
        <w:jc w:val="both"/>
        <w:rPr/>
      </w:pPr>
      <w:r>
        <w:rPr>
          <w:rFonts w:cs="Comic Sans MS" w:ascii="Comic Sans MS" w:hAnsi="Comic Sans MS"/>
          <w:color w:val="800080"/>
          <w:sz w:val="22"/>
        </w:rPr>
        <w:t>Прошел почти год с тех пор как она встретила Кунсайта на маяке Хакеши. Венера не знала, как назвать случившееся - чудом или кошмаром! Человек, которого она некогда любила и который любил её…  Потом враг, убивший её в прошлой жизни и едва не повторивший это в новой… Лорд Кунсайт… Кун… Еще недавно ей казалось, что она давно простила ему дела минувших дней, и что вернись он каким-то чудом в её  жизнь, сделала бы все</w:t>
      </w:r>
      <w:r>
        <w:rPr>
          <w:rFonts w:cs="Comic Sans MS" w:ascii="Comic Sans MS" w:hAnsi="Comic Sans MS"/>
          <w:i/>
          <w:color w:val="800080"/>
          <w:sz w:val="22"/>
        </w:rPr>
        <w:t xml:space="preserve">… все, </w:t>
      </w:r>
      <w:r>
        <w:rPr>
          <w:rFonts w:cs="Comic Sans MS" w:ascii="Comic Sans MS" w:hAnsi="Comic Sans MS"/>
          <w:color w:val="800080"/>
          <w:sz w:val="22"/>
        </w:rPr>
        <w:t>что бы он навсегда остался с ней. Но чудо случилось, а она оказалась не готова принять его. Спустя десять дней после той встречи, Минако, все же подавив глас рассудка и свою гордость, примчалась на маяк. Но Кунсайта там уже не было! Старик Хакеши, ворча себе под нос, сообщил ей, что его помощник уехал больше недели назад. Вдруг ни с того ни с сего собрался и умчался в неизвестном направлении. При этом был очень возбужден и все время шептал: "Нет, так больше не может продолжаться! С этим надо что-то делать…"</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Выйдя на улицу после разговора со смотрителем, Минако прошла несколько десятков метров, упала на песок и долго лежала без движения, пытаясь привести мысли и чувства в порядок. На что она собственно рассчитывала? Он как был, так и остался Темным Лордом. Наверняка Кунсайт в тот же день забыл об их встрече, а если и нет, то вспоминал её, Минако, только как своего врага по досадному недоразумению оставшегося в живых. Но эти мысли почему-то не вызывали у неё гнева. Все о чем она могла думать, вспоминая Кунсайта, это о шелковистых прядях его белых как антарктический снег волос…</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Я давно хотела спросить, Кун, почему у тебя такие странные волосы? Это не седина, я вижу, и на альбиноса ты тоже, вроде, не похож!</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А я их крашу.</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Что?!</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Это шутка, солнышко! В самом деле, такой необычный цвет волос означает, что я чистокровный маг. У простых людей волосы бывают разных оттенков от белокурого до черного, и все. А взгляни на нас, владеющих Силой… У тебя и твоей Принцессы волосы - чистое золото, у Королевы Серенити - серебро, у Сейлор Меркьюри они синеватые… А один раз на Луне я видел девушку в костюме сенши, кажется она была из аутеров, так у неё волосы вообще ярко зеленые, ну, чистый аквамарин!</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Должно быть, это была Сейлор Нептун. Да, она Внешний Воин…</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Они сильнее вас, иннеров?</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 xml:space="preserve">Да, и поэтому охраняют нашу Солнечную Систему от вторжения из вне. Они очень редко покидают свои посты и появляются в Серебряном Тысячелетии. </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Я рад, что ты не из аутеров.</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Почему?</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Если бы жила не на Луне, любовь моя, мы могли бы так никогда и не встретиться…</w:t>
      </w:r>
    </w:p>
    <w:p>
      <w:pPr>
        <w:pStyle w:val="Normal"/>
        <w:jc w:val="both"/>
        <w:rPr>
          <w:rFonts w:ascii="Comic Sans MS" w:hAnsi="Comic Sans MS" w:cs="Comic Sans MS"/>
          <w:i/>
          <w:i/>
          <w:color w:val="800080"/>
          <w:sz w:val="22"/>
        </w:rPr>
      </w:pPr>
      <w:r>
        <w:rPr>
          <w:rFonts w:cs="Comic Sans MS" w:ascii="Comic Sans MS" w:hAnsi="Comic Sans MS"/>
          <w:i/>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t>Машинально помешивая соломинкой коктейль, Минако грезила о прошлом. Поэтому мужской голос, прозвучавший у неё над самым ухом, не сразу вернул девушку к реальности. Он просто показался ей продолжением воспоминаний.</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Пить в одиночестве дурной тон, моя леди!</w:t>
      </w:r>
    </w:p>
    <w:p>
      <w:pPr>
        <w:pStyle w:val="Normal"/>
        <w:jc w:val="both"/>
        <w:rPr>
          <w:rFonts w:ascii="Comic Sans MS" w:hAnsi="Comic Sans MS" w:cs="Comic Sans MS"/>
          <w:color w:val="800080"/>
          <w:sz w:val="22"/>
        </w:rPr>
      </w:pPr>
      <w:r>
        <w:rPr>
          <w:rFonts w:cs="Comic Sans MS" w:ascii="Comic Sans MS" w:hAnsi="Comic Sans MS"/>
          <w:color w:val="800080"/>
          <w:sz w:val="22"/>
        </w:rPr>
        <w:t xml:space="preserve">Наконец, до Минако дошло, что это уже сон. Резко повернувшись, она встретила пронзительный взгляд льдисто - голубых глаз Кунсайта.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Какого черта ты здесь делаешь?! - только и смогла вымолвить он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Как грубо! - Экс - Лорд уселся рядом с ней, - Могу я угостить тебя? Эй, бармен… - он махнул рукой парню, работающему за стойкой.</w:t>
      </w:r>
    </w:p>
    <w:p>
      <w:pPr>
        <w:pStyle w:val="Normal"/>
        <w:jc w:val="both"/>
        <w:rPr>
          <w:rFonts w:ascii="Comic Sans MS" w:hAnsi="Comic Sans MS" w:cs="Comic Sans MS"/>
          <w:color w:val="800080"/>
          <w:sz w:val="22"/>
        </w:rPr>
      </w:pPr>
      <w:r>
        <w:rPr>
          <w:rFonts w:cs="Comic Sans MS" w:ascii="Comic Sans MS" w:hAnsi="Comic Sans MS"/>
          <w:color w:val="800080"/>
          <w:sz w:val="22"/>
        </w:rPr>
        <w:t>Онемев от его наглости, Минако молча смотрела, как Кунсайт заказывает два бокала самого дорогого вина. Вручив девушке фужер, бывший генерал слегка коснулся его своим. Раздался мягкий звук, похожий на звон колокольчиков.</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За нас, Леди Венера, и за нашу неожиданную встречу!</w:t>
      </w:r>
    </w:p>
    <w:p>
      <w:pPr>
        <w:pStyle w:val="Normal"/>
        <w:jc w:val="both"/>
        <w:rPr>
          <w:rFonts w:ascii="Comic Sans MS" w:hAnsi="Comic Sans MS" w:cs="Comic Sans MS"/>
          <w:color w:val="800080"/>
          <w:sz w:val="22"/>
        </w:rPr>
      </w:pPr>
      <w:r>
        <w:rPr>
          <w:rFonts w:cs="Comic Sans MS" w:ascii="Comic Sans MS" w:hAnsi="Comic Sans MS"/>
          <w:color w:val="800080"/>
          <w:sz w:val="22"/>
        </w:rPr>
        <w:t>Минако машинально поднесла бокал к губам, и тут к ней внезапно вернулся дар речи.</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Ты что, спятил? Здесь же сейчас почти все Воины в Матросках. Если тебя кто-нибудь из них узнает… - она бросила взгляд на другой конец стойки, у которого ворковали Рей и Ючиро.</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икто меня не узнает, я замаскировался! - он и впрямь был не похож сам на себя в дорогом элегантном костюме, тонких затемненных очках, и с волосами, забранными на спине в прическу вроде той, что носил Зойсайт, - Кстати, как вам нравиться мой отель?</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Да ты… Что?! Твой отель… Минутку, так это ты тот чудаковатый миллионер Кэйси Айс?</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у, да, - вдруг подавшись вперед, Кунсайт сжал руку девушки в своей  и поднес её пальцы к губам..</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Что ты делаешь?! - чуть не на весь бар закричала Минако. Его прикосновение электрической дугой пронзило нервы и тело, заставив её подскочить на месте.</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Целую твою руку, разумеется! И не надо так шуметь, а то на нас и впрямь кто-нибудь обратит внимание.</w:t>
      </w:r>
    </w:p>
    <w:p>
      <w:pPr>
        <w:pStyle w:val="Normal"/>
        <w:jc w:val="both"/>
        <w:rPr>
          <w:rFonts w:ascii="Comic Sans MS" w:hAnsi="Comic Sans MS" w:cs="Comic Sans MS"/>
          <w:color w:val="800080"/>
          <w:sz w:val="22"/>
        </w:rPr>
      </w:pPr>
      <w:r>
        <w:rPr>
          <w:rFonts w:cs="Comic Sans MS" w:ascii="Comic Sans MS" w:hAnsi="Comic Sans MS"/>
          <w:color w:val="800080"/>
          <w:sz w:val="22"/>
        </w:rPr>
        <w:t xml:space="preserve">И действительно, Сейлор Марс уже подозрительно поглядывала в их сторону. К счастью, в новом облике Кунсайта оказалось не так просто узнать, да и в баре было полутемно.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Послушай, убирайся отсюда, пока кто-нибудь из девочек не поинтересовался, какой это нахал мне докучает, - Минако чувствовала, что теряет самообладание. И отнюдь не от гнев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Хорошо, я уйду, если ты подаришь мне танец.</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Что?!</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у, вот на нас уже начали оборачиваться. Ты же не хочешь скандала? Один танец, и я оставлю тебя в покое!</w:t>
      </w:r>
    </w:p>
    <w:p>
      <w:pPr>
        <w:pStyle w:val="2"/>
        <w:rPr>
          <w:rFonts w:ascii="Comic Sans MS" w:hAnsi="Comic Sans MS" w:cs="Comic Sans MS"/>
          <w:color w:val="800080"/>
          <w:sz w:val="22"/>
        </w:rPr>
      </w:pPr>
      <w:r>
        <w:rPr>
          <w:rFonts w:cs="Comic Sans MS" w:ascii="Comic Sans MS" w:hAnsi="Comic Sans MS"/>
          <w:color w:val="800080"/>
          <w:sz w:val="22"/>
        </w:rPr>
        <w:t>Рей, встав из-за стойки, уже направлялась к ним. Если она увидит с кем это тут любезничает её подруга… Вскочив на ноги, Минако потащила Кунсайта на танцплощадку. Затерявшись среди пар, они остановились. Его руки обвились вокруг её талии, притягивая молодых людей друг у другу. Тело Кунсайта даже сквозь одежду казалось раскаленным, от запаха его кожи у Минако мгновенно закружилась голова. Превратившись в сплошной комок оголенных нервов, он дрожала в его объятиях, точно пойманный зверек.</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е бойся, солнышко, - вдруг прозвучало у неё над ухом, - Я не обижу тебя…</w:t>
      </w:r>
    </w:p>
    <w:p>
      <w:pPr>
        <w:pStyle w:val="Normal"/>
        <w:jc w:val="both"/>
        <w:rPr>
          <w:rFonts w:ascii="Comic Sans MS" w:hAnsi="Comic Sans MS" w:cs="Comic Sans MS"/>
          <w:color w:val="800080"/>
          <w:sz w:val="22"/>
        </w:rPr>
      </w:pPr>
      <w:r>
        <w:rPr>
          <w:rFonts w:cs="Comic Sans MS" w:ascii="Comic Sans MS" w:hAnsi="Comic Sans MS"/>
          <w:color w:val="800080"/>
          <w:sz w:val="22"/>
        </w:rPr>
        <w:t>Сердце бешено заколотилось. Он уже говорил так, давным-давно, когда…</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Замечательный бал, правда, Кун?</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Да, конечно, но я предпочел бы, что бы он по быстрее закончился.</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Почему?</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Сегодня наша делегация ночует здесь, на Луне. Выделенная мне комната находится как раз над твоими покоями!</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На что это ты намекаешь?!</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А ты догадайся!</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Кун… Я не уверена, что…</w:t>
      </w:r>
    </w:p>
    <w:p>
      <w:pPr>
        <w:pStyle w:val="Normal"/>
        <w:numPr>
          <w:ilvl w:val="0"/>
          <w:numId w:val="2"/>
        </w:numPr>
        <w:jc w:val="both"/>
        <w:rPr>
          <w:rFonts w:ascii="Comic Sans MS" w:hAnsi="Comic Sans MS" w:cs="Comic Sans MS"/>
          <w:i/>
          <w:i/>
          <w:color w:val="800080"/>
          <w:sz w:val="22"/>
        </w:rPr>
      </w:pPr>
      <w:r>
        <w:rPr>
          <w:rFonts w:cs="Comic Sans MS" w:ascii="Comic Sans MS" w:hAnsi="Comic Sans MS"/>
          <w:i/>
          <w:color w:val="800080"/>
          <w:sz w:val="22"/>
        </w:rPr>
        <w:t>Не бойся, солнышко, я не обижу тебя…</w:t>
      </w:r>
    </w:p>
    <w:p>
      <w:pPr>
        <w:pStyle w:val="Normal"/>
        <w:jc w:val="both"/>
        <w:rPr>
          <w:rFonts w:ascii="Comic Sans MS" w:hAnsi="Comic Sans MS" w:cs="Comic Sans MS"/>
          <w:i/>
          <w:i/>
          <w:color w:val="800080"/>
          <w:sz w:val="22"/>
        </w:rPr>
      </w:pPr>
      <w:r>
        <w:rPr>
          <w:rFonts w:cs="Comic Sans MS" w:ascii="Comic Sans MS" w:hAnsi="Comic Sans MS"/>
          <w:i/>
          <w:color w:val="800080"/>
          <w:sz w:val="22"/>
        </w:rPr>
      </w:r>
    </w:p>
    <w:p>
      <w:pPr>
        <w:pStyle w:val="Normal"/>
        <w:jc w:val="both"/>
        <w:rPr>
          <w:rFonts w:ascii="Comic Sans MS" w:hAnsi="Comic Sans MS" w:cs="Comic Sans MS"/>
          <w:b/>
          <w:b/>
          <w:bCs/>
          <w:i/>
          <w:i/>
          <w:color w:val="800080"/>
          <w:sz w:val="22"/>
        </w:rPr>
      </w:pPr>
      <w:r>
        <w:rPr>
          <w:rFonts w:cs="Comic Sans MS" w:ascii="Comic Sans MS" w:hAnsi="Comic Sans MS"/>
          <w:b/>
          <w:bCs/>
          <w:i/>
          <w:color w:val="800080"/>
          <w:sz w:val="22"/>
        </w:rPr>
      </w:r>
    </w:p>
    <w:p>
      <w:pPr>
        <w:pStyle w:val="Normal"/>
        <w:jc w:val="both"/>
        <w:rPr>
          <w:rFonts w:ascii="Comic Sans MS" w:hAnsi="Comic Sans MS" w:cs="Comic Sans MS"/>
          <w:color w:val="800080"/>
          <w:sz w:val="22"/>
        </w:rPr>
      </w:pPr>
      <w:r>
        <w:rPr>
          <w:rFonts w:cs="Comic Sans MS" w:ascii="Comic Sans MS" w:hAnsi="Comic Sans MS"/>
          <w:b/>
          <w:bCs/>
          <w:i/>
          <w:color w:val="800080"/>
          <w:sz w:val="22"/>
        </w:rPr>
        <w:t>Глава 5</w:t>
      </w:r>
      <w:r>
        <w:rPr>
          <w:rFonts w:cs="Comic Sans MS" w:ascii="Comic Sans MS" w:hAnsi="Comic Sans MS"/>
          <w:i/>
          <w:color w:val="800080"/>
          <w:sz w:val="22"/>
        </w:rPr>
        <w:t xml:space="preserve"> </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В лице спящей девушки было что-то детское. Во сне оно утратило свое сосредоточенное выражение, нахмуренные брови расправились, губы чуть приоткрылись и стали по-младенчески пухлыми. Они лежали совсем рядом, золотистые и белые пряди волос перемешались, Кунсайт кожей ощущал почти каждый сантиметр тела Мины, всей грудью вдыхал её пьянящий аромат. Как бы ему хотелось, что бы эта ночь никогда не кончалась! Но нет, на небе уже вспыхивали первые зарницы, а случайные птицы, долетевшие до верхних этажей небоскреба, где находился отель "Айсберг", оповещали своими звонкими песнями о начале нового дня.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Тяжело вздохнув, Кунсайт откинул одеяло и выбрался из постели. Минако поежилась, сквозь сон почувствовав неожиданный холодок, но не проснулась. Пусть поспит еще его золотое солнышко. Сейчас она счастлива, по её лицу бродит нежная улыбка, но стоит Мине проснуться, как волшебство этой сказочной ночи закончится. Кунсайт тряхнул головой, отгоняя наваждение: вот она стонет от наслаждения в его объятиях, зарываясь лицом в пряди белоснежных волос, небесно голубые глаза потемнели от страсти; его губы скользят вдоль её тела, впитывая аромат шелковистой девичьей кожи, пальцы обрисовывают потрясающие изгибы её фигуры, их руки и ноги переплетаются в жарком объятии… Будет ли Минако сожалеть о том, что произошло сегодня? Этой ночью она принадлежала ему, это было чудо, сказка, но день все расставит на свои места. Вряд ли что-нибудь изменится в их отношениях. Надо быть реалистом, она Воин Света, он бывший Лорд Темного Королевства. У их связи нет будущего. Но Великие Боги, как бы он хотел, что бы это было не так!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Позади послышался какой-то шорох. Повернувшись, Кунсайт встретил испуганный взгляд голубых глаз Минако. Она сидела на кровати, натянув одеяло едва не до ушей, и смотрела на него с таким видом будто вот - вот впадет  в панику. Кунсайт шагнул вперед, собираясь как-то успокоить девушку, однако эффект получился прямо противоположный. Она выпрыгнула из постели и замерла в напряженной позе, словно собиралась атаковать его.  Все слова мгновенно выветрились у Кунсайта из головы. От вида её обнаженного тела у него захватило дух. Распущенные волосы, сияющие в свете восходящего солнца живым золотом, окутывали фигуру девушки точно плащом. Матовая бархатистая кожа в их обрамлении, казалось, тоже излучала мягкий внутренний свет. Богиня любви Венера… Да, это имя было дано ей не случайно!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Встретив откровенный взгляд Кунсайта, Минако залилась краской и, подхватив с пола свою одежду, испуганной ланью скрылась в ванной комнате.  Тяжело вздохнув, экс - генерал прижался лбом к холодной поверхности  окна. Как он и ожидал! После этой ночи она и видеть  его не захочет. Какая ирония судьбы - влюбиться в своего врага! В том, что это любовь бывший Лорд уже не сомневался. Ни к одной женщине он не испытывал ничего подобного. Это всепоглощающее желание обладать ею и странное стремление защитить, сделать так, что бы печаль никогда не омрачала её прекрасное личико…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Дверь в ванную скрипнула. Кунсайт обернулся. Минако стояла на пороге и смотрела на него. Он снова невольно залюбовался: в своем вечернем платье персикового цвета, обнажающем правое плечо, она смотрелась просто великолепно. Некоторое время они молчали, не отрывая друг от друга глаз. Затем Минако тяжело вздохнула и направилась к двери.</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Мина, подожди…</w:t>
      </w:r>
    </w:p>
    <w:p>
      <w:pPr>
        <w:pStyle w:val="Normal"/>
        <w:jc w:val="both"/>
        <w:rPr>
          <w:rFonts w:ascii="Comic Sans MS" w:hAnsi="Comic Sans MS" w:cs="Comic Sans MS"/>
          <w:color w:val="800080"/>
          <w:sz w:val="22"/>
        </w:rPr>
      </w:pPr>
      <w:r>
        <w:rPr>
          <w:rFonts w:cs="Comic Sans MS" w:ascii="Comic Sans MS" w:hAnsi="Comic Sans MS"/>
          <w:color w:val="800080"/>
          <w:sz w:val="22"/>
        </w:rPr>
        <w:t>Она остановилась, но не обернулась.</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 xml:space="preserve">Могу я снова увидеть тебя, Минако? </w:t>
      </w:r>
    </w:p>
    <w:p>
      <w:pPr>
        <w:pStyle w:val="Normal"/>
        <w:jc w:val="both"/>
        <w:rPr>
          <w:rFonts w:ascii="Comic Sans MS" w:hAnsi="Comic Sans MS" w:cs="Comic Sans MS"/>
          <w:color w:val="800080"/>
          <w:sz w:val="22"/>
        </w:rPr>
      </w:pPr>
      <w:r>
        <w:rPr>
          <w:rFonts w:cs="Comic Sans MS" w:ascii="Comic Sans MS" w:hAnsi="Comic Sans MS"/>
          <w:color w:val="800080"/>
          <w:sz w:val="22"/>
        </w:rPr>
        <w:t>Снова вздох, похожий на всхлип:</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Какой в этом смысл, Кунсайт? Мы больше не враги, потому что эта вражда не имеет смысла. Но у нас, как не крути, не может быть ничего общего. Мне жаль… Прощай, Кун…</w:t>
      </w:r>
    </w:p>
    <w:p>
      <w:pPr>
        <w:pStyle w:val="Normal"/>
        <w:jc w:val="both"/>
        <w:rPr>
          <w:rFonts w:ascii="Comic Sans MS" w:hAnsi="Comic Sans MS" w:cs="Comic Sans MS"/>
          <w:color w:val="800080"/>
          <w:sz w:val="22"/>
        </w:rPr>
      </w:pPr>
      <w:r>
        <w:rPr>
          <w:rFonts w:cs="Comic Sans MS" w:ascii="Comic Sans MS" w:hAnsi="Comic Sans MS"/>
          <w:color w:val="800080"/>
          <w:sz w:val="22"/>
        </w:rPr>
        <w:t>И она ушла, не оставив надежды, так же как уходил когда-то он…</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Heading1"/>
        <w:rPr>
          <w:rFonts w:ascii="Comic Sans MS" w:hAnsi="Comic Sans MS" w:cs="Comic Sans MS"/>
          <w:b/>
          <w:b/>
          <w:bCs/>
          <w:color w:val="800080"/>
          <w:sz w:val="22"/>
        </w:rPr>
      </w:pPr>
      <w:r>
        <w:rPr>
          <w:rFonts w:cs="Comic Sans MS" w:ascii="Comic Sans MS" w:hAnsi="Comic Sans MS"/>
          <w:b/>
          <w:bCs/>
          <w:color w:val="800080"/>
          <w:sz w:val="22"/>
        </w:rPr>
        <w:t>Глава 6</w:t>
      </w:r>
    </w:p>
    <w:p>
      <w:pPr>
        <w:pStyle w:val="Normal"/>
        <w:jc w:val="both"/>
        <w:rPr>
          <w:rFonts w:ascii="Comic Sans MS" w:hAnsi="Comic Sans MS" w:cs="Comic Sans MS"/>
          <w:b/>
          <w:b/>
          <w:bCs/>
          <w:color w:val="800080"/>
          <w:sz w:val="22"/>
        </w:rPr>
      </w:pPr>
      <w:r>
        <w:rPr>
          <w:rFonts w:cs="Comic Sans MS" w:ascii="Comic Sans MS" w:hAnsi="Comic Sans MS"/>
          <w:b/>
          <w:bCs/>
          <w:color w:val="800080"/>
          <w:sz w:val="22"/>
        </w:rPr>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Домой в тот день Кунсайт вернулся только к  вечеру. Почти весь день он бродил по городу, размышляя над событиями минувшей ночи, да и, если уж быть честным, всего последнего года. Тогда, на маяке, после ухода Минако, он несколько дней метался как тигр в клетке, не находя себе места. Её образ преследовал его днем и ночью, буквально сводя с ума! В конце концов, Кунсайт покинул Японию, в надежде, что, оказавшись от Минако на расстоянии тысяч километров, он сможет изгнать из памяти её огромные голубые глаза, сияющие в обрамлении золотых волос. То, что какая-то женщина может получить над ним, Кунсайтом, такую власть всерьез пугало его!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Он приехал в Нью-Йорк, а там… Чем еще можно заняться в мировой столице бизнеса, как не предпринимательством?! Особенно ему, человеку рожденному, что бы быть лидером. Он с головой окунулся в этот сумасшедший вихрь, и меньше чем через полгода стал владельцем крупной промышленной компании «Айс Корпарейтид». Вот только работа не принесла ему желаемого забвения. А прекрасные женщины, искушенные светские львицы и скромные дочки его партнеров по бизнесу, не смогли стереть из его памяти образ Мины. Через год Кунсайт вернулся в Хрустальный Токио. Вот только зачем…?! Вчерашняя ночь навсегда останется в его памяти, но не принесет ли все это им обоим еще большей боли?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В холле принадлежащего ему особняка Кунсайта встретила встревоженная горничная. Буквально подпрыгивая от любопытства, она сообщила, что господина Айса вот уже несколько часов дожидается какая-то женщин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 xml:space="preserve">Что за женщина? Как она выглядит?!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а ней темные очки и шляпка. Но что-то в этой леди есть такое знакомое…</w:t>
      </w:r>
    </w:p>
    <w:p>
      <w:pPr>
        <w:pStyle w:val="Normal"/>
        <w:ind w:firstLine="709"/>
        <w:jc w:val="both"/>
        <w:rPr>
          <w:rFonts w:ascii="Comic Sans MS" w:hAnsi="Comic Sans MS" w:cs="Comic Sans MS"/>
          <w:color w:val="800080"/>
          <w:sz w:val="22"/>
        </w:rPr>
      </w:pPr>
      <w:r>
        <w:rPr>
          <w:rFonts w:eastAsia="Comic Sans MS" w:cs="Comic Sans MS" w:ascii="Comic Sans MS" w:hAnsi="Comic Sans MS"/>
          <w:color w:val="800080"/>
          <w:sz w:val="22"/>
        </w:rPr>
        <w:t xml:space="preserve"> </w:t>
      </w:r>
      <w:r>
        <w:rPr>
          <w:rFonts w:cs="Comic Sans MS" w:ascii="Comic Sans MS" w:hAnsi="Comic Sans MS"/>
          <w:color w:val="800080"/>
          <w:sz w:val="22"/>
        </w:rPr>
        <w:t>Сердце дрогнуло в отчаянной надежде. А что, если это она?! "Ты глупец, Кунсайт", тут же одернул он себя. После того, как они утром расстались, Минако совершенно нечего здесь делать. И все же, направляясь в кабинет, где его дожидалась гостья, Кунсайт почти бежал.</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Она сидела в кресле у окна. В точеном профиле, освещенном лучами заходящего солнца, и впрямь было что-то знакомое. Женщина повернулась к нему, сняла темные очки и шляпку. Водопад золотых волос, уложенных в оданго, рассыпался по её спине до самого пола, взгляд бездонных голубых глаза, хранящих мудрость тысячелетий, остановился на лице бывшего Лорда. Какая-то неведомая сила, идущая из самой глубины его души, заставила Кунсайта рухнуть на одно колено.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 xml:space="preserve">Ваше Величество…, - выдохнул он, склоняя голову. </w:t>
      </w:r>
    </w:p>
    <w:p>
      <w:pPr>
        <w:pStyle w:val="Normal"/>
        <w:jc w:val="both"/>
        <w:rPr>
          <w:rFonts w:ascii="Comic Sans MS" w:hAnsi="Comic Sans MS" w:cs="Comic Sans MS"/>
          <w:color w:val="800080"/>
          <w:sz w:val="22"/>
        </w:rPr>
      </w:pPr>
      <w:r>
        <w:rPr>
          <w:rFonts w:cs="Comic Sans MS" w:ascii="Comic Sans MS" w:hAnsi="Comic Sans MS"/>
          <w:color w:val="800080"/>
          <w:sz w:val="22"/>
        </w:rPr>
        <w:t>Как она изменилась! От прежней Сейлор Мун остались лишь огромные глаза, похожие на горные озера, традиционные оданго, да мягкая, чуть лукавая улыбка на губах…</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 xml:space="preserve">Встань, Кунсайт, - он почувствовал на своем плече её руку, теплая волна, излучаемая аурой Серенити, пробежала по его телу, - Садись, нам нужно поговорить. </w:t>
      </w:r>
    </w:p>
    <w:p>
      <w:pPr>
        <w:pStyle w:val="Normal"/>
        <w:jc w:val="both"/>
        <w:rPr>
          <w:rFonts w:ascii="Comic Sans MS" w:hAnsi="Comic Sans MS" w:cs="Comic Sans MS"/>
          <w:color w:val="800080"/>
          <w:sz w:val="22"/>
        </w:rPr>
      </w:pPr>
      <w:r>
        <w:rPr>
          <w:rFonts w:cs="Comic Sans MS" w:ascii="Comic Sans MS" w:hAnsi="Comic Sans MS"/>
          <w:color w:val="800080"/>
          <w:sz w:val="22"/>
        </w:rPr>
        <w:t>Экс - генерал опустился в кресло напротив Нео - Королевы, не отводя взгляда от её прекрасного безмятежного лица. Какое-то время Серенити молчала. Когда же она заговорила, её голос звучал чуть напряженно:</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Я хотела поговорить с тобой о Минако. Я видела вас вчера в баре отеля… Видела, как вы вместе поднялись наверх.</w:t>
      </w:r>
    </w:p>
    <w:p>
      <w:pPr>
        <w:pStyle w:val="Normal"/>
        <w:jc w:val="both"/>
        <w:rPr>
          <w:rFonts w:ascii="Comic Sans MS" w:hAnsi="Comic Sans MS" w:cs="Comic Sans MS"/>
          <w:color w:val="800080"/>
          <w:sz w:val="22"/>
        </w:rPr>
      </w:pPr>
      <w:r>
        <w:rPr>
          <w:rFonts w:cs="Comic Sans MS" w:ascii="Comic Sans MS" w:hAnsi="Comic Sans MS"/>
          <w:color w:val="800080"/>
          <w:sz w:val="22"/>
        </w:rPr>
        <w:t>Кунсайт чуть не поперхнулся.</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Вы были вчера в "Айсберге"?!</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Да, вместе с остальными Воинами. Но ты не удивляйся, что не смог узнать меня. Я была не в своем облике, - Серенити тихо засмеялась, - Видишь ли, Эндимион в отъезде, а появляться на подобных мероприятиях в одиночку мне, как Королеве, не пристало. Так что пришлось тряхнуть стариной и воспользоваться Маскирующим Жезлом. Он неплохо послужил мне в свое время…</w:t>
      </w:r>
    </w:p>
    <w:p>
      <w:pPr>
        <w:pStyle w:val="Normal"/>
        <w:jc w:val="both"/>
        <w:rPr>
          <w:rFonts w:ascii="Comic Sans MS" w:hAnsi="Comic Sans MS" w:cs="Comic Sans MS"/>
          <w:color w:val="800080"/>
          <w:sz w:val="22"/>
        </w:rPr>
      </w:pPr>
      <w:r>
        <w:rPr>
          <w:rFonts w:cs="Comic Sans MS" w:ascii="Comic Sans MS" w:hAnsi="Comic Sans MS"/>
          <w:color w:val="800080"/>
          <w:sz w:val="22"/>
        </w:rPr>
        <w:t>По лицу Кунсайта пробежала легкая тень.</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Да, я помню. Когда Вы сражались с нами… Так что там насчет Мины…</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Ты прав, я слегка отвлеклась, - Серенити откинулась в кресле, - Я говорила с Минако сегодня днем. На неё невозможно смотреть без слез… Я начинаю думать, что ошиблась, вернув тебя.</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Вернув меня?! - Кунсайт с изумлением уставился на Королеву.</w:t>
      </w:r>
    </w:p>
    <w:p>
      <w:pPr>
        <w:pStyle w:val="Normal"/>
        <w:jc w:val="both"/>
        <w:rPr>
          <w:rFonts w:ascii="Comic Sans MS" w:hAnsi="Comic Sans MS" w:cs="Comic Sans MS"/>
          <w:color w:val="800080"/>
          <w:sz w:val="22"/>
        </w:rPr>
      </w:pPr>
      <w:r>
        <w:rPr>
          <w:rFonts w:eastAsia="Comic Sans MS" w:cs="Comic Sans MS" w:ascii="Comic Sans MS" w:hAnsi="Comic Sans MS"/>
          <w:color w:val="800080"/>
          <w:sz w:val="22"/>
        </w:rPr>
        <w:t xml:space="preserve"> </w:t>
      </w:r>
      <w:r>
        <w:rPr>
          <w:rFonts w:cs="Comic Sans MS" w:ascii="Comic Sans MS" w:hAnsi="Comic Sans MS"/>
          <w:color w:val="800080"/>
          <w:sz w:val="22"/>
        </w:rPr>
        <w:t xml:space="preserve">Потом все неожиданно встало на свои места. Как же он раньше не догадался? Серенити явно не удивилась тому, что он жив и встретила его так… миролюбиво!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Это Вы  воскресили меня, Ваше Величество?</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ет, - Нео - Королева снова улыбнулась, - Тебя не нужно было воскрешать, потому что ты не был мертв. Сила Воина, что бы там не случилось, не может убить своего хозяина. Ты был лишь ранен, и, утратив контроль над собственной энергией, оказался затянут тобой же созданным порталом в Многомерный Хаос. Конечно, ты мог затеряться в Пространстве - Времени, и эта рана, в конце концов, доконала бы тебя. Но… Я не много вмешалась в ход истории  и перебросила тебя в это время.</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Великие Боги, но почему?!</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Ради Минако. Она никак не могла смириться с прошлым. Никак не могла забыть тебя, свою первую любовь.</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Первую любовь?! О чем Вы, Королева?</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Тебя никогда не удивляло, Кунсайт, почему ты совсем не помнишь своего детства? Неужели ты никогда не задавался вопросом, а что было с тобой до Темного Королевства? Почему у тебя не было семьи? И самое главное, что же такого произошло с тобой в этом времени, что ты перестал быть демоном и превратился в человека?!</w:t>
      </w:r>
    </w:p>
    <w:p>
      <w:pPr>
        <w:pStyle w:val="2"/>
        <w:rPr>
          <w:rFonts w:ascii="Comic Sans MS" w:hAnsi="Comic Sans MS" w:cs="Comic Sans MS"/>
          <w:color w:val="800080"/>
          <w:sz w:val="22"/>
        </w:rPr>
      </w:pPr>
      <w:r>
        <w:rPr>
          <w:rFonts w:cs="Comic Sans MS" w:ascii="Comic Sans MS" w:hAnsi="Comic Sans MS"/>
          <w:color w:val="800080"/>
          <w:sz w:val="22"/>
        </w:rPr>
        <w:t>Бывший Лорд слегка поежился. Серенити попала не в бровь, а в глаз. Много ночей за последний год он провел без сна, пытаясь найти ответы, на только что заданные Королевой вопросы. В его бытность Демоном Темного Королевства подобные вещи даже не приходили ему в голову. Но почему? Действительно, что же такое случилось с ним в этом времени, что мир стал видеться ему, Кунсайту, совсем в другом свете?!</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Вижу, что задумывался, - кивнула Королева, - Ты не родился демоном, Кунсайт! Когда-то, в прошлой жизни, ты был Лордом Земного Королевства, Золотого Тысячелетия, которое существовало на этой планете до появления Металлии. Ты и трое твоих друзей, Джедайт, Нефрит и Зойсайт, были также военачальниками и личными телохранителями наследника трона – Принца Эндимиона, моего будущего мужа. Ты часто сопровождал Эндимиона в его поездках на Луну, поскольку он, помимо всего прочего, был твоим лучшим другом. Однажды ты познакомился там с Сейлор Венерой, главой Воинов в Матросках, Стражей серебряного Тысячелетия. Вы были так похожи… преданные друзья, прирожденные лидеры, отважные и благородные воины… А еще вы оба обожали всевозможные развлечения! Никто не удивился, что вы двое полюбили друг друга, и вскоре после нас с Эндимионом объявили о своей помолвке, - Серенити замолчала на мгновение, - А потом пришел Металлия! Все жители Земли, простые смертные и даже маги, попали под его власть. Ты и твои друзья не были исключением! Прошлое перестало существовать для вас, вы забыли свои семьи, своих друзей, свою любовь! Лишь Темное Королевство стало отныне вашим миром, - отвернувшись, Нео – королева какое-то время молча смотрела в окно, - Что было дальше, ты знаешь! Лишь оказавшись в этом времени, ты освободился от влияния Металлии.</w:t>
      </w:r>
    </w:p>
    <w:p>
      <w:pPr>
        <w:pStyle w:val="Normal"/>
        <w:ind w:firstLine="709"/>
        <w:jc w:val="both"/>
        <w:rPr>
          <w:rFonts w:ascii="Comic Sans MS" w:hAnsi="Comic Sans MS" w:cs="Comic Sans MS"/>
          <w:color w:val="800080"/>
          <w:sz w:val="22"/>
          <w:lang w:val="en-US"/>
        </w:rPr>
      </w:pPr>
      <w:r>
        <w:rPr>
          <w:rFonts w:cs="Comic Sans MS" w:ascii="Comic Sans MS" w:hAnsi="Comic Sans MS"/>
          <w:color w:val="800080"/>
          <w:sz w:val="22"/>
        </w:rPr>
        <w:t xml:space="preserve">Какие-то образы, видения, то появлялись, то исчезали. Кунсайт тянулся к ним, силясь удержать, но когда Серенити замолчала, они растаяли как дым. Бывший Лорд не на миг не усомнился в словах Королевы. Он не помнил того, о чем она говорила, но каким-то образом знал, что все это правда. Когда-то он был генералом Земного Королевства! Когда-то он был другом тех, против кого потом сражался и кого убивал! Острая боль пронзила сердце. Задыхаясь, Кунсайт судорожно вцепился в ручки кресла. Минако! Господи, да как она вообще позволила ему дотронуться до себя после того, что он натворил… Сначала он клялся ей в вечной любви, а потом предал! Видение её изувеченного тела, распростертого у его ног, маячило перед глазами Кунсайта, сводя с ума. Да, он был одержим Металлией, да, возможно, кто-то из его друзей, а не он сам, нанес решающий удар, но какая теперь разница? Разве имеет это значение для влюбленной женщины?!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 xml:space="preserve">Чья-то теплая рука легонько коснулась плеча бывшего Лорда.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Успокойся, Кунсайт! – мягко сказала Нео – Королева, - Минако давно простила тебя! Иначе она не тосковала бы так все эти годы. И не провела бы с тобой эту ночь! Да, она все еще сердится. Ты должен понять её, не так-то легко смириться с тем, что вам обоим пришлось пережить! Но рано или поздно она успокоиться. И тогда все будет в твоих руках, Кунсайт!</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Но я по-прежнему ничего не помню! – уныло пробормотал экс – генерал, - Ваше Величество, а вы не могли бы…</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Боюсь, что нет! – покачала головой Серенити, - Я знаю, о чем ты подумал. Серебряный Кристалл в свое время сумел вернуть память мне и остальным воинам, поскольку мы все были когда-то воскрешены с его помощью. В твоем случае он, увы, бессилен, Кунсайт! Все зависит от тебя самого! И от Минако!</w:t>
      </w:r>
    </w:p>
    <w:p>
      <w:pPr>
        <w:pStyle w:val="Normal"/>
        <w:jc w:val="both"/>
        <w:rPr>
          <w:rFonts w:ascii="Comic Sans MS" w:hAnsi="Comic Sans MS" w:cs="Comic Sans MS"/>
          <w:color w:val="800080"/>
          <w:sz w:val="22"/>
        </w:rPr>
      </w:pPr>
      <w:r>
        <w:rPr>
          <w:rFonts w:cs="Comic Sans MS" w:ascii="Comic Sans MS" w:hAnsi="Comic Sans MS"/>
          <w:color w:val="800080"/>
          <w:sz w:val="22"/>
        </w:rPr>
        <w:t xml:space="preserve">Нео – Королева поднялась на ноги. Нежно розовое платье, которое она одела сегодня вместо привычного церемониального, слегка зашелестело. </w:t>
      </w:r>
    </w:p>
    <w:p>
      <w:pPr>
        <w:pStyle w:val="Normal"/>
        <w:numPr>
          <w:ilvl w:val="0"/>
          <w:numId w:val="2"/>
        </w:numPr>
        <w:jc w:val="both"/>
        <w:rPr>
          <w:rFonts w:ascii="Comic Sans MS" w:hAnsi="Comic Sans MS" w:cs="Comic Sans MS"/>
          <w:color w:val="800080"/>
          <w:sz w:val="22"/>
        </w:rPr>
      </w:pPr>
      <w:r>
        <w:rPr>
          <w:rFonts w:cs="Comic Sans MS" w:ascii="Comic Sans MS" w:hAnsi="Comic Sans MS"/>
          <w:color w:val="800080"/>
          <w:sz w:val="22"/>
        </w:rPr>
        <w:t>Мне пора, - негромко сказала Серенити, надевая шляпку и темные очки, - Надеюсь, ты все сделаешь правильно! – она направилась к выходу, но у самой двери вдруг остановилась, - И Кунсайт…, - бывший Лорд с трудом поднял голову, - Будь добр, сними эти кошмарные тонированные очки! Они тебе страшно не идут!</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b/>
          <w:b/>
          <w:bCs/>
          <w:color w:val="800080"/>
          <w:sz w:val="22"/>
        </w:rPr>
      </w:pPr>
      <w:r>
        <w:rPr>
          <w:rFonts w:cs="Comic Sans MS" w:ascii="Comic Sans MS" w:hAnsi="Comic Sans MS"/>
          <w:b/>
          <w:bCs/>
          <w:color w:val="800080"/>
          <w:sz w:val="22"/>
        </w:rPr>
      </w:r>
    </w:p>
    <w:p>
      <w:pPr>
        <w:pStyle w:val="Heading1"/>
        <w:rPr>
          <w:rFonts w:ascii="Comic Sans MS" w:hAnsi="Comic Sans MS" w:cs="Comic Sans MS"/>
          <w:b/>
          <w:b/>
          <w:bCs/>
          <w:color w:val="800080"/>
          <w:sz w:val="22"/>
        </w:rPr>
      </w:pPr>
      <w:r>
        <w:rPr>
          <w:rFonts w:cs="Comic Sans MS" w:ascii="Comic Sans MS" w:hAnsi="Comic Sans MS"/>
          <w:b/>
          <w:bCs/>
          <w:color w:val="800080"/>
          <w:sz w:val="22"/>
        </w:rPr>
        <w:t>Глава 7</w:t>
      </w:r>
    </w:p>
    <w:p>
      <w:pPr>
        <w:pStyle w:val="Normal"/>
        <w:jc w:val="both"/>
        <w:rPr>
          <w:rFonts w:ascii="Comic Sans MS" w:hAnsi="Comic Sans MS" w:cs="Comic Sans MS"/>
          <w:b/>
          <w:b/>
          <w:bCs/>
          <w:color w:val="800080"/>
          <w:sz w:val="22"/>
        </w:rPr>
      </w:pPr>
      <w:r>
        <w:rPr>
          <w:rFonts w:cs="Comic Sans MS" w:ascii="Comic Sans MS" w:hAnsi="Comic Sans MS"/>
          <w:b/>
          <w:bCs/>
          <w:color w:val="800080"/>
          <w:sz w:val="22"/>
        </w:rPr>
      </w:r>
    </w:p>
    <w:p>
      <w:pPr>
        <w:pStyle w:val="Normal"/>
        <w:ind w:firstLine="709"/>
        <w:jc w:val="both"/>
        <w:rPr/>
      </w:pPr>
      <w:r>
        <w:rPr>
          <w:rFonts w:cs="Comic Sans MS" w:ascii="Comic Sans MS" w:hAnsi="Comic Sans MS"/>
          <w:color w:val="800080"/>
          <w:sz w:val="22"/>
        </w:rPr>
        <w:t>Бесконечные мрачные коридоры замка действовали на него угнетающе. Черные стены, черные потолки, окна, и те черные! Кунсайт усмехнулся. Как же он изменился, если это место, просто рай по сравнению с цитаделью Темного Королевства, вызывает у него такие чувства! Поплотнее запахнувшись в длинный плащ, который, впрочем, все равно не спасал от промозглого холода, царившего во дворце, бывший Лорд двинулся по направлению к главной зале. Мимо мелькали гулкие коридоры и пустые комнаты. Замок Темной Луны, казалось, вымер. Ну да, Принца Алмаз, Сапфир, все отправились в прошлое. И какого черта он, Кунсайт, здесь делает?! Идет на встречу собственной смерти… Какая ирония! Искривив губы в горькой усмешке, экс - Лорд припомнил события, которые привели его в это место…</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r>
    </w:p>
    <w:p>
      <w:pPr>
        <w:pStyle w:val="Normal"/>
        <w:ind w:firstLine="709"/>
        <w:jc w:val="both"/>
        <w:rPr>
          <w:rFonts w:ascii="Comic Sans MS" w:hAnsi="Comic Sans MS" w:cs="Comic Sans MS"/>
          <w:i/>
          <w:i/>
          <w:iCs/>
          <w:color w:val="800080"/>
          <w:sz w:val="22"/>
        </w:rPr>
      </w:pPr>
      <w:r>
        <w:rPr>
          <w:rFonts w:cs="Comic Sans MS" w:ascii="Comic Sans MS" w:hAnsi="Comic Sans MS"/>
          <w:i/>
          <w:iCs/>
          <w:color w:val="800080"/>
          <w:sz w:val="22"/>
        </w:rPr>
        <w:t xml:space="preserve">Феерия уличных огней мелькала за окнами серо – серебристого «порше». Лос – Анжелес… Город Ангелов… Беверли – Хиллз… Голливудский бульвар… Хорошенькие девушки… Вон у той, невысокой, кажется золотистые волосы и голубые глаза! Так, а здесь светофор! Черт, чуть не вылетел на встречную полосу! Если он не будет по внимательнее, то его деловая поездка закончиться, так и не начавшись.  Сосредоточимся на дороге, а что б было не скучно, включим радио. </w:t>
      </w:r>
    </w:p>
    <w:p>
      <w:pPr>
        <w:pStyle w:val="Normal"/>
        <w:ind w:firstLine="709"/>
        <w:jc w:val="both"/>
        <w:rPr>
          <w:rFonts w:ascii="Comic Sans MS" w:hAnsi="Comic Sans MS" w:cs="Comic Sans MS"/>
          <w:i/>
          <w:i/>
          <w:iCs/>
          <w:color w:val="800080"/>
          <w:sz w:val="22"/>
        </w:rPr>
      </w:pPr>
      <w:r>
        <w:rPr>
          <w:rFonts w:cs="Comic Sans MS" w:ascii="Comic Sans MS" w:hAnsi="Comic Sans MS"/>
          <w:i/>
          <w:iCs/>
          <w:color w:val="800080"/>
          <w:sz w:val="22"/>
        </w:rPr>
        <w:t xml:space="preserve">Очередная песенка на тарзаньем языке вдруг прервалась срочным выпуском новостей. Диктор аж задыхался от волнения, но Кунсайт слушал его в пол уха, пока не прозвучали слова «Хрустальный Токио…». Перестав следить за дорогой, он крутанул рычажок громкости. Тревожный голос заполнил всю кабину машины: «… никаких данных о пришельцах! Кто они и почему они атаковали Землю, мы не знаем.  Известно лишь, что Хрустальный Токио  уже полностью захвачен! Невероятно, но Звездные Воины не сумели остановить этого врага! Что ждет нас…». Дальше Кунсайт уже не слушал. Резко свернув к обочине, и на этот раз все же пропахав крылом по чьей-то дверце, он заглушил мотор и призвал свою Силу. Когда разъяренных водитель из пострадавшего джипа заглянул в салон «порше», на сидении лежали лишь тонкие затемненные очки… </w:t>
      </w:r>
    </w:p>
    <w:p>
      <w:pPr>
        <w:pStyle w:val="TextBody"/>
        <w:ind w:firstLine="709"/>
        <w:rPr>
          <w:rFonts w:ascii="Comic Sans MS" w:hAnsi="Comic Sans MS" w:cs="Comic Sans MS"/>
          <w:i/>
          <w:i/>
          <w:iCs/>
          <w:color w:val="800080"/>
          <w:sz w:val="22"/>
        </w:rPr>
      </w:pPr>
      <w:r>
        <w:rPr>
          <w:rFonts w:cs="Comic Sans MS" w:ascii="Comic Sans MS" w:hAnsi="Comic Sans MS"/>
          <w:i/>
          <w:iCs/>
          <w:color w:val="800080"/>
          <w:sz w:val="22"/>
        </w:rPr>
        <w:t xml:space="preserve">Портал выбросил его почти в самом центре Нео – Токио. От одного вида того, во что превратился некогда самый прекрасный на Земле город, у Кунсайта заныло в груди.  Полуразрушенные здания, покореженные автомобили, разорванные линии электропередач… Черная колдовская паутина окутывает чудом уцелевшие дома, гробовая тишина, леденящий холод, тела людей, погруженных в странное, подобное коме забытьё, а то и вовсе мертвых. Все это напоминало страшный сон, но было реальностью. Сердце кольнула уже ставшая привычной боль – а ведь я и сам собирался когда-то сотворить нечто подобное! </w:t>
      </w:r>
    </w:p>
    <w:p>
      <w:pPr>
        <w:pStyle w:val="Normal"/>
        <w:ind w:firstLine="709"/>
        <w:jc w:val="both"/>
        <w:rPr>
          <w:rFonts w:ascii="Comic Sans MS" w:hAnsi="Comic Sans MS" w:cs="Comic Sans MS"/>
          <w:i/>
          <w:i/>
          <w:iCs/>
          <w:color w:val="800080"/>
          <w:sz w:val="22"/>
        </w:rPr>
      </w:pPr>
      <w:r>
        <w:rPr>
          <w:rFonts w:cs="Comic Sans MS" w:ascii="Comic Sans MS" w:hAnsi="Comic Sans MS"/>
          <w:i/>
          <w:iCs/>
          <w:color w:val="800080"/>
          <w:sz w:val="22"/>
        </w:rPr>
        <w:t xml:space="preserve">Вокруг Хрустального Дворца сияет Звездный Щит. Кунсайт чертыхнулся – если враг пробьет этот барьер, Воинам в Матросках конец, ведь они вложили в Щит свою жизненную силу. А в том, что эту преграду можно преодолеть, бывший Лорд не сомневался. Когда-то, на Луне, он и его друзья это уже сделали! </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Какая глупость с их стороны…, - пробормотал Кунсайт сквозь зубы.</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И с твоей, между прочим, тоже!</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 xml:space="preserve">Резко повернувшись, экс – генерал встретился взглядом с высокой женщиной, чьи роскошные волосы цвета нежной весенней листвы разительно контрастировали с холодным жестким взглядом темных глаз. </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Кто ты такой, и почему не уснул, когда город был окутан колдовским саваном?</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Мне просто повезло, госпожа, - пробормотал Кунсайт, пытаясь скрыть яростный блеск в глазах. Это надо же так глупо попасться!</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Ну да, а портал ты открыл тоже благодаря чистому везению?!</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Рядом с женщиной материализовался стройный светловолосый мужчина в белых одеждах. У него на лбу, так же как и у его спутницы, горел черный перевернутый полумесяц. Прежде чем Кунсайт успел вспомнить, что означает этот символ, незнакомец представился:</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Принц Алмаз, владыка Менезиса, одиннадцатой планеты солнечной системы, называемой также Темной Луной, - отвесив легкий поклон, молодой человек взглянул на бывшего Лорда, - Позвольте спросить, с кем имею честь?</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Мрачно усмехнувшись, Кунсайт позволил Силе окутать себя энергетическим коконом. Взметнулся на магическом ветру тяжелый плащ, слетела с волос тонкая заколка, элегантный костюм от Версаче сменился старым добрым мундиром… Лорд Темного Королевства во всей красе!</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Каменное спокойствие его собеседника на миг дало трещину:</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Лорд Кунсайт?!</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Вот теперь настала очередь бывшего генерала удивляться:</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Мы знакомы?</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О нет, - Алмаз отвесил новый поклон, - Но я рос на рассказах о ваших подвигах, милорд! Могу я спросить, как вы очутились в этом времени? Я думал, что Воины в Матросках убили вас много лет назад.</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Не переоценивайте их сил, принц, - Кунсайт выдал хищную усмешку, - Я ушел от них, использовав Пространственно – Временной Переход… Оказался в этом времени. Учитывая, как здесь обстояли дела, мне пришлось ненадолго затаиться. Поджидая удобного случая…</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Такого как этот, - понимающе улыбнулся Алмаз.</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О да, Ваше высочество, именно такого…</w:t>
      </w:r>
    </w:p>
    <w:p>
      <w:pPr>
        <w:pStyle w:val="Normal"/>
        <w:jc w:val="both"/>
        <w:rPr>
          <w:rFonts w:ascii="Comic Sans MS" w:hAnsi="Comic Sans MS" w:cs="Comic Sans MS"/>
          <w:b/>
          <w:b/>
          <w:bCs/>
          <w:i/>
          <w:i/>
          <w:iCs/>
          <w:color w:val="800080"/>
          <w:sz w:val="22"/>
        </w:rPr>
      </w:pPr>
      <w:r>
        <w:rPr>
          <w:rFonts w:cs="Comic Sans MS" w:ascii="Comic Sans MS" w:hAnsi="Comic Sans MS"/>
          <w:b/>
          <w:bCs/>
          <w:i/>
          <w:iCs/>
          <w:color w:val="800080"/>
          <w:sz w:val="22"/>
        </w:rPr>
      </w:r>
    </w:p>
    <w:p>
      <w:pPr>
        <w:pStyle w:val="Heading1"/>
        <w:rPr/>
      </w:pPr>
      <w:r>
        <w:rPr>
          <w:rFonts w:cs="Comic Sans MS" w:ascii="Comic Sans MS" w:hAnsi="Comic Sans MS"/>
          <w:b/>
          <w:bCs/>
          <w:color w:val="800080"/>
          <w:sz w:val="22"/>
        </w:rPr>
        <w:t>Глава 8</w:t>
      </w:r>
      <w:r>
        <w:rPr>
          <w:rFonts w:cs="Comic Sans MS" w:ascii="Comic Sans MS" w:hAnsi="Comic Sans MS"/>
          <w:color w:val="800080"/>
          <w:sz w:val="22"/>
        </w:rPr>
        <w:t xml:space="preserve"> </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Еще пара поворотов, и вот он в главном зале Замка Темной Луны. Кунсайт невольно замедлил шаг. В центре на высоком постаменте сияет черным пламенем Темный Кристалл, любимое детище Принца Алмаза, подаренное ему Мудрецом. Духом Смерти, если быть точным! Эта штука – сосредоточение его силы, самое сердце, можно сказать. Даже на расстоянии нескольких метров ощущается удушающее излучение злой энергии, исходящей от Кристалла. Магия сравнимая, пожалуй, лишь с мощью Владыки Металлии. И он, Кунсайт, должен его уничтожить! «Только так можно помочь Сейлор Мун и Маленькой Леди, только так можно спасти Хрустальный Токио и всю Землю», сказал Король Эндимион…</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r>
    </w:p>
    <w:p>
      <w:pPr>
        <w:pStyle w:val="Normal"/>
        <w:ind w:firstLine="709"/>
        <w:jc w:val="both"/>
        <w:rPr>
          <w:rFonts w:ascii="Comic Sans MS" w:hAnsi="Comic Sans MS" w:cs="Comic Sans MS"/>
          <w:i/>
          <w:i/>
          <w:iCs/>
          <w:color w:val="800080"/>
          <w:sz w:val="22"/>
          <w:lang w:val="en-US"/>
        </w:rPr>
      </w:pPr>
      <w:r>
        <w:rPr>
          <w:rFonts w:cs="Comic Sans MS" w:ascii="Comic Sans MS" w:hAnsi="Comic Sans MS"/>
          <w:i/>
          <w:iCs/>
          <w:color w:val="800080"/>
          <w:sz w:val="22"/>
        </w:rPr>
        <w:t xml:space="preserve">Звездный Щит расступился перед ним и с легким шипением сомкнулся за спиной. Кунсайт перевел дыхание – до самого последнего мгновения он опасался, как бы барьер не испепелил его на месте. Но нет, Щит пропустил его, значит он и в самом деле больше не Темный Лорд. Лишь тот, кто служит Свету, может преодолеть такую преграду! </w:t>
      </w:r>
    </w:p>
    <w:p>
      <w:pPr>
        <w:pStyle w:val="Normal"/>
        <w:ind w:firstLine="709"/>
        <w:jc w:val="both"/>
        <w:rPr>
          <w:rFonts w:ascii="Comic Sans MS" w:hAnsi="Comic Sans MS" w:cs="Comic Sans MS"/>
          <w:i/>
          <w:i/>
          <w:iCs/>
          <w:color w:val="800080"/>
          <w:sz w:val="22"/>
        </w:rPr>
      </w:pPr>
      <w:r>
        <w:rPr>
          <w:rFonts w:cs="Comic Sans MS" w:ascii="Comic Sans MS" w:hAnsi="Comic Sans MS"/>
          <w:i/>
          <w:iCs/>
          <w:color w:val="800080"/>
          <w:sz w:val="22"/>
        </w:rPr>
        <w:t>Хрустальный Дворец открылся его взору и на миг у Кунсайта перехватило дыхание. Великие боги, какая красота! Он, увы, не помнил знаменитых Лунных Замков Серебряного Тысячелетия, считавшихся в свое время самым прекрасным творением в Галактике, но вряд ли новая обитель последней из рода Луны хоть в чем-то уступает  им!  Среди нежно – зеленого сада, цветущего белыми и красными розами, вставал ажурными арками, тонкими высокими башнями, кружевными мостами и исполинскими террасами Хрустальный Дворец Королевы Серенити. Даже сейчас, среди лежавшего в руинах Нео - Токио, он сиял подобно звезде, спустившейся на Землю с небес…</w:t>
      </w:r>
    </w:p>
    <w:p>
      <w:pPr>
        <w:pStyle w:val="Normal"/>
        <w:ind w:firstLine="709"/>
        <w:jc w:val="both"/>
        <w:rPr>
          <w:rFonts w:ascii="Comic Sans MS" w:hAnsi="Comic Sans MS" w:cs="Comic Sans MS"/>
          <w:i/>
          <w:i/>
          <w:iCs/>
          <w:color w:val="800080"/>
          <w:sz w:val="22"/>
        </w:rPr>
      </w:pPr>
      <w:r>
        <w:rPr>
          <w:rFonts w:cs="Comic Sans MS" w:ascii="Comic Sans MS" w:hAnsi="Comic Sans MS"/>
          <w:i/>
          <w:iCs/>
          <w:color w:val="800080"/>
          <w:sz w:val="22"/>
        </w:rPr>
        <w:t>Высокие галереи замка встретили Кунсайта звенящей тишиной. Любуясь россыпью сверкающих кристаллов, украшающих стены, и яркими фресками, изображающими сцены давних битв, бывший Лорд двигался к самому сердцу Дворца. Засмотревшись вокруг, он едва успел отпрянуть, когда в колонну, в двух сантиметрах от его лица, ударил энергетический разряд. «Слабовато», оценил Кунсайт, поворачиваясь и преклоняя колено.</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Мой принц…</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Призрачная силуэт, чье мерцание было еле заметно на фоне белой стены,  отступил в тень. Лиловый смокинг, тонкая полумаска на лице, в руке королевский скипетр… Можно подумать, здесь можно было встретить кого-то другого!</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Король Эндимион смотрел на него, остолбенев от изумления.</w:t>
      </w:r>
    </w:p>
    <w:p>
      <w:pPr>
        <w:pStyle w:val="Normal"/>
        <w:numPr>
          <w:ilvl w:val="0"/>
          <w:numId w:val="2"/>
        </w:numPr>
        <w:jc w:val="both"/>
        <w:rPr/>
      </w:pPr>
      <w:r>
        <w:rPr>
          <w:rFonts w:cs="Comic Sans MS" w:ascii="Comic Sans MS" w:hAnsi="Comic Sans MS"/>
          <w:i/>
          <w:iCs/>
          <w:color w:val="800080"/>
          <w:sz w:val="22"/>
        </w:rPr>
        <w:t>Кунсайт? Это и в самом деле ты?! Но как</w:t>
      </w:r>
      <w:r>
        <w:rPr>
          <w:rFonts w:cs="Comic Sans MS" w:ascii="Comic Sans MS" w:hAnsi="Comic Sans MS"/>
          <w:i/>
          <w:iCs/>
          <w:color w:val="800080"/>
          <w:sz w:val="22"/>
          <w:lang w:val="en-US"/>
        </w:rPr>
        <w:t>…?</w:t>
      </w:r>
      <w:r>
        <w:rPr>
          <w:rFonts w:cs="Comic Sans MS" w:ascii="Comic Sans MS" w:hAnsi="Comic Sans MS"/>
          <w:i/>
          <w:iCs/>
          <w:color w:val="800080"/>
          <w:sz w:val="22"/>
        </w:rPr>
        <w:t xml:space="preserve"> </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Стараниями Вашей супруги, Ваше Величество.</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Моей супруги…? - какое-то время Эндимион молчал, - Понятно! Она воскресила тебя…</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Не совсем. Но она принимала самое активное участие в том, что я появился в этом времени!</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Не могу поверить, - призрачное лицо Короля осветила улыбка, - Кунсайт! Это и в самом деле ты! Такой же,  как прежде!</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Не совсем, к сожалению! Я ничего не помню о своей жизни в Золотом Тысячелетии. Знаю об этом лишь со слов Королевы.</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Но ты назвал меня «мой принц»…</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Исключительно по наитию. В какой-то степени я и впрямь стал прежним, ведь Металлия больше не властен надо мной! Я вновь Воин Земного Королевства. Можете располагать мной, Ваше Величество.</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Несколько секунд Эндимион молча изучал Кунсайта.</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А как ты сюда попал? Ведь город захвачен!</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О, это целая история! – бывший генерал слегка усмехнулся, - Когда менезисцы атаковали Хрустальный Токио, я был в Лос – Анжелесе. Едва услышав о нападении, примчался сюда как сумасшедший. Меня, естественно, сразу же засекли. Пришлось изобразить им Лорда Темного Королевства во всей красе! Теперь  я личный помощник Принца Алмаза.</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Король какое-то время молчал. Кунсайт чувствовал, как Эндимион сканирует его ауру, но его это не обижало. После всего, что они пережили, подобные сомнения были простительны. Улыбнувшись, он сознательно раскрылся своему принцу.</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t>Эндимион поднял голову. На его лице мелькнуло облегчение.</w:t>
      </w:r>
    </w:p>
    <w:p>
      <w:pPr>
        <w:pStyle w:val="Normal"/>
        <w:numPr>
          <w:ilvl w:val="0"/>
          <w:numId w:val="2"/>
        </w:numPr>
        <w:jc w:val="both"/>
        <w:rPr>
          <w:rFonts w:ascii="Comic Sans MS" w:hAnsi="Comic Sans MS" w:cs="Comic Sans MS"/>
          <w:i/>
          <w:i/>
          <w:iCs/>
          <w:color w:val="800080"/>
          <w:sz w:val="22"/>
        </w:rPr>
      </w:pPr>
      <w:r>
        <w:rPr>
          <w:rFonts w:cs="Comic Sans MS" w:ascii="Comic Sans MS" w:hAnsi="Comic Sans MS"/>
          <w:i/>
          <w:iCs/>
          <w:color w:val="800080"/>
          <w:sz w:val="22"/>
        </w:rPr>
        <w:t>Приятно знать, что я  не один. Добро пожаловать домой, дружище! Ты не представляешь, как мне нужна твоя помощь…</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r>
    </w:p>
    <w:p>
      <w:pPr>
        <w:pStyle w:val="TextBody"/>
        <w:ind w:firstLine="709"/>
        <w:rPr>
          <w:rFonts w:ascii="Comic Sans MS" w:hAnsi="Comic Sans MS" w:cs="Comic Sans MS"/>
          <w:color w:val="800080"/>
          <w:sz w:val="22"/>
        </w:rPr>
      </w:pPr>
      <w:r>
        <w:rPr>
          <w:rFonts w:cs="Comic Sans MS" w:ascii="Comic Sans MS" w:hAnsi="Comic Sans MS"/>
          <w:color w:val="800080"/>
          <w:sz w:val="22"/>
        </w:rPr>
        <w:t xml:space="preserve">По словам Эндимиона выходило, что Сейлор Мун и Маленькая Леди должны покончить с Мудрецом, используя Силу двух Серебряных Кристаллов. Кунсайт не сомневался в мощи Священного Талисмана, но о Духе Смерти он знал гораздо больше Короля. Как можно уничтожить то, чего нет?! Как можно убить саму Смерть?! По зрелом размышлении они пришли к выводу, что Ахиллесовой пятой Мудреца является пресловутый Темный Кристалл. Артефакт увеличивает его мощь, является как бы его частью. Когда Сейлор Мун и Малышка, там, в ХХ веке, атакуют Мудреца, он наверняка вступит в контакт с Кристаллом, черпая из него силы. Если в этот самый момент нанести удар по темному талисману, есть шанс его уничтожить! И тогда объединенная мощь двух Серебряный Кристаллов если не убьет, то хотя бы надолго изгонит Дух Смерти из нашего мира. </w:t>
      </w:r>
    </w:p>
    <w:p>
      <w:pPr>
        <w:pStyle w:val="Normal"/>
        <w:ind w:firstLine="709"/>
        <w:jc w:val="both"/>
        <w:rPr>
          <w:rFonts w:ascii="Comic Sans MS" w:hAnsi="Comic Sans MS" w:cs="Comic Sans MS"/>
          <w:color w:val="800080"/>
          <w:sz w:val="22"/>
        </w:rPr>
      </w:pPr>
      <w:r>
        <w:rPr>
          <w:rFonts w:cs="Comic Sans MS" w:ascii="Comic Sans MS" w:hAnsi="Comic Sans MS"/>
          <w:color w:val="800080"/>
          <w:sz w:val="22"/>
        </w:rPr>
        <w:t>Темный Кристалл завибрировал, рассыпая вокруг себя черные молнии. Ну что же, пора! Возможно, это убьет его, но он, Кунсайт, сделает все, что бы спасти Землю. Он разрушит этот чертов Кристалл, даже если для этого ему придется истратить не только всю магическую энергию, но и свою жизненную силу!</w:t>
      </w:r>
    </w:p>
    <w:p>
      <w:pPr>
        <w:pStyle w:val="Normal"/>
        <w:ind w:firstLine="709"/>
        <w:jc w:val="both"/>
        <w:rPr/>
      </w:pPr>
      <w:r>
        <w:rPr>
          <w:rFonts w:cs="Comic Sans MS" w:ascii="Comic Sans MS" w:hAnsi="Comic Sans MS"/>
          <w:color w:val="800080"/>
          <w:sz w:val="22"/>
        </w:rPr>
        <w:t>Коснувшись черной зеркальной поверхности, Кунсайт невольно вскрикнул. Казалось, он схватился за оголенный электрический провод! Руки мгновенно онемели, но он только плотнее прижал дрожащие пальцы к Кристаллу, сосредотачивая в них всю имеющуюся у него силу. Когда кожа стала прозрачной от пылавшей под ней энергии, а на ногтях заплясали голубые искорки, Кунсайт ударил! Ударил так, как никогда еще в своей никчемной жизни.  В ушах зазвенело. Мгновение ничего не происходило, потом откуда-то из глубины Кристалла послышался исполненный ярости нечеловеческий рев, и мир потонул во вспышке ослепительной боли. Кажется, он кричал, а возможно, это ему только показалось! Но прежде, чем провалиться в спасительную темноту забытья, Кунсайт увидел, как по поверхности Темного Кристалла побежала паутина маленьких трещин…</w:t>
      </w:r>
      <w:r>
        <w:rPr>
          <w:rFonts w:cs="Comic Sans MS" w:ascii="Comic Sans MS" w:hAnsi="Comic Sans MS"/>
          <w:b/>
          <w:bCs/>
          <w:color w:val="800080"/>
          <w:sz w:val="22"/>
        </w:rPr>
        <w:t xml:space="preserve"> </w:t>
      </w:r>
    </w:p>
    <w:p>
      <w:pPr>
        <w:pStyle w:val="Normal"/>
        <w:ind w:firstLine="709"/>
        <w:jc w:val="both"/>
        <w:rPr>
          <w:rFonts w:ascii="Comic Sans MS" w:hAnsi="Comic Sans MS" w:cs="Comic Sans MS"/>
          <w:b/>
          <w:b/>
          <w:bCs/>
          <w:color w:val="800080"/>
          <w:sz w:val="22"/>
        </w:rPr>
      </w:pPr>
      <w:r>
        <w:rPr>
          <w:rFonts w:cs="Comic Sans MS" w:ascii="Comic Sans MS" w:hAnsi="Comic Sans MS"/>
          <w:b/>
          <w:bCs/>
          <w:color w:val="800080"/>
          <w:sz w:val="22"/>
        </w:rPr>
      </w:r>
    </w:p>
    <w:p>
      <w:pPr>
        <w:pStyle w:val="Normal"/>
        <w:ind w:firstLine="709"/>
        <w:jc w:val="both"/>
        <w:rPr>
          <w:rFonts w:ascii="Comic Sans MS" w:hAnsi="Comic Sans MS" w:cs="Comic Sans MS"/>
          <w:b/>
          <w:b/>
          <w:bCs/>
          <w:color w:val="800080"/>
          <w:sz w:val="22"/>
        </w:rPr>
      </w:pPr>
      <w:r>
        <w:rPr>
          <w:rFonts w:cs="Comic Sans MS" w:ascii="Comic Sans MS" w:hAnsi="Comic Sans MS"/>
          <w:b/>
          <w:bCs/>
          <w:color w:val="800080"/>
          <w:sz w:val="22"/>
        </w:rPr>
      </w:r>
    </w:p>
    <w:p>
      <w:pPr>
        <w:pStyle w:val="Heading2"/>
        <w:ind w:firstLine="709"/>
        <w:rPr>
          <w:rFonts w:ascii="Comic Sans MS" w:hAnsi="Comic Sans MS" w:cs="Comic Sans MS"/>
          <w:color w:val="800080"/>
          <w:sz w:val="22"/>
        </w:rPr>
      </w:pPr>
      <w:r>
        <w:rPr>
          <w:rFonts w:cs="Comic Sans MS" w:ascii="Comic Sans MS" w:hAnsi="Comic Sans MS"/>
          <w:b/>
          <w:bCs/>
          <w:color w:val="800080"/>
          <w:sz w:val="22"/>
        </w:rPr>
        <w:t>Глава 9</w:t>
      </w:r>
    </w:p>
    <w:p>
      <w:pPr>
        <w:pStyle w:val="Normal"/>
        <w:ind w:firstLine="709"/>
        <w:jc w:val="both"/>
        <w:rPr>
          <w:rFonts w:ascii="Comic Sans MS" w:hAnsi="Comic Sans MS" w:cs="Comic Sans MS"/>
          <w:i/>
          <w:i/>
          <w:iCs/>
          <w:color w:val="800080"/>
          <w:sz w:val="22"/>
        </w:rPr>
      </w:pPr>
      <w:r>
        <w:rPr>
          <w:rFonts w:cs="Comic Sans MS" w:ascii="Comic Sans MS" w:hAnsi="Comic Sans MS"/>
          <w:i/>
          <w:iCs/>
          <w:color w:val="800080"/>
          <w:sz w:val="22"/>
        </w:rPr>
      </w:r>
    </w:p>
    <w:p>
      <w:pPr>
        <w:pStyle w:val="TextBody"/>
        <w:ind w:firstLine="709"/>
        <w:rPr>
          <w:rFonts w:ascii="Comic Sans MS" w:hAnsi="Comic Sans MS" w:cs="Comic Sans MS"/>
          <w:color w:val="800080"/>
          <w:sz w:val="22"/>
        </w:rPr>
      </w:pPr>
      <w:r>
        <w:rPr>
          <w:rFonts w:cs="Comic Sans MS" w:ascii="Comic Sans MS" w:hAnsi="Comic Sans MS"/>
          <w:color w:val="800080"/>
          <w:sz w:val="22"/>
        </w:rPr>
        <w:t xml:space="preserve">Подобно тому, как морские воды отступают от берега во время отлива, пелена Темной Силы, так долго окутывающей Хрустальный Токио, медленно сходила на нет, открывая город лучам восходящего солнца. Черная паутина на домах постепенно таяла, удушливый запах смерти сменялся теплым летним ветерком. Король Эндимион, выйдя на главный балкон Дворца, с улыбкой наблюдал за пробуждением Нео – Токио. Так долго скованное темной энергией тело вновь наполнялось Силой, обретало плоть. С наслаждением согнув и разогнув, затянутые в белые перчатки, пальцы рук, Эндимион направился к Королевским покоям, где спала зачарованным сном Богиня Хрустального Токио. Легкое прикосновение, и магический покров, под которым лежала его жена, начал медленно таять. Когда кристальный саркофаг полностью исчез, Эндимион нежно дотронулся пальцами до висков возлюбленной. Целительная энергия устремилась в её тело, стирая темные круги под глазами, возвращая на  лицо живой румянец. Мгновение, и Серенити открыла глаза, все еще затуманенные от долгого беспамятства. </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 xml:space="preserve">С пробуждением, любовь моя! – наклонившись, Эндимион накрыл её губы своими. </w:t>
      </w:r>
    </w:p>
    <w:p>
      <w:pPr>
        <w:pStyle w:val="TextBody"/>
        <w:ind w:firstLine="709"/>
        <w:rPr>
          <w:rFonts w:ascii="Comic Sans MS" w:hAnsi="Comic Sans MS" w:cs="Comic Sans MS"/>
          <w:color w:val="800080"/>
          <w:sz w:val="22"/>
        </w:rPr>
      </w:pPr>
      <w:r>
        <w:rPr>
          <w:rFonts w:cs="Comic Sans MS" w:ascii="Comic Sans MS" w:hAnsi="Comic Sans MS"/>
          <w:color w:val="800080"/>
          <w:sz w:val="22"/>
        </w:rPr>
        <w:t xml:space="preserve">Через несколько секунд он почувствовал, что она отвечает ему… Эти двое так долго не видели друг друга! Им так много нужно было сказать друг другу, но иногда слова могут и подождать. Серенити и Эндимион не сразу заметили, как в комнате появились Воины в Матросках. Пока стоял Звездный Щит, Стражи города находились в магическом трансе, ничего не видя и не слыша вокруг себя. Но как только их Королева пришла в себя, Воительницы сразу же почувствовали это и поняли, что в защитном барьере больше нет необходимости. </w:t>
      </w:r>
    </w:p>
    <w:p>
      <w:pPr>
        <w:pStyle w:val="TextBody"/>
        <w:ind w:firstLine="709"/>
        <w:rPr>
          <w:rFonts w:ascii="Comic Sans MS" w:hAnsi="Comic Sans MS" w:cs="Comic Sans MS"/>
          <w:color w:val="800080"/>
          <w:sz w:val="22"/>
        </w:rPr>
      </w:pPr>
      <w:r>
        <w:rPr>
          <w:rFonts w:cs="Comic Sans MS" w:ascii="Comic Sans MS" w:hAnsi="Comic Sans MS"/>
          <w:color w:val="800080"/>
          <w:sz w:val="22"/>
        </w:rPr>
        <w:t xml:space="preserve">Вежливое покашливание Сейлор Марс вернуло Серенити и Эндимиона к реальности. Воины не хотели мешать им, но предстояло столько неотложных дел… Город лежал  практически в руинах. </w:t>
      </w:r>
    </w:p>
    <w:p>
      <w:pPr>
        <w:pStyle w:val="TextBody"/>
        <w:ind w:firstLine="709"/>
        <w:rPr>
          <w:rFonts w:ascii="Comic Sans MS" w:hAnsi="Comic Sans MS" w:cs="Comic Sans MS"/>
          <w:color w:val="800080"/>
          <w:sz w:val="22"/>
        </w:rPr>
      </w:pPr>
      <w:r>
        <w:rPr>
          <w:rFonts w:cs="Comic Sans MS" w:ascii="Comic Sans MS" w:hAnsi="Comic Sans MS"/>
          <w:color w:val="800080"/>
          <w:sz w:val="22"/>
        </w:rPr>
        <w:t>Король  вдруг нахмурился, казалось, прислушиваясь к чему-то ведомому только ему. Поджав губы, он помог жене спуститься с ложа, на котором она так долго спала.</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Боюсь, кое-кому срочно требуется наша помощь! – не медля не секунды, Эндимион открыл портал.</w:t>
      </w:r>
    </w:p>
    <w:p>
      <w:pPr>
        <w:pStyle w:val="TextBody"/>
        <w:ind w:firstLine="709"/>
        <w:rPr>
          <w:rFonts w:ascii="Comic Sans MS" w:hAnsi="Comic Sans MS" w:cs="Comic Sans MS"/>
          <w:color w:val="800080"/>
          <w:sz w:val="22"/>
        </w:rPr>
      </w:pPr>
      <w:r>
        <w:rPr>
          <w:rFonts w:cs="Comic Sans MS" w:ascii="Comic Sans MS" w:hAnsi="Comic Sans MS"/>
          <w:color w:val="800080"/>
          <w:sz w:val="22"/>
        </w:rPr>
        <w:t xml:space="preserve">Если не считать страшных разрушений, в городе больше ничего не напоминало о пришельцах с Темной Луны. От их Замка тоже мало что осталось, лишь огромная, как от удара снаряда, яма в земле, да обломки черного камня, которых не хватило бы даже, что б построить одноэтажный домик.  </w:t>
      </w:r>
    </w:p>
    <w:p>
      <w:pPr>
        <w:pStyle w:val="TextBody"/>
        <w:ind w:firstLine="709"/>
        <w:rPr>
          <w:rFonts w:ascii="Comic Sans MS" w:hAnsi="Comic Sans MS" w:cs="Comic Sans MS"/>
          <w:color w:val="800080"/>
          <w:sz w:val="22"/>
        </w:rPr>
      </w:pPr>
      <w:r>
        <w:rPr>
          <w:rFonts w:cs="Comic Sans MS" w:ascii="Comic Sans MS" w:hAnsi="Comic Sans MS"/>
          <w:color w:val="800080"/>
          <w:sz w:val="22"/>
        </w:rPr>
        <w:t>Эндимион остановился у края котлована. Призвав Силу и не обращая внимания вопросы Воинов, он расшвыривал валун за валуном, разваливая по частям каменный холм. Где-то там, в сумрачной глубине, находился тот, кого он искал. Вот только живой ли?! Вскоре на булыжниках стали появляться пятна крови, и, наконец, из глубины завала показалась бледная безжизненная рука.  Ами что-то удивленно забормотала, а Минако шагнула вперед, охваченная нехорошим предчувствием. Усилием воли удерживая шаткую пирамиду в равновесии, Эндимион спрыгнул на дно ямы. Отшвырнув в сторону еще несколько камней, он осторожно высвободил несчастного, и, левитируя, медленно поднялся наверх.</w:t>
      </w:r>
    </w:p>
    <w:p>
      <w:pPr>
        <w:pStyle w:val="TextBody"/>
        <w:ind w:firstLine="709"/>
        <w:rPr>
          <w:rFonts w:ascii="Comic Sans MS" w:hAnsi="Comic Sans MS" w:cs="Comic Sans MS"/>
          <w:color w:val="800080"/>
          <w:sz w:val="22"/>
        </w:rPr>
      </w:pPr>
      <w:r>
        <w:rPr>
          <w:rFonts w:cs="Comic Sans MS" w:ascii="Comic Sans MS" w:hAnsi="Comic Sans MS"/>
          <w:color w:val="800080"/>
          <w:sz w:val="22"/>
        </w:rPr>
        <w:t>Когда Воины увидели лицо спасенного, их реакция была неоднозначной, но одинаково бурной! Ами с шумом втянула ртом воздух, Рей зашипела как разъяренная кошка, Макото лишь удивленно заморгала, глядя на вцепившуюся ей в плечо, явно невменяемую Минако. Лишь Серенити осталась спокойной и невозмутимой. То, что происходило здесь, её, казалось, не удивляло. Лишь внимательно присмотревшись к лицу Королевы, можно было разглядеть боль и сострадание, притаившиеся в глубине её синих глаз.</w:t>
      </w:r>
    </w:p>
    <w:p>
      <w:pPr>
        <w:pStyle w:val="TextBody"/>
        <w:ind w:firstLine="709"/>
        <w:rPr>
          <w:rFonts w:ascii="Comic Sans MS" w:hAnsi="Comic Sans MS" w:cs="Comic Sans MS"/>
          <w:color w:val="800080"/>
          <w:sz w:val="22"/>
        </w:rPr>
      </w:pPr>
      <w:r>
        <w:rPr>
          <w:rFonts w:cs="Comic Sans MS" w:ascii="Comic Sans MS" w:hAnsi="Comic Sans MS"/>
          <w:color w:val="800080"/>
          <w:sz w:val="22"/>
        </w:rPr>
        <w:t>Пальцы Эндимиона осторожно коснулись изуродованного лица Кунсайта. Губы Короля зашевелились, как часто бывало, когда он применял свой дар целителя. Минако, судорожно всхлипнув, рухнула на колени возле искалеченного тела. Её рука, нервно вздрагивая, словно против воли хозяйки, потянулась к перепачканным кровью, некогда белоснежным волосам бывшего Лорда.</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Что этот тип здесь делает?! – Сейлор Марс, наконец, обрела дар речи, - Я думала, он давно труп! – при этих словах Венера вздрогнула, как от удара, - Он, что, работал на Темную Луну?</w:t>
      </w:r>
    </w:p>
    <w:p>
      <w:pPr>
        <w:pStyle w:val="TextBody"/>
        <w:numPr>
          <w:ilvl w:val="0"/>
          <w:numId w:val="2"/>
        </w:numPr>
        <w:rPr/>
      </w:pPr>
      <w:r>
        <w:rPr>
          <w:rFonts w:cs="Comic Sans MS" w:ascii="Comic Sans MS" w:hAnsi="Comic Sans MS"/>
          <w:color w:val="800080"/>
          <w:sz w:val="22"/>
        </w:rPr>
        <w:t xml:space="preserve">Нет, он работал на меня! – несколько раздраженно откликнулся Король Эндимион, - Кунсайт появился в этом времени благодаря Серенити, - все Воины, даже Минако, ошарашено уставились на Королеву, - Он избавился от влияния Тьмы, и когда менезисцы напали, Кунсайт предложил мне свой меч и магию. Он с риском для жизни стал шпионом в стане врага. Если бы Кунсайт не раззадорил Изумруд, молодой Такседо Маск не смог бы вырвать Сейлор Мун из рук Принца Алмаза. Это </w:t>
      </w:r>
      <w:r>
        <w:rPr>
          <w:rFonts w:cs="Comic Sans MS" w:ascii="Comic Sans MS" w:hAnsi="Comic Sans MS"/>
          <w:i/>
          <w:iCs/>
          <w:color w:val="800080"/>
          <w:sz w:val="22"/>
        </w:rPr>
        <w:t xml:space="preserve">он </w:t>
      </w:r>
      <w:r>
        <w:rPr>
          <w:rFonts w:cs="Comic Sans MS" w:ascii="Comic Sans MS" w:hAnsi="Comic Sans MS"/>
          <w:color w:val="800080"/>
          <w:sz w:val="22"/>
        </w:rPr>
        <w:t>заронил в душу Сапфира сомнение в верности Мудреца. И, в конечном счете, если бы Кунсайт, ценою собственной жизни,  не разрушил Темный Кристалл, Усаги и Малышка, там, в прошлом, никогда бы не смогли одолеть Духа Смерти! Мы все обязаны жизнью этому человеку!</w:t>
      </w:r>
    </w:p>
    <w:p>
      <w:pPr>
        <w:pStyle w:val="TextBody"/>
        <w:rPr>
          <w:rFonts w:ascii="Comic Sans MS" w:hAnsi="Comic Sans MS" w:cs="Comic Sans MS"/>
          <w:color w:val="800080"/>
          <w:sz w:val="22"/>
        </w:rPr>
      </w:pPr>
      <w:r>
        <w:rPr>
          <w:rFonts w:cs="Comic Sans MS" w:ascii="Comic Sans MS" w:hAnsi="Comic Sans MS"/>
          <w:color w:val="800080"/>
          <w:sz w:val="22"/>
        </w:rPr>
        <w:t>Онемев от удивления, Воительницы смотрели на того, кто так долго был их врагом, а теперь вдруг оказался спасителем. Разрыдавшись, Минако притянула голову Кунсайта к своей груди и прижалась щекой к его волосам. Она так и не сказала ему о своей любви, а теперь уже может быть слишком поздно! Не стоило ей вот так уходить тогда…</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Он не дышит, сердце не бьется, - мрачно произнес Эндимион, подтвердив худшие  опасения Венеры, - Я здесь бессилен. Серенити, может быть, ты сумеешь что-нибудь сделать?</w:t>
      </w:r>
    </w:p>
    <w:p>
      <w:pPr>
        <w:pStyle w:val="TextBody"/>
        <w:rPr>
          <w:rFonts w:ascii="Comic Sans MS" w:hAnsi="Comic Sans MS" w:cs="Comic Sans MS"/>
          <w:color w:val="800080"/>
          <w:sz w:val="22"/>
        </w:rPr>
      </w:pPr>
      <w:r>
        <w:rPr>
          <w:rFonts w:cs="Comic Sans MS" w:ascii="Comic Sans MS" w:hAnsi="Comic Sans MS"/>
          <w:color w:val="800080"/>
          <w:sz w:val="22"/>
        </w:rPr>
        <w:t>Королева опустилась на землю рядом с Минако. Одной рукой она сжала пальцы Кунсайта, другую положила ему на грудь. Аура Мессии, аура воскрешения запылала вокруг нее, озаряя всех нежным розовым светом. Венера с безумной надеждой вгляделась в лицо подруги. Но нет, меж тонких бровей Серенити пролегла печальная складочка.</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 xml:space="preserve">Мне очень жаль, Мина, - Королева с болью посмотрела на молодую женщину, - Слишком поздно. Я ничего не могу для него сделать! Можно, конечно, воспользоваться Серебряным Кристаллом, когда вернется Маленькая Леди… Но тогда Кунсайт возродиться в другом теле и в другом времени, как и мы когда-то. Но не здесь и сейчас! </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Нет!!! Нееееееееет!!!!! – рыдая, Минако упала на тело Кунсайта, - Кун, пожалуйста, не умирай! Не оставляй меня снова одну!</w:t>
      </w:r>
    </w:p>
    <w:p>
      <w:pPr>
        <w:pStyle w:val="TextBody"/>
        <w:ind w:firstLine="709"/>
        <w:rPr>
          <w:rFonts w:ascii="Comic Sans MS" w:hAnsi="Comic Sans MS" w:cs="Comic Sans MS"/>
          <w:color w:val="800080"/>
          <w:sz w:val="22"/>
        </w:rPr>
      </w:pPr>
      <w:r>
        <w:rPr>
          <w:rFonts w:cs="Comic Sans MS" w:ascii="Comic Sans MS" w:hAnsi="Comic Sans MS"/>
          <w:color w:val="800080"/>
          <w:sz w:val="22"/>
        </w:rPr>
        <w:t xml:space="preserve">Затуманенный взгляд девушки случайно остановился на лице Королевы. Её сияющая аура начала гаснуть, но в глазах все так же плескалась древняя магия. Пальцы Серенити по-прежнему сжимали ладонь Кунсайта. Минако поняла, что Королева еще находится на границе двух миров – Мира Живых и Мира Мертвых. Не думая о том, что она делает, Венера призвала собственную Силу и стремительно схватила Серенити за свободную руку. Та протестующе вскрикнула, но было уже слишком поздно. Невидимый вихрь подхватил Минако, сделав её тело легким, как перышко. Она летела, растворяясь в потоках теплого, ласкового света, наполняясь невиданной доселе энергией. Она нежилась в её лучах, понимая, что никогда в жизни ей не доведется больше испытать ничего подобного. </w:t>
      </w:r>
    </w:p>
    <w:p>
      <w:pPr>
        <w:pStyle w:val="TextBody"/>
        <w:ind w:firstLine="709"/>
        <w:rPr>
          <w:rFonts w:ascii="Comic Sans MS" w:hAnsi="Comic Sans MS" w:cs="Comic Sans MS"/>
          <w:color w:val="800080"/>
          <w:sz w:val="22"/>
        </w:rPr>
      </w:pPr>
      <w:r>
        <w:rPr>
          <w:rFonts w:cs="Comic Sans MS" w:ascii="Comic Sans MS" w:hAnsi="Comic Sans MS"/>
          <w:color w:val="800080"/>
          <w:sz w:val="22"/>
        </w:rPr>
        <w:t xml:space="preserve">Постепенно перед глазами прояснилось, и Минако поняла, что стоит среди резных колон высокой каменной террасы.  Плотный, почти непроницаемый туман окутывал все и вся, но она без труда узнала место, которое было когда-то её домом. Это была центральная площадь Серебряного Тысячелетия. Капельки влаги оседали на коже, но холодно, как не странно, не было. Даже наоборот, казалось, что этот серебристый туман, такой морозный на вид, согревает её в своих объятиях как… Минако резко обернулась. В призрачном мерцании стелящейся по земле дымки вырисовывался силуэт закутанного в плащ высокого длинноволосого мужчины. </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Кунсайт!</w:t>
      </w:r>
    </w:p>
    <w:p>
      <w:pPr>
        <w:pStyle w:val="TextBody"/>
        <w:rPr>
          <w:rFonts w:ascii="Comic Sans MS" w:hAnsi="Comic Sans MS" w:cs="Comic Sans MS"/>
          <w:color w:val="800080"/>
          <w:sz w:val="22"/>
        </w:rPr>
      </w:pPr>
      <w:r>
        <w:rPr>
          <w:rFonts w:cs="Comic Sans MS" w:ascii="Comic Sans MS" w:hAnsi="Comic Sans MS"/>
          <w:color w:val="800080"/>
          <w:sz w:val="22"/>
        </w:rPr>
        <w:t>Она не помнила, как преодолела, те несколько метров, что разделяли их, не помнила, как он поймал её в свои крепкие, такие надежные объятия. Она прятала лицо у него не груди, чувствуя, как он с болезненной нежностью касается губами её волос. Ей хотелось, что бы эти мгновения не кончались никогда…</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Ах, Кун, это и в самом деле ты! Наконец-то, я нашла тебя!</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Да, солнышко, нашла! Теперь это действительно я. Мне вернули память о прошлой жизни. Это счастье, что я могу еще хоть раз взглянуть на тебя, взглянуть уже не как Лорд Кунсайт, а просто как твой Кун…</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Что значит, еще хоть раз?! Я больше никуда не отпущу тебя! Я не могу опять потерять тебя! Теперь мы всегда будем вместе, Кун! Здесь…</w:t>
      </w:r>
    </w:p>
    <w:p>
      <w:pPr>
        <w:pStyle w:val="TextBody"/>
        <w:numPr>
          <w:ilvl w:val="0"/>
          <w:numId w:val="2"/>
        </w:numPr>
        <w:rPr>
          <w:rFonts w:ascii="Comic Sans MS" w:hAnsi="Comic Sans MS" w:cs="Comic Sans MS"/>
          <w:i/>
          <w:i/>
          <w:iCs/>
          <w:color w:val="800080"/>
          <w:sz w:val="22"/>
        </w:rPr>
      </w:pPr>
      <w:r>
        <w:rPr>
          <w:rFonts w:cs="Comic Sans MS" w:ascii="Comic Sans MS" w:hAnsi="Comic Sans MS"/>
          <w:color w:val="800080"/>
          <w:sz w:val="22"/>
        </w:rPr>
        <w:t xml:space="preserve">Никакого </w:t>
      </w:r>
      <w:r>
        <w:rPr>
          <w:rFonts w:cs="Comic Sans MS" w:ascii="Comic Sans MS" w:hAnsi="Comic Sans MS"/>
          <w:i/>
          <w:iCs/>
          <w:color w:val="800080"/>
          <w:sz w:val="22"/>
        </w:rPr>
        <w:t xml:space="preserve">здесь </w:t>
      </w:r>
      <w:r>
        <w:rPr>
          <w:rFonts w:cs="Comic Sans MS" w:ascii="Comic Sans MS" w:hAnsi="Comic Sans MS"/>
          <w:color w:val="800080"/>
          <w:sz w:val="22"/>
        </w:rPr>
        <w:t>не существует, солнышко. В действительности мы стоим на границе между Миром Живых и Миром Мертвых. Это место, все, что ты видишь, создано моим воображением. Ведь именно тут я впервые увидел тебя. Тут хотел и попрощаться…</w:t>
      </w:r>
    </w:p>
    <w:p>
      <w:pPr>
        <w:pStyle w:val="TextBody"/>
        <w:numPr>
          <w:ilvl w:val="0"/>
          <w:numId w:val="2"/>
        </w:numPr>
        <w:rPr>
          <w:rFonts w:ascii="Comic Sans MS" w:hAnsi="Comic Sans MS" w:cs="Comic Sans MS"/>
          <w:i/>
          <w:i/>
          <w:iCs/>
          <w:color w:val="800080"/>
          <w:sz w:val="22"/>
        </w:rPr>
      </w:pPr>
      <w:r>
        <w:rPr>
          <w:rFonts w:cs="Comic Sans MS" w:ascii="Comic Sans MS" w:hAnsi="Comic Sans MS"/>
          <w:color w:val="800080"/>
          <w:sz w:val="22"/>
        </w:rPr>
        <w:t xml:space="preserve">Нет, Кун! Нет… </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Послушай меня, Мина. Послушай хоть раз в жизни. Это граница, и наши пути от неё лежат  в разные стороны. Моя дорога идет лишь вперед, а тебе предстоит вернуться туда, откуда ты пришла. Твой срок еще не пришел, солнышко. Ты нужна своей Королеве, своей Принцессе, своим друзьям… Ты нужна… Ты дорога мне, как никто на этом свете. Не представляешь, как бы я хотел взять тебя с собой… Что бы мы навеки были вместе! Но ты должна жить, Мина! Ради этого мира, ради нашей любви, ради того прекрасного дара, который преподнесли нам с тобой небеса… Живи, солнышко, и будь счастлива! Когда-нибудь, в одной из бесчисленных жизней, мы обязательно будем вместе!</w:t>
      </w:r>
    </w:p>
    <w:p>
      <w:pPr>
        <w:pStyle w:val="TextBody"/>
        <w:rPr>
          <w:rFonts w:ascii="Comic Sans MS" w:hAnsi="Comic Sans MS" w:cs="Comic Sans MS"/>
          <w:color w:val="800080"/>
          <w:sz w:val="22"/>
        </w:rPr>
      </w:pPr>
      <w:r>
        <w:rPr>
          <w:rFonts w:cs="Comic Sans MS" w:ascii="Comic Sans MS" w:hAnsi="Comic Sans MS"/>
          <w:color w:val="800080"/>
          <w:sz w:val="22"/>
        </w:rPr>
        <w:t>Подняв голову, Кунсайт взглянул на кого-то за спиной Минако. Обернувшись, она увидела свою Королеву, стоявшую в конце тоннеля, сотканного из всполохов света.</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Вы позаботитесь о ней? – негромко спросил бывший Лорд.</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Конечно, не беспокойся, Кунсайт, - грустно улыбнулась Серенити, - Счастливого тебе пути!</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 xml:space="preserve">Спасибо, Ваше Величество… </w:t>
      </w:r>
    </w:p>
    <w:p>
      <w:pPr>
        <w:pStyle w:val="TextBody"/>
        <w:rPr>
          <w:rFonts w:ascii="Comic Sans MS" w:hAnsi="Comic Sans MS" w:cs="Comic Sans MS"/>
          <w:color w:val="800080"/>
          <w:sz w:val="22"/>
        </w:rPr>
      </w:pPr>
      <w:r>
        <w:rPr>
          <w:rFonts w:cs="Comic Sans MS" w:ascii="Comic Sans MS" w:hAnsi="Comic Sans MS"/>
          <w:color w:val="800080"/>
          <w:sz w:val="22"/>
        </w:rPr>
        <w:t>Тело Кунсайта в объятиях Венеры начало медленно таять.</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Нет! Кун! Неееет!!! – снова закричала Минако, ловя руками пустоту, - Не уходииии!!! Я не могу без тебя…</w:t>
      </w:r>
    </w:p>
    <w:p>
      <w:pPr>
        <w:pStyle w:val="TextBody"/>
        <w:rPr>
          <w:rFonts w:ascii="Comic Sans MS" w:hAnsi="Comic Sans MS" w:cs="Comic Sans MS"/>
          <w:color w:val="800080"/>
          <w:sz w:val="22"/>
        </w:rPr>
      </w:pPr>
      <w:r>
        <w:rPr>
          <w:rFonts w:cs="Comic Sans MS" w:ascii="Comic Sans MS" w:hAnsi="Comic Sans MS"/>
          <w:color w:val="800080"/>
          <w:sz w:val="22"/>
        </w:rPr>
        <w:t>Чьи-то теплые руки потянули её за плечи. Она почувствовала, что падает куда-то, образ Лунного Королевства медленно исчезал, туман рассеивался, сменяясь ослепительным светом уже знакомого коридора… Последнее, что она услышала, прежде чем провалиться в беспамятство, был тихий мужской голос, шептавший ей: «Я люблю тебя, Мина, и всегда любил…»</w:t>
      </w:r>
    </w:p>
    <w:p>
      <w:pPr>
        <w:pStyle w:val="TextBody"/>
        <w:rPr>
          <w:rFonts w:ascii="Comic Sans MS" w:hAnsi="Comic Sans MS" w:cs="Comic Sans MS"/>
          <w:color w:val="800080"/>
          <w:sz w:val="22"/>
        </w:rPr>
      </w:pPr>
      <w:r>
        <w:rPr>
          <w:rFonts w:cs="Comic Sans MS" w:ascii="Comic Sans MS" w:hAnsi="Comic Sans MS"/>
          <w:color w:val="800080"/>
          <w:sz w:val="22"/>
        </w:rPr>
      </w:r>
    </w:p>
    <w:p>
      <w:pPr>
        <w:pStyle w:val="TextBody"/>
        <w:rPr>
          <w:rFonts w:ascii="Comic Sans MS" w:hAnsi="Comic Sans MS" w:cs="Comic Sans MS"/>
          <w:b/>
          <w:b/>
          <w:bCs/>
          <w:i/>
          <w:i/>
          <w:iCs/>
          <w:color w:val="800080"/>
          <w:sz w:val="22"/>
        </w:rPr>
      </w:pPr>
      <w:r>
        <w:rPr>
          <w:rFonts w:cs="Comic Sans MS" w:ascii="Comic Sans MS" w:hAnsi="Comic Sans MS"/>
          <w:b/>
          <w:bCs/>
          <w:i/>
          <w:iCs/>
          <w:color w:val="800080"/>
          <w:sz w:val="22"/>
        </w:rPr>
        <w:t xml:space="preserve">Несколько лет спустя… </w:t>
      </w:r>
    </w:p>
    <w:p>
      <w:pPr>
        <w:pStyle w:val="TextBody"/>
        <w:rPr>
          <w:rFonts w:ascii="Comic Sans MS" w:hAnsi="Comic Sans MS" w:cs="Comic Sans MS"/>
          <w:b/>
          <w:b/>
          <w:bCs/>
          <w:i/>
          <w:i/>
          <w:iCs/>
          <w:color w:val="800080"/>
          <w:sz w:val="22"/>
        </w:rPr>
      </w:pPr>
      <w:r>
        <w:rPr>
          <w:rFonts w:cs="Comic Sans MS" w:ascii="Comic Sans MS" w:hAnsi="Comic Sans MS"/>
          <w:b/>
          <w:bCs/>
          <w:i/>
          <w:iCs/>
          <w:color w:val="800080"/>
          <w:sz w:val="22"/>
        </w:rPr>
      </w:r>
    </w:p>
    <w:p>
      <w:pPr>
        <w:pStyle w:val="TextBody"/>
        <w:ind w:firstLine="709"/>
        <w:rPr>
          <w:rFonts w:ascii="Comic Sans MS" w:hAnsi="Comic Sans MS" w:cs="Comic Sans MS"/>
          <w:color w:val="800080"/>
          <w:sz w:val="22"/>
        </w:rPr>
      </w:pPr>
      <w:r>
        <w:rPr>
          <w:rFonts w:cs="Comic Sans MS" w:ascii="Comic Sans MS" w:hAnsi="Comic Sans MS"/>
          <w:color w:val="800080"/>
          <w:sz w:val="22"/>
        </w:rPr>
        <w:t>Морские волны разбивались о скалы, обдавая стоявшую на берегу женщину бриллиантовой пылью соленых брызг. Солнце опускалось за горизонт, укутывая мир в пурпурную мантию. Живое золото девичьих волос пылало в его лучах небесным огнем. Но в глазах, стоявшей на пирсе молодой женщины, больше не таилась вселенская грусть. Да, они были печальны, но где-то, в самой их глубине, горел мягкий теплый огонек. Она больше не была одинока…</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Мама! Мамочка…</w:t>
      </w:r>
    </w:p>
    <w:p>
      <w:pPr>
        <w:pStyle w:val="TextBody"/>
        <w:rPr>
          <w:rFonts w:ascii="Comic Sans MS" w:hAnsi="Comic Sans MS" w:cs="Comic Sans MS"/>
          <w:color w:val="800080"/>
          <w:sz w:val="22"/>
        </w:rPr>
      </w:pPr>
      <w:r>
        <w:rPr>
          <w:rFonts w:cs="Comic Sans MS" w:ascii="Comic Sans MS" w:hAnsi="Comic Sans MS"/>
          <w:color w:val="800080"/>
          <w:sz w:val="22"/>
        </w:rPr>
        <w:t>Обернувшись, Минако поймала в свои объятия маленького мальчика со светло – голубыми глазами и длинными волосами цвета лунного льда.</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Я так соскучился, мам.</w:t>
      </w:r>
    </w:p>
    <w:p>
      <w:pPr>
        <w:pStyle w:val="TextBody"/>
        <w:numPr>
          <w:ilvl w:val="0"/>
          <w:numId w:val="2"/>
        </w:numPr>
        <w:rPr>
          <w:rFonts w:ascii="Comic Sans MS" w:hAnsi="Comic Sans MS" w:cs="Comic Sans MS"/>
          <w:color w:val="800080"/>
          <w:sz w:val="22"/>
        </w:rPr>
      </w:pPr>
      <w:r>
        <w:rPr>
          <w:rFonts w:cs="Comic Sans MS" w:ascii="Comic Sans MS" w:hAnsi="Comic Sans MS"/>
          <w:color w:val="800080"/>
          <w:sz w:val="22"/>
        </w:rPr>
        <w:t>Я тоже, Кун…</w:t>
      </w:r>
    </w:p>
    <w:p>
      <w:pPr>
        <w:pStyle w:val="TextBody"/>
        <w:rPr>
          <w:rFonts w:ascii="Comic Sans MS" w:hAnsi="Comic Sans MS" w:cs="Comic Sans MS"/>
          <w:color w:val="800080"/>
          <w:sz w:val="22"/>
        </w:rPr>
      </w:pPr>
      <w:r>
        <w:rPr>
          <w:rFonts w:cs="Comic Sans MS" w:ascii="Comic Sans MS" w:hAnsi="Comic Sans MS"/>
          <w:color w:val="800080"/>
          <w:sz w:val="22"/>
        </w:rPr>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
        <w:jc w:val="center"/>
        <w:rPr>
          <w:rFonts w:ascii="Comic Sans MS" w:hAnsi="Comic Sans MS" w:cs="Comic Sans MS"/>
          <w:i/>
          <w:i/>
          <w:iCs/>
          <w:color w:val="800080"/>
          <w:sz w:val="22"/>
        </w:rPr>
      </w:pPr>
      <w:r>
        <w:rPr>
          <w:rFonts w:cs="Comic Sans MS" w:ascii="Comic Sans MS" w:hAnsi="Comic Sans MS"/>
          <w:b/>
          <w:bCs/>
          <w:i/>
          <w:iCs/>
          <w:color w:val="800080"/>
          <w:sz w:val="22"/>
          <w:lang w:val="en-US"/>
        </w:rPr>
        <w:t>THE</w:t>
      </w:r>
      <w:r>
        <w:rPr>
          <w:rFonts w:cs="Comic Sans MS" w:ascii="Comic Sans MS" w:hAnsi="Comic Sans MS"/>
          <w:b/>
          <w:bCs/>
          <w:i/>
          <w:iCs/>
          <w:color w:val="800080"/>
          <w:sz w:val="22"/>
        </w:rPr>
        <w:t xml:space="preserve"> </w:t>
      </w:r>
      <w:r>
        <w:rPr>
          <w:rFonts w:cs="Comic Sans MS" w:ascii="Comic Sans MS" w:hAnsi="Comic Sans MS"/>
          <w:b/>
          <w:bCs/>
          <w:i/>
          <w:iCs/>
          <w:color w:val="800080"/>
          <w:sz w:val="22"/>
          <w:lang w:val="en-US"/>
        </w:rPr>
        <w:t>END</w:t>
      </w:r>
    </w:p>
    <w:p>
      <w:pPr>
        <w:pStyle w:val="Normal"/>
        <w:jc w:val="both"/>
        <w:rPr>
          <w:rFonts w:ascii="Comic Sans MS" w:hAnsi="Comic Sans MS" w:cs="Comic Sans MS"/>
          <w:i/>
          <w:i/>
          <w:iCs/>
          <w:color w:val="800080"/>
          <w:sz w:val="22"/>
        </w:rPr>
      </w:pPr>
      <w:r>
        <w:rPr>
          <w:rFonts w:cs="Comic Sans MS" w:ascii="Comic Sans MS" w:hAnsi="Comic Sans MS"/>
          <w:i/>
          <w:iCs/>
          <w:color w:val="800080"/>
          <w:sz w:val="22"/>
        </w:rPr>
      </w:r>
    </w:p>
    <w:p>
      <w:pPr>
        <w:pStyle w:val="Normal"/>
        <w:jc w:val="both"/>
        <w:rPr>
          <w:i/>
          <w:i/>
          <w:iCs/>
          <w:color w:val="800080"/>
        </w:rPr>
      </w:pPr>
      <w:r>
        <w:rPr>
          <w:i/>
          <w:iCs/>
          <w:color w:val="800080"/>
        </w:rPr>
      </w:r>
    </w:p>
    <w:p>
      <w:pPr>
        <w:pStyle w:val="Normal"/>
        <w:jc w:val="both"/>
        <w:rPr>
          <w:i/>
          <w:i/>
          <w:iCs/>
          <w:color w:val="800080"/>
        </w:rPr>
      </w:pPr>
      <w:r>
        <w:rPr>
          <w:i/>
          <w:iCs/>
          <w:color w:val="800080"/>
        </w:rPr>
      </w:r>
    </w:p>
    <w:p>
      <w:pPr>
        <w:pStyle w:val="Normal"/>
        <w:jc w:val="both"/>
        <w:rPr>
          <w:i/>
          <w:i/>
          <w:iCs/>
          <w:color w:val="800080"/>
        </w:rPr>
      </w:pPr>
      <w:r>
        <w:rPr>
          <w:i/>
          <w:iCs/>
          <w:color w:val="800080"/>
        </w:rPr>
      </w:r>
    </w:p>
    <w:p>
      <w:pPr>
        <w:pStyle w:val="Normal"/>
        <w:jc w:val="center"/>
        <w:rPr>
          <w:rFonts w:ascii="Comic Sans MS" w:hAnsi="Comic Sans MS" w:cs="Comic Sans MS"/>
          <w:color w:val="800080"/>
        </w:rPr>
      </w:pPr>
      <w:r>
        <w:rPr>
          <w:rFonts w:cs="Comic Sans MS" w:ascii="Comic Sans MS" w:hAnsi="Comic Sans MS"/>
          <w:color w:val="800080"/>
        </w:rPr>
        <w:t xml:space="preserve">Рассказ принадлежит сайту </w:t>
      </w:r>
      <w:hyperlink r:id="rId3">
        <w:r>
          <w:rPr>
            <w:rStyle w:val="InternetLink"/>
            <w:rFonts w:cs="Comic Sans MS" w:ascii="Comic Sans MS" w:hAnsi="Comic Sans MS"/>
            <w:lang w:val="en-US"/>
          </w:rPr>
          <w:t>SailorBiblio</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color w:val="800080"/>
        </w:rPr>
      </w:pPr>
      <w:r>
        <w:rPr>
          <w:color w:val="800080"/>
        </w:rPr>
      </w:r>
    </w:p>
    <w:p>
      <w:pPr>
        <w:pStyle w:val="Normal"/>
        <w:jc w:val="both"/>
        <w:rPr>
          <w:color w:val="800080"/>
        </w:rPr>
      </w:pPr>
      <w:r>
        <w:rPr>
          <w:color w:val="800080"/>
        </w:rPr>
      </w:r>
    </w:p>
    <w:p>
      <w:pPr>
        <w:pStyle w:val="Normal"/>
        <w:jc w:val="both"/>
        <w:rPr>
          <w:color w:val="800080"/>
        </w:rPr>
      </w:pPr>
      <w:r>
        <w:rPr>
          <w:color w:val="80008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ind w:firstLine="709"/>
      <w:jc w:val="both"/>
      <w:outlineLvl w:val="1"/>
    </w:pPr>
    <w:rPr>
      <w:i/>
      <w:iCs/>
    </w:rPr>
  </w:style>
  <w:style w:type="paragraph" w:styleId="Heading3">
    <w:name w:val="Heading 3"/>
    <w:basedOn w:val="Normal"/>
    <w:next w:val="Normal"/>
    <w:qFormat/>
    <w:pPr>
      <w:keepNext w:val="true"/>
      <w:numPr>
        <w:ilvl w:val="2"/>
        <w:numId w:val="1"/>
      </w:numPr>
      <w:jc w:val="right"/>
      <w:outlineLvl w:val="2"/>
    </w:pPr>
    <w:rPr>
      <w:rFonts w:ascii="Comic Sans MS" w:hAnsi="Comic Sans MS" w:cs="Comic Sans MS"/>
      <w:color w:val="800080"/>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33"/>
    </w:rPr>
  </w:style>
  <w:style w:type="paragraph" w:styleId="TextBodyIndent">
    <w:name w:val="Body Text Indent"/>
    <w:basedOn w:val="Normal"/>
    <w:pPr>
      <w:ind w:left="360" w:hanging="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33"/>
      <w:sz w:val="20"/>
      <w:szCs w:val="20"/>
    </w:rPr>
  </w:style>
  <w:style w:type="paragraph" w:styleId="2">
    <w:name w:val="Основной текст с отступом 2"/>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ilorbiblio.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5:53:00Z</dcterms:created>
  <dc:creator>Mike Delinger</dc:creator>
  <dc:description/>
  <dc:language>en-US</dc:language>
  <cp:lastModifiedBy>Гуменникова Оксана Константиновна</cp:lastModifiedBy>
  <dcterms:modified xsi:type="dcterms:W3CDTF">2002-10-19T15:53:00Z</dcterms:modified>
  <cp:revision>2</cp:revision>
  <dc:subject/>
  <dc:title>Морские волны разбивались о скалы, обдавая стоявшую на берегу женщину бриллиантовой пылью соленых брызг</dc:title>
</cp:coreProperties>
</file>