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rFonts w:cs="Book Antiqua" w:ascii="Book Antiqua" w:hAnsi="Book Antiqua"/>
          <w:sz w:val="22"/>
          <w:szCs w:val="22"/>
          <w:u w:val="single"/>
          <w:lang w:val="ru-RU"/>
        </w:rPr>
        <w:t>Холодное сердце  или Что значить любить?.</w:t>
      </w:r>
    </w:p>
    <w:p>
      <w:pPr>
        <w:pStyle w:val="Normal"/>
        <w:ind w:left="360" w:right="180" w:hanging="360"/>
        <w:jc w:val="both"/>
        <w:rPr>
          <w:rFonts w:ascii="Book Antiqua" w:hAnsi="Book Antiqua" w:cs="Book Antiqua"/>
          <w:sz w:val="22"/>
          <w:szCs w:val="22"/>
          <w:u w:val="single"/>
          <w:lang w:val="ru-RU"/>
        </w:rPr>
      </w:pPr>
      <w:r>
        <w:rPr>
          <w:rFonts w:cs="Book Antiqua" w:ascii="Book Antiqua" w:hAnsi="Book Antiqua"/>
          <w:sz w:val="22"/>
          <w:szCs w:val="22"/>
          <w:u w:val="single"/>
          <w:lang w:val="ru-RU"/>
        </w:rPr>
      </w:r>
    </w:p>
    <w:p>
      <w:pPr>
        <w:pStyle w:val="Normal"/>
        <w:ind w:left="360" w:right="18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о темному залу раздавались оглушительные удары мечей – это дрались непримиримые соперники. Женщина легко парировала удары наносимые мужчиной. Её волосы развивались на лёгком, освежающем ветерке, что, словно поддерживая, обдувал ей лицо. В то время как его бесцветные пряди, слипшиеся от пота, прилипали к глазам мешая оборонятся. Женщина сделала последний выпад  и клинок вылетел из рук мужчины со звоном упав на по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ы по прежнему слаб, Кунсайд! – он стиснул зубы, словно получил пощечину. – Тебе нужно еще тренироваться.- увидев презрение и немой вопрос в его взгляде, она только громко рассмеялась. – Думаешь я не знаю чего ты достиг за эти года? Ошибаешься! Я всё знаю и незримо восхищаюсь тобой! Ты – мой любимчик  и  во многом превзошел своих братьев. Нефрит, глупый мальчишка, увлёченный только своими звездами. Зойсайд – слишком порочен, слишком слаб, не может устоять перед красивыми глазками!</w:t>
      </w:r>
    </w:p>
    <w:p>
      <w:pPr>
        <w:pStyle w:val="Normal"/>
        <w:ind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      </w:t>
      </w:r>
      <w:r>
        <w:rPr>
          <w:rFonts w:cs="Book Antiqua" w:ascii="Book Antiqua" w:hAnsi="Book Antiqua"/>
          <w:sz w:val="22"/>
          <w:szCs w:val="22"/>
          <w:lang w:val="ru-RU"/>
        </w:rPr>
        <w:t>«Скорее, брата, в женщинах, привлекают не глаза! – хмыкнул про себя Кунсайд»</w:t>
      </w:r>
    </w:p>
    <w:p>
      <w:pPr>
        <w:pStyle w:val="Normal"/>
        <w:numPr>
          <w:ilvl w:val="0"/>
          <w:numId w:val="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 Джедайт совсем спился после того как его отвергла пламенная принцесса Марса. А у него были такие перспективы! – вздохнула женщина – все мои надежды остались только на тебя! Но ты так же неимоверно глуп, как и твой отец! Ах, Кронус, Кронус… Ты очень похож на него…Те же волосы и глаза презрительно-ледяные… Хоть на мать мог бы не кидать такие взгляды!..</w:t>
      </w:r>
    </w:p>
    <w:p>
      <w:pPr>
        <w:pStyle w:val="Normal"/>
        <w:numPr>
          <w:ilvl w:val="0"/>
          <w:numId w:val="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– проиграл!</w:t>
      </w:r>
    </w:p>
    <w:p>
      <w:pPr>
        <w:pStyle w:val="Normal"/>
        <w:numPr>
          <w:ilvl w:val="0"/>
          <w:numId w:val="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будешь проигрывать, пока не станешь готовым! Тебе не терпится сесть на моё место? – она демонстративно прошлась по залу и развалилась на мягком  троне – Но пойми, мой дорогой, я не уступлю никому слабее себя, даже сыну! А ты – слабее меня!.. – с сожалением протянула королева тьмы.</w:t>
      </w:r>
    </w:p>
    <w:p>
      <w:pPr>
        <w:pStyle w:val="Normal"/>
        <w:numPr>
          <w:ilvl w:val="0"/>
          <w:numId w:val="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самый могущественный колдун в мире! Мне подвластны всё стихии и даже само время!</w:t>
      </w:r>
    </w:p>
    <w:p>
      <w:pPr>
        <w:pStyle w:val="Normal"/>
        <w:numPr>
          <w:ilvl w:val="0"/>
          <w:numId w:val="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задавайся, любимый, способность останавливать время у тебя от отца. Хоть он и никчемен, все же  Бог Времени!.. Но ты прав – ты, действительно, самый могущественен, как для смертного, но мне не ровня!</w:t>
      </w:r>
    </w:p>
    <w:p>
      <w:pPr>
        <w:pStyle w:val="Normal"/>
        <w:numPr>
          <w:ilvl w:val="0"/>
          <w:numId w:val="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смей меня оскорблять!</w:t>
      </w:r>
    </w:p>
    <w:p>
      <w:pPr>
        <w:pStyle w:val="Normal"/>
        <w:numPr>
          <w:ilvl w:val="0"/>
          <w:numId w:val="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 иначе что?.. – невозмутимо спросила королева откинув прядь иссино-черных волос назад –Ты снова будешь меня ненавидеть? Из-за этого твоё сердце черствеет, оно словно камень!.. а это самый большой недостаток, Кунсайд! Знаешь почему ты не можешь меня победить? Я черпаю силы из  наисильнейшего и неистощимого источника – из любви. Твоя ненависть ко мне намного сильнее моей к тебе любви! Что бы победить тебе, Кунсайд, необходимо научится любить.. или, хоть бы, найти человека, смыслом жизни которого является любовь. ВЫ нем хранится огромная сила! И если он добровольно отдаст тебе свою любовь ты станешь непобедимым! – долго еще королева смеялась вслед уходящему сыну</w:t>
      </w:r>
    </w:p>
    <w:p>
      <w:pPr>
        <w:pStyle w:val="Normal"/>
        <w:ind w:right="540" w:hanging="0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****</w:t>
      </w:r>
    </w:p>
    <w:p>
      <w:pPr>
        <w:pStyle w:val="Normal"/>
        <w:numPr>
          <w:ilvl w:val="0"/>
          <w:numId w:val="1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Зря ты рассказала  ему свой секрет! – из-за трона показалась тень.</w:t>
      </w:r>
    </w:p>
    <w:p>
      <w:pPr>
        <w:pStyle w:val="Normal"/>
        <w:numPr>
          <w:ilvl w:val="0"/>
          <w:numId w:val="1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Боишься, что наш сын станет еще больш  жестоким правителем, чем я? – тень молчала. –Не волнуйся, он подумал, что я над ним издеваюсь. Он никогда не поверит в то, что я сказала ему правду.</w:t>
      </w:r>
    </w:p>
    <w:p>
      <w:pPr>
        <w:pStyle w:val="Normal"/>
        <w:numPr>
          <w:ilvl w:val="0"/>
          <w:numId w:val="1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волнуюсь за тебя! С каждым годом Кунсайд  всё алчней и честолюбивей. У него нет слабостей, как у братьев. Им невозможно повеливать!</w:t>
      </w:r>
    </w:p>
    <w:p>
      <w:pPr>
        <w:pStyle w:val="Normal"/>
        <w:numPr>
          <w:ilvl w:val="0"/>
          <w:numId w:val="1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, мой Куня, набирает силы.</w:t>
      </w:r>
    </w:p>
    <w:p>
      <w:pPr>
        <w:pStyle w:val="Normal"/>
        <w:numPr>
          <w:ilvl w:val="0"/>
          <w:numId w:val="1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н хочет твоей смерти, глупая женщина! Только так он захватит власть!</w:t>
      </w:r>
    </w:p>
    <w:p>
      <w:pPr>
        <w:pStyle w:val="Normal"/>
        <w:numPr>
          <w:ilvl w:val="0"/>
          <w:numId w:val="1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з на двоих только ты орёшь, как баба, Кронус! Ему не одолеть меня, хоть он и силен, всё равно недостаточно! Вся его магия и тайные искусства – детские игрушки, пока в нем нет настоящей силы.</w:t>
      </w:r>
    </w:p>
    <w:p>
      <w:pPr>
        <w:pStyle w:val="Normal"/>
        <w:numPr>
          <w:ilvl w:val="0"/>
          <w:numId w:val="1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Любви или страха…</w:t>
      </w:r>
    </w:p>
    <w:p>
      <w:pPr>
        <w:pStyle w:val="Normal"/>
        <w:numPr>
          <w:ilvl w:val="0"/>
          <w:numId w:val="1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Вот именно! Только эти две силы дают достаточную мощь. Но он в жизни ничего не боялся! Он – не трус! Весь в мать! – горделиво произнесла королева. – А вот любовь… с его-то ненавистью!... Это невозможно!</w:t>
      </w:r>
    </w:p>
    <w:p>
      <w:pPr>
        <w:pStyle w:val="Normal"/>
        <w:numPr>
          <w:ilvl w:val="0"/>
          <w:numId w:val="13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Лутше  бы  ты остереглась, любимая, лутше бы остереглась! – протянул Кронус растворяясь в тени.</w:t>
      </w:r>
    </w:p>
    <w:p>
      <w:pPr>
        <w:pStyle w:val="Normal"/>
        <w:ind w:left="36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36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***</w:t>
      </w:r>
    </w:p>
    <w:p>
      <w:pPr>
        <w:pStyle w:val="Normal"/>
        <w:ind w:left="360" w:right="540" w:hanging="0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едьма! Старая кляча! Она слишком засиделась на троне! – в яростном порыве Кунсайд трощил всё. – Значит, любишь меня, да? Сука! Ненавижу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Разве можно ненавидеть собственною мать? – робким голосом протянуло нежное создание – девушка, полусидевшая на кровати. Её обнаженные груди слегка покачивались в тон дыханию. Она принесла ему удовольствие прошлой ночью, но Кунсайд совсем не думал об этом  запуская енергитический шар, что сжег ее дотла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Жалкая шлюха! –процедил он сквозь зубы.  Но даже убийство не принесло ему успокоения.. В бессильной ярости он перевернул кро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ёрт! Как же мне тебя победить? Я пол жизни потратил на разнообразные тайные искусства, но на тебя ничего не действует! – кулаки сжались сами собой. – Любит она меня, как же – выйдя из спальни он яростно хлопнул дверью. Сейчас ему  могло помочь только забвенье. Он знал несколько способов, но подходил ему только один – вино.</w:t>
      </w:r>
    </w:p>
    <w:p>
      <w:pPr>
        <w:pStyle w:val="Normal"/>
        <w:ind w:left="36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**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Не ожидал тебя здесь увидеть, братишка. – губы Джедайта растянулись в пьяной улыб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твали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-о-о-о!.. Да ты похоже здорово надрался!  - рубаха на Кунсайде была расстегнута, обнажая грудь, концы её были выпачканы вином и не заправлены в штаны, плечико оборва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!  И до конца вечера собираюсь надраться еще больше!</w:t>
      </w:r>
    </w:p>
    <w:p>
      <w:pPr>
        <w:pStyle w:val="Normal"/>
        <w:numPr>
          <w:ilvl w:val="0"/>
          <w:numId w:val="7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набить морду кому-то тоже успел?.. Или били тебя?! – кун бросил испепеляющий взгляд на брата. – Причина такого буйства могла быть только одна – мама! Что снова проиграл?!</w:t>
      </w:r>
    </w:p>
    <w:p>
      <w:pPr>
        <w:pStyle w:val="Normal"/>
        <w:numPr>
          <w:ilvl w:val="0"/>
          <w:numId w:val="7"/>
        </w:numPr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Заткнись! – со всей своей недюжой силы Кунсайд заехал по морде брату  и тот  отлетел к стойке и затих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Хозяин ещё вина! – взяв бутылку со стола маг отправился в другой – самый тёмный – конец зала, что б ему никто не мешал.  Тем временем в дверь ввалился Зойсайд  на всю глотку призывая хозяина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й, хозяин, у тебя есть что-нибудь новенькое для  согревания моей постели этой ночью?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онечно господин! Только сегодня доставили! – Он махнул рукой и огромный громила притащил упирающуюся девчушку.</w:t>
      </w:r>
    </w:p>
    <w:p>
      <w:pPr>
        <w:pStyle w:val="Normal"/>
        <w:ind w:left="72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Молоденькая – подумал Кунсайд – Белокурая и голубоглазая – брат любит таких…»</w:t>
      </w:r>
    </w:p>
    <w:p>
      <w:pPr>
        <w:pStyle w:val="Normal"/>
        <w:numPr>
          <w:ilvl w:val="0"/>
          <w:numId w:val="8"/>
        </w:numPr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то Кристина…</w:t>
      </w:r>
    </w:p>
    <w:p>
      <w:pPr>
        <w:pStyle w:val="Normal"/>
        <w:numPr>
          <w:ilvl w:val="0"/>
          <w:numId w:val="8"/>
        </w:numPr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не она нравится… - Зой приподнял девушке подбородок, что бы полутше рассмотреть. – деньги получишь утром – бросил пламя – маг перебрасывая Кристину через плечо – Пойдём, милая… Эта ночь наша!</w:t>
      </w:r>
    </w:p>
    <w:p>
      <w:pPr>
        <w:pStyle w:val="Normal"/>
        <w:numPr>
          <w:ilvl w:val="0"/>
          <w:numId w:val="8"/>
        </w:numPr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Нет! Нет! Нет! Отпусти меня, животное! Я НЕ ХОЧУ!!!!! </w:t>
      </w:r>
    </w:p>
    <w:p>
      <w:pPr>
        <w:pStyle w:val="Normal"/>
        <w:numPr>
          <w:ilvl w:val="0"/>
          <w:numId w:val="8"/>
        </w:numPr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Успокойся, киса! Тебе понравится,  я обещаю!</w:t>
      </w:r>
    </w:p>
    <w:p>
      <w:pPr>
        <w:pStyle w:val="Normal"/>
        <w:numPr>
          <w:ilvl w:val="0"/>
          <w:numId w:val="8"/>
        </w:numPr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тпусти её, скотина!!!!!!!!!!</w:t>
      </w:r>
    </w:p>
    <w:p>
      <w:pPr>
        <w:pStyle w:val="Normal"/>
        <w:numPr>
          <w:ilvl w:val="0"/>
          <w:numId w:val="8"/>
        </w:numPr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жозеф!!! -  по восторженному лицу Кристины можно было сделать только один вывод – это её парень.</w:t>
      </w:r>
    </w:p>
    <w:p>
      <w:pPr>
        <w:pStyle w:val="Normal"/>
        <w:ind w:left="36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Бывший парень! – поправил Кун – Глупыш! Хотя Зой  и пьян, тебе с ним не справится ни в мастерстве, ни в силе…. Дурак!» - он залпом выпил содержимое стакана.  Как и предсказывал Кунсайд Зою понадобилось лишь пять минут на расправу с никчемным защитником.</w:t>
      </w:r>
    </w:p>
    <w:p>
      <w:pPr>
        <w:pStyle w:val="Normal"/>
        <w:numPr>
          <w:ilvl w:val="0"/>
          <w:numId w:val="11"/>
        </w:numPr>
        <w:ind w:left="108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жозеф!!!  - кинулась к н76ему любимая, но Зойсайд перехватил её.</w:t>
      </w:r>
    </w:p>
    <w:p>
      <w:pPr>
        <w:pStyle w:val="Normal"/>
        <w:numPr>
          <w:ilvl w:val="0"/>
          <w:numId w:val="11"/>
        </w:numPr>
        <w:ind w:left="108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ставь этого неудачника, крошка! Сегодня ты – моя!</w:t>
      </w:r>
    </w:p>
    <w:p>
      <w:pPr>
        <w:pStyle w:val="Normal"/>
        <w:numPr>
          <w:ilvl w:val="0"/>
          <w:numId w:val="11"/>
        </w:numPr>
        <w:ind w:left="108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-е-е-е-ет!!!!!</w:t>
      </w:r>
    </w:p>
    <w:p>
      <w:pPr>
        <w:pStyle w:val="Normal"/>
        <w:ind w:left="72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Что это? Какая мощная энергия! Но этого просто не может быть!»</w:t>
      </w:r>
    </w:p>
    <w:p>
      <w:pPr>
        <w:pStyle w:val="Normal"/>
        <w:ind w:left="72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льше всё происходило как во сне: Зой – в нокауте, девушка – спасена и поддерживая своего героя уходил из заведения Л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от это да!.. – протянул потрясенный маг-льда –А эта неимоверная сила, что я почувствовал – была  энергия любви ! Значить можно предположить, что…что… мать говорила правду!... Чувство любви… Мне нужно любить!… Любить… но как это?.. Я люблю своё искусство…Люблю! Люблю!.. Нет, этой энергии я не выделяю, значить, своё искусство я не совсем люблю… Тогда что? Что я предположительно могу любить? – Кунсайд долго думал над этим вопросом, но как бы он ни старался – ничего подходящего под определение «любить»  в его жизни не было. – Тогда остаётся человек. Мне нужно найти человека смыслом жизни которого будет любовь! – И полон решимости маг вскочил из-за стола, но кое-что он не рассчитал, хотя ум и оставался, относительно, трезвый, тело всё же продолжительный период времени находилось под влиянием алкоголя, а потому колени его подкосились и Кунсайду пришлось целоваться с деревянным полом.  Проклиная всё на чём стоит мир,  великому магу и волшебнику пришлось ждать того момента, когда он сможет ходить.</w:t>
      </w:r>
    </w:p>
    <w:p>
      <w:pPr>
        <w:pStyle w:val="Normal"/>
        <w:ind w:left="36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36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36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36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Утро. Замок Повелителя Ль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от чёрт, что здесь произошло?!.  Что за беспорядок?.. Ах, да …  - Кун потер лоб – Это я вчера… - Похмелье – тяжкая вещь!  Что бы всё привести в порядок особых усилий хозяин не прикладывал всёго лишь  вскинул в ленивом жесте руку -  и всё встало вновь на свои ме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у-с, человек... начнем твои поиски…</w:t>
      </w:r>
    </w:p>
    <w:p>
      <w:pPr>
        <w:pStyle w:val="Normal"/>
        <w:ind w:right="540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****</w:t>
      </w:r>
    </w:p>
    <w:p>
      <w:pPr>
        <w:pStyle w:val="Normal"/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ЮПИТЕР.</w:t>
      </w:r>
    </w:p>
    <w:p>
      <w:pPr>
        <w:pStyle w:val="Normal"/>
        <w:ind w:left="720" w:right="540" w:hanging="36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Лита, бал просто чудесный! – восторгалась Венера. – Конечно, наши балы самые лучшие!(а это была чистая правда) – Но ваш весьма и весьма шикарный! Столько людей! Жаль, что Рэй не смогла приехать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У них там кокая-то революция . – добавила герцогиня Род Дэ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Не какая-то, герцогиня, а просто после того, как  король Марса скончался, очень много… как бы вам доступней объяснить… «нехорошие люди»  захотели власти. – наставительно поправила Ми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Это просто здорово, что у королевы Кали есть голова на плечах, и власть она категорически отдавать не хоч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Х-м…  и правильно делает! – согласилась Минако  с Литой. – Я бы не за что не отдала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А где  Меркурий? Снова в библиотеке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ак не странно это звучит, я видела, как за ней  увивался какой-то рыжеволосый парень. А теперь их нигде не видно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Рыжеволосый ?! Увивался?! Я должна его увидеть!!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о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ослушайте, девочки,  - снова вмешалась герцогиня – А это случайно не принцесса Меркурий танцует с предметом вашего обсуждения? – И правда на бальной площадке в магдете* кружилась Аме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то он? – только и смогла выдать Юпите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инцесса Вы, что забыли, что пригласили генералов с Земли?! – ужаснулась Род Дэ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/>
      </w:pPr>
      <w:r>
        <w:rPr>
          <w:rFonts w:cs="Book Antiqua" w:ascii="Book Antiqua" w:hAnsi="Book Antiqua"/>
          <w:sz w:val="22"/>
          <w:szCs w:val="22"/>
          <w:lang w:val="ru-RU"/>
        </w:rPr>
        <w:t>Я не могу запомнить каждого гостя в лицо! – огрызнулась Ли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то генерал Зойсайт, но принцессе Меркурия нужно быть с ним осторожней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то вы имеете ввиду? – прищурилась Вен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о таких говорят: « Не пропустит ни одной юбки». – бросила на прощанье герцоги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ости Лита, но я вижу, что ты здесь никого не знаешь, а людей много! Не обижайся, но я пойду с Род Дэ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х, - вздохнула Юпитер – еще до конца этого вечера, моя малышка Венера, разобьет ни одно наивное сердце.</w:t>
      </w:r>
    </w:p>
    <w:p>
      <w:pPr>
        <w:pStyle w:val="Normal"/>
        <w:ind w:left="36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огнав графиню, Мина все-таки оглянулась убедиться, что Юпитер на нее не сердится и увидела как Мако целенаправленным и твердым шагом направляется к 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й, - запричитала Мина – сейчас будет скандал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се женщины ничтожны, – но эта фраза отвлекла Венеру от созерцания начинающегося скандала – а вы, леди, самая ничтожная из все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то генерал Кунсайд! – шепталась герцогиня с подругой – Холодный какой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Ледяной король! И так презирает женщин, что не боится утверждать это вслух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как такое могут терпеть правители, ведь у них самих дочери?!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Глупая гусыня – потешался Кунсайд. – на лице его застыла маска насмешки и презрения, которые не смогла видеть принцесса Венеры – генерал стоял к ней спиной. Бедной жертвой Кунсайда была одна придворная дама, и хоть Мина сама не раз думала, что она тупа как пробка, вслух ни разу этого произнести не смогла. Унижать себя и других?!. Она слишком хорошо воспитана, чтобы так низко пасть! А он, этот нахал, не то, что обижает эту дуру, он оскорбляет всех женщин без исключения! Ну этого Венера уже стерпеть не смогла!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540" w:hanging="54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, кто же это у нас такой умный, что рассуждает об умственных способностях женщин?.. – притворно медовым голосом, в котором явно чувствовался лед, вступила в разговор Минако. Ее оппонент сразу же повернулся к ней, забыв о своей прошлой жертве.</w:t>
      </w:r>
    </w:p>
    <w:p>
      <w:pPr>
        <w:pStyle w:val="Normal"/>
        <w:ind w:left="360" w:right="540" w:hanging="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Ну, конечно,  - злобно подумала Мина – добивать сопротивляющуюся жертву интересней! »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Так, так, так…– протянул Кун,  обходя эту дерзкую особу. – Что я увижу? – перед ним  предстала типичная модница: голубые глаза, светлые волосы, бант, платья расшитое золотом. Одним словом – безмозглая дура, что любит красоваться на публике. Он уже предвкушал как накажете за дерзость и она убежит вся в слезах… - Еще 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Одна особь безголового пола…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О-о-о – притворно округлила глаза Минако – А кого же вижу я? Еще одного безнравственного, безмозглого, беспринципного шовиниста. Пытающегося гордится тем, он носит…    - и она красноречиво посмотрела на его чресла.  Ближе стоящая дама упала в обморок, а Минако про себя улыбнулась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Похоже, подруга Род Ден  оказалась слабонервной! Да и сама графина подстать своему платью – ярко красная!»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Кунсайд просто обомлел. Не каждый мужчина способен был сказать ему такое в лицо, а это – женщина!!! А кроме того, еще совсем ребёнок! 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идержи свой, малолетка!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Что, правда глаза режет, дедушка? – ехидно подкольнула Мина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Дедушка?! – задохнулся от ярости генерал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, дедушка. – округлив свои премилые глаза, наиграно удивилась Венера – Судя по Вашим  - она произнесла это специально растягивая слово, словно вкушая… -  волосам – они же совсем седые! Вы НАМНОГО старше меня! – Минако невольно зацепила больную тему – волосы -  и увидев яростную тьму в глазах генерала, отступила на шаг. Выдав этим шагом себя. Поняв, что она испугалась, он немного приутих. И даже улыбнулся про себя: дерзкое создание, но еще совсем ребёнок!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авильно говоришь, пигалица! Ко мне нужно обращаться на «Вы». Уважать тебе, необразованной, меня следует!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Ага, уважать… Уважать нужно старших!... – но Мина лукавила, она сразу приметила его мужественную красоту! Он был не намного старше её. – Но вы забываетесь, с позволения сказать, сэр… На мой взгляд, это вы – неотесанный болван, незнающий алфавита, я уже молчу про умение читать… или писать… а не я! – скажем прямо – теперь в обморок упала не только подруга  герцогини! Подумать только… Принцессе (Принцессе!!!) так оскорблять гостя короны…даже если он и показал себя хамом. Да, пожалуй, Венера слегка увлеклась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Весьма в этом сомневаюсь, мисс…э…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инцесса Венера -  с гордостью уведомила генерала Минако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О-о-о… страстная натура?.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инцесса любви,  красоты и страсти! – подошел ссади к брату Зойсайт – Лорд  Пламени. Очень рад познакомится… и был бы еще более рад более ближайшему знакомству… - но Кунсайд загородил своей широкой спиной Венерию.  Это была ОНА! Та, ради которой он явился на этот глупый приём. И Зою он её не отдавать не собирался! Но каждое слово принцессы выводило его из себя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Так значить  богиня любви…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Так точно, генерал! – отсалютирывала Мина, ей это показалось смешным, но в его глазах был только холод… 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О, да, ты знаешь кто я?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Как же не знать – получил в ответ – типа, с ТАКОЙ скандальной репутацией?! – но она лгала…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Кстати о репутации… – с ледяной злобой отчеканил Кун – Принцесса Венеры – миловидная глупышка, с ограниченным умом, но обильным бюстом! Сотни поклонников, на любом балу, с которыми она знакомится, с превеликим удовольствием, и поближе ! – Мина давно перестала обращать внимание на ЭТИ сплетни. Она думала, что вырастила броню… Но обвинения слетающие с его губ, били больнее хлыста… Она не знала что ответить… Оправдываться было нельзя! Это бы погубило её! Слава Селене, к ней на помощь явилась Юпитер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на! Что здесь происходит?! Что за толпа?! А ну, расходитесь! Пойдем, дорогая, ты мне нужна, там возникли проблемы…. В главном блоке…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Нельзя так позорно бежать, ничего ему не ответивши»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Что ж, Лорд Кунсайд, от ТАКОГО человека, как вы, я другого не ожидала, кроме как сплетничать и верить в эти сплетни! – После этой триады принцесса Венера с достоинством удалилась. Но грусть, что заметил Кунсайд в её глазах,  внесла какое-то смятение в его чувств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Что же это? Возможно,  сожаления за необдуманно выкрикнутые слова?»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Спустя недолгое время он вернулся к себе в покои. А там еще долго обдумывал, лежа без сна, его встречу с незабвенной принцессой Венеры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Такого…. Как вы!»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Что она, Металия возьми, хотела этим сказать?!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****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Следующим утром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Доброе утро, генерал Кунсайд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Доброе утро, принцесса Мирабель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Как вам спалось в вашей комнате?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Замечательно принцесса. – Мирабель была единственной  женщиной в мире к которой генерал не испытывал призрение, а даже наоборот некое чувство отдаленно напоминающее уважение. 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рабель была божественно красива, но очень холодна. Всегда мыслила логически, никогда не полагаясь, на так званую, «женскую интуицию». Она была как мужчина, вот только с грудью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Через два дня отец устраивает охоту. Я надеюсь вы будете присутствовать! – деловито поинтересовалась она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С превеликим удовольствием. – улыбнулся генерал. Он ненавидел эти дурацкие забавы – охоту – и считал их зря потраченным временем. Но согласился для того, что бы узнать…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А почему вы ничего не сказали про вчерашний инцидент с принцессой Венеры. Она, наверняка, уже пожаловалась о том какой  я «неотесанный болван». 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Конечно я слышала об ЭТОМ инциденте, но принцесса Мина мне ни слова не сказала и я вообще сомневаюсь, что она когда-либо подобное скажет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А я очень сомневаюсь, на этот раз, в вашей логике!» - подумал Кун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на совсем не такой человек! А об инциденте я узнала от своей сводной сестры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Ах да, принцесса Лита прибежала расталкивать толпу… И какое моё наказание?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Вы о чём, генерал?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делайте из нас, ОБОИХ, идиотов!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Король на этот инцидент посмотрел сквозь пальцы. Простите, Кунсайд, но мне нужно идти. И еще раз хочу напомнить вам об охоте! -она ушл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Ах, я даже знаю почему… Мирабель…Вы потрясающи!»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У меня есть еще час до тренировки…Чем бы заняться? На Юпитере, вроде, неплохая библиотека…конечно, ей не сравнится с меркурианской, но все же…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Огромный зал весь уставлен книжными полками. Высокие окна пропускали солнечные лучи. Было еще довольно рано и потому в библиотеке была пустот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«Хотя, врят ли, кто-то из этих «ряженых» сюда даже нос засовует! » 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Возле окон стояли мягкие кресла и столы для чтения, заваленные книгами. Возле такого стола Кун и  приметил принцессу Мину. Она что-то сосредоточенно читал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Наверное, книжку с картинками рассматривает!»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о ему стало интересно, что же заставило ЭТУ модницу прийти в БИБЛИОТЕКУ  в такой РАННИЙ час!!!  Стараясь не побеспокоить её  Кун подкрался сзади и заглянул через плечо. Но, видно, почувствовав что-то, Венера резко захлопнула кни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не стыдно вам подкрадываться ко мне сзади, словно вору? – незная откуда, но Мина точно знала, что это ОН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ы, наверн6ое, меня с кем-то перепутали, сударыня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О, да неужели? – издевательским тоном ответила девушка, поворачиваясь. – У вам, должно быть, амнезия или тяжелое похмелье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, просто, если бы я был вором, то не позарился бы на  такую, как вы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Что вы имели в виду? – напряжение явственно читалось в её голосе. Он смерил принцессу оценивающим взгляд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ы не представляете ценности! Что у вас красть-то?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Может сердца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В таком случаи, что вам от меня нужно?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Так просто хотите тему поменять? Ладно, подыграю.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Хотел удостоверится в том, действительно ли  это у вам в руках книга? – Минако спрятала своё «сокровище» в складках юб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О да! В отличии от пустоголовых болванов я умею читать! И наслаждаюсь этим занятием! – Кунсайд сделал быстрый шаг вперед и оказался так близко от принцессы, что она чувствовала на своей коже его обжигающее дыханье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О Селена! Что же ты делаешь со мной, Лунная Богиня?»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Его близость волновала. Но подняв глаза Мина боялась увидеть холодное презрение… Пальцы генерала впились в её подбородок, заставляя смотреть в самую бездну стальных глаз. О, там было столько эмоций! И не капельки льда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Лучше молчи, дерзкая пигалица, а то пожалеешь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 правде не жалеют! – вторая рука опустилась на хрупкие плечи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Такое ощущение, что он меня сейчас поцелует!»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о гнев в его  глазах говорил об обратном. Не было не малейшей возможности отвернутся и она закрыла глаза. Прошло бесконечно длинное мгновение, после которого Мина почувствовала как его палец ласкает её лиц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Что это вы делаете? – ответа не последовал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медленно прекратите! – генерал отстранился… Вместе с её книгой!!!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В-о-о-ор!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так, что же читает, наша принцесса Венерия? Наверняка, любовный роман, наверняка… Ой! – от неожиданности Кун даже выронил кни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то вы делаете?! Осторожней! – Мина кинулась к своему сокровищу, но Кунсайд вовремя подобрал книгу   и отскочил в сторо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«Теория искривления космического пространства и возникновение черных дыр…»? А это не слишком заумно для такой «милашки», как ты? – Только Мина собиралась возразить, как он её опередил. – Вот осёл! Как я мог вообще такое подумать?! Совсем из ума выжил!!! – с этим Мина готова была согласится до тех пор, пока не услышала продолжение. – У тебя, должно быть, здесь запрятано любовное послание от воздыхателя твоей красоты! Сейчас посмотрим! – со странной злостью он начал трясти кни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 xml:space="preserve">Прекратите! Немедленно прекратите! – но поняв, что её крики ни к чему не приведут… - Слепящая красота Венеры! - Кунсайд отлетел к стене, ударившись затылком, а эта девчонка побежала к книге!!! 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Аккуратно собрав всё оторванные и выпавшие страницы,   Мина нежно погладила  политурку, прижав книгу к сердцу, она встала и окинула всё еще сидящего на поле генерала уничтожающим взглядом, кинув на последок «Варвар!», удалилась из з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Какой мощный заряд энергии! Он не уступает моему!...  И то как она любовно прижала к себе книгу…  -   В мозг просочилось видение как эти руки так же нежно обвиваются вокруг его шеи…  - Нет! – он покрутил головой желая избавится от наваждения – Дьявольщина какая-то! И зачем ей эта книга?!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ru-RU"/>
        </w:rPr>
        <w:t>****</w:t>
      </w:r>
    </w:p>
    <w:p>
      <w:pPr>
        <w:pStyle w:val="Normal"/>
        <w:ind w:left="36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Генерала заинтересовала эта таинственно-прекрасной венерянка. И если можно так сказать, ему приносило огромное удовольствие их словесные дуэли. Вот только ей они, похоже, не особо нравились, потому что  каждый раз от него принцесса Мина уходила ра</w:t>
      </w:r>
      <w:r>
        <w:rPr>
          <w:rFonts w:cs="Book Antiqua" w:ascii="Book Antiqua" w:hAnsi="Book Antiqua"/>
          <w:sz w:val="22"/>
          <w:szCs w:val="22"/>
          <w:lang w:val="en-US"/>
        </w:rPr>
        <w:t>c</w:t>
      </w:r>
      <w:r>
        <w:rPr>
          <w:rFonts w:cs="Book Antiqua" w:ascii="Book Antiqua" w:hAnsi="Book Antiqua"/>
          <w:sz w:val="22"/>
          <w:szCs w:val="22"/>
          <w:lang w:val="ru-RU"/>
        </w:rPr>
        <w:t>серженная и взвинченная. Все дни напролёт Кунсайд проводил за тем, что  искал её среди многочисленных залов дворца, а она это время проводила за тем, что успешно избегала его компании. И по ночам мысли его занимала только она. Хотелось как можно больше узнать о Мине.  Ходило много слухов, типа  -  Венера  путана, распутница, безголовая кукла, что даже  родители её стыдятся и потому Минако постоянно гостит у подруг, где пополняет списки своих завоеваний. Конечно, в мужских кругах было много желания – практически всё её хотели – но о том, что имели, никто не говорил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Наверное, если бы  про лож узнала Мирабель, такого «смельчака» кастрировала бы!»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о один парень всё  же крутился возле Венеры.  Миловидный, со светлыми волосами и голубыми глазами.  Вчера Кунсайд видел как в саду ЭТОТ «красавчик»  лежал у ЕГО Мины на коленях, а она ему читала вслух!  При воспоминании об этом кулаки сами по себе сжимались.  Куну нестерпимо хотелось узнать кто же он такой, а после этого набить «красавчику» морду! Но гордость не позволяла спросить о н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Вот  Металия! – он снова перевернулся в кровати  - Оставь меня в покое, ведьма проклятая! Что же ты со мной делаешь?! – так бедный генерал проворочался всю ночь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ишедшее утро не застало Кунсайда спящим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Надеюсь охота поможет изгнать все мысли о ней!»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о когда он пришел на поляну сбора, Мина стояла там в окружении толпы мужчи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О! Да неужели, прекрасная принцесса  Венеры  пришла пожелать удачи в охоте на беззащитных животных? – саркастически подметил генерал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Этот голос!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, я  собираюсь  принять  охоте участ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получить трофей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 как же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И чью же голову вы собираетесь повесить у себя в комнате? – оба поняли намек на её поклонников. Их взгляды скрестились словно мечи и для полной реалистичности не хватало только искр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Может твою, мой генерал?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К вашему глубочайшему сожалению и к моей  превеликой  радости, зверюшек убивать не будут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то вы придумывает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ак, вы ничего не знает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, что же мне, Металия возьми,  так жизненно необходимо знат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то не совсем нормальная охота, братец. – охотно начал объяснять Зойсайт – Эта охота, так сказать, свидание в слепу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, продолжил лорд Род Ден – Вы выдаете часть своей энергии, которую превращают в звер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И в конце охоты – мило улыбаясь этому «красавчику» закончила Мина – тот зверь которого ты поймаешь… Тоесть из энергии кого он состоит будет твоим партнером на сегодняшнем балу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это не самое пикантное, Кун – протянул Зой -  никто не знает во что превратится энергия, в какого звер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то  известно только Королю с Королевой… и, конечно же, Мирабель! – подошла к группе Лита. «Красавчик» выпустил руку Минако, подошел к принцессе Юпитера и поцеловал её в щеку. Генерал обернулся, но никакого шока это у окружающих не вызвало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Может, он её далекий родственник?» Принцессы взяв парня под руки, пошли в направлении конюшен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«Нужно найти Мирабель!»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****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инцесса Мирабель, можно вас на минутку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сегда в вашем распоряже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Почему вы меня не предупредили насчет характера охот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ы бы отказались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онечно же, отказался бы! – повисла неловкая пауза.  Что же моно было сказат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сейчас я отказываюсь в ней участвовать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имеете прав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мею полное право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ы должны дать часть своей энергии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дам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Упрямый мальчишк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??!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у, не я же! Уперся рогом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рабель?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й, простите! Просто… Просто сегодня не самый удачный день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то случилос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 так, ничего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рабел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то моя проблем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рабель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ознакомилась вчера с одним молодым человеком, при чем не по своей воле, а он меня стал преследовать! Люблю, говорит, и всё тут. Я уже по ночам спать боюсь, вдруг в окно залезет??!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Всё-таки женщина…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Хочешь, я с ним поговорю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!! – испугалась принцесса. Кунсайд улыбнул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как же зовут этого «влюблённого»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. – он вздохну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у, я тогда пойду… Но если что  обязательно скажи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то моя  проблема и я справлюсь с ней сама! – Кунсайд еще раз улыбнулся и пошел к двер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Лорд Кунсайд, но вы же будете учувствовать  в соревнованиях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уверен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у уж нет! Вы – должны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навижу это слово! Я никому ничего не должен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ожет вы хотите что-нибудь в замен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ы меня хотите подкупит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Если вы так хотите думать… Но лично я считаю это бартером. – Кун призадумал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Скажи как будет выглядеть Венера? – Мирабель улыбаясь закатила глаз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вы туда же, генерал? А я-то думала, что вы сможете устоять перед обаянием Мины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рабель!.. – он не знал, что сказать. Лишь понял – этот его порыв был глупостью. Он выдал себя. Принцесса загадочно улыбаясь направилась к двер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рабель?!!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Сегодняшней вашей добычей будет рысь – она обернулась – Рысь с огромными голубыми глазами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Как у моей Мины…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 у вас, Мирабел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У меня? – он коротко кивну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то ж, генерал, вы сегодня не перестаете поражать меня!.. Я не буду участвовать. – Мира перестала улыбаться. – Мне некогда танцевать! – и она поспешно ушл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«Женщина ли?..»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****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! Не хочу! Не пойду! Не буду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ы ведешь себя как ребенок, Мин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о Харука,  ты же знаешь какие у меня с ним отношения! И как только его угораздило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то судьба! – глубокомысленно заметил Урану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смей так говорить! – Венера уже рыдала в полную силу  - Ну почему эту чертову рысь не поймал ты?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Милая, я хоть и воин ветра, но животное явно предназначалось ему!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лучше притворюсь больной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его ты боишься, крош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не боюсь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ак в чем же дело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Не выношу его!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русих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… - согласилась Мина и голова её упала на грудь, в безутешных рыдания – Я больше не могу этого выносить! Мне надоело быть постоянно на стороже, что бы не сказать или не сделать что-то не то. Хочу смеяться и радоваться! Жить легкомысленно! Но ОН!.. Он мне  этого не позволяет! – Харука обняла свою подруг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рошка, если тебе так тяжело, то мы с Мичиро не отойдем от вас не на шаг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чь здесь? – Уран кивну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, я этого не могу позволить! Во-первых, я точно знаю, вы хотите побыть наедине! Вы же так долго не виделись! А кроме того, если ты с Мичь постоянно будете со мной, генерал поймет – я его боюсь, а показывать это я не собираюсь – Харука растерла слезы Мины по щек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от  и молодец, моя девочк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 я тогда кто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 ты, Мичь – не оборачиваясь протянула Харука – моя любовь! – Мичиро подошла и девушки обнялись. Переплелись: золото, аквамарин и солнечные брызги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36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Что ж, готов признать, вы сегодня необычайно красивы!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на всегда красива! – к ним подошел «красавчик» с новой пассией. Кунсайд выжидательно посмотрел на Венер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Генерал Кунсайд это Сейлор Уранус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Девушка?!  Как я мог ревновать Минако к девушке?!. Ревновать??!!» -  Кунсайд постарался поскорей забыть это слов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…</w:t>
      </w: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а это – тем временем продолжала Мина  -  Сейлор Нептун. – так же она представила генерала. Но хоть Харука была и в мужском костюме – она являлась девушкой и потому руки не пожимались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 Это оскорбительно! Кунсайд – бесчувственный тюрбан! » Кун явственно читал негодование в её взгляде, но принципами не поступился. Заиграла музыка, Мину подошел пригласить какой-то хлыщ.  И только она собиралась подать руку, как Кунсайд ловко увел её  у «незрелого молодняка» танцева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Вы не только хам, но и скандально невоспитанны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Спасиб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ахал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осто некому было меня учить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 как же родители?.. – они подошли к балконной двери и  генерал увлек принцессу на свежий возду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Отца  я никогда не видел, а матери всю жизнь было на меня глубоко начхать, хоть она и твердит, что любит – что-то защемило в сердце Минако и она положила  руку ему на плечо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Что?  Энергия сочувствия? Жалеть меня?» - с омерзением лорд стряхнул ру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Не смей меня жалеть, Белоснежка! Тебе никогда не понять счастья одиночеств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 одиночестве нет счастья!  Оно приносит только боль и горечь! Не один здравомыслящий человек не захочет быть один… я бы умерла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онечно, умерла бы…. От скуки, без поклонников, без подарков,  восхищения твоей красотой…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друг он замолчал, но логическим было продолжение – «пустышка!».  Такого оскорбления она уже не смогла стерпеть! Круто развернувшись Мина  бросилась к лестнице, что вела в ночную мглу са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от Металия! – выругался лорд – Венера подожди…( и не думайте!  Извинятся он и не собирался!) – но Минако уже умчалась – Ну беги… беги… всё равно я тебя смогу выследить…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 Слишком ссыльная обида – горько подумал он -  оставляет энергетический след»</w:t>
      </w:r>
    </w:p>
    <w:p>
      <w:pPr>
        <w:pStyle w:val="Normal"/>
        <w:ind w:left="36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36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Кунсайд нашел Венеру на катке. Она закрыв глаза кружилась, как будто хотя забыть обо всём на свете.  Потом резко становилась. Открыла глаза.  Улыбаясь чему-то своему,  засветилась ярким золотистым светом. Мина смотрела на звездное небо.  Кунсайд зачаровано смотрел на её улыбку, сияющие глаза. Свет Венеры начал угаса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 </w:t>
      </w:r>
      <w:r>
        <w:rPr>
          <w:rFonts w:cs="Book Antiqua" w:ascii="Book Antiqua" w:hAnsi="Book Antiqua"/>
          <w:sz w:val="22"/>
          <w:szCs w:val="22"/>
          <w:lang w:val="ru-RU"/>
        </w:rPr>
        <w:t>И я тебя люблю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Как мило… еще один поклонник?.. – Мина вздрогну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Зачем ты пришел?  Я не хочу тебя видеть!... Особенно сейчас, когда я счастлив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ля  кого ты сиял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твое дело! – он быстро преодолел расстояние между ними и теперь стоял крепко сжимая её плечи в сейлорфуку на середине кат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ля кого??!! – Минако молчала. Её поразил этот порыв. Кунсайд похоже и сам только сейчас осознал, что самозабвенно трясет Сейлор Венеру, пытаясь дождаться ответа на ТАКОЙ некорректный вопрос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Но если я уступлю… признаю, что я … что я … Мина…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жду от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понимаю, почему я должна тебе это говорить? Особенно, после тех оскорблений, что ты мне нанес… - но что-то было в его глазах… - Каждый вечер я связываюсь с принцессой.  Серенити чувствует себя одиноко… и мне плохо без неё… А так мы чувствуем любовь друг друга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.. Как это мило… женская дружба… - Кунсайд немного успокоился услышав её признание, снова вернулся к своей саркастической манере выражения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Ах так, господин Кунсайд?!,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 отличии от некоторых,  у меня есть друзья по которым я скучаю. – Мина сразу почувствовала как напряглись его руки на её плечах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Почему он их не уберет?»  - От ответа на столь дерзкое заявления Кунсайда  спас взрыв, отбросивший и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н!.. – лорд быстро вскочив, выбросил руку, останавливая осколки ль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ытаешься победить меня моим же оружием? Это наглость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нсайд!  - он обернулся, но Венера вовремя отбила осколок летящий к нему в спину. Но это мгновение отлучки все же … Острая боль пронзила плеч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пол! – из-за раны с него вытекала энергия, а нужно было охранять её!  Стены покрылись слоем голубого льда, но мгновение он потемнел  и стал непроницаемы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/>
        </w:rPr>
        <w:t>Shirt</w:t>
      </w:r>
      <w:r>
        <w:rPr>
          <w:rFonts w:cs="Book Antiqua" w:ascii="Book Antiqua" w:hAnsi="Book Antiqua"/>
          <w:sz w:val="22"/>
          <w:szCs w:val="22"/>
          <w:lang w:val="ru-RU"/>
        </w:rPr>
        <w:t>*! Я сам дал ему подсказку! Конечно, ледяная могила! Какой пассаж!  Ледяной Лорд умрет от холода! –  горький смех Кунсайда эхом отбивался от сте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Слепящая красота Венеры!  - атака была поглощена мертвой стен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Не старайся, милая. Я создал крепкий барьер, а подкреплённый тёмной энергией…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90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Значить  мы умрем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Я потратил много сил… но к  рассвету она восстановится…. Выберемся… если за ночь не замерзнем. – рана нестерпимо болела. Лорд сел на лёд опираясь спиной о стенку катка . Закрыв глаза он сосредоточился распределяя  оставшуюся энергию на излечивание тела.  Очнувшись через несколько минут, Кун очень удивился. Тишина. Открыв глаза он увидел Венеру. Она сидела с противоположной стороны, грея руки.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В своей сейлор фуку она превратится в ледышку через час!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Знаешь, - сказал он негромко -   но на обоим будет лучше если мы поделимся теплом… - конечно же она поняла о чем речь и была приятно поражена. Он подумал прежде всего о ней! Но всё же…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Бесконечную минуту Минако думала неотрывая от него глаз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Откажется…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Она медленно встала (несмотря на него) и сделала шаг. Остановилась.  Потом второй(потом еще и еще…). Кунсайд протянул к ней руки и как-то, словно по волшебству, Мина уже сидела у него на руках. Теплый плащ укрыл их обоих. Сразу стало так тихо и уютно. Венера внезапно осознала - она чувствует себя в его объятиях в полной безопасности и нестерпимо хочется, что бы он её поцеловал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Наваждение какое-то это неверной стресс!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Стало темнеть. стена поглощала не только тепло, но и звездный свет. Изнеможение сказывалось на генерале. Откинув голову он начел засыпать, но сквозь сон все же почувствовал, как Венера положила голову ему на плечо, а руки на грудь. Тело пронзила боль  - она зацепила рану – не контролированный стон вырвался из груди. Минако испуганно отдёрнула руку. Что-то липкое и мокрое покрывало ладонь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Что же это?!.» - Мина  лизнула свою руку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Кровь?!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Свет любви! – на кончиках её пальцев сияло маленькое  вращающееся сердечко. Бросив быстрый взгляд на багряную ладонь, она убедилась в своей догадке. Нежные пальцы коснулись его ще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нсайд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Ничего Венера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Как это ничего?! Ты же ранен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Я исцеляюсь… До свадьбы заживет! -  слабо пошутил Лорд. Это нельзя так бросать! Тебе же больно!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Боль – это часть нашей жиз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Боль в жизни присутствует, но она не должна занимать ни части её. – ласково приложив ладонь к его плечу Мина прошептал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Изце6ляющая сила любви…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Нежность…ласка… любовь…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Рана перестала боле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Но не зажила… - её светильник начал угаса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Ты растратила много  энергии. – укоризненно произнес он – Зачем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не буду отвечать на этот вопрос. – устало произнесла Мина – Ты когда-нибудь сам поймешь. – приподняв её подбородок, заставив посмотреть в его ледяные глаза, Кунсайд нежно поцеловал пухленькие, зовущие губки Венеры. Сначала он хотел ограничится легким поцелуем, но её чувствительность разожгла в нем пламя. Мина почувствовала сладость после поцелую -  словно целовалась в первый раз -  Сок апельсина : немного приторный, немного кислый,  но всё равно безгранично сладкий. Припав к его плечу, она уснула с блуждающей на лице мечтающий улыбк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Моё сокровище! – Кунсайд еще сильнее  прижал Минако с себе. Затем поднявшись, лорд слегка повел бровью и стена разлетелась на миллионы сияющих осколков. Венера полностью восстановила его энергию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У Мины огромный потенциал! Мама была права, говоря про  силу любви… И вся эта сила сосредотачивается в войне любви… Минако…»</w:t>
      </w:r>
      <w:r>
        <w:rPr>
          <w:rFonts w:cs="Book Antiqua" w:ascii="Book Antiqua" w:hAnsi="Book Antiqua"/>
          <w:sz w:val="22"/>
          <w:szCs w:val="22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*** </w:t>
      </w:r>
    </w:p>
    <w:p>
      <w:pPr>
        <w:pStyle w:val="Normal"/>
        <w:ind w:left="360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Проснулась Мина уже в своей комнате. На автомате пошла в ванную – под душ. Сонно сидя в воде и чистя зубы,  она внезапно широко рас</w:t>
      </w:r>
      <w:r>
        <w:rPr>
          <w:rFonts w:cs="Book Antiqua" w:ascii="Book Antiqua" w:hAnsi="Book Antiqua"/>
          <w:sz w:val="22"/>
          <w:szCs w:val="22"/>
          <w:lang w:val="ru-RU"/>
        </w:rPr>
        <w:t>пахнула глаз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нсайд!  - подорвавшись, Венера на лету окуталась в полотенце  и  снова залетела в комнату. Его там не бы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Где он? Неужели сон?.. Нет, не может быть… Тело всё болит, слегка кружиться голова – симптомы растраты любовной энергии! Нужно его найти и …   -  Минако внезапно покраснела – она вспомнила про вчерашний поцелуй.  -  Лунная Богиня, что же теперь будет? Как он меня примет? Или уже расхвастался своим друзьям про?...  О Селена… - простонала она – Нет, не выйду сегодня! Скажу, что больна!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«Трусиха! Трусиха! Трусиха!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! ДА! ДА! Трусиха!, но не виновата я, что влюбилась в этого бесчувственного чурбана!  И если для него то, что случилось вчера, ничего не значит …. Не хочу страдать! Не хочу!  И никто меня за это не осудит! – принцесса вернулась в ванную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Сегодня всё  шарахались от Кунсайда в разные стороны – на его  лице постоянно играла  ослепительная улыбка(вдумайся дорогой читатель: Кунсайд(!)  ходит с ослепительной(!!)  Улыбкой(!!!)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Вижу, братец, ты в замечательном настроении.   Может переспал вчера с кем-то? – Генерал резко ожесточил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А не пошел бы ты, Зой, в … (запрещено цензурой!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 </w:t>
      </w:r>
      <w:r>
        <w:rPr>
          <w:rFonts w:cs="Book Antiqua" w:ascii="Book Antiqua" w:hAnsi="Book Antiqua"/>
          <w:sz w:val="22"/>
          <w:szCs w:val="22"/>
          <w:lang w:val="ru-RU"/>
        </w:rPr>
        <w:t>Ну зачем же так грубо?... – первому лорду надоел этот разговор.  Увидев Мирабель  в конце зала, он направился туда, полностью игнорируя Зойсай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рабель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Лорд Кунсайд…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Здравствуйте, принцесса. Приветствую вас, генерал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Как ваш поклонник? – Мира кинула на него уничтожающий взгля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Знаете что, генерал?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Всё! Понял, понял!... Больше ни слова о 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u-RU"/>
        </w:rPr>
        <w:t>Генерал!... – Кунсайд громко рассмеял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ы, я смотрю, сегодня в  приподнятом настроении?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 так… Хорошо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-г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А вы Венеру не видели? Я сегодня её нигде не заметил. – тут уже пришел черед Мирабель заулыбать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х, генерал, генерал… - Мира погрустнела – Мине  сегодня не здоровиться. Она не выходила… и наверное не выйдет… из своей комнаты. – Улыбка сразу слетела с губ  Кунсай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рабель… -  к ним подошел молодой парен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Бенеташь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Здравствуйте, Лорд! – этот парень был  его родственником. – Мирабель, почему вы меня избегает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остите Кунсайд, мне пора. -  и Мирабель упорхнула лимонном облаке своих юбок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рабель, куда же в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Так5 вот кто её преследует!...» - Кун  улыбнулся, но вспомнив про Венеру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Интересно, что с ней? Я был уверен, что силы вернутся к ней уже утром… Неужели это она из-за меня? Может жалеет о вчерашнем?...  Она избегает меня… или стыдится? Металия! Мина, еще ни одна женщина не заставляла меня нервничать, а ты… 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 </w:t>
      </w:r>
      <w:r>
        <w:rPr>
          <w:rFonts w:cs="Book Antiqua" w:ascii="Book Antiqua" w:hAnsi="Book Antiqua"/>
          <w:sz w:val="22"/>
          <w:szCs w:val="22"/>
          <w:lang w:val="ru-RU"/>
        </w:rPr>
        <w:t>Веч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Ты точно чувствуешь себя уже лучш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, не волнуйтесь. – Лита погладила её по щеке и отошла к остальны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нужно нас так пугать, малышк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Ждем увидеть тебя на завтраке и только попробуй не прийти! – пригрозила Непту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Спокойной ночи, крошка! – Харука выключила све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Спокойной ночи, Мина! – попрощались остальны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Спокойной ночи! – за друзьями тихо закрылась дверь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«Как же тяжело их обманывать!..»  -  Мина встав, распахнула дверь на балкон.  Воздух наполнился ароматом ночных цветов. Закрыв глаза, она  глубоко вздохнула. Потом пошла в смежную комнату, наполнила себе бокал воды и вернулась назад. В дверном проёме стакан выпал из её рук и разбился в дребезг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то такое, принцесса Венеры? Что вас так  встревожило? – ЭТОТ хриплый голос взволновал и одурманил её чувства и разу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ы напугали меня. – что бы н6е смотреть в эти сияющие глаза, Мина села на корточки, собирать осколки, хотя она врят ли что-то видела… Подойдя вплотную, Кун поднял её за плечи, да так резко,  что Мин7а поранила палец. Прозвучал тихий вскрик.  Он заставил её выронить всё стекляшки и поднес пораненный палец к губам, нежно поцеловав его.  А потом положил в рот и стал посасывать. Сладкая истома разлилась по всему телу. Эти действия производили  ТАКОЙ эффект не только не неё. Притянув принцессу к себе, лорд страстно  впился в её губы. Все недомолвки и сомнения исчезли сами по себе. Подхватив Мину на руки, что бы она босые ноги не поранила о битые стекла, Кун направился к кровати, не переставая целовать её при этом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Венеру положили на пушистый матрас, сверху накрыли одеялом.  Оторвавшись от её губ  Кунсайд несколько минут тяжело дыша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ы такая сладкая… О Боги, ты сводишь меня с ум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Что-то я очень сомневаюсь насчет богов… тут только я – Богиня Любви, которая нуждается в тебе. – теперь она сама его притяну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О Лунная Богиня! Я же всё таки мужчина… и не железный!» - Кунсайд решительно сообщил об этом Венере и добави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Мина, - серьёзно смотря в её голубые глаза – если ты меня сейчас же не отпустишь, я уже не уйду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Тогда последний поцелуй… на ночь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На сегодня, я думаю, хвати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о Куня…  - от такого обращения Ледяной Лорд слегка окосел, но на последний поцелуй таки согласился. Последовал  коротко-сладкий поцелуй… потом еще такой же… и еще… ну, затем еще…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Длинная ночнушка полетела в темноту.  И легкий ветерок, что проникали через открытое окно, нежно обдувал обнаженное тело. Кунсайд отстранился восхищенно осматривая её 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ы восхитительна… - Мина улыбнулась.   Его ладони легли на полную грудь и кончики пальцев начали ласкать соски, которые в мгновение ока напряглись. Стон восторга вылетел из её груди, Когда лорд заменил пальцы влажными, ищущими гудами. Минако лихорадочно стала срывать с  застежек его камзол.  Ледяной Лорд ласкающее проводил руками по бедром и ягодицам, покусывая при этом мочку уха, доводил Богиню Любви до  исступле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Я больше н6е могу терпеть эту муку!...  Сделай  же что-нибудь!  - прошептала она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Он взял её нежно, неспешна. И когда она напряглась под ним и вскрикнула, Кунсайд был очень удивле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Малышка…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не больно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на, почему ты мне не сказала?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ого, что я девственница? Ты бы не поверил. – упрекающее бросила она – Ты предпочитаешь верить сплетням, а не… - лорд зажал её губы поцелуем. Он не мог вынести этих упреков. Каждое слово выедалось на сердце кислотой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Как же я ошибался! Глупец! Почему я так нестерпимо туп?! … Как отец… так говорила мать…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ости меня, милая, прости… - легкими, быстрыми поцелуями он снимал слёзы  с её лица.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Солнечные зайчики бегали по лицу принцессы Венеры. Она сладко потянулась, вспоминая пошедшую ночь, в которой спать ей пришлось не  больше трёх ча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а завтрак я уже опоздала… на обед наверное тоже не попаду… - всё тело ныло, но это была  желанная боль. Мина повернулась в ту сторону, где недавно лежал Ледяное Лорд. На подушки была вмятина. И в воздухе витал мужской аромат. Минако провела рукой по одеялу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Странно… что это?..»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Заглянув под покрывало, она обнаружила белую розу. Улыбка осветила её лицо. Так в мечтательно-райском блаженстве принцесса провела еще час. Потом всё же пришлось позвать горничную.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Теперь Мина ходила и сияла, а блаженно-глуповатая(если, конечно, это выражение можно использовать в отношении к самой желанной женщине в мире!) улыбка не сходила с её губ. Но не только с ней произошли метаморфозы. Люди от Кунсайда шарахаться, как ни странно, перестали, но видеть во всю улыбающегося Ледяного Лорда, скажу я вам, не каждая психика выдержит….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нако оставила всёх своих поклонников   и проводила все время с Куном. Она рассказала зачем ей нужна была, как он выразился, эта ЗАУМНАЯ книга и генерал был приятно удивлен узнав, что его Венерия собирается защитить докторскую в следуем  году.  Само собой разуметься, он пообещал помочь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аздник подходил к концу. Пришло время расставаться. На последнем балу Мирабель объявила о том, что все сейлор воительницы должны через две недели прибыть на Луну. Мина улыбаясь, сказала, что их разлука не будет  долгой…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енера уехала счастливая совсем забыв об инциденте, который сблизил  их, но генерал не забыл. Ему стоило многих трудов всё выяснить. Кунсайд бал поражен, узнав про любовь Зоя к ЕГО Мине. Тот страшно ревновал и решился на убийств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Если не мне, то никому!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Кунсайду пришлось убить брата – он был невменяем.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ОШЛО ДВЕ НЕДЕ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Я так волнуюсь, Серенити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енера, ты, что?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А вдруг это  был всего на всего сладкий, безмятежный сон. И время, что так безжалостно нас разделило, смогло раскрыть глаза и пробуди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  </w:t>
      </w:r>
      <w:r>
        <w:rPr>
          <w:rFonts w:cs="Book Antiqua" w:ascii="Book Antiqua" w:hAnsi="Book Antiqua"/>
          <w:sz w:val="22"/>
          <w:szCs w:val="22"/>
          <w:lang w:val="ru-RU"/>
        </w:rPr>
        <w:t>Мина… Что же ты чувствуешь?... Ты его любишь?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ажется… да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огда не волнуйся, если любишь -  значить еще спишь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Серенити! – упрекающее рассмеялась Вен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, что?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не хочу сон! Мне нужна райская реальность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Рай – это мечта! Не живи мечтой, милая! Просто верь в неё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Ты меня снова разволновала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на, не бойся! Что предназначено тебе судьбой – то случить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того – то я и боюсь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енера, - Серенити встала и крепко обняла подругу – Что бы не случилось я … и девочки… очень любим тебя и всегда будем рядом! Ты же знаешь!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Знаю. Вот только вы не склеите моего разбитого  сердца и не уймете боль утраты… если что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ы – нет… У нас ты найдешь только поддержку… Но время лечит… - раздался стук в двер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остите, Ваши Величества… Этот букет для принцессы Венеры… -  в комнату занесли ОГРОМНЫЙ  букет белых роз(что бы вы оценили – доставщика за ним видно не было…), с  запиской.</w:t>
      </w:r>
    </w:p>
    <w:p>
      <w:pPr>
        <w:pStyle w:val="Normal"/>
        <w:ind w:left="720" w:hanging="0"/>
        <w:rPr>
          <w:rFonts w:ascii="Book Antiqua" w:hAnsi="Book Antiqua" w:cs="Shruti"/>
          <w:i/>
          <w:i/>
          <w:sz w:val="22"/>
          <w:szCs w:val="22"/>
          <w:lang w:val="ru-RU"/>
        </w:rPr>
      </w:pPr>
      <w:r>
        <w:rPr>
          <w:rFonts w:cs="Shruti" w:ascii="Book Antiqua" w:hAnsi="Book Antiqua"/>
          <w:i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Book Antiqua" w:hAnsi="Book Antiqua" w:cs="Shruti"/>
          <w:sz w:val="22"/>
          <w:szCs w:val="22"/>
          <w:lang w:val="ru-RU"/>
        </w:rPr>
      </w:pPr>
      <w:r>
        <w:rPr>
          <w:rFonts w:cs="Shruti" w:ascii="Book Antiqua" w:hAnsi="Book Antiqua"/>
          <w:i/>
          <w:sz w:val="22"/>
          <w:szCs w:val="22"/>
          <w:lang w:val="ru-RU"/>
        </w:rPr>
        <w:t>Солнце наконец-то осветило Луну</w:t>
      </w:r>
    </w:p>
    <w:p>
      <w:pPr>
        <w:pStyle w:val="Normal"/>
        <w:ind w:left="720" w:hanging="0"/>
        <w:jc w:val="both"/>
        <w:rPr>
          <w:rFonts w:ascii="Book Antiqua" w:hAnsi="Book Antiqua" w:cs="Shruti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i/>
          <w:sz w:val="22"/>
          <w:szCs w:val="22"/>
          <w:lang w:val="ru-RU"/>
        </w:rPr>
        <w:t xml:space="preserve">                                              </w:t>
      </w:r>
      <w:r>
        <w:rPr>
          <w:rFonts w:cs="Shruti" w:ascii="Book Antiqua" w:hAnsi="Book Antiqua"/>
          <w:i/>
          <w:sz w:val="22"/>
          <w:szCs w:val="22"/>
          <w:lang w:val="ru-RU"/>
        </w:rPr>
        <w:t>Я долго ждал этого часа</w:t>
      </w:r>
    </w:p>
    <w:p>
      <w:pPr>
        <w:pStyle w:val="Normal"/>
        <w:ind w:left="720" w:hanging="0"/>
        <w:jc w:val="both"/>
        <w:rPr>
          <w:rFonts w:ascii="Book Antiqua" w:hAnsi="Book Antiqua" w:cs="Shruti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i/>
          <w:sz w:val="22"/>
          <w:szCs w:val="22"/>
          <w:lang w:val="ru-RU"/>
        </w:rPr>
        <w:t xml:space="preserve">                                             </w:t>
      </w:r>
      <w:r>
        <w:rPr>
          <w:rFonts w:cs="Shruti" w:ascii="Book Antiqua" w:hAnsi="Book Antiqua"/>
          <w:i/>
          <w:sz w:val="22"/>
          <w:szCs w:val="22"/>
          <w:lang w:val="ru-RU"/>
        </w:rPr>
        <w:t xml:space="preserve">Желаю в скором времени увидеть </w:t>
      </w:r>
    </w:p>
    <w:p>
      <w:pPr>
        <w:pStyle w:val="Normal"/>
        <w:ind w:left="180" w:hanging="0"/>
        <w:jc w:val="both"/>
        <w:rPr>
          <w:rFonts w:ascii="Book Antiqua" w:hAnsi="Book Antiqua" w:cs="Shruti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i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rFonts w:cs="Shruti" w:ascii="Book Antiqua" w:hAnsi="Book Antiqua"/>
          <w:i/>
          <w:sz w:val="22"/>
          <w:szCs w:val="22"/>
          <w:lang w:val="ru-RU"/>
        </w:rPr>
        <w:t>океан твоих глаз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i/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rFonts w:cs="Shruti" w:ascii="Book Antiqua" w:hAnsi="Book Antiqua"/>
          <w:i/>
          <w:sz w:val="22"/>
          <w:szCs w:val="22"/>
          <w:lang w:val="ru-RU"/>
        </w:rPr>
        <w:t>ЛЮБЛЮ</w:t>
      </w:r>
      <w:r>
        <w:rPr>
          <w:rFonts w:cs="Book Antiqua" w:ascii="Book Antiqua" w:hAnsi="Book Antiqua"/>
          <w:i/>
          <w:sz w:val="22"/>
          <w:szCs w:val="22"/>
          <w:lang w:val="ru-RU"/>
        </w:rPr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Надеюсь, Мина, ты нашла ответ на свой вопрос?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ы сейчас к не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. Он мне оставил медальон, с частицей своей силы, что бы я всегда смогла его най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ди, милая. – Минако ослепительно улыбнула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рикроешь ме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А ты еще сомневаешь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Нет. – Венера исчезла.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 своем замке Кунсайд пытался сосредоточится на работе. Но к сожалению ничего не выходи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еталия, Мина!.. Ну нельзя же так! Мне работать надо, а не думать о тебе! – он откинулся на спинку кресла и мечтательно улыбнулся чему-то сво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Бесенок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Милорд…. – генерал сразу  стал серьез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его тебе над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 вам приш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т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дна молодая леди…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Мина!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 xml:space="preserve">Так чего ты жжешь, болван?! Впусти её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… - он осекся. В комнату вошла высокая темноволосая женщина. На лице генерала застыла холодная, презрительная маска. – Близард?.. – он поцеловал её мертвенно – белую руку. – Не ожидал увидеть в своем скромном жилище любимую ведьму мате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прибедняйся, генерал. Ты – шикарно обитаеш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ем могу служи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ак просто решила зайти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Близард, чего ты хочешь? – прямой вопрос требовал прямого ответа. – При дворе стали говорить, что ты влюбился…</w:t>
      </w:r>
    </w:p>
    <w:p>
      <w:pPr>
        <w:pStyle w:val="Normal"/>
        <w:ind w:left="180" w:hanging="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«Прощупывает почву… Для них любовь – слабость… Она заслепляет глаза и приводит в смятение чувства. Чувства управляют силой. Демон не в состоянии справится со своими чувствами – легкая добыча. Нельзя показывать слабость, даже если в ней сила!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Всё это глупости! Сплетни! Нашла чему верить! – ведьма обошла его, проведя по спине когтистой ручкой – Ну, так докажи это! Раньше ты не был таким холодным со мной!  - резко повернув Ледяного Короля, она впилась в его плотно сжатые губы, страстным поцелуем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Это омерзительно!»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только его руки потянулись, что бы оттолкнуть Близард…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«Но если я её оттолкну, она поймет, что сплетни – правда! Тогда Мина может подвергнуться… Мне прийдеться переспать с ней… Металия!... Мина прости меня… я не хочу, но надо... Я не должен показывать слабость!»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Мина телепартирывалась в комнату, деловая обстановка которой предполагала, что  это кабинет.  В воздухе летал запах свежести.  Мина глубоко вздохну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нсайд…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В соседней комнате происходила какая-то возня. Озорно улыбаясь Венера на цыпочках подкралась к двери и внезапно распахнула её. Увы, зрелище представившееся , никак не могло радовать. Улыбка постепенно покинула её красивое личико… и её сердце, в глазах потухли ог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Здравствуйте, Лорд Кунсайд! Простите, я, наверное, не вовремя… Зайду как-то в другой раз… хотя нет – не зайду! – Минако повернувшись, направилась прочь, совершенно на автомате. В след ей что-то кричал генерал, но она была нема и глуха. Перед глазами всё еще стояла эта.. эта… сцена совокупления…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нсайд  сдернув с Близард покрывала, обмотал себе бедра и кинулся за Венер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да же вы, лорд? Она же сказала, что больше нас  не потревожи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Мина! Мина! Остановись! Подожди! – резко схватив её за руку, он остановил бег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его вы хотите, генера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 Селена! Мина,  ты все не так поняла! Я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Я ничего не должна была понимать! – резко оборвала его наследница Венеры – Вы мне не чем не обязаны. Простите, что явилась без при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осмотри мне в глаза, Мина! – она отвернулась – Посмотри! – он силой заставил смотреть на себя. Заглянув в её голубые, некогда искрящиеся, глаза  Кунсайд ужаснулся, не увидев в них ничего кроме пустоты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Что же я наделал, Мина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на… любимая… пожалуйста… -  принцессу передернуло от омерз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Любимая, вы говори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не ослышалась? Не смейте никогда произносить слово ЛЮБОВЬ!!!! Вы не достойны его!! Не понимаете, что оно означает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1 Нет.. Мина… не нужно так говорить! Я люблю тебя! – нежные лепестки губ скривились в нежной усмеш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Вы?.. Вы… знаете?.. – грубый смех луной отбился от стен – Отпустите! Отпустите меня!– истерические нотки  в её голосе заставили лорда отступить на шаг. Венера развернулась, что бы уй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на, послушай меня! Прошу поверь  -  я люблю тебя! Люблю!..  И знаю то, что я сделал …мне нет оправдания… но не покидай меня.. не нужно… я слишком тебя люблю и умру если ты уйдешь!.. Я очень виноват.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Я больше не поверю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ы  не виноваты! – она  оглянулась – Во всём виновата лишь моя детская наивность.  Я долгое время не хотела взрослеть и жила глупыми мечтами… верила во что-то… в любовь… Дура!.. Если бы я не была столь наивна, что бы поверить в сказку… поверить в вас… мне не было бы ток больно… Я верила, что вы можете измениться… какой же непростительно – наивной дурой я был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н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Забудьте моё имя, генерал! Забудьте, что когда либо знали меня! Сегодня романтической бредни пришел конец; мы взрослые люди… и оба это понимаем… Прощайт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Минако, не уходи! – но было поздно. Она растворилась, рассыпавшись мириадам золотых звезд.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Для генерала Кунсайда – Ледяного Короля – серые будни превратились в бесконечный кошмар, после того дня, когда его замок… его жизнь… покинула принцесса Венера. Он сотни раз добивался её аудиенции  и каждый раз получал отказ;  посылал ей  миллионы цветов и всё они возвращались назад; пытался подстеречь её на балах, но её постоянно окружали сейлор воительницы, не давая подступиться к ней. А после того, как королева Селена узнала о «маниакальных замашках» старшего генерала, ему вообще запретили посещать Луну. Но последней напастью стало объявление о свадьбе принцессы Венеры  с младшим братом принца Эндимиона – Аланом. Кунсайд чуть не убил сопляка, но вовремя вмешался старший брат. Вот и сейчас Эндимион был ря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Ну, что ты делаешь, Кун? Выпивка не сотрет боли воспоминании!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, не сотрет, зато приглушит её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Сам виноват! – резко бросил прин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Да, Металия, я сам виноват, что по уши влюбился в строптивую красавицу, которую пытался защитить, даже сделав из себя потаскуху! А теперь умираю от душевных рани нечто не в состоянии мне помоч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Только смерть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олько смерть  - подтвердил генерал отпивая еще гло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бъяснись с ней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ы думаешь я не пробовал?! Она ничего не желает слышать… даже видеть меня не хочет!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апиши письмо… я передам его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ы сделаешь это для меня?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Да. Ты – мой лучший друг. Ты – мой учитель. Я многим тебе обязан. Сегодня я лечу к Серенити… попробую её уговорить, что бы она передала письмо.… Но знай:   это большой риск! И я беру его на свои плечи! Ты мой должник!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Серенити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! Я не буду помогать тебе в этом…, этом… сводничестве! Он предал её! Понимаешь? Предал!!! Если бы, не допусти Боги, ты сделал что-то подобное… - Серенити красноречиво замолчала, предлагая воспользоваться вообра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бы сделал точно так же на его мест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Чт-о-о-о?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ы  ничего не знаешь! На Земле другие законы! Чувства там слабость. Любить – быть немощным. Если бы Близард подтвердила при дворе слухи о любви Кунсайда… прежде всего опасность бы угрожала Венере.  Она могла бы стать игрушкой в руках умелого кукловода. С её помощью можно было бы заставить   генерала сделать всё что угодно! Их просто на просто уничтожили бы! – Эндимион тяжело вздохнул – Я свои чувства могу и не скрывать – тебя охраняют как зеницу ока, но Венера… Она сама телохранительница.… Понимаеш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Понимаю…. Но Мина не пойме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Тогда постарайся хотя бы, что бы она прочитала пись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попроб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Спасибо.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…</w:t>
      </w: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Уходи, Серенит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Я знала, что ты не поймешь и не простишь…, но хоть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выхожу замуж, Серенит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Еще не поздно! Я же знаю: ты еще любишь!  Такая любовь не уходи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 xml:space="preserve">Ты права – такая любовь не уходит…, но со временем притупляе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елай что хочешь, Мина! Быть счастливой или несчастной… как хочешь… я тебе не советчик. Вот письмо – принцесса положила конверт на письменный стол – Просто, я подумала, что тебе нужно знать: Кунсайд бросил вызов своей матери…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Королеве тьмы?!!»  -  Мина резко повернулась от окна и проницательно посмотрела в серьезные глаза своей принцес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…</w:t>
      </w: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Этот бой будет насмерть. Мне рассказал Эндимион. – Мина так и стоял, ничего не говоря. Не зная что еще сказать, Сиринити покинула покои. Несколько минут Минако просто смотрела в пространство, а потом кинулась вперед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ня… - тихо прошептала, раскрывая конверт.</w:t>
      </w:r>
    </w:p>
    <w:p>
      <w:pPr>
        <w:pStyle w:val="Normal"/>
        <w:ind w:left="180" w:hanging="0"/>
        <w:rPr>
          <w:rFonts w:ascii="Book Antiqua" w:hAnsi="Book Antiqua" w:cs="Shruti"/>
          <w:sz w:val="22"/>
          <w:szCs w:val="22"/>
          <w:lang w:val="ru-RU"/>
        </w:rPr>
      </w:pPr>
      <w:r>
        <w:rPr>
          <w:rFonts w:cs="Shruti" w:ascii="Book Antiqua" w:hAnsi="Book Antiqua"/>
          <w:i/>
          <w:sz w:val="22"/>
          <w:szCs w:val="22"/>
          <w:lang w:val="ru-RU"/>
        </w:rPr>
        <w:t>Здравствуй, моё ласковое солнце…, хотя вряд ли ты теперь для меня ласковое, но по-прежнему сияешь! Я не буду оправдываться. Я поступил правильно. Люблю тебя больше жизни… и ради этого пойду на любое безумие!...</w:t>
      </w:r>
    </w:p>
    <w:p>
      <w:pPr>
        <w:pStyle w:val="Normal"/>
        <w:ind w:left="180" w:hanging="0"/>
        <w:jc w:val="both"/>
        <w:rPr/>
      </w:pPr>
      <w:r>
        <w:rPr>
          <w:rFonts w:cs="Shruti" w:ascii="Book Antiqua" w:hAnsi="Book Antiqua"/>
          <w:i/>
          <w:sz w:val="22"/>
          <w:szCs w:val="22"/>
          <w:lang w:val="ru-RU"/>
        </w:rPr>
        <w:t xml:space="preserve">Как я понимаю, ты отказалась от меня… Я не виню…, просто очень сердце болит. Не могу больше выносить эту боль </w:t>
      </w:r>
      <w:r>
        <w:rPr>
          <w:rFonts w:cs="Book Antiqua" w:ascii="Book Antiqua" w:hAnsi="Book Antiqua"/>
          <w:i/>
          <w:sz w:val="22"/>
          <w:szCs w:val="22"/>
          <w:lang w:val="ru-RU"/>
        </w:rPr>
        <w:t xml:space="preserve">- 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с глаз потекли слёзы, застилая их пеленой.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i/>
          <w:sz w:val="22"/>
          <w:szCs w:val="22"/>
          <w:lang w:val="ru-RU"/>
        </w:rPr>
        <w:t xml:space="preserve"> </w:t>
      </w:r>
      <w:r>
        <w:rPr>
          <w:rFonts w:cs="Arial" w:ascii="Book Antiqua" w:hAnsi="Book Antiqua"/>
          <w:i/>
          <w:sz w:val="22"/>
          <w:szCs w:val="22"/>
          <w:lang w:val="ru-RU"/>
        </w:rPr>
        <w:t>Наверное, ты уже узнаешь… Это будет последний бой. Или я, или меня.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 Смерть должна принести избавление.</w:t>
      </w:r>
    </w:p>
    <w:p>
      <w:pPr>
        <w:pStyle w:val="Normal"/>
        <w:ind w:left="180" w:hanging="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Прости, милая, я люблю, но, чтобы не обременять тебя воспоминаниями, я просто уйду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  <w:lang w:val="ru-RU"/>
        </w:rPr>
        <w:t>Вечно любящий тебя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Кунсайд! – на взрыв рыдала Венера.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о темному залу разносились оглушительные удары мечей. Это дрались непримиримые соперники. Все было как и раньше:  женщина легко парировала удары наносимые мужчиной   Но теперь в его взоре не было огня. Ему было всё равно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оролева понимала, что что-то в нем изменилось. Кунсайд кинул вызов официально и теперь из этого зала живым выйдет только один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«А Куня жить не хочет… Допускает одну ошибку за другой. Я даже не чувствую ненависти, которая раньше подпитывала его силы. В нем пустота.»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от генерал оступается, меч вылетает из его рук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Это конец, мама.  Наноси последний уд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Почему, Кунсайд? Поче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не хочу больше жить. Ну, давай же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Я не хочу убивать такое ничтожество! Защищайся! Иначе  не умрешь от моего меча, а  сгниешь  где-то в каземате замк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н! -  легко отбив эту атаку, королева только смеется – И это ты называешь защито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н!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Ярость! Хоть что-то!»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Последний удар.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 своем подсознании  лорд услышал голос Венеры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НЕТ! Живи!»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И выставил блок. Королева отлетела к трону. Еще удар и её припечатало к стене. На груди появились кровоточащие раны. Последним ударом стал  каторин*, пронзивший с левой стороны грудь. Королева уже с трудом выдернула и откинула холодное орудие в сторону. Звон метала об стекло наполнил комнату. Придворные ахнули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унсайд смотрел как мать высоко подняв голову, прошествовала к трону. Потом посмотрела затуманенными болью глазами на н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 ожидала… честно, не ожидала, что такая глыба льда, способна на любые другие эмоции, кроме ненависти и призрения… А уж заставить полюбить себя… наверное, она очень особенная… скажи, Кунсайд, кто она?.. Хотя нет… кхе-кхе…  - королева выплюнула комок собственной крови – не говори…  такая энергия… такой человек только один – дитя любви – прекрасная Мина. Ведь так же? – из края рта начала вытекать такая же черная, как5 и её душа, кровь. – Она отдала ради твоей жизни отдала всю свою любовь – кривая гримаса исказила лицо – А знаешь ли ты, мальчик мой, что случается с человеком, смыслом жизни которого является любовь, если у него забрать эту же любовь? Он умирает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на… лорд вылетел из зала под оглушительный смех королевы…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**** </w:t>
      </w:r>
    </w:p>
    <w:p>
      <w:pPr>
        <w:pStyle w:val="Normal"/>
        <w:ind w:left="180" w:hanging="0"/>
        <w:jc w:val="both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н чувствует её. Каждый вздох давался с трудом, легкие словно пылали, а веки налились свинцом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«Бистре! Быстрее!» - подгонял себя генерал. Жизнь ускользала из принцессы Венеры. Дверь с оглушительным ударом распахнула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Мина…  - его любовь, его жизнь лежала посреди комнаты уже практически не дыша. Кунсайд  подхватил её, прижал к гру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, малышка, солнышко моё, не покидай меня, ты мне так нужна! – затрепетали ресницы, словно крылья мотылька. И снова он утонул в голубизне океана его глаз. Где-то глубоко в мозгу шевельнулась мысль, что он тонет в последний раз. Она пыталась слабо улыбнуться, но её всю передернуло от бо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 Селена, глупышка, какая же ты у меня глупышка, любимая! Ну, зачем? Почему? Мина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астоящая.. любовь – превозмогая боль промолвила Венера – умеет прощать… Я слишком тебя люблю Я умираю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е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Да. .. Что предназначено судьбой, тог случится.</w:t>
      </w:r>
    </w:p>
    <w:p>
      <w:pPr>
        <w:pStyle w:val="Normal"/>
        <w:ind w:left="180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дин… Два.. Третьего удара сердца не последовало. Глаза потеряли осмысленное выражение. Губы побелев, стали холоднее льда. Минако умерла, оставив после себя горький след утраты и жгучую сердечную боль.</w:t>
      </w:r>
    </w:p>
    <w:p>
      <w:pPr>
        <w:pStyle w:val="Normal"/>
        <w:ind w:left="180" w:hanging="0"/>
        <w:jc w:val="right"/>
        <w:rPr/>
      </w:pPr>
      <w:r>
        <w:rPr>
          <w:rFonts w:cs="Lucida Console" w:ascii="Lucida Console" w:hAnsi="Lucida Console"/>
          <w:sz w:val="22"/>
          <w:szCs w:val="22"/>
          <w:u w:val="single"/>
          <w:lang w:val="ru-RU"/>
        </w:rPr>
        <w:t>Артемис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20" w:top="1258" w:footer="720" w:bottom="1079"/>
      <w:pgBorders w:display="allPages" w:offsetFrom="text">
        <w:top w:val="single" w:sz="4" w:space="12" w:color="000000"/>
        <w:left w:val="single" w:sz="4" w:space="30" w:color="000000"/>
        <w:bottom w:val="single" w:sz="4" w:space="12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―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15:00Z</dcterms:created>
  <dc:creator>4apa</dc:creator>
  <dc:description/>
  <dc:language>en-US</dc:language>
  <cp:lastModifiedBy>4apa</cp:lastModifiedBy>
  <cp:lastPrinted>2004-01-28T17:03:00Z</cp:lastPrinted>
  <dcterms:modified xsi:type="dcterms:W3CDTF">2004-02-18T14:11:00Z</dcterms:modified>
  <cp:revision>4</cp:revision>
  <dc:subject/>
  <dc:title>                                     Холодное сердце</dc:title>
</cp:coreProperties>
</file>