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CYR" w:hAnsi="Courier New CYR" w:cs="Courier New CYR"/>
          <w:sz w:val="20"/>
          <w:szCs w:val="20"/>
          <w:lang w:val="en-US" w:eastAsia="en-US"/>
        </w:rPr>
      </w:pPr>
      <w:r>
        <w:rPr>
          <w:rFonts w:cs="Courier New CYR" w:ascii="Courier New CYR" w:hAnsi="Courier New CYR"/>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cc" stroked="t" o:allowincell="f" style="position:absolute;margin-left:17.85pt;margin-top:-36pt;width:408.7pt;height:67.45pt;mso-wrap-style:none;v-text-anchor:middle" type="_x0000_t136">
            <v:path textpathok="t"/>
            <v:textpath on="t" fitshape="t" string="Последняя битва" style="font-family:&quot;Comic Sans MS&quot;;font-size:48pt"/>
            <v:fill o:detectmouseclick="t" type="solid" color2="#003333"/>
            <v:stroke color="red" weight="19080" joinstyle="miter" endcap="flat"/>
            <v:shadow on="t" obscured="f" color="gray"/>
            <w10:wrap type="none"/>
          </v:shape>
        </w:pict>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rPr>
          <w:rFonts w:ascii="Comic Sans MS" w:hAnsi="Comic Sans MS" w:cs="Comic Sans MS"/>
          <w:b/>
          <w:b/>
          <w:bCs/>
          <w:i/>
          <w:i/>
          <w:iCs/>
          <w:color w:val="800080"/>
          <w:sz w:val="22"/>
          <w:szCs w:val="20"/>
          <w:u w:val="single"/>
        </w:rPr>
      </w:pPr>
      <w:r>
        <w:rPr>
          <w:rFonts w:cs="Comic Sans MS" w:ascii="Comic Sans MS" w:hAnsi="Comic Sans MS"/>
          <w:b/>
          <w:bCs/>
          <w:i/>
          <w:iCs/>
          <w:color w:val="800080"/>
          <w:sz w:val="22"/>
          <w:szCs w:val="20"/>
          <w:u w:val="single"/>
        </w:rPr>
        <w:t>Эпизод 1.</w:t>
      </w:r>
    </w:p>
    <w:p>
      <w:pPr>
        <w:pStyle w:val="Normal"/>
        <w:widowControl w:val="false"/>
        <w:autoSpaceDE w:val="false"/>
        <w:rPr>
          <w:rFonts w:ascii="Comic Sans MS" w:hAnsi="Comic Sans MS" w:cs="Comic Sans MS"/>
          <w:b/>
          <w:b/>
          <w:bCs/>
          <w:i/>
          <w:i/>
          <w:iCs/>
          <w:color w:val="800080"/>
          <w:sz w:val="22"/>
          <w:szCs w:val="20"/>
          <w:u w:val="single"/>
        </w:rPr>
      </w:pPr>
      <w:r>
        <w:rPr>
          <w:rFonts w:cs="Comic Sans MS" w:ascii="Comic Sans MS" w:hAnsi="Comic Sans MS"/>
          <w:b/>
          <w:bCs/>
          <w:i/>
          <w:iCs/>
          <w:color w:val="800080"/>
          <w:sz w:val="22"/>
          <w:szCs w:val="20"/>
          <w:u w:val="single"/>
        </w:rPr>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В этот день Усаги проснулась раньше, чем обычно - в 10 часов. Было замечательное майское утро токийского воскресения. В школу было не надо, поэтому Усаги сладко потянулась и хотела опять заснуть, но не смогла. Она тихо встала и надела свой любимый розовый костюм (шорты с топиком), потом также тихо спустилась вниз, но на кухню за завтраком заходить не стала, одела босоножки в тон к костюму и вышла на улицу. После вчерашней грозы на улице было свежо, луж почти не осталось. Усаги пошла в сторону парка, по пути ей почти не встречались люди. Она даже не задумывалась, почему так рано встала, она просто шла, ей это казалось, как само собой разумеющееся. Дойдя до парка и войдя в него, она свернула к озеру, рядом с которым она проводила многие вечера с Мамору. "Мамору..." - подумала она. И её глаза засветились мягким, полным любви светом. Она подошла к скамейке и села, облокатившись на спинку и закрыла глаза... Сколько она так просидела, Усаги не знала, но очнулась она от какого-то шума, доносившегося из-за кустов. Усаги моментально вскочила и дрожащим голосом спросила:</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Кто здесь?</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Ей никто не ответил, но из-за кустов вылетели два дерущихся мальчика лет пяти, Усаги облегчённо вздохнула. Она попыталась их разнять, но ничего не получилось, тогда она крикнула на них:</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Эй, вы, прекратите драться!</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Мальчики на секунду замерли, потом посмотрели на грозную :) Усаги и встали, тут из-за поворота выбежала женщина и, увидев Усаги, стоящую на мальчиками, быстро добежала до них. Она поблагодарила Усаги, за то, что нашла её детей и ушла с этими двумя драчунами, по дороге что-то втолковывая им. Мальчики шли рядом, понурив головы. Усаги снова попыталась отключиться от всего, сидя на скамейке, но ей это не удалось. Тогда она встала и медленно пошла к выходу. Усаги вспомнила, что в два она должна быть у Рэй, посмотрев на часы у входа, она с ужасом увидела, что у неё осталось десять минут. Она со всех ног кинулась к часовне Хикава, не заметив, что взади неё из парка вышел синеглазый парень с длинными чёрными волосами, завязанными взади...</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xml:space="preserve">- Усаги как всегда... - но Рэй не успела договорить, так как в комнату буквально ввалилась Усаги. Все девочки удивлённо переглянулись, обычно Усаги опаздывала. </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Раз все здесь можно начинать. - сказала Ами.</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Девочки, в нашем городе появился новый враг. - сказала Рэй.</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Он оказался сильнее, чем мы думали. - сказала Ами.</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И все вспомнили битву, произошедшую три дня назад, тогда они все могли погибнуть, но демон ушёл, оставив раненых девочек...</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Что же делать? - спросила Усаги. - Ведь мои атаки не смогли убить демона...</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Может спросить у Луны, ведь она должна хоть что-то знать. - предложила Мако.</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Точно. - воскликнула Рэй. - Усаги, где Луна?</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Ну... э-э...</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Тут Рэй хотела сказать Усаги всё, что о ней думает, но не успела - в комнату вошла Луна с Артемисом.</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xml:space="preserve">- Девочки, - сказла Луна. - Вы знаете, что в городе новый враг и его не может победить даже атаки Усаги, поэтому мы с Артемисом решили, что настал час нового перевоплощения. Но для этого здесь должны собраться все лунные войны. Как нам удалось узнать в ближайшие два дня нападений не будет, поэтому я прошу найдите остальных войнов, где бы они ни были и сегодня вечером в часовне у Рэй вы должны собраться. Сделайте это как можно скорее, возможно планы врага изменятся. </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И кошки ушли, оставив девочек в недоумении сидеть в комнате... После непродолжительной дискуссии девочки решили искать аутеров. Они знали, что аутеры живут в доме у Хотару. После последней битвы с Галаксией прошло около года, за это время они редко встречались с аутерами. У каждого из войнов были свои проблемы и своя жизнь. Через двадцать минут девочки уже подходили к дому Хотару. Минако позвонила, через некоторое время дверь открыла Хотару. Девочки улыбнулись, Хотару была очень рада их приходу, проводив их в гостинную, где сидели Сетцуна и Мичиру, она пошла на кухню за чаем. Мичиру и Сетцуна не были удивлены приходу девочек.</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Привет, девочки, - с улыбкой сказала Мичиру. - Что это вы вдруг решили к нам зайти?</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Привет, Мичиру, привет Сетцуна, - сказала Рэй. - Мы пришли поговорить. Поговорить о новом враге и кое-что должны сделать..., - Рэй запнулась. - А где Харука?</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Новый враг?! - глаза Мичиру потемнели. - Сетцуна, они всё-таки пришли...</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Да, они осмелелись прийти, у них новый правитель, мы ошибались насчёт них, - ответила Сетцуна.</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Девочки в недоумении переводили взгляд с одной на другую.</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Кстати Рэй, насчёт Харуки - она должна была прийти уже... - Мичиру посмотрела на часы. - ... полчаса назад.</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Тут из кухни выходит Усаги (как она туда попала?!) с подносом, на котором лежат только что испечённые пирожки, а за нем Хотару с подносом, на котором стояли чашки с чаем. Разговор на время прервался. Тут раздался дверной звонок.</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Это наверное Харука, Усаги открой пожалуйста дверь. - сказала Мичиру.</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Усаги пошла открывать дверь. Там действительно была Харука.</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Привет, Оданго. - весело сказала она.</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Наконец все были в сборе, и Рэй рассказала всё, что хотела. Воцарилось молчание.</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Хорошо, - сказала Сетцуна. - Мы прийдём сегодня вечером.</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Они все так же молча разошлись.</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Как ты думаешь мы правильно поступили, что согласились, Сетцуна?</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У нас не было другого выбора, Мичиру.</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Выбор есть всегда!</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Да, я с тобой согласна, но не в этом случае Харука, не в этом случае...</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Харука взглянула в глаза Сетцуны и вздрогнула, она поняла, что это будет Последняя Битва...</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xml:space="preserve">Она бежала со всех ног к Мамору, она хотела передать ему новость и просто хотела его увидеть. Она не замечала, что кто-то идёт за ней. Она влетела в здание, поднялась на его этаж, позвонила... Он открыл... </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Усаги?! Что ты здесь делаешь?</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Я пришла к тебе, нам нужно поговорить.</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Она вошла. Прошла в зал, потом на балкон. Она любила там стоять. Он подошёл и обнял сзади. Она прильнула к нему.</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Так о чём ты хотела поговорить? - спросил он. Его губы почти касались её ушка.</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Она вздохнула, поняв, что не хочет ничего говорить и делать, ей хотелось лишь так стоять в его объятиях и не думать ни о чём.</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Мамору... у нас в городе новый враг. - Она ещё раз вздохнула и рассказала всё, что говорилаим Луна. Он слушал не перебивая. Она снова вздохнула, когда закончила рассказ. Он ничего не ответил, лишь крепче её обнял и поцеловал в шею. Усаги прижалась к нему, потом повернулась и обняла его...</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Они встретились в часовне Хикава. Все десять войнов. Малышки не было, она была в Хрустальном Токио с родителями. Ровно в восемь часов в часовню вошли Луна и Артемис.</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Войны, - сказала Луна. - Мы собрались сегодня здесь для принятия важного решения, которое, возможно, изменит вас навсегда. Войны, согласитесь ли вы пойти на такой шаг?</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Да! - ответили синхронно все войны.</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Положите ваши хенсин-жезлы в середину вашего круга, - приказала Луна.</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Восемь жезлов и брошь легли в круг (Мамору не использовал жезл для перевоплощения). Луна прикрепляла к каждому жезлу магический знак. И жезлы изменялись, как и брошь, теперь они стали полупрозрачными и внутри каждого пылал огонь стихии.</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Войны, теперь вы не просто войны планет, теперь вы повелители стихий! Меркурий - стихия равнодушного льда; Венера - стихия всепоглощающей любви; Марс - стихия жестокого пламени; Юпитер - стихия сильнейших грома и молнии; Сатурн - стихия беспощадного разрушения; Уран - стихия ураганного ветра; Нептун - стихия коварных вод; Плутон - стихия пробудившихся мёртвых; Сейлор Мун - Серебряный Кристалл Вселенной. Теперь перевоплощайтесь - враг не дремлет!</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Стихия равнодушного  льда, дай мне силу!</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Стихия всепоглощающей любви, дай мне силу!</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Стихия жестокого пламени, дай мне силу!</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Стихия сильнейших грома и молнии, дай мне силу!</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Стихия беспощадного разрушения, дай мне силу!</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Стихия ураганного ветра, дай мне силу!</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Стихия коварных вод, дай мне силу!</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Стихия пробудившихся мёртвых, дай мне силу!</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Серебряный Кристалл Вселенной, дай мне силу!</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Мгновение... Войны... Теперь у них изменился цвет матросок. Теперь матросски не имели постоянного цвета, они все переливались оттенками того цвета, какой представлял стихию. А на Сейлор Мун теперь была матросска, как и у других войнов, но переливалась розовым цветом полностью вся, как и у других...</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ab/>
        <w:t>Крик прервал изумлённые возгласы девочек. Войны бросились на улицу. Демон... Один?! Нет, их было много... Битва... Последняя?! Нет, всё ещё впереди... Победа за войнами, они счастливы, но понимают, что это только начало...</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rPr>
          <w:rFonts w:ascii="Comic Sans MS" w:hAnsi="Comic Sans MS" w:cs="Comic Sans MS"/>
          <w:b/>
          <w:b/>
          <w:bCs/>
          <w:i/>
          <w:i/>
          <w:iCs/>
          <w:color w:val="800080"/>
          <w:sz w:val="22"/>
          <w:szCs w:val="20"/>
          <w:u w:val="single"/>
        </w:rPr>
      </w:pPr>
      <w:r>
        <w:rPr>
          <w:rFonts w:cs="Comic Sans MS" w:ascii="Comic Sans MS" w:hAnsi="Comic Sans MS"/>
          <w:b/>
          <w:bCs/>
          <w:i/>
          <w:iCs/>
          <w:color w:val="800080"/>
          <w:sz w:val="22"/>
          <w:szCs w:val="20"/>
          <w:u w:val="single"/>
        </w:rPr>
      </w:r>
    </w:p>
    <w:p>
      <w:pPr>
        <w:pStyle w:val="Normal"/>
        <w:widowControl w:val="false"/>
        <w:autoSpaceDE w:val="false"/>
        <w:rPr>
          <w:rFonts w:ascii="Comic Sans MS" w:hAnsi="Comic Sans MS" w:cs="Comic Sans MS"/>
          <w:color w:val="800080"/>
          <w:sz w:val="22"/>
          <w:szCs w:val="20"/>
        </w:rPr>
      </w:pPr>
      <w:r>
        <w:rPr>
          <w:rFonts w:cs="Comic Sans MS" w:ascii="Comic Sans MS" w:hAnsi="Comic Sans MS"/>
          <w:b/>
          <w:bCs/>
          <w:i/>
          <w:iCs/>
          <w:color w:val="800080"/>
          <w:sz w:val="22"/>
          <w:szCs w:val="20"/>
          <w:u w:val="single"/>
        </w:rPr>
        <w:t>Эпизод 2.</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Через неделю...</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В часовне у Рэй.</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Ами, проверь пожалуйста эти номера.</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Конечно Усаги, давай тетрадь. - Ами взяла тетрадь и задумчиво начала проверку. - Молодец Усаги! Всё правильно.</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С какой это поры наш кролик стала умной? - саркастически усмехнулась Рэй.</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Рэй!!! - закричала невинно обиженная.</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Ами проверь у меня. - сказала Рэй.</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Ами проверила.</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Рэй... понимаешь... у тебя не правильно решён этот номер...</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Вот так то!!! - закричала Усаги  и показала язык Рэй, та в ответ тоже показала язык, ну и ...</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Тут в дверь влетает Минако.</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Девочки!!! Смотрите!!! - кидает на стол только что купленный журнал.</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Ну и что? Журнал как журнал... - протянула Усаги.</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Смотрите, - сказала Минако. - К нам приезжает популярная певица Юэмей Синь! Концерт будет проходить в парке!</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Точно! Девочки, давайте сходим на концерт! - воскликнула Усаги, заметив взгляд Ами. - Ами, ведь завтра будут выходные!</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Хорошо, давайте сходим, тем более всё что надо мы уже прорешали. - милостиво :) согласилась Ами.</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Ура!!! - вскрикнула Усаги.</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У девочек появились капли на головах.</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Но тогда придётся рано приходить. - заметила Ами.</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Отлично, заодно устроим пикник на открытом воздухе! - воскликнула Минако.</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На следующий день...</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Усаги! Помоги расстелить покрывало! - крикнула Рэй.</w:t>
      </w:r>
    </w:p>
    <w:p>
      <w:pPr>
        <w:pStyle w:val="Normal"/>
        <w:widowControl w:val="false"/>
        <w:autoSpaceDE w:val="false"/>
        <w:rPr>
          <w:rFonts w:ascii="Comic Sans MS" w:hAnsi="Comic Sans MS" w:cs="Comic Sans MS"/>
          <w:color w:val="800080"/>
          <w:sz w:val="22"/>
          <w:szCs w:val="20"/>
        </w:rPr>
      </w:pPr>
      <w:r>
        <w:rPr>
          <w:rFonts w:cs="Comic Sans MS" w:ascii="Comic Sans MS" w:hAnsi="Comic Sans MS"/>
          <w:color w:val="800080"/>
          <w:sz w:val="22"/>
          <w:szCs w:val="20"/>
        </w:rPr>
        <w:t>- Сейчас! - крикнула Усаги и побежала к Рэй, она не заметила, как налетела на высого парня, шатена...</w:t>
      </w:r>
    </w:p>
    <w:p>
      <w:pPr>
        <w:pStyle w:val="Normal"/>
        <w:widowControl w:val="false"/>
        <w:autoSpaceDE w:val="false"/>
        <w:rPr/>
      </w:pPr>
      <w:r>
        <w:rPr>
          <w:rFonts w:cs="Comic Sans MS" w:ascii="Comic Sans MS" w:hAnsi="Comic Sans MS"/>
          <w:color w:val="800080"/>
          <w:sz w:val="22"/>
          <w:szCs w:val="20"/>
        </w:rPr>
        <w:t>"Оу! Как я ударилась!" - подумала Усаги. Тут Усаги почувствовала, что она на ком-то лежит, она подняла голову... Её глаза расширились от удивления, под ней лежал... Тайки. Она встретилась с ним взглядом... Лицо её начало заливаться краской... Она вскочила на ноги</w:t>
      </w:r>
      <w:r>
        <w:rPr>
          <w:rFonts w:cs="Courier New" w:ascii="Comic Sans MS" w:hAnsi="Comic Sans MS"/>
          <w:color w:val="800080"/>
          <w:sz w:val="22"/>
          <w:szCs w:val="20"/>
        </w:rPr>
        <w:t>, Тайки тоже поднялся и начал энергично отряхивать одежду. Тут он чуть не упал, теперь Усаги висела на его шее.</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Тайки, когда вы вернулись? - спросила Усаги, сидя на расстеленом покрывале, рядом с ним. Девочки сидели также рядом.</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Да... мы... недавн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А зачем прилетели? - спросила Ами, чуть покраснев, она сидела рядом с ним.</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Тут кто-то из девочек нечаянно толкнул Ами и она упала на Тайки, прямо на руки. Они встретились глазами. Лицо Ами начало заливаться краской. Лицо Тайки тоже слегка приобрёло румянец. Ами резко вскочила, потом села, но уже не рядом с ним. А Тайки всё же ответил:</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Ну... вообщем решили устроить себе каникулы.</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А вы тоже будете здесь выступать? - спросила Мак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Я вообще-то сказал, что мы прилетели на каникулы, а не в командировку.</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То есть будете отрывать на полную? - спросила Минако, в глазах её засветились звёздочк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Именно! - ответил голос сзад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Девочки обернулись, там стояли улыбающиеся Сейя и Ятен.</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Сейя!!! - крикнула Усаги и повисла у него на шее, едва не сбив с ног Ятена, который едва успел увернуться.</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Привет девочки! - Сейя просто лучился от такой перспективы: Усаги, висящая на нём, в отсутствии Мамору и Какуй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Тайки бросил взгляд на Сею, изогнув брови. Поймав его взгляд, Сейя вспомнил, что принцесса тоже прилетела с ними, настроение его резко упал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Но тут на сцену выбежала молодая девушка с волосами воронова крыла, которые спадали почти до колен. Она подбежала к микрофону:</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Привет, Токио! Я рада, что смогла сюда приехать! Весь сегодняшний вечер я с вам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И она запела тихую, приятную песню. "Музыка чем-то напоминает Кейко Матсуи." - подумала Усаги. Песня чем-то зачаровывала... Минако как бы случайно приблизилась к Ятену и положила голову ему на плечо, он повернул голову и на мгновение заглянул ей в глаза, потом опять повернулся к сцене. Макото просто сидела и наслаждалась музыкой и песней. Ами читала какую-то очередную книгу. Пользуясь тем, что все взгляды устремлены на сцену, Сейя приблизился к Усаги и обнял её. Усаги почувствовала, что её обняли чьи-то ласковые руки. Обернувшись она увидела, что это Сейя. Украдкой вздохнув, она расслабилась и полностью облокатилась на него. (Надо заметить, что Усаги было одета в свой розовый костюм). Сейя, не ожидавший такого ответа, всё же крепче её обнял и прижал к себе. Рэй и Тайки с ужасом взирали на них. Через несколько часов объявили перерыв на полчаса. Усаги, увидев Мамору, говорящего с Какуйей, мягко освободилась из объятий Сеи, но тот не возражал, также заметив принцессу. Весь перерыв она тоже проговорила с принцессой, которая выглядела просто очаровательно в золотом, с переливами, коротком сарафане. Тут снова на сцену выбежала певица и снова залилась со сцены приятная музыка и песня. Усаги снова облокатилась на Сейю, и он также нежно обнял её. Надо ли говорить, КАК чувствовали себя Тайки и Рэй? Я думаю нет... Наконец наступила ночь и началась последняя песня Юэмей. Звёзды горели ярко, а в парке не включили фонари, чтобы не испортить то волшебное настроение, которое было сейчас у всех слушателей певицы. Наконец концерт закончился. Все начали собираться.</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саги, тебе придётся всё собирать! - сказала Рэй.</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Почему мне?! - сразу стала возмущаться Усаг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Потому что ты не помогала мне расстеливать это всё.</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Но я же столкнулась с Тайк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Это не имеет значение! Вообщем собирай и догоняй нас! - и Рэй удалилась вместе со всем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Усаги немного повозмущалась про себя, но всё же добросовестно собрала и положила в рюкзачёк. Тольно она подняла с земли рюкзачёк и захотела его одеть, чтобы поскорей догнать остальных, как почувствовала, что её кто-то обнял. Она вспомнила эти объятия...</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Сейя?</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Д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Зачем ты так? Ведь ты знаешь, что мы никогда не будем вместе...</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Да, я это знаю, но ничего не могу с собой поделать, я пытался - ничего не вышл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Сейя, давай выясним всё окончательно... - Сейя ощутил подрагивания плеч Усаг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саги...</w:t>
      </w:r>
    </w:p>
    <w:p>
      <w:pPr>
        <w:pStyle w:val="Normal"/>
        <w:widowControl w:val="false"/>
        <w:autoSpaceDE w:val="false"/>
        <w:rPr/>
      </w:pPr>
      <w:r>
        <w:rPr>
          <w:rFonts w:cs="Courier New" w:ascii="Comic Sans MS" w:hAnsi="Comic Sans MS"/>
          <w:color w:val="800080"/>
          <w:sz w:val="22"/>
          <w:szCs w:val="20"/>
        </w:rPr>
        <w:t>- Нет, Сейя. Давай расставим все точки над "</w:t>
      </w:r>
      <w:r>
        <w:rPr>
          <w:rFonts w:cs="Courier New" w:ascii="Comic Sans MS" w:hAnsi="Comic Sans MS"/>
          <w:color w:val="800080"/>
          <w:sz w:val="22"/>
          <w:szCs w:val="20"/>
          <w:lang w:val="en-US"/>
        </w:rPr>
        <w:t>i</w:t>
      </w:r>
      <w:r>
        <w:rPr>
          <w:rFonts w:cs="Courier New" w:ascii="Comic Sans MS" w:hAnsi="Comic Sans MS"/>
          <w:color w:val="800080"/>
          <w:sz w:val="22"/>
          <w:szCs w:val="20"/>
        </w:rPr>
        <w:t>". У меня есть Мамору, у тебя - Какуйя. Нам никогда не быть с тобой вместе. - тут Сейя ощутил, что на его руки упали капл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саги, не плачь, прошу не над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Он повернул её к себе, рюкзачёк упал на землю. Сейя начал вытирать слёзы с её лиц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саги, не плачь, не над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Сейя с удивлением ощутил, что и его глаза начало щипать.</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Сейя...</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саг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Он притянул её к себе... Поцелуй был долгий, он был наполнен такой горечью и тоской, что слёзы из глаз Усаги полились ещё сильнее... Наконец поцелуй закончился... Сейя взглянул в глаза Усаги, они молча простояли так, потом Усаги слабо улыбнулась, подняла рюкзачёк и побежала в сторону давно ушедших девочек. Она бежала не останавливаясь, не оборачиваясь; она не видела, как по щеке Сеи скатилась маленькая, скупая слез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Глубокая ночь... Спальня Усаг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Усаги лежит на постели и, уткнувшись лицом в подушку, безудержно плачет.</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Зачем, зачем ты так сделал Сейя? Зачем? Ведь ты знал, что мы не сможем быть вместе, никогда... Ты знал, что это только принесёт нам страдания... Зачем, зачем..." - думала она. Никто не мог ответить на её вопросы. Тут она, повинуясь минутному порыву, одевает розовый костюм (интересно, она что-нибудь другое вообще носить собирается?) и выбегает из дома очень тихо, благо ночь была очень тёплая. Она бежит в парк, туда, где закончился концерт. Не понимая совершенно зачем она так делает, Усаги вбегает в парк и сталкивается с Сейей, который направлялся к выходу из парка. (Как он там оказался?). Он обнял её и крепко прижал к себе, как будто боясь, что она исчезнет, как призрак; она прижалась к нему, словно ища защиты. Так они и стояли не далеко от выхода из парка, но не видимые из-за деревьев, тесно прижавшись друг к другу.</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Сейя, нам не надо было встречаться. - тихо проговорила Усаг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Я знаю, но мне без тебя трудно, я не могу без тебя...</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Послушай, Сейя, - она подняла на него свои чудесные глаза. - Мы же всё решили, почему мы мучаем друг друга? Зачем?</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саги, мы просто любим друг друга, но нам трудно это осознать. Мы всё ещё думаем, что любим тех, других. - ответил он так же тих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Нет, я люблю Мамору, а ты - Какуйю.</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саги, но ведь ты знаешь, что это не правд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Знаю, но почему так? Почему всё происходит не так как мы хотим? - глаза Усаги заслезились.</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саги, такова судьба, и мы ничего не сможем сделать...</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 нас остаётся один выход... - еле слышно прошептала он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Какой? - спросил Сейя.</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Расстаться, и расстаться навсегда. Никогда больше не видя друг друга. Попробовать забыть друг друга, может время всё изменит...</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Сейя ошарашено посмотрел на неё.</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саги, но ведь это невозможно, и ты это прекрасно знаешь и понимаешь!</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Да, но другого выхода нет.</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Должен быть!</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Нет, его нет, Сейя! Пойми это! - Усаги заплакал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саги, не надо, прошу - не плачь. Я не могу видеть как ты плачешь...</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Сейя... - всхлипнула Усаги и ещё крепче прижалась к нему.</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Они наверное долго ещё так стояли, но тут забрезжил рассвет. Сейя проводил её до дома. Прощальный поцелуй был наполнен такой любовью и страстью, что им захотелось на всё закрыть глаза и не расставаться никогда. Они попрощались, но прощание вышло такое, словно оно было навсегда, хотя так оно и было... В этот же день Тайки, Ятен, Сейя и Какуйя хотели вернуться на свою планету, но это было глубоко ночью, а пок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Придя из парка, Усаги моментально провалилась в сон. Она проспала всё утро и весь день. Несколько раз её пытались разбудить, но всё тщетно, наконец, её оставили впокое. Вечером она проснулась. Взглянув на часы, она сообразила, что должна быть с минуту на минуту у девочек. И она как всегда опаздала, за что получила привычный нагоняй от Рэй. Она не заметила, что они были слегка обеспокоены её поведением. Через полчаса в храме опять собрались войны. Все десять войнов. Повелители стихий. И снова, как в тот день, тишину разорвал предсмертны крик жертвы. Демоны!!! Боже, какие они ужасные!!! Их больше, чем в прошлый раз! Мы не сможем их победить... Не говори чепухи! Венера, не-е-ет!! Она ранена, отнесите её в храм! Битва... Меркурий!! Ранена?! Мы теряем силы... Сейлор Мун скорее!! Непту-у-ун!!! О, Боже, мы не сможем их победить... Перестань! Битва... Победа... Понимание, что следущая битва будет последней...</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r>
    </w:p>
    <w:p>
      <w:pPr>
        <w:pStyle w:val="Normal"/>
        <w:widowControl w:val="false"/>
        <w:autoSpaceDE w:val="false"/>
        <w:rPr>
          <w:rFonts w:ascii="Comic Sans MS" w:hAnsi="Comic Sans MS" w:cs="Courier New"/>
          <w:b/>
          <w:b/>
          <w:bCs/>
          <w:i/>
          <w:i/>
          <w:iCs/>
          <w:color w:val="800080"/>
          <w:sz w:val="22"/>
          <w:szCs w:val="20"/>
          <w:u w:val="single"/>
        </w:rPr>
      </w:pPr>
      <w:r>
        <w:rPr>
          <w:rFonts w:cs="Courier New" w:ascii="Comic Sans MS" w:hAnsi="Comic Sans MS"/>
          <w:b/>
          <w:bCs/>
          <w:i/>
          <w:iCs/>
          <w:color w:val="800080"/>
          <w:sz w:val="22"/>
          <w:szCs w:val="20"/>
          <w:u w:val="single"/>
        </w:rPr>
      </w:r>
    </w:p>
    <w:p>
      <w:pPr>
        <w:pStyle w:val="Normal"/>
        <w:widowControl w:val="false"/>
        <w:autoSpaceDE w:val="false"/>
        <w:rPr>
          <w:rFonts w:ascii="Comic Sans MS" w:hAnsi="Comic Sans MS" w:cs="Courier New"/>
          <w:color w:val="800080"/>
          <w:sz w:val="22"/>
          <w:szCs w:val="20"/>
        </w:rPr>
      </w:pPr>
      <w:r>
        <w:rPr>
          <w:rFonts w:cs="Courier New" w:ascii="Comic Sans MS" w:hAnsi="Comic Sans MS"/>
          <w:b/>
          <w:bCs/>
          <w:i/>
          <w:iCs/>
          <w:color w:val="800080"/>
          <w:sz w:val="22"/>
          <w:szCs w:val="20"/>
          <w:u w:val="single"/>
        </w:rPr>
        <w:t>Эпизод 3 (последний).</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День... Часовня Хикав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Минако, Ами, как вы себя чувствуете? - спросила Усаги, меняя на Венере повязки, Рэй рядом меняля повязки у Меркур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Всё нормально! - вымученно улыбнулась Минак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Да, всё нормально. - сказала Ами и попыталась улыбнуться, но её лицо исказила гримасса бол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Ага, нормально. Вам ещё лечиться и лечиться. - покачав головой, сказала Усаг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Мако, где ты там потерялась! - крикнула Рэй.</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Сейчас иду! - Мако вышла из кухни, неся свой любимый, только что испечённый вишнёвый пирог, а затем принесла чай.</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Ну что, теперь можно обсудить наших врагов. - сказала Рэй.</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Слушайте, давайте позвоним и узнаем, как себя чувствует Мичиру. - чуть не перебив Рэй, сказала Усаг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Точно! - тут же согласилась Мако.</w:t>
      </w:r>
    </w:p>
    <w:p>
      <w:pPr>
        <w:pStyle w:val="Normal"/>
        <w:widowControl w:val="false"/>
        <w:autoSpaceDE w:val="false"/>
        <w:rPr/>
      </w:pPr>
      <w:r>
        <w:rPr>
          <w:rFonts w:cs="Courier New" w:ascii="Comic Sans MS" w:hAnsi="Comic Sans MS"/>
          <w:color w:val="800080"/>
          <w:sz w:val="22"/>
          <w:szCs w:val="20"/>
        </w:rPr>
        <w:t>Усаги набрала номер и стала ждать. Трубку взяла Харук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Привет, Харук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А, это ты, привет, Оданг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Ну как себя чувствует Мичиру?</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Вообще-то ничего, уже порывается встать с постели, но я ей не разрешаю это делать, всё-таки ещё не оправилась достаточно хорошо. А как Минако с Ам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Говорят, что им уже хорошо, но по виду их об этом не скажешь.</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Все больные одинаковы! - Харука засмеялась, Усаги тоже.</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Это точно! Ну ты звони если вдруг что, может что-нибудь посоветуем.</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Спасибо. - рассмеялась Харука. - Ну пока, Оданг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Пока, Харука. - смеясь, ответила Усаги и положила трубку.</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Ну как? - спросила Рэй.</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Всё отлично, Мичиру порывается встать с постели, но Харука ей не разрешает. Вообщем, всё как у нас.</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Это уже радует. - сказала Мак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Ранний вечер...</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Телефон звонит в доме у Рэй.</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Да? Привет Какуйя!</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Да, всё нормальн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Нет, всё отлично, идут на поправку.</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летаете?! Домой?!</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Когд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же сегодня ночью?!</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Во скольк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х, так поздн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Хорошо, мы придём.</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Да, попытаемся и их с собой взять.</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Ну пока, ага и тебе того же.</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Рэй кладёт трубку.</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Кто звонил? - спросила вошедшая Мак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Какуйя...</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Что "И?", Улетают они сегодня поздно ночью. Просили всех прийти на берег реки сегодня около часа ноч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Ну и ладно, мы родителям сказали, что у тебя будем жить некоторое время, поэтому никаких проблем.</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Пошли расскажем остальным.</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Пошл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Рэй и Мако вышли из комнаты в зал, где были девочки. Рэй всё рассказала им. Никто не заметил, как побледнело лицо Усаги. Она всё понял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Извините девочки, но мне надо домой... - тихо сказала он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Все недоумённо посмотрели на неё.</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Я не сказала родителям, что буду жить некоторое время у Рэй...</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саги!!! - закричала на неё Рэй...</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Она лежала на кровати и беззвучно плакала в подушку. Она понимала, что больше никогда его не увидит... Конечно она соврала девочкам насчёт родителей, ей некого было спрашивать, они все уехали на отдых, но это было уже совершенно неважно... Зазвонил телефон.</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Да? - сказала Усаги слегка дрожащим голосом, она не хотела, чтобы кто-то знал, что она плакал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Оданг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Сейя?! - Усаги разрыдалась.</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Оданго приходи через час в парк... - сказал он также тихо и положил трубку.</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Сейя... - Усаги закрыла глаз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Через час... В одиннадцать...</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Она начала одеваться, она надела мини-юбку, но не обтягивающую, а солнце, короткий топ - всё это было золотистого цвета и вышла из дома. Она бежала в парк. Она бежала к нему. Она совершенно не знала куда нужно идти и тогда она отправилась к своему любимому месту в парке, рядом с озером. Она почти дошла и тут услышала шаги взади. Она остановилась и напряглась. Кто-то подошёл и обнял её. Она расслабилась в этих объятиях. Он нежно перебросил её волосы на её грудь, и там они переплелись с его волосами. Золотистые с чёрными... Они стояли, прижавшись друг к другу, им не нужно было говорить никаких слов, они всё прекрасно понимали. Они понимали, что больше никогда не увидятся, что это их встреча последняя. Что они ещё могли сказать друг другу? Усаги развернулась к нему и прошептал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Сейя, я не смогу без тебя...</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Я тоже, но ты сама предложила расстаться...</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Знаю, но я не могу так... Боже, что же нам делать, Сейя...</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Он притяну её к себе и поцеловал... В этом поцелуе было всё: горечь, бездонная тоска и печаль, бесконечная любовь и страсть. Этот поцелуй не мог сравниться не с одним из всех, даже с Мамору никогда не было такого. Сейя безотчётно притянул её к себе крепче, она также прижалась к нему, обняв его за шею. За эти короткие мгновения промелькнуло всё: от их первой встречи до сегодняшнего момента. Ещё в то время Усаги даже не думала. что полюбит кого-то сильнее, чем Мамору, которого она любила очень и очень давно. Она понимала, что рушит собственное будущее, что если оставит Мамору, то ничего потом не будет, не будет ни Малышки, ни Хрустального Токио, хотя может они и соединятся когда-нибудь с Мамору, но не сейчас... Безотчётно отдаваясь страсти поцелуя, Сейя начал гладить рукой спину Усаги, а она слегка выгнулась назад, увлекая за собой Сейю. Они упали на траву. Поцелуй стал более распаляющим... Тут Сейя остановился и с огромным трудом оторвался от губ Усаг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Нет, Усаги. Всё должно быть не так, не здесь и не сейчас. - проговорил он хриплым голосом.</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Но Сейя...</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Нет, Усаги, мы не должны...</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Она глубоко вздохнула. И они вместе поднялись. Он посмотрел на часы.</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 нас с тобой есть ещё полчаса до встречи со всеми, давай просто прогуляемся.</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Давай... - тихо согласилась он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Они ходили по ночному парку, почти не встречая людей. Наконец они пошли к реке, они разошлись. Когда Усаги подошла к реке, он уже там стоял и разговаривал с девочками. Пришли все, даже аутеры. Ни Усаги, ни Сейя не раскрыли своих чувств, никто не заметил их прощального взляда. Подошло время, когда им пришлось улетать, но тут... Крик жертвы разорвал тишину прощания. Войны поняли всё. Последняя Битва... Мгновение... Войны... Битва... Армия демонов была огромной по численности, кроме того среди них находились два демона, которые обладали просто невероятной силой. Войны выбывали один за другим, но и ряды врагов почти иссякли... Остались два сильнейших демона против четверых войнов: Сейлор Мун, Сейлор Какуйя, Такседо Маск и Сейлор Стар Файтер...</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О! Эта была Битва! Этих двух демонов было практически невозможно уничтожить. Если в битве за Грааль всех выручила и спасла Сейлор Сатурн, то сейчас шансов на то, что всех спасёт (в том числе и весь этот мир) Сейлор Мун было ничтожно мало. Сейлор Мун и Сейлор Какуйя, объединив свои усилия, смогли уничтожить только одного демона, второй умудрился не только выжить, но и атаковать. Он послал огромный сгусток чёрной энергии в девушек. Удар был чудовищным. Их отнесло как минимум на десять метров по воздуху и ещё столько же протащило по земле. Они лежали рядом две тяжело раненые девушк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Усаги!!!</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 Какуйя!!!</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Вскрикнули Сейлор Стар Файтер и Такседо Маск. Они бросились к ним, а демон меж тем пытался залечить свои тоже достаточно тяжёлые раны, не обращая внимание на этих двух оставшихся в живых, как он полагал, войнов. Это была его роковая ошибка. Он должен был сразу уничтожить и их заодно, но он упустил свой шанс. Как это ни странно, но к Сейлор Мун бросился не Такседо Маск, а к Какуйе не Сейлор Стар Файтер. Всё получилось на оборот. Они опустились на колени перед девушками, каждый перед своей. Они молча подняли лица и встретились глазами. Они поняли друг друга без слов. Ещё тогда, после битвы с Галаксией, Мамору понял, что полюбил кого-то сильнее, чем Усаги... Ещё тогда Сейя понял, что полюбил кого-то больше, чем Какуйю. Девушки ответили им взаимностью. Их взгляды скрещивались ещё несколько мгновений, и они синхронно кивнули головами. Такседо Маск скрестил свои ладони над сердцем Сейлор Какуйи, а Сейлор Стар Файтер - над сердцем Сейлор Мун. Из их рук заструилась энергия, которая проникала в тела девушек. Они отдали почти всю энергию. Девушки очнулись почти одновременно. Юноши вымученно улыбнулись каждый своей девушки и потеряли сознание. За это время демон ни разу не обратил на них внимание, но за это время он успел изрядно подлечиться и собрать достаточно много чёрой энергии... Девушки встретились взглядами и между ними промелькнула искра взаимопонимания. Они поняли всё и узнали всё, что скрывала каждая из них со времён последней битвы... Демон, увидев, что девушки уже стоят на ногах, обернулся и нацелил на них сгусток энергии. Он выпустил его, но вдруг девушки исчезли из того месла, куда был направлен этот сгусток. Миг... Они оказались почти рядом с демоном. Объединив свои силы, силы своих планет, миров и любимых они выпустили огромный, серебрянного цвета, сгусток кристалльно чистой энергии. Секунда... Этот сгусток полностью охватил демона. Минута... Сгусток энергии расстаял, а демон остался на месте. Казалось, что всё, ничего не произойдёт и их убъёт демон, но тут демон взорвался и его останки обратились в пепел, но взрыв оказался страшной сылы, девушки просто пролетели по воздуху не меньше двадцати метров и упали на землю, но ещё в полёте они потеряли сознание...</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Через пять дней... Больничная палата...</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Усаги медленно открыла глаза и оглядела помещение, она не поняла как сюда попала, на соседней кровати лежала такая же удивлённая Какуйя, но встретившись взглядами девушки вздрогнули, они вспомнили всё... Демон... Битва... Мамору... Сейя... Войны... Тут дверь в палату открылась и в палату вошли двенадцать радостный с подарками и слезами человек, конечно это были войны... Что тут началось!!! Аутеры и иннеры бросились к Усаги, старлайты к Какуйе. Мамору тоже подошёл к Какуйе, а Сейя, отделивший от старлайтов, подошёл к Усаги. Девочки просто онемели от удивления. Две пары переглянулись и обои погрузились в пучину страстных поцелуев. Что было с девочками просто не возможно описать словами. Тайки и Ятен просто потеряли дар речи, причём похоже окончательно :) ... Наконец все страсти улеглись и все наконец смогли спокойно поговорить. Усаги и Какуйя выписались из больницы через три дня. Мамору и Какуйя улетели на родную планету Какуйи; Сейя и Усаги улетели отдыхать на ближайший остров; Тайки и Ами пошли в очередное интеллектуальное место; Ятен и Минако куда-то испарились, а Рэй и Макото пошли в храм Хикава, а оттуда вместе с Ючиро, а потом и Кенжи пошли в кино.</w:t>
      </w:r>
    </w:p>
    <w:p>
      <w:pPr>
        <w:pStyle w:val="Normal"/>
        <w:widowControl w:val="false"/>
        <w:autoSpaceDE w:val="false"/>
        <w:rPr>
          <w:rFonts w:ascii="Comic Sans MS" w:hAnsi="Comic Sans MS" w:cs="Courier New"/>
          <w:color w:val="800080"/>
          <w:sz w:val="22"/>
          <w:szCs w:val="20"/>
        </w:rPr>
      </w:pPr>
      <w:r>
        <w:rPr>
          <w:rFonts w:cs="Courier New" w:ascii="Comic Sans MS" w:hAnsi="Comic Sans MS"/>
          <w:color w:val="800080"/>
          <w:sz w:val="22"/>
          <w:szCs w:val="20"/>
        </w:rPr>
        <w:t>Войны пообещали, что через несколько лет они встретятся в храме Хикава. Кто бы где ни находился и чем бы не занимался... Но это совершенно другая история...</w:t>
      </w:r>
    </w:p>
    <w:p>
      <w:pPr>
        <w:pStyle w:val="Normal"/>
        <w:widowControl w:val="false"/>
        <w:autoSpaceDE w:val="false"/>
        <w:jc w:val="right"/>
        <w:rPr/>
      </w:pPr>
      <w:r>
        <w:rPr>
          <w:rFonts w:cs="Courier New" w:ascii="Comic Sans MS" w:hAnsi="Comic Sans MS"/>
          <w:color w:val="800080"/>
          <w:sz w:val="22"/>
          <w:szCs w:val="20"/>
        </w:rPr>
        <w:tab/>
        <w:tab/>
        <w:tab/>
        <w:tab/>
        <w:tab/>
        <w:tab/>
        <w:tab/>
        <w:tab/>
        <w:tab/>
      </w:r>
      <w:r>
        <w:rPr>
          <w:rFonts w:cs="Courier New" w:ascii="Comic Sans MS" w:hAnsi="Comic Sans MS"/>
          <w:color w:val="800080"/>
          <w:sz w:val="22"/>
          <w:szCs w:val="20"/>
          <w:lang w:val="en-US"/>
        </w:rPr>
        <w:t>Gabriel_Grehov</w:t>
      </w:r>
    </w:p>
    <w:p>
      <w:pPr>
        <w:pStyle w:val="Normal"/>
        <w:widowControl w:val="false"/>
        <w:autoSpaceDE w:val="false"/>
        <w:rPr>
          <w:rFonts w:ascii="Comic Sans MS" w:hAnsi="Comic Sans MS" w:cs="Courier New"/>
          <w:color w:val="800080"/>
          <w:sz w:val="22"/>
          <w:szCs w:val="20"/>
          <w:lang w:val="en-US"/>
        </w:rPr>
      </w:pPr>
      <w:r>
        <w:rPr>
          <w:rFonts w:cs="Courier New" w:ascii="Comic Sans MS" w:hAnsi="Comic Sans MS"/>
          <w:color w:val="800080"/>
          <w:sz w:val="22"/>
          <w:szCs w:val="20"/>
          <w:lang w:val="en-US"/>
        </w:rPr>
      </w:r>
    </w:p>
    <w:p>
      <w:pPr>
        <w:pStyle w:val="Normal"/>
        <w:widowControl w:val="false"/>
        <w:autoSpaceDE w:val="false"/>
        <w:jc w:val="center"/>
        <w:rPr>
          <w:rFonts w:ascii="Comic Sans MS" w:hAnsi="Comic Sans MS" w:cs="Courier New"/>
          <w:b/>
          <w:b/>
          <w:bCs/>
          <w:i/>
          <w:i/>
          <w:iCs/>
          <w:color w:val="800080"/>
          <w:sz w:val="28"/>
          <w:szCs w:val="20"/>
        </w:rPr>
      </w:pPr>
      <w:r>
        <w:rPr>
          <w:rFonts w:cs="Courier New" w:ascii="Comic Sans MS" w:hAnsi="Comic Sans MS"/>
          <w:b/>
          <w:bCs/>
          <w:i/>
          <w:iCs/>
          <w:color w:val="800080"/>
          <w:sz w:val="28"/>
          <w:szCs w:val="20"/>
        </w:rPr>
        <w:t xml:space="preserve">Рассказ принадлежит сайту </w:t>
      </w:r>
      <w:hyperlink r:id="rId2">
        <w:r>
          <w:rPr>
            <w:rStyle w:val="InternetLink"/>
            <w:rFonts w:cs="Courier New" w:ascii="Comic Sans MS" w:hAnsi="Comic Sans MS"/>
            <w:b/>
            <w:bCs/>
            <w:i/>
            <w:iCs/>
            <w:sz w:val="28"/>
            <w:szCs w:val="20"/>
            <w:lang w:val="en-US"/>
          </w:rPr>
          <w:t>SailorBiblio</w:t>
        </w:r>
      </w:hyperlink>
    </w:p>
    <w:p>
      <w:pPr>
        <w:pStyle w:val="Normal"/>
        <w:widowControl w:val="false"/>
        <w:autoSpaceDE w:val="false"/>
        <w:rPr/>
      </w:pPr>
      <w:r>
        <w:rPr>
          <w:rFonts w:cs="Courier New" w:ascii="Comic Sans MS" w:hAnsi="Comic Sans MS"/>
          <w:color w:val="800080"/>
          <w:sz w:val="22"/>
          <w:szCs w:val="20"/>
        </w:rPr>
        <w:tab/>
        <w:tab/>
        <w:tab/>
        <w:tab/>
        <w:tab/>
        <w:tab/>
        <w:tab/>
      </w:r>
    </w:p>
    <w:p>
      <w:pPr>
        <w:pStyle w:val="Normal"/>
        <w:rPr>
          <w:rFonts w:ascii="Comic Sans MS" w:hAnsi="Comic Sans MS" w:cs="Comic Sans MS"/>
          <w:color w:val="800080"/>
          <w:sz w:val="22"/>
          <w:szCs w:val="20"/>
        </w:rPr>
      </w:pPr>
      <w:r>
        <w:rPr>
          <w:rFonts w:cs="Comic Sans MS" w:ascii="Comic Sans MS" w:hAnsi="Comic Sans MS"/>
          <w:color w:val="800080"/>
          <w:sz w:val="22"/>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urier New CYR">
    <w:charset w:val="cc"/>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0:58:00Z</dcterms:created>
  <dc:creator>Гуменникова Оксана Константиновна</dc:creator>
  <dc:description/>
  <dc:language>en-US</dc:language>
  <cp:lastModifiedBy>Гуменникова Оксана Константиновна</cp:lastModifiedBy>
  <dcterms:modified xsi:type="dcterms:W3CDTF">2002-10-06T10:58:00Z</dcterms:modified>
  <cp:revision>2</cp:revision>
  <dc:subject/>
  <dc:title>Эпизод 1</dc:title>
</cp:coreProperties>
</file>