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99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990000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cc" stroked="t" o:allowincell="f" style="position:absolute;margin-left:0pt;margin-top:-17.85pt;width:431.95pt;height:89.95pt;mso-wrap-style:none;v-text-anchor:middle" type="_x0000_t136">
            <v:path textpathok="t"/>
            <v:textpath on="t" fitshape="t" string="День рождения Усаги" style="font-family:&quot;Comic Sans MS&quot;;font-size:12pt"/>
            <v:fill o:detectmouseclick="t" type="solid" color2="#003333"/>
            <v:stroke color="#ff6699" weight="2844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color w:val="990000"/>
          <w:szCs w:val="20"/>
        </w:rPr>
      </w:pPr>
      <w:r>
        <w:rPr>
          <w:rFonts w:cs="Comic Sans MS" w:ascii="Comic Sans MS" w:hAnsi="Comic Sans MS"/>
          <w:color w:val="990000"/>
          <w:szCs w:val="20"/>
        </w:rPr>
      </w:r>
    </w:p>
    <w:p>
      <w:pPr>
        <w:pStyle w:val="Normal"/>
        <w:rPr>
          <w:rFonts w:ascii="Comic Sans MS" w:hAnsi="Comic Sans MS" w:cs="Comic Sans MS"/>
          <w:color w:val="990000"/>
          <w:szCs w:val="20"/>
        </w:rPr>
      </w:pPr>
      <w:r>
        <w:rPr>
          <w:rFonts w:cs="Comic Sans MS" w:ascii="Comic Sans MS" w:hAnsi="Comic Sans MS"/>
          <w:color w:val="990000"/>
          <w:szCs w:val="20"/>
        </w:rPr>
      </w:r>
    </w:p>
    <w:p>
      <w:pPr>
        <w:pStyle w:val="Normal"/>
        <w:rPr>
          <w:rFonts w:ascii="Comic Sans MS" w:hAnsi="Comic Sans MS" w:cs="Comic Sans MS"/>
          <w:color w:val="990000"/>
          <w:szCs w:val="20"/>
        </w:rPr>
      </w:pPr>
      <w:r>
        <w:rPr>
          <w:rFonts w:cs="Comic Sans MS" w:ascii="Comic Sans MS" w:hAnsi="Comic Sans MS"/>
          <w:color w:val="990000"/>
          <w:szCs w:val="20"/>
        </w:rPr>
      </w:r>
    </w:p>
    <w:p>
      <w:pPr>
        <w:pStyle w:val="Normal"/>
        <w:tabs>
          <w:tab w:val="clear" w:pos="708"/>
          <w:tab w:val="left" w:pos="5725" w:leader="none"/>
        </w:tabs>
        <w:rPr>
          <w:rFonts w:ascii="Comic Sans MS" w:hAnsi="Comic Sans MS" w:cs="Comic Sans MS"/>
          <w:color w:val="990000"/>
          <w:szCs w:val="20"/>
        </w:rPr>
      </w:pPr>
      <w:r>
        <w:rPr>
          <w:rFonts w:cs="Comic Sans MS" w:ascii="Comic Sans MS" w:hAnsi="Comic Sans MS"/>
          <w:color w:val="990000"/>
          <w:szCs w:val="20"/>
        </w:rPr>
        <w:tab/>
      </w:r>
    </w:p>
    <w:p>
      <w:pPr>
        <w:pStyle w:val="Normal"/>
        <w:rPr>
          <w:rFonts w:ascii="Comic Sans MS" w:hAnsi="Comic Sans MS" w:cs="Comic Sans MS"/>
          <w:color w:val="990000"/>
          <w:szCs w:val="20"/>
        </w:rPr>
      </w:pPr>
      <w:r>
        <w:rPr>
          <w:rFonts w:cs="Comic Sans MS" w:ascii="Comic Sans MS" w:hAnsi="Comic Sans MS"/>
          <w:color w:val="990000"/>
          <w:szCs w:val="20"/>
        </w:rPr>
      </w:r>
    </w:p>
    <w:p>
      <w:pPr>
        <w:pStyle w:val="2"/>
        <w:numPr>
          <w:ilvl w:val="0"/>
          <w:numId w:val="1"/>
        </w:numPr>
        <w:rPr/>
      </w:pPr>
      <w:r>
        <w:rPr/>
        <w:t xml:space="preserve">Ура! Ура! Ура! - запрыгала на одной ноге вокруг фонтана Усаги. - Завтра мой День рождения!!! ... - задохнулась от переполняющих ее эмоций девочка. </w:t>
        <w:br/>
        <w:t xml:space="preserve">Девочки, а с ними и Диана оторвались от своих занятий (ну на самом деле занималась только Ами) и заговорщицки переглянулись. Они решили снова устроить Усаги сюрприз, и только Минако намеревалась безразлично зевнуть, как Банни продолжила свою прерванную речь: </w:t>
        <w:br/>
        <w:t xml:space="preserve">- И я хочу устроить потрясающую вечеринку! Приходите все!!! </w:t>
        <w:br/>
        <w:t xml:space="preserve">- Правда?! - мигом расхотелось зевать Минако. - Здорово! </w:t>
        <w:br/>
        <w:t xml:space="preserve">- Обязательно придем! - кивнули остальные. </w:t>
        <w:br/>
        <w:t xml:space="preserve">Пару секунд помолчали, осмысливая сказанное Усаги (последняя в это время радостно подпрыгивала на месте), а потом Диана робко поинтересовалась: </w:t>
        <w:br/>
        <w:t xml:space="preserve">- А кто будет? </w:t>
        <w:br/>
        <w:t xml:space="preserve">- Я, вы, Нару и Юмино, Малышка... - Усаги на пару секунд задумалась, а затем ее глаза вспыхнули ярким огнем, - Мамору!!! В общем... - тут девушка решила посчитать число приглашенных, начала загибать пальцы, сбилась, снова начала считать, снова сбилась... Наконец, устала и очень неуверенно произнесла. - Двенадцать человек... </w:t>
        <w:br/>
        <w:t xml:space="preserve">К этому времени подругам уже настолько наскучило следить за действиями подруги, что они перестали слушать Усаги и не заметили, что математические способности ее оставляют желать лучшего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* * * </w:t>
      </w:r>
    </w:p>
    <w:p>
      <w:pPr>
        <w:pStyle w:val="2"/>
        <w:rPr/>
      </w:pPr>
      <w:r>
        <w:rPr/>
        <w:br/>
        <w:t xml:space="preserve">А потом девочки отправились по домам, чтобы затем пойти по магазинам за подарками для именинницы. Усаги навестила школьную подругу Нару, пригласила ее и, конечно, не упустила случаю повидаться с обожаемым Мамору. Зашла, да так и осталась... </w:t>
        <w:br/>
        <w:t xml:space="preserve">И только поздно вечером девушка вспомнила о приготовлениях к вечеринке и помчалась домой. Как всегда опоздала... Родители, не дожидаясь прихода любимой дочки легли спать, а Шинго у себя в комнате резался в новую компьютерную игру, время от времени издавая крики либо горя, либо радости. Малышка что-то пела под аккомпанемент душа в ванной... Нет, пела - это слишком громко сказано, слух она унаследовала от матери. </w:t>
        <w:br/>
        <w:t xml:space="preserve">В ужасном настроении Банни проследовало на полутемную кухню. </w:t>
        <w:br/>
        <w:t xml:space="preserve">- И почему я должна заниматься тем, чем не хочу? - пробормотала она, не включая света в кухне. Подошла к окну и посмотрела на небо... Днем небо было чистым, но сейчас заволоклось темными тучами. Огромная желтая луна тревожно светила из-за пролетавших мимо облаков. Вдалеке сверкнула зеленая молния. </w:t>
        <w:br/>
        <w:t xml:space="preserve">- Наверное, будет гроза!.. - внутренне поежилась Усаги и отошла от окна. </w:t>
        <w:br/>
        <w:t xml:space="preserve">В это время на окраине города, на старом заболоченном пруде из воды выпрыгнула жаба. У нее были злые оранжевые глаза и морщинистая, вся в бородавках грязно-зеленая кожица. Это была не простая жительница болот, а самая настоящая злодейка (от лягушки была только оболочка) - повелительница - Фрогус. Несколько дней назад она отправила всех лягушек и жаб своих болот на поиски темной энергии. Сегодня они должны были вернуться... </w:t>
        <w:br/>
        <w:t xml:space="preserve">Банни в полной прострации сидела за кухонным столом и размышляла, что бы ей такого приготовить. Остановилась на яблочном пироге. Могла б и попросить Малышку помочь, но тут вдруг вообразила, что она - великий кулинар... </w:t>
        <w:br/>
        <w:t xml:space="preserve">Пакет с сахаром порвался, и белые кристаллики рассыпались по полу, больно впиваясь в босые ноги Банни. Когда же девочка начала высыпать муку, то защипало в носу и, не удержавшись, она чихнула. Одежда моментально покрылась тонким белым слоем. </w:t>
        <w:br/>
        <w:t xml:space="preserve">Яйца никак не хотели разбиваться, а когда это все же произошло, то содержимое их вылилось на пол, а скорлупа упала в кастрюлю с адской смесью, то есть тестом. Ну, такие мелочи не смущали Усаги!.. </w:t>
        <w:br/>
        <w:t xml:space="preserve">Далее шла нарезка яблок, что получилось на удивление быстро. Пару раз соскакивал нож, но ощутимого ущерба пальцам Усаги нанесено не было. И лишь последнее яблоко укатилось под стол... </w:t>
        <w:br/>
        <w:t xml:space="preserve">А Фрогус все ждала своих подданных. Вскоре первые из них стали появляться вместе с чистейшей темной энергией. Самые темные души, убийцы, предатели, лжецы... Все это Фрогус впитывала в себя... Когда приношение энергии было закончено, и каждая лягушка получила свое (похвалу или удар темной энергией), главная жаба превратилась в крупинку сахара и поднялась над Токио. В таком состоянии она находилась недолго, покружив над городом, она направилась к дому Цукино. В тот момент, когда Усаги лазила под столом в поисках яблока, крупинка сахара залетела в окно и опустилась в чашку с тестом. На миг свет в комнате померк, по стенам пробежали темные тени, и сверкнула зеленая молния. Но как только полусонная Усаги стала вылезать из-под стола, все вновь стало по-прежнему, от случившегося не осталось и следа. </w:t>
        <w:br/>
        <w:t xml:space="preserve">А Усаги, нарезав последнее яблоко, решила поставить свой так называемый пирог в духовку. И вот тут возникла прямо-таки неразрешимая проблема... </w:t>
        <w:br/>
        <w:t xml:space="preserve">- Ма-а-а-лышка!!! - изо всех сил заорала Усаги, не заботясь о том, что разбудит родителей. Родителей не разбудила, но Шинго, продолжавший резаться в свою игру, сбился с темпа и набрал сразу несколько штрафных очков. Естественно, сестру он за это не поблагодарил. </w:t>
        <w:br/>
        <w:t xml:space="preserve">Но своенравный ребенок появляться не спешил. Прошло несколько минут, прежде чем дверь медленно приоткрылась, и голова с розовыми хвостиками просунулась внутрь. </w:t>
        <w:br/>
        <w:t xml:space="preserve">- Чего тебе, Банни? - не слишком вежливо поинтересовалась Малышка. </w:t>
        <w:br/>
        <w:t xml:space="preserve">- Малышка, при какой температуре готовится пирог? - умоляюще сложила на груди руки сестра. </w:t>
        <w:br/>
        <w:t xml:space="preserve">- Не знаю, - равнодушно ответила девочка, забираясь на стул и начиная грызть яблоко. </w:t>
        <w:br/>
        <w:t xml:space="preserve">Руки у Банни непроизвольно опустились, и она уже намеревалась разреветься, как вдруг... у Малышки созрел план, как посмеяться над этой неумехой. </w:t>
        <w:br/>
        <w:t xml:space="preserve">- Банни! - задумчиво произнесла она. - Картошка печется при температуре 100 градусов. </w:t>
        <w:br/>
        <w:t xml:space="preserve">- Да! </w:t>
        <w:br/>
        <w:t xml:space="preserve">- А пирог в 10 раз больше картошки... </w:t>
        <w:br/>
        <w:t xml:space="preserve">- Ну! </w:t>
        <w:br/>
        <w:t xml:space="preserve">- Из этого следует, что пирог будет печься при 1000 градусах, - на последних словах ЧибиУса соскочила со стула и выпрыгнула за дверь, оставив обалдевшую от такой логики Банни на кухне. </w:t>
        <w:br/>
        <w:t xml:space="preserve">После пяти секунд осмысливания слов сестры Банни направилась к панели духовки. Долгое время изучала кнопки, а затем бросилась вновь к двери: </w:t>
        <w:br/>
        <w:t xml:space="preserve">- Малышка, но само большее число градусов - 500?! </w:t>
        <w:br/>
        <w:t xml:space="preserve">- Значит, пирог будет печься в два раза дольше! - еле сдерживая смех, отозвалась ЧибиУса. </w:t>
        <w:br/>
        <w:t xml:space="preserve">Она не была жестокой, просто хотела пошутить немного. И уж конечно не думала, что Банни послушается ее совета (как известно Малышка пекла отличные пироги). Но видно в хозяйстве Банни действительно ничего не соображала, так как сделала все точно по совету сестры. И, решив прилечь, ушла на второй этаж... </w:t>
        <w:br/>
        <w:t xml:space="preserve">Проснулась Усаги через полчаса: пахло гарью. </w:t>
        <w:br/>
        <w:t xml:space="preserve">- О, нет! Мой пирог! - моментально подскочила она на кровати и бросилась вниз. Похоже, было уже поздно, во всяком случае, белые клубы дыма просачивались из кухни. Схватив со стены огнетушитель, Банни бросилась на прорыв кухни. </w:t>
        <w:br/>
        <w:t xml:space="preserve">Малышка тоже вскоре проснулась и сразу поняла, что глупая Банни последовала ее совету. Решив разведать обстановку, ЧибиУса отправилась вниз. </w:t>
        <w:br/>
        <w:t xml:space="preserve">Первое, что она увидела, была Банни. Она лежала на полу, прислонившись к стене. Рот Банни был открыт, и время от времени она судорожно вдыхала. Рядом с ней стоял... пирог. По всем расчетам он должен был уже давно сгореть, но видение не проходило, а Малышка стояла рядом и размышляла, по какой же причине кулинарное творение Усаги сохранилось. Тут неудавшаяся хозяйка застонала, и Малышка мигом забыла о невероятном происшествии, обеспокоившись здоровьем сестры. Над головой девочки неожиданно сверкнула зеленая молния, словно насмехаясь над этими глупыми детьми. </w:t>
        <w:br/>
        <w:t xml:space="preserve">- Как ты, Усаги? - потрясла девушку за плечо Малышка. </w:t>
        <w:br/>
        <w:t xml:space="preserve">- Ой, как болит голова... - застонала та и вдруг резко села. - Что с пирогом? </w:t>
        <w:br/>
        <w:t xml:space="preserve">- Все в порядке, - проворчала Малышка, видя, что сестре ничего не угрожает. - Но тебе придется убираться на кухне! </w:t>
        <w:br/>
        <w:t xml:space="preserve">- Ты просто обязана мне помочь! </w:t>
        <w:br/>
        <w:t xml:space="preserve">- Ни за что!!! </w:t>
        <w:br/>
        <w:br/>
        <w:t xml:space="preserve">* * * </w:t>
      </w:r>
    </w:p>
    <w:p>
      <w:pPr>
        <w:pStyle w:val="2"/>
        <w:rPr/>
      </w:pPr>
      <w:r>
        <w:rPr/>
        <w:br/>
        <w:t xml:space="preserve">На следующее утро Банни спала еще дольше обычного. Разбудила ее Луна, вернувшаяся с прогулки и ничего не знавшая о ночных приключениях Принцессы. Первой мыслью Банни было то, что мама опять забыла ее разбудить, и она сейчас опоздает в школу. Но потом быстро успокоилась, вспомнив, что сегодня воскресенье и к тому же ЕЕ ДЕНЬ РОЖДЕНИЯ! </w:t>
        <w:br/>
        <w:t xml:space="preserve">Но взгляд на часы быстро вернул ее к действительности: 12 часов! А у нее еще ничего не готово!!! </w:t>
        <w:br/>
        <w:t xml:space="preserve">- А-а-а! - разнеслось по дому. Из чего Малышка, упаковывающая свой подарок в соседней комнате, сделала вывод, что Банни уже проснулась. Вчера сестра уговорила-таки ее помочь, и Малышка совершенно не выспалась. Ведь она в отличие от Банни поднялась ни свет, ни заря, чтобы приготовить сюрприз этой ленивой крольчихе. Тем не менее, ЧибиУса преодолела нарастающую злость и постаралась простить Банни за все неудобства причиненные ей. Это удалось, и Малышка отправилась поздравлять именинницу. </w:t>
        <w:br/>
        <w:t xml:space="preserve">- Доброе утро, Банни! - пропела она, заглядывая к ней. - С Днем рождения! </w:t>
        <w:br/>
        <w:t xml:space="preserve">- Привет, Малышка! - совершенно не разделяла ее энтузиазма Усаги. </w:t>
        <w:br/>
        <w:t xml:space="preserve">- Это мой подарок, - протянула девочка маленький сверточек. </w:t>
        <w:br/>
        <w:t xml:space="preserve">- Что это? - удивилась та, рассматривая небольшую коробочку всю в различных бантиках и завитушечках с нарисованным на ней городом. Город был знакомым, но Банни никак не могла вспомнить, где же она его видела. </w:t>
        <w:br/>
        <w:t xml:space="preserve">- Это конфеты из Будущего. Они называются «Серебряное тысячелетие» Моя мама очень любит их... </w:t>
        <w:br/>
        <w:t xml:space="preserve">Конечно же, город, нарисованный на коробке, - это Лунное Королевство, где она когда-то жила... Почему-то Банни стало грустно. Она сидела на кровати, не отрывая взгляд от ее бывшего Королевства. Мамору... </w:t>
        <w:br/>
        <w:t xml:space="preserve">- Спасибо, Малышка! - сказала Банни чуть позже, когда уже ни Луна, ни дарительница не ожидали от нее благодарности и стояли рядом, не зная, что и подумать. - А теперь пойдемте на кухню! Уверена, мама приготовила мне что-то особенное! - ну до чего же быстро меняется настроение у ШЕСТНАДЦАТИЛЕТНЕЙ девчонки. </w:t>
        <w:br/>
        <w:t xml:space="preserve">При этих словах глаза у Малышки как-то странно сверкнули, но она промолчала, чтобы раньше времени не выдать сюрприза. </w:t>
        <w:br/>
        <w:t xml:space="preserve">А Банни, медленно одеваясь, вспоминала о том, что ей еще предстоит сделать, и настроение неумолимо падало. К моменту, когда девушка была готова к выходу в свет, она была уже не рада, что затеяла вечеринку. «Ну, хоть торт готов», - утешила она себя, спускаясь по лестнице. </w:t>
        <w:br/>
        <w:t xml:space="preserve">Первым делом она заглянула на кухню, но тут к ее удивлению не было и следа праздника... Дальше она проверила ванную (интересно, что ожидала найти?) и приблизилась к двери гостиной. Заглянула и... </w:t>
        <w:br/>
        <w:t xml:space="preserve">- Ура!!! Ура!!! Ура!!! - мама, папа и Шинго притаились за дверью. </w:t>
        <w:br/>
        <w:t xml:space="preserve">Вся комната была украшена разноцветными воздушными шарами, лентами и постерами, гласившими, что Бани 16 лет. Посередине комнаты находился стол, прямо-таки заваленный всякой всячиной: фрукты, овощи, разные сладости, напитки и, конечно, выстраданный вечером пирог. Честно говоря, Икуко была в шоке оттого, что ее дочь что-то приготовила, но пробовать, как получилось, не стала, берегла здоровье... </w:t>
        <w:br/>
        <w:t xml:space="preserve">- Дорогая, Банни! - торжественно начала мама. - Мы хотим поздравить тебя с твоим шестнадцатым Днем рождением... </w:t>
        <w:br/>
        <w:t xml:space="preserve">- Один, два... семь, восемь... - начала загибать пальцы девочка, - Тринадцать... пятнадцать... Верно, шестнадцать! - радостно закричала Усаги, а все семейство опустило головы, чтобы откровенно не рассмеяться. </w:t>
        <w:br/>
        <w:t xml:space="preserve">- Э... - миссис Цукино забыла, что хотела сказать и начала яростно пихать в бок мужа. </w:t>
        <w:br/>
        <w:t xml:space="preserve">- Мы бы хотели пожелать тебе здоровья, счастья... - начал тот. - И не связывайся со всякими подозрительными типами! </w:t>
        <w:br/>
        <w:t xml:space="preserve">На этот раз голову опустила Банни. </w:t>
        <w:br/>
        <w:t xml:space="preserve">- В общем, - решил кончать затянувшееся поздравление Шинго. - Все, что ты тут видишь, мы приготовили для тебя, дурочка Банни! </w:t>
        <w:br/>
        <w:t xml:space="preserve">- Как здорово! - Усаги была настолько счастлива, что пропустила мимо ушей обзывание милого брата. - Спасибо, всем! </w:t>
        <w:br/>
        <w:t xml:space="preserve">Тожественная минутка закончилась, и все разом засуетились. </w:t>
        <w:br/>
        <w:t xml:space="preserve">- Дорогая, где мой галстук?.. </w:t>
        <w:br/>
        <w:t xml:space="preserve">- Мам, можно я останусь у Мики до вечера?.. </w:t>
        <w:br/>
        <w:t xml:space="preserve">- Твой галстук я отдала в химчистку!.. </w:t>
        <w:br/>
        <w:t xml:space="preserve">- Что мне надеть?.. </w:t>
        <w:br/>
        <w:t xml:space="preserve">- Если мама Мики не против... </w:t>
        <w:br/>
        <w:t xml:space="preserve">- Надень розовую юбку и красную блузку... </w:t>
        <w:br/>
        <w:t xml:space="preserve">Прошло пять минут, пока все разобрались, и еще пять, пока все не разбежались. В комнате остались только Банни, Малышка и Луна. Икуко и Кенджи поехали в другой город к своим родственникам и собирались вернуться только завтра, а Шинго отправился к подружке Мике, рассчитывая потом сбежать к своему другу Акиро и остаться у него на ночь. </w:t>
        <w:br/>
        <w:br/>
        <w:br/>
        <w:t>* * *</w:t>
      </w:r>
    </w:p>
    <w:p>
      <w:pPr>
        <w:pStyle w:val="2"/>
        <w:rPr/>
      </w:pPr>
      <w:r>
        <w:rPr>
          <w:rFonts w:eastAsia="Comic Sans MS"/>
        </w:rPr>
        <w:t xml:space="preserve"> </w:t>
      </w:r>
      <w:r>
        <w:rPr/>
        <w:br/>
        <w:t xml:space="preserve">К трем часам Банни одетая и причесанная сидела как на иголках на диване в гостиной (возможно, просто выскочила пружина). Она ужасно нервничала, но не показывала виду. «Тик-так, тик-так...» - стучали часы. В тот момент, когда стрелка должна была передвинуться на отметку с цифрой три, в дверь позвонили. Банни моментально сорвалась с места и, когда звонок раздался во второй раз, уже распахнула дверь. </w:t>
        <w:br/>
        <w:t xml:space="preserve">- Мамору! - обрадовалась она, увидев на пороге молодого человека. </w:t>
        <w:br/>
        <w:t xml:space="preserve">- Усако!.. - прошептал он, попутно отмечая, какая девушка красивая. - Поздравляю тебя с Днем рождения! - Мамору протянул ей огромный букет роз и какую-то большую коробку. </w:t>
        <w:br/>
        <w:t xml:space="preserve">- Что это, Мамо-чан? - удивилась девушка. </w:t>
        <w:br/>
        <w:t xml:space="preserve">- Это хрустальные туфельки, моя Принцесса! Только на этот раз здесь не будет никаких демонов, обещаю... Примерь! </w:t>
        <w:br/>
        <w:t xml:space="preserve">Банни покорно надела туфли и подивилась, как хорошо и удобно они облегали ногу. </w:t>
        <w:br/>
        <w:t xml:space="preserve">- Ты самый лучший, Мамо-чан! </w:t>
        <w:br/>
        <w:t xml:space="preserve">- Ты тоже, Усако... - он поцеловал возлюбленную в лоб, щеку и... </w:t>
        <w:br/>
        <w:t xml:space="preserve">- С днем рождения, Усаги-чан! - раздался стройный хор девичьих голосов. </w:t>
        <w:br/>
        <w:t xml:space="preserve">- Привет, девочки! - именинница была чуть раздосадована, что самого главного подарка так и не получила, но виду не подала. </w:t>
        <w:br/>
        <w:t xml:space="preserve">- Похоже, ты тут не скучаешь, - подмигнула ей Минако. </w:t>
        <w:br/>
        <w:t xml:space="preserve">- Извини, что помешали, - улыбнулась Ами. И протянула свой подарок. - Это тебе. </w:t>
        <w:br/>
        <w:t xml:space="preserve">- А это от меня! </w:t>
        <w:br/>
        <w:t xml:space="preserve">- Вот, возьми. </w:t>
        <w:br/>
        <w:t xml:space="preserve">- Это тоже тебе. </w:t>
        <w:br/>
        <w:t xml:space="preserve">- Поздравляем, Банни! - по очереди подруги вручали свои красиво обернутые подарки. Все свертки были примерно одного размера - прямоугольники средней величины. </w:t>
        <w:br/>
        <w:t xml:space="preserve">- Это книги, - пояснила Рэй, видя недоумение на лице именинницы. - Я дарю тебе сборник манги. </w:t>
        <w:br/>
        <w:t xml:space="preserve">- Моя книга о вкусной и здоровой пище, - ослепительно улыбнулась Мако. - Может быть, с помощью нее ты научишься готовить. </w:t>
        <w:br/>
        <w:t xml:space="preserve">- А у меня о «звездах», - мечтательно закатила глаза Минако. </w:t>
        <w:br/>
        <w:t xml:space="preserve">- Ну, а я считаю, что тебе, Банни, надо больше заниматься, - устало вздохнула Ами. - Эта книга поможет тебе в этом. Надеюсь... </w:t>
        <w:br/>
        <w:t xml:space="preserve">- Большое спасибо. Заходите! - Банни пошире открыла дверь, пропуская всех вперед. </w:t>
        <w:br/>
        <w:t xml:space="preserve">Девочки были просто великолепны. Застенчивая Ами с пушистыми синими волосами в голубом костюме, яркая Рэй в черной футболке с длинной юбкой и зеленом пиджаке, стройная Мако в коротких голубых шортиках и нежная Минако, ради разнообразия забравшая волосы в замысловатый узел на макушке. Нежно-зеленое платье только подчеркивало изящество девушки. </w:t>
        <w:br/>
        <w:t xml:space="preserve">- Эй, Усаги-чан! - около ворот остановились Нару и Юмино. </w:t>
        <w:br/>
        <w:t xml:space="preserve">- Здравствуйте! - хором сказали девочки и Мамору. </w:t>
        <w:br/>
        <w:t xml:space="preserve">- Дорогая Банни! От всей души поздравляем тебя с Днем рождения! - поклонились ей мальчик и девочка. - Вот это наш подарок, - они протянули ей большую мягкую игрушку - кролика. </w:t>
        <w:br/>
        <w:t xml:space="preserve">- Каваи!!! - завизжала Усаги, хватая кролика. Да, похоже, эта девочка никогда не повзрослеет. Ну, а если это все-таки случится, то она потеряет всю свою прелесть, заключенную в детской непосредственности. </w:t>
        <w:br/>
        <w:t xml:space="preserve">- Класс!!! - в свою очередь схватили игрушку Рэй и Минако. </w:t>
        <w:br/>
        <w:t xml:space="preserve">- Рады, что вам понравилось, - благовоспитанно кивнули Нару и Юмино. </w:t>
        <w:br/>
        <w:t xml:space="preserve">- А теперь начнем веселье! - закричала Мако. </w:t>
        <w:br/>
        <w:t xml:space="preserve">- Банни! - раздался тихий голос. </w:t>
        <w:br/>
        <w:t xml:space="preserve">- Диана! - обрадовалась светловолосая девочка. - Заходи, не стесняйся. </w:t>
        <w:br/>
        <w:t xml:space="preserve">- Поздравляю с шестнадцатилетием, Банни! Вот, возьми, мой подарок. Это диск с новой игрой о SailorV... </w:t>
        <w:br/>
        <w:t xml:space="preserve">- Правда? - заинтересовалась Минако. - А у меня такого нет!.. </w:t>
        <w:br/>
        <w:t xml:space="preserve">Диана кивнула, убедившись, что ее подарок пришелся по вкусу, и прошла в комнату. Если человека можно охарактеризовать одним качеством, то про Диану можно было бы сказать - необычная. У нее была необычная внешность, необычная манера говорить, необычный склад ума... Даже мечта у Дианы была необычная - она хотела стать писателем и писать книги для детей. У девочки были волнистые каштановые волосы, спадающие пышным веером на тонкие плечи, и яркие изумрудные глаза. </w:t>
        <w:br/>
        <w:t xml:space="preserve">Девочки зашли в комнату и замерли, пораженные ее праздничным видом. </w:t>
        <w:br/>
        <w:t xml:space="preserve">- Усаги, - пробормотала Рэй. - Неужели это ты все сделала?.. </w:t>
        <w:br/>
        <w:t xml:space="preserve">- Ну... Э... В общем, нет, - рассмеялась Банни. </w:t>
        <w:br/>
        <w:t xml:space="preserve">- Я так и думала. </w:t>
        <w:br/>
        <w:t xml:space="preserve">- А что я такая неаккуратная? - возмутилась Усаги. </w:t>
        <w:br/>
        <w:t xml:space="preserve">- А что нет? </w:t>
        <w:br/>
        <w:t xml:space="preserve">- Конечно, нет! Весь беспорядок от тебя и... </w:t>
        <w:br/>
        <w:t xml:space="preserve">У Рэй возникло жгучее желание вылить Усаги на голову стоящий на столике компот в графине. От этого ее удержало только то, что сегодня у этой нахалки День рождения. Зато последней ничего не мешало. Усаги сделала шаг к Рэй, но тут ее подвели высокие каблуки на туфлях. С непривычки она поскользнулась и, чтобы удержать равновесие замахала руками... Естественно не просто так, попутно она задела тот самый графин с компотом, который должен был оказаться на ней самой, и тарелку с вишневым муссом, приготовленным заботливой мамой... </w:t>
        <w:br/>
        <w:t xml:space="preserve">Компот вылился на светлую юбку Рэй, а тарелка с муссом приземлилась прямиком на голову Дианы. В комнате воцарилось гробовое молчание, как затишье перед грозой, которую должна была олицетворять Рэй. Но пострадавшая молчала, приходя видимо в себя от глубокого шока. Вместо нее отреагировала Диана. Девочка меланхолично сняла миску с головы, стерла салфеткой остатки с лица и, проведя рукой по слипшимся волосам, вздохнула. Все замерли в самых неудобных позах, Усаги, к примеру, раскачиваясь из стороны в сторону, стояла на одной ноге. А Диана, тем временем, собрала со стенок миски немного мусса и попробовала его. Долгим взглядом обвела присутствующих и, повторно вздохнув, четко сказала: </w:t>
        <w:br/>
        <w:t xml:space="preserve">- Вкусный был мусс!.. </w:t>
        <w:br/>
        <w:t xml:space="preserve">Усаги, устав стоять в такой позе, грохнулась на пол. </w:t>
        <w:br/>
        <w:t xml:space="preserve">И тут же все зашевелились. Ами подбежала к Диане, Минако и Мако - к Рэй, а Нару и Юмино стали поднимать Банни. </w:t>
        <w:br/>
        <w:t xml:space="preserve">Когда все разобрались и поползновения Рэй на «дурочку Усаги» прекратились, вся троица удалилась на второй этаж, дабы привести себя в порядок. </w:t>
        <w:br/>
        <w:br/>
        <w:t xml:space="preserve">* * * </w:t>
      </w:r>
    </w:p>
    <w:p>
      <w:pPr>
        <w:pStyle w:val="2"/>
        <w:rPr/>
      </w:pPr>
      <w:r>
        <w:rPr/>
        <w:br/>
        <w:t xml:space="preserve">Прошло около получаса, прежде чем Усаги, Рэй и Диана вернулись в компанию. К этому времени все уже достаточно раскрепостились, а Макота даже предлагала Юмино потанцевать с ней. По секрету, она сказала Рэй, что когда-то у нее тоже был парень-очкарик. Но потом решили подождать появления именинницы, а пока вели светские разговоры. </w:t>
        <w:br/>
        <w:t xml:space="preserve">Начало праздника было очень дружеское и теплое. То и дело взрывали конфетти и хлопушки, раздавались веселые взрывы смеха. Но через полчаса пыл радости угас. Все уже явно наелись, но еда не кончалась. Еще посмеялись, еще поели. Первой не выдержала Макота: </w:t>
        <w:br/>
        <w:t xml:space="preserve">- Банни, на сколько человек ты готовила? </w:t>
        <w:br/>
        <w:t xml:space="preserve">- На двенадцать, - удивленно ответила та. Даже она уже не могла видеть еды, что, конечно, странно. </w:t>
        <w:br/>
        <w:t xml:space="preserve">- На двенадцать? - вскинула синие глаза Ами. - Но тут десять... </w:t>
        <w:br/>
        <w:t xml:space="preserve">В это время раздался звонок в дверь. </w:t>
        <w:br/>
        <w:t xml:space="preserve">- Ты ждешь кого-то еще? - полюбопытствовала Минако. </w:t>
        <w:br/>
        <w:t xml:space="preserve">- Да вроде нет... - пожала плечами Банни, направляясь к двери. Остальные потянулись за ней. Прежде всего, девушка посмотрела в глазок, но, увидев там букет цветов, доверчиво распахнула дверь. </w:t>
        <w:br/>
        <w:t xml:space="preserve">- Харука-сан! Мичиру-сан! </w:t>
        <w:br/>
        <w:t xml:space="preserve">На пороге стояли их давние знакомые - Харука и Мичиру, недавно вернувшиеся в Токио. Элегантная Мичиру с волнистыми волосами цвета морской волны и прямолинейная Харука, выглядящая как парень, моментально завоевывали чужое расположение. С виду они смотрелись как самая обычная пара (ах, как на этом прокололись когда-то Усаги и Минако), но на самом деле они были просто большими друзьями, связанные судьбою на века... </w:t>
        <w:br/>
        <w:t xml:space="preserve">- Как здорово, что вы зашли! - прямо-таки сияла Банни, когда Харука вручила ей букет из белых лилий. - Я так рада! </w:t>
        <w:br/>
        <w:t xml:space="preserve">- Мы случайно вспомнили, что сегодня у тебя День рождения и решили зайти поздравить, - мило улыбалась Мичиру. </w:t>
        <w:br/>
        <w:t xml:space="preserve">- Да, а то ты могла бы обидеться на нас... - Харука намекала на прошлый День рождения Усаги, когда она поссорилась с Мамору из-за того, что тот забыл о Дне рождения возлюбленной. При этих словах у всех сенши по лицу пробежала тень, почему-то им вспомнилось, как они узнали, что Харука и Мичиру - это Уранус и Нептун. Именно тогда произошел раскол между иннерами и аутерами. </w:t>
        <w:br/>
        <w:t xml:space="preserve">Позже отношения сенши вновь наладились, но все равно Харука и Мичиру всегда держались особняком. Тем не менее, никто не удивился тому, что эта пара пришла к Усаги. Только у Ами, настроенной чуть менее празднично, чем остальные (да и то, только потому, что она забыла какое-то английское слово) мелькнуло подозрение, что неспроста здесь появились эти двое. Нет, она хорошо относилась и к Харуке, и к Мичиру, и верила, что они могли просто вспомнить о знаменательном дне в жизни Банни, но какая-то напряженность витала в воздухе... «Нет, наверное, я снова все придумываю!» - решила Ами. </w:t>
        <w:br/>
        <w:t xml:space="preserve">- Заходите, пожалуйста! - щебетала Банни, уже явно начавшая переживать за свой желудок, а теперь обретшая надежду на разделение данной участи со старыми друзьями. </w:t>
        <w:br/>
        <w:t xml:space="preserve">- Ну, если мы не помешаем, - обворожительно улыбнулась Харука. </w:t>
        <w:br/>
        <w:t xml:space="preserve">- Ни в коем случае, - вмешалась в разговор Рэй, боясь, что Усаги может сболтнуть какую-нибудь глупость. </w:t>
        <w:br/>
        <w:t xml:space="preserve">- Ну, в общем да, - ненатурально улыбнулась та, кидая на «выскочку Рэй» испепеляющий взгляд. </w:t>
        <w:br/>
        <w:t xml:space="preserve">- В таком случае с удовольствием, - переглянулись Харука и Мичиру. </w:t>
        <w:br/>
        <w:t xml:space="preserve">Когда гости и именинница вернулись в комнату, то увидели, что Мичиру сжимает в руках большую папку. Художница, почувствовав пристальные взгляды, чуть смутилась и начала разворачивать папку. </w:t>
        <w:br/>
        <w:t xml:space="preserve">- Это наш подарок для тебя, Банни! - на свет была извлечена потрясающей красоты картина. Все произведения Мичиру поражали своей легкостью и свежестью, но эта была просто волшебной. В центре были изображены Принцесса Серенити и Принц Эндимион, взявшиеся за руки. Их глаза выражали печаль, но сердца полны любовью и готовы принести в жертву своей любви жизнь... Над головами влюбленных сиял маленький голубой шарик - Земля... </w:t>
        <w:br/>
        <w:t xml:space="preserve">- Мичиру... - еле слышно проговорила Усаги и надо сказать, что одно единственное слово было выше всяких благодарностей. Минако же, стоявшая рядом, заметила, что в глазах Принцессы блестят слезы. </w:t>
        <w:br/>
        <w:t xml:space="preserve">- Картина... просто замечательная! - попыталась сгладить неловкость Мако. </w:t>
        <w:br/>
        <w:t xml:space="preserve">Остальные молча кивнули, не решаясь оторвать взгляда от этого чуда. </w:t>
        <w:br/>
        <w:t xml:space="preserve">Только Диана никак не отреагировала. Она просто стояла и смотрела, стояла и смотрела... И в ее сознании стало что-то проясняться. То, что изображено на этой картине ей знакомо, она знает этих людей... </w:t>
        <w:br/>
        <w:t xml:space="preserve">- Диана-чан! - кто-то положил на плечо девушки руку. </w:t>
        <w:br/>
        <w:t xml:space="preserve">- А? Что? - очнулась она. - А, это ты Банни!.. </w:t>
        <w:br/>
        <w:t xml:space="preserve">- Конечно, я! Тебе налить еще лимонада? </w:t>
        <w:br/>
        <w:t xml:space="preserve">- Пожалуй... - попыталась заглушить свои воспоминания Ди. </w:t>
        <w:br/>
        <w:t xml:space="preserve">Но не только Диана была задумчива в этот вечер. Ами тоже не покидали сомнения: этот странный приход, картина... Что-то замышляли воины внешних планет... </w:t>
        <w:br/>
        <w:t xml:space="preserve">Девочки в это время веселились. Харука и Мичиру тоже принимали участие, но чаще сидели на диване, коротко перебрасываясь фразами. </w:t>
        <w:br/>
        <w:t xml:space="preserve">Ах, если б кто-то услышал их разговор... </w:t>
        <w:br/>
        <w:t xml:space="preserve">- Море волнуется, я чувствую... </w:t>
        <w:br/>
        <w:t xml:space="preserve">- Ветер крепчает, вот-вот разразиться гроза. </w:t>
        <w:br/>
        <w:t xml:space="preserve">Ами в это время уже вся извелась от волнения. В конце концов, она решила с кем-нибудь посоветоваться. Но с кем? У Банни праздник, Минако слишком беспечна, а Мако может не понять... Рэй! Вот кто ей сейчас нужен. </w:t>
        <w:br/>
        <w:t xml:space="preserve">- Рэй! - она отвела в сторону черноволосую девушку. </w:t>
        <w:br/>
        <w:t xml:space="preserve">- Что случилось? - мгновенно отреагировала та, увидев тревогу на лице их гения. </w:t>
        <w:br/>
        <w:t xml:space="preserve">- Извини за дурацкий вопрос... - секунду девушка помялась. - Но ты ничего не чувствуешь? </w:t>
        <w:br/>
        <w:t xml:space="preserve">- Что ты имеешь в виду? - перепросила Рэй, хотя прекрасно поняла, о чем думает Ами. Просто ей надо было сосредоточиться, а тут еще эта глупая Усаги начала звать всех, есть пирог. </w:t>
        <w:br/>
        <w:t xml:space="preserve">- Понимаешь, мне как-то тревожно... </w:t>
        <w:br/>
        <w:t xml:space="preserve">Рэй закрыла глаза, стараясь сосредоточиться, и увидела Банни, сложившую руки на груди и молящую о помощи, затем черные тени схватили ее, и образ девушки растворился. Раздался мерзкий хохот... </w:t>
        <w:br/>
        <w:t xml:space="preserve">- Ах! - Рэй открыла глаза. </w:t>
        <w:br/>
        <w:t xml:space="preserve">- Что? - напряглась Ами. </w:t>
        <w:br/>
        <w:t xml:space="preserve">- Все плохо, очень плохо... Что-то должно случиться! </w:t>
        <w:br/>
        <w:t xml:space="preserve">- Это как-то связано с Харукой и Мичиру, да? - скорее утвердила, чем спросила Ами. </w:t>
        <w:br/>
        <w:t xml:space="preserve">- Нет, - удивление Рэй было искренним. - С чего ты взяла? </w:t>
        <w:br/>
        <w:t xml:space="preserve">- Просто... Я почувствовала что-то после их прихода и... </w:t>
        <w:br/>
        <w:t xml:space="preserve">- Девочки! Идемте есть пирог! - раздался громкий крик Банни. </w:t>
        <w:br/>
        <w:t xml:space="preserve">- Пойдем, - потянула испуганную Ами Рэй. - Иначе эти обжоры все съедят, - и тихо шепнула, надеясь успокоить подругу. - Мы все вместе, нам ничего не страшно!.. </w:t>
        <w:br/>
        <w:t xml:space="preserve">Когда девочки вышли к друзьям, на торте как раз зажгли свечи. </w:t>
        <w:br/>
        <w:t xml:space="preserve">- Хочу, чтобы на Земле воцарился мир, - тихо прошептала Банни, задувая свечи. Огоньки погасли, и все уже хотели радостно захлопать, как вдруг, словно зеленое пламя прошло по кончикам свеч. Они вновь загорелись... </w:t>
        <w:br/>
        <w:t xml:space="preserve">В темноте никто не увидел, как многозначительно переглянулись Харука и Мичиру, как побледнела Ами, и как крепко сжала на груди руки Рэй. </w:t>
        <w:br/>
        <w:t xml:space="preserve">Со второй попытки свечи погасли, но для исполнения желания, как известно, этого было недостаточно... </w:t>
        <w:br/>
        <w:t xml:space="preserve">И вновь молчание прервала Мако. </w:t>
        <w:br/>
        <w:t xml:space="preserve">- Усаги, - кротко спросила она. - Ты сама приготовила пирог?.. </w:t>
        <w:br/>
        <w:t xml:space="preserve">- Да, а что? </w:t>
        <w:br/>
        <w:t xml:space="preserve">- Ничего... Надеюсь, его можно есть, - проговорила она достаточно громко. Все немного отстранились от стола. </w:t>
        <w:br/>
        <w:t xml:space="preserve">- Налетай, девочки! - произнесла Банни, беря в руки нож для резки хлеба. </w:t>
        <w:br/>
        <w:t xml:space="preserve">- Позволь мне, Усако! - Мамору мягко забрал нож у нее... </w:t>
        <w:br/>
        <w:t xml:space="preserve">В тот момент, когда острие ножа коснулось корки пирога, комнату залил зеленый свет, по стенам побежали темные тени, и раздался противный клокочущий смех. </w:t>
        <w:br/>
        <w:t xml:space="preserve">- А-а-а! Что это? - завизжали все на разные голоса. Молчали: Харука и Мичиру, так как они этого ожидали, и Нару и Юмино, и тот, и другая грохнулись в обморок. </w:t>
        <w:br/>
        <w:t xml:space="preserve">На тарелке, вместо пирога, появилась маленькая, но ужасно противная, вся в бородавках жаба. </w:t>
        <w:br/>
        <w:t xml:space="preserve">- Ну и гадость, - брезгливо произнесла Малышка, прибежавшая на шум. </w:t>
        <w:br/>
        <w:t xml:space="preserve">Жаба повела глазами и вперила свой немигающий взгляд в маленькую девочку. Малышка поежилась. Оранжевый огонек злости мелькнул в пустых темных глазах. </w:t>
        <w:br/>
        <w:t xml:space="preserve">Тени, отплясывающие свой танец смерти, загоготали и окружили повелительницу. Зеленая уродина начала быстро расти, не переставая хохотать, и вот она уже размером с человека. Момент, и вместо жабы уже стоит высокая женщина в зеленом платье и зеленой вуалью на лице. Тени вновь отступили назад. </w:t>
        <w:br/>
        <w:t xml:space="preserve">- Кто ты? - изумленно воскликнула Минако. </w:t>
        <w:br/>
        <w:t xml:space="preserve">- Я? Повелительница царства теней - Фрогус почтила вас своим присутствием. </w:t>
        <w:br/>
        <w:t xml:space="preserve">- Девочки, перевоплощаемся! - негромко сказала Усаги и подняла свою брошь вверх... </w:t>
        <w:br/>
        <w:t xml:space="preserve">- Стой! - одернула ее Минако. - Здесь Диана... </w:t>
        <w:br/>
        <w:t xml:space="preserve">- Диана, уходи, - безуспешно пыталась прогнать подругу Ами. </w:t>
        <w:br/>
        <w:t xml:space="preserve">- А как же ты, вы? - широко раскрыла большие глаза Диана. </w:t>
        <w:br/>
        <w:t xml:space="preserve">- Малышка, уведи ее! - подтолкнула маленькую девочку Макота. </w:t>
        <w:br/>
        <w:t xml:space="preserve">- Хорошо! - серьезно кивнула та. - Диана, я боюсь... - нет, все-таки таланты передаются по наследству, даже Банни не умела так рыдать. - Пойдем со мной, пожалуйста... </w:t>
        <w:br/>
        <w:t xml:space="preserve">- Но... </w:t>
        <w:br/>
        <w:t xml:space="preserve">- Диана, иди с Малышкой, - неожиданно подала голос Мичиру. </w:t>
        <w:br/>
        <w:t xml:space="preserve">- А как?.. </w:t>
        <w:br/>
        <w:t xml:space="preserve">- Иди же! - повысила голос Харука. - Все нормально, разве ты не видишь! </w:t>
        <w:br/>
        <w:t xml:space="preserve">Диана не видела, но Малышка смотрела так умоляюще, а все остальные так хотели поскорее избавиться от ее присутствия, что она не выдержала и, взяв Малышку за руку, ушла из комнаты. </w:t>
        <w:br/>
        <w:t xml:space="preserve">- А теперь... - вновь достала брошь Усаги. </w:t>
        <w:br/>
        <w:t xml:space="preserve">- Мы покажем, на что способны! - закончили девочки. </w:t>
        <w:br/>
        <w:t xml:space="preserve">- Сила Луны! </w:t>
        <w:br/>
        <w:t xml:space="preserve">- Сила Меркурия! </w:t>
        <w:br/>
        <w:t xml:space="preserve">- Сила Марса! </w:t>
        <w:br/>
        <w:t xml:space="preserve">- Сила Юпитера! </w:t>
        <w:br/>
        <w:t xml:space="preserve">- Сила Венеры! </w:t>
        <w:br/>
        <w:t xml:space="preserve">- Сила Урана! </w:t>
        <w:br/>
        <w:t xml:space="preserve">- Сила Нептуна! </w:t>
        <w:br/>
        <w:t xml:space="preserve">- MAKE UP!!! </w:t>
        <w:br/>
        <w:t xml:space="preserve">И вот уже семь великолепных воинов предстали перед злобной тварью. </w:t>
        <w:br/>
        <w:t xml:space="preserve">- Как ты посмела испортить мой праздник? Я ждала этого дня целый год, а теперь из-за какой-то лягушки... - вовсю ораторствовала СэйлорМун... СэйлорМарс закатила глаза. - Я - СэйлорМун - во имя луны ты будешь наказана! </w:t>
        <w:br/>
        <w:t xml:space="preserve">- Это все? - со скучающим видом поинтересовалась женщина. - А теперь послушай меня. Неужели ты, глупая девчонка, всерьез думаешь, что сможешь победить меня? Любовь... Дружба... Вера... Все это пустое! Я не зря забирала энергию исключительно у злых людей, злость переполняющая их сердца горяча и сильна... Не то, что сердца бездумных и наивных детишек, как вы! Теперь, когда энергия всех злодеев собрана во мне я смогу убить тебя, СэйлорМун! </w:t>
        <w:br/>
        <w:t xml:space="preserve">- Что? </w:t>
        <w:br/>
        <w:t xml:space="preserve">- Ведь у тебя самое чистое сердце, верно? Уничтожив тебя, я уничтожу Землю. На всей планете нет такого человека, который верил бы в эти глупости больше чем ты. Ты - самое мерзкое существо во Вселенной!!! </w:t>
        <w:br/>
        <w:t xml:space="preserve">- И не таких, как ты уничтожали, - запальчиво крикнула Макота. - Дух грома в бой! </w:t>
        <w:br/>
        <w:t xml:space="preserve">Электрическая атака Юпитера врезалась в молниеносно образовавшееся вокруг лягушки защитное поле и погасла. Фрогус смерила девушку в зеленом презрительным взглядом и послала ответный удар. Огромный электрический шар врезался в Юпитер и охватил все ее тело. Девушка закричала от боли и в изнеможении упала на пол. Полная потеря энергии... </w:t>
        <w:br/>
        <w:t xml:space="preserve">- Да как ты посмела? Дух Огня в бой! - вступилась за подругу Рэй. </w:t>
        <w:br/>
        <w:t xml:space="preserve">Через несколько секунд Марс очутилась рядом с Макотой. </w:t>
        <w:br/>
        <w:t xml:space="preserve">- Цепь Любви Венеры! - скорее от испуга, нежели от желания защититься выкрикнула СэйлорВенера. </w:t>
        <w:br/>
        <w:t xml:space="preserve">Та же участь постигла и ее. </w:t>
        <w:br/>
        <w:t xml:space="preserve">- Что мне делать? - думала СэйлорМеркури, лихорадочно просчитывая на компьютере всевозможные варианты. - Надо попробовать... Мыльный Дождь в бой! - совсем чуть-чуть... но нет, Ами также как и подруги потеряла свою энергию, а значит и способность к борьбе. </w:t>
        <w:br/>
        <w:t xml:space="preserve">- Итак, остались трое! - обвела всех по очереди мутным взглядом Фрогус. - Среди них и СэйлорМун... Ну что ж, защищайся! - сокрушительный заряд полетел в Банни, замершую от ужаса, как вдруг... </w:t>
        <w:br/>
        <w:t xml:space="preserve">- Твердь, разверзнись! </w:t>
        <w:br/>
        <w:t xml:space="preserve">- Глубокое погружение! </w:t>
        <w:br/>
        <w:t xml:space="preserve">Два заряда внешних воинов соединились в воздухе и полетели прямиком в лягушку. Защитное поле немного поколебалось... и распалось!!! Уранус и Нептун приготовились ко второму нападению, когда мощнейший заряд темной энергии сбил их с ног. Ни Уранус, ни Нептун не смогли победить злостного монстра. </w:t>
        <w:br/>
        <w:t xml:space="preserve">- Ква-ха-ха-ха! Вы все букашки, по сравнению с великой Фрогус! - женщина посмотрела на сжавшуюся в углу СэйлорМун. - Ты, наверное, удивлена, как быстро я расправилась с твоими глупыми друзьями. Это было не сложно, как я говорила, вы слишком слабы для сражения со мной. </w:t>
        <w:br/>
        <w:t xml:space="preserve">«Надо было соединить наши силы. Тогда мы имели хоть какой-то шанс», - думала в это время Нептун, силясь пошевелить хоть пальцем. Ей это не удалось... </w:t>
        <w:br/>
        <w:t xml:space="preserve">- Итак, СэйлорМун все кончено! Сейчас ты умрешь!!! - во второй раз Фрогус послала заряд в сторону девушки, но не услышала ни предсмертного вскрика, ни грохота рушащихся стен. - Что? </w:t>
        <w:br/>
        <w:t xml:space="preserve">На земле лежала красная роза. А рядом стоял высокий юноша, одетый в длинный черный плащ и белую маску. </w:t>
        <w:br/>
        <w:t xml:space="preserve">- ТакседоМаск! - наконец, решилась открыть глаза СэйлорМун. Все что происходило сейчас, казалось ей кошмарным сном. Еще совсем недавно она весело резвилась вместе с друзьями, а теперь они все лежали на полу и медленно умирали от недостатка энергии. </w:t>
        <w:br/>
        <w:t xml:space="preserve">- Как ты смеешь нападать на беззащитную девушку, чудовище? - ТакседоМаск достал еще одну розу. </w:t>
        <w:br/>
        <w:t xml:space="preserve">- Не вмешивайся, идиот! - отмахнулась Фрогус. - Зачем тебе нужна эта девчонка? Я бы могла пощадить тебя, ты такой красавчик. Проваливай! </w:t>
        <w:br/>
        <w:t xml:space="preserve">Вмиг забыв об опасности, СэйлорМун заревновала к своему Мамору. </w:t>
        <w:br/>
        <w:t xml:space="preserve">- Лунная диадема в бой! - вскочила на ноги прекрасная воительница. </w:t>
        <w:br/>
        <w:t xml:space="preserve">- Как ты смеешь?! - разозлилась в свою очередь Фрогус, основательно потревоженная диадемой. - Надоедливая муха! Умри! Умри!!! </w:t>
        <w:br/>
        <w:t xml:space="preserve">Фрогус собрала всю энергию и запустила в надоедливую девчонку. </w:t>
        <w:br/>
        <w:t xml:space="preserve">- Усако, нет!!! - Мамору бросился наперерез заряду, прикрыв собой Усаги... </w:t>
        <w:br/>
        <w:t xml:space="preserve">Через секунду он уже распластался на полу... Какая-то искорка жизни еще согревало бедное сердце несчастного влюбленного, но надежды на спасение почти не было. </w:t>
        <w:br/>
        <w:t xml:space="preserve">- Мамо-чан! - кинулась СэйлорМун на грудь любимому. - Девочки!.. Мамору!.. - обильным потоком текли слезы по щекам. Силы покидали девушку, это была уже не сильная воительница, а несчастная, всеми забытая Банни Цукино... </w:t>
        <w:br/>
        <w:br/>
        <w:br/>
        <w:br/>
      </w:r>
    </w:p>
    <w:p>
      <w:pPr>
        <w:pStyle w:val="2"/>
        <w:rPr/>
      </w:pPr>
      <w:r>
        <w:rPr/>
        <w:t xml:space="preserve">* * * </w:t>
      </w:r>
    </w:p>
    <w:p>
      <w:pPr>
        <w:pStyle w:val="2"/>
        <w:rPr/>
      </w:pPr>
      <w:r>
        <w:rPr/>
        <w:br/>
        <w:t xml:space="preserve">Тем временем наверху, Диана и Малышка пытались хоть чем-то заняться. Вот уже несколько раз старшая девочка порывалась сходить вниз, но Малышка под каким-либо предлогом удерживала ее. </w:t>
        <w:br/>
        <w:t xml:space="preserve">В конце концов, Диана просто обманом закрыла ее в ванной, а сама убежала вниз. На цыпочках подошла к двери, но не услышала ни звука. Тогда девушка заглянула внутрь: </w:t>
        <w:br/>
        <w:t xml:space="preserve">- Ах! </w:t>
        <w:br/>
        <w:t xml:space="preserve">Пару раз до этого Диана уже сталкивалась с сэйлорсенши, узнала их характеры, но всегда считала, что девочки эти непобедимы. И вдруг такой удар! Все сенши кроме СэйлорМун в изнеможении лежали на полу и не подавали никаких признаков жизни. Сама же СэйлорМун лежала на груди ТакседоМаска и рыдала горючими слезами. </w:t>
        <w:br/>
        <w:t xml:space="preserve">- СэйлорМун! А где Банни и девочки? </w:t>
        <w:br/>
        <w:t xml:space="preserve">- Это ты, Диана? - подняла красные глаза СэйлорМун, даже не скрывая того, что знает девочку. - С ними... все в порядке. </w:t>
        <w:br/>
        <w:t xml:space="preserve">Жаба, все это время презрительно наблюдавшая за стенаниями «слабой дурочки» и собиравшая энергию для нового нападения, захохотала (она-то знала, кто такая Банни Цукино). </w:t>
        <w:br/>
        <w:t xml:space="preserve">- СэйлорМун, почему ты не ответишь этой жабе? - презрительно смерив взглядом зеленую тварь, спросила Диана. </w:t>
        <w:br/>
        <w:t xml:space="preserve">- Все мои друзья... Мамо... Э... ТакседоМаск. </w:t>
        <w:br/>
        <w:t xml:space="preserve">- Но ты не должна сдаваться! Как ты не понимаешь, все верят в тебя! СэйлорМун! </w:t>
        <w:br/>
        <w:t xml:space="preserve">Фрогус зашевелилась, оказывается, эта девчонка тоже таит в себе опасность... </w:t>
        <w:br/>
        <w:t xml:space="preserve">- Сэйлор... - фраза Дианы также была оборвана на полуслове. </w:t>
        <w:br/>
        <w:t xml:space="preserve">- Вот так! Всякий, кто мешает осуществлению замысла Великой Фрогус, должен быть уничтожен! - тряхнула длинными зелеными волосами женщина, забирая энергию Дианы. </w:t>
        <w:br/>
        <w:t xml:space="preserve">Но Фрогус опоздала, слова Дианы уже достигли адресата. СэйлорМун вытерла слезы, встала и выпрямилась. Вот теперь она была похожа на девушку - спасительницу Земли... </w:t>
        <w:br/>
        <w:t xml:space="preserve">Неожиданно волосы СэйлорМун стали развеваться, хотя ветра не было, а сама она засветилась мягким розовым светом. Миг, и на ее месте уже стоит Принцесса Серенити в своем белом платье. Розовый свет исходивший от девушки заполонил всю комнату, оттеснив тусклое зеленое сияние Фрогус в самый дальний угол. К девочкам же постепенно возвращалась энергия. Вот зашевелилась Меркури, встала на ноги Юпитер, открыла глаза Марс, Уранус помогла подняться Нептун... Последней приподнялась Диана, она не готова была к таким перегрузкам. </w:t>
        <w:br/>
        <w:t xml:space="preserve">- Диана, спасибо тебе! - бросила через плечо Принцесса Серенити. - Пожалуйста, позаботься о ТакседоМаске! </w:t>
        <w:br/>
        <w:t xml:space="preserve">- Хорошо! </w:t>
        <w:br/>
        <w:t xml:space="preserve">- А мы, девочки, сейчас покажем этой зеленой жабе, кто такие Сэйлорвоины! </w:t>
        <w:br/>
        <w:t xml:space="preserve">- Да, Принцесса! </w:t>
        <w:br/>
        <w:t xml:space="preserve">- Сила Меркурия! </w:t>
        <w:br/>
        <w:t xml:space="preserve">- Сила Марса! </w:t>
        <w:br/>
        <w:t xml:space="preserve">- Сила Юпитера! </w:t>
        <w:br/>
        <w:t xml:space="preserve">- Сила Венеры! </w:t>
        <w:br/>
        <w:t xml:space="preserve">- Сила Нептуна! </w:t>
        <w:br/>
        <w:t xml:space="preserve">- Сила Урана! </w:t>
        <w:br/>
        <w:t xml:space="preserve">- Лунная Призма! </w:t>
        <w:br/>
        <w:t xml:space="preserve">- Космическая Атака всех Планет!!! </w:t>
        <w:br/>
        <w:t xml:space="preserve">- А-а-а!!! - заорала Фрогус, изгибаясь в немыслимых конвульсиях. - Вы за это ответ... </w:t>
        <w:br/>
        <w:t xml:space="preserve">На месте еще недавно такой злой и огромной Фрогус сидела маленькая лягушка. </w:t>
        <w:br/>
        <w:t xml:space="preserve">Она посмотрела на стоящих на коленях воинов и негромко квакнула, упрыгивая из комнаты. </w:t>
        <w:br/>
        <w:t xml:space="preserve">- Что это было? - помотала головой СэйлорВенера. </w:t>
        <w:br/>
        <w:t xml:space="preserve">- Действительно! </w:t>
        <w:br/>
        <w:t xml:space="preserve">- Диана!!! - вдруг все услышали, как наверху надрывается Малышка, оставленная в полном неведении. </w:t>
        <w:br/>
        <w:t xml:space="preserve">- О, Господи! Совершенно забыла про нее! - Диана побежала наверх, а воины перевоплотились обратно в людей. Зашевелились на полу Нару и Юмино, все это время лежавшие без движения. </w:t>
        <w:br/>
        <w:t xml:space="preserve">- Мамору! - Усаги бросилась ко все еще обессиленному парню. </w:t>
        <w:br/>
        <w:t xml:space="preserve">- Что-то произошло, пока нас не было? - запрыгнули через окно Луна и Артемис, все это время гулявшие по городу. Все посмотрели на кошек, как на сумасшедших... </w:t>
        <w:br/>
        <w:t xml:space="preserve">Харука и Мичиру, видя, что никто не обращает на них внимание, под шумок удалились. </w:t>
        <w:br/>
        <w:br/>
        <w:br/>
        <w:br/>
        <w:t xml:space="preserve">* * * </w:t>
      </w:r>
    </w:p>
    <w:p>
      <w:pPr>
        <w:pStyle w:val="2"/>
        <w:rPr/>
      </w:pPr>
      <w:r>
        <w:rPr/>
        <w:br/>
        <w:t xml:space="preserve">На город опустилась ночь. Последние отблески солнечных лучей исчезали за крышами домов, уступая место величественной луне. </w:t>
        <w:br/>
        <w:t xml:space="preserve">Харука и Мичиру стояли у залива, опершись на перила, и смотрели на спокойное тихое море. </w:t>
        <w:br/>
        <w:t xml:space="preserve">- Ветер стих, верно? - посмотрела на подругу Мичиру. </w:t>
        <w:br/>
        <w:t xml:space="preserve">- Да... - не отрывала та взгляда от переливающейся лунными отблесками водной глади. </w:t>
        <w:br/>
        <w:t xml:space="preserve">- Знаешь, мне как-то неспокойно, оттого, что мы вот так сбежали... - неуверенно дотронулась Мичиру до плеча Харуки. - Можно подумать, что мы пришли туда только из-за наших предчувствий... </w:t>
        <w:br/>
        <w:t xml:space="preserve">- А разве нет? - светловолосая девушка, похожая на парня, сделала резкий жест рукой, словно показывая, что не хочет иметь ничего общего с мыслями подруги. </w:t>
        <w:br/>
        <w:t xml:space="preserve">- Харука... - покачала головой девушка. Волосы цвета морской волны качнулись в такт словам. </w:t>
        <w:br/>
        <w:t xml:space="preserve">- Ладно, убедила! - рассмеялась Харука. - Кроме того, мы ведь не поблагодарили за спасение... </w:t>
        <w:br/>
        <w:t xml:space="preserve">Через несколько минут желтый «Феррари» остановился около заросшего в зелени дома Цукино. Даже с улицы были слышны веселые голоса подростков. Потом на миг все замолкло, и в ночной тиши раздались переливающие трели звонка. </w:t>
        <w:br/>
        <w:t xml:space="preserve">- Харука-сан! Мичиру-сан! - послышался радостный (гораздо более радостный, нежели днем) крик Банни. - Как хорошо, что вы вернулись... </w:t>
        <w:br/>
        <w:t xml:space="preserve">Дверь захлопнулась. </w:t>
        <w:br/>
        <w:t>Над домом взошла огромная желтая луна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both"/>
    </w:pPr>
    <w:rPr>
      <w:rFonts w:ascii="Garamond" w:hAnsi="Garamond" w:cs="Garamond"/>
      <w:b/>
      <w:sz w:val="32"/>
    </w:rPr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color w:val="99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6:25:00Z</dcterms:created>
  <dc:creator>Гуменникова Оксана Константиновна</dc:creator>
  <dc:description/>
  <dc:language>en-US</dc:language>
  <cp:lastModifiedBy>Гуменникова Оксана Константиновна</cp:lastModifiedBy>
  <dcterms:modified xsi:type="dcterms:W3CDTF">2002-05-02T16:30:00Z</dcterms:modified>
  <cp:revision>1</cp:revision>
  <dc:subject/>
  <dc:title/>
</cp:coreProperties>
</file>