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jc w:val="center"/>
        <w:rPr>
          <w:b/>
          <w:b/>
          <w:bCs/>
          <w:color w:val="0099FF"/>
        </w:rPr>
      </w:pPr>
      <w:r>
        <w:rPr>
          <w:b/>
          <w:bCs/>
          <w:color w:val="0099FF"/>
        </w:rPr>
        <w:t>"Воины, которые верят"</w:t>
      </w:r>
    </w:p>
    <w:p>
      <w:pPr>
        <w:pStyle w:val="Web"/>
        <w:jc w:val="center"/>
        <w:rPr/>
      </w:pPr>
      <w:r>
        <w:rPr>
          <w:b/>
          <w:bCs/>
          <w:i/>
          <w:iCs/>
        </w:rPr>
        <w:t>Как правильно читать этот фанфик.</w:t>
        <w:br/>
      </w:r>
      <w:r>
        <w:rPr>
          <w:b/>
          <w:bCs/>
        </w:rPr>
        <w:t>Рекомендации автора.</w:t>
      </w:r>
    </w:p>
    <w:p>
      <w:pPr>
        <w:pStyle w:val="Web"/>
        <w:spacing w:before="280" w:after="240"/>
        <w:rPr/>
      </w:pPr>
      <w:r>
        <w:rPr/>
        <w:t>Конничи-ва, фэны СМ!</w:t>
        <w:br/>
        <w:t>Вы, наверное, сейчас думаете:</w:t>
        <w:br/>
        <w:t>- Вот еще придумала, какие-то рекомендации давать!</w:t>
        <w:br/>
        <w:t>Может быть, может быть...</w:t>
        <w:br/>
        <w:t>Но все же мне хотелось бы, чтобы вы смогли получить удовольствие от чтения моего фанфика, а не красные глаза со съезжающей крышей...</w:t>
        <w:br/>
        <w:t>Моя первая и самая главная рекомендация для всех:</w:t>
        <w:br/>
        <w:t xml:space="preserve">- Не пытайтесь читать сразу весь фанфик за один присест! Во-первых, глаза устанут, во-вторых, крыша съедет, и, в-третьих, вряд ли вы от этого удовольствие получите... По опыту многих товарищей могу это утверждать. В идеале, конечно, было бы читать по одному эпизоду в день. Высший предел понимания - 4 части. В это время вы еще что-то чувствуете, переживаете. А потом эмоции просто отключаются... Но бывают исключения, естественно. </w:t>
        <w:br/>
        <w:t>Вторая рекомендация для тех, кто хочет прочувствовать этот фанфик получше:</w:t>
        <w:br/>
        <w:t>- Во время чтения слушайте оттеночную музыку из сериала (на ваш вкус), но чтобы ситуации соответствовала. Несуразно, например, крутить "My blue heart" в то время как Усаги поскальзывается, и все падают... Желательно музычку включать негромко. Чтобы читать не мешала.</w:t>
        <w:br/>
        <w:t xml:space="preserve">Третья рекомендация для любознательных: </w:t>
        <w:br/>
        <w:t>- К фанфику есть картинки. Их не мешало бы посмотреть.</w:t>
        <w:br/>
        <w:t>Четвертая рекомендация для авторов сайтов:</w:t>
        <w:br/>
        <w:t>- Прежде чем размещать мой фанфик на своем сайте, надо бы в обязательном порядке получить от меня письменное разрешение.</w:t>
        <w:br/>
        <w:t>Пятая рекомендация для тех, кто не любит романтических сцен:</w:t>
        <w:br/>
        <w:t>- Весь фанфик читайте наполовину, а 23 эпизод лучше вообще не читайте. И вообще, я без романтики этот фанфик не представляю. Не знаю уж, как вы его читать будете... Лучше бросьте это дело, наверное.</w:t>
        <w:br/>
        <w:t>Шестая рекомендация, последняя. Для тех, кто хочет меня понять.</w:t>
        <w:br/>
        <w:t>- Поймите мой фанфик. Поживите моими чувствами. Купите себе черный кулон на серебряной цепочке, искрящийся звездами (у меня такой есть! И белый есть! А как же без этого? И белый я подарю... своему Дину, естественно!). Крикните: "Магия Ночи, Дай Мне Силу" (а для кого-то "Сияние Дня, Дай Мне Силу"), закружитесь в вихре звезд, и вы попадете в этот фанфик. И я проведу вас по нему...</w:t>
      </w:r>
    </w:p>
    <w:p>
      <w:pPr>
        <w:pStyle w:val="Normal"/>
        <w:jc w:val="center"/>
        <w:rPr/>
      </w:pPr>
      <w:r>
        <w:rPr>
          <w:b/>
          <w:bCs/>
          <w:i/>
          <w:iCs/>
          <w:color w:val="0066FF"/>
          <w:u w:val="single"/>
        </w:rPr>
        <w:t>Эпизод 1.</w:t>
      </w:r>
      <w:r>
        <w:rPr>
          <w:b/>
          <w:bCs/>
          <w:i/>
          <w:iCs/>
        </w:rPr>
        <w:br/>
        <w:t xml:space="preserve">Появление Сейлор Найт и Дей Камена. </w:t>
      </w:r>
    </w:p>
    <w:p>
      <w:pPr>
        <w:pStyle w:val="Web"/>
        <w:rPr/>
      </w:pPr>
      <w:r>
        <w:rPr/>
        <w:t>Девушка с иссиня-черными волосами, собранными в косу, в задумчивости брела по улице Токио. Волосы взвивались за ее спиной и запутывались, как и ее мысли. Опять ей снился этот странный сон: звездное небо и она сама сливались, превращаясь в единое целое. Звездное небо... оно так и притягивало к ее себе. Внезапно Арийо обо что-то споткнулась. Посмотрев себе под ноги, она увидела на асфальте кулон в виде капли на серебряной цепочке. Она оглянулась: рядом никого не было; она подняла кулон с асфальта. Кулон вначале показался ей черным, но, когда она поднесла его поближе к глазам, она увидела, что в нем сияли тысячи ярких точек. Это было так похоже на... звездное небо.</w:t>
        <w:br/>
        <w:t>- Звездное небо...- в задумчивости произнесла Арийо.</w:t>
        <w:br/>
        <w:t>Вдруг, как будто опомнившись, она оглянулась вокруг. На улице никого не было. Девушка грустно улыбнулась. Что за глупые сны? Они ничего не значат. Арийо повесила кулон на шею и побежала домой.</w:t>
      </w:r>
    </w:p>
    <w:p>
      <w:pPr>
        <w:pStyle w:val="Web"/>
        <w:rPr/>
      </w:pPr>
      <w:r>
        <w:rPr/>
        <w:t>Дома мама уже ждала ее:</w:t>
        <w:br/>
        <w:t>- Ари, ты чуть не опоздала к ужину.</w:t>
        <w:br/>
        <w:t>- Прости, мамочка, я просто думала.</w:t>
        <w:br/>
        <w:t>- Твои мысли всегда далеко.</w:t>
        <w:br/>
        <w:t>- Да.</w:t>
      </w:r>
    </w:p>
    <w:p>
      <w:pPr>
        <w:pStyle w:val="Web"/>
        <w:rPr/>
      </w:pPr>
      <w:r>
        <w:rPr/>
        <w:t>Когда уже стемнело, Ари сидела перед окном и глядела в небо. Ее душу переполняли слезы. Она плакала и не понимала, почему она плачет. Ари сняла с себя кулон, чтобы получше рассмотреть (вечером она не успела этого сделать). В свете звезд и луны кулон преобразился: он засверкал очень ярко, и с каждым мгновением его сияние усиливалось. После ослепительной вспышки кулон стал белым. Яркая полоса света вырвалась в ночное небо, но не растворилась, а приняла вид слов. Арийо прочитала эти слова:</w:t>
        <w:br/>
        <w:t>- Магия ночи, дай мне силу.</w:t>
        <w:br/>
        <w:t>Арийо крепко зажмурилась, а когда разжала веки, наваждение прошло. Кулон был совершенно черным, в нем не было ни одной искорки. Небо было спокойно и безмятежно. Лишь в памяти остались слова, горящие белым пламенем: "Магия ночи, дай мне силу...".</w:t>
      </w:r>
    </w:p>
    <w:p>
      <w:pPr>
        <w:pStyle w:val="Web"/>
        <w:jc w:val="center"/>
        <w:rPr/>
      </w:pPr>
      <w:r>
        <w:rPr/>
        <w:t>***</w:t>
      </w:r>
    </w:p>
    <w:p>
      <w:pPr>
        <w:pStyle w:val="Web"/>
        <w:rPr/>
      </w:pPr>
      <w:r>
        <w:rPr/>
        <w:br/>
        <w:t>А в это время на планете Капелла 2 императрица Кали сидела, размышляя о том, какой же мир ей захватить теперь. У ее ног лежала почти половина всей Галактики. И это "почти" не давало императрице покоя. Тут к ней явился ее советник Киран.</w:t>
        <w:br/>
        <w:t>- У меня есть для вас хорошая новость, госпожа Кали.</w:t>
        <w:br/>
        <w:t>- Слушаю тебя.</w:t>
        <w:br/>
        <w:t>- Я обнаружил планету, захватить которую для нас не составит большого труда.</w:t>
        <w:br/>
        <w:t>- Рассказывай.</w:t>
        <w:br/>
        <w:t>- Эта планета находится на окраине Галактики, в так называемой Солнечной системе. Единственной звездой для всех планет этой системы является звезда среднего возраста, названная обитателями одной из ее планет "Солнце". Единственная планета, на которой существует разумная форма жизни - это третья планета от Солнца, называемая Землей. Наши исследователи провели ее анализ. В отличие от других планет этой Галактики, на Земле живут существа, обладающие огромными запасами энергии по сравнению с жителями других планет.</w:t>
        <w:br/>
        <w:t>- Какого вида эта энергия?</w:t>
        <w:br/>
        <w:t xml:space="preserve">- Как это ни странно, это энергия чувств и эмоций. Наши техники уже довершают разработку оружия, названного ими "Некрит", источником энергии для которого могут служить чувства и эмоции этих так называемых "людей". </w:t>
        <w:br/>
        <w:t>- На каком принципе основано данное оружие и как оно может помочь нам захватить Галактику?</w:t>
        <w:br/>
        <w:t>- "Некрит" преобразует выраженные чувства и эмоции в невыраженные. Проще говоря, чистую энергию чувств и эмоций, подаваемую в него, он преобразует в первичную, варварскую энергию и выпускает ее во врага, после чего следует его мгновенная смерть. Если мы соберем достаточное количество чистой энергии, то мы сможем уничтожить все население Земли. Захватив Землю, мы захватим Солнечную систему. А, захватив Солнечную систему, и обосновав на ней базу, мы сможем захватить всю Галактику.</w:t>
        <w:br/>
        <w:t xml:space="preserve">- В твоих рассуждениях не чувствуется недочетов. Ну что ж, приступай, Киран. Разведай, где, как и сколько чистой энергии можно получить на Земле. </w:t>
      </w:r>
    </w:p>
    <w:p>
      <w:pPr>
        <w:pStyle w:val="Web"/>
        <w:jc w:val="center"/>
        <w:rPr/>
      </w:pPr>
      <w:r>
        <w:rPr/>
        <w:br/>
        <w:t>***</w:t>
      </w:r>
    </w:p>
    <w:p>
      <w:pPr>
        <w:pStyle w:val="Web"/>
        <w:rPr/>
      </w:pPr>
      <w:r>
        <w:rPr/>
        <w:t>На следующий день у Арийо страшно разболелась голова. В школе ей не удалось на чем-то сосредоточиться. На большой перемене она пошла побродить по городу. Зайдя в уютное кафе, Ари заказала себе фруктовый сок и салат из яблок. Вдруг на ее столик упала тень:</w:t>
      </w:r>
    </w:p>
    <w:p>
      <w:pPr>
        <w:pStyle w:val="Web"/>
        <w:rPr/>
      </w:pPr>
      <w:r>
        <w:rPr/>
        <w:t>- Здесь свободно?</w:t>
        <w:br/>
        <w:t>- Да, конечно.</w:t>
        <w:br/>
        <w:t>Арийо подняла глаза. Ее взгляд столкнулся с взглядом юноши.</w:t>
        <w:br/>
        <w:t>- Как он прекрасен... - подумала про себя Арийо.</w:t>
        <w:br/>
        <w:t>Это действительно было так. У юноши были белоснежные волосы, почти достающие до плеч и очень светлые голубые глаза. Одет он был в белый официальный костюм, который, кстати, ему был очень к лицу.</w:t>
        <w:br/>
        <w:t>- Арийо Сенджино, если не ошибаюсь?</w:t>
        <w:br/>
        <w:t xml:space="preserve">- Откуда вы меня знаете? </w:t>
        <w:br/>
        <w:t>- Как же я мог не заметить в школьной толпе такую очаровательную девушку?</w:t>
        <w:br/>
        <w:t>Арийо покраснела. Но парень не обратил на это внимания.</w:t>
        <w:br/>
        <w:t xml:space="preserve">- Меня зовут Дин Кана. Но для вас я просто Дин. </w:t>
        <w:br/>
        <w:t>- Можешь называть меня Ари, если хочешь. Все друзья меня так называют.</w:t>
        <w:br/>
        <w:t>- Вот и отлично, - Дин улыбнулся.</w:t>
        <w:br/>
        <w:t xml:space="preserve">Тут Арийо заметила на шее Дина серебряную цепочку с белым кулоном в виде капли, очень напоминающий ее собственный. </w:t>
        <w:br/>
        <w:t>- Что это у тебя за кулон, Дин? - поинтересовалась она.</w:t>
        <w:br/>
        <w:t>Дин почему-то смутился и тут же спрятал кулон под пиджак:</w:t>
        <w:br/>
        <w:t>- Ну, это просто... украшение. Не обращай внимания.</w:t>
        <w:br/>
        <w:t>Всю большую перемену Арийо и Дин провели вместе. После школы Дин захотел проводить Арийо домой.</w:t>
      </w:r>
    </w:p>
    <w:p>
      <w:pPr>
        <w:pStyle w:val="Web"/>
        <w:rPr/>
      </w:pPr>
      <w:r>
        <w:rPr/>
        <w:t>Они медленно шли по улице, разговаривая о предстоящих экзаменах. Вдруг из-за угла вывернула машина, несущаяся на сумасшедшей скорости, и, если бы Дин не оттолкнул Арийо в сторону, то ее, скорее всего, сбило бы. Лежа на горячем асфальте, Арийо медленно начала приходить в себя. С раскалывающейся от боли головой она встала на ноги и увидела Дина, лежащего без признаков жизни. Она тут же побежала к нему.</w:t>
        <w:br/>
        <w:t>- Дин, Дин, очнись! Ты меня слышишь?</w:t>
        <w:br/>
        <w:t>Арийо взяла его за руку и юноша начал приходить в себя.</w:t>
        <w:br/>
        <w:t>- Ари, с тобой все в порядке?</w:t>
        <w:br/>
        <w:t>- Ну зачем ты бросился под машину? Дин, теперь тебе надо в клинику.</w:t>
        <w:br/>
        <w:t>- Со мной все в порядке...</w:t>
        <w:br/>
        <w:t>Тут глаза у Дина стали очень большими, было видно, что его что-то беспокоит. Ари проследила направление его взгляда. Дин смотрел на... кулон, выпавший из-под одежды Арийо, когда она наклонилась.</w:t>
        <w:br/>
        <w:t>- Так ты... - глаза Дина сузились.</w:t>
        <w:br/>
        <w:t>- О чем ты, Дин? - не поняла Ари.</w:t>
        <w:br/>
        <w:t>- Я так долго тебя искал...</w:t>
        <w:br/>
        <w:t>- Но почему?</w:t>
        <w:br/>
        <w:t>- Кто ты, Арийо? Ты знаешь, кто ТЫ такая? - Дин сделал очень сильное ударение на слове "ты".</w:t>
        <w:br/>
        <w:t>Арийо невольно отшатнулась.</w:t>
        <w:br/>
        <w:t>- Что ты имеешь в виду?</w:t>
        <w:br/>
        <w:t>Дин вздохнул, подумав: "Она ничего не знает..." и отключился. Ари не стала придавать словам Дина какое-то значение, подумав, что он просто сильно ударился. Она кое-как дотащила его до ближайшей клиники. Врач после осмотра заявил:</w:t>
        <w:br/>
        <w:t>- Ничего страшного.</w:t>
        <w:br/>
        <w:t>- Доктор, он поправится?</w:t>
        <w:br/>
        <w:t>- У него просто нервное потрясение. Скоро все пройдет.</w:t>
      </w:r>
    </w:p>
    <w:p>
      <w:pPr>
        <w:pStyle w:val="Web"/>
        <w:rPr/>
      </w:pPr>
      <w:r>
        <w:rPr/>
        <w:t>Арийо вернулась домой на час позже обычного. Ее мать уже не на шутку разволновалась. Лишь только Ари переступила порог, она спросила у нее:</w:t>
        <w:br/>
        <w:t>- Дочка, где ты была?</w:t>
        <w:br/>
        <w:t>- Мне надо было помочь одному человеку, но теперь с ним все в порядке. Не волнуйся, мама.</w:t>
        <w:br/>
        <w:t>- Да, и сбегай на почту. Сегодня должно прийти письмо от твоей сестры и отца.</w:t>
        <w:br/>
        <w:t>- Уже бегу.</w:t>
        <w:br/>
        <w:t>Ари сбегала за почтой. Пришло письмо ей и ее матери от сестры и от отца. Арийо поднялась к себе, развернула свое письмо и стала читать.</w:t>
        <w:br/>
        <w:t xml:space="preserve">- Дорогая Ари, я и папа пишем тебе уже с Австралии. Из Африки мы уехали два дня назад. Папа сейчас как раз очищает от пыли какую-то кость, - при этих словах Ари рассмеялась. - А я сижу и пишу тебе письмо. Через две недели или даже раньше папа отправится на Антарктиду вместе со своей группой. А меня он не берет - говорит, что опасно. Но когда я вырасту, я все равно туда поеду. Я скучаю по Японии. Но сидеть дома не менее скучно. Не представляю себе, как ты это выдерживаешь. </w:t>
        <w:br/>
        <w:t>В Африке я нашла старинную монету, папа спрятал ее куда-то и сказал, что, когда мы будем в Европе, он покажет ее знакомому специалисту. Учусь я нормально. Папе надоело, что как только мы куда-нибудь приезжаем, меня надо идти и записывать в школу, и он устроил меня на какие-то там курсы (забыла, как называются). Ну то есть мне присылают уроки, потом - контрольные. Я их отсылаю, и мне высылают оценки. Только на самый главный экзамен мне все-таки придется ехать в Нью-Йорк.</w:t>
        <w:br/>
        <w:t>Шлю тебе привет - дня через два еще напишу.</w:t>
        <w:br/>
        <w:t>P.S.</w:t>
        <w:br/>
        <w:t>Прости, что мало написала, но надо помогать папе все раскапывать, ну в раскопках, то есть. Пока!</w:t>
      </w:r>
    </w:p>
    <w:p>
      <w:pPr>
        <w:pStyle w:val="Web"/>
        <w:rPr/>
      </w:pPr>
      <w:r>
        <w:rPr/>
        <w:t xml:space="preserve">Ари прочитала письмо и в задумчивости посмотрела в небо. Ей совершенно не хотелось спать. Она думала о сестре, об отце, о... Дине, о его голубых глазах, о том, нравится ли он ей или нет... Из этого мечтательного состояния Арийо вывело тепло, разливающееся в груди. Она достала из-под одежды кулон. Теперь он стал светиться еще ярче, из него опять вырвался сверкающий луч, принявший вид слов. Арийо прочла: "Найди воина Дня, воинов внешних планет, воинов внутренних планет, воина Луны и воина будущей Луны". </w:t>
        <w:br/>
        <w:t xml:space="preserve">- Что за иллюзия? - подумала Арийо и опять зажмурилась, но на этот раз слова не исчезли. Появились другие: "Стань воином ночи! Следуй своему сердцу!" </w:t>
        <w:br/>
        <w:t>- Стань воином ночи... Я чувствую, что Дин в опасности. Я должна помочь ему. И Ари выбежала из дома. В голове раздавались слова: "Только бы успеть!" В клинике, где лежал Дин, не было ни души. Арийо это показалось странным. Она побежала к палате Дина. Там Дина не было. "Да что же это такое?" - подумала Арийо и побежала к кабинету доктора. В кабинете стояли все больные, совершенно без движения. Посреди кабинета возвышался столб розового света, приковавший внимание всех присутствующих. Ари стала искать в толпе Дина. Наконец она его увидела. Он лежал на полу, будто скошенный. Ари побежала к нему.</w:t>
        <w:br/>
        <w:t>- Дин, с тобой все в порядке?</w:t>
        <w:br/>
        <w:t>- Ари... - губы Дина двигались еле заметно, - перевоплощайся.</w:t>
        <w:br/>
        <w:t>- Что? - не поняла Ари.</w:t>
        <w:br/>
        <w:t xml:space="preserve">- Превращайся в воина, - Дину все труднее становилось говорить, - ночи... </w:t>
        <w:br/>
        <w:t>И Дин без сознания повис на руках у Ари.</w:t>
      </w:r>
    </w:p>
    <w:p>
      <w:pPr>
        <w:pStyle w:val="Web"/>
        <w:rPr/>
      </w:pPr>
      <w:r>
        <w:rPr/>
        <w:t>26 мая 2001 года.</w:t>
      </w:r>
    </w:p>
    <w:p>
      <w:pPr>
        <w:pStyle w:val="Web"/>
        <w:jc w:val="center"/>
        <w:rPr/>
      </w:pPr>
      <w:r>
        <w:rPr>
          <w:b/>
          <w:bCs/>
          <w:i/>
          <w:iCs/>
          <w:color w:val="0066FF"/>
          <w:u w:val="single"/>
        </w:rPr>
        <w:t>Эпизод 2.</w:t>
      </w:r>
      <w:r>
        <w:rPr>
          <w:b/>
          <w:bCs/>
          <w:i/>
          <w:iCs/>
        </w:rPr>
        <w:br/>
        <w:t>Я не прощу тебе этого, Киран! Знакомство с Рей.</w:t>
      </w:r>
    </w:p>
    <w:p>
      <w:pPr>
        <w:pStyle w:val="Web"/>
        <w:rPr/>
      </w:pPr>
      <w:r>
        <w:rPr/>
        <w:t xml:space="preserve">Ари вспомнила светящиеся слова: "Следуй своему сердцу!" и, как во сне, сняла с себя цепь с кулоном, возвела руку со своим талисманом в небо и прокричала: "Магия ночи, дай мне силу!" Кулон опять начал сверкать все сильнее, превращаясь в белый сгусток света. Вдруг Арийо закружило в бешеном вихре звезд. Через секунду она стояла, разглядывая свой новый образ. Теперь на ней красовалась матросская форма. Банты на груди и сзади были белые, воротник матроски синим, искрящимся, с двойным разрезом. На белых сапогах были пришиты камни черного цвета в виде капель, на руках - белые браслеты, черные кулоны-сережки в виде капель и кулон, превративший ее в воина и висевший на шее, завершали ее облик. </w:t>
        <w:br/>
        <w:t>Тут из потока света появился неясный силуэт.</w:t>
        <w:br/>
        <w:t>- Кто ты? - спросил силуэт у Арийо.</w:t>
        <w:br/>
        <w:t>- Я - воин ночи.</w:t>
        <w:br/>
        <w:t>- Это - Сейлор Найт.</w:t>
        <w:br/>
        <w:t>Арийо оглянулась, чтобы посмотреть, кто это сказал. В юноше смутно угадывался Дин, но теперь на нем был надет сияющий белый костюм и сам Дин теперь казался таким светлым, что у Ари перехватило дух. Черные очки скрывали его глаза, на шее висел белый кулон, а в руках Дин держал жезл.</w:t>
        <w:br/>
        <w:t>- Ты сам-то кто такой? - поинтересовался силуэт.</w:t>
        <w:br/>
        <w:t xml:space="preserve">- Я - воин дня - Дей Камен. </w:t>
      </w:r>
    </w:p>
    <w:p>
      <w:pPr>
        <w:pStyle w:val="Web"/>
        <w:rPr/>
      </w:pPr>
      <w:r>
        <w:rPr/>
        <w:t xml:space="preserve">Сейлор Найт и Дей Камен стояли плечом к плечу, защищаясь от волн темного пламени, которые запускал в них силуэт. Внезапно Дей выскочил вперед и направил свой жезл в фигуру. "Сила света, в бой!", - прокричал он. Из конца жезла вырвался яркий луч и устремился вперед. </w:t>
        <w:br/>
        <w:t xml:space="preserve">- Сейлор Найт, скорее, соедини свой удар с моим! - зашептал Дей Камен. </w:t>
        <w:br/>
        <w:t>- Я не знаю, как это сделать! - в отчаянии произнесла Найт.</w:t>
        <w:br/>
        <w:t>- Вспомни свой жезл ночи, ты же всегда сражалась вместе с ним!</w:t>
        <w:br/>
        <w:t>Найт в отчаянии посмотрела себе на руки. Вдруг они чуть засветились, и последовавшая за этим яркая вспышка оставила после себя жезл. Найт смотрела на жезл всего секунду, но ей показалось, что она уже вечность держит его вот так, как сейчас.</w:t>
        <w:br/>
        <w:t>- Давай же, действуй! - сказал Дей.</w:t>
        <w:br/>
        <w:t>Направив свой жезл в фигуру подобно тому, как это делал Дей, Найт прокричала слова, внезапно возникшие в сознании:</w:t>
        <w:br/>
        <w:t>- Вечный сон, в бой!</w:t>
        <w:br/>
        <w:t>Черный, как космос, искрящийся звездами, луч вырвался из ее жезла, сплелся с лучом, посланным Дей, и оба луча с двойной силой вонзились в фигуру. Фигура медленно растворилась в воздухе.</w:t>
      </w:r>
    </w:p>
    <w:p>
      <w:pPr>
        <w:pStyle w:val="Web"/>
        <w:rPr/>
      </w:pPr>
      <w:r>
        <w:rPr/>
        <w:t>Вдруг над ними возник человек. Он сказал:</w:t>
        <w:br/>
        <w:t>- Сейчас вы уничтожили моего любимого слугу. Я разделаюсь с вами.</w:t>
        <w:br/>
        <w:t>- Кто ты? - спросили его воины.</w:t>
        <w:br/>
        <w:t>- Я - Киран, советник императрицы Кали. Скоро вся ваша планета будет уничтожена нашим темным миром! - тут Киран бросил в воина Дня вихрь своей темной энергии. - Твоя подружка получит свое в следующий раз. - С этими словами Киран исчез.</w:t>
        <w:br/>
        <w:t>- Дей Камен! - закричала Найт.</w:t>
        <w:br/>
        <w:t xml:space="preserve">Дей лежал не в силах подняться. </w:t>
        <w:br/>
        <w:t>- Найт, Арийо. Никто не должен узнать, кто я такой. Исцели меня, как это ты делала раньше... - Дей потерял сознание.</w:t>
        <w:br/>
        <w:t xml:space="preserve">- Нет, Дей! Не умирай! - Найт посмотрела вверх через пелену слез, - я не прощу тебе этого, Киран! </w:t>
        <w:br/>
        <w:br/>
        <w:t>Арийо отнесла Дина к себе домой. Она уложила его к себе на кровать и всю ночь хотела провести, присматривая за ним. Вдруг ее мысли приняли другой оборот: она подумала, что если бы она не растерялась, то с Дином все давно было бы в порядке. Но в таком виде Дину и правда было лучше никому не показываться (он был все еще в своем боевом костюме). Арийо не смогла сдержать слезу, невольно вырвавшуюся из самого сердца. Потом... Ари не поверила своим глазам: слеза не упала, а застыла в воздухе, переливаясь всеми цветами радуги. Ари чуть слышно вздохнула, и слеза вспыхнула, как недавно и кулон, и превратилась в жезл. На память Ари внезапно хлынули обрывки фраз: "Жезл ночной прохлады... Властью ночи... Исцели!" Она вспомнила! Она действительно вспомнила эти слова! Дрожащими от неуверенности руками Арийо направила жезл на Дей Камена, прокричав: " Жезл ночной прохлады! Властью ночи, исцели!" Но ничего не произошло. "Что же я сделала не так?" - подумала Ари. Вдруг она вспомнила, что Жезл Ночи действовал в руках Сейлор Найт, а не Арийо. Ари сняла свой кулон, и, подняв вверх руку, державшую его, прокричала: "Магия ночи, дай мне силу!" И после секундного кружения в вихре звезд перед Дей стояла Найт. Теперь уже уверенно она взяла в свои руки жезл и прокричала: "Жезл ночной прохлады! Властью ночи, исцели!" Из жезла вылетело несметное количество ярких звездочек, они окружили Сейлор Дей, и его тело засверкало. Произошла короткая вспышка, и Дей открыл глаза. Тут же, на глазах у друг друга, Найт и Дей увидели обратное развоплощение. Арийо кинулась Дину на шею:</w:t>
        <w:br/>
        <w:t>- Дин, как я рада, что ты остался жив!</w:t>
        <w:br/>
        <w:t>- Да, но есть одна проблема...</w:t>
        <w:br/>
        <w:t>- Какая?</w:t>
        <w:br/>
        <w:t>- Ты по-прежнему ничего не помнишь. Почему?</w:t>
        <w:br/>
        <w:t>Ари вдруг сделалось грустно.</w:t>
        <w:br/>
        <w:t>- Так расскажи мне, Дин.</w:t>
        <w:br/>
        <w:t>И Дин начал свой рассказ.</w:t>
        <w:br/>
        <w:t>- Когда наша Галактика только создавалась, ее хотели уничтожить демоны ночи. Но появились 16 воинов и спасли Галактику. Эти воины были возрождены в самом начале ее создания. И теперь миру опять угрожает опасность, спасти его могут только 16 воинов: воины сил природы, воины внешних Планет, воины внутренних Планет и воины Луны. Нам нужно отыскать остальных воинов и уничтожить врага. Вместе воины создают самое древнее оружие света - Свет Творения, с помощью этого оружия можно победить кого угодно. Каждый воин очень силен в отдельности, но раньше самой сильной была ты, теперь, по преданию, по силе станут равны тебе воины Луны. Вы втроем должны встать в центре Луча Творения и направлять его, но если на вашем месте будут наши враги, то мир погибнет. Навсегда... Мы с тобой - воин дня и воин ночи - возрождены и нашли друг друга. Нам надо найти остальных и принять участие в сражении. Но мы еще слабы и не обладаем нашей полной силой. Когда мы полностью восстановим свою мощь, мы победим врага, поверь мне.</w:t>
        <w:br/>
        <w:t>- Да, Дин. Теперь я знаю. Но ты слаб. Тебе необходим отдых.</w:t>
        <w:br/>
        <w:t>- А я...</w:t>
        <w:br/>
        <w:t>- Ты мне нисколько не помешаешь.</w:t>
        <w:br/>
        <w:t>Дин заснул, уткнувшись носом в подушку, а Ари думала, как было бы хорошо, если бы они и вправду победили бы...</w:t>
      </w:r>
    </w:p>
    <w:p>
      <w:pPr>
        <w:pStyle w:val="Web"/>
        <w:jc w:val="center"/>
        <w:rPr/>
      </w:pPr>
      <w:r>
        <w:rPr/>
        <w:t>***</w:t>
      </w:r>
    </w:p>
    <w:p>
      <w:pPr>
        <w:pStyle w:val="Web"/>
        <w:rPr/>
      </w:pPr>
      <w:r>
        <w:rPr/>
        <w:br/>
        <w:t xml:space="preserve">А в это время на Капелле Кали наблюдала за Землей через свой спутник. </w:t>
        <w:br/>
        <w:t>- Это прекрасный мир, - сказала она Кирану, - Но я уничтожу его.</w:t>
        <w:br/>
        <w:t>- Да, госпожа, - сказал Киран.</w:t>
        <w:br/>
        <w:t>- Так что там с этой энергией? Ты узнал, как можно ее получить?</w:t>
        <w:br/>
        <w:t>- Да, госпожа, - Киран преподнес Кали светло-голубой кристалл. Ее можно собирать в такие кристаллы.</w:t>
      </w:r>
    </w:p>
    <w:p>
      <w:pPr>
        <w:pStyle w:val="Web"/>
        <w:jc w:val="center"/>
        <w:rPr/>
      </w:pPr>
      <w:r>
        <w:rPr/>
        <w:br/>
        <w:t>***</w:t>
      </w:r>
    </w:p>
    <w:p>
      <w:pPr>
        <w:pStyle w:val="Web"/>
        <w:rPr/>
      </w:pPr>
      <w:r>
        <w:rPr/>
        <w:t>По улице шла девочка с прической в стиле "оданго". Вернее, не шла, а бежала, видимо, куда-то опаздывая. Ари, не выспавшаяся, сонно плелась в школу, когда эта девочка чуть не впечатала ее в асфальт. Только Ари собралась прочитать незнакомке курс лекций о правилах хождения по тротуару, ее окликнул кто-то другой:</w:t>
        <w:br/>
        <w:t>- Усаги, ты не могла бы ходить поосторожнее?</w:t>
        <w:br/>
        <w:t>- Нет, нет, это я виновата, - Ари не хотелось, чтобы Усаги пострадала, - извините меня.</w:t>
        <w:br/>
        <w:t>- Ты не должна извиняться, ты тут не при чем.</w:t>
        <w:br/>
        <w:t>Ари увидела обладательницу голоса. Высокая девушка с черными волосами, струящимися ниже плеч, грациозной походкой и огненно-фиолетовыми глазами помогла ей подняться.</w:t>
        <w:br/>
        <w:t>- Я прошу вас извинить Усаги, она немного неуклюжая. Меня зовут Рей.</w:t>
        <w:br/>
        <w:t>- Я - Арийо, но друзья зовут меня Ари. Вы тоже можете меня так называть.</w:t>
        <w:br/>
        <w:t>- Отлично. Ты учишься в школе Джубан?</w:t>
        <w:br/>
        <w:t>- Да.</w:t>
        <w:br/>
        <w:t>- То-то ты показалась мне знакомой. Ты и Усаги, наверное, учитесь в параллельных классах.</w:t>
        <w:br/>
        <w:t>- Да, наверное.</w:t>
        <w:br/>
        <w:t>Рей и Ари пошли в школу вместе, по пути разговаривая. Около школы им встретился Дин.</w:t>
        <w:br/>
        <w:t>- Привет, Ари!</w:t>
        <w:br/>
        <w:t>- Привет, Дин! Когда ты ушел?</w:t>
        <w:br/>
        <w:t>- Утром. Я не хотел тебя будить. Это твоя сестра?</w:t>
        <w:br/>
        <w:t>- Нет, знакомая.</w:t>
        <w:br/>
        <w:t>- Все равно вы с ней очень похожи и обе очень красивые.</w:t>
        <w:br/>
        <w:t>- Спасибо, - хором отозвались Ари и Рей.</w:t>
        <w:br/>
        <w:t>- Это Дин, - Ари обернулась к Рей.</w:t>
        <w:br/>
        <w:t>- Это Рей, Дин, - Ари улыбнулась Дину.</w:t>
        <w:br/>
        <w:t>- Ари, может, встретимся после школы? Нам надо обсудить кое-что.</w:t>
        <w:br/>
        <w:t>- Да, конечно, Дин.</w:t>
        <w:br/>
        <w:t>Дин растворился в толпе. Рей подмигнула Ари, спросив:</w:t>
        <w:br/>
        <w:t>- Это твой парень?</w:t>
        <w:br/>
        <w:t>Ари покраснела и промолчала в ответ...</w:t>
        <w:br/>
        <w:t>- Эй, Рей, что же ты меня бросила? - затрещала за их спинами Усаги, но, тут же переключила свое внимание на Ари:</w:t>
        <w:br/>
        <w:t>- Привет, меня зовут Усаги.</w:t>
        <w:br/>
        <w:t>- Я - Ари.</w:t>
        <w:br/>
        <w:t>- О чем это вы тут до меня секретничали?</w:t>
        <w:br/>
        <w:t>Ари строго посмотрела на Рей. Рей, поняв ее намек, ответила:</w:t>
        <w:br/>
        <w:t>- Да так... Ничего интересного, Усаги.</w:t>
        <w:br/>
        <w:t>- Ну тогда побежали. Хоть сегодня я приду в класс вовремя.</w:t>
        <w:br/>
        <w:t>- А говорят, что чудес не бывает.</w:t>
        <w:br/>
        <w:t>- Рей, какая ж ты противная!</w:t>
        <w:br/>
        <w:t>- А если б ты хоть раз пришла вовремя...</w:t>
        <w:br/>
        <w:t>Ари не стала дальше слушать препирания Усаги и Рей и побежала на занятия. Получив несколько "сотен", Ари успокоилась: теперь можно не беспокоиться о годовой оценке.</w:t>
        <w:br/>
        <w:t xml:space="preserve">После уроков Дин и Ари встретились возле школы. </w:t>
        <w:br/>
        <w:t>- Дин, я должна тебе сказать, что я почувствовала что-то странное в этой девушке, Рей. Может быть, она и есть один из тех воинов, которых мы ищем?</w:t>
        <w:br/>
        <w:t>- Постарайся проверить это, Ари. Тебе это проще будет сделать, чем мне.</w:t>
        <w:br/>
        <w:t>- Да, Дин.</w:t>
        <w:br/>
        <w:t>- Встретимся завтра. Пока.</w:t>
        <w:br/>
        <w:t>- Пока, Дин.</w:t>
        <w:br/>
        <w:t>Ари проводила Дина долгим взглядом. Небо над ней было таким же голубым и светлым, как его глаза. Ари смотрела в это бескрайнее небо, и ей казалось, что в нем ничего не стоит раствориться, как и в его глазах...</w:t>
        <w:br/>
        <w:t>- Ари, привет. Мы идем домой. Пойдешь с нами? - подошла к Ари Рей.</w:t>
        <w:br/>
        <w:t>- А, Рей, привет. Да, конечно, пошли.</w:t>
        <w:br/>
        <w:t>Ари, Рей и Усаги пошли по пустынному городу по направлению к десятой улице. Усаги трещала не переставая:</w:t>
        <w:br/>
        <w:t xml:space="preserve">- Ари, а как ты учишься? </w:t>
        <w:br/>
        <w:t>- Ну как когда.</w:t>
        <w:br/>
        <w:t>- Ну какой твой средний балл?</w:t>
        <w:br/>
        <w:t>- Ну где-то 90-95. Бывает больше, бывает меньше.</w:t>
        <w:br/>
        <w:t>- Ух ты!</w:t>
        <w:br/>
        <w:t>- Ну а у тебя какой средний балл, Усаги?</w:t>
        <w:br/>
        <w:t>- Вообще-то... 30.</w:t>
        <w:br/>
        <w:t>- Да уж, знаниями Усаги не блещет,- вмешалась Рей. - В отличие от нее мой средний балл такой же, как и у тебя, Ари.</w:t>
        <w:br/>
        <w:t>- Ну не думаю, что Усаги глупая, - вступилась за нее Ари.- Она, наверное, просто мало занимается.</w:t>
        <w:br/>
        <w:t>На Усаги появилась стекающая капля, и, посмотрев на Ари, она сказала:</w:t>
        <w:br/>
        <w:t>- И ты туда же...</w:t>
      </w:r>
    </w:p>
    <w:p>
      <w:pPr>
        <w:pStyle w:val="Web"/>
        <w:rPr/>
      </w:pPr>
      <w:r>
        <w:rPr/>
        <w:t>На углу девочки распрощались. Ари быстро-быстро побежала домой. Сердце непонятно почему сильно-сильно билось.</w:t>
        <w:br/>
        <w:t>- Да что со мной такое? Наваждение не проходит...- Ари смотрела туда, куда стремилось ее сердце. И всю ночь Ари провела, вглядываясь в звездное небо. Она думала о многом, но больше всего ... о Дине.</w:t>
      </w:r>
    </w:p>
    <w:p>
      <w:pPr>
        <w:pStyle w:val="Web"/>
        <w:rPr/>
      </w:pPr>
      <w:r>
        <w:rPr/>
        <w:t>27 мая 2001 года.</w:t>
      </w:r>
    </w:p>
    <w:p>
      <w:pPr>
        <w:pStyle w:val="Normal"/>
        <w:jc w:val="center"/>
        <w:rPr/>
      </w:pPr>
      <w:r>
        <w:rPr>
          <w:b/>
          <w:bCs/>
          <w:i/>
          <w:iCs/>
          <w:color w:val="0066FF"/>
          <w:u w:val="single"/>
        </w:rPr>
        <w:t xml:space="preserve">Эпизод 3 </w:t>
      </w:r>
      <w:r>
        <w:rPr>
          <w:b/>
          <w:bCs/>
          <w:i/>
          <w:iCs/>
        </w:rPr>
        <w:br/>
        <w:t xml:space="preserve">Душа песни. Рей - воин огня. </w:t>
      </w:r>
    </w:p>
    <w:p>
      <w:pPr>
        <w:pStyle w:val="Web"/>
        <w:rPr/>
      </w:pPr>
      <w:r>
        <w:rPr/>
        <w:t>Киран предстал перед Кали.</w:t>
        <w:br/>
        <w:t>- Настало время проверить твои предположения. Я даю тебе этот кристалл накопления чувств и эмоций. Наполни его!</w:t>
        <w:br/>
        <w:t>- Слушаюсь, госпожа императрица. У меня уже есть план: когда человек поет, он пропускает через себя все чувства и эмоции, выраженные в музыке и словах. Я заберу их.</w:t>
      </w:r>
    </w:p>
    <w:p>
      <w:pPr>
        <w:pStyle w:val="Web"/>
        <w:jc w:val="center"/>
        <w:rPr/>
      </w:pPr>
      <w:r>
        <w:rPr/>
        <w:t>***</w:t>
      </w:r>
    </w:p>
    <w:p>
      <w:pPr>
        <w:pStyle w:val="Web"/>
        <w:rPr/>
      </w:pPr>
      <w:r>
        <w:rPr/>
        <w:br/>
        <w:t>Рей шла в школу и говорила Усаги:</w:t>
        <w:br/>
        <w:t>- Если бы ты не болтала без умолку, то я смогла бы как следует поговорить с Ари. Она мне так понравилась, а из-за тебя я даже не успела с ней как следует познакомиться!</w:t>
        <w:br/>
        <w:t>Усаги молчала. Рей это показалось странным. Оглянувшись, она увидела, что Усаги стоит на другом конце улицы, разговаривая с каким-то симпатичным парнем. В парне Рей узнала Дина.</w:t>
        <w:br/>
        <w:t>- Эй, Дин! - закричала ему Рей.</w:t>
        <w:br/>
        <w:t>Дин обернулся на голос и помахал Рей рукой. Рей подошла к ним.</w:t>
        <w:br/>
        <w:t>- Дин как раз пригласил меня, тебя и Ари на вечер, посвященный песне, - затрещала Усаги.</w:t>
        <w:br/>
        <w:t>На Дине появилась капля. Он вообще-то пригласил только Ари и Рей, об Усаги речи не шло, но его вежливость не давала возразить.</w:t>
        <w:br/>
        <w:t>- Отлично, Дин. - Рей всерьез намеревалась подружиться с Ари.</w:t>
        <w:br/>
        <w:t>- Рей, ты что, влюбилась в него? - зашептала у нее над ухом Усаги.</w:t>
        <w:br/>
        <w:t>- Усаги, не мели всякую чушь. - Рей отвернулась от нее. - Пока, Дин!</w:t>
        <w:br/>
        <w:t>И Рей скрылась за поворотом. Усаги повернулась к Дину, но тот уже махал ей рукой на другой стороне улицы. Усаги побежала в сторону Рей.</w:t>
        <w:br/>
        <w:t>- Мата, Рей! (от яп. mata - подожди)</w:t>
      </w:r>
    </w:p>
    <w:p>
      <w:pPr>
        <w:pStyle w:val="Web"/>
        <w:rPr/>
      </w:pPr>
      <w:r>
        <w:rPr/>
        <w:t xml:space="preserve">Ари шла в школу. Из-за поворота на нее опять налетела Усаги. </w:t>
        <w:br/>
        <w:t>- Эй, Ари! Меня, тебя и Рей Дин пригласил на какой-то вечер песни. Ты пойдешь?</w:t>
        <w:br/>
        <w:t>- Да, конечно.</w:t>
        <w:br/>
        <w:t>Усаги как-то сразу погрустнела.</w:t>
        <w:br/>
        <w:t>- А в чем дело, Усаги-сан?</w:t>
        <w:br/>
        <w:t>- Да мне кажется, что Рей влюбилась в Дина!</w:t>
        <w:br/>
        <w:t>- Не может быть! - Ари чуть не подпрыгнула. - Рей не стала бы...</w:t>
        <w:br/>
        <w:t>- Отбивать у тебя парня?</w:t>
        <w:br/>
        <w:t>- Он вовсе не мой парень, нет, я не о том. Рей не стала бы влюбляться в первого встречного.</w:t>
        <w:br/>
        <w:t>Про себя Усаги подумала, что Ари еще просто плохо знает Рей...</w:t>
      </w:r>
    </w:p>
    <w:p>
      <w:pPr>
        <w:pStyle w:val="Web"/>
        <w:rPr/>
      </w:pPr>
      <w:r>
        <w:rPr/>
        <w:t>После школы Дин и Ари шли вместе.</w:t>
        <w:br/>
        <w:t>- Так что это за враги? - спросила у Дина Ари.</w:t>
        <w:br/>
        <w:t>- Я не знаю...</w:t>
        <w:br/>
        <w:t>- Если бы мы знали, кто они такие, нам было бы легче с ними бороться...</w:t>
        <w:br/>
        <w:t>Дин поспешил перевести тему разговора:</w:t>
        <w:br/>
        <w:t>- Ари, как ты смотришь на то, чтобы сегодня мы, Рей и Усаги пошли на вечер песни?</w:t>
        <w:br/>
        <w:t>- Я не против, Дин.</w:t>
        <w:br/>
        <w:t>- Не пойми меня неправильно, это вовсе не свидание, просто я хочу выяснить, кто же такая эта Рей.</w:t>
        <w:br/>
        <w:t>- Дин, а ты случайно не влюбился в нее?</w:t>
        <w:br/>
        <w:t>- Я просто не мог в нее влюбиться.</w:t>
        <w:br/>
        <w:t>- У тебя есть другая девушка?</w:t>
        <w:br/>
        <w:t>Дин покраснел и сказал:</w:t>
        <w:br/>
        <w:t>- Нет, дело не в этом, просто...</w:t>
        <w:br/>
        <w:t>И он замолчал. Ари не стала его больше расспрашивать. Она не хотела на него давить, ведь ей было с ним так приятно и легко...</w:t>
      </w:r>
    </w:p>
    <w:p>
      <w:pPr>
        <w:pStyle w:val="Web"/>
        <w:rPr/>
      </w:pPr>
      <w:r>
        <w:rPr/>
        <w:t>На следующий день Рей, Ари и Усаги ждали Дина у входа в зал.</w:t>
        <w:br/>
        <w:t>- Что-то его нет, - заметила Усаги.</w:t>
        <w:br/>
        <w:t>- Усаги, ну с кем с кем, а с тобой в искусстве опаздывать не сравнится никто.</w:t>
        <w:br/>
        <w:t>- Рей, не порть мне настроение!</w:t>
        <w:br/>
        <w:t>- А вот и Дин, - обрадовалась Ари и замахала ему рукой.</w:t>
        <w:br/>
        <w:t>Девочки с Дином зашли в зал. На сцене показывали различные номера с чудесными песнями. А под конец объявили дебют молодого голоса - Аи Лено. Аи оказалась невысокой симпатичной девушкой.</w:t>
        <w:br/>
        <w:t>Вдруг Ари почувствовала что-то странное.</w:t>
        <w:br/>
        <w:t>- Дин. Нам надо выйти. - Прошептала она.</w:t>
        <w:br/>
        <w:t>- Да, конечно.</w:t>
        <w:br/>
        <w:t>Около входа в зал Ари объясняла Дину, почему им не надо сейчас там находиться:</w:t>
        <w:br/>
        <w:t xml:space="preserve">- Я почувствовала ту же самую энергию, как тогда, в клинике. Если что-то случится, то мы не сможем перевоплотиться на глазах у Усаги и Рей. </w:t>
        <w:br/>
        <w:t xml:space="preserve">- Если им грозит опасность, то мы должны увести их оттуда! </w:t>
        <w:br/>
        <w:t>- Ничего, мы сможем их защитить, верь мне!</w:t>
        <w:br/>
        <w:t>А на сцене Аи уже начала петь. У нее был такой чудесный голос, что весь зал сидел без движения. Она пела "Легенду о лунном свете".</w:t>
      </w:r>
    </w:p>
    <w:p>
      <w:pPr>
        <w:pStyle w:val="Web"/>
        <w:rPr/>
      </w:pPr>
      <w:r>
        <w:rPr/>
        <w:t>Прости, что я тебе надоедаю,</w:t>
        <w:br/>
        <w:t>В волшебный сон я снова улетаю.</w:t>
        <w:br/>
        <w:t>С тобой я очень встретиться желаю,</w:t>
        <w:br/>
        <w:t xml:space="preserve">Ты вновь вошел в мои мечты. </w:t>
        <w:br/>
        <w:br/>
        <w:t xml:space="preserve">Вдруг лунный свет мелодией стал нежной </w:t>
        <w:br/>
        <w:t xml:space="preserve">Тебе не позвоню я, как и прежде </w:t>
        <w:br/>
        <w:t xml:space="preserve">Люблю тебя, но я не знаю, где же </w:t>
        <w:br/>
        <w:t>Мою любовь найдешь и ты.</w:t>
      </w:r>
    </w:p>
    <w:p>
      <w:pPr>
        <w:pStyle w:val="Web"/>
        <w:rPr/>
      </w:pPr>
      <w:r>
        <w:rPr/>
        <w:t>Меня к тебе вновь поведет тот лунный свет,</w:t>
        <w:br/>
        <w:t>Тогда с тобой мы встретимся вновь...</w:t>
        <w:br/>
        <w:br/>
        <w:t xml:space="preserve">И танец звезд судьбы моей коснется, </w:t>
        <w:br/>
        <w:t xml:space="preserve">И вся любовь былая вновь вернется. </w:t>
        <w:br/>
        <w:t>Нам лунный свет с тобою улыбнется...</w:t>
        <w:br/>
        <w:t xml:space="preserve">Все потому, что есть любовь. </w:t>
      </w:r>
    </w:p>
    <w:p>
      <w:pPr>
        <w:pStyle w:val="Web"/>
        <w:rPr/>
      </w:pPr>
      <w:r>
        <w:rPr/>
        <w:t>С тобой когда-нибудь я встречусь снова</w:t>
        <w:br/>
        <w:t xml:space="preserve">Дай бог, чтоб встретились с тобой мы скоро. </w:t>
        <w:br/>
        <w:t xml:space="preserve">Мечтала я, мечтать я буду снова </w:t>
        <w:br/>
        <w:t>Всегда лишь только о тебе.</w:t>
        <w:br/>
        <w:br/>
        <w:t xml:space="preserve">И если вдруг меня сейчас разлюбишь, </w:t>
        <w:br/>
        <w:t xml:space="preserve">То никогда меня ты не забудешь. </w:t>
        <w:br/>
        <w:t xml:space="preserve">И небо звезд ты долго помнить будешь, </w:t>
        <w:br/>
        <w:t>Пока вдвоем мы на земле.</w:t>
      </w:r>
    </w:p>
    <w:p>
      <w:pPr>
        <w:pStyle w:val="Web"/>
        <w:rPr/>
      </w:pPr>
      <w:r>
        <w:rPr/>
        <w:t xml:space="preserve">И как-то раз светил тот самый лунный свет, </w:t>
        <w:br/>
        <w:t>Тогда с тобой мы встретились вновь.</w:t>
      </w:r>
    </w:p>
    <w:p>
      <w:pPr>
        <w:pStyle w:val="Web"/>
        <w:rPr/>
      </w:pPr>
      <w:r>
        <w:rPr/>
        <w:t xml:space="preserve">И танец звезд судьбы моей коснется, </w:t>
        <w:br/>
        <w:t xml:space="preserve">И вся любовь былая вновь вернется. </w:t>
        <w:br/>
        <w:t>Нам лунный свет с тобою улыбнется...</w:t>
        <w:br/>
        <w:t xml:space="preserve">Все потому, что есть любовь, </w:t>
        <w:br/>
        <w:t>Страданья, встречи вновь и вновь,</w:t>
        <w:br/>
        <w:t>Все потому, что есть любовь.</w:t>
        <w:br/>
        <w:br/>
        <w:t xml:space="preserve">Конец песни зал встретил грохотом рукоплесканий. </w:t>
        <w:br/>
        <w:t>- Спасибо, спасибо, - счастливыми глазами Аи смотрела на зал.</w:t>
        <w:br/>
        <w:t>Вдруг посреди сцены возник столб розового цвета. Аи с криком выбежала со сцены.</w:t>
        <w:br/>
        <w:t>- Дин, - взволнованно зашептала Ари,- я оказалась права! Сейчас оттуда появится зло! Быстрее, перевоплощаемся!</w:t>
        <w:br/>
        <w:t>Дин и Ари забежали за угол.</w:t>
        <w:br/>
        <w:t>- Магия ночи!</w:t>
        <w:br/>
        <w:t>- Сияние дня!</w:t>
        <w:br/>
        <w:t>- ДАЙТЕ НАМ СИЛУ!</w:t>
        <w:br/>
        <w:t>Ари и Дин закружились в бешеном вихре: Ари - в вихре звезд, Дин - в вихре лучей.</w:t>
        <w:br/>
        <w:t>Из розового луча света выпрыгнул демон и луч исчез.</w:t>
        <w:br/>
        <w:t>- Отдайте мне ваши...- начал было демон, но закончить ему не дали.</w:t>
        <w:br/>
        <w:t>- Остановись!</w:t>
        <w:br/>
        <w:t>Найт, Дей и демон посмотрели в сторону двух силуэтов.</w:t>
        <w:br/>
        <w:t>- Здесь люди приносят друг другу радость, становятся ближе друг к другу, мы не позволим тебе им помешать! - сказали одна из фигур.</w:t>
        <w:br/>
        <w:t>- Я прекрасно понимаю девушку, которой хочется петь, и если уж ты ей все испортил, то считай, что испортил ты все мне! - добавила другая.</w:t>
        <w:br/>
        <w:t>- Я - прекрасная воительница в матроске - Сейлор Мун! - сказал силуэт с хвостиками.</w:t>
        <w:br/>
        <w:t>- А я - Сейлор Марс! - заявила другая тень и тут они обе вышли на свет.</w:t>
        <w:br/>
        <w:t>- И мы несем возмездие во имя Луны! - закончили они.</w:t>
        <w:br/>
        <w:t>- Я вас уничтожу! - взревел демон.</w:t>
        <w:br/>
        <w:t>- Дух огня, в бой! - Марс начала атаковать демона.</w:t>
        <w:br/>
        <w:t>Демон ослабел, но не упал.</w:t>
        <w:br/>
        <w:t>- Сейлор Мун, действуй!</w:t>
        <w:br/>
        <w:t>- Да! Волшебный лунный жезл, - начала было она, но закончить ей не дали: в воздухе возник уже знакомый воинам сил природы Киран и выбил из рук Сейлор Мун жезл.</w:t>
        <w:br/>
        <w:t xml:space="preserve">- Наш выход, Найт, приготовься, - сказал Дин. </w:t>
        <w:br/>
        <w:t>Киран, демон, Сейлор Марс и Сейлор Мун увидели еще двоих Сейлоров, причем один из них здорово смахивал на вывалявшегося в известке Такседо.</w:t>
        <w:br/>
        <w:t>- Эй, вы, - начала Найт, обращаясь к Кирану и демону, - вы пожалеете о том, то испортили такой вечер!</w:t>
        <w:br/>
        <w:t>- И о том, - продолжил Дей, - что обидели двух прекрасных воинов.</w:t>
        <w:br/>
        <w:t>- Мы, - продолжила Найт, - воины сил природы. Я - Сейлор Найт.</w:t>
        <w:br/>
        <w:t>- Я - Сейлор Дей.</w:t>
        <w:br/>
        <w:t>- Злу не победить в борьбе с нами!</w:t>
        <w:br/>
        <w:t>- Зря вы так думаете! - разозлился Киран, - демон, уничтожь их!</w:t>
        <w:br/>
        <w:t>Пока демон несся на другой конец зала к Найт и Дей, Сейлор Мун схватила свой жезл.</w:t>
        <w:br/>
        <w:t>Найт и Дей тоже не спали:</w:t>
        <w:br/>
        <w:t>- Сила света!</w:t>
        <w:br/>
        <w:t>- Вечный сон!</w:t>
        <w:br/>
        <w:t>- В БОЙ!</w:t>
        <w:br/>
        <w:t>Демон растаял в воздухе, так и не успев никого задеть.</w:t>
        <w:br/>
        <w:t>- Ну что ж, Киран, ты пожалеешь с том, что ты сделал с моим другом, - угрожающе произнесла Найт.</w:t>
        <w:br/>
        <w:t>- Да, ты пожалеешь о том, что испортил всем нам праздник.</w:t>
        <w:br/>
        <w:t>- Помогите мне очистить его! - закричала Сейлор Мун, обращаясь к незнакомым воинам.</w:t>
        <w:br/>
        <w:t>- Хорошо!</w:t>
        <w:br/>
        <w:t>- Сила света!</w:t>
        <w:br/>
        <w:t>- Дух огня!</w:t>
        <w:br/>
        <w:t>- Жезл ночной прохлады!</w:t>
        <w:br/>
        <w:t>- Сила Луны!</w:t>
        <w:br/>
        <w:t>- ИСЦЕЛИТЕ ЕГО!</w:t>
        <w:br/>
        <w:t>Несколько видов орудий уничтожили злую сторону Кирана, и, прокричав:</w:t>
        <w:br/>
        <w:t>- Очищение! - он свалился на пол.</w:t>
        <w:br/>
        <w:t>- У нас получилось! - обрадовалась Сейлор Мун, но тут же вспомнила, что не без помощи обернулась, чтобы поблагодарить Найт и Дей, но тех уже не было.</w:t>
        <w:br/>
        <w:t>- Не вовремя мы развоплотились! - процедил на бегу Дин.</w:t>
        <w:br/>
        <w:t>- Но я уверена, что Рей - это Сейлор Марс!</w:t>
        <w:br/>
        <w:t>- Но мы же ищем не воина огня! Меня волнует другое: кто такая Сейлор Мун?</w:t>
        <w:br/>
        <w:t>- Рей наверняка должна это знать, я выясню, Дин!</w:t>
        <w:br/>
        <w:t>- Надеюсь...</w:t>
      </w:r>
    </w:p>
    <w:p>
      <w:pPr>
        <w:pStyle w:val="Web"/>
        <w:rPr/>
      </w:pPr>
      <w:r>
        <w:rPr/>
        <w:t>А Кали со злостью вызвала второго советника Нирана.</w:t>
        <w:br/>
        <w:t>- Киран оказался слабаком, но ты должен уничтожить этот мир.</w:t>
        <w:br/>
        <w:t>- Да, госпожа Кали.</w:t>
        <w:br/>
        <w:t>28 мая 2001 года.</w:t>
      </w:r>
    </w:p>
    <w:p>
      <w:pPr>
        <w:pStyle w:val="Web"/>
        <w:jc w:val="center"/>
        <w:rPr/>
      </w:pPr>
      <w:r>
        <w:rPr/>
        <w:br/>
      </w:r>
      <w:r>
        <w:rPr>
          <w:b/>
          <w:bCs/>
          <w:i/>
          <w:iCs/>
          <w:color w:val="0033FF"/>
          <w:u w:val="single"/>
        </w:rPr>
        <w:t xml:space="preserve">Эпизод 4 </w:t>
      </w:r>
      <w:r>
        <w:rPr>
          <w:b/>
          <w:bCs/>
          <w:i/>
          <w:iCs/>
        </w:rPr>
        <w:br/>
        <w:t xml:space="preserve">Болезнь Рей. </w:t>
      </w:r>
    </w:p>
    <w:p>
      <w:pPr>
        <w:pStyle w:val="Web"/>
        <w:rPr/>
      </w:pPr>
      <w:r>
        <w:rPr/>
        <w:t>Утром Ари увидела в школе Усаги без сопровождения.</w:t>
        <w:br/>
        <w:t>- А где же Рей? - поинтересовалась Ари у нее.</w:t>
        <w:br/>
        <w:t>- Она болеет.</w:t>
        <w:br/>
        <w:t>- Ты не знаешь, где она живет? Мне надо с ней срочно поговорить.</w:t>
        <w:br/>
        <w:t>- Что у вас за секреты? Ну да ладно. После уроков мы, ну то есть я и девочки идем ее навестить. Если хочешь, пойдем с нами.</w:t>
        <w:br/>
        <w:t>- Хорошо.</w:t>
        <w:br/>
        <w:t>На большой перемене Ари разговаривала с Дином, сидя в кафе, где они познакомились.</w:t>
        <w:br/>
        <w:t>- Ари, ты поговорила с Рей?</w:t>
        <w:br/>
        <w:t>- Нет, она заболела. Я сегодня пойду ее навестить и заодно расспрошу о Сейлор Мун.</w:t>
        <w:br/>
        <w:t>- Она вряд ли скажет тебе, если не узнает, что ты тоже воин.</w:t>
        <w:br/>
        <w:t>- Ты думаешь, ей стоит рассказать, что я - Сейлор Найт?</w:t>
        <w:br/>
        <w:t>- Не знаю. На месте выяснишь. Но я, наверное, пойду с тобой на всякий случай.</w:t>
        <w:br/>
        <w:t>Дин, сказав, что опаздывает, куда-то побежал. Арийо заказала себе еще одну порцию фруктового салата. Вдруг на ее столик упала тень.</w:t>
        <w:br/>
        <w:t xml:space="preserve">- Здесь свободно? - спросил приятный мужской голос. </w:t>
        <w:br/>
        <w:t>- Да, конечно. - Ари показалось, что у нее глюк. Точно так же с ней познакомился Дин. Но это был не Дин. Ари взглянула на незнакомца. Этот парень... был не парень. Девушка! От неожиданности Ари выронила папку с рисунками, и потом стала их поднимать.</w:t>
        <w:br/>
        <w:t>- Эй, Мичиру, иди сюда.</w:t>
        <w:br/>
        <w:t>- Вы - художница? - спросила Ари подошедшая к столику спутница девушки с аквамариновыми волосами, рассматривая рисунки, которые Ари поднимала.</w:t>
        <w:br/>
        <w:t>- Раньше я рисовала.</w:t>
        <w:br/>
        <w:t>- Это чувствуется. Зря вы бросили. Меня зовут Мичиру.</w:t>
        <w:br/>
        <w:t>- Я - Арийо или просто Ари.</w:t>
        <w:br/>
        <w:t>- Это Харука,- Мичиру кивнула на улыбающуюся девушку.</w:t>
        <w:br/>
        <w:t>- Вы подруги?</w:t>
        <w:br/>
        <w:t>- Да, - по лицу Мичиру пробежал легкий смешок.</w:t>
        <w:br/>
        <w:t>- Ты учишься в школе? - спросила Мичиру, присев.</w:t>
        <w:br/>
        <w:t>- Да. А вы, наверное, в институте?</w:t>
        <w:br/>
        <w:t>- Пока нет, мы еще ученики старшей школы...</w:t>
        <w:br/>
        <w:t>Всю перемену Ари провела с Харукой и Мичиру, весело болтая. Под конец к ним присоединилась непонятно откуда взявшаяся Усаги.</w:t>
        <w:br/>
        <w:t>- Привет, Харука! Привет, Мичиру!</w:t>
        <w:br/>
        <w:t>- Так вы знакомы? - удивилась Арийо.</w:t>
        <w:br/>
        <w:t>- А чего тут удивительного? - спросила Усаги.- Мы вместе... (тут она замялась) играли в игровом центре. (Харука и Мичиру облегченно вздохнули.) Ари, не забудь, сегодня после уроков мы идем навестить Рей.</w:t>
        <w:br/>
        <w:t>- Навестить? А что с ней случилось? - осведомилась Харука.</w:t>
        <w:br/>
        <w:t>- Она заболела, - пояснила Усаги.</w:t>
        <w:br/>
        <w:t>- Мы тоже пойдем с вами, - решительно сказала Мичиру и посмотрела на Харуку.</w:t>
        <w:br/>
        <w:t>- Да, кстати, Усаги,- Ари замялась, - Дин тоже хотел пойти попроведовать Рей. Это ничего?</w:t>
        <w:br/>
        <w:t>- Да все в порядке.</w:t>
      </w:r>
    </w:p>
    <w:p>
      <w:pPr>
        <w:pStyle w:val="Web"/>
        <w:rPr/>
      </w:pPr>
      <w:r>
        <w:rPr/>
        <w:t>После школы Усаги познакомила Ами, Мако и Минако с Ари и Дином. Ари представила Харуку и Мичиру, оказалось, с Дином уже встречались - он их сокурсник. И вся веселая компания во главе с Усаги направилась к часовне. Харука и Мичиру, немного отделившись от остальных, шли сзади.</w:t>
        <w:br/>
        <w:t>- Мичиру, зачем мы должны идти к Рей? Мне все это не нравится. Когда это она успела стать нашей лучшей подругой?</w:t>
        <w:br/>
        <w:t>- Харука, не будь такой черствой. Мы идем к Рей вовсе не потому, что мне так захотелось, но я почувствовала какую-то энергию в этой девушке, Ари.</w:t>
        <w:br/>
        <w:t>- Это тебя обеспокоило?</w:t>
        <w:br/>
        <w:t>- Нет. Ее энергия не является энергией зла, но... нам все равно нужно быть на стороже...</w:t>
        <w:br/>
        <w:t>Ари в это время тихо разговаривала с Дином.</w:t>
        <w:br/>
        <w:t xml:space="preserve">- Я чувствую источник сильной энергии в этих двух девушках. Это чувство очень похоже на то, которое я испытала при встрече Рей. </w:t>
        <w:br/>
        <w:t>- Возможно, они тоже воины... Но я не понимаю одного: почему ты узнала Рей в ее облике воина, а я - нет?</w:t>
        <w:br/>
        <w:t>- Не знаю, Дин. Возможно, у меня к этому дар.</w:t>
        <w:br/>
        <w:t>- Тогда у меня он тоже должен быть.</w:t>
        <w:br/>
        <w:t>- Дин, - Ари придала своей улыбке игривое выражение, - уж не завидуешь ли ты мне?</w:t>
        <w:br/>
        <w:t>Дин сделал святое выражение лица:</w:t>
        <w:br/>
        <w:t>- Конечно, нет, как ты могла подумать такое?</w:t>
        <w:br/>
        <w:t>Ари рассмеялась. Ей показалось, что Дин тоже влюбился в нее.</w:t>
        <w:br/>
        <w:t>- Дин, - сказала она ему серьезно, - ты...,- ее прервала Харука.</w:t>
        <w:br/>
        <w:t>- Ари, мне надо с тобой кое о чем поговорить. Разрешишь, Дин?</w:t>
        <w:br/>
        <w:t>- Да, конечно, - Дин казался немного разочарованным, смотря вслед Ари лукавыми голубыми глазами.</w:t>
        <w:br/>
        <w:t>- В чем дело, Харука? - спросила Ари.</w:t>
        <w:br/>
        <w:t>- Я хотела спросить тебя, кто ты такая на самом деле?</w:t>
        <w:br/>
        <w:t>Глаза Арийо сузились.</w:t>
        <w:br/>
        <w:t>- Я - Арийо Сенджино.</w:t>
        <w:br/>
        <w:t>- Я не о том. Ты - Сейлор воин?</w:t>
        <w:br/>
        <w:t>- Не понимаю, о чем ты говоришь. Я ничего не знаю ни о каких Сейлор воинах, - ответила Ари с холодной улыбкой.</w:t>
        <w:br/>
        <w:t>- Ари,- Харука взяла девушку за подбородок, стараясь ей что-то втолковать, - Я никому не скажу. Ты можешь мне верить.</w:t>
        <w:br/>
        <w:t>- Даже Мичиру? - удивилась Ари.</w:t>
        <w:br/>
        <w:t>- Даже ей. Это останется между нами. Так ты - воин?</w:t>
        <w:br/>
        <w:t>- Да. Я - Сейлор Найт.</w:t>
        <w:br/>
        <w:t>- Никогда о такой не слышала.</w:t>
        <w:br/>
        <w:t>- Я тоже впервые услышала несколько дней назад.</w:t>
        <w:br/>
        <w:t>- Ну что ж, приятно познакомиться, Найт. Я - Уранус.</w:t>
        <w:br/>
        <w:t>- Ты - тоже воин? Так я и думала.</w:t>
        <w:br/>
        <w:t>- Только Усаги не говори, это все равно, что крикнуть с телебашни.</w:t>
        <w:br/>
        <w:t>Обе девушки рассмеялись.</w:t>
        <w:br/>
        <w:t>- Эй, о чем это вы тут сплетничаете? Значит, не хотите мне рассказать? Я не прощу вам этого! Я несу возмездие...</w:t>
        <w:br/>
        <w:t>- Усаги! - заорала Мако, Минако и Ами.</w:t>
        <w:br/>
        <w:t>- Извините...- Усаги повесила голову.</w:t>
        <w:br/>
        <w:t>Ари подумала, что где-то уже слышала это самое "я несу возмездие". Ари присоединилась к Дину, оглядываясь на Харуку, не сводящую с нее глаз.</w:t>
        <w:br/>
        <w:t>- Эй, подождите меня здесь! - заорала Усаги,- я вернусь через пять минут, только зайду за Мамо-чаном.</w:t>
        <w:br/>
        <w:t>На немой вопрос Ари и Дина Минако ответила:</w:t>
        <w:br/>
        <w:t>- Это парень Усаги...</w:t>
        <w:br/>
        <w:t xml:space="preserve">Почему-то на всех, кроме Ари и Дина появились капли. </w:t>
        <w:br/>
        <w:t>- Бедный Мамору! - подумали все.</w:t>
        <w:br/>
        <w:t>Через полчаса все увидели возвращающуюся Усаги, буквально висящую на Мамору.</w:t>
        <w:br/>
        <w:t>- Мамору, это Дин и Ари,- щебетала счастливая Усаги,- Дин, Ари, это - Мамору.</w:t>
        <w:br/>
        <w:t>Мамору протянул Дину руку, чтобы пожать и ему показалось, что он делал это много-много раз. Ари подумала, смотря на Мамору, что Усаги повезло. Да, впрочем, и самой Ари тоже. Почти.</w:t>
      </w:r>
    </w:p>
    <w:p>
      <w:pPr>
        <w:pStyle w:val="Web"/>
        <w:rPr/>
      </w:pPr>
      <w:r>
        <w:rPr/>
        <w:t>Усаги с Мамору шли чуть позади Ари и Дина. Вдруг Усаги, поскользнувшись на ровном месте, вместе с Мамору свалилась на бедную парочку. Причем, после того, как пыль рассеялась, все увидели их лежащими в следующей последовательности: снизу лежал Дин, на нем - Ари, еще выше - Мамору и завершала сию "пирамиду" виновница падения. Пока не участвовавшие в "строительстве" поднимали с земли участвовавших, Мамору больше всех передавили кости, так что он еле встал. Шествие продолжалось.</w:t>
      </w:r>
    </w:p>
    <w:p>
      <w:pPr>
        <w:pStyle w:val="Web"/>
        <w:rPr/>
      </w:pPr>
      <w:r>
        <w:rPr/>
        <w:t>В часовне около Рей суетился дедушка. Но лишь завидев гостей, он стал суетиться около них. Рей лежала на кровати, изредка открывая глаза. Первой к ней подбежала Усаги:</w:t>
        <w:br/>
        <w:t>- Рей, с тобой все в порядке? Что сказал доктор?</w:t>
        <w:br/>
        <w:t>- Все в порядке, Усаги. Просто я слаба.</w:t>
        <w:br/>
        <w:t>- Но почему? Еще вчера ты была здорова.</w:t>
        <w:br/>
        <w:t>- Это обычный стресс. Не волнуйся.</w:t>
        <w:br/>
        <w:t>Тут Рей заметила остальных:</w:t>
        <w:br/>
        <w:t>- Привет, Мако! Минако, Ами! Привет, Ари! Привет, Дин! Привет, Мамору! Харука? Мичиру?</w:t>
        <w:br/>
        <w:t>- Мы тоже пришли навестить тебя, Рей.</w:t>
        <w:br/>
        <w:t>На Рей появилась маленькая, еле заметная капля.</w:t>
        <w:br/>
        <w:t>- Ну что ж, проходите, усаживайтесь.</w:t>
        <w:br/>
        <w:t>Все уселись на пол, скрестив ноги.</w:t>
        <w:br/>
        <w:t>- Рей, я принесла тебе новый выпуск манги! - сказала Минако.</w:t>
        <w:br/>
        <w:t>- А я - свое фирменное блюдо! - добавила Мако.</w:t>
        <w:br/>
        <w:t>- А я принесла тебе учебники. Чтобы ты не отстала от школьной программы, - тихим голосом сказала Ами.</w:t>
        <w:br/>
        <w:t>На всех присутствующих, кроме самой Ами, появились капли.</w:t>
        <w:br/>
        <w:t>- Рей, - Усаги держала в руках небольшой сверточек, - это тебе от меня.</w:t>
        <w:br/>
        <w:t>Рей распаковала сверток и увидела там новую игру с Сейлор Мун в главной роли. На всех, кроме Дина и Ари, появились капли, которые не очень скоро исчезли.</w:t>
        <w:br/>
        <w:t>- Это тебе от меня и Дина, - Ари протянула Рей альбом, где в различных позах были нарисованы Сейлор Марс и Сейлор Мун.</w:t>
        <w:br/>
        <w:t xml:space="preserve">Мичиру одобрительно закивала головой, а Рей с подозрением посмотрела на Ари и Дина. </w:t>
        <w:br/>
        <w:t>Мамору протянул Рей огромный букет белых роз и пожелал ей скорого выздоровления.</w:t>
        <w:br/>
        <w:t>- Рей, это тебе от нас, - Мичиру протянула Рей аудиокассету, - на ней записаны все мои номера. Харука помогла мне их записать.</w:t>
        <w:br/>
        <w:t>- Спасибо вам всем.</w:t>
        <w:br/>
        <w:t>- Быстрее выздоравливай, Рей! - замахали ей на прощанье собравшиеся.</w:t>
        <w:br/>
        <w:t xml:space="preserve">- Рей, мы придем к тебе попозже, - сказали Ами, Мако, Минако и Усаги. Нам надо обсудить кое-что. </w:t>
        <w:br/>
        <w:t>И они ушли. В комнате осталась только Ари.</w:t>
      </w:r>
    </w:p>
    <w:p>
      <w:pPr>
        <w:pStyle w:val="Web"/>
        <w:rPr/>
      </w:pPr>
      <w:r>
        <w:rPr/>
        <w:br/>
        <w:t>29 мая 2001 года.</w:t>
      </w:r>
    </w:p>
    <w:p>
      <w:pPr>
        <w:pStyle w:val="Web"/>
        <w:jc w:val="center"/>
        <w:rPr/>
      </w:pPr>
      <w:r>
        <w:rPr/>
        <w:br/>
      </w:r>
      <w:r>
        <w:rPr>
          <w:b/>
          <w:bCs/>
          <w:i/>
          <w:iCs/>
          <w:color w:val="0033FF"/>
          <w:u w:val="single"/>
        </w:rPr>
        <w:t>Эпизод 5.</w:t>
      </w:r>
      <w:r>
        <w:rPr>
          <w:b/>
          <w:bCs/>
          <w:i/>
          <w:iCs/>
        </w:rPr>
        <w:br/>
        <w:t>Внутренние воины солнечной системы.</w:t>
      </w:r>
    </w:p>
    <w:p>
      <w:pPr>
        <w:pStyle w:val="Web"/>
        <w:rPr/>
      </w:pPr>
      <w:r>
        <w:rPr/>
        <w:t>Ари присела на край кровати Рей.</w:t>
        <w:br/>
        <w:t>- Рей, я хотела с тобой поговорить.</w:t>
        <w:br/>
        <w:t>- О чем?</w:t>
        <w:br/>
        <w:t>- О Сейлор Мун.</w:t>
        <w:br/>
        <w:t>Глаза Рей сузились.</w:t>
        <w:br/>
        <w:t>- Рей, я знаю, что ты - Сейлор Марс.</w:t>
        <w:br/>
        <w:t>- Откуда? Ты что, видела мое перевоплощение?</w:t>
        <w:br/>
        <w:t>- Нет. Просто когда я увидела Сейлор Марс, я поняла, что это ты, Рей.</w:t>
        <w:br/>
        <w:t>- Но это значит, что у нее есть талисман истинного взора, - тихо сказала черная кошка, притаившаяся в углу.</w:t>
        <w:br/>
        <w:t>- Говорящая кошка? - Ари показалось, что она сходит с ума.</w:t>
        <w:br/>
        <w:t>- Да, ее зовут Луна...- сказала Рей, - она мне очень много раз помогала. Именно она сделала меня воином.</w:t>
        <w:br/>
        <w:t>- Ты - тоже воин, - с уверенностью произнесла Луна, глядя на Ари.</w:t>
        <w:br/>
        <w:t>Вдруг во дворе часовни возник столб розового цвета.</w:t>
        <w:br/>
        <w:t>- О, нет, - простонали Ари и Рей, - опять!</w:t>
        <w:br/>
        <w:t>- Звездная сила Марса, дай мне силу! - Рей преобразилась в Сейлор Марс.</w:t>
        <w:br/>
        <w:t>- Магия ночи, дай мне силу! - Ари последовала примеру Рей.</w:t>
        <w:br/>
        <w:t>- Я оказалась права. Она тоже воин. Но какой? - думала Луна, глядя на Ари.</w:t>
        <w:br/>
        <w:t>Марс и Найт выпрыгнули во двор часовни.</w:t>
      </w:r>
    </w:p>
    <w:p>
      <w:pPr>
        <w:pStyle w:val="Web"/>
        <w:rPr/>
      </w:pPr>
      <w:r>
        <w:rPr/>
        <w:t>В это время девочки шли по улице.</w:t>
        <w:br/>
        <w:t>- Наверное, Ари уже ушла, - сказала Усаги.</w:t>
        <w:br/>
        <w:t>- Да, пошли в часовню, нам надо обсудить появление новых врагов и новых воинов, - поддержала ее Минако.</w:t>
        <w:br/>
        <w:t>- Новых? - спросила Усаги,- а мне они показались знакомыми. Сейлор Найт и Дей Камен... - задумчиво прошептала Усаги,- а впрочем, Минако права, поспешим к часовне.</w:t>
        <w:br/>
        <w:t>- Да!</w:t>
      </w:r>
    </w:p>
    <w:p>
      <w:pPr>
        <w:pStyle w:val="Web"/>
        <w:rPr/>
      </w:pPr>
      <w:r>
        <w:rPr/>
        <w:t>А демон во дворе появился из столба розового света и столб исчез.</w:t>
        <w:br/>
        <w:t>- Отдайте мне...- начал он, но закончить ему не дали.</w:t>
        <w:br/>
        <w:t>- Остановись.</w:t>
        <w:br/>
        <w:t>На фоне деревьев возникли две расплывчатые фигуры.</w:t>
        <w:br/>
        <w:t>- Ты осквернил своим присутствием дух этой часовни.</w:t>
        <w:br/>
        <w:t>- Ты посмел потревожить больного человека.</w:t>
        <w:br/>
        <w:t>- Мы не простим тебе этого.</w:t>
        <w:br/>
        <w:t>- Я - Сейлор Марс и я несу возмездие во имя Марса!</w:t>
        <w:br/>
        <w:t>- А я - Сейлор Найт и я несу возмездие во имя Ночи!</w:t>
        <w:br/>
        <w:t>- Мы накажем тебя!</w:t>
        <w:br/>
        <w:t>- Закончили? - осведомился демон.</w:t>
        <w:br/>
        <w:t>На Марс и Найт появились капли. Демон совсем обнаглел:</w:t>
        <w:br/>
        <w:t>- Ну тогда лучше бегите, а то вам плохо будет.</w:t>
        <w:br/>
        <w:t>И демон метнул в воинов черный диск. Марс и Найт отпрыгнули в разные стороны. Следующий черный диск задел Марс за плечо.</w:t>
        <w:br/>
        <w:t xml:space="preserve">- Марс! - закричала Найт,- Ты свое получишь, - сказала она, развернувшись к демону. </w:t>
        <w:br/>
        <w:t>- Вечный сон...</w:t>
        <w:br/>
        <w:t>- Нет, - прошептала Марс, - одна ты его не уничтожишь. Нам надо объединить атаки.</w:t>
        <w:br/>
        <w:t>- Она права, - Дей Камен через секунду оказался рядом.</w:t>
        <w:br/>
        <w:t>- Вечный сон!</w:t>
        <w:br/>
        <w:t>- Дух огня!</w:t>
        <w:br/>
        <w:t>- Сила света!</w:t>
        <w:br/>
        <w:t>Сильный поток черной энергии прекратил все попытки атак.</w:t>
        <w:br/>
        <w:t>- Теперь слушайте меня, - сказала какая-то темная фигура, появившаяся в небе, - сейчас демон заберет у вас... то есть проверит, есть ли у вас то, что нам надо. Я не думаю, что у вас этого нет, - сказала фигура, улыбнувшись, - так или иначе вам не выжить. Из Дей Камена, Сейлор Марс и Сейлор Найт потянулась голубая волна света, и демон стал собирать ее в кристалл. Через несколько секунд воины потеряли сознание.</w:t>
        <w:br/>
        <w:t>- Очень хорошо. Теперь хватит, - Ниран протянул руку, и демон кинул ему кристалл, - госпожа Кали будет довольна мной. А ты разделайся с этими воинами.</w:t>
        <w:br/>
        <w:t>Демон собрался метнуть в лежащих без сознания воинов диск черной энергии.</w:t>
        <w:br/>
        <w:t>- Остановись! - раздался хор голосов.</w:t>
        <w:br/>
        <w:t>- Ты осквернил своим присутствием это священное место!</w:t>
        <w:br/>
        <w:t>- Ты нарушил покой нашей подруги!</w:t>
        <w:br/>
        <w:t>- Ты забрал энергию у наших соратников!</w:t>
        <w:br/>
        <w:t>- Ты испортил чудесный вечер!</w:t>
        <w:br/>
        <w:t>- Мы не простим тебя за это! Мы несем возмездие во имя Луны!</w:t>
        <w:br/>
        <w:t>- Я - Сейлор Мун!</w:t>
        <w:br/>
        <w:t>- Я - Сейлор Меркури!</w:t>
        <w:br/>
        <w:t>- Я - Сейлор Юпитер!</w:t>
        <w:br/>
        <w:t>- И я - Сейлор Венера!</w:t>
        <w:br/>
        <w:t>- Ты будешь наказан!</w:t>
        <w:br/>
        <w:t>Демон усмехнулся и начал запускать в появившихся воинов свои черные диски. Воины еле успевали уворачиваться. Вдруг в руку демону воткнулась красная роза.</w:t>
        <w:br/>
        <w:t>- В такой прекрасный вечер юные девушки особенно прекрасны. Я не позволю тебе лишать их этой прелести! - отчитывал демона появившийся на фонаре Такседо Маск.</w:t>
        <w:br/>
        <w:t>- Такседо Маск! - радостно закричала Сейлор Мун.</w:t>
        <w:br/>
        <w:t>- Действуйте, воины!</w:t>
        <w:br/>
        <w:t>- Да!</w:t>
        <w:br/>
        <w:t>- Поток ледяных пузырьков!</w:t>
        <w:br/>
        <w:t>- Цепь любви Венеры!</w:t>
        <w:br/>
        <w:t>- Дух грома!</w:t>
        <w:br/>
        <w:t>- Волшебный лунный жезл!</w:t>
        <w:br/>
        <w:t>- В БОЙ!</w:t>
        <w:br/>
        <w:t>Демон медленно растаял в воздухе.</w:t>
        <w:br/>
        <w:t>- Сейлор Марс!</w:t>
        <w:br/>
        <w:t>- Сейлор Найт!</w:t>
        <w:br/>
        <w:t>- Сейлор Дей!</w:t>
        <w:br/>
        <w:t>Найт медленно-медленно открыла глаза и увидела встревоженное лицо Сейлор Мун.</w:t>
        <w:br/>
        <w:t>- Сейлор Мун, пожалуйста, - сказала Найт,- помоги мне подняться.</w:t>
        <w:br/>
        <w:t>- Нет-нет, ты слаба, ты можешь упасть!</w:t>
        <w:br/>
        <w:t>- Сейлор Мун...</w:t>
        <w:br/>
        <w:t>- Ну ладно. Осторожно, обопрись на меня.</w:t>
        <w:br/>
        <w:t>Найт еле встала на дрожащие от слабости ноги.</w:t>
        <w:br/>
        <w:t>- Отойдите чуть подальше...- попросила она воинов.</w:t>
        <w:br/>
        <w:t>Воины послушно отступили.</w:t>
        <w:br/>
        <w:t>- Жезл ночной прохлады! Властью ночи, исцели!</w:t>
        <w:br/>
        <w:t>Поток черного луча, усеянного яркими точками, распространился на лежащих без сознания Дей и Марс, окутал саму Найт и немного задел слишком близко подошедшую Сейлор Мун. В руках Сейлор Мун тут же появилась палочка черного цвета, усеянная звездами, с полумесяцем наверху.</w:t>
        <w:br/>
        <w:t>- Жезл лунного сияния! - воскликнула Луна, - он был утерян три тысячи лет назад!</w:t>
        <w:br/>
        <w:t>- Три тысячи лет назад! - повторила изумленная Сейлор Мун.</w:t>
        <w:br/>
        <w:t>Она обернулась, чтобы посмотреть на Найт и увидела, что и Дей, и Марс, и Найт уже полностью пришли в себя, и сквозь их тела переливалась какая-то очень светлая энергия. Тут воины на глазах друг у друга перевоплотились назад...</w:t>
        <w:br/>
        <w:t>- Усаги! Ами! Мако! Минако!</w:t>
        <w:br/>
        <w:t>- Дин!</w:t>
        <w:br/>
        <w:t>- Ари!</w:t>
        <w:br/>
        <w:t>- Рей!</w:t>
        <w:br/>
        <w:t>- Мамору!</w:t>
        <w:br/>
        <w:t>Все смотрели друг на друга во все глаза. В конце длительного молчания Рей предложила пройти в часовню, чтобы там все спокойно обсудить.</w:t>
        <w:br/>
        <w:t>- Итак, - начала Ари,- я и Дин - Сейлор Найт и Дей Камен.</w:t>
        <w:br/>
        <w:t>- Так откуда и почему вы взялись? - промяукала Луна.</w:t>
        <w:br/>
        <w:t>- Что? Говорящая кошка? - у Дина начался нервный тик.</w:t>
        <w:br/>
        <w:t>- Успокойся, Дин, - сказала Ари,- она неопасная.</w:t>
        <w:br/>
        <w:t>- Ну хорошо. Когда наша галактика только создавалась, ее хотели уничтожить демоны ночи. Но появились 16 воинов и спасли галактику. Эти воины так же древни, как и сама она. И теперь миру опять угрожает опасность, спасти его могут только 16 воинов: воины сил природы, воины внешних Планет, воины внутренних Планет и воины Луны. Воины должны собраться вместе и уничтожить врага. Вместе воины создают самое древнее оружие света - Свет Творения, с помощью этого оружия можно победить кого угодно. Каждый воин очень силен в отдельности, но раньше самой сильной была Сейлор Найт, теперь, по преданию, ей по силе станут равны воины Луны и будущей Луны. Они втроем должны будут встать в центре Луча Творения и направлять его, но если на их месте будут наши враги, то мир погибнет. Навсегда... Но воины еще слабы и не обладают полной силой, необходимой для этого сражения. Когда они полностью восстановят свою мощь, они победят.</w:t>
        <w:br/>
        <w:t>- Я слышала эту легенду о сражении с призраками ночи так давно, что уже почти забыла ее, - сказала Луна.</w:t>
        <w:br/>
        <w:t>- Но каким образом они вновь хотят уничтожить галактику? - спросила Рей.</w:t>
        <w:br/>
        <w:t>- Этого мы не знаем.</w:t>
        <w:br/>
        <w:t>- Так надо это выяснить. Мы, воины внутренних планет, позаботимся об этом! - Рей гордо вскинула голову, - я спрошу священный огонь.</w:t>
        <w:br/>
        <w:t>Через час побледневшая Рей вышла из комнаты и сказала:</w:t>
        <w:br/>
        <w:t>- Они создали ужасное оружие. Источником энергии для него служат чувства и эмоции людей.</w:t>
        <w:br/>
        <w:t>- Мы должны защитить галактику! - воскликнула Усаги.</w:t>
        <w:br/>
        <w:t>- Да!</w:t>
      </w:r>
    </w:p>
    <w:p>
      <w:pPr>
        <w:pStyle w:val="Web"/>
        <w:rPr/>
      </w:pPr>
      <w:r>
        <w:rPr/>
        <w:t>30 мая 2001 года.</w:t>
      </w:r>
    </w:p>
    <w:p>
      <w:pPr>
        <w:pStyle w:val="Normal"/>
        <w:jc w:val="center"/>
        <w:rPr/>
      </w:pPr>
      <w:r>
        <w:rPr>
          <w:b/>
          <w:bCs/>
          <w:i/>
          <w:iCs/>
          <w:color w:val="0033FF"/>
          <w:u w:val="single"/>
        </w:rPr>
        <w:t>Эпизод 6.</w:t>
      </w:r>
      <w:r>
        <w:rPr>
          <w:b/>
          <w:bCs/>
          <w:i/>
          <w:iCs/>
        </w:rPr>
        <w:br/>
        <w:t xml:space="preserve">День рождения у Мако. Часть 1. </w:t>
      </w:r>
    </w:p>
    <w:p>
      <w:pPr>
        <w:pStyle w:val="Web"/>
        <w:rPr/>
      </w:pPr>
      <w:r>
        <w:rPr/>
        <w:t>Усаги опять не повезло: в школе она получила свои извечные 30 баллов, мисс Харуна опять выставила ее за дверь за опоздание, дома на нее наорали, да, вдобавок, из будущего прилетела эта Чибиуса. На сей раз она, конечно, не искала серебряный кристалл, но все равно для Усаги этот день оказался не лучшим. Сидя с Чибиусой на своей любимой кровати, Усаги слушала отмазки насчет того, почему Чибиусе пришлось вернуться.</w:t>
        <w:br/>
        <w:t>- Меня прислала сюда мама, чтобы я приняла участие в каком-то большом сражении и получила новую силу.</w:t>
        <w:br/>
        <w:t>- Чибиуса, ты немного опоздала. Я уже получила новую силу.</w:t>
        <w:br/>
        <w:t>- Что???</w:t>
        <w:br/>
        <w:t>- Теперь у меня есть жезл лунного сияния.</w:t>
        <w:br/>
        <w:t>- Не может быть! А что с ним надо делать?</w:t>
        <w:br/>
        <w:t>На Усаги появилась капля (большая).</w:t>
        <w:br/>
        <w:t>- Пока не знаю.</w:t>
        <w:br/>
        <w:t>Теперь капля (не меньше) появилась и на Чибиусе.</w:t>
        <w:br/>
        <w:t>- То есть у тебя появилось новое оружие, с которым ты не знаешь, что делать, а ты говоришь, что у нее появилась новая сила? Усаги, ты безнадежна!</w:t>
        <w:br/>
        <w:t>- Чибиуса, как ты смеешь со мной так говорить!</w:t>
        <w:br/>
        <w:t>Чибиуса, пропустив последние слова Усаги мимо ушей, пошла на улицу вместе с Луной-пи.</w:t>
        <w:br/>
        <w:t>- Чибиуса! Ты куда? Подожди меня! Я не хочу, чтобы мне влетело от неокоролевы Серенити, если ты потеряешься!</w:t>
        <w:br/>
        <w:t>- Усаги, ты опять сморозила глупость.</w:t>
        <w:br/>
        <w:t>- Что? Кто это?</w:t>
        <w:br/>
        <w:t>Из тени деревьев вышла Харука.</w:t>
        <w:br/>
        <w:t>- А, Харука! Привет.</w:t>
        <w:br/>
        <w:t>- Привет, Усаги. Ты не видела доктора Томое и Хотару?</w:t>
        <w:br/>
        <w:t>- Да вообще-то они должны быть дома. Я частенько их навещаю. А в чем дело?</w:t>
        <w:br/>
        <w:t>- Мы хотим пробудить Сейлор Сатурна.</w:t>
        <w:br/>
        <w:t>- И каким образом вы хотите это сделать?</w:t>
        <w:br/>
        <w:t>- Все воины должны собраться и объединить свою силу. Тогда Сейлор Сатурн проснется.</w:t>
        <w:br/>
        <w:t>- Но зачем нам его пробуждать?</w:t>
        <w:br/>
        <w:t>- Разве ты не знаешь, что скоро буде большая битва и в ней должны будут принять участие ВСЕ воины внешних планет?</w:t>
        <w:br/>
        <w:t>- Ах, ну да. Спасибо, что напомнила, Харука. А то я совсем забыла. Ну и влетело бы мне от Рей...- прокричала убегающая Усаги.</w:t>
        <w:br/>
        <w:t>На Харуке появилась капля и очень долго не исчезала, но после ее исчезновения Харука, как ни в чем не бывало, пошла по своим делам. Усаги между тем бежала к Ари.</w:t>
      </w:r>
    </w:p>
    <w:p>
      <w:pPr>
        <w:pStyle w:val="Web"/>
        <w:rPr/>
      </w:pPr>
      <w:r>
        <w:rPr/>
        <w:t xml:space="preserve">Ари задумчиво смотрела в зеркало и удивлялась собственному отражению. Из зеркала на нее смотрела смуглая зеленоглазая девушка с ярко-черными волосами, собранными в косу. Ее часто дразнили из-за этой косы. Но эта прическа, хоть и выделяла ее из толпы, была для нее самой чем-то совершенно обычным. </w:t>
        <w:br/>
        <w:t>- Интересно, а что думает обо мне Дин? Я так хотела бы это узнать...- и Ари впала в романтические размышления.</w:t>
        <w:br/>
        <w:t>Из этого чудесного состояния ее вывел раздавшийся над ухом крик.</w:t>
        <w:br/>
        <w:t>- Ари!</w:t>
        <w:br/>
        <w:t>- Усаги? Я не ждала тебя...- ответила Ари с легким раздражением, - в чем дело?</w:t>
        <w:br/>
        <w:t>- Ари, сегодня у Мако день рождения, и она приглашает вас с Дином на праздник, который состоится у нее дома в 6 часов. Вы придете?</w:t>
        <w:br/>
        <w:t>- Вообще-то надо спросить у Дина, но я думаю, что он не будет занят.</w:t>
        <w:br/>
        <w:t>- Я передам это Мако. Пока, Ари!- прокричала на бегу Усаги.</w:t>
        <w:br/>
        <w:t>- Пока, Усаги.</w:t>
        <w:br/>
        <w:t>- Как же мне найти Дина? - подумала Ари.</w:t>
        <w:br/>
        <w:t xml:space="preserve">Вообще-то Дин рассказывал Ари, где он живет, но точного адреса не упоминал. </w:t>
        <w:br/>
        <w:t>- Будем искать, - решила Ари.</w:t>
        <w:br/>
        <w:t>Она надела белое платье и, попрощавшись с мамой, выбежала на улицу.</w:t>
        <w:br/>
        <w:t>- Так, этот район, эта улица, но какой дом?</w:t>
        <w:br/>
        <w:t>И вдруг Ари на глаза попался Дин. Он как раз выходил из маленького уютного особняка в конце улицы. Дин, как всегда, был великолепен. Белые брюки и свободная рубашка сидели на нем превосходно. На шее висел белый кулон, а его светло-голубые глаза излучали искры радости и восторга.</w:t>
        <w:br/>
        <w:t>- Дин, привет! - замахала ему Ари.</w:t>
        <w:br/>
        <w:t>Дин подбежал к ней.</w:t>
        <w:br/>
        <w:t>- Ари? Что ты тут делаешь?</w:t>
        <w:br/>
        <w:t>- Я пришла передать тебе приглашение: у Мако будет сегодня день рождения, и она нас с тобой пригласила. Ты пойдешь?</w:t>
        <w:br/>
        <w:t>- Да, я сегодня свободен.</w:t>
        <w:br/>
        <w:t>- Тогда нам надо еще и подарок купить.</w:t>
        <w:br/>
        <w:t>- Ари, ты за этим и пришла?</w:t>
        <w:br/>
        <w:t>Ари утвердительно кивнула, но в глазах ее загорелся яркий огонек. И Дин не мог его не увидеть. Он подошел поближе и тихо спросил Ари, глядя ей в глаза:</w:t>
        <w:br/>
        <w:t>- И только за этим?</w:t>
        <w:br/>
        <w:t>Ари чуть не отвела взгляда, но тут, к ее радости, ее кто-то окликнул:</w:t>
        <w:br/>
        <w:t>- Ари, это ты?</w:t>
        <w:br/>
        <w:t xml:space="preserve">Она обернулась и увидела Харуку и Мичиру, а рядом с ними - девушку с темно-зелеными волосами. </w:t>
        <w:br/>
        <w:t>- Ари, Дин, знакомьтесь: это Сецуна. Сецуна, это Ари и Дин, - торжественно представила их друг другу Мичиру.</w:t>
        <w:br/>
        <w:t>- Мы как раз шли на день рождения к Мако. Может, составите нам компанию? - вмешалась Харука.</w:t>
        <w:br/>
        <w:t>- Да, только нам нужно зайти за подарком.</w:t>
        <w:br/>
        <w:t>Харука и Мичиру очень понравились Ари, а в Сецуне ее сразу поразило не очень приятное соответствие: несмотря на ее юную внешность, в ней чувствовались прожитые года, и, глядя в ее глаза, невозможно было сказать, из скольких веков впитала она в себя такую огромную мудрость, чувствовавшуюся во всех ее словах и движениях. Дину же, напротив, Сецуна понравилась, а вот Харука его раздражала, и он сам не мог сказать, почему. Вся компания зашла в первый попавшийся магазин.</w:t>
        <w:br/>
        <w:t>- Вот это зеленое ожерелье очень подошло бы Мако, не правда ли, Дин?</w:t>
        <w:br/>
        <w:t>Дин представил себе Мако в этом ожерелье и утвердительно кивнул. Ари купила его, и компания двинулась по направлению квартиры Мако.</w:t>
        <w:br/>
        <w:t>- Как нам повезло, что мы вас встретили! - сказала Ари Харуке,- а то Усаги, по рассеянности, хоть и сказала, что праздник у Мако на квартире, адреса не уточнила, а так как я не являюсь прорицательницей, то я была просто без малейшего понятия, куда же следует идти.</w:t>
        <w:br/>
        <w:t xml:space="preserve">- Это вполне в ее духе, - заметила Харука,- надеюсь, что она придет не намного раньше нас, а то мы так и не успеем оценить кулинарное искусство Мако. </w:t>
        <w:br/>
        <w:t>Мичиру, шедшая позади Ари и Харуки, держа Дина под руку (чем заставила Ари приревновать), рассмеялась:</w:t>
        <w:br/>
        <w:t>- Харука, даже если Усаги придет на пять минут раньше нас, нам удастся попробовать только торт, если, конечно, удастся.</w:t>
        <w:br/>
        <w:t>Теперь смеялась вся компания, и прохожие, бредущие по улице в этот тихий вечер, шарахались во все стороны от смеющихся девушек и молодых людей (прохожим, как всегда, было невдомек, что Харука женского пола). Дойдя до квартиры именинницы, все остановились, и Сецуна позвонила в звонок. Дверь вновь прибывшим открыла Ами. Мако (пока безрезультатно) пыталась оторвать Усаги от печенья, приготовленного к чаю. Но когда она увидела, что к ней пришли, ей пришлось оставить Усаги на попечение Рей (от чего первая была, естественно, не в восторге).</w:t>
        <w:br/>
        <w:t>- Привет, Ари.</w:t>
        <w:br/>
        <w:t>- Привет, Дин.</w:t>
        <w:br/>
        <w:t>- Харука, Мичиру, Сецуна, проходите.</w:t>
        <w:br/>
        <w:t>- Мы поздравляем тебя с днем рождения, Мако.</w:t>
        <w:br/>
        <w:t>- Мы тебе принесли вот это, - Мичиру отдала Мако протянутый Харукой букет ромашек и достала из-за спины книгу толщиной сантиметров в 10, перевязанную ленточкой и отдала ее имениннице, - в этой книге собраны все рецепты изысканных блюд Европы, начиная с основания Франции, - гордо провозгласила Мичиру.</w:t>
        <w:br/>
        <w:t>- Ой, спасибо тебе, Мичиру, на свой следующий день рождения я обязательно приготовлю что-нибудь по этим рецептам. Харука, ромашки просто чудесны!</w:t>
        <w:br/>
        <w:t>Харука с изяществом улыбнулась Мако, Мичиру вздохнула с облегчением (книга килограмм 5 весит, не меньше).</w:t>
        <w:br/>
        <w:t>Ари протянула Мако розовые гладиолусы, открытку и сверток, сказав, что этой ей дарят они с Дином. Мако, развернув сверток, обнаружила там изумрудное ожерелье из мелких бусинок и восхищенно ахнула. На открытке она прочитала:</w:t>
        <w:br/>
        <w:t>- Самой заботливой девушке в мире счастья желаем грядущего мы.</w:t>
        <w:br/>
        <w:t>- Спасибо, Ари! Спасибо, Дин! Проходите все к столу.</w:t>
        <w:br/>
        <w:t>За столом уже сидели Ами, Усаги, Минако, Рей, Ючиро, Мамору, Мотоки, Уназуки и Чибиуса. Мако представила Ари и Дину незнакомых им присутствующих. Когда все расселись, Усаги (втихушку от Рей хлебнувшая шампанского) объявила открытие праздника весьма своеобразным образом. С аппетитом посмотрев на пока еще полные тарелки, она прокричала:</w:t>
        <w:br/>
        <w:t>- Налетай!</w:t>
        <w:br/>
        <w:br/>
        <w:t>2 июня 2001 года.</w:t>
      </w:r>
    </w:p>
    <w:p>
      <w:pPr>
        <w:pStyle w:val="Normal"/>
        <w:jc w:val="center"/>
        <w:rPr/>
      </w:pPr>
      <w:r>
        <w:rPr>
          <w:b/>
          <w:bCs/>
          <w:i/>
          <w:iCs/>
          <w:color w:val="0033FF"/>
          <w:u w:val="single"/>
        </w:rPr>
        <w:t>Эпизод 7.</w:t>
      </w:r>
      <w:r>
        <w:rPr>
          <w:b/>
          <w:bCs/>
          <w:i/>
          <w:iCs/>
        </w:rPr>
        <w:br/>
        <w:t xml:space="preserve">День рождения у Мако. Часть 2. </w:t>
      </w:r>
    </w:p>
    <w:p>
      <w:pPr>
        <w:pStyle w:val="Web"/>
        <w:rPr/>
      </w:pPr>
      <w:r>
        <w:rPr/>
        <w:t>- Императрица Кали, задание выполнено, - Ниран протянул императрице кристалл, наполненный голубым светом.</w:t>
        <w:br/>
        <w:t>- Отличная работа, Ниран. А те воины, у которых ты забрал чувства и эмоции, погибли?</w:t>
        <w:br/>
        <w:t>- К сожалению, нет. У одного из них я обнаружил жезл ночной прохлады. Вы же знаете, его обладателя почти невозможно убить.</w:t>
        <w:br/>
        <w:t>- Ты сам сказал "почти". Он уязвим, когда он находится в облике обычного человека. Узнай, кто этот воин и убей его. Да, и наполни еще один кристалл.</w:t>
        <w:br/>
        <w:t>- Слушаюсь, госпожа Кали.</w:t>
        <w:br/>
        <w:t xml:space="preserve">Ниран растворился в воздухе, а Кали злобно рассмеялась. Но, будучи на планете Капелла 2, она не могла себе даже представить, каким силам ей придется противостоять на Земле, чтобы уничтожить ее... </w:t>
      </w:r>
    </w:p>
    <w:p>
      <w:pPr>
        <w:pStyle w:val="Web"/>
        <w:jc w:val="center"/>
        <w:rPr/>
      </w:pPr>
      <w:r>
        <w:rPr/>
        <w:t>***</w:t>
      </w:r>
    </w:p>
    <w:p>
      <w:pPr>
        <w:pStyle w:val="Web"/>
        <w:rPr/>
      </w:pPr>
      <w:r>
        <w:rPr/>
        <w:br/>
        <w:t>- Мамору, Мамору, скажи речь! - отчаянно упрашивала Мамору Усаги, пока тот отодвигал от нее подальше шампанское.</w:t>
        <w:br/>
        <w:t>К Усаги тут же присоединились остальные участники торжества, и Мамору ничего не оставалось, как уступить.</w:t>
        <w:br/>
        <w:t>- Сегодня мы собрались здесь, чтобы поздравить нашу дорогую подругу Макото Кино с ее днем рождения. От имени всех присутствующих я хочу поблагодарить тебя, Мако, за все годы, что ты была с нами. Ты, несомненно, украсила жизнь каждого из нас. Я хочу поблагодарить тебя за то, что ты просто есть, за то, что даже декабрьский вечер твои тепло и забота делают июльским.</w:t>
        <w:br/>
        <w:t>Все громко захлопали и Мамору сел. Мако объявила гостям:</w:t>
        <w:br/>
        <w:t>- На сегодняшний вечер разработана специальная программа, состоящая из игр и выступлений, а под конец вечера мы все вместе пойдем полюбоваться на закат в одном из самых больших парков нашего города.</w:t>
        <w:br/>
        <w:t>Это заявление тоже было встречено бурными аплодисментами.</w:t>
        <w:br/>
        <w:t>- Итак, начнем. Игра первая. Сейчас мы раздадим каждому из вас по 2 карточки. На одной из них будет записан вопрос, а на другой - ответ. Начинает игру Усаги. Она задает Ами свой вопрос, Ами читает свой ответ и задает свой вопрос Минако, и так по кругу, пока Мамору не задаст вопрос Усаги. Правила ясны? - Мако вопросительно посмотрела на гостей.</w:t>
        <w:br/>
        <w:t>Все утвердительно закивали головами. Тогда Мако раздала всем по две бумажные полоски с надписями и игра началась. Первой задала свой вопрос Усаги:</w:t>
        <w:br/>
        <w:t>- Есть ли у вас парень (девушка)?</w:t>
        <w:br/>
        <w:t>- Конечно, - прочитала свой ответ Ами и немного покраснела, потом она задала свой вопрос Минако,- есть ли у вас талант?</w:t>
        <w:br/>
        <w:t>- А вы сомневаетесь? - ответила Минако вопросом на вопрос.</w:t>
        <w:br/>
        <w:t>- Вчера ночью вы были дома? - задала она вопрос Мако.</w:t>
        <w:br/>
        <w:t>- Это тайна, но вам я скажу, только после праздника, - Мако повернулась к Мотоки,- вы свободны сегодня вечером?</w:t>
        <w:br/>
        <w:t>- Нет, времени нет, - сказал Мотоки и посмотрел на Мако (не обиделась ли?), а потом развернулся к Уназуки, - Вы рано встаете?</w:t>
        <w:br/>
        <w:t>- Не совсем, - Уназуки не смутилась (видимо, это правда) и спросила у Сецуны:</w:t>
        <w:br/>
        <w:t>- Вы любите плавать?</w:t>
        <w:br/>
        <w:t>- Если вы - да, то я тоже да, - прочитала свой ответ Сецуна. Обращаясь к Мичиру, она прочитала свой вопрос, - Скрываете ли вы какую-нибудь тайну?</w:t>
        <w:br/>
        <w:t>- Да, под одеялом, - прочитала Мичиру, и все засмеялись, - Харука, часто ли ты обсчитываешь кассиров?</w:t>
        <w:br/>
        <w:t>Ответ "когда кушать хочется" сопроводился новым смехом.</w:t>
        <w:br/>
        <w:t>- Вы не хотели бы со мной потанцевать? - спросила Харука у Ари.</w:t>
        <w:br/>
        <w:t>- Когда захочется, - ответила Ари, а Харука подумала про себя: "Наверняка уже захотелось".</w:t>
        <w:br/>
        <w:t>- Вы можете сказать, что на мне надето? - спросила Ари Дина.</w:t>
        <w:br/>
        <w:t>- Скажу, если вы нальете мне рюмочку, - все опять засмеялись.</w:t>
        <w:br/>
        <w:t>- Вы хотели бы связать себя узами брака с богатым человеком? - спросил Дин у Рей.</w:t>
        <w:br/>
        <w:t>- Как и все, здесь присутствующие, - ответила она и посмотрела на Ючиро.</w:t>
        <w:br/>
        <w:t>- Рей, говори за себя, - возмутилась Усаги, чем вызвала новый взрыв смеха.</w:t>
        <w:br/>
        <w:t>- Вы знаете, что я о вас думаю? - спросила Рей у Ючиро.</w:t>
        <w:br/>
        <w:t>- Спросите что-нибудь полегче, - попросил тот, - Чибиуса, вам меньше ста лет?</w:t>
        <w:br/>
        <w:t>- Вчера бы я сказала "да", но сегодня скажу "нет". Мамору, вы меня любите?</w:t>
        <w:br/>
        <w:t>- Как вы могли в этом сомневаться!</w:t>
        <w:br/>
        <w:t>- Что??? - завопила Усаги,- Чибиуса, не смей отбивать у меня Мамору, слышишь?</w:t>
        <w:br/>
        <w:t>- Успокойся, Усаги, никуда я от тебя не денусь, - начал успокаивать ее Мамору.</w:t>
        <w:br/>
        <w:t>- Я знала, что ты всегда будешь со мной, - успокоилась Усаги и села на место.</w:t>
        <w:br/>
        <w:t>- Вы согласны стать моей женой (мужем)? - спросил Усаги Мамору.</w:t>
        <w:br/>
        <w:t>- Да! - закричала Усаги.- Да! Да! Да! - и кинулась на шею Мамору, который из-за этого чуть не упал со стула.</w:t>
        <w:br/>
        <w:t xml:space="preserve">- А сейчас, - объявила Мако,- Рей споет нам песню </w:t>
      </w:r>
      <w:r>
        <w:rPr>
          <w:lang w:val="en-US"/>
        </w:rPr>
        <w:t xml:space="preserve">"Ai no Senshi". </w:t>
      </w:r>
      <w:r>
        <w:rPr/>
        <w:t>Рей, давай!</w:t>
        <w:br/>
        <w:t>- Рей, ты клево поешь! - заорала Усаги (втихушку хлебнувшая еще немного шампанского), но тут же села, заметив на себе неодобрительный взгляд Мамору.</w:t>
        <w:br/>
        <w:t>Рей начала петь. (Звучит музыка для "Ai no Senshi")</w:t>
      </w:r>
    </w:p>
    <w:p>
      <w:pPr>
        <w:pStyle w:val="Web"/>
        <w:rPr/>
      </w:pPr>
      <w:r>
        <w:rPr/>
        <w:t>Если вдруг вновь попадет в беду наш друг,</w:t>
        <w:br/>
        <w:t>То знает враг - не сдадимся просто так.</w:t>
      </w:r>
    </w:p>
    <w:p>
      <w:pPr>
        <w:pStyle w:val="Web"/>
        <w:rPr/>
      </w:pPr>
      <w:r>
        <w:rPr/>
        <w:t>Мы его всей своей силой защитим,</w:t>
        <w:br/>
        <w:t>Ну а врага ни за что мы и не пощадим.</w:t>
      </w:r>
    </w:p>
    <w:p>
      <w:pPr>
        <w:pStyle w:val="Web"/>
        <w:rPr/>
      </w:pPr>
      <w:r>
        <w:rPr/>
        <w:t>Наша сила снова превосходит зло,</w:t>
        <w:br/>
        <w:t>Силам зла опять ой как не повезло.</w:t>
        <w:br/>
        <w:t>Наша сила в том, что в сердцах горит любовь.</w:t>
      </w:r>
    </w:p>
    <w:p>
      <w:pPr>
        <w:pStyle w:val="Web"/>
        <w:rPr/>
      </w:pPr>
      <w:r>
        <w:rPr/>
        <w:t>И мы снова рвемся в бой,</w:t>
        <w:br/>
        <w:t>Друг, держись, ведь я с тобой!</w:t>
        <w:br/>
        <w:t>Вместе мы сложим всю нашу мощь,</w:t>
        <w:br/>
        <w:t>И враги отступят прочь.</w:t>
        <w:br/>
        <w:t>Тем, кто сеет смерть везде,</w:t>
        <w:br/>
        <w:t>Здесь не место, на Земле!</w:t>
        <w:br/>
        <w:t>И вновь спасет всех нас вечная любовь.</w:t>
      </w:r>
    </w:p>
    <w:p>
      <w:pPr>
        <w:pStyle w:val="Web"/>
        <w:rPr/>
      </w:pPr>
      <w:r>
        <w:rPr/>
        <w:t>Никогда удача не оставит нас,</w:t>
        <w:br/>
        <w:t>Поможет нам даже в самый трудный час.</w:t>
      </w:r>
    </w:p>
    <w:p>
      <w:pPr>
        <w:pStyle w:val="Web"/>
        <w:rPr/>
      </w:pPr>
      <w:r>
        <w:rPr/>
        <w:t>Ведь святая на нас миссия лежит,</w:t>
        <w:br/>
        <w:t>И ни за что нас наш враг никак не победит.</w:t>
      </w:r>
    </w:p>
    <w:p>
      <w:pPr>
        <w:pStyle w:val="Web"/>
        <w:rPr/>
      </w:pPr>
      <w:r>
        <w:rPr/>
        <w:t>И любовь не сможет не помочь</w:t>
        <w:br/>
        <w:t>Силы зла от нас вновь унесутся в ночь.</w:t>
        <w:br/>
        <w:t>От любви в сердцах мы становимся сильней.</w:t>
      </w:r>
    </w:p>
    <w:p>
      <w:pPr>
        <w:pStyle w:val="Web"/>
        <w:rPr/>
      </w:pPr>
      <w:r>
        <w:rPr/>
        <w:t xml:space="preserve">Наша миссия, друзья, - </w:t>
        <w:br/>
        <w:t>Защитить мир ото зла.</w:t>
        <w:br/>
        <w:t>Голову выше и взгляд вперед:</w:t>
        <w:br/>
        <w:t>Нас победа к себе зовет.</w:t>
        <w:br/>
        <w:t>Вера в светлую любовь нам поможет вновь и вновь.</w:t>
        <w:br/>
        <w:t>И вновь спасет всех нас вечная любовь.</w:t>
      </w:r>
    </w:p>
    <w:p>
      <w:pPr>
        <w:pStyle w:val="Web"/>
        <w:rPr/>
      </w:pPr>
      <w:r>
        <w:rPr/>
        <w:t>Вместе Землю защитим</w:t>
        <w:br/>
        <w:t>До конца мы устоим.</w:t>
        <w:br/>
        <w:t>Вместе мы сложим всю нашу мощь</w:t>
        <w:br/>
        <w:t>И враги унесутся прочь.</w:t>
        <w:br/>
        <w:t>Тем, кто сеет смерть везде,</w:t>
        <w:br/>
        <w:t>Здесь не место, на Земле!</w:t>
        <w:br/>
        <w:t>И вновь спасет всех нас вечная любовь.</w:t>
      </w:r>
    </w:p>
    <w:p>
      <w:pPr>
        <w:pStyle w:val="Web"/>
        <w:rPr/>
      </w:pPr>
      <w:r>
        <w:rPr/>
        <w:t>Все дружно зааплодировали Рей. Праздник продолжался. Мако объявила конкурс на интуицию: всем на глаза надевались повязки, и нужно было угадать в толпе друг друга, дотронувшись до руки. Рей, как и следовало ожидать, узнала почти всех - многочисленные ментальные практики сильно развили ее интуицию. Чибиусу узнали все, потому что, пока Рей пела, Чибиуса объедалась мороженым, вследствие этого руки у нее были очень холодными. Усаги узнала только своего Мамору, но ей больше ничего и не надо было. Ари и Дин узнали друг друга, Усаги, Харуку и Мичиру, кроме этого Дин узнал Сецуну, а Ари - Рей. Ючиро узнал Рей и Усаги, Чибиуса - Мамору, Усаги и Ами,</w:t>
        <w:br/>
        <w:t>Мотоки - Уназуки, Мако, Мамору, Минако, Усаги, Мичиру и Харука узнали всех, кроме Минако и Чибиусы. Следующим номером Мако объявила выступление Чибиусы. Чибиуса решила рассказать стишок:</w:t>
        <w:br/>
        <w:t>- Это стихотворение я расскажу специально для Мако... ну и Мамору, конечно.</w:t>
      </w:r>
    </w:p>
    <w:p>
      <w:pPr>
        <w:pStyle w:val="Web"/>
        <w:rPr/>
      </w:pPr>
      <w:r>
        <w:rPr/>
        <w:t>Тихо. Ночь. Стучат часы.</w:t>
        <w:br/>
        <w:t>Я не сплю сейчас.</w:t>
        <w:br/>
        <w:t>Может быть, и ты не спишь</w:t>
        <w:br/>
        <w:t>В этот поздний час.</w:t>
        <w:br/>
        <w:t>Звезды смотрят мне в окно,</w:t>
        <w:br/>
        <w:t>Как глаза твои.</w:t>
        <w:br/>
        <w:t>Милый! Трудно мне одной,</w:t>
        <w:br/>
        <w:t>Без твоей любви.</w:t>
        <w:br/>
        <w:t>Год пройдет, пройдет другой,</w:t>
        <w:br/>
        <w:t>Все же верю я,</w:t>
        <w:br/>
        <w:t>Ты придешь и скажешь мне:</w:t>
        <w:br/>
        <w:t>"Я люблю тебя!"</w:t>
      </w:r>
    </w:p>
    <w:p>
      <w:pPr>
        <w:pStyle w:val="Web"/>
        <w:rPr/>
      </w:pPr>
      <w:r>
        <w:rPr/>
        <w:t>Пока Чибиуса читала свой стишок, у Усаги нервно дернулся глаз, и она подумала про себя: " Неужели я научу свою дочь ТАКИМ стихам в ТАКОМ возрасте?" Мамору с подозрением смотрел, какое впечатление на Усаги произвели последние строки, но, не заметив ничего угрожающего в ее поведении, он ослабил свой контроль. Конец стиха сопровождался бурными аплодисментами.</w:t>
        <w:br/>
        <w:t>- А сейчас, - объявила Мако,- Мы идем в парк!</w:t>
        <w:br/>
        <w:t>Гости сразу развеселились еще больше, и стали собирать то, что осталось от застолья (точнее сказать то, что осталось от Усаги), чтобы устроить в парке пикник. Общее настроение выразила, как всегда, Усаги, прокричав:</w:t>
        <w:br/>
        <w:t>- Клёво!</w:t>
      </w:r>
    </w:p>
    <w:p>
      <w:pPr>
        <w:pStyle w:val="Web"/>
        <w:rPr/>
      </w:pPr>
      <w:r>
        <w:rPr/>
        <w:t>4 июня 2001 года</w:t>
      </w:r>
    </w:p>
    <w:p>
      <w:pPr>
        <w:pStyle w:val="Normal"/>
        <w:jc w:val="center"/>
        <w:rPr/>
      </w:pPr>
      <w:r>
        <w:rPr>
          <w:b/>
          <w:bCs/>
          <w:i/>
          <w:iCs/>
          <w:color w:val="0033FF"/>
          <w:u w:val="single"/>
        </w:rPr>
        <w:t>Эпизод 8.</w:t>
      </w:r>
      <w:r>
        <w:rPr>
          <w:b/>
          <w:bCs/>
          <w:i/>
          <w:iCs/>
        </w:rPr>
        <w:br/>
        <w:t xml:space="preserve">Битва за вкусную еду. </w:t>
      </w:r>
    </w:p>
    <w:p>
      <w:pPr>
        <w:pStyle w:val="Web"/>
        <w:rPr/>
      </w:pPr>
      <w:r>
        <w:rPr/>
        <w:t>Компания в числе пятнадцати человек двигалась по направлению к городскому парку, таща с собой многочисленные корзинки, издававшие вкусные запахи. В парке на лавочке сидел человек в темном плаще и читал газету, изредка поглядывая на гуляющих. И вот его внимание привлекла эта самая компания. Человек сверился с показаниями прибора, надетого на его руку подобно часам, и сказал самому себе:</w:t>
        <w:br/>
        <w:t>- Обладательница Жезла Ночной Прохлады находится в этой компании. Что ж, прощайся с жизнью, Сейлор Найт! - и человек рассмеялся. Негромко, но страшно.</w:t>
        <w:br/>
        <w:t>Ари и Рей, идущие рядом, на мгновение замерли, и каждая из них подумала: " Я чувствую присутствие злой силы", но ощущение тут же пропало. Ари и Рей удивленно переглянулись, но решили не придавать этому значения. А зря.</w:t>
        <w:br/>
        <w:t>Мако расстелила большое полотнище, на которое все выложили свои запасы провизии. Усаги тут же налетела на еду.</w:t>
        <w:br/>
        <w:t>- Ну все, я не буду больше ждать! - решил человек в плаще. Он встал, отбросил в сторону газету и направился по направлению к компании, одновременно перевоплощаясь.</w:t>
        <w:br/>
        <w:t>Вдруг все увидели его и замерли.</w:t>
        <w:br/>
        <w:t>- Я знаю, что среди вас есть обладательница Жезла Ночной Прохлады, - сказал Ниран с уверенностью. - Так вот, она сейчас умрет. А так как я не знаю, кто из вас - она, то умрете вы все.</w:t>
        <w:br/>
        <w:t>- Бежим! - закричала Рей, уводя всех в безопасное место. Ючиро, Мотоки и Уназуки тут же кинулись убегать, а остальные задержались, чтобы сразиться, только Мамору не стал отставать, чтобы проследить, что Ниран не нападет на приглашенных. Лишь только покинув поле зрения Нирана, все одиннадцать Сейлор воинов перевоплотились.</w:t>
        <w:br/>
        <w:t>- Космическая сила Луны!</w:t>
        <w:br/>
        <w:t>- Космическая сила будущей Луны!</w:t>
        <w:br/>
        <w:t>- Космическая сила Марса!</w:t>
        <w:br/>
        <w:t>- Космическая сила Меркурия!</w:t>
        <w:br/>
        <w:t>- Космическая сила Юпитера!</w:t>
        <w:br/>
        <w:t>- Космическая сила Венеры!</w:t>
        <w:br/>
        <w:t>- Сила планеты Уран!</w:t>
        <w:br/>
        <w:t>- Сила планеты Нептун!</w:t>
        <w:br/>
        <w:t>- Сила планеты Плутон!</w:t>
        <w:br/>
        <w:t>- Магия ночи!</w:t>
        <w:br/>
        <w:t>- Сияние дня!</w:t>
        <w:br/>
        <w:t>- ДАЙТЕ НАМ СИЛУ!</w:t>
        <w:br/>
        <w:t>Ниран немного опешил, когда прямо перед ним, как из-под земли выросли одиннадцать воинов.</w:t>
        <w:br/>
        <w:t>- Да как ты посмел, - начала Сейлор Юпитер, - испортить мой праздник!</w:t>
        <w:br/>
        <w:t>- Этот день не повторится! - поддержала ее Сейлор Марс.</w:t>
        <w:br/>
        <w:t>- Мы отплатим тебе за твою дерзость! - провозгласила Венера.</w:t>
        <w:br/>
        <w:t>- И за то, что из-за тебя я не дочитала лекции по истории! - воскликнула Меркури.</w:t>
        <w:br/>
        <w:t>На всех (даже на Ниране) появились свисающие капли.</w:t>
        <w:br/>
        <w:t>- И за то, что из-за тебя я так и не наелась! - Сейлор Мун чуть не заплакала от обиды.</w:t>
        <w:br/>
        <w:t>Ниран со злобной ухмылкой перевернул блюдо с кексами.</w:t>
        <w:br/>
        <w:t>- Мои любимые кексы! Ну все, ты доигрался! От моего возмездия тебе не уйти! Я объявляю эту битву битвой за вкусную еду! - Сейлор Мун была готова разорвать Нирана на части. - Я - борец за добро и справедливость - прекрасный воин в матроске - Сейлор Мун!</w:t>
        <w:br/>
        <w:t>- Я - Сейлор Меркури!</w:t>
        <w:br/>
        <w:t>- Я - Сейлор Марс!</w:t>
        <w:br/>
        <w:t>- Я - Сейлор Юпитер!</w:t>
        <w:br/>
        <w:t>- И я - Сейлор Венера!</w:t>
        <w:br/>
        <w:t>- Мы накажем тебя! Мы несем возмездие во имя Луны!</w:t>
        <w:br/>
        <w:t>- Я - самый маленький воин в матроске - Сейлор Чиби Мун. Я тоже накажу тебя! Я несу возмездие во имя будущей Луны!</w:t>
        <w:br/>
        <w:t xml:space="preserve">Ниран вопросительно посмотрел на остальных. На Уранусе появился крестик, но он и Нептун все равно представились: </w:t>
        <w:br/>
        <w:t>- Мы - посланцы новой эпохи, Сейлор Уранус.</w:t>
        <w:br/>
        <w:t>- Его поддерживает Нептун.</w:t>
        <w:br/>
        <w:t>- Я - Страж Врат Времени - Сейлор Плутон - и я тоже покараю тебя!</w:t>
        <w:br/>
        <w:t>- Мы воины сил природы. Я - Сейлор Найт!</w:t>
        <w:br/>
        <w:t>- И я - Сейлор Дей!</w:t>
        <w:br/>
        <w:t>- Злу не победить в борьбе с нами!</w:t>
        <w:br/>
        <w:t>- И ВСЕ МЫ - СЕЙЛОР ВОИНЫ, ТЕБЕ НЕ УСТОЯТЬ ПРОТИВ НАС!</w:t>
        <w:br/>
        <w:t>- Поток ледяных пузырьков!</w:t>
        <w:br/>
        <w:t>- Дух грома!</w:t>
        <w:br/>
        <w:t>- Цепь любви Венеры!</w:t>
        <w:br/>
        <w:t>- Пламенные кольца!</w:t>
        <w:br/>
        <w:t>- Землетрясение!</w:t>
        <w:br/>
        <w:t>- Глубокое погружение!</w:t>
        <w:br/>
        <w:t>- Сердце розового сластены!</w:t>
        <w:br/>
        <w:t>- Мертвый крик...</w:t>
        <w:br/>
        <w:t>- Сила света!</w:t>
        <w:br/>
        <w:t>- Вечный сон!</w:t>
        <w:br/>
        <w:t>- Сейлор Мун! Воспользуйся своим Жезлом Лунного Сияния. Скажи: " Жезл Лунного Сияния, исцеление властью Луны, в бой!"</w:t>
        <w:br/>
        <w:t>- Жезл Лунного Сияния, исцеление властью Луны!</w:t>
        <w:br/>
        <w:t>- В БОЙ! ЗВЕЗДНАЯ СЕЙЛОР АТАКА!</w:t>
        <w:br/>
        <w:t>Ниран упал на землю, прокричав "очищение!". Тут небо над воинами заколыхалось и появилось изображение императрицы Кали.</w:t>
        <w:br/>
        <w:t>- Вы пожалеете о том, что сделали! Сейчас вы все умрете!</w:t>
        <w:br/>
        <w:t>- Нет! - вскочили Сейлор Чиби Мун, Сейлор Мун и Сейлор Найт.</w:t>
        <w:br/>
        <w:t>- Да! - закричала Кали, выпуская поток грязно-голубой энергии. - Ваши же, но неочищенные чувства и эмоции вас и погубят!</w:t>
        <w:br/>
        <w:t>- Сейлор Мун, Сейлор Чиби Мун, Сейлор Найт, возьмитесь за руки! - прокричала Луна.</w:t>
        <w:br/>
        <w:t>- Сила Луны! - закричала Сейлор Мун.</w:t>
        <w:br/>
        <w:t>- Сила будущей Луны! - закричала Сейлор Чиби Мун.</w:t>
        <w:br/>
        <w:t>- Сила Ночи! - закричала Сейлор Найт.</w:t>
        <w:br/>
        <w:t>- Защитите нас!</w:t>
        <w:br/>
        <w:t>И тут от их рук поднялась чистая ярко-голубая энергия, она ударилась об изображение Кали, и оно исчезло.</w:t>
        <w:br/>
        <w:t>- Получилось! - воскликнула Сейлор Мун.</w:t>
        <w:br/>
        <w:t>- Сейлор Мун, нам надо помочь им! - Найт кивнула на остальных воинов, лежащих без сознания: поток грязно-голубой энергии все-таки настиг их. - Объединим наши силы!</w:t>
        <w:br/>
        <w:t>- Да!</w:t>
        <w:br/>
        <w:t>- Жезл ночной прохлады, властью ночи!</w:t>
        <w:br/>
        <w:t>- Жезл лунного сияния, властью луны!</w:t>
        <w:br/>
        <w:t>- Жезл лунного мерцания, властью будущей луны! - неожиданно вмешалась Сейлор Чиби Мун.</w:t>
        <w:br/>
        <w:t>- ИСЦЕЛИ!</w:t>
        <w:br/>
        <w:t>Пока воины приходили в себя, Сейлор Мун допытывалась у Сейлор Чиби Мун, где та взяла Жезл Лунного Мерцания.</w:t>
        <w:br/>
        <w:t>- Мне дала его мама, - неохотно ответила Сейлор Чиби Мун.</w:t>
        <w:br/>
        <w:t>- Вот буду новой королевой Серенити - научу тебя со старшими разговаривать!</w:t>
        <w:br/>
        <w:t>- Ты глупая, Усаги, и все это знают.</w:t>
        <w:br/>
        <w:t>- Не переводи разговор!</w:t>
        <w:br/>
        <w:t>- Не трогай Сейлор Чиби Мун,- вмешалась Сейлор Марс.</w:t>
        <w:br/>
        <w:t>- Спасибо, Рей! - улыбнулась ей Чибиуса.</w:t>
        <w:br/>
        <w:t>- Все пришли в себя, - объявила Найт.</w:t>
        <w:br/>
        <w:t>Тут опять произошло массовое обратное перевоплощение. Сецуна и Мичиру удивленно вытаращились на Ари и Дина.</w:t>
        <w:br/>
        <w:t>- Дин?</w:t>
        <w:br/>
        <w:t>- Ари?</w:t>
        <w:br/>
        <w:t>- Да, - спокойно ответили те.</w:t>
        <w:br/>
        <w:t>Харука же удивилась только тому, что Дин - Сейлор Дей, чем вызвала всякие разные подозрения Мичиру. Ари и Дин уже ничему не удивлялись - они уже устали удивляться.</w:t>
        <w:br/>
        <w:t>- Ну что, - отдышалась Усаги,- праздник продолжается?</w:t>
      </w:r>
    </w:p>
    <w:p>
      <w:pPr>
        <w:pStyle w:val="Web"/>
        <w:rPr/>
      </w:pPr>
      <w:r>
        <w:rPr/>
        <w:t>Воины праздновали день рождения дальше (убежавшие так и не пришли), и попросили спеть что-нибудь Ари.</w:t>
        <w:br/>
        <w:t>- Но я ничего хорошего сейчас не вспомню.</w:t>
        <w:br/>
        <w:t>- Ничего, я дам тебе одну из своих песен, - сказала Рей и отвела Ари в сторону.</w:t>
        <w:br/>
        <w:t>Когда они вернулись, Рей сказала:</w:t>
        <w:br/>
        <w:t xml:space="preserve">- Ари сейчас споет песню </w:t>
      </w:r>
      <w:r>
        <w:rPr>
          <w:lang w:val="en-US"/>
        </w:rPr>
        <w:t>"Fire Soul Love".</w:t>
        <w:br/>
      </w:r>
      <w:r>
        <w:rPr/>
        <w:t>Все захлопали и Ари начала петь:</w:t>
      </w:r>
    </w:p>
    <w:p>
      <w:pPr>
        <w:pStyle w:val="Web"/>
        <w:rPr/>
      </w:pPr>
      <w:r>
        <w:rPr/>
        <w:t>Любовь ищу везде,</w:t>
        <w:br/>
        <w:t>Но только не твою.</w:t>
        <w:br/>
        <w:t xml:space="preserve">И о своей мечте </w:t>
        <w:br/>
        <w:t>Тебе сейчас спою.</w:t>
      </w:r>
    </w:p>
    <w:p>
      <w:pPr>
        <w:pStyle w:val="Web"/>
        <w:rPr/>
      </w:pPr>
      <w:r>
        <w:rPr/>
        <w:t xml:space="preserve">Огонь в твоих глазах: </w:t>
        <w:br/>
        <w:t>Я таю, мне все равно.</w:t>
        <w:br/>
        <w:t>Хочу тебе сказать:</w:t>
        <w:br/>
        <w:t>"Со мной ты сделал что?"</w:t>
      </w:r>
    </w:p>
    <w:p>
      <w:pPr>
        <w:pStyle w:val="Web"/>
        <w:rPr/>
      </w:pPr>
      <w:r>
        <w:rPr/>
        <w:t>На крыльях ночи улетаю</w:t>
        <w:br/>
        <w:t>К своей загадочной мечте,</w:t>
        <w:br/>
        <w:t>И о тебе я лишь мечтаю,</w:t>
        <w:br/>
        <w:t>Лишь о тебе на всей Земле.</w:t>
      </w:r>
    </w:p>
    <w:p>
      <w:pPr>
        <w:pStyle w:val="Web"/>
        <w:rPr/>
      </w:pPr>
      <w:r>
        <w:rPr/>
        <w:t>Пускай ночь длится бесконечно,</w:t>
        <w:br/>
        <w:t>Пускай не угасает пыл.</w:t>
        <w:br/>
        <w:t>Со мной ты точно будешь вечно,</w:t>
        <w:br/>
        <w:t>Ты это, кстати, не забыл?</w:t>
      </w:r>
    </w:p>
    <w:p>
      <w:pPr>
        <w:pStyle w:val="Web"/>
        <w:rPr/>
      </w:pPr>
      <w:r>
        <w:rPr/>
        <w:t>Меня ты обними с любовью,</w:t>
        <w:br/>
        <w:t>Послушай, что тебе спою.</w:t>
        <w:br/>
        <w:t xml:space="preserve">Любить я не согласна с болью, </w:t>
        <w:br/>
        <w:t>А будет больно - я уйду.</w:t>
      </w:r>
    </w:p>
    <w:p>
      <w:pPr>
        <w:pStyle w:val="Web"/>
        <w:rPr/>
      </w:pPr>
      <w:r>
        <w:rPr/>
        <w:t>Огненная птица,</w:t>
        <w:br/>
        <w:t>Огненная птица,</w:t>
        <w:br/>
        <w:t>Огненная птица, как бы не влюбиться.</w:t>
        <w:br/>
        <w:t>Огненная птица,</w:t>
        <w:br/>
        <w:t>Огненная птица,</w:t>
        <w:br/>
        <w:t>Огненная птица, ну что еще случится... может?</w:t>
      </w:r>
    </w:p>
    <w:p>
      <w:pPr>
        <w:pStyle w:val="Web"/>
        <w:rPr/>
      </w:pPr>
      <w:r>
        <w:rPr/>
        <w:t xml:space="preserve">А я уже давно </w:t>
        <w:br/>
        <w:t>Тебя сегодня жду,</w:t>
        <w:br/>
        <w:t>Ты не играй в любовь,</w:t>
        <w:br/>
        <w:t>А то я не прощу.</w:t>
      </w:r>
    </w:p>
    <w:p>
      <w:pPr>
        <w:pStyle w:val="Web"/>
        <w:rPr/>
      </w:pPr>
      <w:r>
        <w:rPr/>
        <w:t>Лишь сладкий шепот фраз</w:t>
        <w:br/>
        <w:t>Уносит меня вдаль.</w:t>
        <w:br/>
        <w:t xml:space="preserve">Ты приходи сейчас </w:t>
        <w:br/>
        <w:t>И прогони печаль.</w:t>
      </w:r>
    </w:p>
    <w:p>
      <w:pPr>
        <w:pStyle w:val="Web"/>
        <w:rPr/>
      </w:pPr>
      <w:r>
        <w:rPr/>
        <w:t>К тебе не побегу бегом я,</w:t>
        <w:br/>
        <w:t>Тебя не буду догонять,</w:t>
        <w:br/>
        <w:t>Лишь имя прошепчу я, вспомня,</w:t>
        <w:br/>
        <w:t>Какая в нас кипела страсть.</w:t>
      </w:r>
    </w:p>
    <w:p>
      <w:pPr>
        <w:pStyle w:val="Web"/>
        <w:rPr/>
      </w:pPr>
      <w:r>
        <w:rPr/>
        <w:t>Пускай мелодии прощанья</w:t>
        <w:br/>
        <w:t>Мы не услышим никогда.</w:t>
        <w:br/>
        <w:t>А если дал мне обещанье,</w:t>
        <w:br/>
        <w:t>То выполняй его всегда.</w:t>
      </w:r>
    </w:p>
    <w:p>
      <w:pPr>
        <w:pStyle w:val="Web"/>
        <w:rPr/>
      </w:pPr>
      <w:r>
        <w:rPr/>
        <w:t>Огненная птица,</w:t>
        <w:br/>
        <w:t>Огненная птица,</w:t>
        <w:br/>
        <w:t>Огненная птица, как бы не влюбиться.</w:t>
        <w:br/>
        <w:t>Огненная птица,</w:t>
        <w:br/>
        <w:t>Огненная птица,</w:t>
        <w:br/>
        <w:t>Огненная птица, ну что еще случиться... может?</w:t>
      </w:r>
    </w:p>
    <w:p>
      <w:pPr>
        <w:pStyle w:val="Web"/>
        <w:rPr/>
      </w:pPr>
      <w:r>
        <w:rPr/>
        <w:t>Огненная птица,</w:t>
        <w:br/>
        <w:t>Огненная птица,</w:t>
        <w:br/>
        <w:t>Огненная птица, как бы не влюбиться.</w:t>
        <w:br/>
        <w:t>Огненная птица,</w:t>
        <w:br/>
        <w:t>Огненная птица,</w:t>
        <w:br/>
        <w:t>Огненная птица, ну что еще случится... может?</w:t>
      </w:r>
    </w:p>
    <w:p>
      <w:pPr>
        <w:pStyle w:val="Web"/>
        <w:rPr/>
      </w:pPr>
      <w:r>
        <w:rPr/>
        <w:t>4 июня 2001 года.</w:t>
      </w:r>
    </w:p>
    <w:p>
      <w:pPr>
        <w:pStyle w:val="Web"/>
        <w:jc w:val="center"/>
        <w:rPr/>
      </w:pPr>
      <w:r>
        <w:rPr>
          <w:b/>
          <w:bCs/>
          <w:i/>
          <w:iCs/>
          <w:color w:val="0033FF"/>
          <w:u w:val="single"/>
        </w:rPr>
        <w:t xml:space="preserve">Эпизод 9. </w:t>
      </w:r>
      <w:r>
        <w:rPr>
          <w:b/>
          <w:bCs/>
          <w:i/>
          <w:iCs/>
        </w:rPr>
        <w:br/>
        <w:t>Возрождение Сейлор Сатурна.</w:t>
      </w:r>
    </w:p>
    <w:p>
      <w:pPr>
        <w:pStyle w:val="Web"/>
        <w:rPr/>
      </w:pPr>
      <w:r>
        <w:rPr/>
        <w:t>- Мако, мы вчера так клево повеселились на твоем Дне Рождения! - говорила Усаги Мако по дороге в школу.</w:t>
        <w:br/>
        <w:t>Но Мако ее радость не передавалась, потому что она до сих пор помнила, как ей вчера пришлось убирать последствия пикника. Ей не меньше, чем Усаги, было жаль испорченных кексов, опрокинутых Нираном. Но для приличия она улыбнулась. Тут их догнали Ари и Рей.</w:t>
      </w:r>
    </w:p>
    <w:p>
      <w:pPr>
        <w:pStyle w:val="Web"/>
        <w:rPr/>
      </w:pPr>
      <w:r>
        <w:rPr/>
        <w:t>- Усаги, когда это ты научилась вставать вовремя? - поинтересовалась Рей.</w:t>
        <w:br/>
        <w:t>- Рей, как ты можешь быть такой занудой! Ну проспала я несколько раз, ну чего в этом страшного?</w:t>
        <w:br/>
        <w:t>На Рей появилась стекающая капля.</w:t>
        <w:br/>
        <w:t xml:space="preserve">- Несколько раз??? </w:t>
        <w:br/>
        <w:t>На Рей появилась ну просто ОЧЕНЬ большая капля.</w:t>
        <w:br/>
        <w:t>- Привет, Рей!</w:t>
        <w:br/>
        <w:t>- Привет, Мако!</w:t>
        <w:br/>
        <w:t>- Я как раз хотела тебя спросить, как ты вчера довела Усаги до дома?</w:t>
        <w:br/>
        <w:t>- По дороге нам встретился Мамору, он мне помог, подвез ее. А то Усаги так объелась, что еле-еле шла.</w:t>
        <w:br/>
        <w:t>- Неудивительно при ее-то аппетите...</w:t>
        <w:br/>
        <w:t>- Что? Рей, уж не хочешь ли ты сказать, что я обжора? - разозлилась Усаги.</w:t>
        <w:br/>
        <w:t>- Нет, Усаги, я не хочу тебе сказать, что ты обжора, я говорю это тебе открытым текстом.</w:t>
        <w:br/>
        <w:t>- Ну нет, девочки, вы слышали? Она опять меня обидела! - Усаги хотела заплакать, но она сдержалась, увидев вдали Мамору.- Мамору! Мамору! Подожди! - заорала Усаги и кинулась за ним бежать. Но Мамору так сильно куда-то спешил, что просто не заметил Усаги и вскоре скрылся из предела ее досягаемости.</w:t>
        <w:br/>
        <w:t>- Что это с ним? - подумала вслух Усаги.</w:t>
        <w:br/>
        <w:t>- Неудивительно, что он убежал от тебя, учитывая, как ты его вчера доставала.</w:t>
        <w:br/>
        <w:t>- Не говори ерунды, Рей. Разве не понятно: он бежал не от меня, он меня даже не увидел, он просто куда-то опаздывал.</w:t>
        <w:br/>
        <w:t>- Усаги, если кто-то из нас и говорит все время ерунду, то это ты: разве не понятно, что я пошутила?</w:t>
        <w:br/>
        <w:t>- Ну и шуточки у тебя, Рей!</w:t>
        <w:br/>
        <w:t>- Ну и выходки у тебя, Усаги!</w:t>
        <w:br/>
        <w:t>- Рей!</w:t>
        <w:br/>
        <w:t>- Усаги!</w:t>
        <w:br/>
        <w:t>- Ну все, хватит! - вмешалась Мако.- Если вы и дальше будете так кричать, то мне придется уйти из школы домой раньше времени с дикой головной болью.</w:t>
        <w:br/>
        <w:t>- Нет проблем! - откликнулись обе.</w:t>
      </w:r>
    </w:p>
    <w:p>
      <w:pPr>
        <w:pStyle w:val="Web"/>
        <w:rPr/>
      </w:pPr>
      <w:r>
        <w:rPr/>
        <w:t>* * *</w:t>
        <w:br/>
        <w:t>На Капелле 2 Кали сидела в своих апартаментах и размышляла, почему все ее планы один за другим проваливаются. Не найдя в своей голове ответа на этот чертовски сложный вопрос, она вызвала своего третьего советника Криндиорана.</w:t>
        <w:br/>
        <w:t>- Криндиоран!</w:t>
        <w:br/>
        <w:t>- Слушаю, госпожа Кали.</w:t>
        <w:br/>
        <w:t>- Я поручаю тебе выработку стратегии в захвате Земли. Общий план пусть остается неизменным, но нам требуется проработка деталей.</w:t>
        <w:br/>
        <w:t>- Каких именно деталей, госпожа?</w:t>
        <w:br/>
        <w:t>- Нам надо убрать с пути этих надоедливых воинов в матросках.</w:t>
        <w:br/>
        <w:t>- То есть вы хотите сказать "убить"?</w:t>
        <w:br/>
        <w:t>- Вот именно.</w:t>
        <w:br/>
        <w:t>- Госпожа Кали, у меня есть предложение получше.</w:t>
        <w:br/>
        <w:t>- Рассказывай.</w:t>
        <w:br/>
        <w:t>- Насколько я мог заметить, эти воины обладают очень сильной энергией, особенно ихняя самая главная троица. Следовательно, чувств и эмоций у них больше, чем у простых людей.</w:t>
        <w:br/>
        <w:t>- Да, действительно. Но что нам это дает?</w:t>
        <w:br/>
        <w:t>- Если бы мы взяли этих воинов в плен и заточили бы их в специальный сосуд, лишающий их чувств и эмоций, мы бы мгновенно заполнили резервуары с кристаллами, и наше оружие против Земли сразу стало бы готово к использованию.</w:t>
        <w:br/>
        <w:t>- В целом план удачный. Но как ты собираешься захватить воинов?</w:t>
        <w:br/>
        <w:t>- Положитесь на меня, госпожа Кали. Я вас не подведу.</w:t>
        <w:br/>
        <w:t>- Надеюсь на это.</w:t>
        <w:br/>
        <w:t>- То есть вы даете на мой план свое согласие?</w:t>
        <w:br/>
        <w:t>- Да, Криндиоран. Исполняй.</w:t>
        <w:br/>
        <w:t>- Будет сделано, госпожа.</w:t>
        <w:br/>
        <w:t>Императрица злобно рассмеялась, и ничего хорошего этот смех воинам в матросках не предвещал...</w:t>
      </w:r>
    </w:p>
    <w:p>
      <w:pPr>
        <w:pStyle w:val="Web"/>
        <w:rPr/>
      </w:pPr>
      <w:r>
        <w:rPr/>
        <w:t>* * *</w:t>
        <w:br/>
        <w:t>- Усаги, что ты делаешь, тебе же надо идти: воины, собравшиеся у Хотару, уже давно тебя ждут! - занудствовала над головой Усаги Луна.</w:t>
        <w:br/>
        <w:t>- Луна, ты что, не видишь? Я же себе платье выбираю!</w:t>
        <w:br/>
        <w:t>- Ты что, после вчерашней вечеринки так растолстела, что не можешь влезть в старое?</w:t>
        <w:br/>
        <w:t>- Луна, ты прямо как Рей! Я тебя ей отдам: вы просто обязаны жить вместе!</w:t>
        <w:br/>
        <w:t>- Даже и не думай! Если меня здесь не будет, ты совсем распустишься. Вот давай посмотрим: уроки ты не учишь - раз, и в школу, и куда угодно всегда опаздываешь - два, после уроков сидишь до посинения в игровом центре - три, постоянно ругаешься со мной, братом, Рей и Чибиусой - четыре, сражаться толком в образе Сейлор Мун не умеешь - пять, рассеяна до невозможности - шесть, только Мамору у тебя на уме - семь...</w:t>
        <w:br/>
        <w:t>- Минуточку, Луна, а чего плохого в том, что я постоянно думаю о Мамору?</w:t>
        <w:br/>
        <w:t>- Да ты забываешь из-за этого буквально обо всем. Так, на чем я остановилась? Ах, да. Плачешь через каждые три минуты - восемь...</w:t>
        <w:br/>
        <w:t>- Ну хватит, Луна! В последнее время я уж и не так часто плачу. Да уже пять часов, Луна! Пока я тут с тобой возилась, я опоздала на собрание! На этот раз в этом ты виновата! - и Усаги выметнулась из дома со скоростью сверхзвуковой ракеты.</w:t>
        <w:br/>
        <w:t>- Конечно, конечно, вали все на серого (тогда уж на черного),- сокрушенно подумала Луна. - Я бы с удовольствием ушла к Рей, но, по-видимому, мое наказание в этом мире - Усаги - будет преследовать меня до самой смерти. И почему именно она оказалась воином? - размышляла Луна, - у принцессы Серенити был совсем другой характер...- и Луна предалась воспоминаниям о счастливых днях, проведенных ею в Лунном Королевстве. Но как следует все вспомнить ей не дали.</w:t>
        <w:br/>
        <w:t>- Эй, Луна, ты все еще здесь? - удивился Артемис.- Тебя и Усаги все уже ждут давно.</w:t>
        <w:br/>
        <w:t>- Да, да, конечно. Идем, Артемис.</w:t>
        <w:br/>
        <w:t>И кошки понеслись по направлению к выходу (правда, гораздо медленнее, чем Усаги).</w:t>
      </w:r>
    </w:p>
    <w:p>
      <w:pPr>
        <w:pStyle w:val="Web"/>
        <w:rPr/>
      </w:pPr>
      <w:r>
        <w:rPr/>
        <w:t>- Опять Усаги задерживается, - проворчала Рей. - Видимо, она взяла моду приходить вовремя только в школу.</w:t>
        <w:br/>
        <w:t>Харука, сидящая до этого с непроницаемым лицом, вдруг с тревогой посмотрела на Сецуну.</w:t>
        <w:br/>
        <w:t>- Сецуна, а ты уверена, что Сатурн проснется, если соберутся девять воинов?</w:t>
        <w:br/>
        <w:t>- Вообще-то в предании рассказывается, что Сатурн проснется во второй раз, если все сражавшиеся с ним воины соберутся рядом с ним.</w:t>
        <w:br/>
        <w:t>- Сецуна, а ты помнишь, что нам сказала Луна? Сейлор Сатурн тоже сражался три тысячи лет назад. Значит, рядом с нами должны быть еще...- начала Мичиру.</w:t>
        <w:br/>
        <w:t>- Ари и Дин! Я сбегаю за ними, - Харука убежала прежде, чем кто-то успел что-то возразить. На выходе Харука чуть не врезалась в Усаги, которая приостановилась, чтобы отдышаться.</w:t>
        <w:br/>
        <w:t xml:space="preserve">- Усаги, как хорошо, что я тебя встретила! - сказала Харука.- Ты не знаешь случайно, где живет Ари? </w:t>
        <w:br/>
        <w:t>- Конечно, знаю! - сказала Усаги и еще минут пятнадцать объясняла Харуке, как дойти на соседнюю улицу. - Наконец она посчитала, что Харука все поняла, и пошла в дом.</w:t>
        <w:br/>
        <w:t>- Усаги, что случилось, почему ты так рано? - съязвила Рей.</w:t>
        <w:br/>
        <w:t>- Рей, отстань, сегодня я не виновата. Сначала Луна часа два забивала мне голову, говоря, что мне не надо так много думать о Мамору. Потом мне пришлось полчаса объяснять Харуке, где живет Ари...</w:t>
        <w:br/>
        <w:t>- Так Харука не знала, где живет Ари? - удивилась Мичиру.- Зачем же она побежала туда с такой скоростью?</w:t>
        <w:br/>
        <w:t>Усаги ухмыльнулась:</w:t>
        <w:br/>
        <w:t>- Может, она хочет встретиться с Дином?</w:t>
        <w:br/>
        <w:t>- Что? Не может быть! - подскочила Мичиру.- Дин совершенно не в ее вкусе, уж я-то знаю!</w:t>
      </w:r>
    </w:p>
    <w:p>
      <w:pPr>
        <w:pStyle w:val="Web"/>
        <w:rPr/>
      </w:pPr>
      <w:r>
        <w:rPr/>
        <w:t>Харука шла по направлению к дому Ари, когда та из него как раз выходила.</w:t>
        <w:br/>
        <w:t>- Ари!</w:t>
        <w:br/>
        <w:t>- Харука?</w:t>
        <w:br/>
        <w:t>- Ты сейчас не занята?</w:t>
        <w:br/>
        <w:t>- Мне нужно только на почту сбегать - туда и обратно, а в чем дело?</w:t>
        <w:br/>
        <w:t>- Ты и Дин нам нужны.</w:t>
        <w:br/>
        <w:t>- Кому?</w:t>
        <w:br/>
        <w:t>- Нам, воинам. Мы хотим пробудить Сейлор Сатурна. Именно она была миссией и помогла нам победить в прошлой битве.</w:t>
        <w:br/>
        <w:t>- И вы думаете, что она поможет нам и в этот раз?</w:t>
        <w:br/>
        <w:t>- В общем, да.</w:t>
        <w:br/>
        <w:t>- Ну хорошо, пошли на почту, а потом за Дином.</w:t>
        <w:br/>
        <w:t>- Пойдем.</w:t>
        <w:br/>
        <w:t>Ари положила в ящик письмо и получила другое, его она положила в сумочку.</w:t>
        <w:br/>
        <w:t>- Кому ты пишешь, Ари? - спросила Харука.</w:t>
        <w:br/>
        <w:t xml:space="preserve">- Это письмо моей сестре, - улыбнулась Ари.- А теперь к Дину, Харука. </w:t>
        <w:br/>
        <w:t xml:space="preserve">И они пошли к Дину. Его дома не оказалось, и его мама попросила подождать его минут пять. Ари и Харука уселись на диван. </w:t>
        <w:br/>
        <w:t>- Ари,- Харука посмотрела ей в глаза. - Ты знаешь, Дину очень повезло.</w:t>
        <w:br/>
        <w:t>- О чем ты говоришь? - не поняла та.</w:t>
        <w:br/>
        <w:t>- Не надо со мной притворяться. Я все вижу в твоих глазах.</w:t>
        <w:br/>
        <w:t>Ари покраснела.</w:t>
        <w:br/>
        <w:t>- Ты ведь любишь его, правда?</w:t>
        <w:br/>
        <w:t>- Знаешь, Харука...</w:t>
        <w:br/>
        <w:t>Тут они увидели, что входит Дин, с кем-то на ходу прощаясь.</w:t>
        <w:br/>
        <w:t>- Пока, Джес! Надеюсь, ты не меньше моего повеселилась.</w:t>
        <w:br/>
        <w:t>- Пока, Дин! Встретимся на следующей неделе.</w:t>
        <w:br/>
        <w:t>В глазах Ари появилась грусть. Дин никогда, расставаясь с ней, не говорил ей такого. Харука понимающе на нее посмотрела.</w:t>
        <w:br/>
        <w:t>- Привет, Дин.</w:t>
        <w:br/>
        <w:t>- Привет, Харука. Привет, Ари.</w:t>
        <w:br/>
        <w:t>- Дин, это твоя девушка?</w:t>
        <w:br/>
        <w:t>- Да нет, Джес просто моя подруга. А что случилось, почему вы здесь?</w:t>
        <w:br/>
        <w:t>Ари повеселела, услышав, что Джес - не девушка Дина, и ответила:</w:t>
        <w:br/>
        <w:t>- Ты нам нужен.</w:t>
        <w:br/>
        <w:t>Пока Ари объясняла Дину, зачем, Харука изучающе на них смотрела. Потом она кивнула своим мыслям, и направилась на улицу следом за Ари и Дином.</w:t>
        <w:br/>
        <w:t>Они пришли к Хотару одновременно с кошками. Хотару мило спала на диване в углу.</w:t>
        <w:br/>
        <w:t>- Ну что ж, все здесь, начнем собрание, - обьявила Луна. - Как я вижу, воин Дня и воин Ночи тоже здесь, значит, вы догадались обо всем и без моей подсказки.</w:t>
        <w:br/>
        <w:t>- Это Харука,- сказала Мичиру. По ее мнению, Луна не вправе была считать воинов внутренних планет более сообразительными, чем воинов внешних.</w:t>
        <w:br/>
        <w:t>- Итак, все мы здесь, - продолжила Луна, не обращая внимания на сердитое лицо Усаги. Усаги злилась, думая, что хотя Луна пришла позже нее, ее никто в этом не упрекнул. - Ну что ж, начнем. Перевоплощайтесь, воины.</w:t>
        <w:br/>
        <w:t>- Да!</w:t>
        <w:br/>
        <w:t>- Космическая сила Луны!</w:t>
        <w:br/>
        <w:t>- Космическая сила Марса!</w:t>
        <w:br/>
        <w:t>- Космическая сила Меркурия!</w:t>
        <w:br/>
        <w:t>- Космическая сила Юпитера!</w:t>
        <w:br/>
        <w:t>- Космическая сила Венеры!</w:t>
        <w:br/>
        <w:t>- Сила планеты Уран!</w:t>
        <w:br/>
        <w:t>- Сила планеты Нептун!</w:t>
        <w:br/>
        <w:t>- Сила планеты Плутон!</w:t>
        <w:br/>
        <w:t>- Магия ночи!</w:t>
        <w:br/>
        <w:t>- Сияние дня!</w:t>
        <w:br/>
        <w:t>- ДАЙТЕ НАМ СИЛУ!</w:t>
        <w:br/>
        <w:t>Сейлор воины встали перед Луной в своих излюбленных позах.</w:t>
        <w:br/>
        <w:t>- Так, теперь вам надо пробудить Сатурна. Но после этого вы не сможете сражаться несколько часов: ваша сила на время покинет вас. Призовите каждый власть своего покровителя и разбудите Сатурна.</w:t>
        <w:br/>
        <w:t>- Властью Марса!</w:t>
        <w:br/>
        <w:t>- Властью Меркурия!</w:t>
        <w:br/>
        <w:t>- Властью Юпитера!</w:t>
        <w:br/>
        <w:t>- Властью Венеры!</w:t>
        <w:br/>
        <w:t>- Властью планеты Уран!</w:t>
        <w:br/>
        <w:t>- Властью планеты Нептун!</w:t>
        <w:br/>
        <w:t>- Властью планеты Плутон!</w:t>
        <w:br/>
        <w:t>- Властью магии Ночи!</w:t>
        <w:br/>
        <w:t>- Властью сияния Дня!</w:t>
        <w:br/>
        <w:t>- Властью Луны!</w:t>
        <w:br/>
        <w:t>- ПРОБУЖДЕНИЕ СЕЙЛОР САТУРН!</w:t>
      </w:r>
    </w:p>
    <w:p>
      <w:pPr>
        <w:pStyle w:val="Web"/>
        <w:rPr/>
      </w:pPr>
      <w:r>
        <w:rPr/>
        <w:t>Хотару заморгала и открыла веки. Она на глазах стала взрослеть, пока не стала выглядеть лет на шестнадцать и превратилась в Сейлор Сатурна. Невидящими глазами она посмотрела на вымотанных соратников и спросила:</w:t>
        <w:br/>
        <w:t>- Зачем вы разбудили меня, воины?</w:t>
      </w:r>
    </w:p>
    <w:p>
      <w:pPr>
        <w:pStyle w:val="Web"/>
        <w:rPr/>
      </w:pPr>
      <w:r>
        <w:rPr/>
        <w:t>7 июня 2001 года</w:t>
      </w:r>
    </w:p>
    <w:p>
      <w:pPr>
        <w:pStyle w:val="Web"/>
        <w:jc w:val="center"/>
        <w:rPr/>
      </w:pPr>
      <w:r>
        <w:rPr>
          <w:b/>
          <w:bCs/>
          <w:i/>
          <w:iCs/>
          <w:color w:val="0033FF"/>
          <w:u w:val="single"/>
        </w:rPr>
        <w:t xml:space="preserve">Эпизод 10. </w:t>
      </w:r>
      <w:r>
        <w:rPr>
          <w:b/>
          <w:bCs/>
          <w:i/>
          <w:iCs/>
        </w:rPr>
        <w:br/>
        <w:t>Похищение Сейлор Сатурна.</w:t>
      </w:r>
    </w:p>
    <w:p>
      <w:pPr>
        <w:pStyle w:val="Web"/>
        <w:rPr/>
      </w:pPr>
      <w:r>
        <w:rPr/>
        <w:t>- Сейлор Сатурн, ты узнаешь нас? - спросила Сейлор Плутон.</w:t>
        <w:br/>
        <w:t>В глазах Сейлор Сатурна загорелся огонек понимания.</w:t>
        <w:br/>
        <w:t>- Да, Плутон... - голос ее смягчился. - Но где мое Копье Тишины?</w:t>
        <w:br/>
        <w:t>- Я не знаю.</w:t>
        <w:br/>
        <w:t>- Его нет на месте.</w:t>
        <w:br/>
        <w:t>- Оно тебе и не нужно, - сказал голос откуда-то сверху. - Сейчас ты пойдешь со мной.</w:t>
        <w:br/>
        <w:t>- Что? Нет, я не хочу! - закричала Сейлор Сатурн. - Копье Тишины! Отдай мое Копье Тишины! - Сейлор Сатурн начала подниматься вверх в открывшееся измерение.</w:t>
        <w:br/>
        <w:t>- Сейлор Сатурн! - закричала Плутон. - Нет! Мертвый крик.</w:t>
        <w:br/>
        <w:t>Но оружие не подействовало. Сейлор Плутон только окончательно потеряла силу.</w:t>
        <w:br/>
        <w:t>- Я не могу на это больше смотреть! - закричала Нептун. - Глубоководное погружение...</w:t>
        <w:br/>
        <w:t>- Нет! - Уранус не дал ей начать атаку. - Нептун, если с тобой что-нибудь случится, то я этого не переживу!</w:t>
        <w:br/>
        <w:t>- Ты думаешь только о себе! Хотару для меня, как дочь! Я не оставлю ее!</w:t>
        <w:br/>
        <w:t>- Нет, Нептун! Ты умрешь ни за что, Хотару уже не помочь, ни у кого из нас нет сил, чтобы противостоять злу!</w:t>
        <w:br/>
        <w:t>Нептун зарыдала на плече у Урануса:</w:t>
        <w:br/>
        <w:t>- Если Хотару погибнет, то этого не переживу я!</w:t>
        <w:br/>
        <w:t>Найт держала Сейлор Плутон на руках.</w:t>
        <w:br/>
        <w:t>- Я умру, да? - спросила та. - По крайней мере, я хоть попыталась спасти ее.</w:t>
        <w:br/>
        <w:t>- Ты не умрешь, нет, не умрешь! - Сейлор Мун смотрела Плутону прямо в глаза. - Как только к нам вернется сила, я и Найт исцелим тебя!</w:t>
        <w:br/>
        <w:t>- Времени слишком мало...- сказала Плутон и горько усмехнулась. - Время, властью над которым я обладаю, это время и убьет меня.</w:t>
        <w:br/>
        <w:t>- Нет, Пи, ты не умрешь, я спасу тебя! Я не билась три тысячи лет назад, я не участвовала в возрождении, я не потеряла силу!</w:t>
        <w:br/>
        <w:t>- Сейлор Чиби Мун, Маленькая Леди, нет. Спаси Сейлор Сатурна, спаси ее.</w:t>
        <w:br/>
        <w:t>- Пи, я постараюсь спасти вас обеих.</w:t>
        <w:br/>
        <w:t>- Жезл Лунного Мерцания, властью будущей Луны, исцели!</w:t>
        <w:br/>
        <w:t>Розовый луч, усеянный яркими звездочками, превратился в поток. Поток влился в тела Плутона и Сатурна, и они замерцали розовым светом.</w:t>
        <w:br/>
        <w:t>Тело Плутона как будто впитало в себя живительную энергию. Вокруг Сатурна же образовалась розовая оболочка, через которую не проникали силы зла, и Сатурн заснула.</w:t>
        <w:br/>
        <w:t>- Сейлор Чиби Мун, у тебя получилось! - обрадовалась Сейлор Мун.</w:t>
        <w:br/>
        <w:t>- Рано радуетесь, воины, - раздался тот же голос. Оболочку, окружающую Сатурна, окутала грязно-голубая энергия и Сатурн... исчезла.</w:t>
        <w:br/>
        <w:t>- Сейлор Сатурн! - закричала Плутон.</w:t>
        <w:br/>
        <w:t>- Нет, Пи! Я не смогла вернуть тебе твою энергию, я лишь прибавила тебе сил, ты не сможешь сражаться! - закричала Сейлор Чиби Мун.</w:t>
        <w:br/>
        <w:t>- Она права почти во всем, кроме одного, - сказал голос, - даже если к вам, воины, вернется ваша энергия, вы все равно не сможете сражаться против меня. До следующей встречи! - и воины погрузились вы тишину.</w:t>
      </w:r>
    </w:p>
    <w:p>
      <w:pPr>
        <w:pStyle w:val="Web"/>
        <w:rPr/>
      </w:pPr>
      <w:r>
        <w:rPr/>
        <w:t xml:space="preserve">Через несколько минут воины развоплотились. </w:t>
        <w:br/>
        <w:t>- Откуда, откуда они узнали? - всхлипывала Сецуна на плече у Харуки. На другом ее плече по-прежнему плакала Мичиру. Сама Харука еле сдерживала слезы. Воины внутренних планет и воины сил природы стояли, грустно опустив головы, но держались. Усаги и Чибиуса плакали, прижавшись друг к другу. Сквозь слезы Чибиуса говорила:</w:t>
        <w:br/>
        <w:t>- Я не сумела защитить ее, Хотару умерла...</w:t>
        <w:br/>
        <w:t>- Вовсе нет, - вмешалась Луна. Все удивленно посмотрели на нее. - Так вы из-за этого плачете? Хотару вовсе не умерла. Благодаря тебе, Чибиуса. Ты погрузила ее в розовые сны. Только ты теперь и сможешь пробудить ее. Но пока Сейлор Сатурн спит, враги не смогут причинить ей вреда. Твоя сила будет защищать ее, и только ты сможешь лишить ее этой защиты.</w:t>
        <w:br/>
        <w:t>- Значит, она не умрет? - Чибиуса вытерла слезы.</w:t>
        <w:br/>
        <w:t>- Нет, не умрет, - подтвердил Артемис.</w:t>
        <w:br/>
        <w:t>Грусть оставила воинов, отступив куда-то далеко-далеко.</w:t>
        <w:br/>
        <w:t>- Но, - глаза Сецуны потемнели, - она по-прежнему находится в руках наших врагов.</w:t>
        <w:br/>
        <w:t>- Мы спасем ее, Пи. Поверь мне. Главное, чтобы с ней было все в порядке.</w:t>
        <w:br/>
        <w:t xml:space="preserve">- Маленькая Леди...- Сецуна вытерла слезы. - Ты и Хотару - самые дорогие для меня на свете люди. </w:t>
        <w:br/>
        <w:t>- Я и ты спасем ее, Пи.</w:t>
        <w:br/>
        <w:t>- Да.</w:t>
        <w:br/>
        <w:t>у Сецуны как будто камень с души свалился.</w:t>
      </w:r>
    </w:p>
    <w:p>
      <w:pPr>
        <w:pStyle w:val="Web"/>
        <w:rPr/>
      </w:pPr>
      <w:r>
        <w:rPr/>
        <w:t xml:space="preserve">* * * </w:t>
        <w:br/>
        <w:t>На Капелле 2 Кали ожидала Криндиорана. Криндиоран не заставил ее долго ждать.</w:t>
        <w:br/>
        <w:t>- Что у тебя? - спросила она его нетерпеливо.</w:t>
        <w:br/>
        <w:t>- Сейлор Воин, - Криндиоран показал Кали Сатурна.</w:t>
        <w:br/>
        <w:t>- Криндиоран, она же окружена оболочкой розового сна! Как ты собрался выкачивать из нее энергию чувств и эмоций? Ты что, совсем перестал что-либо соображать!</w:t>
        <w:br/>
        <w:t>- Упокойтесь, госпожа Кали, - Криндиоран говорил спокойно, хотя внутри у него все буквально кипело от ярости.</w:t>
        <w:br/>
        <w:t>- Я то спокойна, а вот ты что вытворяешь, объясни, пожалуйста! Зачем нам нужен этот защищенный воин? Он бесполезен!</w:t>
        <w:br/>
        <w:t>- Но госпожа Кали, я и не собирался выкачивать у этого воина его энергию.</w:t>
        <w:br/>
        <w:t>- Как это? - глаза Кали полезли на лоб (что не очень-то хорошо у них получалось).</w:t>
        <w:br/>
        <w:t>- Этот воин будет служить приманкой. Остальные воины, естественно, придут его спасать. И тут я схвачу их и заберу всю их энергию чувств и эмоций.</w:t>
        <w:br/>
        <w:t>- Что же ты сразу мне этого не сказал! Я уж было подумала, что из-за ужасной атмосферы, царящей на этой планете, ты потерял способность мыслить.</w:t>
        <w:br/>
        <w:t>Про себя Криндиоран подумал, что Кали сама уже давно потеряла способность мыслить, если она задает ему такие глупые вопросы...</w:t>
      </w:r>
    </w:p>
    <w:p>
      <w:pPr>
        <w:pStyle w:val="Web"/>
        <w:rPr/>
      </w:pPr>
      <w:r>
        <w:rPr/>
        <w:t>* * *</w:t>
        <w:br/>
        <w:t>Минако и Ами шли на дополнительные занятия (у вас не ухудшилось зрение, здесь написано "Минако".- ав.). Вообще-то Минако не горела желанием идти на какие-то там дополнительные занятия, но Ами убедила ее, что если она будет хорошо учиться, то при ее внешних данных она вполне сможет где-нибудь выступать. У Минако при упоминании слова "сцена" сразу же загорались глаза, ну и вот...</w:t>
        <w:br/>
        <w:t>Усаги Ами убедить не смогла, как не смогла и опровергнуть самый главный аргумент той:</w:t>
        <w:br/>
        <w:t>- Зачем мне учиться, если я потом стану королевой?</w:t>
        <w:br/>
        <w:t xml:space="preserve">- Но королева обязана хорошо учиться. </w:t>
        <w:br/>
        <w:t>- Да ничего она не обязана. Вот стану королевой - вообще отменю эту ненормальную школу.</w:t>
        <w:br/>
        <w:t>Ами еле-еле уговорила Усаги ничего не отменять, аргументируя свое неодобрение тем, что школа в будущем, скорее всего, не будет такой скучной. Усаги поворчала-поворчала, но согласилась с ней.</w:t>
      </w:r>
    </w:p>
    <w:p>
      <w:pPr>
        <w:pStyle w:val="Web"/>
        <w:rPr/>
      </w:pPr>
      <w:r>
        <w:rPr/>
        <w:t>Ари бежала на почту. Ей пришла телеграмма от сестры. Через пять минут она уже читала его, сидя на своей кровати.</w:t>
      </w:r>
    </w:p>
    <w:p>
      <w:pPr>
        <w:pStyle w:val="Web"/>
        <w:rPr/>
      </w:pPr>
      <w:r>
        <w:rPr/>
        <w:t>"Дорогая Ари! Пишу тебе в последний раз, потому что завтра я буду дома. Самолет прилетает в 10 утра. Поцелуй за меня маму. Пока!"</w:t>
      </w:r>
    </w:p>
    <w:p>
      <w:pPr>
        <w:pStyle w:val="Web"/>
        <w:rPr/>
      </w:pPr>
      <w:r>
        <w:rPr/>
        <w:t>- Мама, мама! - Ари буквально слетела вниз по лестнице. - Завтра прилетает Катри!</w:t>
        <w:br/>
        <w:t>- Что? Уже завтра? Отец писал, что она приедет через неделю. Но я все равно очень рада.</w:t>
        <w:br/>
        <w:t>- Ее надо будет встречать в аэропорту в 10 часов.</w:t>
        <w:br/>
        <w:t>- В 10? К сожалению, завтра в 10 я не смогу - у меня очень ответственное дело на работе. Ты же понимаешь - хирургу нельзя отпроситься. Ари, встреть ее, пожалуйста, сама. Сходи в аэропорт с кем-нибудь из своих друзей.</w:t>
        <w:br/>
        <w:t>- Хорошо, мам. Я сейчас сбегаю, с кем-нибудь договорюсь, - и Ари, радостная и счастливая, вылетела на улицу, но тут же остановилась. - С кем мне пойти? Дина я не имею права просить - у него важная работа в университете. Все воины сейчас обеспокоены Сатурном. Я не могу их отвлекать. Хотя... Да, знаю! И Ари побежала к университету.</w:t>
      </w:r>
    </w:p>
    <w:p>
      <w:pPr>
        <w:pStyle w:val="Web"/>
        <w:rPr/>
      </w:pPr>
      <w:r>
        <w:rPr/>
        <w:t>Сецуна и Чибиуса сидели в парке.</w:t>
        <w:br/>
        <w:t>- Пи, хочешь мороженого?</w:t>
        <w:br/>
        <w:t xml:space="preserve">- Нет, Маленькая Леди, спасибо. </w:t>
        <w:br/>
        <w:t>- Пи, не грусти. Рей сказала, что она будет гадать на священном огне. Она поможет нам найти Хотару.</w:t>
        <w:br/>
        <w:t>- Маленькая Леди, я грущу не об этом.</w:t>
        <w:br/>
        <w:t>- О чем же ты грустишь, Пи?</w:t>
        <w:br/>
        <w:t>- Я боюсь, что даже если мы найдем Хотару, мы не сможем спасти ее. Ее перенесли в другой мир... Мы вряд ли сможем там сражаться.</w:t>
        <w:br/>
        <w:t>- Пи, ты говоришь совсем как Харука. Но я-то знаю, ты не такая, как она.</w:t>
        <w:br/>
        <w:t>- Маленькая Леди, время бежит. Оно уносит надежду.</w:t>
        <w:br/>
        <w:t>- Пи, надежда живет всегда, верь в то, что мы спасем Хотару, и мы спасем ее.</w:t>
        <w:br/>
        <w:t>- Да...</w:t>
      </w:r>
    </w:p>
    <w:p>
      <w:pPr>
        <w:pStyle w:val="Web"/>
        <w:rPr/>
      </w:pPr>
      <w:r>
        <w:rPr/>
        <w:t>8 июня 2001 года</w:t>
      </w:r>
    </w:p>
    <w:p>
      <w:pPr>
        <w:pStyle w:val="Web"/>
        <w:jc w:val="center"/>
        <w:rPr/>
      </w:pPr>
      <w:r>
        <w:rPr>
          <w:b/>
          <w:bCs/>
          <w:i/>
          <w:iCs/>
          <w:color w:val="0033FF"/>
          <w:u w:val="single"/>
        </w:rPr>
        <w:t xml:space="preserve">Эпизод 11. </w:t>
      </w:r>
      <w:r>
        <w:rPr>
          <w:b/>
          <w:bCs/>
          <w:i/>
          <w:iCs/>
        </w:rPr>
        <w:br/>
        <w:t>Арийо и Катрийо.</w:t>
      </w:r>
    </w:p>
    <w:p>
      <w:pPr>
        <w:pStyle w:val="Web"/>
        <w:rPr/>
      </w:pPr>
      <w:r>
        <w:rPr/>
        <w:t>Как сегодня жарко, Мамору...- Усаги потянулась. - Может, угостишь меня мороженым? Мамору, что с тобой? - Усаги удивленно посмотрела на него. - О чем ты думаешь?</w:t>
        <w:br/>
        <w:t>- Так, ничего серьезного. Так о чем ты говорила?</w:t>
        <w:br/>
        <w:t>- Ты меня совсем не слушаешь, - обиделась Усаги.</w:t>
        <w:br/>
        <w:t>- Усако,- Мамору посмотрел на нее. - Ты же знаешь, как я тебя люблю. Если я что-то прослушал, это значит, что я задумался, а не то, что мне все равно, что ты говоришь.</w:t>
        <w:br/>
        <w:t>- Ты думал обо мне, да?</w:t>
        <w:br/>
        <w:t>- О ком же я еще мог думать?</w:t>
        <w:br/>
        <w:t>Счастливая Усаги рассмеялась. Хотя Мамору, конечно, думал не о ней, а о своей дипломной работе, но скажи ей он так - она бы еще больше обиделась, и Мамору это отлично понимал. Он вообще чувствовал все тонкости ее настроения. Наверное, поэтому Усаги было с ним так хорошо.</w:t>
      </w:r>
    </w:p>
    <w:p>
      <w:pPr>
        <w:pStyle w:val="Web"/>
        <w:rPr/>
      </w:pPr>
      <w:r>
        <w:rPr/>
        <w:t>А в это время Харука и Ари сидели в аэропорту. Как Ари и подумала, Харука согласилась с ней пойти. Мичиру и Сецуна почти поселились у Рей и ждали, пока она придет из школы, чтобы она погадала на священном огне. Харука же не испытывала ни малейшего желания торчать весь день в часовне и наблюдать, как дед Рей пристает к Мичиру и Сецуне, поэтому она с радостью согласилась пойти с Ари.</w:t>
        <w:br/>
        <w:t>Часы в аэропорту показывали уже 10.10. Ну где же твоя сестра? - спросила Харука Ари, но когда она обернулась, чтобы послушать, что та скажет, Ари рядом не оказалось. Харука начала оглядываться и вдруг увидела Ари.</w:t>
        <w:br/>
        <w:t>- Эй, куда же ты подевалась? - замахала ей Харука.- Мне показалось, что ты уже ушла.</w:t>
        <w:br/>
        <w:t>Ари подошла к ней:</w:t>
        <w:br/>
        <w:t>- Мы знакомы?</w:t>
        <w:br/>
        <w:t>Харука уставилась на нее:</w:t>
        <w:br/>
        <w:t>- Что за шуточки? Конечно, да.</w:t>
        <w:br/>
        <w:t xml:space="preserve">- Что-то я тебя не помню. Ты что, учился со мной в одном классе? </w:t>
        <w:br/>
        <w:t>Харуке стало плохо.</w:t>
        <w:br/>
        <w:t>- Эй, Катри, не беги так быстро, - к Харуке подбежала еще одна Ари.</w:t>
        <w:br/>
        <w:t>Харуке стало очень плохо.</w:t>
        <w:br/>
        <w:t>- Катри, Это Харука.</w:t>
        <w:br/>
        <w:t>- Ты знакома с этим парнем? - спросила другая Ари.</w:t>
        <w:br/>
        <w:t>Харуке стало совсем плохо, но минут через пять она поняла, что разговаривала она не с Ари, а с сестрой Ари - Катри, и что Ари и Катри - близнецы. Пока до Харуки все это доходило, Ари объяснила Катри, что Харука - не парень, а девушка.</w:t>
        <w:br/>
        <w:t>- Извини, пожалуйста, - сказала Катри Харуке.- Теперь я вижу, что ты и вправду девушка. Сначала я приняла тебя за парня.</w:t>
        <w:br/>
        <w:t>- Ну что, пойдем домой, - сказала Ари Катрийо,- Харука, пойдем.</w:t>
        <w:br/>
        <w:t>- Да, да, конечно, - Харука все еще не слишком хорошо соображала. Она вообще приходила в себя весь день.</w:t>
      </w:r>
    </w:p>
    <w:p>
      <w:pPr>
        <w:pStyle w:val="Web"/>
        <w:rPr/>
      </w:pPr>
      <w:r>
        <w:rPr/>
        <w:t>Мако, Ючиро, Мотоки и Уназуки сидели в "Короне", распивая третью бутылку газировки. Они решили по-своему отпраздновать День Рождения Мако.</w:t>
        <w:br/>
        <w:t>- Ючиро, а Рей знает, что ты с нами? - спросила его Мако.</w:t>
        <w:br/>
        <w:t>Ючиро отрицательно покачал головой. Мако вздохнула:</w:t>
        <w:br/>
        <w:t>- Боюсь, как бы тебе не попало за то, что ты отмечаешь мой День Рождения без нее.</w:t>
        <w:br/>
        <w:t>- Рей все равно не смогла бы прийти - она сейчас на занятиях. Да и вообще, она бы мне все равно разрешила.</w:t>
        <w:br/>
        <w:t>- А, ну тогда ладно, - Мако продолжила распивание бутылки.</w:t>
        <w:br/>
        <w:t>Тут в "Корону" ворвалась... Рей.</w:t>
        <w:br/>
        <w:t>- Ючиро! - заорала она так, что чуть потолок не отвалился. - Что ты тут делаешь? Ты же должен быть в часовне и готовиться к моему приходу!</w:t>
        <w:br/>
        <w:t>- Рей, да я вот, понимаешь... на секундочку забежал... поздравить Мако. Вот...</w:t>
        <w:br/>
        <w:t>- Марш в часовню. И чтобы через секунду духу твоего здесь не было.</w:t>
        <w:br/>
        <w:t>Ючиро смылся, не забыв прихватить свою бутылку, а Рей подошла к Мако.</w:t>
        <w:br/>
        <w:t>- Мако, как ты могла? Надо было выпнуть его отсюда.</w:t>
        <w:br/>
        <w:t>- Рей, он говорил, что ты не будешь против.</w:t>
        <w:br/>
        <w:t>- Ах так? Ну он у меня получит! - и Рей направилась к выходу, чуть не вышибнув ни в чем не повинную дверь.</w:t>
        <w:br/>
        <w:t>На Мако, Мотоки и Уназуки появились капли: они очень не завидовали Ючиро...</w:t>
      </w:r>
    </w:p>
    <w:p>
      <w:pPr>
        <w:pStyle w:val="Web"/>
        <w:rPr/>
      </w:pPr>
      <w:r>
        <w:rPr/>
        <w:t>- Пока, Харука! - Ари замахала девушке на прощание.</w:t>
        <w:br/>
        <w:t>- Пока... - Харука все еще приходила в себя.</w:t>
        <w:br/>
        <w:t>- Катри, пошли, - Ари потянула сестру в дом. - Тебя надо записать в нашу школу, зачем тебе эти твои курсы, если ты здесь надолго?</w:t>
        <w:br/>
        <w:t>- Да, - Катри грустно опустилась на кровать, - я здесь надолго.</w:t>
        <w:br/>
        <w:t>- Не грусти. Завтра я познакомлю тебя с моими друзьями.</w:t>
        <w:br/>
        <w:t xml:space="preserve">- Когда ты успела завести себе друзей? Ты же сама недавно вернулась в Токио. </w:t>
        <w:br/>
        <w:t>- Ну, как тебе сказать... Чисто случайно.</w:t>
        <w:br/>
        <w:t>- Все твои друзья такие же, как этот, то есть эта Харука?</w:t>
        <w:br/>
        <w:t>- Да нет. Харука, в общем, очень даже ничего. Она сегодня, наверное, просто не выспалась.</w:t>
        <w:br/>
        <w:t>- Да я заметила...</w:t>
        <w:br/>
        <w:t>И они обе рассмеялись.</w:t>
        <w:br/>
        <w:t>- Кстати, я чуть не забыла! У меня очень важное дело, я должна бежать. Ты пока отдохни, я скоро приду.</w:t>
        <w:br/>
        <w:t>Катри вытянулась на кровати и заснула, а Ари побежала в часовню.</w:t>
      </w:r>
    </w:p>
    <w:p>
      <w:pPr>
        <w:pStyle w:val="Web"/>
        <w:rPr/>
      </w:pPr>
      <w:r>
        <w:rPr/>
        <w:t xml:space="preserve">В часовне сидели Рей, Мичиру, Сецуна, Чибиуса, Усаги и Харука. Сецуна как раз показывала Рей какую-то звездную карту. </w:t>
        <w:br/>
        <w:t>- Всем привет, - сказала Ари, отдышавшись.</w:t>
        <w:br/>
        <w:t>- Привет, Ари. А Дин не придет? - спросила Рей.</w:t>
        <w:br/>
        <w:t>- Нет, он сказал, что не сможет. Я потом ему все расскажу.</w:t>
        <w:br/>
        <w:t>- Ну тогда вроде бы все собрались. Я сейчас попытаюсь определить, на какой планете находится Сатурн. Так, а где мои заклинания? Ючиро!</w:t>
        <w:br/>
        <w:t>- Да, Рей, что ты хотела? - спросил Ючиро, вбегая.</w:t>
        <w:br/>
        <w:t>- Ты случайно не знаешь, куда подевалась моя рукопись с заклинаниями.</w:t>
        <w:br/>
        <w:t>- Я сейчас спрошу у дедушки.</w:t>
        <w:br/>
        <w:t>Через минуту Ючиро прибежал и вручил Рей ее рукописи.</w:t>
        <w:br/>
        <w:t>- Ну и зачем он ее брал? - поинтересовалась Рей.</w:t>
        <w:br/>
        <w:t>- Он сказал, что в туалете бумага кончилась...</w:t>
        <w:br/>
        <w:t>- Что??? - Рей чуть не свалилась в обморок, - Дедушка!</w:t>
        <w:br/>
        <w:t>Рей выметнулась из комнаты, и еще долго все в ней находящиеся слышали, как она отчитывала своего непутевого предка.</w:t>
      </w:r>
    </w:p>
    <w:p>
      <w:pPr>
        <w:pStyle w:val="Web"/>
        <w:rPr/>
      </w:pPr>
      <w:r>
        <w:rPr/>
        <w:t xml:space="preserve">Катри надоело лежать, и она решила побродить по городу. Надев свое любимое белое платье, она выбежала на улицу. День был чудесный. Катри подбежала к фонтану, находящемуся на соседней улице. </w:t>
        <w:br/>
        <w:t>- Как хорошо! - подумала она, но тут обо что-то споткнулась. - Что это?</w:t>
        <w:br/>
        <w:t xml:space="preserve">Катри в задумчивости подняла с земли черный кулон в виде капли на серебряной цепочке. </w:t>
        <w:br/>
        <w:t>- Какой красивый! Да он переливается! Обязательно покажу его Ари.</w:t>
        <w:br/>
        <w:t xml:space="preserve">И Катри, повесив кулон себе на шею, пошла дальше... </w:t>
      </w:r>
    </w:p>
    <w:p>
      <w:pPr>
        <w:pStyle w:val="Web"/>
        <w:rPr/>
      </w:pPr>
      <w:r>
        <w:rPr/>
        <w:t>Наконец Рей вернулась. Казалось, что она успокоилась. Рей села перед священным огнем и начала читать заклинания, глядя на карту. Священный огонь вспыхнул, и Рей показала на планету, находящуюся в центре карты.</w:t>
        <w:br/>
        <w:t>- Капелла 2? - в задумчивости произнесла Сецуна.- Что ты об этом думаешь, Маленькая Леди?</w:t>
        <w:br/>
        <w:t>- Пи, наших с тобой сил вполне хватит, чтобы перенести туда всех воинов. А чтобы вернуться назад, мы могли бы применить телепортацию.</w:t>
        <w:br/>
        <w:t>- Значит, решено. Пусть все воины соберутся завтра здесь в пять часов. Мы выступаем, - сказала Рей.</w:t>
        <w:br/>
        <w:t>- Да!</w:t>
      </w:r>
    </w:p>
    <w:p>
      <w:pPr>
        <w:pStyle w:val="Web"/>
        <w:rPr/>
      </w:pPr>
      <w:r>
        <w:rPr/>
        <w:t>Ари побежала домой, по дороге чуть не налетев на Дина.</w:t>
        <w:br/>
        <w:t>- Ари, куда ты так бежишь? Не припомню, чтобы в твои привычки входило сбивание ни в чем не повинных людей.</w:t>
        <w:br/>
        <w:t>- Дин, извини, но я спешу. А как там твоя работа?</w:t>
        <w:br/>
        <w:t>- Ари, но я же тебе уже говорил.</w:t>
        <w:br/>
        <w:t>- Говорил? Когда?</w:t>
        <w:br/>
        <w:t>- Да пять минут назад.</w:t>
        <w:br/>
        <w:t>- Дин, пять минут назад я была в часовне.</w:t>
        <w:br/>
        <w:t>- Да? А с кем же я тогда только что разговаривал?</w:t>
        <w:br/>
        <w:t>Ари рассмеялась. Она поняла, что Дин увидел Катри.</w:t>
        <w:br/>
        <w:t>- Дин, ты перепутал меня с моей сестрой. Мы близняшки.</w:t>
        <w:br/>
        <w:t xml:space="preserve">- Да ничего я не перепутал, - обиделся Дин. - Если только твой кулон не у нее. </w:t>
        <w:br/>
        <w:t xml:space="preserve">- Мой кулон у меня, - Ари нащупала его под платьем. - Дин, если у Катри и есть кулон, то это какой-то другой. </w:t>
        <w:br/>
        <w:t>- Он тоже был черный, Ари,- с расстановкой произнес Дин.</w:t>
        <w:br/>
        <w:t>- Я все выясню. Дин, завтра в часовне в пять мы отправляемся за Сатурном.</w:t>
        <w:br/>
        <w:t>- Я буду. Пока, Ари.</w:t>
        <w:br/>
        <w:t>- Пока, Дин.</w:t>
        <w:br/>
        <w:t>Ари за две минуты добежала до дома.</w:t>
        <w:br/>
        <w:t>- Катри, ты здесь?</w:t>
        <w:br/>
        <w:t>Ответа не последовало.</w:t>
        <w:br/>
        <w:t>- Извини, что я задержалась.</w:t>
        <w:br/>
        <w:t>Тишина.</w:t>
        <w:br/>
        <w:t>- Катри! - Ари добежала до своей комнаты.</w:t>
        <w:br/>
        <w:t>Катри там не было.</w:t>
        <w:br/>
        <w:t>- Где же она? Что я скажу маме? Я должна ее найти! - и Ари выбежала на улицу.</w:t>
        <w:br/>
        <w:t>Она тут же увидела Дина - он не успел уйти далеко.</w:t>
        <w:br/>
        <w:t>- Дин, где ты видел Катри?</w:t>
        <w:br/>
        <w:t>- В чем дело, Ари?</w:t>
        <w:br/>
        <w:t>- Ее нет дома. Мне надо найти ее, пока не пришла мама. Катри плохо знает город, она может здесь потеряться.</w:t>
        <w:br/>
        <w:t>- Ари, я помогу тебе ее найти.</w:t>
      </w:r>
    </w:p>
    <w:p>
      <w:pPr>
        <w:pStyle w:val="Web"/>
        <w:rPr/>
      </w:pPr>
      <w:r>
        <w:rPr/>
        <w:t>28 июня 2001 года.</w:t>
      </w:r>
    </w:p>
    <w:p>
      <w:pPr>
        <w:pStyle w:val="Web"/>
        <w:jc w:val="center"/>
        <w:rPr/>
      </w:pPr>
      <w:r>
        <w:rPr>
          <w:b/>
          <w:bCs/>
          <w:i/>
          <w:iCs/>
          <w:color w:val="0033FF"/>
          <w:u w:val="single"/>
        </w:rPr>
        <w:t>Эпизод 12.</w:t>
      </w:r>
      <w:r>
        <w:rPr>
          <w:b/>
          <w:bCs/>
          <w:i/>
          <w:iCs/>
        </w:rPr>
        <w:br/>
        <w:t>Кто такая Сейлор Аурора?</w:t>
      </w:r>
    </w:p>
    <w:p>
      <w:pPr>
        <w:pStyle w:val="Web"/>
        <w:rPr/>
      </w:pPr>
      <w:r>
        <w:rPr/>
        <w:t>- Неприметной улыбкой сражая,</w:t>
        <w:br/>
        <w:t>По горячей земле, не спеша,</w:t>
        <w:br/>
        <w:t>Вновь идет от апреля до мая</w:t>
        <w:br/>
        <w:t>Чистая девушки юной душа.</w:t>
        <w:br/>
        <w:t>Что же нашла в ней природа,</w:t>
        <w:br/>
        <w:t>Вестником сделав весны?</w:t>
        <w:br/>
        <w:t>Сильнеющую год от года</w:t>
        <w:br/>
        <w:t>Прелесть парящей мечты... Я беру ее, - обратилась Катри к продавщице. - Вот, - она протянула ей деньги.</w:t>
        <w:br/>
        <w:t>- Спасибо за покупку, - рассеянно сказала продавщица. - Приходите еще.</w:t>
        <w:br/>
        <w:t>Катри вышла из магазина, держа в руках книгу неизвестного ей поэта. Или, может, известного? Стиль показался ей очень знакомым... Однако на размышления времени осталось не так уж много. Надо вернуться домой до прихода мамы. Катри пошла быстрее. На пустынной улице ей преградили дорогу.</w:t>
        <w:br/>
        <w:t>- Эй, ты. Давай сюда свой камушек.</w:t>
        <w:br/>
        <w:t>- Что? - Катри гневно посмотрела на четырех верзил.</w:t>
        <w:br/>
        <w:t>- Гони камушек. Глухая, что ли? - не дождавшись ответа, парень сорвал с Катри кулон и бросил его друзьям. Зря он так сделал. Но он ведь не мог знать, что Катри безупречно владеет кун фу...</w:t>
        <w:br/>
        <w:t>- Отдай обратно, - ровно, без всяких интонаций произнесла Катри.- Я не хочу с тобой драться. Я не хочу, чтобы кто-то пострадал. Отдай кулон.</w:t>
        <w:br/>
        <w:t>- Еще чего. Чтобы я испугался какой-то там малявки? Да я даже не смогу с тобой драться - одним ударом шею сверну, да и все.</w:t>
        <w:br/>
        <w:t>- Ну это мы еще посмотрим, - сказала Катри, и через полсекунды последовал несильный, но болезненный удар по ногам. Пока дылда пытался подняться с асфальта, Катри тем же приемом "усадила" на асфальт еще двоих. Последний попытался сбежать. Но Катри все никак от него не отставала. Вдруг прямо перед ней выросла невесть откуда взявшаяся "Хонда", и, чуть не сбив ее, так же внезапно исчезла.</w:t>
        <w:br/>
        <w:t>- Сбежал... Ну надо же... В первый раз в жизни от меня кто-то смог убежать... - проворчала Катри, поднимаясь с асфальта. - А кулон все-таки жалко.</w:t>
        <w:br/>
        <w:t>- Катри!</w:t>
        <w:br/>
        <w:t>- Катри!</w:t>
        <w:br/>
        <w:t>- Что? - обернувшись, Катри увидела бегущих к ней Ари и Дина.</w:t>
        <w:br/>
        <w:t>- Ари? А, так это опять ты. - Катри надменно посмотрела на Дина. - Ари, ты с ним слишком много не общайся, у него не все дома: недавно он начал мне рассказывать про какую-то говорящую луну в часовне, и спрашивал, что она мне сказала.</w:t>
        <w:br/>
        <w:t>- Не обращай внимания, Катри, Дин любит пошутить.</w:t>
        <w:br/>
        <w:t>- Ну и шутки у вас! Сначала эта Харука, теперь этот Дин... Ари, у тебя есть знакомые, которые сегодня выспались?</w:t>
        <w:br/>
        <w:t>- А что случилось, почему ты сидела на асфальте? - не замечая ее слов, поинтересовался Дин.</w:t>
        <w:br/>
        <w:t>- Напали на меня, вот что случилось. И последний от меня убежал.</w:t>
        <w:br/>
        <w:t>- Убежал? - недоумевал Дин. - И ты еще недовольна?</w:t>
        <w:br/>
        <w:t>- А что же мне, радоваться надо, что он унес с собой мой кулон?</w:t>
        <w:br/>
        <w:t>- Что за кулон, расскажи мне, - попросила Ари.</w:t>
        <w:br/>
        <w:t>- Сегодня днем я пошла прогуляться и у фонтана нашла черный кулон на серебряной цепочке, рядом никого не было, значит, я могла его взять, раз никто его не искал. А потом с меня его сорвали четверо здоровых парней, троих я успокоила, а четвертый успел убежать вместе с кулоном. Я за ним побежала, и тут меня чуть не сбила "Хонда"...</w:t>
        <w:br/>
        <w:t xml:space="preserve">- "Хонда"... Дин, ведь тебя тогда сбила именно "Хонда". </w:t>
        <w:br/>
        <w:t>- Странное совпадение... - пробормотал Дин.</w:t>
        <w:br/>
        <w:t>- Дин, куда ты смотришь? - Ари обернулась назад. - О нет!</w:t>
        <w:br/>
        <w:t>Посреди улицы опять возвышался столб розового света.</w:t>
        <w:br/>
        <w:t>- Дин, беги в часовню, я уведу Катри,- прошептала Ари Дину. - Катри, быстрее, пойдем, - потянула ее Ари, не дав оглянуться.</w:t>
        <w:br/>
        <w:t>- Да что там такое? Почему ты не даешь мне посмотреть? - возмущалась Катри.</w:t>
        <w:br/>
        <w:t>- Мама придет с минуты на минуту, ты должна быть дома!</w:t>
        <w:br/>
        <w:t>Эти слова подстегнули Катри, и она, не оглядываясь, побежала к дому следом за Ари.</w:t>
        <w:br/>
        <w:t>Дин уже почти добежал до часовни - она была недалеко. В часовне осталась одна Рей - все остальные разошлись.</w:t>
        <w:br/>
        <w:t>- Рей! - Дин вбежал с улицы, чуть не столкнувшись с Ючиро.</w:t>
        <w:br/>
        <w:t>- Что случилось? - спросила Рей, выходя из комнаты.</w:t>
        <w:br/>
        <w:t>- Свяжись со всеми. Недалеко отсюда, прямо на улице, сейчас появится демон.</w:t>
        <w:br/>
        <w:t>Рей, достав свой передатчик, вызвала воинов внутренних планет.</w:t>
        <w:br/>
        <w:t>- За Харукой, Мичиру и Сецуной тебе придется сбегать самому.</w:t>
        <w:br/>
        <w:t>- Времени нет, кто-то может пострадать. Бежим, Рей!</w:t>
      </w:r>
    </w:p>
    <w:p>
      <w:pPr>
        <w:pStyle w:val="Web"/>
        <w:rPr/>
      </w:pPr>
      <w:r>
        <w:rPr/>
        <w:t>Усаги, Мако и Минако как раз ели пирожки, точнее Усаги ела, а Мако и Минако смотрели, как она ест. Вдруг запищали часы-коммуникатор.</w:t>
        <w:br/>
        <w:t>- Усаги, Минако, Мако, на улице около часовни появился новый враг. Жду вас там через пять минут.</w:t>
        <w:br/>
        <w:t>- Ну вот опять: только поела... - вздохнула Усаги.</w:t>
        <w:br/>
        <w:t>- Да, Усаги, жизнь к нам несправедлива, - согласилась с ней Минако.</w:t>
        <w:br/>
        <w:t>Вскочив из-за стола, они побежали к часовне, а по пути Мако опять вздыхала, что из-за врагов пропадает еда.</w:t>
      </w:r>
    </w:p>
    <w:p>
      <w:pPr>
        <w:pStyle w:val="Web"/>
        <w:rPr/>
      </w:pPr>
      <w:r>
        <w:rPr/>
        <w:t>- Катри, мне надо бежать. Скажи маме, что я скоро приду, - не слушая возражений, Ари побежала назад к столбу розового цвета.</w:t>
        <w:br/>
        <w:t>- Магия Ночи, дай мне силу! - Ари, забежав за угол, перевоплотилась.</w:t>
        <w:br/>
        <w:t>Добежав до места, где раньше был столб, она увидела, что он... исчез.</w:t>
        <w:br/>
        <w:t>- Ари! - к ней подбежали Дей Камен и Сейлор Марс.</w:t>
        <w:br/>
        <w:t>- Надо спешить, демон уже появился!</w:t>
        <w:br/>
        <w:t>- Но где же он?</w:t>
        <w:br/>
        <w:t>- Сейлор Марс, зачем ты нас вызывала? - к ним присоединились Сейлор Меркури, Юпитер, Венера и Сейлор Мун.</w:t>
        <w:br/>
        <w:t>- Где же враг? - недоумевали все.</w:t>
      </w:r>
    </w:p>
    <w:p>
      <w:pPr>
        <w:pStyle w:val="Web"/>
        <w:rPr/>
      </w:pPr>
      <w:r>
        <w:rPr/>
        <w:t>- Ну вот опять она убежала... - вздохнула мама, обращаясь к Катри.</w:t>
        <w:br/>
        <w:t>- Мам, она скоро станет такой же, как ее друзья.</w:t>
        <w:br/>
        <w:t>- Что поделать, Катри. Она начала жить другой жизнью. Тебе надо отдохнуть перед школой. Вот, возьми, - мама протянула Катри сорочку. - Помнишь? Ты сшила ее перед тем, как уехать.</w:t>
        <w:br/>
        <w:t>- Да... Спасибо, мам. Спокойной ночи.</w:t>
        <w:br/>
        <w:t>- Приятных снов тебе, дорогая.</w:t>
        <w:br/>
        <w:t>Катри поднялась наверх, надела свою сорочку и спокойно заснула.</w:t>
      </w:r>
    </w:p>
    <w:p>
      <w:pPr>
        <w:pStyle w:val="Web"/>
        <w:rPr/>
      </w:pPr>
      <w:r>
        <w:rPr/>
        <w:t>- Где же все, - Харука нервно ходила по часовне. - Рей не из тех, кто пообещав что-то, через пять минут забывает.</w:t>
        <w:br/>
        <w:t>- Может, что-то случилось? - предположила Мичиру. - Новый враг?</w:t>
        <w:br/>
        <w:t>- Если так, то мы мало что можем сделать: мы понятия не имеем, где они, - Сецуна слабо вздохнула. - Если они вскоре не придут, то мы пойдем их искать.</w:t>
        <w:br/>
        <w:t>Чибиуса тоже вздохнула:</w:t>
        <w:br/>
        <w:t>- Я уверена, что Усаги опять что-то натворила. Только бы с ней ничего не случилось!</w:t>
      </w:r>
    </w:p>
    <w:p>
      <w:pPr>
        <w:pStyle w:val="Web"/>
        <w:rPr/>
      </w:pPr>
      <w:r>
        <w:rPr/>
        <w:t>- Где же демон? - послала Усаги вопрос в пустоту.</w:t>
        <w:br/>
        <w:t>- Я почти закончила, - Меркури уже несколько минут работала с визором и микрокомпьютером. - Враг там.</w:t>
        <w:br/>
        <w:t>- Что? - удивилась Усаги.- В "Короне"?</w:t>
        <w:br/>
        <w:t>- Да, - Меркури утвердительно кивнула. - Темная энергия там. И, похоже, тот, кто ею управляет, чего-то ждет.</w:t>
        <w:br/>
        <w:t>- Он ждет нас... Ну что же, мы не заставим его долго ждать, - Сейлор Венера побежала по направлению к "Короне", всем остальным ничего не оставалось, как последовать за ней.</w:t>
        <w:br/>
        <w:t>- Никого не видно, - пожала плечами Сейлор Мун.</w:t>
        <w:br/>
        <w:t>- Я чувствую ауру зла, она повсюду. - Сейлор Марс отступила на шаг от двери и вышибла дверь ногой.</w:t>
        <w:br/>
        <w:t>- Ничего не видно.</w:t>
        <w:br/>
        <w:t>- Посмотрите, там свет, - Юпитер указывала куда-то в глубину помещения.</w:t>
        <w:br/>
        <w:t>- Эй, что это? - перед воинами выросла тень.</w:t>
        <w:br/>
        <w:t>- Вы все-таки пришли, воины. Я считала вас более умными.</w:t>
        <w:br/>
        <w:t>- Кто ты?</w:t>
        <w:br/>
        <w:t>- Кто я? Я - тень, я - призрак. Против меня невозможно сражаться, - тень растворилась в воздухе.</w:t>
        <w:br/>
        <w:t>- Что случилось?</w:t>
        <w:br/>
        <w:t>- Теперь вы меня больше не увидите.</w:t>
        <w:br/>
        <w:t>- Что? - воины не могли пошевелиться.</w:t>
        <w:br/>
        <w:t>- Я не могу дотянуться до жезла... - Сейлор Найт тянула руку, но она наталкивалась на невидимый барьер.</w:t>
        <w:br/>
        <w:t>- Остановись, демон, - против света появилась незнакомая воинам фигура. Длинные белые волосы чуть не касались земли, небо над ней темнело и переливалось.</w:t>
        <w:br/>
        <w:t>- Как ты посмела меня остановить! - разозлился демон-тень. - Да кто ты такая, чтобы указывать мне, что делать!</w:t>
        <w:br/>
        <w:t>- Я - воин Северного Сияния. Моя стихия - северное небо ночи. В борьбе я использую силу северной красоты - силу северного сияния, я - задумчивая и мечтательная Сейлор Аурора, воин сил природы и я несу возмездие во имя Вечного Северного Неба!</w:t>
        <w:br/>
        <w:t>- Воин сил природы - Сейлор Аурора,- Найт удивленно повторила ее слова.</w:t>
        <w:br/>
        <w:t>- Как она похожа на тебя, Найт. У нее те же черты лица, - задумчиво сказал Дей, присмотревшись.</w:t>
        <w:br/>
        <w:t>- Вихрь северного сияния, в бой! - все небо вокруг засверкало яркими красками, они словно полились с него, и сформировались около неясной тени и пут, окутывавших воинов.</w:t>
        <w:br/>
        <w:t>- Что это? - Сейлор Мун легко разорвала путы, прямо на глазах тающие в воздухе.</w:t>
        <w:br/>
        <w:t xml:space="preserve">Остальные воины последовали ее примеру. </w:t>
        <w:br/>
        <w:t>- Волшебный лунный жезл!</w:t>
        <w:br/>
        <w:t>- Поток ледяных пузырьков!</w:t>
        <w:br/>
        <w:t>- Дух грома!</w:t>
        <w:br/>
        <w:t>- Цепь любви Венеры!</w:t>
        <w:br/>
        <w:t>- Пламенные кольца!</w:t>
        <w:br/>
        <w:t>- В бой!</w:t>
        <w:br/>
        <w:t xml:space="preserve">Тень растаяла в воздухе. </w:t>
        <w:br/>
        <w:t>- Похоже, сегодня они справились без нас, - заметила подбегающая Уранус. - Сейлор Мун, похоже, мы тебя недооценивали.</w:t>
        <w:br/>
        <w:t>- Мне помогла она, - Сейлор Мун кивнула на фигуру, стоящую рядом с Сейлор Найт,- это Сейлор Аурора.</w:t>
        <w:br/>
        <w:t>- Сейлор Аурора, - у Плутона удивленно расширились глаза, - Аурора!</w:t>
        <w:br/>
        <w:t>- Плутон? - обернулась к ней фигура.</w:t>
        <w:br/>
        <w:t>- Аурора, не может быть! Это ты?</w:t>
        <w:br/>
        <w:t>- Чему ты удивляешься, Плутон?</w:t>
        <w:br/>
        <w:t>- Прошло столько лет, а ты все такая же.</w:t>
        <w:br/>
        <w:t xml:space="preserve">- Ты тоже не изменилась, Сецуна Мейо. </w:t>
        <w:br/>
        <w:t>- Кири Насайо, но разве ты не погибла?</w:t>
        <w:br/>
        <w:t>- Она умерла, - глаза Аурора помутнели. - Я чуть не последовала вслед за ней.</w:t>
        <w:br/>
        <w:t>- Кто же ты теперь, Аурора?</w:t>
        <w:br/>
        <w:t>- Я не могу тебе сказать, Плутон, прости. Но я сама еще не знаю. Все в сплошных бликах. Я слишком долго спала. Она вызвала меня, - Аурора указала на Найт.</w:t>
        <w:br/>
        <w:t>- Нет, Аурора, ты ошибаешься, у нее только один покровитель.</w:t>
        <w:br/>
        <w:t>- Тогда кто же? - последний вопрос Аурора растворился в воздухе, как и она сама.</w:t>
        <w:br/>
        <w:t>- Сейлор Аурора, что случилось? - Плутон бросила вопрос в пустоту.</w:t>
        <w:br/>
        <w:t>- Меня волнует другое, кто же она такая? - Уранус задумчиво смотрела на место, где только что стоял новый воин.</w:t>
        <w:br/>
        <w:t>- Она еще не нашла себе тела. Она утверждает, что ее пробудила Ари. Возможно, это так. Но ее она не может выбрать в качество воина - Ари уже воин - воин Ночи. Она будет искать себе тело.</w:t>
        <w:br/>
        <w:t>- На кого же падет выбор Сейлор Аурора? - всех воинов мучил этот вопрос.</w:t>
      </w:r>
    </w:p>
    <w:p>
      <w:pPr>
        <w:pStyle w:val="Web"/>
        <w:rPr/>
      </w:pPr>
      <w:r>
        <w:rPr/>
        <w:t>1 июля 2001 года 14:13</w:t>
      </w:r>
    </w:p>
    <w:p>
      <w:pPr>
        <w:pStyle w:val="Web"/>
        <w:jc w:val="center"/>
        <w:rPr/>
      </w:pPr>
      <w:r>
        <w:rPr>
          <w:b/>
          <w:bCs/>
          <w:i/>
          <w:iCs/>
          <w:color w:val="0033FF"/>
          <w:u w:val="single"/>
        </w:rPr>
        <w:t>Эпизод 13.</w:t>
      </w:r>
      <w:r>
        <w:rPr>
          <w:b/>
          <w:bCs/>
          <w:i/>
          <w:iCs/>
        </w:rPr>
        <w:br/>
        <w:t>И все-таки мы идем в бой.</w:t>
      </w:r>
    </w:p>
    <w:p>
      <w:pPr>
        <w:pStyle w:val="Web"/>
        <w:rPr/>
      </w:pPr>
      <w:r>
        <w:rPr/>
        <w:t>- Рей, мы придем через пол часа, - Харука посмотрела на нее. - Надеюсь, ничего больше не случится.</w:t>
        <w:br/>
        <w:t>- Да, хорошо. Завтра в пять мы отправимся за Сатурном.</w:t>
        <w:br/>
        <w:t>- А как же этот новый воин? - Ари удивленно посмотрела на Рей.</w:t>
        <w:br/>
        <w:t>- Ну, я думаю, вам с Дином следует остаться. Вы будете охранять Землю в наше отсутствие, да и заодно поближе познакомитесь с этим новым воином.</w:t>
        <w:br/>
        <w:t>- Но почему мы должны остаться? - Дин казался недовольным.</w:t>
        <w:br/>
        <w:t>- Дин, - Рей мягко посмотрела на него. - Вы еще неопытны, как воины. Да и потом, вы не уступаете нам по силе, так что вы сможете защищать Землю не хуже нас.</w:t>
        <w:br/>
        <w:t>Дин замолчал, хотя было видно, что он все еще не согласен с Рей.</w:t>
        <w:br/>
        <w:t>- Вдвоем защищать планету, - думала Ари. - ради этого можно и остаться. Хотя нет, не вдвоем, а втроем. Сейлор Аурора - тоже воин сил природы. Не думаю, что она будет сражаться сама по себе, как когда-то Сейлор Ви, вместо того, чтобы вступить в нашу команду. Ведь это так хорошо, когда рядом с тобой есть тот, на кого можно положиться в трудную минуту... - Ари посмотрела на Дина. Он перехватил ее взгляд.</w:t>
        <w:br/>
        <w:t>- О чем ты думаешь, Ари?</w:t>
        <w:br/>
        <w:t>- Да так, не обращай внимания.</w:t>
        <w:br/>
        <w:t>- Ари, вот твой дом. Тебя, наверное, уже давно ждут.</w:t>
        <w:br/>
        <w:t>- Да. Пока, девочки. Пока, Дин.</w:t>
        <w:br/>
        <w:t>- Пока, Ари.</w:t>
      </w:r>
    </w:p>
    <w:p>
      <w:pPr>
        <w:pStyle w:val="Web"/>
        <w:rPr/>
      </w:pPr>
      <w:r>
        <w:rPr/>
        <w:t xml:space="preserve">Ари попыталась неслышно пройти по коридору к спальне, что ей, в общем-то, удалось. </w:t>
        <w:br/>
        <w:t>- Ари, что-то случилось? - Катри приподнялась на локте. - Почему ты так поздно и где ты была?</w:t>
        <w:br/>
        <w:t>- У меня было важное дело.</w:t>
        <w:br/>
        <w:t>- Что-то ты немногословна в последнее время.</w:t>
        <w:br/>
        <w:t>- Катри, а ты почему не спишь? Ты же всегда так хорошо спала...</w:t>
        <w:br/>
        <w:t>- Я проснулась очень странно. Окно было распахнуто, и через него лился яркий свет. Я подумала, что это свет от каких-то фар, и подошла к окну, а там - ничего. Я его закрыла, легла обратно, и тут пришла ты. Кстати, я видела тебя. Но я никак не могу понять, что у тебя за дела могут быть с Дином и Харукой, да еще с целой толпой каких-то девчонок. Вы что, ходили в ночной клуб?</w:t>
        <w:br/>
        <w:t>- Мне надо было с ними кое о чем договориться... - замялась Ари.</w:t>
        <w:br/>
        <w:t>- Ну не хочешь говорить - не надо. Давай лучше спать. А завтра покажешь мне школу.</w:t>
        <w:br/>
        <w:t>- Ари с облегчением улеглась на кровати, но еще долго не могла заснуть: так много произошло за этот день...</w:t>
      </w:r>
    </w:p>
    <w:p>
      <w:pPr>
        <w:pStyle w:val="Web"/>
        <w:rPr/>
      </w:pPr>
      <w:r>
        <w:rPr/>
        <w:t>А в это время в часовне...</w:t>
        <w:br/>
        <w:t>- Страж пространства и времени бог Кронус! - кричала Чиби Мун. - Проведи нас, охрани нас, покажи нам путь света!</w:t>
        <w:br/>
        <w:t>- Откройся, туннель пространства! - закричала Плутон, подняв вверх свой жезл.</w:t>
        <w:br/>
        <w:t xml:space="preserve">Реальность перед воинами стала таять, и показался туннель. </w:t>
        <w:br/>
        <w:t>- Воины! - обратилась Плутон к остальным сенши. - Я поведу вас. Не отставайте и не выпускайте руки друг друга!</w:t>
        <w:br/>
        <w:t>Все воины взялись за руки и вступили в туннель. Тут же дверь за ними закрылась. И они пошли по этому длинному туннелю, ведомые лишь своим желанием спасти соратника. На их счастье, Криндиоран не сказал Кали, когда и где он с ними расправится - он надеялся только на свои силы. А зря.</w:t>
        <w:br/>
        <w:t>Наконец туннель кончился. И воины вышли... в Токио.</w:t>
        <w:br/>
        <w:t>- Плутон, мы что, куда-то не туда свернули? - спросила Сейлор Мун.</w:t>
        <w:br/>
        <w:t>- Я чувствую мощную ауру зла! - Сейлор Марс напряглась. - Вот зло! - она показала на приближающуюся к ним... Сейлор Сатурн.</w:t>
        <w:br/>
        <w:t>- Сатурн! - закричала Чиби Мун.</w:t>
        <w:br/>
        <w:t>Плутон перехватила ее руку.</w:t>
        <w:br/>
        <w:t>- Подожди, Чиби Мун. Это не Сатурн.</w:t>
        <w:br/>
        <w:t>- Вы правы, это не Сатурн... - раздался над воинами голос Криндиорана. - Это ваша смерть!</w:t>
        <w:br/>
        <w:t>- Что? - испугалась Сейлор Мун.</w:t>
        <w:br/>
        <w:t>- Да! - закричал Криндиоран. - Сейчас вы умрете!</w:t>
        <w:br/>
        <w:t>- Ну уж нет! Воины, объединимся!</w:t>
        <w:br/>
        <w:t>- Да!!!</w:t>
        <w:br/>
        <w:t>- Сила Луны!</w:t>
        <w:br/>
        <w:t>- Сила Будущей Луны!</w:t>
        <w:br/>
        <w:t>- Стойте! Остановитесь! - вдруг закричала Меркури. Это всего лишь иллюзия. Зло хочет лишить нас последних сил!</w:t>
        <w:br/>
        <w:t>- Вы не так глупы, как мне вначале показалось... - с расстановкой сказал Криндиоран. - Но вы все рано умрете!</w:t>
        <w:br/>
        <w:t>Тут воины стали падать, падать в пустоту...</w:t>
      </w:r>
    </w:p>
    <w:p>
      <w:pPr>
        <w:pStyle w:val="Web"/>
        <w:rPr/>
      </w:pPr>
      <w:r>
        <w:rPr/>
        <w:t>И все это снилось Ари. Она вскочила на кровати, обливаясь холодным потом.</w:t>
        <w:br/>
        <w:t xml:space="preserve">- Что с тобой, Ари? </w:t>
        <w:br/>
        <w:t>- Кошмар приснился, - Ари откинулась обратно на подушку. Который час?</w:t>
        <w:br/>
        <w:t>- Уже пора вставать. Давай быстрее, тебе еще надо меня в школу записать.</w:t>
        <w:br/>
        <w:t>- Да, да. Встаю, - а про себя Ари подумала. - Так сон это был или нет?</w:t>
      </w:r>
    </w:p>
    <w:p>
      <w:pPr>
        <w:pStyle w:val="Web"/>
        <w:rPr/>
      </w:pPr>
      <w:r>
        <w:rPr/>
        <w:t>Директор очень подозрительно посмотрел на Катри.</w:t>
        <w:br/>
        <w:t>- Так вы с ней близняшки? - спросила она Ари.</w:t>
        <w:br/>
        <w:t>- Да.</w:t>
        <w:br/>
        <w:t>- А как твоя сестра учится, Ари?</w:t>
        <w:br/>
        <w:t>- Хорошо.</w:t>
        <w:br/>
        <w:t>- Ну ладно. Мы запишем ее в школу. Посещение с завтрашнего дня. А ты беги, Ари, а то опоздаешь на урок.</w:t>
        <w:br/>
        <w:t>- Хорошо!</w:t>
      </w:r>
    </w:p>
    <w:p>
      <w:pPr>
        <w:pStyle w:val="Web"/>
        <w:rPr/>
      </w:pPr>
      <w:r>
        <w:rPr/>
        <w:t>А в это время Кали захотела узнать, как идут дела.</w:t>
        <w:br/>
        <w:t>- Криндиоран, явись ко мне!</w:t>
        <w:br/>
        <w:t>- Да, госпожа?</w:t>
        <w:br/>
        <w:t>- Ну, как там твой план?</w:t>
        <w:br/>
        <w:t>- Поверьте, я скоро нанесу поражение Сейлор Сенши.</w:t>
        <w:br/>
        <w:t>- Для тебя будет лучше, если ты сдержишь свое обещание.</w:t>
        <w:br/>
        <w:t>- Положитесь на меня.</w:t>
      </w:r>
    </w:p>
    <w:p>
      <w:pPr>
        <w:pStyle w:val="Web"/>
        <w:rPr/>
      </w:pPr>
      <w:r>
        <w:rPr/>
        <w:t>- Дин, привет! - возвращаясь со школы, Ари увидела Дина.</w:t>
        <w:br/>
        <w:t>- Привет, Ари! - Дин подошел к ней. - Ты ничего не узнала об Аурора?</w:t>
        <w:br/>
        <w:t>- Нет. Но мне кажется, мы скоро узнаем, кто она такая.</w:t>
        <w:br/>
        <w:t>- Надеюсь... А пока... не составишь ли ты мне компанию?</w:t>
        <w:br/>
        <w:t>- Что? В чем?</w:t>
        <w:br/>
        <w:t>- У меня сегодня выступление.</w:t>
        <w:br/>
        <w:t>- Где?</w:t>
        <w:br/>
        <w:t>- Я пою в одном ресторане...</w:t>
        <w:br/>
        <w:t>- Ты?</w:t>
        <w:br/>
        <w:t>- Ты удивлена?</w:t>
        <w:br/>
        <w:t>- Честно говоря, да. Я знала, что тебе нравится музыка, но не знала, что настолько.</w:t>
        <w:br/>
        <w:t>Ну что ж, я с удовольствием составлю тебе компанию... А ничего, если позову Катри?</w:t>
        <w:br/>
        <w:t>Дин немного замялся.</w:t>
        <w:br/>
        <w:t>- Зови, конечно. Только оденьтесь по-разному.</w:t>
        <w:br/>
        <w:t>Ари рассмеялась.</w:t>
        <w:br/>
        <w:t>- Дин, неужели ты не узнаешь меня?</w:t>
        <w:br/>
        <w:t>- Конечно, узнаю, - обиделся Дин. - Просто я хочу, чтобы вы были сами собой, а не подобием друг друга.</w:t>
        <w:br/>
        <w:t>- Ну что ж, мы подумаем.</w:t>
        <w:br/>
        <w:t>- Я жду вас через час.</w:t>
        <w:br/>
        <w:t>- Хорошо.</w:t>
      </w:r>
    </w:p>
    <w:p>
      <w:pPr>
        <w:pStyle w:val="Web"/>
        <w:rPr/>
      </w:pPr>
      <w:r>
        <w:rPr/>
        <w:t>- Даймондай, ты видела этих воинов? - спросил Криндиоран у своего демона.</w:t>
        <w:br/>
        <w:t>- Да, конечно.</w:t>
        <w:br/>
        <w:t>- Сколько их там?</w:t>
        <w:br/>
        <w:t>- 10.</w:t>
        <w:br/>
        <w:t>- А не 12?</w:t>
        <w:br/>
        <w:t>- Нет.</w:t>
        <w:br/>
        <w:t>- Ты уверена?</w:t>
        <w:br/>
        <w:t>- Да.</w:t>
        <w:br/>
        <w:t>- Шиматта! Значит, двое охраняют Землю. Но тем лучше: я разделаюсь с ними по одиночке.</w:t>
        <w:br/>
        <w:t>- Кеймондай!</w:t>
        <w:br/>
        <w:t>- Да, господин?</w:t>
        <w:br/>
        <w:t>- Отправляйся на Землю и наполни как можно больше кристаллов энергией чувств и эмоций. А если тебе попытаются помешать эти недомерки - воины в матросках, то избавься от них!</w:t>
        <w:br/>
        <w:t>- Слушаюсь!</w:t>
        <w:br/>
        <w:t>- А я пока займусь остальными...</w:t>
      </w:r>
    </w:p>
    <w:p>
      <w:pPr>
        <w:pStyle w:val="Web"/>
        <w:rPr/>
      </w:pPr>
      <w:r>
        <w:rPr/>
        <w:t>- Где мы? - спросила Сейлор Мун. - Ничего не видно.</w:t>
        <w:br/>
        <w:t>- Я как раз произвожу анализ этого места, - отозвалась Меркури.</w:t>
        <w:br/>
        <w:t>- Я узнаю это место, - прошептала Уранус. - Это Край-Черной-Дыры.</w:t>
        <w:br/>
        <w:t>- Край-Черной-Дыры... - заворожено произнесла Плутон. - Значит, здесь проходит грань между жизнью и смертью...</w:t>
        <w:br/>
        <w:t>- Грань между жизнью и смертью? - переспросила Чиби Мун.</w:t>
        <w:br/>
        <w:t>- Я думала, что это всего лишь легенда. Если верить ей, то именно в этом месте возник воин Сатурна. Это - его владения. Она может ходить только по линии, не сходя с нее ни в какую сторону, но она решает за каждого, в какую сторону ему идти, когда он внезапно наступит на эту линию - окажется между жизнью и смертью.</w:t>
        <w:br/>
        <w:t>- Я не знала, что на Хотару лежит такая огромная ответственность... Она ведь только ребенок.</w:t>
        <w:br/>
        <w:t>- Именно поэтому делать это должна она - у нее кристально чистая душа...</w:t>
        <w:br/>
        <w:t>- Так куда же нам идти?</w:t>
        <w:br/>
        <w:t>- По-моему, туда, - Меркури показала рукой направление.</w:t>
        <w:br/>
        <w:t>- Будьте осторожны, воины, - предупредила Плутон. - Сатурна сейчас нет на страже Грани между жизнью и смертью. Если вы увидите Грань, то ни в коем случае не переступайте через нее!</w:t>
        <w:br/>
        <w:t>- Да!</w:t>
        <w:br/>
        <w:t>Воины пошли в направлении, указанном Меркури. Тут дорогу им преградила светящаяся линия.</w:t>
        <w:br/>
        <w:t>- Это Грань! - удивилась Плутон.</w:t>
        <w:br/>
        <w:t>- Меркури, ты просчиталась?</w:t>
        <w:br/>
        <w:t>- Нет, компьютер не может ошибиться.</w:t>
        <w:br/>
        <w:t>- Но если он прав, то мы сейчас...</w:t>
        <w:br/>
        <w:t>- Мы умерли!</w:t>
        <w:br/>
        <w:t>- Что?</w:t>
        <w:br/>
        <w:t>- Да, воины, - сенши услышали над собой голос Криндиорана. - Сатурн могла бы вас воскресить, но она сейчас в моей власти!</w:t>
        <w:br/>
        <w:t>- О нет, что же нам делать?!</w:t>
      </w:r>
    </w:p>
    <w:p>
      <w:pPr>
        <w:pStyle w:val="Web"/>
        <w:rPr/>
      </w:pPr>
      <w:r>
        <w:rPr/>
        <w:t>7 октября 2001 года 13:23</w:t>
      </w:r>
    </w:p>
    <w:p>
      <w:pPr>
        <w:pStyle w:val="Normal"/>
        <w:jc w:val="center"/>
        <w:rPr/>
      </w:pPr>
      <w:r>
        <w:rPr>
          <w:b/>
          <w:bCs/>
          <w:i/>
          <w:iCs/>
          <w:color w:val="0033FF"/>
          <w:u w:val="single"/>
        </w:rPr>
        <w:t>Эпизод 14.</w:t>
      </w:r>
      <w:r>
        <w:rPr>
          <w:b/>
          <w:bCs/>
          <w:i/>
          <w:iCs/>
        </w:rPr>
        <w:br/>
        <w:t xml:space="preserve">Грань между жизнью и смертью. </w:t>
      </w:r>
    </w:p>
    <w:p>
      <w:pPr>
        <w:pStyle w:val="Web"/>
        <w:rPr/>
      </w:pPr>
      <w:r>
        <w:rPr/>
        <w:t>- Что же нам делать? - Чиби Мун совсем упала духом.</w:t>
        <w:br/>
        <w:t>- Не сдавайся, Маленькая Леди. Помни, ты сама сказала: главное - это верить в светлое будущее, и оно наступит.</w:t>
        <w:br/>
        <w:t>- Плутон... - Чиби Мун вытерла слезы.</w:t>
        <w:br/>
        <w:t>- Верить или не верить - ваше дело, воины, - вмешался Криндиоран. - Но вы в безвыходной ситуации. Оставайтесь же здесь умирать! - с этими словами он исчез.</w:t>
        <w:br/>
        <w:t>- Неужели нет никакого способа выбраться отсюда? - воскликнула Сейлор Мун.</w:t>
        <w:br/>
        <w:t>- Способ есть. - Ответила Плутон. - Но тогда мы не сможем вернуться на Землю.</w:t>
        <w:br/>
        <w:t>- Но мы сможем спасти Сатурна! Это все же лучше, чем умирать здесь без дела!</w:t>
        <w:br/>
        <w:t>- Мы можем применить телепортацию и выбраться из этого места. Но тогда у нас не хватит сил, чтобы телепортироваться до Земли, да еще и с Сатурном!</w:t>
        <w:br/>
        <w:t>- Но, - вмешалась Чиби Мун, - если я смогу пробудить Сатурна, то она поможет нам! Она - самый сильный воин!</w:t>
        <w:br/>
        <w:t>- А знаешь, Маленькая Леди, ведь ты права!</w:t>
        <w:br/>
        <w:t>- Телепортируемся, воины!</w:t>
        <w:br/>
        <w:t>- Да!</w:t>
        <w:br/>
        <w:t>- Космическая сила Луны!</w:t>
        <w:br/>
        <w:t>- Космическая сила Будущей Луны!</w:t>
        <w:br/>
        <w:t>- Космическая сила Марса!</w:t>
        <w:br/>
        <w:t>- Космическая сила Меркурия!</w:t>
        <w:br/>
        <w:t>- Космическая сила Юпитера!</w:t>
        <w:br/>
        <w:t>- Космическая сила Венеры!</w:t>
        <w:br/>
        <w:t>- Сила планеты Уран!</w:t>
        <w:br/>
        <w:t>- Сила планеты Нептун!</w:t>
        <w:br/>
        <w:t>- Сила планеты Плутон!</w:t>
        <w:br/>
        <w:t>- Звездная телепортация!</w:t>
        <w:br/>
        <w:t>Вокруг воинов сомкнулась сфера и, вспыхнув, исчезла.</w:t>
      </w:r>
    </w:p>
    <w:p>
      <w:pPr>
        <w:pStyle w:val="Web"/>
        <w:rPr/>
      </w:pPr>
      <w:r>
        <w:rPr/>
        <w:t xml:space="preserve">Ари и Катри готовились к вечеру. </w:t>
        <w:br/>
        <w:t>- Ари, по-моему, тебе лучше распустить волосы. Они у тебя такие красивые. Зачем ты их прячешь?</w:t>
        <w:br/>
        <w:t>- Тебе кажется? Ну, может быть...</w:t>
        <w:br/>
        <w:t>- Да, да...</w:t>
        <w:br/>
        <w:t>Катри задумалась.</w:t>
        <w:br/>
        <w:t>- Ари, как ты думаешь, зачем Дин позвал туда нас обоих? - спросила она, натягивая платье.</w:t>
        <w:br/>
        <w:t>- Это я его попросила, - отозвалась Ари. - Я думала, что тебе лучше сходить в бар, чем весь вечер сидеть дома и скучать.</w:t>
        <w:br/>
        <w:t>- А я-то думала, что ты хотела бы побыть с ним наедине...</w:t>
        <w:br/>
        <w:t>Ари притворно удивилась:</w:t>
        <w:br/>
        <w:t>- О чем это ты?</w:t>
        <w:br/>
        <w:t>- Ни о чем, забудь.</w:t>
        <w:br/>
        <w:t>- Ты готова?</w:t>
        <w:br/>
        <w:t>- Да.</w:t>
        <w:br/>
        <w:t>- Ну так пошли.</w:t>
        <w:br/>
        <w:t>- Пошли...</w:t>
        <w:br/>
        <w:t>У лестницы их уже ждал Дин. Он, как всегда, был элегантен. Только на этот раз на нем были белые брюки и светло-голубая рубашка. Взяв Ари и Катри под руки, он отправился в кафэ. Заказав столик, он усадил их поближе к сцене, а сам пошел готовиться к выступлению.</w:t>
        <w:br/>
        <w:t>- Ари, ты так и не ответила. Тебе нравится Дин? - спросила ее Катри, как только Дин ушел.</w:t>
        <w:br/>
        <w:t>- Ну...</w:t>
        <w:br/>
        <w:t>- Я так и поняла. Ты влюблена в него по уши.</w:t>
        <w:br/>
        <w:t>- Что!</w:t>
        <w:br/>
        <w:t>- Сначала мне показалось, что ты влюблена в Харуку, а потом я поняла...</w:t>
        <w:br/>
        <w:t>- Катри! Что ты такое говоришь! Харука ведь девушка.</w:t>
        <w:br/>
        <w:t>- Ах, ну да. Так вот, потом я поняла, что ты влюблена в Дина. Ты так на него смотришь...</w:t>
        <w:br/>
        <w:t>- Как?!</w:t>
        <w:br/>
        <w:t>- Если он сам еще этого не понял, то он либо слепой, либо...</w:t>
        <w:br/>
        <w:t>- Что?</w:t>
        <w:br/>
        <w:t>- Либо дурак.</w:t>
        <w:br/>
        <w:t>- Катри, как ты можешь так говорить о Дине! Ты же его совершенно не знаешь!</w:t>
        <w:br/>
        <w:t>Их спор прервал сам Дин. Он вышел на сцену.</w:t>
        <w:br/>
        <w:t>- Дин поет? - удивилась Катри.</w:t>
        <w:br/>
        <w:t>- Разве я тебе не сказала?</w:t>
        <w:br/>
        <w:t>- Нет!</w:t>
        <w:br/>
        <w:t>А Дин в это время сел за пианино.</w:t>
      </w:r>
    </w:p>
    <w:p>
      <w:pPr>
        <w:pStyle w:val="Web"/>
        <w:rPr/>
      </w:pPr>
      <w:r>
        <w:rPr/>
        <w:t>- Прощай, моя любовь, мечта всей моей жизни! - пел он.</w:t>
        <w:br/>
        <w:t>- Ты уходишь, а я даже не могу с тобой попрощаться,</w:t>
        <w:br/>
        <w:t>Но даже на другом конце Вселенной</w:t>
        <w:br/>
        <w:t>Ты можешь быть уверена в моей любви к тебе.</w:t>
        <w:br/>
        <w:t>Ты уходишь далеко, я знаю.</w:t>
        <w:br/>
        <w:t>Звезды уносят тебя на край света</w:t>
        <w:br/>
        <w:t>Ты сама - как звезда,</w:t>
        <w:br/>
        <w:t>Ты самая яркая из них.</w:t>
        <w:br/>
        <w:t xml:space="preserve">Но сколько бы веков не прошло, </w:t>
        <w:br/>
        <w:t>Знай, что я вернусь за тобой.</w:t>
        <w:br/>
        <w:t>Знай, что моя любовь к тебе будет жить и после меня...</w:t>
      </w:r>
    </w:p>
    <w:p>
      <w:pPr>
        <w:pStyle w:val="Web"/>
        <w:rPr/>
      </w:pPr>
      <w:r>
        <w:rPr/>
        <w:t>- Какая красивая песня... - зачарованно произнесла Катри. - Как бы мне хотелось написать такую...</w:t>
        <w:br/>
        <w:t>- Да, - отозвалась Ари. - Я буду ждать тебя, Дин, - прошептала она.</w:t>
      </w:r>
    </w:p>
    <w:p>
      <w:pPr>
        <w:pStyle w:val="Web"/>
        <w:rPr/>
      </w:pPr>
      <w:r>
        <w:rPr/>
        <w:t>Воины телепортировались за Грань.</w:t>
        <w:br/>
        <w:t>- Мы опять там, откуда начали, - сказала Сейлор Мун. Действительно, они оказались там же, где увидели иллюзию Сатурна.</w:t>
        <w:br/>
        <w:t>- Меркури, куда теперь идти?</w:t>
        <w:br/>
        <w:t>- Налево.</w:t>
        <w:br/>
        <w:t>Свернув влево, воины прошли несколько метров. И опять наткнулись на Грань. Именно там они увидели шар, магическую сферу, окутавшую Сатурна.</w:t>
        <w:br/>
        <w:t>- Сейлор Сатурн! - Плутон бросилась к сфере, но остановилась и взяла себя в руки.</w:t>
        <w:br/>
        <w:t>Воздух заколыхался и в нем возник Криндиоран. Он был очень удивлен.</w:t>
        <w:br/>
        <w:t>- Воины... Вы оказались намного сильнее, чем я мог предполагать... Но все равно вы умрете. Не тогда, так сейчас. Но сначала...</w:t>
        <w:br/>
        <w:t xml:space="preserve">- Что, что сначала? Говори! - потребовала Сейлор Мун. </w:t>
        <w:br/>
        <w:t>- Так вот... Сначала вы увидите, как умрет Сейлор Сатурн.</w:t>
        <w:br/>
        <w:t>- Что? - воины похолодели от ужаса.</w:t>
        <w:br/>
        <w:t>- Ты не сможешь этого сделать! - нашлась Сейлор Мун. - Она окружена оболочкой розового сна, только Чиби Мун может лишить ее этой защиты!</w:t>
        <w:br/>
        <w:t>- Ты не права. Этой защиты ее может лишить еще и Грань!</w:t>
        <w:br/>
        <w:t>- Что? - ужаснулась Плутон. - Но это же варварство - отправлять живого человека в Вечное Ничто.</w:t>
        <w:br/>
        <w:t>- В Вечное Ничто? Что это такое? - спросила Марс.</w:t>
        <w:br/>
        <w:t>- Это место, где нет ничего. Душа, попав туда, просто исчезает. И человека уже не сможет возродить ни Святой Грааль, ни Серебряный, ни Золотой кристаллы, никакое другое чудо.</w:t>
        <w:br/>
        <w:t xml:space="preserve">- Святой Грааль! Я знаю, как мы сможем уничтожить тебя! - воскликнула Сейлор Мун, глядя в лицо Криндиорана. </w:t>
        <w:br/>
        <w:t>- Ну да? Даймондай, убавь-ка у них пыл!</w:t>
        <w:br/>
        <w:t>В воздухе появился демон.</w:t>
        <w:br/>
        <w:t>- Огненные кольца Марса!</w:t>
        <w:br/>
        <w:t>- Дух грома!</w:t>
        <w:br/>
        <w:t>- Цепь любви Венеры!</w:t>
        <w:br/>
        <w:t>- Поток ледяных пузырьков!</w:t>
        <w:br/>
        <w:t>- В БОЙ!</w:t>
        <w:br/>
        <w:t>Демон исчез, даже не успев начать атаковать. Криндиоран удивленно приподнял бровь.</w:t>
        <w:br/>
        <w:t>- Вы все же кое-чему научились...</w:t>
        <w:br/>
        <w:t>- Даже больше, чем ты думаешь! - вскричала Сейлор Мун. - Воины, дайте мне силу!</w:t>
        <w:br/>
        <w:t>Воины взяли Сейлор Мун за руки. Их энергия стала перетекать к ней.</w:t>
        <w:br/>
        <w:t>- Святой Грааль, дай мне силу!</w:t>
        <w:br/>
        <w:t>Чистое сердце Сейлор Мун превратило ее в Супер Сейлор Мун, а энергия воинов поддерживала в ней жизнь.</w:t>
        <w:br/>
        <w:t>Сейлор Мун направила на Криндиорана скрещенные ладони вытянутых рук:</w:t>
        <w:br/>
        <w:t>- Исцелись, силой Луны, исцелись! - закричала она.</w:t>
        <w:br/>
        <w:t>Из ее рук вылетели сотни серебряных бабочек, которые, окружив Криндиорана, ярко вспыхнули и он потерял сознание, прокричав "очищение".</w:t>
        <w:br/>
        <w:t>- У нас получилось! - воскликнула Венера.</w:t>
        <w:br/>
        <w:t>Тут Сейлор Мун стала медленно оседать на землю.</w:t>
        <w:br/>
        <w:t>- Сейлор Мун, что с тобой? - вскричали воины, удерживая ее.</w:t>
        <w:br/>
        <w:t>- Я потеряла слишком много энергии... Я так слаба...</w:t>
        <w:br/>
        <w:t>- Сейлор Чиби Мун, сними оболочку розового сна с Сейлор Сатурна!</w:t>
        <w:br/>
        <w:t>- Да! Жезл Лунного Мерцания, властью будущей Луны, исцели!</w:t>
        <w:br/>
        <w:t>Оболочка около Сатурна заколыхалась, исчезая. И, на глазах у воинов, Сатурн развоплотилась, снова становясь маленькой Хотару.</w:t>
        <w:br/>
        <w:t>- Но почему она не возродилась окончательно? - недоумевала Юпитер.</w:t>
        <w:br/>
        <w:t>- А ты помнишь, кто остался на Земле? - спросила у нее Мичиру.</w:t>
        <w:br/>
        <w:t>- Ари и Дин.</w:t>
        <w:br/>
        <w:t>- А еще...</w:t>
        <w:br/>
        <w:t>- Сейлор Аурора! Она тоже сражалась 3 тысячи лет назад!</w:t>
        <w:br/>
        <w:t>- Да! Но почему тогда Сатурн проснулся?</w:t>
        <w:br/>
        <w:t>- Для его пробуждения нужна очень сильная энергия...</w:t>
        <w:br/>
        <w:t>- Найт и Дей!</w:t>
        <w:br/>
        <w:t>Плутон задумалась.</w:t>
        <w:br/>
        <w:t>- Если бы Найт, Дей и Аурора помогли бы нам, мы бы, возможно, и сумели бы выбраться отсюда...</w:t>
        <w:br/>
        <w:t>- Но как нам попросить их о помощи?</w:t>
        <w:br/>
        <w:t>- Для этого тоже потребуется большая энергия: они отделены от нас миллионами световых лет...</w:t>
        <w:br/>
        <w:t>- Но мы же можем попробовать?</w:t>
        <w:br/>
        <w:t>- Да!</w:t>
      </w:r>
    </w:p>
    <w:p>
      <w:pPr>
        <w:pStyle w:val="Web"/>
        <w:rPr/>
      </w:pPr>
      <w:r>
        <w:rPr/>
        <w:t>Вдруг Катри почувствовала какую-то странную энергию. Как зачарованная, она встала и пошла туда, откуда эта энергия исходила. В углу за столиком сидел юноша. Волосы у него были ярко-черными с фиолетовым отливом, а глаза, тоже черные, излучали спокойствие и уверенность. На нем были черные брюки и темно-фиолетовая рубашка. Юноша с интересом наблюдал за приближением Катри.</w:t>
        <w:br/>
        <w:t>- С кем имею честь познакомиться? - спросил он у нее, жестом приглашая присесть.</w:t>
        <w:br/>
        <w:t>- Меня зовут Катри, - Катри будто очнулась от своих слов и смутилась. Ари, наблюдавшая за ней, вздохнула и сделала умное лицо.</w:t>
        <w:br/>
        <w:t>- Мое имя Рин. Рин Тенши.</w:t>
        <w:br/>
        <w:t>- "Радуга Ангела"? Красивое имя!</w:t>
        <w:br/>
        <w:t>- На мой взгляд, оно слишком поэтично.</w:t>
        <w:br/>
        <w:t>- Вы пишите стихи?</w:t>
        <w:br/>
        <w:t>- Разве я такое говорил? Нет, я - биоэнергетик.</w:t>
        <w:br/>
        <w:t>Катри недоуменно посмотрела на юношу. На вид ему было 18-20 лет. Тот, видимо, уловил ее недоумение.</w:t>
        <w:br/>
        <w:t>- Я слишком молод для этого, не так ли?</w:t>
        <w:br/>
        <w:t>- Нет, я вовсе так не считаю, но...</w:t>
        <w:br/>
        <w:t>Рин наклонился к ней:</w:t>
        <w:br/>
        <w:t>- Ты первая мне это говоришь.</w:t>
        <w:br/>
        <w:t xml:space="preserve">Катри смутилась, но тут ее взгляд упал на... белый кулон, выпавший из-под одежды юноши. </w:t>
        <w:br/>
        <w:t xml:space="preserve">- Ты случайно не знаешь парня по имени Дин Кана? - спросила она у него. </w:t>
        <w:br/>
        <w:t>- С чего это ты вдруг? - Рин был явно разочарован таким поворотом дела.</w:t>
        <w:br/>
        <w:t>- Твой кулон...</w:t>
        <w:br/>
        <w:t>- Ах, это? - Рин в задумчивости повертел в руках артефакт. Это просто украшение. Я нашел его на раскопках в Египте.</w:t>
        <w:br/>
        <w:t xml:space="preserve">- Ты тоже был в Египте! Удивительная страна, не правда ли? </w:t>
        <w:br/>
        <w:t>- Да.</w:t>
      </w:r>
    </w:p>
    <w:p>
      <w:pPr>
        <w:pStyle w:val="Web"/>
        <w:rPr/>
      </w:pPr>
      <w:r>
        <w:rPr/>
        <w:t>Номер Дина закончился, и Ари замахала рукой Катри.</w:t>
        <w:br/>
        <w:t>- Мне надо идти. Еще увидимся, Рин Тенши.</w:t>
        <w:br/>
        <w:t>- Да, конечно.</w:t>
        <w:br/>
        <w:t>- Ну, как вы провели время? - спросил их Дин, ведя домой.</w:t>
        <w:br/>
        <w:t>- Я слушала твое выступление, мне понравилось. А вот Катри времени даром не теряла...</w:t>
        <w:br/>
        <w:t>- Правда?</w:t>
        <w:br/>
        <w:t>- Я не хочу об этом говорить.</w:t>
        <w:br/>
        <w:t>- Ну хорошо.</w:t>
        <w:br/>
        <w:t>- Пока, девочки, - Дин провел их к дому. - Еще увидимся.</w:t>
        <w:br/>
        <w:t>- Пока, Дин.</w:t>
        <w:br/>
        <w:t>- Так все-таки кто это был такой? - спросила Ари Катри, когда они уже лежали.</w:t>
        <w:br/>
        <w:t>- Его зовут Рин, - нехотя отозвалась Катри.</w:t>
        <w:br/>
        <w:t>- Он понравился тебе, да?</w:t>
        <w:br/>
        <w:t>- Да...</w:t>
        <w:br/>
        <w:t>- Давай завтра сходим туда - может, он опять туда придет.</w:t>
        <w:br/>
        <w:t>- Давай...</w:t>
      </w:r>
    </w:p>
    <w:p>
      <w:pPr>
        <w:pStyle w:val="Web"/>
        <w:rPr/>
      </w:pPr>
      <w:r>
        <w:rPr/>
        <w:t>15 октября 2001 года 11:06</w:t>
      </w:r>
    </w:p>
    <w:p>
      <w:pPr>
        <w:pStyle w:val="Web"/>
        <w:jc w:val="center"/>
        <w:rPr/>
      </w:pPr>
      <w:r>
        <w:rPr>
          <w:b/>
          <w:bCs/>
          <w:i/>
          <w:iCs/>
          <w:color w:val="0033FF"/>
          <w:u w:val="single"/>
        </w:rPr>
        <w:t>Эпизод 15.</w:t>
      </w:r>
      <w:r>
        <w:rPr>
          <w:b/>
          <w:bCs/>
          <w:i/>
          <w:iCs/>
        </w:rPr>
        <w:br/>
        <w:t>Башня в небесах.</w:t>
      </w:r>
    </w:p>
    <w:p>
      <w:pPr>
        <w:pStyle w:val="Web"/>
        <w:rPr/>
      </w:pPr>
      <w:r>
        <w:rPr/>
        <w:t>- Ничего не получается, у нас слишком мало осталось сил, - воины никак не могли послать сообщение Ари и Дину.</w:t>
        <w:br/>
        <w:t>- Возможно там, где мы сейчас находимся, найдется источник требуемой энергии, как ты думаешь, Плутон? - спросила Меркури.</w:t>
        <w:br/>
        <w:t>- Во всяком случае, мне ничего об этом неизвестно.</w:t>
        <w:br/>
        <w:t>- Я проанализирую обстановку. - Меркури углубилась в изучение показаний микрокомпьютера.</w:t>
        <w:br/>
        <w:t>- Она права - я чувствую чью-то мощную энергию, - подтвердила Марс.</w:t>
        <w:br/>
        <w:t>- Что же это может быть?</w:t>
        <w:br/>
        <w:t>- Источник слева от нас, - Меркури закончила вычисления.</w:t>
        <w:br/>
        <w:t>- Надо идти. Больше нам ничего не остается делать, - сказала Чиби Мун.</w:t>
        <w:br/>
        <w:t>- Я позабочусь о ней, - Плутон взяла Хотару на руки.</w:t>
        <w:br/>
        <w:t>- Мы пойдем, - решила Сейлор Мун. - Но помните, мы сейчас находимся во владениях врага.</w:t>
        <w:br/>
        <w:t>Продвигаясь в плотном тумане, воины наткнулись на каменную стену. Почему-то при прикосновении рука проходила сквозь стену.</w:t>
        <w:br/>
        <w:t>- Это всего-навсего иллюзия! - удивленно воскликнула Нептун. - Мы спокойно можем пройти сквозь нее.</w:t>
        <w:br/>
        <w:t>- Это было бы слишком просто, - Уранус недоверчиво покачала головой. - Расступитесь.</w:t>
        <w:br/>
        <w:t>- Что ты собираешься делать? Не трать понапрасну сил!</w:t>
        <w:br/>
        <w:t>- Понапрасну? Отнюдь. Мне знакомы подобные трюки - они вовсе не безопасны. Мировое землетрясение!</w:t>
        <w:br/>
        <w:t>Стена заколыхалась, поглотив атаку Урануса, и в ней возникла быстро затягивающаяся дыра.</w:t>
        <w:br/>
        <w:t>- Вот теперь пошли, - Уранус чуть ли не силой затолкала разинувших рты от удивления воинов внутрь.</w:t>
        <w:br/>
        <w:t>- Ну и в чем была проблема? - не поняла Сейлор Мун.</w:t>
        <w:br/>
        <w:t xml:space="preserve">- Смотри, - Уранус бросила горсть песка на стену. Песок ярко вспыхнул и... исчез. </w:t>
        <w:br/>
        <w:t>- Это ловушка, - объяснила она. Если бы мы пошли просто так, то на самом конце с нами случилось бы тоже самое.</w:t>
        <w:br/>
        <w:t>- Но откуда ты знаешь об этом? - удивилась Юпитер.</w:t>
        <w:br/>
        <w:t>- У меня было много прошлых жизней. Чаще всего - это просто лишняя головная боль, но иногда может оказаться полезным, - ответила Уранус.</w:t>
        <w:br/>
        <w:t>- Ты помнишь свои прошлые жизни?</w:t>
        <w:br/>
        <w:t>- Не жизни - сражения. Эта ловушка оказалась знакомой.</w:t>
        <w:br/>
        <w:t>- Мы должны продолжить путь. О прошлых жизнях поговорим дома, - прервала их Плутон, так и не сказав рокового "если".</w:t>
        <w:br/>
        <w:t xml:space="preserve">За стеной оказался такой же плотный туман. Вскоре воины наткнулись еще на одну стену. Но эта стена была обычной. И эта стена была стеной башни. Внезапно туман вокруг воинов рассеялся, и они увидели всю башню. Шпилей ее они так и не увидели: башня буквально уходила в небеса. </w:t>
        <w:br/>
        <w:t>- Вот это да! - восхитилась Венера. - Даже в Токио нет таких высоких построений.</w:t>
        <w:br/>
        <w:t>- И таких странных построений, - добавила Чиби Мун.</w:t>
        <w:br/>
        <w:t>Башня действительно была странной. Ее окна заменяли цветные витражи, изображающие звезды и луну, и от нее веяло незнакомой энергией.</w:t>
        <w:br/>
        <w:t>- Это место... кажется мне странно знакомым, - задумчиво произнесла Сейлор Марс. - Кажется, я видела его во сне.</w:t>
        <w:br/>
        <w:t>- Что это за место? - спросила у нее Сейлор Мун.</w:t>
        <w:br/>
        <w:t>- Это место магии. Не той, какую мы используем. Магии знаний и заклинаний, - отозвалась та.</w:t>
        <w:br/>
        <w:t xml:space="preserve">- Возможно, туда есть вход. Поищем его. </w:t>
        <w:br/>
        <w:t>- Да.</w:t>
        <w:br/>
        <w:t>Через полчаса воины нашли вход. Он был на другой стороне башни. Башня оказалась не только высокой, но и очень большой в обхвате.</w:t>
        <w:br/>
        <w:t>Двери были сделаны из какого-то массивного материала, напоминающего черное дерево. Над ними были вырезаны зачем-то и покрашены в белый цвет непонятные символы.</w:t>
        <w:br/>
        <w:t>- Это руны! - удивленно воскликнули Меркури, Плутон и Марс.</w:t>
        <w:br/>
        <w:t>- Руны? - удивились остальные воины.</w:t>
        <w:br/>
        <w:t>- Письменность, древняя письменность.</w:t>
        <w:br/>
        <w:t>- Обладающая сильной магией.</w:t>
        <w:br/>
        <w:t>- И существовавшая много веков назад.</w:t>
        <w:br/>
        <w:t>- А вы можете их прочитать?</w:t>
        <w:br/>
        <w:t>- В целом, да. Но смысл непонятен, - отозвались Плутон и Марс.</w:t>
        <w:br/>
        <w:t>- Вот эта руна, - Марс указала на непонятную загогулину, - стоит на самом важном месте. Это руна птицы Феникс, руна перерождения.</w:t>
        <w:br/>
        <w:t>- Эта тоже важно, - Плутон указала на другую руну. - Это руна жизненной силы. Как мы и предполагали, в этой башне находится сильная энергия.</w:t>
        <w:br/>
        <w:t>- Так мы можем войти? - Сейлор Мун начала терять терпение, так как мало понимала рассуждения Плутона и Марса.</w:t>
        <w:br/>
        <w:t>- Мы должны рискнуть. Кто не рискует - тот не пьет шампанского! - ответила Меркури.</w:t>
        <w:br/>
        <w:t>- Вот уж никак не ожидала услышать это от тебя! - воскликнула Сейлор Мун. - Но так или иначе - идемте.</w:t>
        <w:br/>
        <w:t>Дверь без звука распахнулась при легком нажатии. Внутри было очень темно. Вдруг впереди вспыхнул неяркий желтый свет.</w:t>
        <w:br/>
        <w:t>- Что это?</w:t>
        <w:br/>
        <w:t xml:space="preserve">Дверь внезапно захлопнулась за воинами. </w:t>
        <w:br/>
        <w:t>- Зачем вы потревожили меня, воины? - раздался глухой голос.</w:t>
        <w:br/>
        <w:t>- Кто ты? - спросила Сейлор Мун.</w:t>
        <w:br/>
        <w:t>- Я - страж пространства и времени... - в темноте возникла фигура и стала приближаться к воинам. - Я - воин планеты Плутон!</w:t>
        <w:br/>
        <w:t xml:space="preserve">Говорившим оказался юноша. Волосы у него были темно-зелеными, а малиновые глаза излучали спокойствие и уверенность. С каждым мгновением он, казалось, приходил в себя. На нем был надет черный ниспадающий костюм. </w:t>
        <w:br/>
        <w:t>- Плутон? - Сейлор Мун обернулась и посмотрела на Сейлор Плутон, лицо которой явно выражало замешательство.</w:t>
        <w:br/>
        <w:t>- Плутон? - повторила та.</w:t>
        <w:br/>
        <w:t xml:space="preserve">- Да. Я воин Оссилриуса. Как я понимаю, вы прибыли сюда из другого измерения и хотите вернуться назад? </w:t>
        <w:br/>
        <w:t>- Что такое Оссилриус? И как ты все узнал про нас?</w:t>
        <w:br/>
        <w:t>- Оссилриус - это мир, где вы сейчас находитесь. А как я узнал?.. Думаю, вам лучше пройти со мной. Развернувшись, воин Плутона пошел вверх по винтовой лестнице. Воины последовали за ним.</w:t>
        <w:br/>
        <w:t xml:space="preserve">- Мы пришли, - юноша распахнул одну из дверей, - здесь моя комната, если можно так выразиться. </w:t>
        <w:br/>
        <w:t xml:space="preserve">Стены комнаты представляли собой огромную звездную карту, изрисованную рунами. </w:t>
        <w:br/>
        <w:t>- Почему вы используете руны? - спросила Плутон.</w:t>
        <w:br/>
        <w:t>- Это символ нашей магии - магии знаний. Смотрите, - юноша провел три раза пальцем по руне, напоминающей молнию, и по комнате прокатилась холодная волна.</w:t>
        <w:br/>
        <w:t>- Это и есть твоя магия? Разве можно такой сражаться? - удивилась Уранус.</w:t>
        <w:br/>
        <w:t>Плутон помрачнел.</w:t>
        <w:br/>
        <w:t>- Присядьте, я расскажу вам, какой урок нам преподнесла судьба.</w:t>
        <w:br/>
        <w:t>Воины расположились на удобных креслах.</w:t>
        <w:br/>
        <w:t>- За все двадцать миллионов веков существования нашей планетной системы, не было планеты более процветающей, чем Оссилриус. Его населяли всемогущие маги, пользовавшиеся магией рун. Оссилриус был лакомым кусочком для чужеземцев - это была великая Империя. Самые сильные Маги постепенно становились воинами - с каждым днем на нашей планете становилось все беспокойнее. Но вот однажды нашей магией были уничтожены невинные люди. И тогда мы поняли, что пришел конец нашей Империи. Мы сами уничтожили ее этим убийством. Мы перенесли нашу планету в другое измерение и поставили своей магией на ней башню. С тех пор мы и живем здесь, упорно тренируясь, чтобы постигнуть великую мудрость - как остановить все войны мира. Когда мы узнаем это, наш мир будет исцелен, и мы сможем вернуться. Не повторяйте наших ошибок, воины. Не стремитесь к сражениям. Стремитесь к духовной мудрости и чистоте помыслов - в этом подлинная сила, - глаза юноши сверкнули.</w:t>
        <w:br/>
        <w:t>- Но как ты все-таки узнал, кто мы и что нам нужно.</w:t>
        <w:br/>
        <w:t>- Я рассказал ему, - в комнату вошел юноша с черно-фиолетовыми волосами и такими же глазами, одетый в ярко-красный плащ. - Я - воин планеты Марс. Я умею предугадывать судьбу, моя магия помогает мне в этом.</w:t>
        <w:br/>
        <w:t>- Пожалуйста, - Сейлор Мун обратилась к юношам, - скажите, как нам попасть в наше измерение?</w:t>
        <w:br/>
        <w:t>- К сожалению, мы еще не постигли искусство телепортации - после того, как мы перенесли в это измерение нашу планету, мы утратили эти знания. Но... возможно, мы сможем помочь вам. Идемте.</w:t>
        <w:br/>
        <w:t>Через два лестничных пролета воины остановились около белой двери, ярко выделяющейся среди белых стен.</w:t>
        <w:br/>
        <w:t>- Это покои нашего главного Мага - воина-спутника, воина-в-вечности, воина Луны!</w:t>
        <w:br/>
        <w:t>Дверь открылась, пропуская внутрь пришедших. Около цветных витражей стоял золотоволосый юноша в белой одежде.</w:t>
        <w:br/>
        <w:t>- Я ждал вас. Проходите.</w:t>
        <w:br/>
        <w:t xml:space="preserve">Воины расположились. </w:t>
        <w:br/>
        <w:t>Воин Луны показал сейлор сенши зеркало, которое он держал в руках.</w:t>
        <w:br/>
        <w:t>- С его помощью можно связаться с любым существом из любого измерения. Мы хотим помочь вам. Не просто случай столкнул наши судьбы - вы должны были узнать нашу судьбу, чтобы не повторить чужих ошибок. Но теперь вы должны вернуться обратно и мы поможем вам в этом.</w:t>
      </w:r>
    </w:p>
    <w:p>
      <w:pPr>
        <w:pStyle w:val="Web"/>
        <w:rPr/>
      </w:pPr>
      <w:r>
        <w:rPr/>
        <w:t>20 октября 2001 года</w:t>
      </w:r>
    </w:p>
    <w:p>
      <w:pPr>
        <w:pStyle w:val="Web"/>
        <w:jc w:val="center"/>
        <w:rPr/>
      </w:pPr>
      <w:r>
        <w:rPr>
          <w:b/>
          <w:bCs/>
          <w:i/>
          <w:iCs/>
          <w:color w:val="0033FF"/>
          <w:u w:val="single"/>
        </w:rPr>
        <w:t>Эпизод 16.</w:t>
      </w:r>
      <w:r>
        <w:rPr>
          <w:b/>
          <w:bCs/>
          <w:i/>
          <w:iCs/>
        </w:rPr>
        <w:br/>
        <w:t>Сейлор Аурора снова вступает в бой.</w:t>
      </w:r>
    </w:p>
    <w:p>
      <w:pPr>
        <w:pStyle w:val="Web"/>
        <w:rPr/>
      </w:pPr>
      <w:r>
        <w:rPr/>
        <w:t>Следующим вечером Ари вспомнила, что они с Катри хотели снова зайти в кафэ.</w:t>
        <w:br/>
        <w:t>- Катри, ты помнишь, куда мы хотели сходить?</w:t>
        <w:br/>
        <w:t>- Куда?</w:t>
        <w:br/>
        <w:t>Ари вздохнула.</w:t>
        <w:br/>
        <w:t>- Ты же хотела поближе познакомиться с этим парнем, Рином.</w:t>
        <w:br/>
        <w:t xml:space="preserve">- Лучше не надо. Я не хочу ему навязываться. </w:t>
        <w:br/>
        <w:t>- Да... До Усаги тебе далеко.</w:t>
        <w:br/>
        <w:t>- До кого?</w:t>
        <w:br/>
        <w:t xml:space="preserve">- Забудь. Ну если не хочешь - не ходи, но я пойду обязательно. Уверена, Дин составит мне компанию, если я попрошу. </w:t>
        <w:br/>
        <w:t>- Естественно, он же по уши в тебя влюблен!</w:t>
        <w:br/>
        <w:t>- Катри, не говори ерунды!</w:t>
        <w:br/>
        <w:t xml:space="preserve">- Есть, мисс Сенджино. Но не надейся, что я оставлю вас ворковать наедине - я защищу честь сестры! Я пойду с вами! </w:t>
        <w:br/>
        <w:t>- Это уже лучше... Я пойду позвоню Дину.</w:t>
        <w:br/>
        <w:t>- Иди-иди, - сказала Катри, ухмыляясь.</w:t>
      </w:r>
    </w:p>
    <w:p>
      <w:pPr>
        <w:pStyle w:val="Web"/>
        <w:rPr/>
      </w:pPr>
      <w:r>
        <w:rPr/>
        <w:t>- Моси-моси.</w:t>
        <w:br/>
        <w:t>- Привет, Дин.</w:t>
        <w:br/>
        <w:t>- Привет, Арийо.</w:t>
        <w:br/>
        <w:t xml:space="preserve">- Дин, ты не откажешься сходить с нами туда, где мы были вчера? </w:t>
        <w:br/>
        <w:t>- Я не против. Если хочешь, я зайду за вами.</w:t>
        <w:br/>
        <w:t>- Конечно.</w:t>
        <w:br/>
        <w:t>Вечером все трое сидели в кафэ, потягивая коктейль.</w:t>
        <w:br/>
        <w:t>- По-моему, он сегодня не придет, - наконец сказала Ари.</w:t>
        <w:br/>
        <w:t>- Кто не придет? - не понял Дин.</w:t>
        <w:br/>
        <w:t>- Один парень...</w:t>
        <w:br/>
        <w:t>- Какой парень?</w:t>
        <w:br/>
        <w:t>Ари промолчала.</w:t>
        <w:br/>
        <w:t>- Ари, ты с кем-то встречаешься?</w:t>
        <w:br/>
        <w:t>- Нет, то есть не совсем...</w:t>
        <w:br/>
        <w:t>- Так да или нет?</w:t>
        <w:br/>
        <w:t>Тут в кафэ зашел Рин.</w:t>
        <w:br/>
        <w:t>- А вот и он, - просияла Ари, - Катри, быстрее, ты же ради этого сюда шла!</w:t>
        <w:br/>
        <w:t>Катри стала пробираться к столику Рина.</w:t>
        <w:br/>
        <w:t>- Так в чем все-таки дело? - не унимался Дин.</w:t>
        <w:br/>
        <w:t>- Давай оставим их наедине. Им надо поговорить.</w:t>
        <w:br/>
        <w:t>Ари почти выволокла Дина на улицу.</w:t>
        <w:br/>
        <w:t>- Ари, нам тоже надо поговорить. Давно надо поговорить... - Дин пристально посмотрел на нее, заставив покраснеть.</w:t>
      </w:r>
    </w:p>
    <w:p>
      <w:pPr>
        <w:pStyle w:val="Web"/>
        <w:rPr/>
      </w:pPr>
      <w:r>
        <w:rPr/>
        <w:t>- Снова ты? - спросил Рин, увидев Катри. - Рад тебя видеть.</w:t>
        <w:br/>
        <w:t>- Я тоже. Рин, я хотела все-таки спросить тебя о том камне.</w:t>
        <w:br/>
        <w:t>- По-моему, у нас есть более интересная тема для разговора...</w:t>
        <w:br/>
        <w:t>- Да? Какая же?</w:t>
        <w:br/>
        <w:t>- Мы: ты и я.</w:t>
      </w:r>
    </w:p>
    <w:p>
      <w:pPr>
        <w:pStyle w:val="Web"/>
        <w:rPr/>
      </w:pPr>
      <w:r>
        <w:rPr/>
        <w:t>- Так о чем же нам надо поговорить, Дин?</w:t>
        <w:br/>
        <w:t>- Может, не будем говорить на улице?</w:t>
        <w:br/>
        <w:t>- Ну тогда пошли ко мне.</w:t>
        <w:br/>
        <w:t>- Пошли.</w:t>
      </w:r>
    </w:p>
    <w:p>
      <w:pPr>
        <w:pStyle w:val="Web"/>
        <w:rPr/>
      </w:pPr>
      <w:r>
        <w:rPr/>
        <w:t>- Вообще-то мы с тобой знакомы совсем недавно...</w:t>
        <w:br/>
        <w:t>- Я знаю, но уже чувствую, что нас что-то связывает. Что-то очень сильное...</w:t>
        <w:br/>
        <w:t>- Что это может быть?</w:t>
        <w:br/>
        <w:t>- Не знаю... А ты знаешь? - Рин лукаво посмотрел на Катри.</w:t>
        <w:br/>
        <w:t>- Чувство, похожее на сотрудничество, плечом к плечу... Не знаю, как это выразить словами...</w:t>
        <w:br/>
        <w:t>- Твои глаза говорят больше слов.</w:t>
        <w:br/>
        <w:t>- Рин, давай лучше не будем затрагивать эту тему. Мне кажется, это просто первое впечатление. Оно рассеется, как дым, а останется нечто совсем иное...</w:t>
        <w:br/>
        <w:t>- Я знаю. Хочешь еще сока?</w:t>
        <w:br/>
        <w:t>- Не откажусь. Рин, ты говорил, что ты - биоэнергетик. Я много об этом слышала, но так ничего и не поняла. Может, ты мне что-нибудь объяснишь?</w:t>
        <w:br/>
        <w:t>- Это легче показать. Положи на стол руку ладонью вверх.</w:t>
        <w:br/>
        <w:t>Катри положила. Рин протянул сверху свою руку, стараясь не касаться Катри.</w:t>
        <w:br/>
        <w:t>- Чувствуешь?</w:t>
        <w:br/>
        <w:t>- От твоей руки идет тепло...</w:t>
        <w:br/>
        <w:t xml:space="preserve">- Я делюсь с тобой своей энергией, своей силой. А теперь положи на стол другую руку. </w:t>
        <w:br/>
        <w:t>Катри положила, и Рин протянул над ней другую руку.</w:t>
        <w:br/>
        <w:t>- А что чувствует твоя другая рука?</w:t>
        <w:br/>
        <w:t>- Над ней - холод.</w:t>
        <w:br/>
        <w:t>- Теперь ты отдаешь мне свою энергию. Сейчас мы являемся с тобой единым целым: происходит постоянный обмен энергий, и они смешиваются. Теперь во мне есть частичка тебя, а в тебе - частичка меня.</w:t>
        <w:br/>
        <w:t>- Как интересно, - сказала Катри.</w:t>
        <w:br/>
        <w:t>- Да. Интересно, - Рин убрал руки. - Но, честно говоря, мне было бы интереснее, если бы ты рассказала мне что-нибудь о себе - я о тебе так мало знаю...</w:t>
      </w:r>
    </w:p>
    <w:p>
      <w:pPr>
        <w:pStyle w:val="Web"/>
        <w:rPr/>
      </w:pPr>
      <w:r>
        <w:rPr/>
        <w:t>- Проходи в комнату, Дин. Ты помнишь, где это?</w:t>
        <w:br/>
        <w:t>- Да, помню.</w:t>
        <w:br/>
        <w:t>- Я сейчас, только переоденусь.</w:t>
        <w:br/>
        <w:t>- Не торопись.</w:t>
        <w:br/>
        <w:t>Дин обвел взглядом комнату. На столе лежали эскизы рисунков.</w:t>
        <w:br/>
        <w:t>- Ты рисуешь, Ари?</w:t>
        <w:br/>
        <w:t>- Да, иногда, - Ари вошла в комнату. - Так о чем ты хотел поговорить, Дин?</w:t>
        <w:br/>
        <w:t>- Ну, - Дин замялся, - поговорить о нас.</w:t>
        <w:br/>
        <w:t>- И что ты хочешь мне сказать?</w:t>
        <w:br/>
        <w:t>- Я хочу сказать, что мы, наверное, больше, чем просто друзья.</w:t>
        <w:br/>
        <w:t>- Да. Мы напарники.</w:t>
        <w:br/>
        <w:t>- Напарники и кое-что еще...</w:t>
        <w:br/>
        <w:t>- Что?</w:t>
        <w:br/>
        <w:t>Вдруг с улицы раздался крик.</w:t>
        <w:br/>
        <w:t>- Я чувствую темную энергию. Это наши враги. Перевоплощаемся!</w:t>
        <w:br/>
        <w:t>- Магия Ночи!</w:t>
        <w:br/>
        <w:t>- Сияние Дня!</w:t>
        <w:br/>
        <w:t>- Дайте нам силу!</w:t>
        <w:br/>
        <w:t>Найт и Дей побежали к источнику звука...</w:t>
      </w:r>
    </w:p>
    <w:p>
      <w:pPr>
        <w:pStyle w:val="Web"/>
        <w:rPr/>
      </w:pPr>
      <w:r>
        <w:rPr/>
        <w:t>Катри вдруг стало нехорошо.</w:t>
        <w:br/>
        <w:t>- Рин, подожди меня здесь, я скоро приду, - она выбежала на улицу.</w:t>
        <w:br/>
        <w:t>- Что со мной? Мне трудно дышать!</w:t>
        <w:br/>
        <w:t>Белый столб света, возникший из неба, окружил ее, и в нем возник черный кулон на серебряной цепочке. Кулон опустился ей на шею, ее волосы побелели и собрались в высокий хвост, а тело облачилось в сейлор-фуку. Теперь посреди улицы стояла Сейлор Аурора...</w:t>
      </w:r>
    </w:p>
    <w:p>
      <w:pPr>
        <w:pStyle w:val="Web"/>
        <w:rPr/>
      </w:pPr>
      <w:r>
        <w:rPr/>
        <w:br/>
        <w:t>...Демон держал в руках девушку, собирая энергию ее чувств и эмоций себе в кристалл. Вдруг до него донесся крик:</w:t>
        <w:br/>
        <w:t xml:space="preserve">- Остановись! </w:t>
        <w:br/>
        <w:t>- Что? - демон обернулся, - а, воины в матросках! Привет и пока! - демон опять начал собирать у девушки энергию чувств и эмоций.</w:t>
        <w:br/>
        <w:t>- Что за наглость! - возмутилась Сейлор Найт.</w:t>
        <w:br/>
        <w:t>- Да как он посмел нам так ответить! - поддержал ее Дей Камен.</w:t>
        <w:br/>
        <w:t>- Вечный Сон!</w:t>
        <w:br/>
        <w:t>- Сила света!</w:t>
        <w:br/>
        <w:t>- Я вам сказал "до свидания!" - демон запустил в Найт и Дей кристаллом. Они увернулись, но кристалл разбился, и преобразованная энергия хлынула прямо на них.</w:t>
        <w:br/>
        <w:t>- Нет! - закричала Сейлор Найт.</w:t>
        <w:br/>
        <w:t>- Сейлор Найт!</w:t>
        <w:br/>
        <w:t>Воздух прорезала красная роза.</w:t>
        <w:br/>
        <w:t>- Сейлор Найт, Дей Камен. Объединим наши силы!</w:t>
        <w:br/>
        <w:t>- Вечный сон!</w:t>
        <w:br/>
        <w:t>- Сила Света!</w:t>
        <w:br/>
        <w:t>- Земное Притяжение!</w:t>
        <w:br/>
        <w:t>- В бой!</w:t>
        <w:br/>
        <w:t>Три луча света слились в один и ударили в демона, который исчез с криком "Очищение!".</w:t>
        <w:br/>
        <w:t>- Такседо Камен, ты получил новую силу? - с интересом спросила Сейлор Найт.</w:t>
        <w:br/>
        <w:t>- Я... я не знаю.</w:t>
        <w:br/>
        <w:t>В воздухе возникло изображение императрицы Кали.</w:t>
        <w:br/>
        <w:t>- Я узнала, воины, что вы уничтожили Криндиорана... Я вас недооценила, и это было моей ошибкой, которая больше не повторится.</w:t>
        <w:br/>
        <w:t>- Мы? Криндиорана? - удивилась Сейлор Найт, - да у тебя с мозгами все в порядке? Ты хоть знаешь, когда мы его в последний раз видели?</w:t>
        <w:br/>
        <w:t xml:space="preserve">На Кали повисла капля. </w:t>
        <w:br/>
        <w:t>- Не перебивай меня, низшее существо!</w:t>
        <w:br/>
        <w:t>- А сама-то ты кто!</w:t>
        <w:br/>
        <w:t>- Я - императрица Кали. И скоро я стану еще и причиной вашей смерти!</w:t>
        <w:br/>
        <w:t>- Так мы тебе и поверили!</w:t>
        <w:br/>
        <w:t>- Что? Да как вы смеете! Получайте! - Кали выпустила в воинов энергию голубого кристалла... Рядом не было Сейлор Мун и Сейлор Чиби Мун, чтобы помочь... Воины упали, и искра жизни в них стала угасать...</w:t>
        <w:br/>
        <w:t>- Я не позволю тебе убить их! - прозвучал голос.</w:t>
        <w:br/>
        <w:t>- Кто ты! Как ты смеешь останавливать меня! - разозлилась Кали.</w:t>
        <w:br/>
        <w:t>- Я - воин Северного Сияния. Моя стихия - северное небо ночи. В борьбе я использую самую древнюю силу - силу ночи, я - задумчивая и мечтательная Сейлор Аурора, воин сил природы и я несу возмездие во имя Вечного Северного Неба! Вихрь северного сияния, в бой!</w:t>
        <w:br/>
        <w:t>Цветная волна остановила поток грязно-голубой энергии.</w:t>
        <w:br/>
        <w:t>- Я с вами еще разделаюсь! - мстительно сказала Кали, и ее изображение исчезло.</w:t>
        <w:br/>
        <w:t>- Сейлор Найт! - Аурора побежала к соратнице. - Давай же, поднимайся! Ты должна спасти им жизнь!</w:t>
        <w:br/>
        <w:t>- Да, - Найт встала, опираясь на плечо Ауроры.</w:t>
        <w:br/>
        <w:t>- Жезл Ночной Прохлады, Властью Ночи, Исцели! - яркие звездочки замерцали вокруг и к воинам начала возвращаться сила.</w:t>
        <w:br/>
        <w:t>- Сейлор Аурора. Спасибо тебе, - Найт протянула ей руку и пожала. И вдруг между ними пробежала искра, и она узнала свою сестру.</w:t>
        <w:br/>
        <w:t>- Катри!</w:t>
        <w:br/>
        <w:t>Взгляд Аурора стал ясным. Катри и воин Северного Сияния стали единым целым...</w:t>
        <w:br/>
        <w:t>- Пошли домой. - Ари положила ей руку на плечо, - пока, Дин, пока, Мамору!</w:t>
        <w:br/>
        <w:t>- Пока, Ари.</w:t>
        <w:br/>
        <w:t>Дома Ари сказала сестре.</w:t>
        <w:br/>
        <w:t>- Ты не подозреваешь, как я счастлива.</w:t>
        <w:br/>
        <w:t>Вдруг она заметила у той озабоченный вид.</w:t>
        <w:br/>
        <w:t>- В чем дело?</w:t>
        <w:br/>
        <w:t>- Рин!</w:t>
        <w:br/>
        <w:t>- О Боже!</w:t>
      </w:r>
    </w:p>
    <w:p>
      <w:pPr>
        <w:pStyle w:val="Web"/>
        <w:rPr/>
      </w:pPr>
      <w:r>
        <w:rPr/>
        <w:t>28 октября 2001 года.</w:t>
      </w:r>
    </w:p>
    <w:p>
      <w:pPr>
        <w:pStyle w:val="Web"/>
        <w:jc w:val="center"/>
        <w:rPr/>
      </w:pPr>
      <w:r>
        <w:rPr>
          <w:b/>
          <w:bCs/>
          <w:i/>
          <w:iCs/>
          <w:color w:val="0033FF"/>
          <w:u w:val="single"/>
        </w:rPr>
        <w:t xml:space="preserve">Эпизод 17 </w:t>
      </w:r>
      <w:r>
        <w:rPr>
          <w:b/>
          <w:bCs/>
          <w:i/>
          <w:iCs/>
        </w:rPr>
        <w:br/>
        <w:t>Возвращение воинов. Испытание любви.</w:t>
      </w:r>
    </w:p>
    <w:p>
      <w:pPr>
        <w:pStyle w:val="Web"/>
        <w:rPr/>
      </w:pPr>
      <w:r>
        <w:rPr/>
        <w:t>На следующий день Ари, Дин и Катри бежали в школу.</w:t>
        <w:br/>
        <w:t>- Я все-таки считаю, что что-то случилось, воины не могут так просто задерживаться, - сказала Ари.</w:t>
        <w:br/>
        <w:t>- Не будь пессимисткой, - отозвался Дин.</w:t>
        <w:br/>
        <w:t>- Я согласна с Ари, - сказала Катри, - всему должна быть причина. - Вот, например, вчера Кали сказала, что мы уничтожили Криндиорана, но мы ведь этого не делали! Наверное, это - работа тех воинов, что отправились спасать Сатурна...</w:t>
        <w:br/>
        <w:t>- Во всяком случае, мы будем ждать. Больше нам ничего не остается.</w:t>
        <w:br/>
        <w:t xml:space="preserve">- Да. Мне здесь в другую сторону. Пока, девочки. </w:t>
        <w:br/>
        <w:t>- Пока, Дин.</w:t>
        <w:br/>
        <w:t>- Катри, мы уже опаздываем. О Боже, я стала похожа на Усаги!</w:t>
        <w:br/>
        <w:t>Тут девушки чуть не налетели на Рина.</w:t>
        <w:br/>
        <w:t>- Рин... Привет, извини, что заставила тебя вчера ждать.</w:t>
        <w:br/>
        <w:t>Рин выглядел немного обиженным.</w:t>
        <w:br/>
        <w:t>- Может, ты скажешь что-нибудь в свое оправдание? Я прождал тебя почти всю ночь.</w:t>
        <w:br/>
        <w:t xml:space="preserve">- Я встретила Ари, ей вдруг стало плохо и мне пришлось отвести ее домой, - ответила Катри, что, в общем-то было правдой. - Ну, чтобы как-нибудь извиниться перед тобой, я приглашаю тебя сегодня на ужин в кафэ. Ты придешь? </w:t>
        <w:br/>
        <w:t>- Если ты просишь...</w:t>
        <w:br/>
        <w:t>- Заметано. Рин, нам надо бежать, а то мы опаздываем! - с этими словами Катри побежала, схватив за рукав зазевавшуюся Ари, отчего та чуть не упала.</w:t>
      </w:r>
    </w:p>
    <w:p>
      <w:pPr>
        <w:pStyle w:val="Web"/>
        <w:rPr/>
      </w:pPr>
      <w:r>
        <w:rPr/>
        <w:t>На урок они успели в последнюю секунду.</w:t>
        <w:br/>
        <w:t>- Ты пригласила его в кафэ... - зашептала Ари Катри на ухо. - Я не уверена, правильно ли ты поступила.</w:t>
        <w:br/>
        <w:t>- Мы с ним просто друзья, не больше. Так что все в порядке.</w:t>
        <w:br/>
        <w:t>- Ну что ж...</w:t>
      </w:r>
    </w:p>
    <w:p>
      <w:pPr>
        <w:pStyle w:val="Web"/>
        <w:rPr/>
      </w:pPr>
      <w:r>
        <w:rPr/>
        <w:t>А в это время в Башне воин Луны объяснил воинам, как пользоваться зеркалом.</w:t>
        <w:br/>
        <w:t>- С его помощью вы можете ограниченное время связаться с воинами, оставшимися в вашем измерении и попросить у них помощи.</w:t>
        <w:br/>
        <w:t>- Друзья! - Сейлор Мун прикоснулась к мутной поверхности, - помогите мне! Я зову вас!</w:t>
        <w:br/>
        <w:t>У воинов, оставшихся на Земле, в голове возник голос Сейлор Мун. Услышал этот голос и... Рин Тенши.</w:t>
        <w:br/>
        <w:t>- Мы находимся в параллельном измерении, и у нас не хватает сил вернуться назад. Объединитесь с нами энергией!</w:t>
        <w:br/>
        <w:t>- Сила ночи... Сила Северного сияния... - прошептали Арийо и Катрийо, все еще сидящие на уроке.</w:t>
        <w:br/>
        <w:t>- Сила Дня... Сила Земли... - присоединились к ним Мамору и Дин, слушавшие лекцию.</w:t>
        <w:br/>
        <w:t>Сидевший на занятиях биоэнергетиков Рин прошептал.</w:t>
        <w:br/>
        <w:t>- Сила Радуги...</w:t>
        <w:br/>
        <w:t xml:space="preserve">Все пятеро воинов духом переместились в измерение, где находилась Сейлор Мун и остальные воины. </w:t>
        <w:br/>
        <w:t>- Сейлор Найт, Дей Камен, Такседо Камен, - называла их по именам Чиби Мун. - Сейлор Аурора? И она здесь? А кто это? - она указала на фигуру в фиолетовом одеянии, - это один из ваших воинов? - спросила она у воина Луны.</w:t>
        <w:br/>
        <w:t>- Нет.</w:t>
        <w:br/>
        <w:t>- Я - Райнбоу Камен... Воин сил природы... - прошелестел ответ.</w:t>
        <w:br/>
        <w:t>- Райнбоу Камен... Вы вчетвером - воины сил природы! - удивилась Сейлор Мун. - Но не время удивляться, помогите нам! Дайте нам вашу энергию! Объединитесь с нами!</w:t>
        <w:br/>
        <w:t>- Сила Луны!</w:t>
        <w:br/>
        <w:t>- Сила Будущей Луны!</w:t>
        <w:br/>
        <w:t>- Сила Земли!</w:t>
        <w:br/>
        <w:t>- Сила Меркурия!</w:t>
        <w:br/>
        <w:t>- Сила Марса!</w:t>
        <w:br/>
        <w:t>- Сила Юпитера!</w:t>
        <w:br/>
        <w:t>- Слила Венеры!</w:t>
        <w:br/>
        <w:t>- Сила Плутона!</w:t>
        <w:br/>
        <w:t>- Сила Урана!</w:t>
        <w:br/>
        <w:t>- Сила Нептуна!</w:t>
        <w:br/>
        <w:t>- Сила Ночи!</w:t>
        <w:br/>
        <w:t>- Сила Дня!</w:t>
        <w:br/>
        <w:t>- Сила Северного Сияния!</w:t>
        <w:br/>
        <w:t>- Сила Радуги!</w:t>
        <w:br/>
        <w:t>- Звездная Сейлор Телепортация!</w:t>
        <w:br/>
        <w:t>Воины исчезли, оставив после себя чуть искрящийся след.</w:t>
        <w:br/>
        <w:t>- Колесо судьбы перевернулось. Им предстоит трудное испытание. Но мы дали им ключ, - воин Луны в задумчивости вертел в руках зеркало...</w:t>
      </w:r>
    </w:p>
    <w:p>
      <w:pPr>
        <w:pStyle w:val="Web"/>
        <w:rPr/>
      </w:pPr>
      <w:r>
        <w:rPr/>
        <w:t>В часовне Рей возник ослепительный свет, и появились 9 воинов, Плутон держала на руках маленькую Хотару.</w:t>
        <w:br/>
        <w:t>- Мы вернулись! - воскликнула Сейлор Мун, - мы спасли Сатурна!</w:t>
        <w:br/>
        <w:t>- Но у нас добавилось проблем, - пессимистически прервала ее Харука. - Теперь нам надо найти этого Райнбоу Камена, чтобы пробудить Сатурна.</w:t>
        <w:br/>
        <w:t>- Мы чудом выбрались из этого измерения и потеряли много сил, - поддержала ее Мичиру.</w:t>
        <w:br/>
        <w:t>- Нам надо встретиться с Ари, Мамору и Дином, - решила Рей. - Пусть они расскажут нам обо всем, что здесь было, пока мы отсутствовали.</w:t>
      </w:r>
    </w:p>
    <w:p>
      <w:pPr>
        <w:pStyle w:val="Web"/>
        <w:rPr/>
      </w:pPr>
      <w:r>
        <w:rPr/>
        <w:t>Вечером в часовню пришли Дин, Ари, Мамору и Катри.</w:t>
        <w:br/>
        <w:t>- Кто это? - удивилась Усаги. - Она так похожа не тебя, Ари. Это твоя сестра?</w:t>
        <w:br/>
        <w:t>- Да. Это еще и Сейлор Аурора.</w:t>
        <w:br/>
        <w:t>- Так она нашла себе подходящего человека! Я рада за нее! - воскликнула Сецуна.</w:t>
        <w:br/>
        <w:t xml:space="preserve">- Сецуна Мейо, Одна моя часть помнит тебя... Та часть, которая осталась от Кири. И она любит тебя. Но теперь я уже не та... </w:t>
        <w:br/>
        <w:t>- Ари, расскажи нам, что здесь случилось, пока нас не было, - попросила Сейлор Мун.</w:t>
        <w:br/>
        <w:t>... Воины проговорили около 3 часов.</w:t>
        <w:br/>
        <w:t>- Мы так и не узнали, кто этот Райнбоу Камен... - раздраженно повторила Харука.</w:t>
        <w:br/>
        <w:t>- Мы сами увидели его впервые...</w:t>
        <w:br/>
        <w:t>- Ну что ж, я думаю, что со временем мы раскроем и эту тайну.</w:t>
        <w:br/>
        <w:t>- Надеюсь.</w:t>
      </w:r>
    </w:p>
    <w:p>
      <w:pPr>
        <w:pStyle w:val="Web"/>
        <w:rPr/>
      </w:pPr>
      <w:r>
        <w:rPr/>
        <w:t xml:space="preserve">- Райнбоу Камен... Такое странное имя... - Катри смотрела ночью на звезды. Видимо, эта привычка была общей у двух сестер. Такие маленькие точки, свет от которых несется к нам тысячи световых лет... Почти забыта на Земле прекрасная легенда о падающих звездах, о загорающихся звездах... Когда загорается новая звезда, на Земле рождается человек. Когда гаснет, умирает чья-то светлая вера или обрывается жизнь... Падающая звезда - это шанс. </w:t>
        <w:br/>
        <w:t>- Сейчас наша Земля - сама, как падающая звезда... - подумала Катри. - У нее есть шанс выжить, и этот шанс - мы, сейлор сенши. Мы должны быть сильными и защитить эту бесконечную смену жизни и смерти, защитить любовь.</w:t>
        <w:br/>
        <w:t>- О чем ты думаешь, Катри? - Ари приподнялась на подушке.</w:t>
        <w:br/>
        <w:t xml:space="preserve">- Ари, смотри, какие красивые звезды. </w:t>
        <w:br/>
        <w:t xml:space="preserve">Ари встала и подошла к Катри. </w:t>
        <w:br/>
        <w:t>- Да, звезды действительно очень красивые... Вот там, посмотри, видишь, две маленькие звездочки? Они такие разные, но обе яркие и всегда вместе. Как мы.</w:t>
        <w:br/>
        <w:t>- Как мы, - Катри посмотрела на сестру и улыбнулась. - Как мы...</w:t>
      </w:r>
    </w:p>
    <w:p>
      <w:pPr>
        <w:pStyle w:val="Web"/>
        <w:rPr/>
      </w:pPr>
      <w:r>
        <w:rPr/>
        <w:t xml:space="preserve">Харука и Мичиру сидели вместе в своей квартире. </w:t>
        <w:br/>
        <w:t>- Я чувствую, море волнуется.</w:t>
        <w:br/>
        <w:t>- Да, ветер крепчает. Сейчас вся планета ждет какой-то страшной бури. Но мы можем помешать.</w:t>
        <w:br/>
        <w:t>- Мы должны помешать. Должны, Харука, - Мичиру сжала ее руку, - даже ценой собственной жизни. Только ценой собственной жизни, а не чьей-то другой. Я так устала, Харука. Устала, что мы должны решать чью-то чужую судьбу, потому что так надо. Сейлор Мун... Нет, Усаги, она показала нам, что можно по-другому. Можно пожертвовать лишь собой, но спасти мир. Я сделаю это, для спасения мира, для спасения любви, которая живет в сердцах этих детей, в сердце нашей принцессы...</w:t>
        <w:br/>
        <w:t>- Мичиру, мне понятны твои чувства. Помнишь, как ты дала мне сделать выбор? Я не жалею о нем. Но с тех пор во мне как будто живут два человека. Уранус и Харука. Они борются между собой. Пойми, если бы я не была уверенна в том, что Святой Грааль - единственный способ спасти мир, я бы никогда не взяла талисман у человека. Во мне словно все ломалось, когда я представляла, что талисман окажется у кого-нибудь из них... И когда я узнала, что ты - обладатель талисмана, мне было очень больно. В этот момент я могла изменить своей миссии, понимаешь? Для меня не важна моя жизнь, для меня важны две вещи: этот мир и ты.</w:t>
        <w:br/>
        <w:t>- Харука...</w:t>
      </w:r>
    </w:p>
    <w:p>
      <w:pPr>
        <w:pStyle w:val="Web"/>
        <w:rPr/>
      </w:pPr>
      <w:r>
        <w:rPr/>
        <w:t>- Кронан! - от страшного грохота, вызванного голосом императрицы, стены дворца угрожающе пошатнулись.</w:t>
        <w:br/>
        <w:t>- Вызывали, ваше величество? - осведомился юноша.</w:t>
        <w:br/>
        <w:t>- Да, - идиотским голосом сказала Кали. - Господи, как мне надоели ваши постоянные провалы!</w:t>
        <w:br/>
        <w:t>- Императрица, разве я что-нибудь проваливал? - озадаченно спросил Кронан.</w:t>
        <w:br/>
        <w:t>- Нет... - теперь лицо императрицы приняло идиотское выражение.</w:t>
        <w:br/>
        <w:t>Чтобы сменить тему, Кронан спросил:</w:t>
        <w:br/>
        <w:t>- Что вы собственно хотели мне приказать, ваше величество?</w:t>
        <w:br/>
        <w:t>- Ах, да. Сейлор Сенши. Уничтожь их. И собери энергию в такие кристаллы, как можно больше энергии... - Кали кинула Кронану кристалл.</w:t>
        <w:br/>
        <w:t>- Есть.</w:t>
        <w:br/>
        <w:t>Капелла 2 вспыхнула недобрым красным цветом, угрожающим существованию Земли...</w:t>
      </w:r>
    </w:p>
    <w:p>
      <w:pPr>
        <w:pStyle w:val="Web"/>
        <w:rPr/>
      </w:pPr>
      <w:r>
        <w:rPr/>
        <w:t>3 ноября 2001 года.</w:t>
      </w:r>
    </w:p>
    <w:p>
      <w:pPr>
        <w:pStyle w:val="Web"/>
        <w:jc w:val="center"/>
        <w:rPr/>
      </w:pPr>
      <w:r>
        <w:rPr>
          <w:b/>
          <w:bCs/>
          <w:i/>
          <w:iCs/>
          <w:color w:val="0033FF"/>
          <w:u w:val="single"/>
        </w:rPr>
        <w:t xml:space="preserve">Эпизод 18 </w:t>
      </w:r>
      <w:r>
        <w:rPr>
          <w:b/>
          <w:bCs/>
          <w:i/>
          <w:iCs/>
        </w:rPr>
        <w:br/>
        <w:t>Минако раскрывает тайну.</w:t>
      </w:r>
    </w:p>
    <w:p>
      <w:pPr>
        <w:pStyle w:val="Web"/>
        <w:rPr/>
      </w:pPr>
      <w:r>
        <w:rPr/>
        <w:t>- Минако! - к сонно бредшей по улице Минако подскочила Усаги.</w:t>
        <w:br/>
        <w:t>- А, Уса, привет! - Минако попыталась придать своему лицу мало-мальски бодрое выражение, что ей мало удалось. - Что случилось? Почему ты так рано встала?</w:t>
        <w:br/>
        <w:t>- А? Ты не знаешь? Тогда почему ты так рано встала?</w:t>
        <w:br/>
        <w:t xml:space="preserve">- Так мне же в школу надо. Точнее, Артемису надо отправить меня в школу... Уса, ты прикинь, как он меня сегодня разбудил: стал прыгать на моем животе, как на матрасе с пружинами... - на Минако и Усаги появились капли. </w:t>
        <w:br/>
        <w:t>- Боюсь, что у тебя теперь будет несварение, Мина...</w:t>
        <w:br/>
        <w:t>- Усаги, почему ты все-таки сегодня так рано встала?</w:t>
        <w:br/>
        <w:t>- Я бы сроду не вставала, меня мама разбудила: по новостям передавали, что на другом конце города произошло ограбление века: грабанули огромный токийский банк! Вот я и хочу сходить посмотреть! Пошли со мной!</w:t>
        <w:br/>
        <w:t>Минако, забыв про школу, помчалась с Усаги.</w:t>
        <w:br/>
        <w:t>Перед токийским банком собралась уже целая толпа.</w:t>
        <w:br/>
        <w:t>- Что все-таки произошло? - корреспонденты наперебой просовывали микрофоны к начальнику охраны.</w:t>
        <w:br/>
        <w:t>- Без паники, только без паники, вкладчики могут не волноваться за свои деньги, - с этими словами начальник охраны буквально вытолкнул корреспондентов за ограду.</w:t>
        <w:br/>
        <w:t>- Да как же не волноваться! Вам самим ничего неизвестно о преступнике! - возмущались корреспонденты.</w:t>
        <w:br/>
        <w:t>- О, - Уса заметила, как у Минако заблестели глазки, - это так напоминает мне время, когда я была Сейлор Ви! Я - борец за добро и справедливость, Минако Айно, и я распутаю это дело!</w:t>
        <w:br/>
        <w:t xml:space="preserve">- О Господи, во что она меня втягивает! - застонала Усаги. </w:t>
      </w:r>
    </w:p>
    <w:p>
      <w:pPr>
        <w:pStyle w:val="Web"/>
        <w:rPr/>
      </w:pPr>
      <w:r>
        <w:rPr/>
        <w:t xml:space="preserve">- Канониус, забери энергию у этой девушки, - Кронан кинул своему демону фотографию Минако. </w:t>
        <w:br/>
        <w:t>- Есть, господин, - демон растворился в воздухе.</w:t>
        <w:br/>
        <w:t>- А она красивая... - Кронан рассматривал Минако через энергетический шар, - будет жалко, если она умрет, но ничего не поделаешь...</w:t>
      </w:r>
    </w:p>
    <w:p>
      <w:pPr>
        <w:pStyle w:val="Web"/>
        <w:rPr/>
      </w:pPr>
      <w:r>
        <w:rPr/>
        <w:t>- С чего бы начать? - Минако шагала взад и вперед по комнате, отчего у Усаги стала малость кружиться голова. - Раз этот человек взял не все деньги, а только часть их, значит, они были ему для чего-то нужны. А для чего? Может, он хотел подарить своей девушке целую тонну цветов?</w:t>
        <w:br/>
        <w:t>- Я знаю, это Мамору! - Усаги мечтательно закатила глазки.</w:t>
        <w:br/>
        <w:t>- Усаги, ты что, Мамору разве бандит?</w:t>
        <w:br/>
        <w:t>- А... Ннет... - Усаги заметно расстроилась. - А я так хотела, чтобы он подарил мне много-много цветов! Бандиты так не делают!</w:t>
        <w:br/>
        <w:t>- А может, это был благородный рыцарь! Он грабанул банк, чтобы отдать все деньги бедным! - подкинула Минако новую идею.</w:t>
        <w:br/>
        <w:t>- Минако, ты что-то путаешь. У меня, конечно, неважно с историей, но, по-моему, так делали только в старину, да и то не в Японии...</w:t>
        <w:br/>
        <w:t xml:space="preserve">- Что же остается? Он взял деньги, чтобы кого-то спасти! </w:t>
        <w:br/>
        <w:t>- Почему ты так думаешь?</w:t>
        <w:br/>
        <w:t>- Я чувствую это, Усаги, чувствую. Я не думаю, что это простой грабитель. Тем более что я видела...</w:t>
        <w:br/>
        <w:t>- Что ты видела?</w:t>
        <w:br/>
        <w:t>- Бумажку. Сотрудники банка ее, вероятно, не заметили. Она лежала чуть в стороне от входа. Вот она! - Минако вытащила из кармана помятый листочек. - Смотри!</w:t>
        <w:br/>
        <w:t>- Что это? - Усаги начала крутить листочек и осматривать его со всех сторон.</w:t>
        <w:br/>
        <w:t>- Усаги, - вздохнула Минако. - Ты безнадежна. Это записка на английском языке!</w:t>
        <w:br/>
        <w:t>- Но это же не английские буквы!</w:t>
        <w:br/>
        <w:t>- Что? Да ты умеешь писать по-английски! Я, в отличие от тебя, хорошо знаю этот язык!</w:t>
        <w:br/>
        <w:t>- Ну ладно-ладно, - примирительно сказала Уса. - Так что же там написано?</w:t>
        <w:br/>
        <w:t>- Здесь написано: "Я все верну". Это благородный бандит! Мне уже так много известно, я найду его!</w:t>
        <w:br/>
        <w:t xml:space="preserve">- Не поняла, что тебе известно? </w:t>
        <w:br/>
        <w:t>- Он - англичанин, благородный, и у кого-то из его друзей есть финансовые затруднения!</w:t>
        <w:br/>
        <w:t>- И это - много! Что ж тогда - мало?</w:t>
        <w:br/>
        <w:t>- Пойдем к банку. Следы надо искать у самого начала.</w:t>
        <w:br/>
        <w:t>Усаги и Минако побежали к банку, а в школе уже наступила большая перемена...</w:t>
        <w:br/>
        <w:t>- Так... - Минако осмотрелась, - за что бы зацепиться?</w:t>
        <w:br/>
        <w:t>- Минако, Усаги, привет! - к девочкам подбежала Ари, - почему вас сегодня не было в школе?</w:t>
        <w:br/>
        <w:t>- А... Мы... Ну, в общем... Мы собираем информацию о врагах, - выдохнула Уса.</w:t>
        <w:br/>
        <w:t>Над всеми тремя головами появились капли: отмазка получилась неудачной.</w:t>
        <w:br/>
        <w:t>- Здесь сегодня произошло ограбление. Вы что-нибудь слышали об этом?</w:t>
        <w:br/>
        <w:t>- Мы? Да... - потянула Минако. - Ари, ты посмотри, уже большая перемена кончается! Ты же не хочешь опоздать на урок!</w:t>
        <w:br/>
        <w:t>- А вы? Не идете?</w:t>
        <w:br/>
        <w:t>- Что-то неохота сегодня.</w:t>
        <w:br/>
        <w:t>- Ну как хотите. Правда, я думаю, Усаги, что тебе это выйдет боком - мисс Харуна очень зла, что ты не пришла!</w:t>
        <w:br/>
        <w:t>- Да? - Усаги съежилась. - Может, мне лучше пойти?</w:t>
        <w:br/>
        <w:t>- Мне можно никуда не ходить в любом случае: наша сенсей заболела! - радостно сообщила Мина.</w:t>
        <w:br/>
        <w:t>- Знаешь, Минако, я, наверное, все-таки пойду. А то еще родителей вызовет... - пролепетала Усаги.</w:t>
        <w:br/>
        <w:t>- Иди-иди, без тебя справлюсь, - Ари и Усаги побежали на урок, а Минако осталась стоять одна посреди улицы</w:t>
        <w:br/>
        <w:t>- Трусишка, - Минако пожала плечами, - сражается со всякими врагами вселенной, а не может дать отпор собственной училке.</w:t>
        <w:br/>
        <w:t>- Итак, с чего бы начать? - Минако еще раз огляделась, - вот я преступник. Куда бы я пошла? Туда, куда не побежит полиция. А куда она не бежит? Первым делом она бежит на вокзалы, аэропорты, морские порты... То есть туда, откуда легче смыться. А откуда тяжелее смыться? Что-то я совсем запуталась... И есть хочется. Может, грабить банк - и преступление, но не есть, пока ищешь этого грабителя - преступление еще большее. Я рассуждаю, совсем как Усаги. Видно, правду говорят - с кем поведешься, от того и наберешься.</w:t>
        <w:br/>
        <w:t>- Чего наберешься? - раздался знакомый голос за спиной Минако.</w:t>
        <w:br/>
        <w:t>- А-ха-ха, Артемис, что ты здесь делаешь? - Минако замахала рукой в сторону, стараясь отвлечь внимание белого кота.</w:t>
        <w:br/>
        <w:t>- Я же отправил тебя в школу! Почему ты не на уроках?</w:t>
        <w:br/>
        <w:t>- Ну... - начала придумывать очередную отмазку Минако.</w:t>
        <w:br/>
        <w:t>- Я знаю, - прервал ее Артемис, - ты узнала, что здесь произошло ограбление, и решила вспомнить свое героическое прошлое. Я прав?</w:t>
        <w:br/>
        <w:t>- Ха-ха-ха... Вообще-то, да, - Минако пристыжено опустила глазки.</w:t>
        <w:br/>
        <w:t>- Ну и что? Получается?</w:t>
        <w:br/>
        <w:t>- Что получается?</w:t>
        <w:br/>
        <w:t>- Твоя версия преступления.</w:t>
        <w:br/>
        <w:t>- А, ты знаешь, я так проголодалась, что уже не могу думать!</w:t>
        <w:br/>
        <w:t>- Ну что ж, держи, - Артемис протянул Минако узелок, развернув который, Мина обнаружила еще горячие пирожки.</w:t>
        <w:br/>
        <w:t>- Артемис! - восхитилась она, - откуда ты их взял?</w:t>
        <w:br/>
        <w:t>- У меня тоже есть профессиональные секреты... - уклончиво ответил тот.</w:t>
        <w:br/>
        <w:t>- Все равно спасибо! - Минако становилось все труднее говорить, одновременно пережевывая пирожки.</w:t>
        <w:br/>
        <w:t xml:space="preserve">Через пять минут от десяти пирожков не осталось и следа. Минако встала со скамеечки возле банка и стряхнула с комбеза крошки. </w:t>
        <w:br/>
        <w:t>- Я вновь полна сил! И готова к бою! Вперед, Минако Айно, успех ждет тебя!</w:t>
        <w:br/>
        <w:t>Тут на Минако налетела женщина, куда-то очень спешившая, и обе свалились на асфальт.</w:t>
        <w:br/>
        <w:t>- Не могли бы вы... - начала рассержено говорить Минако, но, увидев лицо незнакомки, запнулась, - ходить поосторожнее...</w:t>
        <w:br/>
        <w:t>- Что? Минако? Ты почему не на уроке!</w:t>
        <w:br/>
        <w:t>- Кируна-сенсей...</w:t>
        <w:br/>
        <w:t>- Марш в школу!</w:t>
        <w:br/>
        <w:t xml:space="preserve">- Да! - Минако как ветром сдуло, - пронесло... </w:t>
        <w:br/>
        <w:t>Стоя за углом в компании Артемиса, Минако ждала, пока Кируна покинет улицу перед банком. Та положила перед банком какой-то пакет, и, позвонив, быстро ушла.</w:t>
        <w:br/>
        <w:t>- Что там такое? - удивилась Минако.</w:t>
        <w:br/>
        <w:t>На порог вышел охранник. Подняв и развернув пакет, он обнаружил там... деньги. Ровно столько, сколько было украдено. Оглянувшись по сторонам, охранник позвал других.</w:t>
        <w:br/>
        <w:t xml:space="preserve">- Чо происходит? - Минако была потрясена. - Бежим! </w:t>
        <w:br/>
        <w:t>Минако и Артемис понеслись в направлении исчезновения мисс Кируны. Их путь закончился около Токийского Больничного Центра.</w:t>
        <w:br/>
        <w:t>- Ей больше некуда было так бежать. Ну что ж, пошли туда.</w:t>
        <w:br/>
        <w:t xml:space="preserve">- Вам что-нибудь надо? У вас больная кошка? Ветеринарный центр через две улицы... - дежурная попалась на редкость разговорчивая. </w:t>
        <w:br/>
        <w:t>- Нет, я хотела узнать, где сейчас мисс Кируна-сенсей. Я знаю, что она зашла сюда.</w:t>
        <w:br/>
        <w:t>- А зачем тебе? - с подозрением спросила дежурная.</w:t>
        <w:br/>
        <w:t>Ну где-где, а во вранье Минако собаку съела. И сейчас она вдохновенно начала заливать.</w:t>
        <w:br/>
        <w:t>- Я ее племянница, мой папа - ее брат - умирает, и я должна срочно ей об этом сказать.</w:t>
        <w:br/>
        <w:t xml:space="preserve">- Да? - от такого потока слов ошарашилась даже такая незатыкающаяся дежурная. - Ну что ж, я скажу тебе: она у десятой палаты. </w:t>
        <w:br/>
        <w:t>Минако спецназовской походкой начала пробираться к десятой палате. Через приоткрытую дверь она увидела мисс Кируну и маленькую девочку со светлыми волосами.</w:t>
        <w:br/>
        <w:t>- Дочка, как ты себя чувствуешь после операции?</w:t>
        <w:br/>
        <w:t>- Хорошо. Теперь все в порядке. Но, мама, где ты достала деньги?</w:t>
        <w:br/>
        <w:t>- Я... В прочем, это неважно. В конце концов, твой папа решил помочь нам. Если бы он не помог, я бы все равно спасла тебя, но после этого мы стали бы жить очень бедно. Мне бы пришлось продать все, а тебя, возможно, отдать в детский дом.</w:t>
        <w:br/>
        <w:t>- Я так давно не видела папу. С тех пор, как он ушел от нас. Я рада, что он согласился нам помочь.</w:t>
        <w:br/>
        <w:t>- Я тоже...</w:t>
        <w:br/>
        <w:t xml:space="preserve">Минако с сожалением поплелась по направлению к выходу. </w:t>
        <w:br/>
        <w:t>- Я-то думала... - жалобно потянула она.</w:t>
        <w:br/>
        <w:t>- А оно-то оказалось, - закончил за нее Артемис.</w:t>
        <w:br/>
        <w:t>- И не получилось никакого приключения.</w:t>
        <w:br/>
        <w:t>- Зато ты поняла.</w:t>
        <w:br/>
        <w:t>- Ничего я не поняла в этой истории!</w:t>
        <w:br/>
        <w:t>- Минако, все предельно просто: важнее всего жизнь человека.</w:t>
        <w:br/>
        <w:t>В часовне Минако уже ждали девочки.</w:t>
        <w:br/>
        <w:t>- А угадай, что случилось! - Усаги с интересом посмотрела на нее.</w:t>
        <w:br/>
        <w:t>- С кем случилось? - не поняла Минако.</w:t>
        <w:br/>
        <w:t>- С деньгами, которые сегодня утром украли.</w:t>
        <w:br/>
        <w:t>- Тоже мне, новость. Я, между прочим, самая первая узнала, что их вернули!</w:t>
        <w:br/>
        <w:t>- Что? - у девочек глаза округлились от удивления, - ведь это только сейчас передали по новостям.</w:t>
        <w:br/>
        <w:t>- У меня свои тайны... - Минако загадочно улыбнулась. - Все-таки я не утратила кое-каких навыков...</w:t>
        <w:br/>
        <w:t>- А я утратила карманные деньги на целую неделю! - заревела Усаги, - злобная мисс Харуна встретила маму в магазине и рассказала ей, что меня утром в школе не было!</w:t>
        <w:br/>
        <w:t>- Да кончай реветь! - разозлилась на нее Рей.</w:t>
        <w:br/>
        <w:t>Через час Минако засобиралась.</w:t>
        <w:br/>
        <w:t>- Мне пора, я сегодня устала очень...</w:t>
        <w:br/>
        <w:t>- Пока, Мина!</w:t>
        <w:br/>
        <w:t>На улице Минако спросила Артемиса:</w:t>
        <w:br/>
        <w:t>- А все-таки, при чем здесь была эта бумажка?</w:t>
        <w:br/>
        <w:t>- Наверное, чтобы запутать следы...</w:t>
        <w:br/>
        <w:t>- Может, ты и прав.</w:t>
        <w:br/>
        <w:t>Вдруг на полпути к квартире перед Минако выросла огромная фигура.</w:t>
        <w:br/>
        <w:t>- Кто ты? - ошарашено спросила та.</w:t>
        <w:br/>
        <w:t>- Я - твоя смерть, - лениво представился монстр, но, увидев, что эти слова не произвели должного впечатления, разозлился.</w:t>
        <w:br/>
        <w:t>- И что из этого следует? - спросила Минако.</w:t>
        <w:br/>
        <w:t>- А из этого следует, из этого следует... - начал мучительно соображать демон, но вскоре придумал, - что сейчас ты умрешь! - Радостно закричал он непонятно кому, так как Мины рядом с ним не было.</w:t>
        <w:br/>
        <w:t>А Минако, забежав в какой-то подъезд, стала вызывать девочек.</w:t>
        <w:br/>
        <w:t>- Тут какой-то монстр пытается отправить меня на тот свет. Давайте сюда! - Минако прервала связь. - Ну а пока... Венера, Дай Мне Силу!</w:t>
        <w:br/>
        <w:t>- Где она? Где? - демон рыскал по всем углам.</w:t>
        <w:br/>
        <w:t>- Остановись! - раздался голос. - Да как ты, мерзкое создание, посмело напасть на такую умную, обаятельную, привлекательную...</w:t>
        <w:br/>
        <w:t>Прошло 15 минут. На поле боя примчались еще четверо сенши, а Венера все не успокаивалась.</w:t>
        <w:br/>
        <w:t>- ... красивую, смелую, отважную... - надрывала она глотку.</w:t>
        <w:br/>
        <w:t>- Венера, кончай! - заорала Сейлор Мун не своим голосом (видимо, временная смена озвучивающего актера, или это просто из-за того, что Сейлор Марс стояла на ее ноге).</w:t>
        <w:br/>
        <w:t xml:space="preserve">- И, наконец, просто неотразимую девушку! - Венера уже сама окончательно выдохлась. - Нет тебе прощения! Я - Сейлор Венера! </w:t>
        <w:br/>
        <w:t>- Я - Сейлор Юпитер!</w:t>
        <w:br/>
        <w:t>- Я - Сейлор Марс!</w:t>
        <w:br/>
        <w:t>- Я - Сейлор Меркури!</w:t>
        <w:br/>
        <w:t>- И я - Сейлор Мун!</w:t>
        <w:br/>
        <w:t>- Во имя Луны ты будешь наказан!</w:t>
        <w:br/>
        <w:t>- Луч полумесяца! Цепь любви Венеры! Луч полумесяца! Цепь любви Венеры! - От такой наглости демон совсем оторопел. Три раза ему не дали атаковать, хотя была его очередь.</w:t>
        <w:br/>
        <w:t>- Как вы меня достали! - взревел демон.</w:t>
        <w:br/>
        <w:t xml:space="preserve">Воинов окутала черная мгла. </w:t>
        <w:br/>
        <w:t>- Сейлор Мун, где ты? Девочки! - закричала Венера. - Луч Полу...</w:t>
        <w:br/>
        <w:t>- Постой, - раздался голос. - Скажи, ты хочешь править миром?</w:t>
        <w:br/>
        <w:t>- Править миром?</w:t>
        <w:br/>
        <w:t>- Все будут поклоняться твоей красоте и твоему уму, ты сможешь делать, что захочешь... Только не мешай мне убивать людей.</w:t>
        <w:br/>
        <w:t>- Никогда! Да как ты смеешь!</w:t>
        <w:br/>
        <w:t>- Но почему?</w:t>
        <w:br/>
        <w:t>- Нет ничего дороже жизни!</w:t>
        <w:br/>
        <w:t>- Твои подруги так не думают...</w:t>
        <w:br/>
        <w:t>- Я не верю тебе! Не верю! Луч полумесяца!</w:t>
        <w:br/>
        <w:t>Диадема на голове Венеры засветилась оранжевым светом и ее окружила более светлая оранжевая аура.</w:t>
        <w:br/>
        <w:t>Вокруг Марса, Меркурия и Юпитера закружились красная, синяя и зеленая ауры.</w:t>
        <w:br/>
        <w:t>Мгла рассеялась.</w:t>
        <w:br/>
        <w:t>- Что это? - испугался демон.</w:t>
        <w:br/>
        <w:t>- Сияющая Венера.</w:t>
        <w:br/>
        <w:t>- Сияющий Юпитер.</w:t>
        <w:br/>
        <w:t>- Сияющий Меркурий.</w:t>
        <w:br/>
        <w:t>- Сияющий Марс, - прошептали четыре фигуры.</w:t>
        <w:br/>
        <w:t>- Что с вами? - удивилась Сейлор Мун.</w:t>
        <w:br/>
        <w:t>- Энергия внутренних планет... - вокруг демона опустилась сеть.</w:t>
        <w:br/>
        <w:t>- Нет. Не надо тратить силу. Сейлор Мун одна с ним справится, - сказала Марс.</w:t>
        <w:br/>
        <w:t xml:space="preserve">- Действуй, Сейлор Мун. </w:t>
        <w:br/>
        <w:t>- Волшебный Лунный Жезл, Помоги! - демон растаял в воздухе.</w:t>
        <w:br/>
        <w:t>Воины упали на землю.</w:t>
        <w:br/>
        <w:t>- Что это было?</w:t>
        <w:br/>
        <w:t>- Потрясающе! - промяукала Луна, - вы научились объединять Сверкающую Энергию!</w:t>
        <w:br/>
        <w:t>- А почему это я оказалась не у дел! - расхныкалась Сейлор Мун.</w:t>
        <w:br/>
        <w:t>- Сейлор Мун, ты получишь эту силу, когда соберутся все воины. Пока нам не хватает двух. У аутеров недостает Сатурна, у воинов сил природы - Райнбоу Камена.</w:t>
        <w:br/>
        <w:t>- Значит, нужно найти Райнбоу Камена и разбудить Сатурна!</w:t>
        <w:br/>
        <w:t>- Да... И мы спасем мир.</w:t>
        <w:br/>
        <w:t>- Нет, Сейлор Мун, - аутеры появились у нее за спиной. - Мы не спасем мир.</w:t>
        <w:br/>
        <w:t>- Неужели вы опять! - слова Сейлор Мун потонули в воздухе.</w:t>
        <w:br/>
        <w:t>Напротив нее стояли три воина, и в глазах у каждого светилась решимость. Она такая слабая... Разве сможет она опять бороться с ними?..</w:t>
      </w:r>
    </w:p>
    <w:p>
      <w:pPr>
        <w:pStyle w:val="Web"/>
        <w:rPr/>
      </w:pPr>
      <w:r>
        <w:rPr/>
        <w:t>11 ноября 2001 года. 12:01</w:t>
      </w:r>
    </w:p>
    <w:p>
      <w:pPr>
        <w:pStyle w:val="Web"/>
        <w:jc w:val="center"/>
        <w:rPr>
          <w:b/>
          <w:b/>
          <w:bCs/>
          <w:i/>
          <w:i/>
          <w:iCs/>
          <w:color w:val="0033FF"/>
        </w:rPr>
      </w:pPr>
      <w:r>
        <w:rPr>
          <w:b/>
          <w:bCs/>
          <w:i/>
          <w:iCs/>
          <w:color w:val="0033FF"/>
        </w:rPr>
        <w:t>Эпизод 19.</w:t>
        <w:br/>
        <w:t>Главное - быть вместе.</w:t>
      </w:r>
    </w:p>
    <w:p>
      <w:pPr>
        <w:pStyle w:val="Web"/>
        <w:rPr/>
      </w:pPr>
      <w:r>
        <w:rPr/>
        <w:t>- Вам не удастся опять помешать нам! - Юпитер с угрозой посмотрела на аутеров.</w:t>
        <w:br/>
        <w:t>- А кто сказал, что мы будем вам мешать?</w:t>
        <w:br/>
        <w:t>- Что? Так вы - заодно с нами? Почему вы тогда говорите, что мы не спасем мир?</w:t>
        <w:br/>
        <w:t>- Это действительно так. Никакая сила не сможет спасти этот мир. Он погибнет.</w:t>
        <w:br/>
        <w:t>- Я не верю вам! - сказала Венера. - Жизнь вечна!</w:t>
        <w:br/>
        <w:t>- Что ты можешь знать о жизни? Нам уже тысячи лет... Мы - хранители талисманов. Мы защищаем солнечную систему. И если мы что-то говорим, то значит - так и есть. Это зло зародилось не на Земле - оно прочно укоренилось где-то в глубинах космоса. Пусть вы уничтожите его проявление здесь - оно вернется. Мы не сможем драться вечно. Мир погибнет.</w:t>
        <w:br/>
        <w:t>- Не может быть! Мы не могли бороться зря! Просто не могли! Столько времени... Я так много раз всех вас теряла... Это неправда! - закричала Сейлор Мун. - Обязательно найдется выход!</w:t>
        <w:br/>
        <w:t>- Да... - замялась Плутон. - Если мы навсегда покинем Землю.</w:t>
        <w:br/>
        <w:t>- Покинем Землю?!</w:t>
        <w:br/>
        <w:t>- Воины должны покинуть Землю и очистить другие миры от этого зла. Но они уже никогда не вернутся. А Земле еще долго могут угрожать опасности.</w:t>
        <w:br/>
        <w:t>- Плутон, ты же была в Будущем, ты же знаешь, как надо поступить! Скажи нам!</w:t>
        <w:br/>
        <w:t>- Время запутанно, - туманно ответила Плутон, - есть несколько дорог и все ведут в разные стороны. И вы сами должны выбрать правильную.</w:t>
        <w:br/>
        <w:t>- Но я не могу! - Сейлор Мун бессильно опустилась на землю. - Я не могу сражаться без веры в завтрашний день... Зачем вы забираете у меня мою главную силу! Почему вы так жестоки!</w:t>
        <w:br/>
        <w:t>Аутеры, не дав ответа, растаяли, как туман.</w:t>
      </w:r>
    </w:p>
    <w:p>
      <w:pPr>
        <w:pStyle w:val="Web"/>
        <w:rPr/>
      </w:pPr>
      <w:r>
        <w:rPr/>
        <w:t>- Мы должны были ей это сказать, Мичиру, - Харука крепко сжала руку девушки.</w:t>
        <w:br/>
        <w:t>- Да... Я понимаю...</w:t>
        <w:br/>
        <w:t>- Не бойтесь. Я знаю, что они выберут правильный путь, - Сецуна положила свою руку сверху. На то они и дети.</w:t>
        <w:br/>
        <w:t>- Меня это и пугает. Они совсем еще дети...</w:t>
      </w:r>
    </w:p>
    <w:p>
      <w:pPr>
        <w:pStyle w:val="Web"/>
        <w:rPr/>
      </w:pPr>
      <w:r>
        <w:rPr/>
        <w:t>- Как там дела у Кронана? - задумалась Кали. - Кронан!</w:t>
        <w:br/>
        <w:t>- Да, госпожа?</w:t>
        <w:br/>
        <w:t>- Как у тебя дела?</w:t>
        <w:br/>
        <w:t>- Все нормально. Вчера, правда, перепил с горя...</w:t>
        <w:br/>
        <w:t>- Дурак! Я не об этом. Ты собираешь энергию?</w:t>
        <w:br/>
        <w:t>- Конечно, госпожа.</w:t>
        <w:br/>
        <w:t>- Смотри не подведи меня.</w:t>
        <w:br/>
        <w:t>- Да.</w:t>
      </w:r>
    </w:p>
    <w:p>
      <w:pPr>
        <w:pStyle w:val="Web"/>
        <w:rPr/>
      </w:pPr>
      <w:r>
        <w:rPr/>
        <w:t>Катри лежала на кровати, и, засыпая, думала о спасении мира.</w:t>
        <w:br/>
        <w:t>- Просто... или сложно? - Катри перевернулась на спину, - кажется, просто: найдем Райнбоу Камена, спасем мир и будем жить дальше. Но... как его искать? И сможем ли мы с его помощью разбудить Сатурна? И спасти мир?</w:t>
        <w:br/>
        <w:t>- Ари! - Катри приподнялась на локте.</w:t>
        <w:br/>
        <w:t>- Что? - сквозь сон пролепетала та.</w:t>
        <w:br/>
        <w:t>- Скажи: ты правда веришь, что мы спасем мир?</w:t>
        <w:br/>
        <w:t>- Конечно, Дин... Ты же сам говорил.</w:t>
        <w:br/>
        <w:t>- Так я думала. Ты его любишь. Причем сильно.</w:t>
        <w:br/>
        <w:t>- Кого? - Ари начала просыпаться.</w:t>
        <w:br/>
        <w:t>- Спи-спи, - Катри перевернулась на бок. - А все-таки я не совсем в этом уверена...</w:t>
      </w:r>
    </w:p>
    <w:p>
      <w:pPr>
        <w:pStyle w:val="Web"/>
        <w:rPr/>
      </w:pPr>
      <w:r>
        <w:rPr/>
        <w:t>На следующее утро Чибиуса сидела на качелях, грустно махая ногой. Рядом с ней сидела Сецуна, держа на руках Хотару.</w:t>
        <w:br/>
        <w:t>- Я же говорила, Пи, мы спасем ее.</w:t>
        <w:br/>
        <w:t>Сецуна не ответила. Вместо этого она понимающе поглядела Чибиусе в глаза и спросила:</w:t>
        <w:br/>
        <w:t>- Скажи, Маленькая Леди, что тебя гложет?</w:t>
        <w:br/>
        <w:t>- Понимаешь, я и Усаги... Мы привыкли быть сильными, побеждать. Если бы мы сражались только за себя... Но мы защищаем мир. Мы не можем проиграть, иначе он погибнет.</w:t>
        <w:br/>
        <w:t>- Я понимаю...</w:t>
        <w:br/>
        <w:t>- Зачем же ты тогда говоришь, что мы не сможем его защитить!</w:t>
        <w:br/>
        <w:t>- Я этого не говорила. Если вы поступите правильно в какой-то момент, то вы сможете его защитить.</w:t>
        <w:br/>
        <w:t>- В какой момент?</w:t>
        <w:br/>
        <w:t>- Я не могу тебе сказать.</w:t>
        <w:br/>
        <w:t>- А вдруг я поступлю неправильно?</w:t>
        <w:br/>
        <w:t>- Я надеюсь на тебя.</w:t>
        <w:br/>
        <w:t>Сецуна доверительно сказала Чибиусе, наклонившись к ней так, чтобы никто, кроме нее, ничего не услышал:</w:t>
        <w:br/>
        <w:t>- Помни: самое главное - это верть своему сердцу, тогда все получится!</w:t>
        <w:br/>
        <w:t>- Верить своему сердцу...</w:t>
        <w:br/>
        <w:t>- Да. Верить.</w:t>
      </w:r>
    </w:p>
    <w:p>
      <w:pPr>
        <w:pStyle w:val="Web"/>
        <w:rPr/>
      </w:pPr>
      <w:r>
        <w:rPr/>
        <w:t>Посреди парка на скамеечке сидели Харука и Мичиру.</w:t>
        <w:br/>
        <w:t>- Харука... - Мичиру вдруг задумалась, - Ты никогда не думала, почему мы - не такие, как они?</w:t>
        <w:br/>
        <w:t>- Кто они?</w:t>
        <w:br/>
        <w:t>- Ну, эти девочки: Усаги, Мако, Минако, Рей, Ами? Мы старше их и многое видели, но все-таки они сильнее. Почему?</w:t>
        <w:br/>
        <w:t>- Потому что они - дети, Мичиру, - Харука так же задумчиво смотрела в небо.</w:t>
        <w:br/>
        <w:t>- О чем ты задумалась? - спросила ее Мичиру.</w:t>
        <w:br/>
        <w:t>- Ветер крепчает, - отозвалась Харука.</w:t>
        <w:br/>
        <w:t>- Да, море волнуется.</w:t>
        <w:br/>
        <w:t>- И где-то совсем рядом.</w:t>
        <w:br/>
        <w:t>Поглядев друг другу в глаза, Харука и Мичиру, не слова не говоря, встали со скамейки и нащупали в карманах хеншин-жезлы. Их взгляды разошлись и устремились вглубь парка. Найдя укромное место, они перевоплотились:</w:t>
        <w:br/>
        <w:t>- Сила Планеты Уран, дай мне силу!</w:t>
        <w:br/>
        <w:t>- Сила Планеты Нептун, дай мне силу!</w:t>
        <w:br/>
        <w:t xml:space="preserve">- Нептун, бежим, я чувствую злую ауру там! - Уранус чуть ли не силком потащила за собой Нептун, у которой было дурное предчувствие. Подойдя туда, куда указывала Уранус, сенши увидели демона. Причем довольно странного демона: этот демон ни на кого не нападал. Воины решили, что невежливо будет "наезжать" на демона, так как непонятно, собирается ли он вообще делать что-нибудь плохое, потому лучше подождать, чтобы узнать его намерения. </w:t>
        <w:br/>
        <w:t>Прошло 5 минут. Демон не двигался.</w:t>
        <w:br/>
        <w:t>Прошло 10 минут. Демон оставался неподвижен.</w:t>
        <w:br/>
        <w:t>Прошло полчаса. Терпение Уранус иссякло. Выскочив из-за куста, она заорала на демона:</w:t>
        <w:br/>
        <w:t>- Если хочешь на кого-то напасть, то нападай - не томи душу! и вообще, что ты здесь делаешь?!</w:t>
        <w:br/>
        <w:t>Демон оказался на редкость хладнокровным.</w:t>
        <w:br/>
        <w:t>- Во-первых, здравствуйте, во-вторых, меня зовут Райдес, в-третьих, я жду здесь вас, ну а в-четвертых, может, и вы представитесь!</w:t>
        <w:br/>
        <w:t>Уранус и Нептун оторопели. Потом Уранус хмуро сообщила демону:</w:t>
        <w:br/>
        <w:t>- Я - посланник новой эпохи - Уранус!</w:t>
        <w:br/>
        <w:t>Нептун так же хмуро добавила:</w:t>
        <w:br/>
        <w:t>- Его поддерживает Нептун.</w:t>
        <w:br/>
        <w:t>- Очень приятно, - демон выжидательно уставился на воинов. Но лица тех говорили "не дождешься".</w:t>
        <w:br/>
        <w:t>- Так зачем же ты нас здесь ждешь! - не поняла Уранус.</w:t>
        <w:br/>
        <w:t>- Наконец вы перешли к делу! - обрадовался демон. - Мне поручили забрать энергию ваших чувств и мыслей!</w:t>
        <w:br/>
        <w:t xml:space="preserve">- Ну-ну, мы прям разбежались тебе ее отдавать! - Уранус очень обрадовалась, что нашелся повод для речи. - Своим предложением ты оскорбляешь честь воинов! </w:t>
        <w:br/>
        <w:t xml:space="preserve">- Мы не простим тебе этого! </w:t>
        <w:br/>
        <w:t>- Я несу возмездие во имя Планеты Уран!</w:t>
        <w:br/>
        <w:t>- Я несу возмездие во имя Планеты Нептун!</w:t>
        <w:br/>
        <w:t>- Слабенькая речь, - констатировал демон, - баллов на 20 потянет, не больше.</w:t>
        <w:br/>
        <w:t>Уранус разозлилась.</w:t>
        <w:br/>
        <w:t>- Твердь, разверзнись! - вложила она свою ярость в удар.</w:t>
        <w:br/>
        <w:t>Твердь-то разверзнулась, вот только демону от этого стало ни холодно, ни жарко, он только зевнул, отпрыгнув в сторону.</w:t>
        <w:br/>
        <w:t>- Глубокое... - начала Нептун...</w:t>
        <w:br/>
        <w:t>- Стойте! - раздались пять голосов.</w:t>
        <w:br/>
        <w:t>- Что? - Уранус и Нептун обернулись.</w:t>
        <w:br/>
        <w:t>К ним подбежали воины внутренних планет.</w:t>
        <w:br/>
        <w:t>- Одни вы не справитесь. Вам нужна помощь, - сказала Сейлор Меркури.</w:t>
        <w:br/>
        <w:t>- Не суйтесь не в свое дело! - рявкнула Уранус, - Этот демон нанес оскорбление нам лично!</w:t>
        <w:br/>
        <w:t>- Харука, - Нептун взяла Урануса за руку. - Этот демон очень силен, сильнее, чем все, с которыми мы встречались раньше. Позволь им помочь нам.</w:t>
        <w:br/>
        <w:t>Что-то в глазах Уранус дрогнуло.</w:t>
        <w:br/>
        <w:t>- Хорошо, - глухо сказала она.</w:t>
        <w:br/>
        <w:t>Четверо воинов собрались в круг.</w:t>
        <w:br/>
        <w:t>- Сияющая Венера.</w:t>
        <w:br/>
        <w:t>- Сияющий Юпитер.</w:t>
        <w:br/>
        <w:t>- Сияющий Меркурий.</w:t>
        <w:br/>
        <w:t>- Сияющий Марс, - прошептали они.</w:t>
        <w:br/>
        <w:t>- Энергия внутренних планет... Помоги нам, - еле слышно сказали они. Вихрь энергий обрушился на демона.</w:t>
        <w:br/>
        <w:t>- Хватит, - Меркури вырвалась из круга, - мы не должны его убивать, Сейлор Мун, действуй!</w:t>
        <w:br/>
        <w:t>- Да! Исцеляющая Сила Луны, помоги!</w:t>
        <w:br/>
        <w:t>Демон исчез.</w:t>
        <w:br/>
        <w:t>- Я не поняла, Меркури, какая разница! Разве Сейлор Мун не убила его? - раздраженно спросила Марс.</w:t>
        <w:br/>
        <w:t>- Нет, - ответила непонятно откуда появившаяся Луна. - Сейлор Мун перемещает всех этих демонов в мир духов, а вы действительно можете стереть его с лица Земли.</w:t>
        <w:br/>
        <w:t>- Нам здесь нечего больше делать, пошли отсюда, - сказала Харука, оперевшись на плечо Мичиру.</w:t>
        <w:br/>
        <w:t>Они ушли, быстро исчезнув в сумерках.</w:t>
        <w:br/>
        <w:t>- Все-таки мы начинаем понимать друг друга, - сказала Венера.</w:t>
        <w:br/>
        <w:t>- Но они еще долго будут считать нас всего лишь детьми, - пессимистично добавила Меркури.</w:t>
        <w:br/>
        <w:t>- В этом ты права! - девочки рассмеялись.</w:t>
      </w:r>
    </w:p>
    <w:p>
      <w:pPr>
        <w:pStyle w:val="Web"/>
        <w:rPr/>
      </w:pPr>
      <w:r>
        <w:rPr/>
        <w:t>На пути Харуки и Мичиру неожиданно встала Сецуна.</w:t>
        <w:br/>
        <w:t>- Мы, воины, должны больше доверять друг другу. В конце концов, у нас одна цель.</w:t>
        <w:br/>
        <w:t>- Ты сама знаешь, не все так просто, - ответила Мичиру.</w:t>
        <w:br/>
        <w:t>- Главное сейчас - это быть вместе.</w:t>
        <w:br/>
        <w:t>- Это тот выбор, о котором ты говорила?</w:t>
        <w:br/>
        <w:t>- Это предвещает тот выбор.</w:t>
      </w:r>
    </w:p>
    <w:p>
      <w:pPr>
        <w:pStyle w:val="Web"/>
        <w:rPr/>
      </w:pPr>
      <w:r>
        <w:rPr/>
        <w:t>25 ноября 16:33</w:t>
      </w:r>
    </w:p>
    <w:p>
      <w:pPr>
        <w:pStyle w:val="Web"/>
        <w:jc w:val="center"/>
        <w:rPr/>
      </w:pPr>
      <w:r>
        <w:rPr>
          <w:b/>
          <w:bCs/>
          <w:i/>
          <w:iCs/>
          <w:color w:val="0033FF"/>
          <w:u w:val="single"/>
        </w:rPr>
        <w:t>Эпизод 20.</w:t>
      </w:r>
      <w:r>
        <w:rPr>
          <w:b/>
          <w:bCs/>
          <w:i/>
          <w:iCs/>
        </w:rPr>
        <w:br/>
        <w:t>Сильнее желания.</w:t>
      </w:r>
    </w:p>
    <w:p>
      <w:pPr>
        <w:pStyle w:val="Web"/>
        <w:rPr/>
      </w:pPr>
      <w:r>
        <w:rPr/>
        <w:t>- Ла-ла-ла, Лунная луна...</w:t>
        <w:br/>
        <w:t xml:space="preserve">Ами слушала кассету, которую дала ей Минако. </w:t>
        <w:br/>
        <w:t>- Глупая песня, - подумала она, и нажала Stop. Тут же зазвонил телефон.</w:t>
        <w:br/>
        <w:t>- Да?</w:t>
        <w:br/>
        <w:t>- Ты хочешь получить Большую Энциклопедию Кольера, не так ли? - спросил глухой голос.</w:t>
        <w:br/>
        <w:t>- Да, да, конечно! - ответила Ами: она уже целый месяц гонялась за этой электронной энциклопедией.</w:t>
        <w:br/>
        <w:t>- Тогда приходи в школу Джубан через два часа, да оденься получше! - на другом конце трубки раздались частые гудки.</w:t>
        <w:br/>
        <w:t>- Вообще-то мне уроки делать надо... Но... так уж и быть. Мне ведь так нужна эта энциклопедия! - тут в душу Ами закрались смутные сомнения. - А почему именно возле школы? Что-то здесь не так!</w:t>
        <w:br/>
        <w:t>Но размышлять было некогда, Ами, наскоро сделав алгебру, стала одеваться.</w:t>
        <w:br/>
        <w:t>Через час она стояла около школы. К своему удивлению, она увидела там остальных девочек.</w:t>
        <w:br/>
        <w:t>- Усаги, Мако, Минако, Рей, а вы что здесь делаете? - спросила она.</w:t>
        <w:br/>
        <w:t>- А... Мы... - замялась Усаги.</w:t>
        <w:br/>
        <w:t>- Мы пришли...</w:t>
        <w:br/>
        <w:t>Ами оглянулась. Перед школой висел большой плакат "добро пожаловать на праздник". Тут до Ами начало доходить.</w:t>
        <w:br/>
        <w:t>- Что все это значит, Усаги?</w:t>
        <w:br/>
        <w:t>- А... Я...</w:t>
        <w:br/>
        <w:t>- Ну?</w:t>
        <w:br/>
        <w:t>- Вот, - Усаги протянула Ами Большую Энциклопедию Кольера, которую до этого прятала за спиной. - Это тебе.</w:t>
        <w:br/>
        <w:t>- Мне?</w:t>
        <w:br/>
        <w:t>- Но при одном условии: ты пойдешь на праздник с нами.</w:t>
        <w:br/>
        <w:t>- Ну хорошо, - Ами рассмеялась, - уговорила.</w:t>
      </w:r>
    </w:p>
    <w:p>
      <w:pPr>
        <w:pStyle w:val="Web"/>
        <w:rPr/>
      </w:pPr>
      <w:r>
        <w:rPr/>
        <w:t>- Ты не идешь на праздник, Ари? Почему? - спросила Катри, причесываясь.</w:t>
        <w:br/>
        <w:t>- Мне не хочется. Не люблю шумные компании.</w:t>
        <w:br/>
        <w:t>- Как же ты общаешься с Усаги? - удивилась Катри.</w:t>
        <w:br/>
        <w:t>- Ну...</w:t>
        <w:br/>
        <w:t xml:space="preserve">- Ладно-ладно, можешь не отвечать. Ты точно не идешь? </w:t>
        <w:br/>
        <w:t xml:space="preserve">- Точно. </w:t>
        <w:br/>
        <w:t>- Ну ладно, я пошла, а то Рин меня уже ждет.</w:t>
        <w:br/>
        <w:t>- Иди. Не переживай за меня.</w:t>
        <w:br/>
        <w:t>- Как скажешь.</w:t>
      </w:r>
    </w:p>
    <w:p>
      <w:pPr>
        <w:pStyle w:val="Web"/>
        <w:rPr/>
      </w:pPr>
      <w:r>
        <w:rPr/>
        <w:t xml:space="preserve">Ари села читать книгу. </w:t>
        <w:br/>
        <w:t xml:space="preserve">Прошел час. </w:t>
        <w:br/>
        <w:t>Вдруг раздался звонок в дверь. Ари, слетев с лестницы, пошла открывать.</w:t>
        <w:br/>
        <w:t>На пороге стоял мужчина, одетый в темный дождевой плащ. Его вид сильно испугал Ари.</w:t>
        <w:br/>
        <w:t>- Кто вы? Что вам нужно?</w:t>
        <w:br/>
        <w:t>- Слишком много вопросов, девочка, - ответил мужчина тихим голосом, - Я пришел за тобой.</w:t>
        <w:br/>
        <w:t>- Что? Что вы от меня хотите?</w:t>
        <w:br/>
        <w:t xml:space="preserve">- Мне нужна твоя энергия. </w:t>
        <w:br/>
        <w:t>- Что?!</w:t>
        <w:br/>
        <w:t>- А ВОТ ЧТО! - закричал мужчина, сбросив с себя плащ. Перед Ари стоял Кронан.</w:t>
        <w:br/>
        <w:t>Никто не услышал крика, а может, его и не было вовсе.</w:t>
        <w:br/>
        <w:t>Вот только на полу двухэтажного дома лежала упавшая книга, а ветер рассеяно колыхал открытую дверь...</w:t>
      </w:r>
    </w:p>
    <w:p>
      <w:pPr>
        <w:pStyle w:val="Web"/>
        <w:rPr/>
      </w:pPr>
      <w:r>
        <w:rPr/>
        <w:t>Дину вдруг стало не по себе.</w:t>
        <w:br/>
        <w:t>- Что со мной такое? Мне становится трудно дышать!</w:t>
        <w:br/>
        <w:t>Белый кулон, самовольно слетев с его шеи, образовал вокруг него столб света, и в этом свете через секунду стоял Дей Камен.</w:t>
        <w:br/>
        <w:t>- Я чувствую, что с ней что-то случилось... - Дей побежал к двери.</w:t>
        <w:br/>
        <w:t>Открыв дверь, он увидел на пороге мужчину в черном дождевом плаще...</w:t>
        <w:br/>
        <w:t>И опять: пустой дом, с колыхаемой ветром дверью... Тишина...</w:t>
      </w:r>
    </w:p>
    <w:p>
      <w:pPr>
        <w:pStyle w:val="Web"/>
        <w:rPr/>
      </w:pPr>
      <w:r>
        <w:rPr/>
        <w:t>Над Катри и Рином нависла тень... Но вдруг...</w:t>
      </w:r>
    </w:p>
    <w:p>
      <w:pPr>
        <w:pStyle w:val="Web"/>
        <w:rPr/>
      </w:pPr>
      <w:r>
        <w:rPr/>
        <w:t>- Плутон, - Мичиру и Харука преследовали человека в черном дождевом плаще. - Море волнуется. Ветер крепчает. Мы ждем тебя. Быстрее!</w:t>
        <w:br/>
        <w:t>Сецуна в это время гуляла в парке с Хотару на руках.</w:t>
        <w:br/>
        <w:t>- Мне негде ее оставить, - с отчаянием подумала она, - придется нести с собой.</w:t>
        <w:br/>
        <w:t>И Сецуна скрылась в надвигающихся сумерках.</w:t>
        <w:br/>
        <w:t>Одновременно прозвучали три тихих голоса:</w:t>
        <w:br/>
        <w:t>- Сила Планеты Уран, Дай Мне Силу!</w:t>
        <w:br/>
        <w:t>- Сила Планеты Нептун, Дай Мне Силу!</w:t>
        <w:br/>
        <w:t>- Сила Планеты Плутон, Дай Мне Силу!</w:t>
        <w:br/>
        <w:t>Три воина Внешних Планет шли навстречу своей судьбе, преследуя человека в черном плаще...</w:t>
        <w:br/>
        <w:t>Плутон наконец-то догнала Уранус и Нептун.</w:t>
        <w:br/>
        <w:t>- Остановись! - втроем сказали они человеку.</w:t>
        <w:br/>
        <w:t>Кронан обернулся. Смерив воинов взглядом, он спросил у них:</w:t>
        <w:br/>
        <w:t>- Это ВЫ хотите мериться силами со МНОЙ?</w:t>
        <w:br/>
        <w:t>- А что тебе не нравится? - гневно воскликнула Уранус.</w:t>
        <w:br/>
        <w:t>- Я пополню свою коллекцию!</w:t>
        <w:br/>
        <w:t>- Коллекцию?</w:t>
        <w:br/>
        <w:t>Кронан показал воинам Ари и Дина, находящихся в мутно-голубых сферах.</w:t>
        <w:br/>
        <w:t>- Я знаю, о чем вы сейчас подумали, воины: как бы вам их спасти? О, если вы меня убьете, они погибнут вместе со мной. Но если вы будете со мной сотрудничать, так и быть, они и вы останетесь жить.</w:t>
        <w:br/>
        <w:t>- Что?</w:t>
        <w:br/>
        <w:t xml:space="preserve">- Сражайтесь на моей стороне. </w:t>
        <w:br/>
        <w:t>- Никогда!</w:t>
        <w:br/>
        <w:t>- Ну что ж! Вы сами сделали свой выбор! Теперь умрете вы все!</w:t>
        <w:br/>
        <w:t>Кронан направил на воинов поток грязно-голубой энергии.</w:t>
        <w:br/>
        <w:t>- Мертвый Крик.</w:t>
        <w:br/>
        <w:t>- Землетрясение!</w:t>
        <w:br/>
        <w:t>- Глубокая Волна!</w:t>
        <w:br/>
        <w:t>Воины безустанно повторяли название атак, но их хватало только на оборону.</w:t>
        <w:br/>
        <w:t>- Мы не выдержим, - сказала Нептун.</w:t>
        <w:br/>
        <w:t>- Держись!</w:t>
        <w:br/>
        <w:t>Тут поток голубой энергии изогнулся и ударил по воинам со спины...</w:t>
        <w:br/>
        <w:t>Они медленно опустились на землю.</w:t>
        <w:br/>
        <w:t>- Мичиру, - прошептала Уранус, - во мне гаснет последняя искра жизни. Но знай, знай, я всегда буду с тобой. Даже после смерти.</w:t>
        <w:br/>
        <w:t>- Даже после смерти...</w:t>
        <w:br/>
        <w:t>Тут на лбу у лежащей на земле Хотару ярко засиял знак Сатурна.</w:t>
        <w:br/>
        <w:t>- Сияющий Сатурн? - удивленно прошептала Плутон. - Сияющий Плутон.</w:t>
        <w:br/>
        <w:t>- Сияющий Уран.</w:t>
        <w:br/>
        <w:t>- Сияющий Нептун.</w:t>
        <w:br/>
        <w:t>Тела воинов поднялись над землей.</w:t>
        <w:br/>
        <w:t>- Что это? - испугался Кронан, - что происходит?</w:t>
        <w:br/>
        <w:t>- Энергия Внешних Планет...</w:t>
        <w:br/>
        <w:t>Слияние четырех стихий с устрашающей скоростью понеслось на Кронана.</w:t>
        <w:br/>
        <w:t>- Нет! - после начала атаки появилась Сейлор Мун. Она вытащила Сатурна из круга.</w:t>
        <w:br/>
        <w:t>- Не вмешивайся! - закричала на ее Уранус.</w:t>
        <w:br/>
        <w:t>- Ты что, хочешь, чтобы Найт и Дей умерли? Ты этого хочешь, да? - Сейлор Мун горько посмотрела на Уранус. - Ты не поняла урок, который дала нам судьба других планет?</w:t>
        <w:br/>
        <w:t>Уранус нахмурилась.</w:t>
        <w:br/>
        <w:t>- Исцеляющая Сила Луны, Помоги!</w:t>
        <w:br/>
        <w:t>Обессиленный Кронан, потеряв темную сторону своей жизни, упал на землю.</w:t>
        <w:br/>
        <w:t>В воздухе возникли Дин и Ари, тела которых переливались серебристой энергией.</w:t>
        <w:br/>
        <w:t>- Спасибо тебе, Сейлор Мун, - сказала Ари. - Я так устала... Жезл Ночной Прохлады, Властью Ночи, Исцели!</w:t>
        <w:br/>
        <w:t>Черный Звездный Луч наполнил энергией тела воинов сил природы.</w:t>
      </w:r>
    </w:p>
    <w:p>
      <w:pPr>
        <w:pStyle w:val="Web"/>
        <w:rPr/>
      </w:pPr>
      <w:r>
        <w:rPr/>
        <w:t>- Да что такое! - Кали швырнула об пол зеркало, разбившееся на тысячи осколков. - Почему они все проваливают свое задание! Норнан!!!!!!!!!!!!!!!!!!!!!!</w:t>
        <w:br/>
        <w:t>- Да, госпожа? - самый молодой из всех советников Кали предстал перед ней.</w:t>
        <w:br/>
        <w:t>- Теперь ты должен уничтожить Сейлор Сенши, набрать энергии в эти кристаллы и принести мне! Ты понял! Я устала от постоянных поражений! Не выполнишь - умрешь!</w:t>
        <w:br/>
        <w:t>- Положитесь на меня.</w:t>
        <w:br/>
        <w:t>- Ты - последний, кому я могу доверить эту миссию.</w:t>
      </w:r>
    </w:p>
    <w:p>
      <w:pPr>
        <w:pStyle w:val="Web"/>
        <w:rPr/>
      </w:pPr>
      <w:r>
        <w:rPr/>
        <w:t>Мамору сидел в своей квартире.</w:t>
        <w:br/>
        <w:t>- Я чувствую мощную энергию... Откуда она?</w:t>
        <w:br/>
        <w:t>Ему почудилось порхание бабочки.</w:t>
        <w:br/>
        <w:t>- Усаги... Я чувствую, что ты станешь сильнее...</w:t>
      </w:r>
    </w:p>
    <w:p>
      <w:pPr>
        <w:pStyle w:val="Web"/>
        <w:rPr/>
      </w:pPr>
      <w:r>
        <w:rPr/>
        <w:t>Сецуна, Харука и Мичиру сидели на качелях в том самом парке. Хотару лежала на коленях у Сецуны. Мичиру, ласково улыбаясь, посмотрела на Хотару.</w:t>
        <w:br/>
        <w:t xml:space="preserve">- Спасибо тебе, принцесса Сатурна... Сегодня ты спасла нам жизнь. </w:t>
        <w:br/>
        <w:t>Хотару внимательно смотрела на Мичиру своими бездонными темно-фиолетовыми глазами.</w:t>
        <w:br/>
        <w:t>- Она понимает тебя, Мичиру, - улыбнулась Сецуна.</w:t>
        <w:br/>
        <w:t>- Да, я знаю.</w:t>
        <w:br/>
        <w:t>Харука задумчиво смотрела в небо.</w:t>
        <w:br/>
        <w:t>- В момент опасности судьба улыбнулась нам. Я начинаю верить в ее благосклонность. Но я не ощущаю желания к борьбе. Скорее даже некоторую умиротворенность. Что бы это значило?</w:t>
        <w:br/>
        <w:t>Сецуна посмотрела на Харуку.</w:t>
        <w:br/>
        <w:t>- Это значит, что ты стала мудрее. Победу приносит не физическая победа, а духовная. Только когда враг поймет, что он ошибался, ты победишь его по-настоящему.</w:t>
        <w:br/>
        <w:t>Харука еле заметно кивнула головой.</w:t>
        <w:br/>
        <w:t>- И потом, не все решают эмоции.</w:t>
        <w:br/>
        <w:t>- Ты права.</w:t>
        <w:br/>
        <w:t>- Но мы должны быть настороже. Теперь, с новой силой, мы сможем больше сделать. Но чем сильнее мы будем стараться, тем сильнее будет сопротивление.</w:t>
        <w:br/>
        <w:t>- Мы должны защищать ее, - Сецуна улыбнулась Хотару.</w:t>
        <w:br/>
        <w:t>- Да.</w:t>
      </w:r>
    </w:p>
    <w:p>
      <w:pPr>
        <w:pStyle w:val="Web"/>
        <w:rPr/>
      </w:pPr>
      <w:r>
        <w:rPr/>
        <w:t>29 ноября 2001 года</w:t>
      </w:r>
    </w:p>
    <w:p>
      <w:pPr>
        <w:pStyle w:val="Web"/>
        <w:jc w:val="center"/>
        <w:rPr/>
      </w:pPr>
      <w:r>
        <w:rPr>
          <w:b/>
          <w:bCs/>
          <w:i/>
          <w:iCs/>
          <w:color w:val="0033FF"/>
          <w:u w:val="single"/>
        </w:rPr>
        <w:t>Эпизод 21.</w:t>
      </w:r>
      <w:r>
        <w:rPr>
          <w:b/>
          <w:bCs/>
          <w:i/>
          <w:iCs/>
        </w:rPr>
        <w:br/>
        <w:t>Кто такой Райнбоу Камен?</w:t>
      </w:r>
    </w:p>
    <w:p>
      <w:pPr>
        <w:pStyle w:val="Web"/>
        <w:rPr/>
      </w:pPr>
      <w:r>
        <w:rPr/>
        <w:t>- Мамору! Помоги! Мамору! - Усаги проснулась в холодном поту. - Это был сон... Слава Богу...</w:t>
        <w:br/>
        <w:t>- Что с тобой, Усаги? - спросила Луна.</w:t>
        <w:br/>
        <w:t>- А... Я... Кошмар приснился. Будто всех-всех-всех убили, я одна осталась, но и меня хотят убить! Ужас!</w:t>
        <w:br/>
        <w:t>- И чем же кончился твой сон?</w:t>
        <w:br/>
        <w:t>- Тем, что я сейчас проснулась!</w:t>
        <w:br/>
        <w:t>- В реальной жизни ты не проснешься... - подумала Луна, но ничего не сказала.</w:t>
      </w:r>
    </w:p>
    <w:p>
      <w:pPr>
        <w:pStyle w:val="Web"/>
        <w:rPr/>
      </w:pPr>
      <w:r>
        <w:rPr/>
        <w:t>- Как неохота вставать... - Катри сладко зевнула.</w:t>
        <w:br/>
        <w:t>Ари уже шла из ванны.</w:t>
        <w:br/>
        <w:t>- А ну вставай! Опоздаешь! - наехала она на Катри.</w:t>
        <w:br/>
        <w:t>- А вот и не встану!</w:t>
        <w:br/>
        <w:t>Вздохнув, Ари стянула с сестры одеяло.</w:t>
        <w:br/>
        <w:t>- В-С-Т-А-В-А-Й.</w:t>
        <w:br/>
        <w:t>- Ну ладно-ладно.</w:t>
        <w:br/>
        <w:t>Еле встав, Катри, пошатываясь, пошла к ванне.</w:t>
        <w:br/>
        <w:t>- Как ноги болят!</w:t>
        <w:br/>
        <w:t>- Сама виновата. В следующий раз не будешь танцевать до ночи.</w:t>
        <w:br/>
        <w:t>- Какая ж ты нехорошая, Ари! Нет, чтоб пожалеть сестренку.</w:t>
        <w:br/>
        <w:t>- Если б тебе ноги переехал автобус, я бы тебя пожалела. Но ты сама их себе переехала.</w:t>
        <w:br/>
        <w:t>Прошло полчаса.</w:t>
        <w:br/>
        <w:t>- Катри, ты идешь?</w:t>
        <w:br/>
        <w:t>- Да, да. Сейчас. - Катрийо стала спускаться по лестнице. Вдруг она остановилась и позвала Ари.</w:t>
        <w:br/>
        <w:t>- Арийо!</w:t>
        <w:br/>
        <w:t>- В чем дело?</w:t>
        <w:br/>
        <w:t>- Мой кулон...</w:t>
        <w:br/>
        <w:t>- Что с ним?</w:t>
        <w:br/>
        <w:t>- Я видела в нем отблеск радуги! Что это значит?</w:t>
        <w:br/>
        <w:t>- Не знаю...</w:t>
      </w:r>
    </w:p>
    <w:p>
      <w:pPr>
        <w:pStyle w:val="Web"/>
        <w:rPr/>
      </w:pPr>
      <w:r>
        <w:rPr/>
        <w:t>- Норнан!</w:t>
        <w:br/>
        <w:t>- Да, госпожа?</w:t>
        <w:br/>
        <w:t>- Ты собираешь энергию?</w:t>
        <w:br/>
        <w:t>- Да, госпожа.</w:t>
        <w:br/>
        <w:t>- И много же ты набрал?</w:t>
        <w:br/>
        <w:t>- Да, госпожа.</w:t>
        <w:br/>
        <w:t>- Прекрати говорить "да, госпожа"! Когда ты разделаешься с этими воинами в матросках?</w:t>
        <w:br/>
        <w:t>- Скоро. Очень скоро.</w:t>
        <w:br/>
        <w:t>- Ну-ну.</w:t>
      </w:r>
    </w:p>
    <w:p>
      <w:pPr>
        <w:pStyle w:val="Web"/>
        <w:rPr/>
      </w:pPr>
      <w:r>
        <w:rPr/>
        <w:t>- Усаги! - Ами закричала в передатчик со всей силы. - Творится что-то ужасное! Враги атакуют со всех точек земного шара! Мы не можем справиться!</w:t>
        <w:br/>
        <w:t>- Что?</w:t>
        <w:br/>
        <w:t>- И в Вашингтоне, и в Париже, и в Берлине, и в Мадриде! Везде! Быстрее беги в часовню Хикава! У нас срочное собрание!</w:t>
        <w:br/>
        <w:t>- О Господи, что же это происходит!</w:t>
      </w:r>
    </w:p>
    <w:p>
      <w:pPr>
        <w:pStyle w:val="Web"/>
        <w:rPr/>
      </w:pPr>
      <w:r>
        <w:rPr/>
        <w:t>Через двадцать минут Усаги подбежала к часовне.</w:t>
        <w:br/>
        <w:t>- Объясните мне толком, что случилось!</w:t>
        <w:br/>
        <w:t>- Нападение! Грандиозное! На всю Землю!</w:t>
        <w:br/>
        <w:t>- Нам надо телепортироваться!</w:t>
        <w:br/>
        <w:t>- Во все места сразу? У нас нет такой силы!</w:t>
        <w:br/>
        <w:t>- Если б можно было накрыть всю Землю оболочкой розового сна, как это было с Сатурном! - вздохнула Чибиуса.</w:t>
        <w:br/>
        <w:t>- Да! Но у нас не хватит силы!</w:t>
        <w:br/>
        <w:t>- Так! Спокойно! - закричала Усаги, - надо попробовать! Соберем всех воинов и встретимся здесь через полчаса.</w:t>
        <w:br/>
        <w:t>- Да!</w:t>
      </w:r>
    </w:p>
    <w:p>
      <w:pPr>
        <w:pStyle w:val="Web"/>
        <w:rPr/>
      </w:pPr>
      <w:r>
        <w:rPr/>
        <w:t>Ами и Рей побежали за Ари, Дином и Катри.</w:t>
        <w:br/>
        <w:t>- Ари, Катри! - Рей совсем запыхалась. - Собрание в часовне через полчаса! Новое нападение врага!</w:t>
        <w:br/>
        <w:t>- Надо забежать за Дином!</w:t>
        <w:br/>
        <w:t>Вчетвером девушки побежали к Дину.</w:t>
        <w:br/>
        <w:t>- Дин! Дин!</w:t>
        <w:br/>
        <w:t>- Что случилось?</w:t>
        <w:br/>
        <w:t>- Быстрее в часовню! Новый враг!</w:t>
        <w:br/>
        <w:t>Макото и Минако побежали к Харуке и Мичиру.</w:t>
        <w:br/>
        <w:t>Они сидели и пили чай вместе с Сецуной, на руках у которой по-прежнему лежала Хотару.</w:t>
        <w:br/>
        <w:t>- Харука!</w:t>
        <w:br/>
        <w:t>- Мако! Я чувствую огромную силу ветра! Что случилось!</w:t>
        <w:br/>
        <w:t>- Нападение! На всю Землю! В часовне собрание! Бежим!</w:t>
      </w:r>
    </w:p>
    <w:p>
      <w:pPr>
        <w:pStyle w:val="Web"/>
        <w:rPr/>
      </w:pPr>
      <w:r>
        <w:rPr/>
        <w:t xml:space="preserve">Через полчаса все воины собрались в часовне. </w:t>
      </w:r>
    </w:p>
    <w:p>
      <w:pPr>
        <w:pStyle w:val="Web"/>
        <w:rPr/>
      </w:pPr>
      <w:r>
        <w:rPr/>
        <w:t>- Опять! - Рин схватился за голову: она просто раскалывалась на части. С его шеи слетел кулон, образовав вокруг него радужный водоворот. Радужный костюм. Черные очки. И длинные волосы до плеч. В комнате стоял Райнбоу Камен.</w:t>
      </w:r>
    </w:p>
    <w:p>
      <w:pPr>
        <w:pStyle w:val="Web"/>
        <w:rPr/>
      </w:pPr>
      <w:r>
        <w:rPr/>
        <w:t>В новостях передавали о новых и новых жертвах ужасного нападения, Земля была в панике.</w:t>
        <w:br/>
        <w:t>- Нет, он определенно работает лучше всех, - Кали ухмыльнулась.</w:t>
        <w:br/>
        <w:t>- Норнан!</w:t>
        <w:br/>
        <w:t>- Да, госпожа? - заметив недовольный взгляд Кали, он поспешно исправился, - Что вы хотели узнать?</w:t>
        <w:br/>
        <w:t>- Когда ты наберешь достаточное количество энергии?</w:t>
        <w:br/>
        <w:t>- Скоро... Очень скоро...</w:t>
      </w:r>
    </w:p>
    <w:p>
      <w:pPr>
        <w:pStyle w:val="Web"/>
        <w:rPr/>
      </w:pPr>
      <w:r>
        <w:rPr/>
        <w:t>В часовне продолжалось собрание.</w:t>
        <w:br/>
        <w:t>- Луна! Скажи, что нам делать!</w:t>
        <w:br/>
        <w:t>- Ну... - черная кошка изогнула спину, - вы должны дать кому-либо одному всю свою силу. Или Сейлор Мун, или Сейлор Чиби Мун, или Сейлор Найт.</w:t>
        <w:br/>
        <w:t>- Девочки! - сказала Сейлор Мун, - дайте силу всем нам!</w:t>
        <w:br/>
        <w:t>Резкий ветер распахнул дверь. Холодный воздух ворвался в комнату.</w:t>
        <w:br/>
        <w:t>- Что это?</w:t>
        <w:br/>
        <w:t>На пороге стоял Райнбоу Камен...</w:t>
      </w:r>
    </w:p>
    <w:p>
      <w:pPr>
        <w:pStyle w:val="Web"/>
        <w:rPr/>
      </w:pPr>
      <w:r>
        <w:rPr/>
        <w:t>- Извините за опоздание... - прошелестел его голос.</w:t>
        <w:br/>
        <w:t xml:space="preserve">- Ты... пришел... - Рей с трудом подбирала слова, - чтобы помочь нам? </w:t>
        <w:br/>
        <w:t>- Да. Но сначала я разделю часть своей силы с теми, кто в этом нуждается. Встаньте, воины сил природы!</w:t>
        <w:br/>
        <w:t>Ари, Дин и Катри послушно поднялись.</w:t>
        <w:br/>
        <w:t>- Возьмите меня за руки! Призовите Сияние ваших стихий!</w:t>
        <w:br/>
        <w:t>- Сияющая ночь...</w:t>
        <w:br/>
        <w:t>- Сияющий день...</w:t>
        <w:br/>
        <w:t>- Сияющее северное сияние...</w:t>
        <w:br/>
        <w:t>- Сияющая радуга...</w:t>
        <w:br/>
        <w:t>- Энергия сил природы... Дай Нам Силу!</w:t>
      </w:r>
    </w:p>
    <w:p>
      <w:pPr>
        <w:pStyle w:val="Web"/>
        <w:rPr/>
      </w:pPr>
      <w:r>
        <w:rPr/>
        <w:t>Цепочки, на которых весели камни, стали золотыми. Сейлор Найт почувствовала, как ее коса разделилась на две, со лба исчезла диадема, появился знак черного кулона. Руки выше локтя облачились в перчатки. Звезда на банте стала золотой.</w:t>
      </w:r>
    </w:p>
    <w:p>
      <w:pPr>
        <w:pStyle w:val="Web"/>
        <w:rPr/>
      </w:pPr>
      <w:r>
        <w:rPr/>
        <w:t>На лбу Сейлор Ауроры вспыхнул белый кулон, ее хвост разделился на два. На руках появились перчатки. Звезда на банте стала золотой.</w:t>
      </w:r>
    </w:p>
    <w:p>
      <w:pPr>
        <w:pStyle w:val="Web"/>
        <w:rPr/>
      </w:pPr>
      <w:r>
        <w:rPr/>
        <w:t>Волосы Дей Камена и Райнбоу Камена выросли до земли, на их лбах вспыхнули белый и черный кулоны. На руках появились перчатки. И сережка с белым и черным кулоном засияла на правом ухе.</w:t>
      </w:r>
    </w:p>
    <w:p>
      <w:pPr>
        <w:pStyle w:val="Web"/>
        <w:rPr/>
      </w:pPr>
      <w:r>
        <w:rPr/>
        <w:t>- Новая сила... - прошептала Сейлор Найт.</w:t>
        <w:br/>
        <w:t>- Новая сила...</w:t>
      </w:r>
    </w:p>
    <w:p>
      <w:pPr>
        <w:pStyle w:val="Web"/>
        <w:rPr/>
      </w:pPr>
      <w:r>
        <w:rPr/>
        <w:t>- Сияющая Венера...</w:t>
        <w:br/>
        <w:t>- Сияющий Юпитер...</w:t>
        <w:br/>
        <w:t>- Сияющий Меркурий...</w:t>
        <w:br/>
        <w:t>- Сияющий Марс...</w:t>
        <w:br/>
        <w:t>- Сияющий Сатурн... Сияющий Плутон...</w:t>
        <w:br/>
        <w:t>- Сияющий Уран...</w:t>
        <w:br/>
        <w:t>- Сияющий Нептун...</w:t>
        <w:br/>
        <w:t>- Дайте нам силу!</w:t>
      </w:r>
    </w:p>
    <w:p>
      <w:pPr>
        <w:pStyle w:val="Web"/>
        <w:rPr/>
      </w:pPr>
      <w:r>
        <w:rPr/>
        <w:t>На лбах воинов высветились знаки их планет.</w:t>
      </w:r>
    </w:p>
    <w:p>
      <w:pPr>
        <w:pStyle w:val="Web"/>
        <w:rPr/>
      </w:pPr>
      <w:r>
        <w:rPr/>
        <w:t>- Сейлор Мун. Сейлор Чиби Мун, - двенадцать воинов стояли, наслаждаясь новой силой.</w:t>
        <w:br/>
        <w:t>- Силой Ночи!</w:t>
        <w:br/>
        <w:t>- Силой Дня!</w:t>
        <w:br/>
        <w:t>- Силой Радуги!</w:t>
        <w:br/>
        <w:t>- Силой Северного Сияния!</w:t>
        <w:br/>
        <w:t>- Силой Меркурия!</w:t>
        <w:br/>
        <w:t>- Силой Марса!</w:t>
        <w:br/>
        <w:t>- Силой Юпитера!</w:t>
        <w:br/>
        <w:t>- Силой Венеры!</w:t>
        <w:br/>
        <w:t>- Силой Планеты Уран!</w:t>
        <w:br/>
        <w:t>- Силой Планеты Плутон и силой Планеты Сатурн!</w:t>
        <w:br/>
        <w:t>- Силой Планеты Нептун!</w:t>
        <w:br/>
        <w:t>- Изменитесь!</w:t>
        <w:br/>
        <w:t>- Сияющая Луна?</w:t>
        <w:br/>
        <w:t>- Сияющая Будущая Луна?</w:t>
        <w:br/>
        <w:t>- Дайте нам Силу!</w:t>
      </w:r>
    </w:p>
    <w:p>
      <w:pPr>
        <w:pStyle w:val="Web"/>
        <w:rPr/>
      </w:pPr>
      <w:r>
        <w:rPr/>
        <w:t>Камень на диадеме Сияющей Сейлор Мун превратился в золотую звездочку, сапоги стали серебряными, юбка - золотой, банты - тоже серебряными, и матроска - золотой.</w:t>
        <w:br/>
        <w:t>Сияющая Сейлор Чиби Мун изменилась таким же образом.</w:t>
      </w:r>
    </w:p>
    <w:p>
      <w:pPr>
        <w:pStyle w:val="Web"/>
        <w:rPr/>
      </w:pPr>
      <w:r>
        <w:rPr/>
        <w:t>- Новая сила...</w:t>
        <w:br/>
        <w:t>- Защитить Землю!</w:t>
        <w:br/>
        <w:t>- Жезл ночной прохлады, властью ночи!</w:t>
        <w:br/>
        <w:t>- Жезл лунного сияния, властью луны!</w:t>
        <w:br/>
        <w:t>- Жезл лунного мерцания, властью будущей луны!</w:t>
        <w:br/>
        <w:t>- Оболочка розового сна, защити Землю!!!</w:t>
        <w:br/>
        <w:t>Три луча, слившись, образовали вокруг Земли розовую оболочку.</w:t>
      </w:r>
    </w:p>
    <w:p>
      <w:pPr>
        <w:pStyle w:val="Web"/>
        <w:rPr/>
      </w:pPr>
      <w:r>
        <w:rPr/>
        <w:t xml:space="preserve">- Норнан! - Кали швырнула недопитый бокал об пол. </w:t>
        <w:br/>
        <w:t>- Да, госпожа?</w:t>
        <w:br/>
        <w:t>- Мало того, что ты все провалил, так ты опять называешь меня госпожой!</w:t>
        <w:br/>
        <w:t>- Простите...</w:t>
        <w:br/>
        <w:t>- Ха! Как ты смеешь! За это ты будешь изгнан на самую далекую окраину во всей вселенной! Об такого недотепу даже руки марать не хочется! Убирайся!</w:t>
        <w:br/>
        <w:t>После того, как Норнан ушел, Кали продолжила свои размышления:</w:t>
        <w:br/>
        <w:t>- Недаром на самой Земле говорили, что "если хочешь что-то сделать - делай это сам". Видимо, без этого не обойдется... И Кали рассмеялась... В ее голове созрел коварный план победы...</w:t>
      </w:r>
    </w:p>
    <w:p>
      <w:pPr>
        <w:pStyle w:val="Web"/>
        <w:rPr/>
      </w:pPr>
      <w:r>
        <w:rPr/>
        <w:t>- Как я устала... - Ноги Сейлор Мун подкосились. Все остальные воины были тоже не в лучшем состоянии.</w:t>
        <w:br/>
        <w:t>- Оболочка сна скоро растает. И если такое нападение повторится, то мы не выдержим.</w:t>
        <w:br/>
        <w:t>- Да... Но сегодня мы спасли Землю. Надеюсь, мы спасем ее и завтра.</w:t>
        <w:br/>
        <w:t>- Жезл Ночной Прохлады, Властью Ночи, Исцели!</w:t>
        <w:br/>
        <w:t>Хотя силы истощенного жезла оказалось явно недостаточно, воины все же почувствовали себя лучше.</w:t>
        <w:br/>
        <w:t>- Спасибо, Сейлор Найт.</w:t>
        <w:br/>
        <w:t>- Грядет новая битва. Мы должны набраться сил.</w:t>
      </w:r>
    </w:p>
    <w:p>
      <w:pPr>
        <w:pStyle w:val="Web"/>
        <w:rPr/>
      </w:pPr>
      <w:r>
        <w:rPr/>
        <w:t>10 декабря 2001 года</w:t>
      </w:r>
    </w:p>
    <w:p>
      <w:pPr>
        <w:pStyle w:val="Web"/>
        <w:jc w:val="center"/>
        <w:rPr/>
      </w:pPr>
      <w:r>
        <w:rPr>
          <w:b/>
          <w:bCs/>
          <w:i/>
          <w:iCs/>
          <w:color w:val="0033FF"/>
          <w:u w:val="single"/>
        </w:rPr>
        <w:t>Эпизод 22</w:t>
      </w:r>
      <w:r>
        <w:rPr>
          <w:b/>
          <w:bCs/>
          <w:i/>
          <w:iCs/>
        </w:rPr>
        <w:br/>
        <w:t>Опасность времени.</w:t>
      </w:r>
    </w:p>
    <w:p>
      <w:pPr>
        <w:pStyle w:val="Web"/>
        <w:rPr/>
      </w:pPr>
      <w:r>
        <w:rPr/>
        <w:t>Время... Как быстро оно бежит. Никогда не замечаешь его невидимого движения, но всегда понимаешь, что ты - уходишь, а оно - остается. Иногда за одну секунду решается судьба столетий. И главное - сделать в эту секунду правильный выбор.</w:t>
      </w:r>
    </w:p>
    <w:p>
      <w:pPr>
        <w:pStyle w:val="Web"/>
        <w:rPr/>
      </w:pPr>
      <w:r>
        <w:rPr/>
        <w:t>Рей опять гадала на священном огне. Тихо потрескивая, пламя взвивалось и опускалось, образуя замысловатые фигуры. Ладони рук Рей сложила вместе: это помогало ей сосредоточиться. По бокам мангала сидели Фобос и Деймос.</w:t>
        <w:br/>
        <w:t>Рей погрузилась в сон...</w:t>
        <w:br/>
        <w:t>Смерть, смерть, вечная смерть...</w:t>
        <w:br/>
        <w:t>Но... три луча света, три огня проносятся над Землей, возрождая жизнь. Радость... и слезы. Но смерть вернется... И очень скоро. И все повторится. Три огонька рассыплются в пепел, и вечная смерть будет торжествовать над Землей...</w:t>
        <w:br/>
        <w:t xml:space="preserve">Рей очнулась. Слезы текли по ее щекам. Она вытерла их, не желая поддаваться отчаянию. </w:t>
        <w:br/>
        <w:t>- Мы не проиграем, - успокаивала она себя. - Мы не имеем права проиграть - от исхода битвы зависят жизни всех людей планеты. И все же... нам будет очень трудно одержать эту победу... Если мы одержим ее... Если...</w:t>
      </w:r>
    </w:p>
    <w:p>
      <w:pPr>
        <w:pStyle w:val="Web"/>
        <w:rPr/>
      </w:pPr>
      <w:r>
        <w:rPr/>
        <w:t>Сецуна обхватила голову руками.</w:t>
        <w:br/>
        <w:t>- Снова это чувство. Мой выбор, только мой. Я должна решить, кто останется в живых. За что меня сделали Стражем Врат? Эта миссия требует от меня всего, что я могу дать, и того, чего я дать не в силах. Как трудно смотреть в глаза воинов, зная, что наиболее вероятное будущее - смерть всего! Они будут жить, уйду я! Нео-Королева Серенити, уйду я!</w:t>
        <w:br/>
        <w:t>Приступ прошел. Сецуна почувствовала себя совсем разбитой. Рассеянно пригладив рукой темно-зеленые волосы, она подняла телефонную трубку.</w:t>
        <w:br/>
        <w:t>- Моси-моси. Харука-чан?</w:t>
        <w:br/>
        <w:t>- Сецуна? Что случилось?</w:t>
        <w:br/>
        <w:t>- Нам нужно встретиться. Жду тебя и Мичиру у себя.</w:t>
        <w:br/>
        <w:t>- А о чем поговорить?</w:t>
        <w:br/>
        <w:t>- Узнаешь.</w:t>
        <w:br/>
        <w:t>Сецуна повесила трубку. Она сделала свой выбор. Обратного пути нет. Ей хотелось бы попрощаться с Хотару и Маленькой Леди, но она решила не делать этого.</w:t>
        <w:br/>
        <w:t>- Слезы только помешают мне. Я должна быть сильной в этот час.</w:t>
      </w:r>
    </w:p>
    <w:p>
      <w:pPr>
        <w:pStyle w:val="Web"/>
        <w:rPr/>
      </w:pPr>
      <w:r>
        <w:rPr/>
        <w:t>Усаги и Мамору сидели в его квартире, занимаясь английским. Причем, хоть это было не совсем безнадежным занятием, но что малопродуктивным, то это точно. Вдруг Мамору отложил учебник и с тревогой посмотрел на Усаги.</w:t>
        <w:br/>
        <w:t>- Мамо-чан? - синие глаза удивленно смотрели на него. - В чем дело?</w:t>
        <w:br/>
        <w:t>- Ни в чем. Не беспокойся. - Ответил Мамору, подумав про себя:</w:t>
        <w:br/>
        <w:t>- Ей угрожает опасность, смертельная опасность. Но я спасу ее. Пусть ценой своей жизни, но спасу.</w:t>
        <w:br/>
        <w:t>Но Усаги чувствовала его тревогу и весь вечер неотрывно наблюдала за ним. И она убедилась, что его что-то тревожит. Что-то очень сильно тревожит.</w:t>
      </w:r>
    </w:p>
    <w:p>
      <w:pPr>
        <w:pStyle w:val="Web"/>
        <w:rPr/>
      </w:pPr>
      <w:r>
        <w:rPr/>
        <w:t xml:space="preserve">Ари сидела на кровати, скрестив ноги. Напротив ее сидел Дин. </w:t>
        <w:br/>
        <w:t>- Ари...</w:t>
        <w:br/>
        <w:t>- Да?</w:t>
        <w:br/>
        <w:t>- Понимаешь, это все когда-то кончится.</w:t>
        <w:br/>
        <w:t>- Что?</w:t>
        <w:br/>
        <w:t>- Все эти битвы, сражения. И... я буду скучать без тебя.</w:t>
        <w:br/>
        <w:t>- Как бы я хотела сказать тебе то же самое, но не могу...</w:t>
        <w:br/>
        <w:t>- Почему? - Дин не на шутку встревожился.</w:t>
        <w:br/>
        <w:t>- Потому что я... не оставлю тебя и после битв...</w:t>
        <w:br/>
        <w:t>- Ари?</w:t>
        <w:br/>
        <w:t>- Я хочу, чтобы ты знал, даже если ты уедешь, я буду писать тебе. Ты - мой самый лучший друг. Мы встретимся еще много-много раз.</w:t>
        <w:br/>
        <w:t>Дин положил свои руки поверх рук Ари.</w:t>
        <w:br/>
        <w:t>- Верно. Мы никогда не расстанемся.</w:t>
        <w:br/>
        <w:t>- И все же... мы должны выиграть эту битву. Нас втянули в водоворот жизни воинов какие-то совершенно неизвестные нам силы. Но... я благодарна им. Хотя бы за то, что благодаря им я встретила тебя.</w:t>
      </w:r>
    </w:p>
    <w:p>
      <w:pPr>
        <w:pStyle w:val="Web"/>
        <w:rPr/>
      </w:pPr>
      <w:r>
        <w:rPr/>
        <w:t>- Их бдительность наверняка успокоилась... - решила Кали. - Это мой час! Если я нападу сейчас, то победа будет за мной!</w:t>
        <w:br/>
        <w:t>Она встала с трона. Складки ее синего платья разлетелись в стороны. Ярко-красные волосы величественно спадали по изящным плечам. По виду она была настоящей королевой. Но стоило бросить лишь взгляд на ее лицо, чтобы понять, что это - только видимость. С ее лица практически никогда не сходила злобная усмешка, никак не вписывающаяся в облик великой правительницы.</w:t>
      </w:r>
    </w:p>
    <w:p>
      <w:pPr>
        <w:pStyle w:val="Web"/>
        <w:rPr/>
      </w:pPr>
      <w:r>
        <w:rPr/>
        <w:t>На очередном собрании воинов Плутон сообщила неприятную новость:</w:t>
        <w:br/>
        <w:t>- Оболочка розового сна спала. Земля снова беззащитна.</w:t>
        <w:br/>
        <w:t>- Но... - возразила Харука, - мы успели набраться сил.</w:t>
        <w:br/>
        <w:t>- И пока на нас никто не торопится нападать, - добавила Мичиру.</w:t>
        <w:br/>
        <w:t>- Но в воздухе постоянно витает опасность, - Рей нахмурилась, - вы не можете этого не чувствовать.</w:t>
        <w:br/>
        <w:t>Харука и Мичиру обречено кивнули.</w:t>
        <w:br/>
        <w:t>- Новая битва, - сказал Мамору, - очень скоро. И кто-то может уйти. Мы не должны допустить этого.</w:t>
        <w:br/>
        <w:t>Харука и Мичиру обреченно посмотрели на Сецуну.</w:t>
        <w:br/>
        <w:t>- Боюсь, уже поздно...</w:t>
        <w:br/>
        <w:t>- Что вы хотите этим сказать?</w:t>
        <w:br/>
        <w:t>Вдруг дверь часовни распахнулась, и в комнату вбежал Райнбоу Камен.</w:t>
        <w:br/>
        <w:t>- Воины! Новое нападение! Перевоплощайтесь!</w:t>
        <w:br/>
        <w:t>- Да!</w:t>
        <w:br/>
        <w:t>- Сияющая Луна...</w:t>
        <w:br/>
        <w:t>- Будущая Сияющая Луна...</w:t>
        <w:br/>
        <w:t>- Сияющая Венера...</w:t>
        <w:br/>
        <w:t>- Сияющий Юпитер...</w:t>
        <w:br/>
        <w:t>- Сияющий Меркурий...</w:t>
        <w:br/>
        <w:t>- Сияющий Марс...</w:t>
        <w:br/>
        <w:t>- Сияющий Плутон...</w:t>
        <w:br/>
        <w:t>- Сияющий Уран...</w:t>
        <w:br/>
        <w:t>- Сияющий Нептун...</w:t>
        <w:br/>
        <w:t>- Сияющая ночь...</w:t>
        <w:br/>
        <w:t>- Сияющий день...</w:t>
        <w:br/>
        <w:t>- Сияющее северное сияние...</w:t>
        <w:br/>
        <w:t>Вокруг маленькой Хотару загорелось три звездочки. Она радостно наблюдала за ними своими фиолетовыми глазами. Они сомкнулись над ее головой, и ярко вспыхнули. Когда сияние погасло, Хотару... она стала девушкой. Взрослой девушкой.</w:t>
        <w:br/>
        <w:t>- Сияющий Сатурн...</w:t>
        <w:br/>
        <w:t>- Дайте нам силу!</w:t>
        <w:br/>
        <w:t>Двенадцать Сейлор воинов, Дей Камен, Райнбоу Камен и Такседо Маск побежали к центру событий.</w:t>
        <w:br/>
        <w:t>Кали собственной персоной стояла посреди площади. Вся площадь была усеяна людьми, лежащими без сознания, а в руках Кали сиял сгусток ярко-голубой энергии. Рядом с ней стоял "Некрит".</w:t>
        <w:br/>
        <w:t>- Мы не позволим тебе забирать энергию этих людей! Мы - воины, защищающие эту планету! Мы несем возмездие во имя Луны!</w:t>
        <w:br/>
        <w:t>- Так... Вас я и ждала, "воины"...</w:t>
        <w:br/>
        <w:t>- Ну, идите, сражайтесь!</w:t>
        <w:br/>
        <w:t>- Не слушайте ее, - предупредила Меркури, - она задумала что-то нехорошее... Я проанализирую обстановку.</w:t>
        <w:br/>
        <w:t>Кали между тем продолжала.</w:t>
        <w:br/>
        <w:t>- Я вижу, вы новую силу получили? Мило, очень мило... Но получается, что и мне нужна новая сила. А то будет нечестно. - С этими словами Кали положила сгусток в "Некрит".</w:t>
        <w:br/>
        <w:t>Воины не успели подготовиться... Смертоносная энергия понеслась к ним с угрожающей скоростью. Они закричали. Не от боли, а от ярости. Нечеловеческими усилиями преодолевая ураганный поток, они стали двигаться друг к другу.</w:t>
        <w:br/>
        <w:t>- Я не могу применить свою атаку!</w:t>
        <w:br/>
        <w:t>- Я тоже!</w:t>
        <w:br/>
        <w:t>- Этот вихрь отнимает у нас силы!</w:t>
        <w:br/>
        <w:t>Тут часть вихря сформировалась в стрелу, и полетела в Сейлор Мун.</w:t>
        <w:br/>
        <w:t xml:space="preserve">Время... Как быстро оно бежит. Никогда не замечаешь его невидимого движения, но всегда понимаешь, что ты - уходишь, а оно - остается. Иногда за одну секунду решается судьба столетий. </w:t>
        <w:br/>
        <w:t xml:space="preserve">Но сейчас время как будто остановилось. Каждая секунда длилась целую вечность. </w:t>
        <w:br/>
        <w:t>Каждый воин знал, что эта летящая стрела - сама смерть...</w:t>
        <w:br/>
        <w:t>Мамору... Он, как всегда, заслонил собой свою любимую принцессу...</w:t>
        <w:br/>
        <w:t>Стрела все летела...</w:t>
        <w:br/>
        <w:t>Плутон подняла вверх свой посох.</w:t>
        <w:br/>
        <w:t>- Закройся, темный...</w:t>
        <w:br/>
        <w:t>- Нет! - Чиби Мун повисла на посохе. - Ты не сделаешь этого.</w:t>
        <w:br/>
        <w:t>Плутон отбросила ее.</w:t>
        <w:br/>
        <w:t>- Закройся, темный Проход.</w:t>
        <w:br/>
        <w:t>Время остановилось.</w:t>
        <w:br/>
        <w:t>Плутон падала в пустоту...</w:t>
      </w:r>
    </w:p>
    <w:p>
      <w:pPr>
        <w:pStyle w:val="Web"/>
        <w:rPr/>
      </w:pPr>
      <w:r>
        <w:rPr/>
        <w:t>Она очутилась во дворце Серенити.</w:t>
        <w:br/>
        <w:t>- Воин Планеты Плутон, ты во второй раз применила свою запрещенную атаку. Зачем ты заставляешь меня опять решать твою судьбу?</w:t>
        <w:br/>
        <w:t>- Я спасала тебя, Королева. Я поклялась это делать. Теперь ты можешь забрать мою жизнь.</w:t>
        <w:br/>
        <w:t>Королева нахмурилась.</w:t>
        <w:br/>
        <w:t>- Я не хотела забирать твою жизнь. Возвращайся и продолжай битву. Но помни, что ты можешь таким образом нарушить равновесие.</w:t>
        <w:br/>
        <w:t>- Да, Нео-Королева Серенити.</w:t>
      </w:r>
    </w:p>
    <w:p>
      <w:pPr>
        <w:pStyle w:val="Web"/>
        <w:rPr/>
      </w:pPr>
      <w:r>
        <w:rPr/>
        <w:t>Плутон вернулась в настоящее.</w:t>
        <w:br/>
        <w:t xml:space="preserve">Время все еще оставалось неподвижным. Плутон оттолкнула воинов от потока энергии. Время действия атаки прошло. </w:t>
        <w:br/>
        <w:t>- Мы выбрались? Но как?</w:t>
        <w:br/>
        <w:t>Кали удивленно посмотрела на воинов.</w:t>
        <w:br/>
        <w:t>- Я вас недооценила. Больше такой ошибки я не допущу. Ладно, вы выиграли эту битву. Но победа в войне будет за мной. Помните, за мной!</w:t>
        <w:br/>
        <w:t>Кали растаяла в воздухе.</w:t>
      </w:r>
    </w:p>
    <w:p>
      <w:pPr>
        <w:pStyle w:val="Web"/>
        <w:rPr/>
      </w:pPr>
      <w:r>
        <w:rPr/>
        <w:t xml:space="preserve">Райнбоу Камен обернулся к воинам. </w:t>
        <w:br/>
        <w:t>- Настало время открыть вам мое лицо, - с этими словами он снял маску.</w:t>
        <w:br/>
        <w:t>- Рин Тенши! - воскликнули Аурора и Найт.</w:t>
        <w:br/>
        <w:t>- Рин Тенши? - удивились остальные воины.</w:t>
      </w:r>
    </w:p>
    <w:p>
      <w:pPr>
        <w:pStyle w:val="Web"/>
        <w:rPr/>
      </w:pPr>
      <w:r>
        <w:rPr/>
        <w:t>15 декабря 2001 года</w:t>
      </w:r>
    </w:p>
    <w:p>
      <w:pPr>
        <w:pStyle w:val="Web"/>
        <w:jc w:val="center"/>
        <w:rPr/>
      </w:pPr>
      <w:r>
        <w:rPr>
          <w:b/>
          <w:bCs/>
          <w:i/>
          <w:iCs/>
          <w:color w:val="0033FF"/>
          <w:u w:val="single"/>
        </w:rPr>
        <w:t>Эпизод 23.</w:t>
      </w:r>
      <w:r>
        <w:rPr>
          <w:b/>
          <w:bCs/>
          <w:i/>
          <w:iCs/>
        </w:rPr>
        <w:br/>
        <w:t>Решающий вызов.</w:t>
      </w:r>
    </w:p>
    <w:p>
      <w:pPr>
        <w:pStyle w:val="Web"/>
        <w:rPr/>
      </w:pPr>
      <w:r>
        <w:rPr/>
        <w:t>В часовне.</w:t>
        <w:br/>
        <w:t>- Теперь вы все собрались, воины, - сказала Луна, - и все обладаете достаточной силой. Настало время решающей битвы.</w:t>
        <w:br/>
        <w:t>- Но ты помнишь, - Хотару посмотрела на Луну бездонными глазами, - Кали сказала правду. Даже если мы выиграем бой за нашу планету, она выйдет победителем в войне за Галактику.</w:t>
        <w:br/>
        <w:t>Усаги обхватила голову руками.</w:t>
        <w:br/>
        <w:t>- Это безнадежно...</w:t>
        <w:br/>
        <w:t>- Не говори так, - Ари положила Усаги руку на плечо. - Всегда найдется выход. Всегда.</w:t>
      </w:r>
    </w:p>
    <w:p>
      <w:pPr>
        <w:pStyle w:val="Web"/>
        <w:rPr/>
      </w:pPr>
      <w:r>
        <w:rPr/>
        <w:t>На Кали нашел очередной приступ бешенства. Но... ей уже не на ком было выместить свой гнев - рядом советчиков не осталось. Со злости она стала бросать об пол все зеркала, которые попадались ей на пути.</w:t>
        <w:br/>
        <w:t>- И еще одно! И еще! Еще! - осколки сыпались непрерывным потоком.</w:t>
        <w:br/>
        <w:t>Вдруг в ее голове пронеслась светлая мысль (но с учетом того, что она представляет зло, мысль была черной-пречерной).</w:t>
        <w:br/>
        <w:t>- На Земле я никогда не смогу их победить - сама планета помогает им. Но... на своей территории...</w:t>
      </w:r>
    </w:p>
    <w:p>
      <w:pPr>
        <w:pStyle w:val="Web"/>
        <w:rPr/>
      </w:pPr>
      <w:r>
        <w:rPr/>
        <w:t>Чибиуса вбежала в часовню.</w:t>
        <w:br/>
        <w:t>- Усаги! Вот билеты!</w:t>
        <w:br/>
        <w:t>- Какие билеты? - воины удивленно посмотрели на Усаги.</w:t>
        <w:br/>
        <w:t>- А... Мммм... Ну... Я...</w:t>
        <w:br/>
        <w:t>- Она хочет сказать, - ответила за нее Чибиуса, - что она приглашает вас всех на бал. Начало через три часа.</w:t>
        <w:br/>
        <w:t>Бровь Харуки удивленно приподнялась.</w:t>
        <w:br/>
        <w:t>- А ты уверена, что это вовремя? У нас есть более важные дела: обсудить главное сражение, например.</w:t>
        <w:br/>
        <w:t>- Харука... - Мичиру улыбнулась. - По-моему, мы все перенапряглись. И если будем сидеть здесь до ночи, то вряд ли от этого нам будет легче сражаться.</w:t>
        <w:br/>
        <w:t>- Да-да, конечно. Нам прям будет легче сражаться, если мы всю ночь будем танцевать! - фыркнула Харука. Но, посмотрев на расстроенное ее решением лицо Усаги, решила изменить свое решение. - Ну, Усаги, успокойся. Мы пойдем. Пойдем, слышишь?</w:t>
        <w:br/>
        <w:t>Усаги сразу раскраснелась.</w:t>
        <w:br/>
        <w:t>- Мамо-чан... Мне надо будет домой зайти переодеться...</w:t>
        <w:br/>
        <w:t>- Конечно. Я провожу тебя.</w:t>
        <w:br/>
        <w:t>- Пока всем! Увидимся на балу.</w:t>
        <w:br/>
        <w:t>- Эй, подождите меня! - закричала Чибиуса.</w:t>
        <w:br/>
        <w:t>- Пока!</w:t>
        <w:br/>
        <w:t>Воины начали расходиться.</w:t>
      </w:r>
    </w:p>
    <w:p>
      <w:pPr>
        <w:pStyle w:val="Web"/>
        <w:rPr/>
      </w:pPr>
      <w:r>
        <w:rPr/>
        <w:t>Ари и Катри подбирали себе гардероб.</w:t>
        <w:br/>
        <w:t>- Знаешь, Катри, - Ари запнулась. - Этот бал первый в моей жизни.</w:t>
        <w:br/>
        <w:t>- И?</w:t>
        <w:br/>
        <w:t>- Мне кажется, что он будет последним.</w:t>
        <w:br/>
        <w:t>- Но почему?</w:t>
        <w:br/>
        <w:t>- У меня такое странное чувство.</w:t>
        <w:br/>
        <w:t>- Не верь ему. Чувства обманчивы.</w:t>
        <w:br/>
        <w:t>- Ну не скажи!</w:t>
        <w:br/>
        <w:t>- Ах да, извини. Я совсем забыла, что ты любишь Дина по-настоящему.</w:t>
        <w:br/>
        <w:t>- Катри...</w:t>
        <w:br/>
        <w:t>- Знаю-знаю. Ты не хочешь, чтобы он знал об этом. Но почему? Что тебе мешает? Я и Рин - мы же встречаемся и все прекрасно! Почему ты не хочешь сказать ему, что любишь?</w:t>
        <w:br/>
        <w:t>- Не знаю. Возможно, я не современна. Но я все еще верю в большую любовь, к которой нужно долго идти. Долго...</w:t>
        <w:br/>
        <w:t>- Ты - неисправимый романтик. А вот у нас - любовь с первого взгляда, я бы даже сказала - с первого вздоха... Что это ты там выбираешь? Белое платье? Какое красивое! А я хочу вот это - черное.</w:t>
        <w:br/>
        <w:t>- Тебе очень идет.</w:t>
        <w:br/>
        <w:t>- Тебе тоже.</w:t>
      </w:r>
    </w:p>
    <w:p>
      <w:pPr>
        <w:pStyle w:val="Web"/>
        <w:rPr/>
      </w:pPr>
      <w:r>
        <w:rPr/>
        <w:t>Мамору стоял под балконом дома семейства Цукино. Когда они пришли с Усаги. оказалось, что в доме никого нет - все ушли на благотворительный вечер. Усаги, сказав "подожди 5 минут", скрылась внутри дома, и вот Мамору ждет уже час. Только он собрался позвать ее, как раздался столь знакомый ему крик:</w:t>
        <w:br/>
        <w:t>- Мамо-чан!!! - так Усаги кричала, когда Чибиуса ставила ей подножку или случалось что-либо в этом роде. По голове Мамору скатилась капля.</w:t>
        <w:br/>
        <w:t>- Что случилось, Усако? - спросил он.</w:t>
        <w:br/>
        <w:t xml:space="preserve">- Чибиуса! </w:t>
        <w:br/>
        <w:t>- Что с ней?</w:t>
        <w:br/>
        <w:t>- Она захлопнула входную дверь, и ее заклинило! Мы не можем выйти! Может, ты выломаешь дверь?</w:t>
        <w:br/>
        <w:t>Мамору, представив себе сцену выламывания двери и выражение лица семейства Цукино, после того, как он узнает, кто так изуродовал его жилище, нервно сглотнул. И стал отчаянно придумывать выход из данного положения.</w:t>
        <w:br/>
        <w:t>- А может, - предложил он, - Чибиуса превратит Луну-Пи в зонтик?</w:t>
        <w:br/>
        <w:t>- А это мысль... - согласилась Усаги. - Но не так романтично.</w:t>
        <w:br/>
        <w:t>- Что?</w:t>
        <w:br/>
        <w:t>- Я говорю, что взламывание двери - романтичнее.</w:t>
        <w:br/>
        <w:t>Мамору еще полчаса уговаривал Усаги и Чибиусу, что его вариант их спасения никак не уступает по романтичности взламыванию двери, и ему (нечеловеческими усилиями) в конце концов удалось это сделать.</w:t>
        <w:br/>
        <w:t>Они приземлились на зонтике прямо ему на руки.</w:t>
        <w:br/>
        <w:t>- Ну что? Можно идти?</w:t>
        <w:br/>
        <w:t>- Да, конечно!</w:t>
      </w:r>
    </w:p>
    <w:p>
      <w:pPr>
        <w:pStyle w:val="Web"/>
        <w:rPr/>
      </w:pPr>
      <w:r>
        <w:rPr/>
        <w:t>И вот все 15 воинов собрались у входа во дворец. Усаги несла билеты.</w:t>
        <w:br/>
        <w:t>- Как я счастлива... Сейчас я вспоминаю мой первый бал с Мамору... - думала она про себя.</w:t>
        <w:br/>
        <w:t>- Харука, Мичиру, Сецуна, Хотару, вот ваши билеты.</w:t>
        <w:br/>
        <w:t>- Ари, Дин, Катри, Рин, это ваши.</w:t>
        <w:br/>
        <w:t>- Девочки, забирайте, - Усаги отдала иннерам их билеты.</w:t>
        <w:br/>
        <w:t>- Ну что, пошли?</w:t>
        <w:br/>
        <w:t>- Да.</w:t>
      </w:r>
    </w:p>
    <w:p>
      <w:pPr>
        <w:pStyle w:val="Web"/>
        <w:rPr/>
      </w:pPr>
      <w:r>
        <w:rPr/>
        <w:t>Зал был освещен тысячами свеч. Тяжелые темно-синие шторы. Колонны, отделанные золотом, зеркально блестящий пол. И красивая музыка.</w:t>
        <w:br/>
        <w:t xml:space="preserve">- Как красиво! - Ари посмотрела вверх. Потолок был вымощен зеркалами. </w:t>
        <w:br/>
        <w:t>Все расселись по столикам, на которых стояли вазы с фруктами и шампанским. Ари почувствовала себя, как будто она всю жизнь была здесь.</w:t>
        <w:br/>
        <w:t>- Тебе здесь нравится, да? - спросил ее Дин.</w:t>
        <w:br/>
        <w:t>Ари кивнула. По залу уже кружились в танце несколько пар.</w:t>
      </w:r>
    </w:p>
    <w:p>
      <w:pPr>
        <w:pStyle w:val="Web"/>
        <w:rPr/>
      </w:pPr>
      <w:r>
        <w:rPr/>
        <w:t>- Потанцуем, - Рин подал Катри руку.</w:t>
        <w:br/>
        <w:t>- Конечно, - улыбнулась та.</w:t>
        <w:br/>
        <w:t>- Это очень красивая пара, да? - сказала Ари Дину, когда они отошли.</w:t>
        <w:br/>
        <w:t>Дин как-то странно посмотрел на нее, но все-таки согласился.</w:t>
        <w:br/>
        <w:t>Разговаривая о чем-то незначительном, Ари повнимательнее присмотрелась к Дину. От него как будто шел свет. "Свет, ведущий всех за собой, ведущий по жизни", - подумала Ари и улыбнулась своим мыслям. Голубые глаза источали веселые искорки. Голос... Он заставлял трепетать ее сердце. Но Дин этого не замечал (или старался не замечать?). И он такой обаятельный... С ним так легко...</w:t>
        <w:br/>
        <w:t>Вдруг она заметила, что Дин смотрит на нее с ожиданием.</w:t>
        <w:br/>
        <w:t>- В чем дело? - удивилась Ари.</w:t>
        <w:br/>
        <w:t>- Ты слышала, что я тебе сказал?</w:t>
        <w:br/>
        <w:t>Ари смутилась.</w:t>
        <w:br/>
        <w:t>- Нет.</w:t>
        <w:br/>
        <w:t>- О чем ты думаешь?</w:t>
        <w:br/>
        <w:t>Ари смутилась окончательно.</w:t>
        <w:br/>
        <w:t>- Да так, ни о чем.</w:t>
        <w:br/>
        <w:t>- Не хочешь потанцевать?</w:t>
        <w:br/>
        <w:t>- Потанцевать?</w:t>
        <w:br/>
        <w:t>Ари огляделась. Мало кто еще сидел.</w:t>
        <w:br/>
        <w:t>- Да, конечно.</w:t>
        <w:br/>
        <w:t xml:space="preserve">Дин взял ее за руку. Ари улыбнулась. Дин подхватил ее за талию, и они закружились в быстром ритме вальса. </w:t>
        <w:br/>
        <w:t>Ари, отбросив все мысли, просто отдалась движениям музыки... Так легко на пол ступали ее ноги, как будто она летела. Летела... на крыльях любви.</w:t>
        <w:br/>
        <w:t>Музыка остановилась, началась другая. Медленная, легкая мелодия. Им пришлось встать ближе друг к другу. Ари плыла, словно в тумане...</w:t>
        <w:br/>
        <w:t>- Он так близко, так близко...</w:t>
        <w:br/>
        <w:t>Она чувствовала каждое его движение, его дыхание, его чувства...</w:t>
        <w:br/>
        <w:t>Все тело горело огнем... Ари вырвалась из его объятий.</w:t>
        <w:br/>
        <w:t>- В чем дело? - Дин с недоумением посмотрел на нее.</w:t>
        <w:br/>
        <w:t>- Мне нехорошо... Выйдем подышать. Пожалуйста.</w:t>
        <w:br/>
        <w:t>- Конечно, - Дин взял Ари под руку, - пошли.</w:t>
        <w:br/>
        <w:t>На одном из балконов никого не было.</w:t>
        <w:br/>
        <w:t>- Садись, - Дин усадил Ари на диване, сам присев рядом.</w:t>
      </w:r>
    </w:p>
    <w:p>
      <w:pPr>
        <w:pStyle w:val="Web"/>
        <w:rPr/>
      </w:pPr>
      <w:r>
        <w:rPr/>
        <w:t>Когда танец кончился, на середину зала вышел мужчина.</w:t>
        <w:br/>
        <w:t>- Внимание! Попрошу внимания! Вы ничего не знали, но сейчас проводился конкурс на лучшую пару в этом танце! Это вы! - ведущий указал на Хотару и Харуку.</w:t>
        <w:br/>
        <w:t>- Что?</w:t>
        <w:br/>
        <w:t>- Вы получаете приз: бесплатные билеты на следующий бал!</w:t>
        <w:br/>
        <w:t>- Ну что ж, - Харука взяла билеты.</w:t>
        <w:br/>
        <w:t>- Усаги, - Харука подошла к влюбленной паре (но, если считать Чибиусу, это была троица), - Я хочу отдать их тебе. Ты и Мамору - действительно лучшая пара на этом балу.</w:t>
        <w:br/>
        <w:t>- Спасибо, Харука...</w:t>
      </w:r>
    </w:p>
    <w:p>
      <w:pPr>
        <w:pStyle w:val="Web"/>
        <w:rPr/>
      </w:pPr>
      <w:r>
        <w:rPr/>
        <w:t>- Ну что? Тебе стало получше? - Дин с заботой посмотрел на Ари.</w:t>
        <w:br/>
        <w:t>- Да, вроде бы как... Только прохладно, я немного замерзла...</w:t>
        <w:br/>
        <w:t>- Так лучше? - Дин надел свой пиджак на Ари.</w:t>
        <w:br/>
        <w:t>- Не совсем, - Ари действительно еще не согрелась.</w:t>
        <w:br/>
        <w:t>- Я знаю, как помочь тебе согреться.</w:t>
        <w:br/>
        <w:t>Ари подумала, что Дин снимет сейчас свой белый свитер, чтобы накинуть его поверх пиджака ей на плечи, но вместо этого от притянул ее к себе... Ари почувствовала, как его губы касаются ее. Сердце чуть не выскочило из груди, оно билось, как сумасшедшее, и это было так прекрасно... Ей казалось, что этот поцелуй никогда не кончится...</w:t>
        <w:br/>
        <w:t>- Он любит меня! Любит! - билось в висках.</w:t>
      </w:r>
    </w:p>
    <w:p>
      <w:pPr>
        <w:pStyle w:val="Web"/>
        <w:rPr/>
      </w:pPr>
      <w:r>
        <w:rPr/>
        <w:t>Над вечерним небом Токио возникло изображение Кали.</w:t>
        <w:br/>
        <w:t>- Слушайте меня, воины! Завтра приходите на главную площадь города, иначе вся земля будет затоплена кровью!</w:t>
        <w:br/>
        <w:t>Изображение исчезло.</w:t>
      </w:r>
    </w:p>
    <w:p>
      <w:pPr>
        <w:pStyle w:val="Web"/>
        <w:rPr/>
      </w:pPr>
      <w:r>
        <w:rPr/>
        <w:t>- Что? - испугалась Ари.</w:t>
        <w:br/>
        <w:t>- Это был решающий вызов. - Ответил Дин.</w:t>
      </w:r>
    </w:p>
    <w:p>
      <w:pPr>
        <w:pStyle w:val="Web"/>
        <w:rPr/>
      </w:pPr>
      <w:r>
        <w:rPr/>
        <w:t>19 декабря 2001 года</w:t>
      </w:r>
    </w:p>
    <w:p>
      <w:pPr>
        <w:pStyle w:val="Web"/>
        <w:jc w:val="center"/>
        <w:rPr/>
      </w:pPr>
      <w:r>
        <w:rPr>
          <w:b/>
          <w:bCs/>
          <w:i/>
          <w:iCs/>
          <w:color w:val="0033FF"/>
          <w:u w:val="single"/>
        </w:rPr>
        <w:t xml:space="preserve">Эпизод 24 </w:t>
      </w:r>
      <w:r>
        <w:rPr>
          <w:b/>
          <w:bCs/>
          <w:i/>
          <w:iCs/>
        </w:rPr>
        <w:br/>
        <w:t>Буря на Капелле</w:t>
      </w:r>
    </w:p>
    <w:p>
      <w:pPr>
        <w:pStyle w:val="Web"/>
        <w:rPr/>
      </w:pPr>
      <w:r>
        <w:rPr/>
        <w:t>Над вечерним небом Токио возникло изображение Кали.</w:t>
        <w:br/>
        <w:t>- Слушайте меня, воины! Завтра утром приходите на главную площадь города, иначе вся земля будет затоплена кровью!</w:t>
        <w:br/>
        <w:t>Изображение исчезло.</w:t>
      </w:r>
    </w:p>
    <w:p>
      <w:pPr>
        <w:pStyle w:val="Web"/>
        <w:rPr/>
      </w:pPr>
      <w:r>
        <w:rPr/>
        <w:t>в часовне состоялось срочное собрание.</w:t>
        <w:br/>
        <w:t>- Это ловушка! - воскликнула Рей. - Неужели она считает нас настолько глупыми, чтобы мы поверили в ее честные намерения!</w:t>
        <w:br/>
        <w:t>- Да, но нам придется идти. Иначе... Вдруг она действительно сможет уничтожить Землю?</w:t>
        <w:br/>
        <w:t>- Мы пойдем, - сказала Усаги. - Ради мира на Земле, ради тех, кого мы любим, ради самой любви, мы обязаны спасти Галактику! А уж что будет дальше - мы будем думать потом!</w:t>
      </w:r>
    </w:p>
    <w:p>
      <w:pPr>
        <w:pStyle w:val="Web"/>
        <w:rPr/>
      </w:pPr>
      <w:r>
        <w:rPr/>
        <w:t>Диктор по телевизору передавал срочные новости.</w:t>
        <w:br/>
        <w:t>- Метафизики считают, что сегодняшнее появление говорящей иллюзии - это серьезное искажение пространства. На площади работают лучшие ученые. Естественно, ее оцепили и никого туда не пускают. Отказали даже нашему корреспонденту...</w:t>
        <w:br/>
        <w:t>- Как же нам попасть туда? - задумались воины.</w:t>
        <w:br/>
        <w:t>- Ничего, - отрезала Мичиру, - Кали нас позвала, вот пусть она и думает!</w:t>
        <w:br/>
        <w:t>- Правильно мыслишь, - одобрила Харука.</w:t>
        <w:br/>
        <w:t>- А вдруг она исполнит свою угрозу? - задумалась Хотару.</w:t>
        <w:br/>
        <w:t>- Ты так думаешь? А вот мне так не кажется, - ответила Ами.</w:t>
        <w:br/>
        <w:t>- Все-таки надо будет попытаться пробраться к площади, - задумчиво сказала Катри. - А там посмотрим.</w:t>
        <w:br/>
        <w:t>- Да.</w:t>
      </w:r>
    </w:p>
    <w:p>
      <w:pPr>
        <w:pStyle w:val="Web"/>
        <w:rPr/>
      </w:pPr>
      <w:r>
        <w:rPr/>
        <w:t>Часов в 12 Ари и Катри добрались до дома. Дин и Рин, естественно, проводили их.</w:t>
        <w:br/>
        <w:t>Но вот их мама определенно была не в восторге.</w:t>
        <w:br/>
        <w:t>- Девочки! Да что же это такое! Единственный раз я прихожу с работы пораньше, а вы гуляете до утра!</w:t>
        <w:br/>
        <w:t>- Извини, мама... Нас пригласили...</w:t>
        <w:br/>
        <w:t>- Кто? Куда?</w:t>
        <w:br/>
        <w:t>- Наша подруга Усаги. На бал.</w:t>
        <w:br/>
        <w:t>- Ну тогда ладно. Надеюсь, вы не одни возвращались домой?</w:t>
        <w:br/>
        <w:t>- Нет, конечно!</w:t>
        <w:br/>
        <w:t>- Все! Хватит на сегодня разговоров! Идите спать! Всего ничего осталось до нового Года!</w:t>
        <w:br/>
        <w:t>- Да!!!</w:t>
      </w:r>
    </w:p>
    <w:p>
      <w:pPr>
        <w:pStyle w:val="Web"/>
        <w:rPr/>
      </w:pPr>
      <w:r>
        <w:rPr/>
        <w:t>Когда девочки укладывались, Катри заметила странное выражение глаз Ари.</w:t>
        <w:br/>
        <w:t>- Ари! Что с тобой? Ты как будто витаешь в облаках!</w:t>
        <w:br/>
        <w:t>- Да. Так и есть.</w:t>
        <w:br/>
        <w:t>- Что? Что-то случилось?</w:t>
        <w:br/>
        <w:t>- Да.</w:t>
        <w:br/>
        <w:t>- Что?</w:t>
        <w:br/>
        <w:t>- Это было чудесно...</w:t>
        <w:br/>
        <w:t>- Что было чудесно? Постой, сейчас угадаю. Дин поцеловал тебя, так?</w:t>
        <w:br/>
        <w:t>- Да.</w:t>
        <w:br/>
        <w:t xml:space="preserve">- И что теперь? </w:t>
        <w:br/>
        <w:t>- Ничего.</w:t>
        <w:br/>
        <w:t>- Как ничего? Он хоть сказал тебе, что любит?</w:t>
        <w:br/>
        <w:t>- Это необязательно. Да и не надо мне этого...</w:t>
        <w:br/>
        <w:t>- То есть...</w:t>
        <w:br/>
        <w:t>- Понимаешь, для меня нет большой разницы - другом ему быть или любить его. Я просто хочу быть с ним.</w:t>
        <w:br/>
        <w:t>- Да. Я знаю.</w:t>
      </w:r>
    </w:p>
    <w:p>
      <w:pPr>
        <w:pStyle w:val="Web"/>
        <w:rPr/>
      </w:pPr>
      <w:r>
        <w:rPr/>
        <w:t>Утром все воины собрались в часовне.</w:t>
        <w:br/>
        <w:t>- Сейлор Меркури, Сейлор Марс, Сейлор Юпитер, Сейлор Венера, Сейлор Чиби Мун, Такседо Маск, Дей Камен, Райнбоу Камен, Сейлор Найт, Сейлор Аурора... - называла Сейлор Мун. - А где внешние воины?</w:t>
        <w:br/>
        <w:t>- Мы здесь, - отозвалась Уранус, заходя в часовню. - Еще темно. Мы можем пока пройти незамеченными.</w:t>
        <w:br/>
        <w:t>- Да. Ну так пошли.</w:t>
        <w:br/>
        <w:t>- Пошли.</w:t>
      </w:r>
    </w:p>
    <w:p>
      <w:pPr>
        <w:pStyle w:val="Web"/>
        <w:rPr/>
      </w:pPr>
      <w:r>
        <w:rPr/>
        <w:t>Кали нервно кусала губы.</w:t>
        <w:br/>
        <w:t>- Вот глупые люди! И зачем их столько пришло на площадь! Как я теперь должна открывать гиперпространственный переход? Хотя нет. Я знаю.</w:t>
      </w:r>
    </w:p>
    <w:p>
      <w:pPr>
        <w:pStyle w:val="Web"/>
        <w:rPr/>
      </w:pPr>
      <w:r>
        <w:rPr/>
        <w:t>Воины добрались до площади. Они встали недалеко от нее, спрятавшись в тени одного из домов.</w:t>
        <w:br/>
        <w:t>- Да. Здесь все оцеплено. Нам не пробраться.</w:t>
        <w:br/>
        <w:t>- Меркури, может быть, ты сделаешь туманную завесу?</w:t>
        <w:br/>
        <w:t>- Ну да... И нас всех шибанет током. Уранус, посмотри на ограду. Даже тебе такую не перепрыгнуть, причем она под напряжением.</w:t>
        <w:br/>
        <w:t>- Что же делать?</w:t>
        <w:br/>
        <w:t xml:space="preserve">Вдруг перед оцеплением воины увидели Кали. </w:t>
        <w:br/>
        <w:t>- Что? У меня глюк!</w:t>
        <w:br/>
        <w:t>- У меня тоже!</w:t>
        <w:br/>
        <w:t>- Ее же все видят!</w:t>
        <w:br/>
        <w:t>Кали, к слову, тоже увидела воинов.</w:t>
        <w:br/>
        <w:t>- Сенши... (Сейлор и не совсем), следуйте за мной!</w:t>
        <w:br/>
        <w:t>Одной рукой Кали открыла гиперпространственный переход, а другой поманила воинов за собой.</w:t>
        <w:br/>
        <w:t>- Вперед! Воины! - закричала Чиби Мун. Она первой вбежала в переход. Все остальные побежали за ней.</w:t>
      </w:r>
    </w:p>
    <w:p>
      <w:pPr>
        <w:pStyle w:val="Web"/>
        <w:rPr/>
      </w:pPr>
      <w:r>
        <w:rPr/>
        <w:t>- Что это за коридор?</w:t>
        <w:br/>
        <w:t>Смотри, его стены сделаны из звезд!</w:t>
        <w:br/>
        <w:t>- Да! А выход - там.</w:t>
        <w:br/>
        <w:t>Воины выбежали на серую планету.</w:t>
        <w:br/>
        <w:t>- Где мы?</w:t>
        <w:br/>
        <w:t>- Вы находитесь на планете под названием Капелла 2. Сражение будет проходить в моем дворце, - Кали усмехнулась, - если вы туда доберетесь.</w:t>
        <w:br/>
        <w:t>И она исчезла.</w:t>
        <w:br/>
        <w:t>- Дворец? - воины огляделись.</w:t>
        <w:br/>
        <w:t>На горизонте виднелись ледяные иглы - шпили башней.</w:t>
        <w:br/>
        <w:t>- Это там.</w:t>
        <w:br/>
        <w:t>- Пошли.</w:t>
        <w:br/>
        <w:t>- Подождите, здесь может быть опасно, - предупредила воинов Меркури. - Я проанализирую обстановку, - она надела визор и достала микрокомпьютер.</w:t>
        <w:br/>
        <w:t>- Пока приборы ничего не улавливают. Пошли.</w:t>
        <w:br/>
        <w:t>Воины двинулись...</w:t>
        <w:br/>
        <w:t>... Прошел час.</w:t>
        <w:br/>
        <w:t>- А нам еще далеко, - выдохнула Мичиру на бегу.</w:t>
        <w:br/>
        <w:t>- Да, надо передохнуть. Мы не сможем сражаться, если выбьемся из сил.</w:t>
        <w:br/>
        <w:t>- Осторожно! - закричала Меркури. - Венера, справа!</w:t>
        <w:br/>
        <w:t>- Сияющая цепь любви Венеры! Мимо!</w:t>
        <w:br/>
        <w:t>В воздухе кружила темная тень.</w:t>
        <w:br/>
        <w:t>- Дух сияющих молний!</w:t>
        <w:br/>
        <w:t>- Сияющая водная стихия!</w:t>
        <w:br/>
        <w:t>Тень исчезла.</w:t>
        <w:br/>
        <w:t>- Кажется, получилось... - выдохнула Юпитер.</w:t>
        <w:br/>
        <w:t>Как оказалось, напрасно.</w:t>
        <w:br/>
        <w:t xml:space="preserve">- О боже! - Меркури попятилась. </w:t>
        <w:br/>
        <w:t>Воины напряженно вглядывались вдаль.</w:t>
        <w:br/>
        <w:t>- Ами, что ты увидела? Там только серое облако.</w:t>
        <w:br/>
        <w:t>- Это - не облако. Это - куча таких же теней!</w:t>
        <w:br/>
        <w:t xml:space="preserve">- Что? </w:t>
        <w:br/>
        <w:t>- Атакуйте, пока не поздно!</w:t>
        <w:br/>
        <w:t>Но уже было поздно. Все вокруг заполнили темные тени. Они развеивали вокруг себя какой-то черный порошок.</w:t>
        <w:br/>
        <w:t>- Что со мной? - Сейлор Мун закрыла глаза, - Я засыпаю...</w:t>
        <w:br/>
        <w:t>Вскоре все воины лежали на земле, а над ними кружила стая теней...</w:t>
      </w:r>
    </w:p>
    <w:p>
      <w:pPr>
        <w:pStyle w:val="Web"/>
        <w:rPr/>
      </w:pPr>
      <w:r>
        <w:rPr/>
        <w:t>... Дин очнулся.</w:t>
        <w:br/>
        <w:t>- Голова... Где я? - он огляделся. - То же место, где происходила битва, но где все воины?</w:t>
        <w:br/>
        <w:t>Усилием воли он взял себя в руки.</w:t>
        <w:br/>
        <w:t>- Я должен дойти до дворца.</w:t>
        <w:br/>
        <w:t>Дей пошел к дворцу. Через несколько шагов его ноги подкосились, и он чуть не упал.</w:t>
        <w:br/>
        <w:t>- Господи, как я ослаб... И Найт! Где она теперь?</w:t>
        <w:br/>
        <w:t>- Ари! - звук эхом прокатился по пустыне. Дин закашлялся. - Ари, - прохрипел он.</w:t>
        <w:br/>
        <w:t>Ответом была тишина.</w:t>
        <w:br/>
        <w:t>- Господи, что я сделал не так? За что ты забрал ее у меня?!</w:t>
        <w:br/>
        <w:t>По пустыне прокатилась черная точка. Это была... черная "Хонда".</w:t>
        <w:br/>
        <w:t>- "Хонда"? - удивился Дей. - Как она могла здесь оказаться?</w:t>
        <w:br/>
        <w:t>"Хонда" резко затормозила у самых его ног. Ее окутал дым. Когда дым рассеялся, Дин увидел перед собой... Кали.</w:t>
        <w:br/>
        <w:t>- Так это была ты! - воскликнул Дей, что-то поняв. - Я должен был догадаться...</w:t>
        <w:br/>
        <w:t>Кали усмехнулась.</w:t>
        <w:br/>
        <w:t>- Я вижу, ты остался один. Воин, - она сделала особое ударение на последнем слове, как будто смеясь над его беспомощностью.</w:t>
        <w:br/>
        <w:t>- Где Сейлор Найт? Я требую ответа.</w:t>
        <w:br/>
        <w:t>- Ты? Требуешь? От меня? Да кто ты такой? И вообще, забудь ее. Зачем она тебе? Ты что, влюбился в нее?</w:t>
        <w:br/>
        <w:t>- Нет.</w:t>
        <w:br/>
        <w:t>- Вот видишь.</w:t>
        <w:br/>
        <w:t>- Нет, - повторил Дей. - То чувство, которое мы испытываем друг к другу... Это нечто большее, чем любовь.</w:t>
        <w:br/>
        <w:t>- Большее? - Кали удивилась. - Все жители вашей планеты говорят, что нет чувства сильнее любви.</w:t>
        <w:br/>
        <w:t>- Они ошибаются. Я и Найт... Нет, я и Ари... Мы - партнеры. Мы не сможем жить без друга. Любовь может уйти, с другом можно поссориться. Наше чувство будет жить вечно.</w:t>
        <w:br/>
        <w:t>- Я не понимаю...</w:t>
        <w:br/>
        <w:t>- Это не удивительно. Ты не испытывала ни дружбы, ни любви. Как же ты можешь понять наше чувство?</w:t>
        <w:br/>
        <w:t>Кали как будто очнулась.</w:t>
        <w:br/>
        <w:t>- Не перечь мне, - сказала она с холодной улыбкой.</w:t>
        <w:br/>
        <w:t>- Где Найт? - упрямо повторил Дин.</w:t>
        <w:br/>
        <w:t>- Она умерла. Ее больше нет. Все. Кончилось ваше чувство, - с этими словами Кали исчезла.</w:t>
        <w:br/>
        <w:t>- Умерла? - повторил ошарашенный Дин. - Этого не может быть! Скажи, что это неправда! - бросал он слова в пустоту. - Нет...</w:t>
        <w:br/>
        <w:t>Он просто не мог понять, что ее больше нет...</w:t>
        <w:br/>
        <w:t>- Ари... - его губы шептали ее имя...</w:t>
        <w:br/>
        <w:t>Он вспоминал...</w:t>
      </w:r>
    </w:p>
    <w:p>
      <w:pPr>
        <w:pStyle w:val="Web"/>
        <w:rPr/>
      </w:pPr>
      <w:r>
        <w:rPr/>
        <w:t>Их первая встреча...</w:t>
        <w:br/>
        <w:t>Она сидит за столиком в кафэ, чуть смущается, когда он садится рядом с ней...</w:t>
        <w:br/>
        <w:t>"Можешь называть меня Ари, если хочешь. Все друзья меня так называют". Да, они были друзьями...</w:t>
      </w:r>
    </w:p>
    <w:p>
      <w:pPr>
        <w:pStyle w:val="Web"/>
        <w:rPr/>
      </w:pPr>
      <w:r>
        <w:rPr/>
        <w:t>Он первый раз спас ей жизнь, оттолкнув от машины в сторону... Их первый бой... Как она после этого провела всю ночь, сидя около него на кровати. Он проснулся, и увидел, что ее голова лежит у него на плече... "Какая она заботливая..." - подумал он тогда...</w:t>
      </w:r>
    </w:p>
    <w:p>
      <w:pPr>
        <w:pStyle w:val="Web"/>
        <w:rPr/>
      </w:pPr>
      <w:r>
        <w:rPr/>
        <w:t>Она всегда так смотрела ему в глаза, что он видел... Только он один видел, какая она сильная... Нет, она не могла умереть!</w:t>
      </w:r>
    </w:p>
    <w:p>
      <w:pPr>
        <w:pStyle w:val="Web"/>
        <w:rPr/>
      </w:pPr>
      <w:r>
        <w:rPr/>
        <w:t>Как они говорили о своих чувствах друг к другу...</w:t>
      </w:r>
    </w:p>
    <w:p>
      <w:pPr>
        <w:pStyle w:val="Web"/>
        <w:rPr/>
      </w:pPr>
      <w:r>
        <w:rPr/>
        <w:t>Их первый бал... И первый поцелуй... Он держал ее в своих объятьях, кажется, она и сейчас сидит на балконе в его пиджаке, накинутом поверх платья... Ее улыбка... Ее глаза... Ее слезы... Ее смущение... Она... Он все еще чувствовал ее руку на своем плече... Она не могла умереть!</w:t>
      </w:r>
    </w:p>
    <w:p>
      <w:pPr>
        <w:pStyle w:val="Web"/>
        <w:rPr/>
      </w:pPr>
      <w:r>
        <w:rPr/>
        <w:t>- Ари! Ари! Скажи, что это неправда! - Дин кричал и кричал в пустоту...</w:t>
        <w:br/>
        <w:t>Ответом ему была тишина...</w:t>
      </w:r>
    </w:p>
    <w:p>
      <w:pPr>
        <w:pStyle w:val="Web"/>
        <w:rPr/>
      </w:pPr>
      <w:r>
        <w:rPr/>
        <w:t>22 декабря 2001 года.</w:t>
      </w:r>
    </w:p>
    <w:p>
      <w:pPr>
        <w:pStyle w:val="Web"/>
        <w:jc w:val="center"/>
        <w:rPr/>
      </w:pPr>
      <w:r>
        <w:rPr>
          <w:b/>
          <w:bCs/>
          <w:i/>
          <w:iCs/>
          <w:color w:val="0033FF"/>
          <w:u w:val="single"/>
        </w:rPr>
        <w:t>Эпизод 25.</w:t>
      </w:r>
      <w:r>
        <w:rPr>
          <w:b/>
          <w:bCs/>
          <w:i/>
          <w:iCs/>
        </w:rPr>
        <w:br/>
        <w:t>Дворец льда.</w:t>
      </w:r>
    </w:p>
    <w:p>
      <w:pPr>
        <w:pStyle w:val="Web"/>
        <w:rPr/>
      </w:pPr>
      <w:r>
        <w:rPr/>
        <w:t>Дин сидел на земле.</w:t>
        <w:br/>
        <w:t>- Теперь я не пойду сражаться. Зачем все это, когда ее нет рядом? Нет, я не могу сказать, что она погибла... Найт... И остальные воины... Нет...</w:t>
        <w:br/>
        <w:t>Дей упрямо тряхнул головой.</w:t>
        <w:br/>
        <w:t>- Но Усаги сказала правду. Я должен идти, чтобы бороться. Бороться за нашу планету, бороться за нашу Вселенную, бороться, чтобы... Ари, взглянув на меня оттуда, где она сейчас, прошептала:</w:t>
        <w:br/>
        <w:t>- Я горжусь тобой, Дин... Я должен идти и бороться.</w:t>
        <w:br/>
        <w:t>Мысль о его любимой, его друге, его партнере... придала ему сил. И он пошел ко дворцу.</w:t>
        <w:br/>
        <w:t>- Мы еще посмотрим, кто победит, Кали...</w:t>
      </w:r>
    </w:p>
    <w:p>
      <w:pPr>
        <w:pStyle w:val="Web"/>
        <w:rPr/>
      </w:pPr>
      <w:r>
        <w:rPr/>
        <w:t>Найт лежала на холодном полу в какой-то темной и холодной пустой комнате.</w:t>
        <w:br/>
        <w:t>- Что это? Где я? - Найт очнулась. - Где все? Где Дин?</w:t>
        <w:br/>
        <w:t>- Дин?! Где ты?</w:t>
        <w:br/>
        <w:t>Ответа не пришло.</w:t>
        <w:br/>
        <w:t>- Надеюсь, с ним все в порядке. Я не буду думать о плохом. Я пойду искать его.</w:t>
        <w:br/>
        <w:t>Ари поднялась на ноги.</w:t>
        <w:br/>
        <w:t>- Боже, как болит голова...</w:t>
        <w:br/>
        <w:t>Но дверь была закрыта.</w:t>
        <w:br/>
        <w:t>- Что? Меня заперли? Кали!</w:t>
        <w:br/>
        <w:t>Дверь неожиданно распахнулась. На пороге стояла улыбающаяся Кали.</w:t>
        <w:br/>
        <w:t>- Сейлор Найт... И куда это ты собралась?</w:t>
        <w:br/>
        <w:t>- Искать Дина, - твердо ответила Найт.</w:t>
        <w:br/>
        <w:t>- Боюсь, ты опоздала...</w:t>
        <w:br/>
        <w:t>- Что? - Найт побледнела.</w:t>
        <w:br/>
        <w:t>- Я говорю, что ты опоздала. Он... он умер.</w:t>
        <w:br/>
        <w:t>- Дин... Умер... Этого не может быть! Я не верю тебе! Ты хочешь меня обмануть!</w:t>
        <w:br/>
        <w:t>- Ты так думаешь?</w:t>
        <w:br/>
        <w:t>- Я чувствую, что он жив! И тебе меня не переубедить!</w:t>
        <w:br/>
        <w:t>- О, ты тоже начнешь мне рассказывать, что у вас нечто большее, чем любовь?</w:t>
        <w:br/>
        <w:t>- Видишь, ты сама проговорилась. Только Дин мог тебе это сказать.</w:t>
        <w:br/>
        <w:t>- Сказал. Перед тем, как умереть...</w:t>
        <w:br/>
        <w:t>- Я же сказала, что не поверю тебе!</w:t>
        <w:br/>
        <w:t>- Да? А может, ты тоже умереть хочешь?</w:t>
        <w:br/>
        <w:t>Кали и Ари неожиданно перенеслись на поверхность планеты. Совсем рядом было ущелье, в глубине которого чернела пустота.</w:t>
        <w:br/>
        <w:t>- Ну что ж. Я исполню твое желание, - Кали взяла в руки "Некрит". Умри, Сейлор Найт!</w:t>
        <w:br/>
        <w:t>Грязно-голубая энергия окутала воина Ночи. Но она стояла, не шелохнувшись, лишь крепче сжимая зубы, чтобы не закричать.</w:t>
        <w:br/>
        <w:t>- Ради Дина, - билось в голове, - ради него я должна постараться...</w:t>
        <w:br/>
        <w:t>- Ах так! - зло рассмеялась Кали. - Вот оказывается, какая ты сильная! Но я сильнее тебя! - Кали свободной рукой запустила в Сейлор Найт нож.</w:t>
        <w:br/>
        <w:t>Ари не могла шелохнуться: поток энергии прочно приковал ее к земле.</w:t>
        <w:br/>
        <w:t>Но нож... он летел не в голову, а куда-то правее... Куда? Это Найт поняла уже после того, как нож достиг цели... Ее кулон... Нож порвал серебро. Цепочка безжизненно слетела с нее. Найт развоплотилась. Теперь она уже не могла сопротивляться... Поток энергии сбросил ее и порванную цепочку с кулоном в ущелье... Не раздалось ни крика. Абсолютная тишина...</w:t>
      </w:r>
    </w:p>
    <w:p>
      <w:pPr>
        <w:pStyle w:val="Web"/>
        <w:rPr/>
      </w:pPr>
      <w:r>
        <w:rPr/>
        <w:t>- Ну что ж, - усмехнулась Кали. - Как у меня все хорошо получается. Одним воином меньше стало... Надо и с остальными разобраться...</w:t>
      </w:r>
    </w:p>
    <w:p>
      <w:pPr>
        <w:pStyle w:val="Web"/>
        <w:rPr/>
      </w:pPr>
      <w:r>
        <w:rPr/>
        <w:t>- Меркури, Ами, - Марс трясла за плечо синеволосую девушку, - очнись!</w:t>
        <w:br/>
        <w:t>- А? Где мы? - Ами стала приходить в себя.</w:t>
        <w:br/>
        <w:t>- В каком-то подвале. Я, Мако и Минако. Ты слышишь меня? Макото ранена! Ей нужна твоя помощь!</w:t>
        <w:br/>
        <w:t>- Да, конечно, - Ами мало-помалу начала приходить в сознание. Она перевязала рану Мако, оторвав кусок материи от своего банта сзади.</w:t>
        <w:br/>
        <w:t>- Спасибо, Ами-чан.</w:t>
        <w:br/>
        <w:t>Меркури достала визор.</w:t>
        <w:br/>
        <w:t>- Надо все-таки понять, где мы находимся и что происходит...</w:t>
        <w:br/>
        <w:t>Перед воинами появилась Кали.</w:t>
        <w:br/>
        <w:t>- А что тут понимать? Вы сейчас умрете.</w:t>
        <w:br/>
        <w:t>- А вот и ошибаешься! Сверкающее пламя Марса! - Кали легко уклонилась от атаки.</w:t>
        <w:br/>
        <w:t>- Сияющая цепь любви Венеры!</w:t>
        <w:br/>
        <w:t>- Дух сияющих молний!</w:t>
        <w:br/>
        <w:t>- Сияющая водная стихия!</w:t>
        <w:br/>
        <w:t>Кали одной рукой отбила все атаки.</w:t>
        <w:br/>
        <w:t>- Зря стараетесь, воины. Одни вы меня не победите...</w:t>
        <w:br/>
        <w:t>Четыре воина... Меркури. Марс. Юпитер. Венера. Они падали в пустоту ущелья...</w:t>
      </w:r>
    </w:p>
    <w:p>
      <w:pPr>
        <w:pStyle w:val="Web"/>
        <w:rPr/>
      </w:pPr>
      <w:r>
        <w:rPr/>
        <w:t>Кали еще больше обрадовалась.</w:t>
        <w:br/>
        <w:t>- Ну вот. Пятеро готовы.</w:t>
      </w:r>
    </w:p>
    <w:p>
      <w:pPr>
        <w:pStyle w:val="Web"/>
        <w:rPr/>
      </w:pPr>
      <w:r>
        <w:rPr/>
        <w:t>Харука, Мичиру, Хотару и Сецуна сидели в другом ледяном подвале.</w:t>
        <w:br/>
        <w:t>- Как холодно... - тоненькие матроски не согревали от вечного холода.</w:t>
        <w:br/>
        <w:t>- Хотару, иди сюда. Не стой там одна, - предупредила Плутон.</w:t>
        <w:br/>
        <w:t>- Меня бьет озноб, - пожаловалась Хотару. Сецуна потрогала ее лоб.</w:t>
        <w:br/>
        <w:t>- У тебя температура!</w:t>
        <w:br/>
        <w:t>- Нет, уж Кали определенно не повезет при нашей следующей встрече, - процедила сквозь зубы Харука. - Ей придется очень пожалеть, если с Хотару что-нибудь случится!</w:t>
        <w:br/>
        <w:t>Посреди подвала появилась Кали.</w:t>
        <w:br/>
        <w:t>Мичиру рассмеялась. Кали удивленно посмотрел на нее.</w:t>
        <w:br/>
        <w:t>- Ты почему смеешься?</w:t>
        <w:br/>
        <w:t>- Знаешь, мы только что говорили о тебе. А у нас на Земле есть такое выражение "Вспомни г... - вот и оно!".</w:t>
        <w:br/>
        <w:t>Харука, Хотару и Сецуна тоже заулыбались.</w:t>
        <w:br/>
        <w:t>- Я не позволю смеяться над собой! - разозлилась Кали.</w:t>
        <w:br/>
        <w:t>- А у тебя времени не будет. - Серьезно сказала Харука.</w:t>
        <w:br/>
        <w:t>- Сверкающие Небеса и Твердь Земная! В бой!</w:t>
        <w:br/>
        <w:t>- Сияющее Цунами!</w:t>
        <w:br/>
        <w:t>- Дух сверкающей стихии...</w:t>
        <w:br/>
        <w:t>Кали схватила Хотару за руку.</w:t>
        <w:br/>
        <w:t>- Ты не посмеешь напасть на меня!</w:t>
        <w:br/>
        <w:t>Она выпустила в Хотару большую часть оставшейся энергии... Хотару исчезла.</w:t>
        <w:br/>
        <w:t>- В БОЙ! - Кали, хоть и с трудом, но отразила атаки - Сатурн не смогла присоединиться к друзьям.</w:t>
        <w:br/>
        <w:t>И внешние воины пропали в глубине ущелья...</w:t>
      </w:r>
    </w:p>
    <w:p>
      <w:pPr>
        <w:pStyle w:val="Web"/>
        <w:rPr/>
      </w:pPr>
      <w:r>
        <w:rPr/>
        <w:t>- Катри, Рин протянул ей руку. - Поднимайся.</w:t>
        <w:br/>
        <w:t>- Рин...</w:t>
        <w:br/>
        <w:t>- Да?</w:t>
        <w:br/>
        <w:t>- Спасибо тебе.</w:t>
        <w:br/>
        <w:t>- За что?</w:t>
        <w:br/>
        <w:t>- За твою любовь. Она дает мне силы.</w:t>
        <w:br/>
        <w:t>- Силы... Это ты даешь мне силы, Катри.</w:t>
        <w:br/>
        <w:t>- Рин...</w:t>
        <w:br/>
        <w:t>- Ты помнишь, мы с тобой - одно целое.</w:t>
        <w:br/>
        <w:t>- Да.</w:t>
      </w:r>
    </w:p>
    <w:p>
      <w:pPr>
        <w:pStyle w:val="Web"/>
        <w:rPr/>
      </w:pPr>
      <w:r>
        <w:rPr/>
        <w:t>Кали вдруг вспомнила что-то.</w:t>
        <w:br/>
        <w:t>- Ах, да. Мне все-таки интересно, что думают сами земляне про "большее, чем любовь"?</w:t>
        <w:br/>
        <w:t>Она вызвала одну из своих теней.</w:t>
        <w:br/>
        <w:t>- Найди мне в моем компьютере эту информацию.</w:t>
        <w:br/>
        <w:t>Вскоре тень вернулась.</w:t>
        <w:br/>
        <w:t>- В компьютере такой информации нет...</w:t>
        <w:br/>
        <w:t>- Что?</w:t>
        <w:br/>
        <w:t>- Но в архивах я нашла нечто подобное...</w:t>
        <w:br/>
        <w:t>- Дай мне сюда!</w:t>
        <w:br/>
        <w:t>Кали взяла в руки пожелтевшую страницу.</w:t>
        <w:br/>
        <w:t>- Больше, чем просто любовь... Вот!</w:t>
        <w:br/>
        <w:t>Только этим людям не страшны расстояния и разлуки. Их отношения достойны описания в романах, поскольку по своей сути они и есть романы. Никто не может разрушить такой союз, каждый из партнеров никогда не лишается чувства загадочности. Романтические чувства окрыляют человека, он получает вдохновение. Это просто сказочный союз...</w:t>
        <w:br/>
        <w:t>- Не может быть! Такого просто не может быть! - Кали швырнула страницу в угол, еле удержавшись, чтобы не порвать ее на мелкие кусочки.</w:t>
        <w:br/>
        <w:t>- Мне осталось только двое... А с остальными будет проще.</w:t>
        <w:br/>
        <w:t>Синий плащ развивался, хотя ветра не было, и вскоре Кали исчезла.</w:t>
      </w:r>
    </w:p>
    <w:p>
      <w:pPr>
        <w:pStyle w:val="Web"/>
        <w:rPr/>
      </w:pPr>
      <w:r>
        <w:rPr/>
        <w:t>Она появилась перед Рином и Катри.</w:t>
        <w:br/>
        <w:t>- Из серьезных противников только вы остались в живых. Что ж, это ненадолго...</w:t>
        <w:br/>
        <w:t>После отчаянного сопротивления два тела падали в пустоту ущелья...</w:t>
      </w:r>
    </w:p>
    <w:p>
      <w:pPr>
        <w:pStyle w:val="Web"/>
        <w:rPr/>
      </w:pPr>
      <w:r>
        <w:rPr/>
        <w:t>Кали почувствовала облегчение.</w:t>
        <w:br/>
        <w:t>- Ну вот. Осталась только Сейлор Мун... - она зловеще улыбнулась.</w:t>
      </w:r>
    </w:p>
    <w:p>
      <w:pPr>
        <w:pStyle w:val="Web"/>
        <w:rPr/>
      </w:pPr>
      <w:r>
        <w:rPr/>
        <w:t>Сейлор Мун сидела на холодном полу, даже не пытаясь встать. Она словно находилась в каком-то трансе. Перед ней появилась Кали.</w:t>
        <w:br/>
        <w:t>- О, Принцесса... Я совсем забыла про тебя. Знаешь, твои воины мертвы.</w:t>
        <w:br/>
        <w:t>Сейлор Мун подняла на нее темно-синие глаза.</w:t>
        <w:br/>
        <w:t>- Ты ошибаешься. - Какой-то глухой голос, словно говорила не она.</w:t>
        <w:br/>
        <w:t>Кали рассердилась. Она же своими руками всех убила, а эта девчонка не верит в ее силу!</w:t>
        <w:br/>
        <w:t>- Ты не сильная, - Сейлор Мун будто услышала ее мысли. - Ты просто хочешь власти. Если бы ты убивала людей, угрожающих существованию мира, то я бы сама могла назвать тебя сильной. Но ты убила его защитников. И ты не права.</w:t>
        <w:br/>
        <w:t>- Это все глупости! Сильный - тот, кто побеждает! - Кали и Сейлор Мун перенеслись к тому самому ущелью. - Сейчас я докажу, что ошибаешься ты, а не я! Ты! - Кали щелкнула пальцами. Перед ней появились Чиби Мун и Такседо. Сейлор Мун как будто очнулась.</w:t>
        <w:br/>
        <w:t>- Мамору? Чибиуса? - они не слышали ее. Они оба находились под властью Кали.</w:t>
        <w:br/>
        <w:t>Кали еще раз щелкнула пальцами. И они... сами прыгнули в ущелье!</w:t>
        <w:br/>
        <w:t>- Мамору! Чибиуса! - истошно крикнула Усаги.</w:t>
        <w:br/>
        <w:t>Только ветер играл над ущельем.</w:t>
        <w:br/>
        <w:t>- Видишь, Принцесса. Ты осталась одна. Тебе не за что больше бороться. Теперь, когда ты побеждена, на Земле буду править только Я!</w:t>
        <w:br/>
        <w:t>Сейлор Мун не слышала ее слов. Она не плакала. Умирала ее душа...</w:t>
      </w:r>
    </w:p>
    <w:p>
      <w:pPr>
        <w:pStyle w:val="Web"/>
        <w:rPr/>
      </w:pPr>
      <w:r>
        <w:rPr/>
        <w:t>22 декабря 2001 года.</w:t>
      </w:r>
    </w:p>
    <w:p>
      <w:pPr>
        <w:pStyle w:val="Web"/>
        <w:jc w:val="center"/>
        <w:rPr/>
      </w:pPr>
      <w:r>
        <w:rPr>
          <w:b/>
          <w:bCs/>
          <w:i/>
          <w:iCs/>
          <w:color w:val="0033FF"/>
          <w:u w:val="single"/>
        </w:rPr>
        <w:t>Эпизод 26.</w:t>
      </w:r>
      <w:r>
        <w:rPr>
          <w:b/>
          <w:bCs/>
          <w:i/>
          <w:iCs/>
        </w:rPr>
        <w:br/>
        <w:t>Смертельная битва.</w:t>
      </w:r>
    </w:p>
    <w:p>
      <w:pPr>
        <w:pStyle w:val="Web"/>
        <w:rPr/>
      </w:pPr>
      <w:r>
        <w:rPr/>
        <w:t>Сатурн очнулась.</w:t>
        <w:br/>
        <w:t>- Где я? Я узнаю это место! Это же Грань! - Сатурн стояла на светящейся линии. Она улыбнулась. - Эта Кали думает, что победила! Но она же не может убить меня, Воина Разрушения! Мое появление будет не слишком приятным сюрпризом для нее...</w:t>
      </w:r>
    </w:p>
    <w:p>
      <w:pPr>
        <w:pStyle w:val="Web"/>
        <w:rPr/>
      </w:pPr>
      <w:r>
        <w:rPr/>
        <w:t>Сейлор Мун сидела на краю ущелья. Ветер развевал ее волосы, бросая на лицо, но она этого не замечала. Она думала о тех, кого нет рядом с ней.</w:t>
        <w:br/>
        <w:t>- Мамору... Я не смогу жить без тебя. Я люблю тебя... Ты всегда спасал меня, а я... я не смогла тебя спасти... Прости меня...</w:t>
        <w:br/>
        <w:t>- Воины... Меркури, Марс, Юпитер, Венера, Уранус, Нептун, Плутон, Сатурн, Найт, Дей, Аурора, Райнбоу... Я не смогла защитить и вас... Простите меня...</w:t>
        <w:br/>
        <w:t>- Чибиуса... Моя дочь... Моя и Мамо-чана... Ты тоже погибла по моей вине...</w:t>
        <w:br/>
        <w:t>- Воины, простите меня за то, что я сейчас сделаю! Но я должна быть рядом с любимым! - Сейлор Мун посмотрела в глубину ущелья. Всего шаг...</w:t>
        <w:br/>
        <w:t>Вдруг по этой пустынной планете прокатился крик.</w:t>
        <w:br/>
        <w:t>- Нет! Стой! - Дей бежал ей наперерез.</w:t>
        <w:br/>
        <w:t>- Ты не остановишь меня. - Сказала ему Сейлор Мун и покачала головой.</w:t>
        <w:br/>
        <w:t>- Не делай этого, Усаги! - раздался голос из глубины ущелья.</w:t>
        <w:br/>
        <w:t>- Что? Рей? У меня галлюцинации!</w:t>
        <w:br/>
        <w:t>- Усаги, послушай, мы живы! Мы скоро выберемся отсюда! Не смей прыгать, слышишь!</w:t>
        <w:br/>
        <w:t xml:space="preserve">- Девочки... - Сейлор Мун ничего не понимала. </w:t>
        <w:br/>
        <w:t>А произошло вот что. Когда Ари падала в ущелье, она сумела ухватиться за один из уступов и вскарабкаться на него, на лету подхватив свою цепочку. Все остальные воины тоже повисли на этом уступе (Ох, знала бы об этом Кали!). Они подхватили Чибиусу и Мамору, которые во время падения пришли в себя. Потом Венера с помощью своей цепи стала перебираться с уступа на уступ, как Тарзан, раскачиваясь на ней. По ее цепи воины поднимались на уступ выше и выше...</w:t>
        <w:br/>
        <w:t>И вот перед удивленной Сейлор Мун стояли ее воины, которых минут назад она считала погибшими!</w:t>
      </w:r>
    </w:p>
    <w:p>
      <w:pPr>
        <w:pStyle w:val="Web"/>
        <w:rPr/>
      </w:pPr>
      <w:r>
        <w:rPr/>
        <w:t>Дин, увидев Ари, забыл обо всем на свете... Он подбежал к ней, сжав ее в своих объятиях:</w:t>
        <w:br/>
        <w:t>- Арийо, Ари... Господи, я же мог потерять тебя! Навсегда потерять! - он уткнулся ей в плечо. Ари ласково провела рукой по его волосам.</w:t>
        <w:br/>
        <w:t>- Не думай об этом, не надо... Мы оба живы, и мы - вместе!</w:t>
        <w:br/>
        <w:t>- Да, - Дин вытер слезы. - Ты права... Но... почему ты не в облике Найт?</w:t>
        <w:br/>
        <w:t>Ари протянула Дину порванную цепочку.</w:t>
        <w:br/>
        <w:t>- Боже! Кто же мог это сделать? Хотя знаю, не отвечай...</w:t>
        <w:br/>
        <w:t>- Кали... Она не верит в наши чувства.</w:t>
        <w:br/>
        <w:t>- Она сама не испытывала ни дружбы, ни любви. Как же она может понять нас?</w:t>
        <w:br/>
        <w:t>Цепочка в руках Дина засветилась теплым золотым светом. И... разорванные кольца вновь срослись! Дин протянул Ари ее цепочку.</w:t>
        <w:br/>
        <w:t>- Сияющая Ночь, Дай Мне Силу! - Ари превратилась в Найт.</w:t>
      </w:r>
    </w:p>
    <w:p>
      <w:pPr>
        <w:pStyle w:val="Web"/>
        <w:rPr/>
      </w:pPr>
      <w:r>
        <w:rPr/>
        <w:t>Сейлор Мун оглядела воинов.</w:t>
        <w:br/>
        <w:t>- Но... где же Сатурн?</w:t>
        <w:br/>
        <w:t>- Кали что-то сделала с ней... - в горле Нептун будто застрял ком. - Я не знаю, что...</w:t>
        <w:br/>
        <w:t>Около воинов разнеслось сияние. Сформировавшись в сгусток света, оно превратилось... в Сейлор Сатурна.</w:t>
        <w:br/>
        <w:t>- Сатурн? Ты жива! Но как?</w:t>
        <w:br/>
        <w:t>Хотару улыбнулась.</w:t>
        <w:br/>
        <w:t>- Меня никто не может убить. Я могу лишь перерождаться, но не могу погибнуть.</w:t>
      </w:r>
    </w:p>
    <w:p>
      <w:pPr>
        <w:pStyle w:val="Web"/>
        <w:rPr/>
      </w:pPr>
      <w:r>
        <w:rPr/>
        <w:t>Сейлор Мун обратилась к воинам:</w:t>
        <w:br/>
        <w:t>- Мы вместе. И дворец совсем рядом. Это - последняя битва. Мы не имеем права проиграть ее. Вперед!</w:t>
      </w:r>
    </w:p>
    <w:p>
      <w:pPr>
        <w:pStyle w:val="Web"/>
        <w:rPr/>
      </w:pPr>
      <w:r>
        <w:rPr/>
        <w:t>Кали сидела в Ледяном Зале своего огромного дворца.</w:t>
        <w:br/>
        <w:t>- Как все удачно складывается! Воины уничтожены, Земля практически завоевана... Скоро я стану Императрицей всей Вселенной! Но что это? - по коридору гулко раздавался чей-то бег. - Кто смеет нарушать мой покой?!</w:t>
        <w:br/>
        <w:t>В зал вбежали... 15 воинов.</w:t>
        <w:br/>
        <w:t>Кали побледнела и нервно сглотнула.</w:t>
        <w:br/>
        <w:t>- Сенши... Что вы здесь делаете? Я же убила вас!</w:t>
        <w:br/>
        <w:t>- Как видишь, не получилось. - Ответила Сейлор Мун.</w:t>
        <w:br/>
        <w:t>- Этого не может быть!</w:t>
        <w:br/>
        <w:t>- Ты хотела погубить нашу прекрасную голубую планету! Но ничего у тебя не выйдет! - отрезала Уранус.</w:t>
        <w:br/>
        <w:t>- Нет... - Кали попятилась. - Этого не может... не может быть!</w:t>
        <w:br/>
        <w:t>Воины походили к ней все ближе и ближе.</w:t>
        <w:br/>
        <w:t>- Ты ошибалась, Кали. Ты не имеешь права решать чьи-то судьбы, кроме своей собственной. Ты ошибалась.</w:t>
        <w:br/>
        <w:t>- Сияющая ночь...</w:t>
        <w:br/>
        <w:t>- Сияющий день...</w:t>
        <w:br/>
        <w:t>- Сияющее северное сияние...</w:t>
        <w:br/>
        <w:t>- Сияющая радуга...</w:t>
        <w:br/>
        <w:t>- Энергия сил природы...</w:t>
      </w:r>
    </w:p>
    <w:p>
      <w:pPr>
        <w:pStyle w:val="Web"/>
        <w:rPr/>
      </w:pPr>
      <w:r>
        <w:rPr/>
        <w:t>- Сияющая Венера...</w:t>
        <w:br/>
        <w:t>- Сияющий Юпитер...</w:t>
        <w:br/>
        <w:t>- Сияющий Меркурий...</w:t>
        <w:br/>
        <w:t>- Сияющий Марс...</w:t>
        <w:br/>
        <w:t>- Энергия внутренних планет...</w:t>
      </w:r>
    </w:p>
    <w:p>
      <w:pPr>
        <w:pStyle w:val="Web"/>
        <w:rPr/>
      </w:pPr>
      <w:r>
        <w:rPr/>
        <w:t xml:space="preserve">- Сияющий Сатурн... </w:t>
        <w:br/>
        <w:t>- Сияющий Плутон...</w:t>
        <w:br/>
        <w:t>- Сияющий Уран...</w:t>
        <w:br/>
        <w:t>- Сияющий Нептун...</w:t>
        <w:br/>
        <w:t>- Энергия внешних планет...</w:t>
      </w:r>
    </w:p>
    <w:p>
      <w:pPr>
        <w:pStyle w:val="Web"/>
        <w:rPr/>
      </w:pPr>
      <w:r>
        <w:rPr/>
        <w:t>- Сияющая Луна...</w:t>
        <w:br/>
        <w:t>- Сияющая Будущая Луна...</w:t>
        <w:br/>
        <w:t>- Энергия двойной Луны...</w:t>
      </w:r>
    </w:p>
    <w:p>
      <w:pPr>
        <w:pStyle w:val="Web"/>
        <w:rPr/>
      </w:pPr>
      <w:r>
        <w:rPr/>
        <w:t>- ИСЦЕЛИТЕ ЕЕ!</w:t>
      </w:r>
    </w:p>
    <w:p>
      <w:pPr>
        <w:pStyle w:val="Web"/>
        <w:rPr/>
      </w:pPr>
      <w:r>
        <w:rPr/>
        <w:t>Ураганный вихрь стихий понесся на Кали. С ее лба стерся знак короны, Корона с головы и плащ с плеч улетели куда-то вдаль. Она наполнялась энергией... Энергией любви воинов.</w:t>
        <w:br/>
        <w:t>Вихрь стих. Кали стояла в луче света. Выражение ее лица приняло умиротворенность. Она открыла свои глаза, ставшие ярко-фиолетовыми. На ее лбу засветился знак колоса.</w:t>
        <w:br/>
        <w:t>Золотой костюм окутал ее тело.</w:t>
        <w:br/>
        <w:t>- Что это? - удивились воины. - Кто ты?</w:t>
        <w:br/>
        <w:t>- Я - воин жизни, Сейлор Лайв.</w:t>
        <w:br/>
        <w:t>- Лайв?</w:t>
        <w:br/>
        <w:t>- Когда-то я проиграла одну из битв. И враг взял надо мной контроль. Но теперь... вы освободили меня. Спасибо вам, воины! - девушка наклонила голову в знак почтения.</w:t>
        <w:br/>
        <w:t>- Мы все, все происходим с одной планеты.</w:t>
        <w:br/>
        <w:t>- С Земли?</w:t>
        <w:br/>
        <w:t>- Нет, не с Земли. С планеты Жизни. Когда-то давно королева Серена улетела на Луну, основав там Королевство - Серебряное Тысячелетие. Ее воины улетели с ней. А мои воины остались со мной.</w:t>
        <w:br/>
        <w:t>- Твои воины?</w:t>
        <w:br/>
        <w:t>- Вселенную населяют бесчисленное число Сенши. И все они борются за мир и справедливость на своих планетах. Но... на моей планете все воины погибли...</w:t>
        <w:br/>
        <w:t>Скажите, воины, кто-нибудь из вас согласен полететь со мной, чтобы сделать наши звезды такими же яркими, какие они сейчас?</w:t>
        <w:br/>
        <w:t>Воины сил природы, не смотря друг на друга, сделали шаг вперед.</w:t>
        <w:br/>
        <w:t xml:space="preserve">- Мы согласны помочь тебе, Лайв. У Земли есть достойные защитники. И, если вдруг им будет трудно, мы вернемся. </w:t>
        <w:br/>
        <w:t>- Спасибо вам...</w:t>
        <w:br/>
        <w:t>Лайв открыла для сенши гиперпроход к Земле.</w:t>
        <w:br/>
        <w:t>- Возвращайтесь, воины. И защищайте свою планету так, как вы делали это раньше. А чтобы вы не грустили... - Лайв провела рукой, указав на каждого из воинов. Воины вновь стали просто Меркури, Марс, Венера, Юпитер, Уранус, Нептун, Плутон, Сатурн, Сейлор Мун, Сейлор Чиби Мун и Такседо Камен. Они, как во сне, вошли в переход, и он закрылся.</w:t>
        <w:br/>
        <w:t>- Что это было? - спросила Найт.</w:t>
        <w:br/>
        <w:t>- Я забрала у них часть памяти. Ту часть, в которой они помнили о вас. Но, если вы вернетесь к ним, они вас вспомнят. А так... они не будут грустить. И Сейлор Мун. Она должна быть сильной. А мы... мы очистим от зла те миры, которые в этом нуждаются...</w:t>
        <w:br/>
        <w:t>- Да.</w:t>
      </w:r>
    </w:p>
    <w:p>
      <w:pPr>
        <w:pStyle w:val="Web"/>
        <w:rPr/>
      </w:pPr>
      <w:r>
        <w:rPr/>
        <w:t>23 декабря 2001 год</w:t>
      </w:r>
    </w:p>
    <w:p>
      <w:pPr>
        <w:pStyle w:val="Web"/>
        <w:jc w:val="center"/>
        <w:rPr/>
      </w:pPr>
      <w:r>
        <w:rPr/>
        <w:br/>
      </w:r>
      <w:r>
        <w:rPr>
          <w:b/>
          <w:bCs/>
          <w:i/>
          <w:iCs/>
          <w:color w:val="0033FF"/>
          <w:u w:val="single"/>
        </w:rPr>
        <w:t>Эпизод 27.</w:t>
      </w:r>
      <w:r>
        <w:rPr>
          <w:b/>
          <w:bCs/>
          <w:i/>
          <w:iCs/>
        </w:rPr>
        <w:br/>
        <w:t>Любовь возрождает жизнь.</w:t>
      </w:r>
    </w:p>
    <w:p>
      <w:pPr>
        <w:pStyle w:val="Web"/>
        <w:rPr/>
      </w:pPr>
      <w:r>
        <w:rPr/>
        <w:t>Усаги проснулась.</w:t>
        <w:br/>
        <w:t>- Какой мне приснился сон! - она мечтательно закатила глаза. Повернув голову, посмотрела на часы...</w:t>
        <w:br/>
        <w:t>- А! Я опаздываю! - она вскочила и побежала умываться. Чуть не забыв позавтракать, выскочила на улицу, обуваясь на ходу... Вдруг Усаги остановилась.</w:t>
        <w:br/>
        <w:t>- Чего это я? Мы же не учимся! Скоро Новый Год! - Усаги поплелась обратно к дому. - Вот что значит привычка...</w:t>
      </w:r>
    </w:p>
    <w:p>
      <w:pPr>
        <w:pStyle w:val="Web"/>
        <w:rPr/>
      </w:pPr>
      <w:r>
        <w:rPr/>
        <w:t>А где-то на Оссилриусе...</w:t>
        <w:br/>
        <w:t>Юноша с зелеными волосами и малиновыми глазами, одетый в черный ниспадающий костюм, постучал в белую дверь.</w:t>
        <w:br/>
        <w:t>- Да? - золотоволосый юноша в белой одежде повернулся к входящему. - А, это ты, воин планеты Плутон.</w:t>
        <w:br/>
        <w:t>- Да, воин-в-вечности. Я хотел спросить, как там дела у Земли?</w:t>
        <w:br/>
        <w:t>- Все в порядке. Судьба расставила все по своим местам. Птица Феникс пролетела над голубой планетой...</w:t>
        <w:br/>
        <w:t>- Феникс?</w:t>
        <w:br/>
        <w:t>- Перерождение. Четыре воина, с которыми мы лично не знакомы, к сожалению, с возрожденной Лайв отправились очищать миры.</w:t>
        <w:br/>
        <w:t>- То есть свет творения...</w:t>
        <w:br/>
        <w:t>- Он не понадобился. Они последовали нашему совету. И они спасли свою планету.</w:t>
        <w:br/>
        <w:t>- Я рад за них.</w:t>
        <w:br/>
        <w:t>- Я тоже. Но и у нас все идет хорошо. Мы теперь поняли, как остановить все войны мира. Нужно верить в любовь. Как те воины, которые верят.</w:t>
        <w:br/>
        <w:t>- То есть...</w:t>
        <w:br/>
        <w:t>- Оссилриус скоро будет возрожден!</w:t>
      </w:r>
    </w:p>
    <w:p>
      <w:pPr>
        <w:pStyle w:val="Web"/>
        <w:rPr/>
      </w:pPr>
      <w:r>
        <w:rPr/>
        <w:t>Усаги радостно крутилась около Мамору.</w:t>
        <w:br/>
        <w:t>- Мамору, Мамору! Ты это серьезно?</w:t>
        <w:br/>
        <w:t>- Конечно...</w:t>
        <w:br/>
        <w:t>- Я бы на твоем месте не радовалась, а плакала, - заметила Рей. - Если вспомнить, как ты в последний раз каталась на коньках...</w:t>
        <w:br/>
        <w:t>На Мамору повисла капля.</w:t>
        <w:br/>
        <w:t>- Да ладно тебе, Рей. Потом же у нее стало немного получаться.</w:t>
        <w:br/>
        <w:t>- Мамору, ты действительно думаешь, что она ни разу не свалится?</w:t>
        <w:br/>
        <w:t>- Я...</w:t>
        <w:br/>
        <w:t>- Ну! - Усаги чуть не вдавила Мамору в стенку.</w:t>
        <w:br/>
        <w:t>- На месте посмотрим...</w:t>
        <w:br/>
        <w:t>- Мне пора! Я пошла! - Рей побежала домой.</w:t>
      </w:r>
    </w:p>
    <w:p>
      <w:pPr>
        <w:pStyle w:val="Web"/>
        <w:rPr/>
      </w:pPr>
      <w:r>
        <w:rPr/>
        <w:t>Сецуна отнесла маленькую Хотару назад доктору Томо. Только у них двоих Лайв не могла забрать память - они были особенными воинами.</w:t>
      </w:r>
    </w:p>
    <w:p>
      <w:pPr>
        <w:pStyle w:val="Web"/>
        <w:rPr/>
      </w:pPr>
      <w:r>
        <w:rPr/>
        <w:t>Макото, проснувшись, долго разглядывала рану на ноге.</w:t>
        <w:br/>
        <w:t>- Откуда она? Я ничего не помню...</w:t>
      </w:r>
    </w:p>
    <w:p>
      <w:pPr>
        <w:pStyle w:val="Web"/>
        <w:rPr/>
      </w:pPr>
      <w:r>
        <w:rPr/>
        <w:t>Дома Рей сочиняла новую песню (как всегда). Интересно, про кого она в это время думала? Или, как обычно, писала то, что в голову придет? Песня "Месть Луны" называлась.</w:t>
      </w:r>
    </w:p>
    <w:p>
      <w:pPr>
        <w:pStyle w:val="Web"/>
        <w:rPr/>
      </w:pPr>
      <w:r>
        <w:rPr/>
        <w:t>Наконец я, постаравшись, путь к любви нашла твоей.</w:t>
        <w:br/>
        <w:t>Ну а ты все еще спишь. Ну же, проснись скорей!</w:t>
        <w:br/>
        <w:t>Поцелуй я на твоих глазах оставлю, уходя.</w:t>
        <w:br/>
        <w:t>А ты все спишь... И я позади оставлю тебя, в Сад Времени спеша.</w:t>
      </w:r>
    </w:p>
    <w:p>
      <w:pPr>
        <w:pStyle w:val="Web"/>
        <w:rPr/>
      </w:pPr>
      <w:r>
        <w:rPr/>
        <w:t>Звезда любви погаснет, но пока</w:t>
        <w:br/>
        <w:t>В душе живет мечта.</w:t>
        <w:br/>
        <w:t>Будет жить любовь, пронзая все века.</w:t>
      </w:r>
    </w:p>
    <w:p>
      <w:pPr>
        <w:pStyle w:val="Web"/>
        <w:rPr/>
      </w:pPr>
      <w:r>
        <w:rPr/>
        <w:t>Если ты хочешь, то мчись за мной ветром.</w:t>
        <w:br/>
        <w:t>Тот поцелуй - в наших судьбах красный след,</w:t>
        <w:br/>
        <w:t>Забытый блеск судьбы, глубокий след.</w:t>
        <w:br/>
        <w:t>Ты лишь одним взглядом скажи мне об этом.</w:t>
        <w:br/>
        <w:t>Лишь поцелуя мой прощальный след...</w:t>
        <w:br/>
        <w:t>С тобой не скрыли мы слов судьбы,</w:t>
        <w:br/>
        <w:t>Ведь это месть луны.</w:t>
      </w:r>
    </w:p>
    <w:p>
      <w:pPr>
        <w:pStyle w:val="Web"/>
        <w:rPr/>
      </w:pPr>
      <w:r>
        <w:rPr/>
        <w:t>Пока я с тобою, я сердце открою,</w:t>
        <w:br/>
        <w:t>Мне поцелуем сжигаешь губы ты.</w:t>
        <w:br/>
        <w:t>Люби меня, но лишь пока,</w:t>
        <w:br/>
        <w:t>Ведь это - месть луны.</w:t>
      </w:r>
    </w:p>
    <w:p>
      <w:pPr>
        <w:pStyle w:val="Web"/>
        <w:rPr/>
      </w:pPr>
      <w:r>
        <w:rPr/>
        <w:t>Если ты хочешь, то мчись за мной ветром.</w:t>
        <w:br/>
        <w:t>Тот поцелуй - в наших судьбах красный след,</w:t>
        <w:br/>
        <w:t>Забытый блеск судьбы, глубокий след.</w:t>
        <w:br/>
        <w:t>Ты лишь одним взглядом скажи мне об этом.</w:t>
        <w:br/>
        <w:t>Лишь поцелуя мой прощальный след...</w:t>
        <w:br/>
        <w:t>С тобой не скрыли мы слов судьбы,</w:t>
        <w:br/>
        <w:t>Ведь это месть луны...</w:t>
      </w:r>
    </w:p>
    <w:p>
      <w:pPr>
        <w:pStyle w:val="Web"/>
        <w:rPr/>
      </w:pPr>
      <w:r>
        <w:rPr/>
        <w:t>Рей сонно откинулась на диван. Тут резко зазвонил телефон.</w:t>
        <w:br/>
        <w:t>- Моси-Моси? ... Что? ... Прямо сейчас? ... Хорошо, ладно-ладно. ... Пока, Усаги.</w:t>
        <w:br/>
        <w:t>Рей повесила трубку.</w:t>
        <w:br/>
        <w:t>- Даже на выходных не дадут отдохнуть человеку!</w:t>
      </w:r>
    </w:p>
    <w:p>
      <w:pPr>
        <w:pStyle w:val="Web"/>
        <w:rPr/>
      </w:pPr>
      <w:r>
        <w:rPr/>
        <w:t>Мама Ари и Катри, как и воины, забыла обо всем. И тоже пока. Ведь они вернутся. Они обещали вернуться...</w:t>
      </w:r>
    </w:p>
    <w:p>
      <w:pPr>
        <w:pStyle w:val="Web"/>
        <w:rPr/>
      </w:pPr>
      <w:r>
        <w:rPr/>
        <w:t>Девочки и Мамору пошли на каток, как вы уже догадались. Рей оказалась права: Усаги больше падала, чем вставала на ноги. В конце концов Мамору подхватил ее за плечи, и они понеслись по кругу...</w:t>
      </w:r>
    </w:p>
    <w:p>
      <w:pPr>
        <w:pStyle w:val="Web"/>
        <w:rPr/>
      </w:pPr>
      <w:r>
        <w:rPr/>
        <w:t>... К Рей подошел человек в темных очках.</w:t>
        <w:br/>
        <w:t>- Мисс Хино?</w:t>
        <w:br/>
        <w:t>- Да, это я.</w:t>
        <w:br/>
        <w:t>- У меня к вам деловое предложение.</w:t>
        <w:br/>
        <w:t>- Предложение?</w:t>
        <w:br/>
        <w:t>- Мы все наслышаны о вашей музыке.</w:t>
        <w:br/>
        <w:t>- Ах, это...</w:t>
        <w:br/>
        <w:t>- Мы бы хотели записать ваш альбом.</w:t>
        <w:br/>
        <w:t>- Альбом? Мой альбом?</w:t>
        <w:br/>
        <w:t>- Да. Вам только название надо придумать.</w:t>
        <w:br/>
        <w:t>- А я уже знаю. "Дух огня".</w:t>
        <w:br/>
        <w:t>- Что сказать: модно, стильно. Но почему "Дух Огня"?</w:t>
        <w:br/>
        <w:t>Рей в ответ лишь улыбнулась.</w:t>
        <w:br/>
        <w:t>- Приходите завтра на записывающую студию.</w:t>
        <w:br/>
        <w:t>- Хорошо.</w:t>
      </w:r>
    </w:p>
    <w:p>
      <w:pPr>
        <w:pStyle w:val="Web"/>
        <w:rPr/>
      </w:pPr>
      <w:r>
        <w:rPr/>
        <w:t xml:space="preserve">На следующий день Рей принесла в студию звукозаписи свою новую песню. Ну ее, конечно, сразу записали. </w:t>
      </w:r>
    </w:p>
    <w:p>
      <w:pPr>
        <w:pStyle w:val="Web"/>
        <w:rPr/>
      </w:pPr>
      <w:r>
        <w:rPr/>
        <w:t>Так вперед! Мчись ты в завтра, Сейлор Крик!</w:t>
        <w:br/>
        <w:t>Дайте нам, Сейлор Звезды, этот миг!</w:t>
        <w:br/>
        <w:t>И пусть в млечный путь моя клятва летит!</w:t>
      </w:r>
    </w:p>
    <w:p>
      <w:pPr>
        <w:pStyle w:val="Web"/>
        <w:rPr/>
      </w:pPr>
      <w:r>
        <w:rPr/>
        <w:t>Когда ты ушла в ночи, исчезла, как туман,</w:t>
        <w:br/>
        <w:t>Мы бросились тебя искать по звездам и дальним мирам.</w:t>
      </w:r>
    </w:p>
    <w:p>
      <w:pPr>
        <w:pStyle w:val="Web"/>
        <w:rPr/>
      </w:pPr>
      <w:r>
        <w:rPr/>
        <w:t>Старинная карта нам укажет этот путь</w:t>
        <w:br/>
        <w:t>И главный бой придется нам принять когда-нибудь.</w:t>
      </w:r>
    </w:p>
    <w:p>
      <w:pPr>
        <w:pStyle w:val="Web"/>
        <w:rPr/>
      </w:pPr>
      <w:r>
        <w:rPr/>
        <w:t>Снова встречусь я с тобой, поцелуй нам подарит судьба.</w:t>
        <w:br/>
        <w:t xml:space="preserve">И хотя грянет новый бой, я любовь всю свою </w:t>
        <w:br/>
        <w:t>Лишь тебе отдам!</w:t>
      </w:r>
    </w:p>
    <w:p>
      <w:pPr>
        <w:pStyle w:val="Web"/>
        <w:rPr/>
      </w:pPr>
      <w:r>
        <w:rPr/>
        <w:t>Мне не жаль! Буду за тобой бежать.</w:t>
        <w:br/>
        <w:t>Сейлор Гроз в этот мир придет опять.</w:t>
        <w:br/>
        <w:t>Эта песня будет вечно в небе летать...</w:t>
      </w:r>
    </w:p>
    <w:p>
      <w:pPr>
        <w:pStyle w:val="Web"/>
        <w:rPr/>
      </w:pPr>
      <w:r>
        <w:rPr/>
        <w:t>Так вперед! Мчись ты в завтра, Сейлор Крик!</w:t>
        <w:br/>
        <w:t>Дайте нам, Сейлор Звезды, этот миг!</w:t>
        <w:br/>
        <w:t>И пусть в млечный путь моя клятва летит!</w:t>
      </w:r>
    </w:p>
    <w:p>
      <w:pPr>
        <w:pStyle w:val="Web"/>
        <w:rPr/>
      </w:pPr>
      <w:r>
        <w:rPr/>
        <w:t>Вот только Рей ее, кажется, не придумала. А вспомнила.</w:t>
        <w:br/>
        <w:t>И еще она вспомнила. Девочку. С изумрудными глазами и иссиня-черными волосами.</w:t>
        <w:br/>
        <w:t>- Кто она? - ответа на этот вопрос Рей дать не могла.</w:t>
      </w:r>
    </w:p>
    <w:p>
      <w:pPr>
        <w:pStyle w:val="Web"/>
        <w:rPr/>
      </w:pPr>
      <w:r>
        <w:rPr/>
        <w:t>Вечером девочки собрались в часовне.</w:t>
        <w:br/>
        <w:t>- Вы знаете, - начала Мако, - я где-то поранилась - сама не помню такого.</w:t>
        <w:br/>
        <w:t>- А я, - добавила Рей, - Вспомнила какое-то лицо... Но не помню, чье.</w:t>
        <w:br/>
        <w:t>- Глупости это все, - заявила Минако.</w:t>
        <w:br/>
        <w:t>- Что???</w:t>
        <w:br/>
        <w:t>- Эй, Рей. Успокойся, Рей... - Усаги еле удалось предотвратить начинающуюся драку. - Вот я, например, сама как после третьей мировой: вся в синяках. Но я же молчу!</w:t>
        <w:br/>
        <w:t>- О, да... - Рей многозначительно на всех посмотрела. - Думаю, что, если бы не Мамору, тебя бы вообще в живых не оказалось!</w:t>
        <w:br/>
        <w:t>- Рей! Ну почему ты такая противная!</w:t>
        <w:br/>
        <w:t>- Усаги! А почему ты такая глупая!</w:t>
        <w:br/>
        <w:t>- Сама ты глупая!</w:t>
        <w:br/>
        <w:t>- Да на себя посмотри!</w:t>
        <w:br/>
        <w:t>Макото вопросительно поглядела на них. Рей и Усаги сразу успокоились. Выражение лица Мако сразу изменилось на "Вот так-то лучше".</w:t>
      </w:r>
    </w:p>
    <w:p>
      <w:pPr>
        <w:pStyle w:val="Web"/>
        <w:rPr/>
      </w:pPr>
      <w:r>
        <w:rPr/>
        <w:t xml:space="preserve">На космическом корабле пять воинов летели освобождать далекие миры. Воин Жизни - Сейлор Лайв, воин Ночи - Сейлор Найт, воин Дня - Дей Камен, воин Радуги - Райнбоу Камен и воин Северного Сияния - Сейлор Аурора. </w:t>
      </w:r>
    </w:p>
    <w:p>
      <w:pPr>
        <w:pStyle w:val="Web"/>
        <w:rPr/>
      </w:pPr>
      <w:r>
        <w:rPr/>
        <w:t>Магнитные подошвы громко стучали об пол. Они остановились у одной из дверей.</w:t>
        <w:br/>
        <w:t>Дин постучал.</w:t>
        <w:br/>
        <w:t>- Да? - Ари оторвалась от чтения. - Дин? Заходи.</w:t>
        <w:br/>
        <w:t>Каюта была маленькая, но удобная.</w:t>
        <w:br/>
        <w:t>- Как ты? - спросил он. - Тебя не слишком беспокоят перегрузки?</w:t>
        <w:br/>
        <w:t xml:space="preserve">- Ну что ты! Ничуть. </w:t>
        <w:br/>
        <w:t>Дин задумался.</w:t>
        <w:br/>
        <w:t>- Знаешь, я...</w:t>
        <w:br/>
        <w:t>- Знаю, - Ари улыбнулась. - Я тоже.</w:t>
        <w:br/>
        <w:t>- Правда?!</w:t>
        <w:br/>
        <w:t>- Конечно, - девушка провела ладонью по контуру его лица. - Мы ведь созданы друг для друга. Мы всегда будем вместе.</w:t>
        <w:br/>
        <w:t>- Обещаешь?</w:t>
        <w:br/>
        <w:t>- Я могу обещать тебе, что всегда буду любить тебя. Всегда.</w:t>
        <w:br/>
        <w:t>- Я тоже, Ари. Я тоже...</w:t>
      </w:r>
    </w:p>
    <w:p>
      <w:pPr>
        <w:pStyle w:val="Web"/>
        <w:rPr/>
      </w:pPr>
      <w:r>
        <w:rPr/>
        <w:t>Лайв неслышно вошла в комнату.</w:t>
        <w:br/>
        <w:t>- Так все-таки любовь?</w:t>
        <w:br/>
        <w:t>- Любовь... и еще кое-что.</w:t>
        <w:br/>
        <w:t>- Да. Партнерство. Навсегда.</w:t>
        <w:br/>
        <w:t>- Навсегда.</w:t>
      </w:r>
    </w:p>
    <w:p>
      <w:pPr>
        <w:pStyle w:val="Web"/>
        <w:rPr/>
      </w:pPr>
      <w:r>
        <w:rPr/>
        <w:t>24 декабря 2001 года.</w:t>
      </w:r>
    </w:p>
    <w:p>
      <w:pPr>
        <w:pStyle w:val="Web"/>
        <w:jc w:val="center"/>
        <w:rPr/>
      </w:pPr>
      <w:r>
        <w:rPr>
          <w:b/>
          <w:bCs/>
          <w:i/>
          <w:iCs/>
          <w:color w:val="0033FF"/>
          <w:u w:val="single"/>
        </w:rPr>
        <w:t>Эпизод 28.</w:t>
      </w:r>
      <w:r>
        <w:rPr>
          <w:b/>
          <w:bCs/>
          <w:i/>
          <w:iCs/>
        </w:rPr>
        <w:br/>
        <w:t>Затерянные среди звезд.</w:t>
      </w:r>
    </w:p>
    <w:p>
      <w:pPr>
        <w:pStyle w:val="Web"/>
        <w:rPr/>
      </w:pPr>
      <w:r>
        <w:rPr/>
        <w:t>- О! Я и не знала, что звезд так много! - Катри смотрела в обзорный экран. - Их намного, намного больше, чем можно увидеть с Земли. - Смотри, Рин, что это?</w:t>
        <w:br/>
        <w:t>Зеленый шарик несся прямо на них.</w:t>
        <w:br/>
        <w:t>- Эта планета, куда мы направляемся. Вита.</w:t>
        <w:br/>
        <w:t>- Вита? Ты что-нибудь знаешь об этом мире?</w:t>
        <w:br/>
        <w:t>- Только то, что сказала Лайв. Жить можно, но там двойное тяготение...</w:t>
        <w:br/>
        <w:t>- А что это значит?</w:t>
        <w:br/>
        <w:t>- Рин с улыбкой посмотрел на Катри.</w:t>
        <w:br/>
        <w:t>- Я вижу, ты много занятий в школе пропустила...</w:t>
        <w:br/>
        <w:t>Катри надулась.</w:t>
        <w:br/>
        <w:t>- А попробовал бы ты одновременно учиться и вести раскопки с отцом! С отцом... Папа! Он же уже вернулся домой! А я... я здесь?</w:t>
        <w:br/>
        <w:t>- Не волнуйся, - Рин обнял ее за плечи. - Мы скоро вернемся домой, на нашу голубую планету.</w:t>
      </w:r>
    </w:p>
    <w:p>
      <w:pPr>
        <w:pStyle w:val="Web"/>
        <w:rPr/>
      </w:pPr>
      <w:r>
        <w:rPr/>
        <w:t>В кают-компании состоялось собрание воинов.</w:t>
        <w:br/>
        <w:t>- Вы уже три месяца в космосе. Но потерпите, - начала Лайв. - Там, куда мы летим, можно будет решить проблему вселенной.</w:t>
        <w:br/>
        <w:t>- Да? И как?</w:t>
        <w:br/>
        <w:t>- Мы создадим Свет Творения.</w:t>
        <w:br/>
        <w:t>- Мы? Одни? Не может быть! Ведь в прошлый раз это сделали 12 воинов!</w:t>
        <w:br/>
        <w:t>- Да. На Земле мы не смогли бы этого сделать. Мы летим на мою планету - планету жизни. Планету, на которой родились все сейлор воины. Там мы сможем создать Свет Творения. Я направлю его, но вы должны будете защитить меня, иначе произойдет непоправимое.</w:t>
        <w:br/>
        <w:t>- А что там с тяготением? - спросила Катри.</w:t>
        <w:br/>
        <w:t>Рин хотел было опять улыбнуться, но сдержался.</w:t>
        <w:br/>
        <w:t>- Это тоже будет препятствием, - ответила Лайв. - Дело в том, что при двойном тяготении вдвое тяжелее становятся все вещи, если сравнить с Землей. Но для жителей моей планеты двойное тяготение - явление вполне нормальное. И, попади они на Землю, они бы очень удивились, какое при этом возникает ощущение... Чувство полета...</w:t>
      </w:r>
    </w:p>
    <w:p>
      <w:pPr>
        <w:pStyle w:val="Web"/>
        <w:rPr/>
      </w:pPr>
      <w:r>
        <w:rPr/>
        <w:t>На а чуть меньше трех месяцев назад на Земле встречали Новый Год.</w:t>
        <w:br/>
        <w:t>- Джингл беллс, джингл беллс, джингл олл зе вей! - от голоса Усаги у Чибиусы возникло дикое желание заткнуть уши.</w:t>
        <w:br/>
        <w:t>- Усаги, ты не можешь помолчать ХОТЬ НЕМНОГО?..</w:t>
        <w:br/>
        <w:t>Усаги обиженно отвернулась.</w:t>
        <w:br/>
        <w:t>- Девочки, девочки, не ссорьтесь! - Мамору отчаянно замахал руками.</w:t>
        <w:br/>
        <w:t>- Да-да, тебе легко говорить. А она меня постоянно обижает!</w:t>
        <w:br/>
        <w:t>Мамору, Усаги и Чибиуса отмечали наступление Нового Года втроем.</w:t>
        <w:br/>
        <w:t>Большую часть пирога съела Усаги, конечно. Правда, и приготовила она его сама. Мамору и Усаги-младшая обошлись кружкой отличного чая.</w:t>
      </w:r>
    </w:p>
    <w:p>
      <w:pPr>
        <w:pStyle w:val="Web"/>
        <w:rPr/>
      </w:pPr>
      <w:r>
        <w:rPr/>
        <w:t>А вот девочки - Ами, Минако, Макото и Рей собрались в часовне.</w:t>
        <w:br/>
        <w:t>- Я желаю вам всего самого-самого хорошего, удачи в Новом Году. Побольше веселых праздников и хороших друзей, - сказала Ами.</w:t>
        <w:br/>
        <w:t>- А я, - добавила Макото, - я хочу пожелать всем вам самой большой настоящей любви!</w:t>
        <w:br/>
        <w:t>- Мне, - Минако смутилась, - мне бы хотелось, чтобы мы с вами почаще встречались. Ведь наша дружба бесценнее всего, что у нас есть.</w:t>
        <w:br/>
        <w:t>- Я хочу присоединиться к вашим поздравлениям, - закончила Рей. - И как всегда, моя новая песня!</w:t>
        <w:br/>
        <w:t>- Да, давай, Рей!</w:t>
        <w:br/>
        <w:t>- Эта моя песня посвящена Усаги - защитнику мира на нашей планете.</w:t>
        <w:br/>
      </w:r>
      <w:r>
        <w:rPr>
          <w:lang w:val="en-US"/>
        </w:rPr>
        <w:t>[</w:t>
      </w:r>
      <w:r>
        <w:rPr/>
        <w:t>Звучит</w:t>
      </w:r>
      <w:r>
        <w:rPr>
          <w:lang w:val="en-US"/>
        </w:rPr>
        <w:t xml:space="preserve"> </w:t>
      </w:r>
      <w:r>
        <w:rPr/>
        <w:t>музыка</w:t>
      </w:r>
      <w:r>
        <w:rPr>
          <w:lang w:val="en-US"/>
        </w:rPr>
        <w:t xml:space="preserve"> Otome no Policy]</w:t>
      </w:r>
    </w:p>
    <w:p>
      <w:pPr>
        <w:pStyle w:val="Web"/>
        <w:rPr/>
      </w:pPr>
      <w:r>
        <w:rPr/>
        <w:t>Ты всегда - в бой до последнего и говоришь: "Я ведь не сдаюсь"</w:t>
        <w:br/>
        <w:t>И борьба для тебя - эта тактика, а больно - ну и пусть.</w:t>
      </w:r>
    </w:p>
    <w:p>
      <w:pPr>
        <w:pStyle w:val="Web"/>
        <w:rPr/>
      </w:pPr>
      <w:r>
        <w:rPr/>
        <w:t>И когда ты вдруг столкнешься с тем, кто превосходит тебя в борьбе,</w:t>
        <w:br/>
        <w:t>Сделай так, чтобы враг не позволил быть беде.</w:t>
      </w:r>
    </w:p>
    <w:p>
      <w:pPr>
        <w:pStyle w:val="Web"/>
        <w:rPr/>
      </w:pPr>
      <w:r>
        <w:rPr/>
        <w:t xml:space="preserve">И в твоем сердце вдруг еле слышно </w:t>
        <w:br/>
        <w:t>Проснется светлая любовь</w:t>
      </w:r>
    </w:p>
    <w:p>
      <w:pPr>
        <w:pStyle w:val="Web"/>
        <w:rPr/>
      </w:pPr>
      <w:r>
        <w:rPr/>
        <w:t>И бояться нечего - ведь это так</w:t>
        <w:br/>
        <w:t>Будет трудно - все равно сражен будет враг.</w:t>
        <w:br/>
        <w:t>В сердце спит мечта, сердце бьется ей в такт.</w:t>
        <w:br/>
        <w:t>Только будь стойкой среди атак.</w:t>
      </w:r>
    </w:p>
    <w:p>
      <w:pPr>
        <w:pStyle w:val="Web"/>
        <w:rPr/>
      </w:pPr>
      <w:r>
        <w:rPr/>
        <w:t>Много трудностей и проблем ждут тебя, но ты иди вперед</w:t>
        <w:br/>
        <w:t>Вдруг в лицо - ветра вихрь, это твой крылатый ночной полет.</w:t>
      </w:r>
    </w:p>
    <w:p>
      <w:pPr>
        <w:pStyle w:val="Web"/>
        <w:rPr/>
      </w:pPr>
      <w:r>
        <w:rPr/>
        <w:t xml:space="preserve">Воины, сила пусть к вам придет, возмездие несет за любовь. </w:t>
        <w:br/>
        <w:t>И тогда на века нам судьба покой вернет.</w:t>
        <w:br/>
        <w:br/>
        <w:t>Пока еще ты спишь, но скоро тот, кто ждет,</w:t>
        <w:br/>
        <w:t>Тебя пробудит ото сна.</w:t>
      </w:r>
    </w:p>
    <w:p>
      <w:pPr>
        <w:pStyle w:val="Web"/>
        <w:rPr/>
      </w:pPr>
      <w:r>
        <w:rPr/>
        <w:t>И вершин должна со всеми ты достигать</w:t>
        <w:br/>
        <w:t>Для того чтоб на Земле мир был опять.</w:t>
        <w:br/>
        <w:t>И пусть слез твоих недостоин был враг,</w:t>
        <w:br/>
        <w:t xml:space="preserve">Уклонись ты от его атак. </w:t>
        <w:br/>
        <w:br/>
        <w:t>И бояться нечего - ведь это так</w:t>
        <w:br/>
        <w:t>Будет трудно - все равно сражен будет враг.</w:t>
        <w:br/>
        <w:t>В сердце спит мечта, сердце бьется ей в такт.</w:t>
        <w:br/>
        <w:t>Только будь стойкой среди атак...</w:t>
      </w:r>
    </w:p>
    <w:p>
      <w:pPr>
        <w:pStyle w:val="Web"/>
        <w:rPr/>
      </w:pPr>
      <w:r>
        <w:rPr/>
        <w:t>- Рей, Рей, молодец!</w:t>
        <w:br/>
        <w:t>Рей рассеянно оглянулась. Неясный облик девушки с черными волосами мелькнул перед ее взглядом. И ее охватила непонятная грусть, как будто от сердца что-то оторвали и выбросили... Навсегда выбросили. Рей улыбнулась.</w:t>
        <w:br/>
        <w:t>- Все будет хорошо, - подумала она.</w:t>
      </w:r>
    </w:p>
    <w:p>
      <w:pPr>
        <w:pStyle w:val="Web"/>
        <w:rPr/>
      </w:pPr>
      <w:r>
        <w:rPr/>
        <w:t>Харука, Мичиру и Сецуна сидели около большой елки.</w:t>
        <w:br/>
        <w:t>- О, ты так похожа на нее, Сецуна... - сказала Харука.</w:t>
        <w:br/>
        <w:t>- На кого? - не поняла та.</w:t>
        <w:br/>
        <w:t>- На елку.</w:t>
        <w:br/>
        <w:t>- Почему?</w:t>
        <w:br/>
        <w:t>- Такие же зеленые волосы, такая же величественная и...</w:t>
        <w:br/>
        <w:t>- Одинокая, да?</w:t>
        <w:br/>
        <w:t>- Нет. Красивая.</w:t>
        <w:br/>
        <w:t>- Ну что ж, спасибо.</w:t>
        <w:br/>
        <w:t>Раздался звон колокольчиков.</w:t>
        <w:br/>
        <w:t>- Интересно, - сказала Мичиру, - кто там пришел?</w:t>
        <w:br/>
        <w:t>Доктор Томо с Хотару на руках переступил через порог.</w:t>
        <w:br/>
        <w:t>- Ангел мой! - Сецуна взяла девочку на руки. - Спасибо вам большое.</w:t>
        <w:br/>
        <w:t>- Это еще не все. Понимаете, мне предложили очень ответственную работу. Нужно будет много ездить по странам. И... мне некуда девать мою Хотару. Вы не могли бы...</w:t>
        <w:br/>
        <w:t>- Присмотреть за ней? С удовольствием! - Сецуна прижала к себе малышку. - Вы знаете, она - одна из самых дорогих для меня людей...</w:t>
        <w:br/>
        <w:t>- Спасибо вам большое! - Соичи пожал Сецуне руку.</w:t>
        <w:br/>
        <w:t>- Это вам спасибо! - Сецуна улыбнулась.</w:t>
        <w:br/>
        <w:t>- Харука, вот если я похожа на елку, - спросила Сецуна, - то на кого похожа Хотару?</w:t>
        <w:br/>
        <w:t>- На подарок, - не задумываясь, ответила Харука. - На подарок всем нам.</w:t>
      </w:r>
    </w:p>
    <w:p>
      <w:pPr>
        <w:pStyle w:val="Web"/>
        <w:rPr/>
      </w:pPr>
      <w:r>
        <w:rPr/>
        <w:t>По всему Токио раздался звон часов.</w:t>
        <w:br/>
        <w:t>- С Новым Годом!</w:t>
        <w:br/>
        <w:t>- С Новым Годом!</w:t>
        <w:br/>
        <w:t>Повсюду слышался звон бокалов.</w:t>
        <w:br/>
        <w:t>- С Новым Годом, Мамору!</w:t>
        <w:br/>
        <w:t>- С Новым Годом, Усако! Чибиуса!</w:t>
        <w:br/>
        <w:t>- Девочки!</w:t>
        <w:br/>
        <w:t>Город потонул в море ярких фейерверков, салютов и бенгальских огней...</w:t>
      </w:r>
    </w:p>
    <w:p>
      <w:pPr>
        <w:pStyle w:val="Web"/>
        <w:rPr/>
      </w:pPr>
      <w:r>
        <w:rPr/>
        <w:t>А воины, затерянные среди звезд, мчались в неизведанные дали...</w:t>
        <w:br/>
        <w:t>Лайв обьявила по интеркому:</w:t>
        <w:br/>
        <w:t>- Через 15 минут - посадка на планете Вита. Приготовьтесь.</w:t>
        <w:br/>
        <w:t>Перегрузка вдавила воинов в антиперегрузочные кресла, но, в общем, неприятных ощущений не было.</w:t>
      </w:r>
    </w:p>
    <w:p>
      <w:pPr>
        <w:pStyle w:val="Web"/>
        <w:rPr/>
      </w:pPr>
      <w:r>
        <w:rPr/>
        <w:t>Через полчаса воины дышали новым воздухом. Серые руины когда-то величественных зданий, жалкие обломки великой цивилизации...</w:t>
        <w:br/>
        <w:t>- Это и есть твоя планета? - спросила Аурора.</w:t>
        <w:br/>
        <w:t>- Да, - ответила Лайв. - И я верну ее к жизни.</w:t>
      </w:r>
    </w:p>
    <w:p>
      <w:pPr>
        <w:pStyle w:val="Web"/>
        <w:rPr/>
      </w:pPr>
      <w:r>
        <w:rPr/>
        <w:t>В небе кружили черные птицы.</w:t>
        <w:br/>
        <w:t>- Это вороны? - спросила Найт.</w:t>
        <w:br/>
        <w:t>- Нет, - Лайв замялась. - Они похожи на земных ворон, но носят здесь другое название - флеймеры.</w:t>
        <w:br/>
        <w:t>Аурора вздрогнула.</w:t>
        <w:br/>
        <w:t>- Это тяготение действительно очень неудобно. Надо действовать.</w:t>
        <w:br/>
        <w:t>- Вы правы. Ну что ж, идемте.</w:t>
      </w:r>
    </w:p>
    <w:p>
      <w:pPr>
        <w:pStyle w:val="Web"/>
        <w:rPr/>
      </w:pPr>
      <w:r>
        <w:rPr/>
        <w:t>Как оказалось, на планете было не только неуютно, но еще и небезопасно. Откуда-то стали возникать ужасные по виду демоны. Воинам пришлось применять свои атаки.</w:t>
        <w:br/>
        <w:t>- Жезл Ночной Прохлады, Властью Ночи, Исцели!</w:t>
        <w:br/>
        <w:t>Лайв взмахнула своими ярко-красными волосами.</w:t>
        <w:br/>
        <w:t>- Остановитесь, воины. Жезл Жизни! Помоги мне! - Лайв подбросила зеленый жезл, обвитый золотым колоском, в воздух. Он рассеивал вокруг себя золотой свет.</w:t>
        <w:br/>
        <w:t>Воины пошли дальше, и жезл полетел за ними, расчищая дорогу.</w:t>
      </w:r>
    </w:p>
    <w:p>
      <w:pPr>
        <w:pStyle w:val="Web"/>
        <w:rPr/>
      </w:pPr>
      <w:r>
        <w:rPr/>
        <w:t>Показались руины дворца Жизни.</w:t>
        <w:br/>
        <w:t>- Что это? - Райнбоу Камен поднял один из обломков. - Карта? Звездная карта?</w:t>
        <w:br/>
        <w:t>- Да. Стены были одновременно звездной картой... А вот и наша цель.</w:t>
        <w:br/>
        <w:t>На земле слабо светился золотой круг. Обломки на него, как ни странно, не попали.</w:t>
        <w:br/>
        <w:t>- Центр нашей планеты. Здесь мы и пробудим Свет Творения.</w:t>
        <w:br/>
        <w:t>- Свет Творения?</w:t>
        <w:br/>
        <w:t>Возьмитесь за руки, воины.</w:t>
        <w:br/>
        <w:t>Воины замкнули круг. Лайв встала внутрь круга.</w:t>
        <w:br/>
        <w:t>- Сила Ночи!</w:t>
        <w:br/>
        <w:t>- Сила Дня!</w:t>
        <w:br/>
        <w:t>- Сила Северного Сияния!</w:t>
        <w:br/>
        <w:t>- Сила Радуги!</w:t>
        <w:br/>
        <w:t>- Сила жизни!</w:t>
        <w:br/>
        <w:t>- СВЕТ ТВОРЕНИЯ, ВОЗНИКНИ!</w:t>
      </w:r>
    </w:p>
    <w:p>
      <w:pPr>
        <w:pStyle w:val="Web"/>
        <w:rPr/>
      </w:pPr>
      <w:r>
        <w:rPr/>
        <w:t>30 декабря 2001 года 19:58</w:t>
      </w:r>
    </w:p>
    <w:p>
      <w:pPr>
        <w:pStyle w:val="Web"/>
        <w:jc w:val="center"/>
        <w:rPr/>
      </w:pPr>
      <w:r>
        <w:rPr>
          <w:b/>
          <w:bCs/>
          <w:i/>
          <w:iCs/>
          <w:color w:val="0033FF"/>
          <w:u w:val="single"/>
        </w:rPr>
        <w:t>Эпизод 29.</w:t>
      </w:r>
      <w:r>
        <w:rPr>
          <w:b/>
          <w:bCs/>
          <w:i/>
          <w:iCs/>
        </w:rPr>
        <w:br/>
        <w:t>Свободная Галактика.</w:t>
      </w:r>
    </w:p>
    <w:p>
      <w:pPr>
        <w:pStyle w:val="Web"/>
        <w:rPr/>
      </w:pPr>
      <w:r>
        <w:rPr/>
        <w:t>Тучи прорвал яркий столб света. Он обрушился на планету. Сотни и тысячи звезд понеслись в самые отдаленные миры...</w:t>
        <w:br/>
        <w:t>Сейлор воины... Звездные зерна...</w:t>
        <w:br/>
        <w:t>А свет все лился и лился. И так трудно было не разжимать рук... И он становился все ярче и ярче... Найт закрыла глаза.</w:t>
        <w:br/>
        <w:t>Вдруг давление резко прекратилось.</w:t>
        <w:br/>
        <w:t>- Твоя планета?..</w:t>
        <w:br/>
        <w:t>Зелень и яркое солнце. Цветы. И сейлор воины.</w:t>
        <w:br/>
        <w:t>- Воины... Как много воинов...</w:t>
        <w:br/>
        <w:t xml:space="preserve">Девушки, охраняющие мир... </w:t>
        <w:br/>
        <w:t>Одна из них подошла к Найт.</w:t>
        <w:br/>
        <w:t>- Воин Ветра - Сейлор Уинд, - представилась девушка, помогая Ари подняться.</w:t>
        <w:br/>
        <w:t>- Воин Ночи - Сейлор Найт. И вы все охраняете эту планету?</w:t>
        <w:br/>
        <w:t>- Мы все охраняем жизнь во Вселенной. Вы возродили нас, воины сил природы. Спасибо вам.</w:t>
        <w:br/>
        <w:t>Лайв улыбнулась им.</w:t>
        <w:br/>
        <w:t>- Теперь мы вернем вас домой.</w:t>
        <w:br/>
        <w:t>Да. Ведь что стоило стольким воинам перенести прекрасную четверку на родную планету?</w:t>
      </w:r>
    </w:p>
    <w:p>
      <w:pPr>
        <w:pStyle w:val="Web"/>
        <w:rPr/>
      </w:pPr>
      <w:r>
        <w:rPr/>
        <w:t>Ари запомнила бесчисленные мерцания звезд. Ее родных теперь звезд...</w:t>
        <w:br/>
        <w:t>И вот они вновь на Земле...</w:t>
        <w:br/>
        <w:t>На Земле была ночь.</w:t>
        <w:br/>
        <w:t>- Какое чистое небо... - Ари, улыбаясь, смотрела на свои любимые звезды.</w:t>
        <w:br/>
        <w:t>- Да. - Ответила Катри. - Мы сделали его таким. Звезды. Такие маленькие точки, свет от которых несется к нам тысячи световых лет... Когда загорается новая звезда, на Земле рождается человек. Когда гаснет, умирает чья-то светлая вера или обрывается жизнь... Смотри, сколько новых звезд мы зажгли. Самых ярких звезд - звезд Сейлор Воинов.</w:t>
        <w:br/>
        <w:t>- Да. Вот там, посмотри, видишь, две наши маленькие звездочки? Помнишь?</w:t>
        <w:br/>
        <w:t>- Да. Они стали ярче!</w:t>
        <w:br/>
        <w:t>- Это наша светлая вера в любовь стала больше!</w:t>
        <w:br/>
        <w:t>Вдруг Ари что-то вспомнила.</w:t>
        <w:br/>
        <w:t>- Катри, а ведь нас ждут дома.</w:t>
        <w:br/>
        <w:t>- Бежим домой!</w:t>
        <w:br/>
        <w:t>- Дин, Рин, пока!</w:t>
        <w:br/>
        <w:t>- До свиданья, девочки.</w:t>
        <w:br/>
        <w:t>И вот их уютный домик.</w:t>
        <w:br/>
        <w:t>- Тсс, - Катри прижала палец к губам. - Не будем их будить.</w:t>
        <w:br/>
        <w:t>Они на цыпочках прошли в дом, чуть приоткрыв дверь. Поднявшись по лестнице, прокрались в комнату и легли на кровати...</w:t>
      </w:r>
    </w:p>
    <w:p>
      <w:pPr>
        <w:pStyle w:val="Web"/>
        <w:rPr/>
      </w:pPr>
      <w:r>
        <w:rPr/>
        <w:t>...Ари проснулась оттого, что кто-то стянул с нее одеяло.</w:t>
        <w:br/>
        <w:t>- Катри, у меня сегодня заслуженный выходной... - сквозь сон пролепетала она.</w:t>
        <w:br/>
        <w:t>- А что ты тогда с меня одеяло стягиваешь? - откликнулась таким же сонным голосом Катри.</w:t>
        <w:br/>
        <w:t>- Ты что, это не я... - Ари начала просыпаться. Сонно продрав глаза, она присела на кровати. И тут в комнату вошел человек...</w:t>
        <w:br/>
        <w:t>- Папа! - Ари и Катри бросились ему на шею.</w:t>
        <w:br/>
        <w:t>- Эй, эй, эй, девочки! Я сейчас упаду!.. Вы в школу опоздаете!</w:t>
        <w:br/>
        <w:t>- О, нет!</w:t>
      </w:r>
    </w:p>
    <w:p>
      <w:pPr>
        <w:pStyle w:val="Web"/>
        <w:rPr/>
      </w:pPr>
      <w:r>
        <w:rPr/>
        <w:t>Катри и Ари понеслись по улице.</w:t>
        <w:br/>
        <w:t>Какая-то девчонка... впечатала Ари в асфальт.</w:t>
        <w:br/>
        <w:t>- Ууу... Усаги!</w:t>
        <w:br/>
        <w:t>- Усаги, ты не могла бы ходить поосторожнее! - к ним подходила Рей.</w:t>
        <w:br/>
        <w:t>- Рей, привет!</w:t>
        <w:br/>
        <w:t>Катри толкнула Ари в бок.</w:t>
        <w:br/>
        <w:t>- Ты что, они же ничего не помнят!</w:t>
        <w:br/>
        <w:t>- А откуда ты знаешь, как нас зовут? - спросила Усаги.</w:t>
        <w:br/>
        <w:t>- Ну... Я... Я слышала, как к вам обращались в школе.</w:t>
        <w:br/>
        <w:t>- А... А как тебя зовут?</w:t>
        <w:br/>
        <w:t>- Ари.</w:t>
        <w:br/>
        <w:t>Усаги и Рей схватились за головы.</w:t>
        <w:br/>
        <w:t>- Что с вами, девочки, вам плохо? - испугалась Ари.</w:t>
        <w:br/>
        <w:t>- Все в порядке, - ответила Рей, придя в себя, - просто мы все вспомнили.</w:t>
        <w:br/>
        <w:t>- Правда?</w:t>
        <w:br/>
        <w:t>- Да, Сейлор Найт.</w:t>
      </w:r>
    </w:p>
    <w:p>
      <w:pPr>
        <w:pStyle w:val="Web"/>
        <w:rPr/>
      </w:pPr>
      <w:r>
        <w:rPr/>
        <w:t>После школы Ари и Дин собрались идти в ресторан.</w:t>
        <w:br/>
        <w:t>- Ари... Ты счастлива? - спросила Катри, лежа на кровати.</w:t>
        <w:br/>
        <w:t>- Да. Я счастлива. Я никогда в жизни не была так счастлива, как теперь. Было столько потрясений, столько битв - и я осталась жива. И меня любят.</w:t>
        <w:br/>
        <w:t>- Все забудут об этих битвах.</w:t>
        <w:br/>
        <w:t>- Но... останется то... Как бы назвать? Если бы не мы, воины, все бы умерли, нэ? Память о нас должна остаться!</w:t>
        <w:br/>
        <w:t>- Память... Да, она должна остаться.</w:t>
      </w:r>
    </w:p>
    <w:p>
      <w:pPr>
        <w:pStyle w:val="Web"/>
        <w:rPr/>
      </w:pPr>
      <w:r>
        <w:rPr/>
        <w:t>Вечером Ари и Дин сидели за одним из столиков в одном из лучших ресторанов города.</w:t>
        <w:br/>
        <w:t>- Дин...</w:t>
        <w:br/>
        <w:t>- Ари, не говори ничего. Дай мне свою руку.</w:t>
        <w:br/>
        <w:t>Ари несмело протянула ему свою руку. Дин надел на нее кольцо. На кольце были два алмаза в форме маленьких звездочек. Один - черный, другой - белый.</w:t>
        <w:br/>
        <w:t>- Ари, я хочу предложить тебе свои руку и сердце.</w:t>
        <w:br/>
        <w:t>- Дин...</w:t>
        <w:br/>
        <w:t>- Ты плачешь? - Дин вытер маленькую слезинку, скатившуюся по ее щеке.</w:t>
        <w:br/>
        <w:t>- Если и плачу, то от счастья...</w:t>
      </w:r>
    </w:p>
    <w:p>
      <w:pPr>
        <w:pStyle w:val="Web"/>
        <w:rPr/>
      </w:pPr>
      <w:r>
        <w:rPr/>
        <w:t xml:space="preserve">В выходные Катри и Ари пошли побродить по городу. За ними наблюдал какой-то человек. </w:t>
        <w:br/>
        <w:t>- Кто они? - спросил он одного из своих охранников.</w:t>
        <w:br/>
        <w:t>- Узнаем, сэр.</w:t>
      </w:r>
    </w:p>
    <w:p>
      <w:pPr>
        <w:pStyle w:val="Web"/>
        <w:rPr/>
      </w:pPr>
      <w:r>
        <w:rPr/>
        <w:t>Вечером в доме Сенджино раздался телефонный звонок.</w:t>
        <w:br/>
        <w:t>- Здравствуйте, с вами говорит представитель компании Контраст. Я бы хотел поговорить о участии ваших девочек в нашей рекламной компании...</w:t>
        <w:br/>
        <w:t>- Да?</w:t>
        <w:br/>
        <w:t>- Контракт, все, как положено. Но им на три года надо будет уехать из Японии. Как у них со знанием английского?</w:t>
        <w:br/>
        <w:t>- Неплохо, очень даже неплохо...</w:t>
        <w:br/>
        <w:t>- Значит, мы с вами договорились?</w:t>
        <w:br/>
        <w:t>- Мне надо спросить самих девочек...</w:t>
        <w:br/>
        <w:t>- Хорошо, я завтра вам перезвоню.</w:t>
      </w:r>
    </w:p>
    <w:p>
      <w:pPr>
        <w:pStyle w:val="Web"/>
        <w:rPr/>
      </w:pPr>
      <w:r>
        <w:rPr/>
        <w:t>Рей написала новую песню для своего альбома. Его тут же выпустили. На обложке красовалась фотография новой звезды. Рей несколько десятков дисков раздала своим друзьям. А новая песня называлась "Месть Луны".</w:t>
      </w:r>
    </w:p>
    <w:p>
      <w:pPr>
        <w:pStyle w:val="Web"/>
        <w:rPr/>
      </w:pPr>
      <w:r>
        <w:rPr/>
        <w:t>Наконец я, постаравшись, путь к любви нашла твоей.</w:t>
        <w:br/>
        <w:t>Ну а ты все еще спишь. Ну же, проснись скорей!</w:t>
        <w:br/>
        <w:t>Поцелуй я на твоих глазах оставлю, уходя.</w:t>
        <w:br/>
        <w:t>А ты все спишь... И я позади оставлю тебя, в Сад Времени спеша.</w:t>
      </w:r>
    </w:p>
    <w:p>
      <w:pPr>
        <w:pStyle w:val="Web"/>
        <w:rPr/>
      </w:pPr>
      <w:r>
        <w:rPr/>
        <w:t>Звезда любви погаснет, но пока</w:t>
        <w:br/>
        <w:t>В душе живет мечта.</w:t>
        <w:br/>
        <w:t>Будет жить любовь, пронзая все века.</w:t>
      </w:r>
    </w:p>
    <w:p>
      <w:pPr>
        <w:pStyle w:val="Web"/>
        <w:rPr/>
      </w:pPr>
      <w:r>
        <w:rPr/>
        <w:t>Если ты хочешь, то мчись за мной ветром.</w:t>
        <w:br/>
        <w:t>Тот поцелуй - в наших судьбах красный след,</w:t>
        <w:br/>
        <w:t>Забытый блеск судьбы, глубокий след.</w:t>
        <w:br/>
        <w:t>Ты лишь одним взглядом скажи мне об этом.</w:t>
        <w:br/>
        <w:t>Лишь поцелуя мой прощальный след</w:t>
        <w:br/>
        <w:t>С тобой не скрыли мы слов судьбы,</w:t>
        <w:br/>
        <w:t>Ведь это месть луны.</w:t>
      </w:r>
    </w:p>
    <w:p>
      <w:pPr>
        <w:pStyle w:val="Web"/>
        <w:rPr/>
      </w:pPr>
      <w:r>
        <w:rPr/>
        <w:t>Пока я с тобою, я сердце открою,</w:t>
        <w:br/>
        <w:t>Мне поцелуем сжигаешь губы ты.</w:t>
        <w:br/>
        <w:t>Держи меня, но лишь пока,</w:t>
        <w:br/>
        <w:t>Ведь это - месть луны.</w:t>
      </w:r>
    </w:p>
    <w:p>
      <w:pPr>
        <w:pStyle w:val="Web"/>
        <w:rPr/>
      </w:pPr>
      <w:r>
        <w:rPr/>
        <w:t>Если ты хочешь, то мчись за мной ветром.</w:t>
        <w:br/>
        <w:t>Тот поцелуй - в наших судьбах красный след,</w:t>
        <w:br/>
        <w:t>Забытый блеск судьбы, глубокий след.</w:t>
        <w:br/>
        <w:t>Ты лишь одним взглядом скажи мне об этом.</w:t>
        <w:br/>
        <w:t>Лишь поцелуя мой прощальный след</w:t>
        <w:br/>
        <w:t>С тобой не скрыли мы слов судьбы,</w:t>
        <w:br/>
        <w:t>Ведь это месть луны...</w:t>
      </w:r>
    </w:p>
    <w:p>
      <w:pPr>
        <w:pStyle w:val="Web"/>
        <w:rPr/>
      </w:pPr>
      <w:r>
        <w:rPr/>
        <w:t>Рей встретилась с Ари.</w:t>
        <w:br/>
        <w:t>- Ты выпустила новый альбом, Рей? Поздравляю.</w:t>
        <w:br/>
        <w:t>- Да. Я слышала, ты уезжаешь?</w:t>
        <w:br/>
        <w:t>- Скорее всего.</w:t>
        <w:br/>
        <w:t>- Мне будет не хватать тебя.</w:t>
        <w:br/>
        <w:t>- Мне тоже. Мне всех вас будет не хватать.</w:t>
        <w:br/>
        <w:t>- А как же Дин?</w:t>
        <w:br/>
        <w:t>- О, - Ари улыбнулась, - с этим все в порядке. Дин и Рин едут с нами.</w:t>
        <w:br/>
        <w:t>- Как с вами? С вами в Штаты?</w:t>
        <w:br/>
        <w:t>- Да. Они поступили в местный университет.</w:t>
        <w:br/>
        <w:t>- Не может быть!</w:t>
        <w:br/>
        <w:t>- Да! Так что все в порядке. Ну что, Рей? Ты придешь провожать нас?</w:t>
        <w:br/>
        <w:t>- Конечно.</w:t>
        <w:br/>
        <w:t>- Наш самолет улетает в пять.</w:t>
        <w:br/>
        <w:t>- Мы придем. До встречи.</w:t>
        <w:br/>
        <w:t>- До встречи.</w:t>
      </w:r>
    </w:p>
    <w:p>
      <w:pPr>
        <w:pStyle w:val="Web"/>
        <w:rPr/>
      </w:pPr>
      <w:r>
        <w:rPr/>
        <w:t>По дороге домой Ари столкнулась с Харукой.</w:t>
        <w:br/>
        <w:t>- Харука, привет.</w:t>
        <w:br/>
        <w:t>- Ари. Ты уезжаешь?</w:t>
        <w:br/>
        <w:t>- Скорее всего.</w:t>
        <w:br/>
        <w:t>Харука понимающе вздохнула.</w:t>
        <w:br/>
        <w:t>- Я буду скучать. Ты такая... такая сильная. Я люблю таких людей.</w:t>
        <w:br/>
        <w:t>- Я тоже буду скучать по тебе, Харука. Ты... ты просто чувствуешь людей. Ты - одна из самых хороших людей, которых я встречала.</w:t>
        <w:br/>
        <w:t>- Во сколько улетает твой самолет?</w:t>
        <w:br/>
        <w:t>- В пять.</w:t>
        <w:br/>
        <w:t>- Я приду проводить тебя. Пока, Ари.</w:t>
        <w:br/>
        <w:t>- Пока, Харука.</w:t>
      </w:r>
    </w:p>
    <w:p>
      <w:pPr>
        <w:pStyle w:val="Web"/>
        <w:rPr/>
      </w:pPr>
      <w:r>
        <w:rPr/>
        <w:t>Уже в три часа в аэровокзале было настоящее столпотворение. Воины и родители провожали четырех воинов - воинов сил природы.</w:t>
        <w:br/>
        <w:t>Рей подарила им свой новый альбом.</w:t>
        <w:br/>
        <w:t>- Вспоминайте нас почаще...</w:t>
        <w:br/>
        <w:t>- Рей...</w:t>
        <w:br/>
        <w:t>Ами протянула воинам свою новую энциклопедию.</w:t>
        <w:br/>
        <w:t>- Она поможет вам отлично учиться. Удачи...</w:t>
        <w:br/>
        <w:t>- Ами...</w:t>
        <w:br/>
        <w:t>Минако подала девочками коробку, наполненную красными ленточками.</w:t>
        <w:br/>
        <w:t>- Носите. Счастья вам...</w:t>
        <w:br/>
        <w:t>- Минако...</w:t>
        <w:br/>
        <w:t>Макото, как всегда, принесла множество вкуснятины.</w:t>
        <w:br/>
        <w:t>- Любите друг друга...</w:t>
        <w:br/>
        <w:t>- Мако...</w:t>
        <w:br/>
        <w:t>Мичиру тоже подарила альбом, но с рисунками.</w:t>
        <w:br/>
        <w:t>- Развивайте свои таланты...</w:t>
        <w:br/>
        <w:t>- Мичиру...</w:t>
        <w:br/>
        <w:t>Харука протянула четыре пары черных кожаных перчаток.</w:t>
        <w:br/>
        <w:t>- Помните: главное - быть вместе...</w:t>
        <w:br/>
        <w:t>- Харука...</w:t>
        <w:br/>
        <w:t>Сецуна, стоя с маленькой Хотару на руках, подарила четырех плюшевых медведей.</w:t>
        <w:br/>
        <w:t>- Всегда принимайте правильные решения...</w:t>
        <w:br/>
        <w:t>- Сецуна...</w:t>
        <w:br/>
        <w:t>Чибиуса, Усаги и Мамору протянули большую коробку.</w:t>
        <w:br/>
        <w:t>- Что это? Торт!</w:t>
        <w:br/>
        <w:t>Огромный ярко-красный торт в виде сердечка.</w:t>
        <w:br/>
        <w:t>- Спасибо вам...</w:t>
        <w:br/>
        <w:t>- Спасибо вам... За то, что вы были с нами все это время.</w:t>
        <w:br/>
        <w:t>Попрощавшись с родителями, четверка поднялась на борт самолета.</w:t>
        <w:br/>
        <w:t>Ари, сев на кресло, посмотрела в боковой иллюминатор. Дин понимающе сжал ее руку с серебряным колечком.</w:t>
        <w:br/>
        <w:t>- До свиданья, друзья...</w:t>
      </w:r>
    </w:p>
    <w:p>
      <w:pPr>
        <w:pStyle w:val="Web"/>
        <w:rPr/>
      </w:pPr>
      <w:r>
        <w:rPr/>
        <w:t>31 декабря 2001 года 16:19.</w:t>
      </w:r>
    </w:p>
    <w:p>
      <w:pPr>
        <w:pStyle w:val="Normal"/>
        <w:jc w:val="center"/>
        <w:rPr/>
      </w:pPr>
      <w:r>
        <w:rPr>
          <w:b/>
          <w:bCs/>
          <w:i/>
          <w:iCs/>
          <w:color w:val="0033FF"/>
          <w:u w:val="single"/>
        </w:rPr>
        <w:t>Эпизод 30.</w:t>
      </w:r>
      <w:r>
        <w:rPr>
          <w:b/>
          <w:bCs/>
          <w:i/>
          <w:iCs/>
        </w:rPr>
        <w:br/>
        <w:t xml:space="preserve">Возвращение воинов, которые верят. </w:t>
      </w:r>
    </w:p>
    <w:p>
      <w:pPr>
        <w:pStyle w:val="Web"/>
        <w:rPr/>
      </w:pPr>
      <w:r>
        <w:rPr/>
        <w:t>Смотря на улетающий самолет, Рей внезапно почувствовала, что из ее глаз потекли слезы. Харука понимающе посмотрела на нее.</w:t>
        <w:br/>
        <w:t>- Рей, она же вернется. Они все вернутся.</w:t>
        <w:br/>
        <w:t>- Да, я знаю. Но все это время мне будет ее страшно не хватать.</w:t>
        <w:br/>
        <w:t>- Успокойся, - Харука обняла ее. - Мне тоже будет ее не хватать. Но ей так лучше.</w:t>
      </w:r>
    </w:p>
    <w:p>
      <w:pPr>
        <w:pStyle w:val="Web"/>
        <w:rPr/>
      </w:pPr>
      <w:r>
        <w:rPr/>
        <w:t>Прошло два года...</w:t>
      </w:r>
    </w:p>
    <w:p>
      <w:pPr>
        <w:pStyle w:val="Web"/>
        <w:rPr/>
      </w:pPr>
      <w:r>
        <w:rPr/>
        <w:t>Вечная Сейлор Мун изгнала Хаос из Галаксии... Жизнь все шла своим чередом. Но вот однажды утром...</w:t>
        <w:br/>
        <w:t>Рей проснулась от какого-то радостного ожидания. Она вдруг вспомнила что-то важное и побежала звонить Усаги.</w:t>
        <w:br/>
        <w:t>- Ты знаешь, что сегодня будет!</w:t>
        <w:br/>
        <w:t>- Нет...</w:t>
      </w:r>
    </w:p>
    <w:p>
      <w:pPr>
        <w:pStyle w:val="Web"/>
        <w:rPr/>
      </w:pPr>
      <w:r>
        <w:rPr/>
        <w:t>Ровно в 10 часов утра все девочки и Мамору стояли в аэропорту.</w:t>
        <w:br/>
        <w:t>По трапу спускались... Ари, Дин, Катри и Рин!</w:t>
        <w:br/>
        <w:t>Как они изменились! После того, как истек контракт с рекламой, посыпались сотнями предложения работы. И теперь они стали знаменитыми в Америке людьми.</w:t>
        <w:br/>
        <w:t>- Мы слышали, вы многого добились... - начала Усаги.</w:t>
        <w:br/>
        <w:t>- Но мы всегда помнили о вас! Мы приехали сюда навсегда...</w:t>
        <w:br/>
        <w:t xml:space="preserve">- Правда? </w:t>
        <w:br/>
        <w:t>- Да, конечно.</w:t>
        <w:br/>
        <w:t>- Вся эта Америка - второстепенно. Вы - наши друзья - наше главное сокровище.</w:t>
        <w:br/>
        <w:t>- Мы много битв выдержали вместе. Но теперь наступил мир. Мы заслужили его.</w:t>
        <w:br/>
        <w:t>- Наше сердце принадлежит Токио.</w:t>
        <w:br/>
        <w:t>- И вам, нашим друзьям.</w:t>
      </w:r>
    </w:p>
    <w:p>
      <w:pPr>
        <w:pStyle w:val="Web"/>
        <w:rPr/>
      </w:pPr>
      <w:r>
        <w:rPr/>
        <w:t>Вечеринка по случаю возвращения воинов проходила в храме святого Хикавы. Но только вечером. А пока воины побежали домой - к родителям.</w:t>
        <w:br/>
        <w:t>- Мама! Папа!</w:t>
        <w:br/>
        <w:t>- Девочки! С вами все в порядке? Вы долетели? Почему так рано?</w:t>
        <w:br/>
        <w:t>- Мы хотели сделать вам сюрприз.</w:t>
        <w:br/>
        <w:t>- Нам и здесь предложили работу.</w:t>
        <w:br/>
        <w:t>- А учиться вы когда будете?</w:t>
        <w:br/>
        <w:t>- Параллельно.</w:t>
        <w:br/>
        <w:t>- А сейчас нам пора!</w:t>
        <w:br/>
        <w:t>- Куда это вы?</w:t>
        <w:br/>
        <w:t>- Отмечать наше прибытие с друзьями.</w:t>
        <w:br/>
        <w:t>- Они все еще помнят вас?</w:t>
        <w:br/>
        <w:t>- Конечно! Мы ведь настоящие друзья.</w:t>
      </w:r>
    </w:p>
    <w:p>
      <w:pPr>
        <w:pStyle w:val="Web"/>
        <w:rPr/>
      </w:pPr>
      <w:r>
        <w:rPr/>
        <w:t>Переодевшись, Ари и Катри спустились на первый этаж. Дин и Рин вскоре зашли за ними.</w:t>
        <w:br/>
        <w:t>Вся часовня была увешана разноцветными флажками. Ари улыбнулась. И что стоили по сравнению с праздником в этой часовне все карнавалы Рио-де-Жанейро?!</w:t>
        <w:br/>
        <w:t>Кулоны все еще был на них. Они не снимали их, а всем говорили, что это - всего лишь амулеты. В какой-то степени это так и было, хоть и в прошлом.</w:t>
      </w:r>
    </w:p>
    <w:p>
      <w:pPr>
        <w:pStyle w:val="Web"/>
        <w:rPr/>
      </w:pPr>
      <w:r>
        <w:rPr/>
        <w:t xml:space="preserve">А праздник действительно удался. Макото испекла свои любимые пирожки. Усаги съела как минимум половину. Да еще Минако устроила настоящий концерт - и танцевала, и прикалывалась. Короче, скучать не приходилось. </w:t>
      </w:r>
    </w:p>
    <w:p>
      <w:pPr>
        <w:pStyle w:val="Web"/>
        <w:rPr/>
      </w:pPr>
      <w:r>
        <w:rPr/>
        <w:t>Усаги все не могла от Мамору оторваться. Ведь сравнительно недавно она его "назад получила".</w:t>
      </w:r>
    </w:p>
    <w:p>
      <w:pPr>
        <w:pStyle w:val="Web"/>
        <w:rPr/>
      </w:pPr>
      <w:r>
        <w:rPr/>
        <w:t xml:space="preserve">Чибиуса специально по случаю такого праздника прилетела из будущего. И привезла с собой настоящий лунный пирог! Такие пироги очень популярны в Серебряном Тысячелетии. </w:t>
      </w:r>
    </w:p>
    <w:p>
      <w:pPr>
        <w:pStyle w:val="Web"/>
        <w:rPr/>
      </w:pPr>
      <w:r>
        <w:rPr/>
        <w:t>Ами нашла в интернете кучу заставочной музыки. И крутила ее весь вечер. А еще она нашла в интернете сайт, посвященный Ари, Катри, Дину и Рину.</w:t>
        <w:br/>
        <w:t>Все четверо очень удивились - но автор оказался неизвестен, к сожалению.</w:t>
      </w:r>
    </w:p>
    <w:p>
      <w:pPr>
        <w:pStyle w:val="Web"/>
        <w:rPr/>
      </w:pPr>
      <w:r>
        <w:rPr/>
        <w:t>Мичиру много играла на скрипке, а Харука аккомпанировала ей на рояле.</w:t>
      </w:r>
    </w:p>
    <w:p>
      <w:pPr>
        <w:pStyle w:val="Web"/>
        <w:rPr/>
      </w:pPr>
      <w:r>
        <w:rPr/>
        <w:t xml:space="preserve">Рей и Ари специально для вечеринки, переписываясь по интернету, написали песню. И они спели ее на этом празднике. </w:t>
        <w:br/>
        <w:t>Начала Рей.</w:t>
      </w:r>
    </w:p>
    <w:p>
      <w:pPr>
        <w:pStyle w:val="Web"/>
        <w:rPr/>
      </w:pPr>
      <w:r>
        <w:rPr/>
        <w:t>- Помнишь, когда встретились мы в первый раз,</w:t>
        <w:br/>
        <w:t>Ты была девочкой простой.</w:t>
        <w:br/>
        <w:t>Ну, а теперь, с грустью в глазах</w:t>
        <w:br/>
        <w:t>После долгих лет ты вернулась домой...</w:t>
      </w:r>
    </w:p>
    <w:p>
      <w:pPr>
        <w:pStyle w:val="Web"/>
        <w:rPr/>
      </w:pPr>
      <w:r>
        <w:rPr/>
        <w:t>Ари подхватила.</w:t>
      </w:r>
    </w:p>
    <w:p>
      <w:pPr>
        <w:pStyle w:val="Web"/>
        <w:rPr/>
      </w:pPr>
      <w:r>
        <w:rPr/>
        <w:t>- Помнишь, когда встретились мы с тобой,</w:t>
        <w:br/>
        <w:t>Мы поклялись вместе быть всегда.</w:t>
        <w:br/>
        <w:t>И вот теперь, я вернулась домой.</w:t>
        <w:br/>
        <w:t>Меня вела сюда моя в небе звезда...</w:t>
      </w:r>
    </w:p>
    <w:p>
      <w:pPr>
        <w:pStyle w:val="Web"/>
        <w:rPr/>
      </w:pPr>
      <w:r>
        <w:rPr/>
        <w:t>И они запели вместе.</w:t>
      </w:r>
    </w:p>
    <w:p>
      <w:pPr>
        <w:pStyle w:val="Web"/>
        <w:rPr/>
      </w:pPr>
      <w:r>
        <w:rPr/>
        <w:t>- Но наша дружба вновь жива.</w:t>
        <w:br/>
        <w:t>Любовь прошла сквозь время, горы и моря.</w:t>
        <w:br/>
        <w:t xml:space="preserve">Мы снова вместе, </w:t>
        <w:br/>
        <w:t>В дали небесной,</w:t>
        <w:br/>
        <w:t>Ты помни, что я вечно буду ждать тебя!</w:t>
      </w:r>
    </w:p>
    <w:p>
      <w:pPr>
        <w:pStyle w:val="Web"/>
        <w:rPr/>
      </w:pPr>
      <w:r>
        <w:rPr/>
        <w:t>И наша песня вдаль летит.</w:t>
        <w:br/>
        <w:t>В сердцах рождая радость, нас объединит.</w:t>
        <w:br/>
        <w:t xml:space="preserve">Для нашей дружбы </w:t>
        <w:br/>
        <w:t>Нам слов не нужно,</w:t>
        <w:br/>
        <w:t>Пусть ветер памяти уносит вдаль призыв!</w:t>
      </w:r>
    </w:p>
    <w:p>
      <w:pPr>
        <w:pStyle w:val="Web"/>
        <w:rPr/>
      </w:pPr>
      <w:r>
        <w:rPr/>
        <w:t>Усаги начала петь следующий куплет. (Ох, как же долго она его учила!)</w:t>
      </w:r>
    </w:p>
    <w:p>
      <w:pPr>
        <w:pStyle w:val="Web"/>
        <w:rPr/>
      </w:pPr>
      <w:r>
        <w:rPr/>
        <w:t>- Снова мы вместе здесь собрались,</w:t>
        <w:br/>
        <w:t>Так вверх поднимем бокалы все!</w:t>
        <w:br/>
        <w:t>Выпьем шампанское, чтоб звезды зажглись!</w:t>
        <w:br/>
        <w:t>Выпьем за встречу, здоровье, успех!</w:t>
      </w:r>
    </w:p>
    <w:p>
      <w:pPr>
        <w:pStyle w:val="Web"/>
        <w:rPr/>
      </w:pPr>
      <w:r>
        <w:rPr/>
        <w:t>И последний куплет пели все вместе.</w:t>
      </w:r>
    </w:p>
    <w:p>
      <w:pPr>
        <w:pStyle w:val="Web"/>
        <w:rPr/>
      </w:pPr>
      <w:r>
        <w:rPr/>
        <w:t>- Снова мы вместе все собрались,</w:t>
        <w:br/>
        <w:t>Пусть не расстанемся мы никогда.</w:t>
        <w:br/>
        <w:t>Значит, для встречи дороги нашлись,</w:t>
        <w:br/>
        <w:t>Так пусть же не гаснет наша звезда!</w:t>
      </w:r>
    </w:p>
    <w:p>
      <w:pPr>
        <w:pStyle w:val="Web"/>
        <w:rPr/>
      </w:pPr>
      <w:r>
        <w:rPr/>
        <w:t>И наша дружба вновь жива.</w:t>
        <w:br/>
        <w:t>Любовь прошла сквозь время, горы и моря.</w:t>
        <w:br/>
        <w:t xml:space="preserve">Мы снова вместе, </w:t>
        <w:br/>
        <w:t>В дали небесной,</w:t>
        <w:br/>
        <w:t>Ты помни, что я вечно буду ждать тебя!</w:t>
      </w:r>
    </w:p>
    <w:p>
      <w:pPr>
        <w:pStyle w:val="Web"/>
        <w:rPr/>
      </w:pPr>
      <w:r>
        <w:rPr/>
        <w:t>И наша песня вдаль летит.</w:t>
        <w:br/>
        <w:t>В сердцах рождая радость, нас объединит.</w:t>
        <w:br/>
        <w:t xml:space="preserve">Для нашей дружбы </w:t>
        <w:br/>
        <w:t>Нам слов не нужно,</w:t>
        <w:br/>
        <w:t>Пусть ветер памяти уносит вдаль призыв!</w:t>
      </w:r>
    </w:p>
    <w:p>
      <w:pPr>
        <w:pStyle w:val="Web"/>
        <w:rPr/>
      </w:pPr>
      <w:r>
        <w:rPr/>
        <w:t>На том праздничный вечер и закончился.</w:t>
        <w:br/>
        <w:t>Ночью Ари и Катри опять смотрели на звезды.</w:t>
        <w:br/>
        <w:t>- Наши звездочки не погасли!</w:t>
        <w:br/>
        <w:t>- Они никогда не погаснут.</w:t>
        <w:br/>
        <w:t>- Мы всегда будем вместе.</w:t>
        <w:br/>
        <w:t>- Да.</w:t>
        <w:br/>
        <w:t>Засыпая, Ари подумала, что ее жизнь уже никогда не будет такой, как прежде. Не будет такой спокойной, обычной. Она будет скучать по прошлой жизни, в которой она училась в школе, сражалась с демонами, и когда времени у нее было много-много. В той жизни она мечтала, а в этой будет воплощать свои мечты в жизнь. Она многое испытала, она многое поняла. Она любила и любит, ее любили и любят. И пусть жизнь невечная, пусть все проходит, но одно она знала точно: их память, их дружба и их любовь никогда не оставят воинов. Воинов, которые верят...</w:t>
      </w:r>
    </w:p>
    <w:p>
      <w:pPr>
        <w:pStyle w:val="Web"/>
        <w:rPr/>
      </w:pPr>
      <w:r>
        <w:rPr/>
        <w:t>1 января 2002 года 9:36</w:t>
      </w:r>
    </w:p>
    <w:p>
      <w:pPr>
        <w:pStyle w:val="Web"/>
        <w:jc w:val="center"/>
        <w:rPr/>
      </w:pPr>
      <w:r>
        <w:rPr/>
        <w:br/>
      </w:r>
      <w:r>
        <w:rPr>
          <w:b/>
          <w:bCs/>
          <w:i/>
          <w:iCs/>
          <w:color w:val="0033FF"/>
          <w:u w:val="single"/>
        </w:rPr>
        <w:t>24 декабря 2001 года.ХАРАКТЕРИСТИКА ВОИНОВ СИЛ ПРИРОДЫ.</w:t>
      </w:r>
      <w:r>
        <w:rPr>
          <w:b/>
          <w:bCs/>
        </w:rPr>
        <w:br/>
        <w:t>-----------------------------------------------------------------------------------</w:t>
      </w:r>
    </w:p>
    <w:p>
      <w:pPr>
        <w:pStyle w:val="Web"/>
        <w:rPr/>
      </w:pPr>
      <w:r>
        <w:rPr/>
        <w:t xml:space="preserve">Привет! </w:t>
        <w:br/>
        <w:t xml:space="preserve">Меня зовут Арийо Сенджино. </w:t>
        <w:br/>
        <w:t>Мне 14 лет.</w:t>
        <w:br/>
        <w:t>Я учусь в школе Джубан района Минато-ку. Учусь очень хорошо, хотя к учебе не прикладываю больших усилий - все дается мне само собой. Я люблю читать, особенно фантастику. Мой внутренний мир очень сложен, иногда меня трудно понять. Я очень женственна. Мечтаю стать хорошей матерью и женой. Но с другой стороны, меня привлекает к себе этот сложный загадочный мир, и мне очень хочется открыть его тайны.</w:t>
      </w:r>
    </w:p>
    <w:p>
      <w:pPr>
        <w:pStyle w:val="Web"/>
        <w:rPr/>
      </w:pPr>
      <w:r>
        <w:rPr/>
        <w:t>Имя: Арийо Сенджино</w:t>
        <w:br/>
        <w:t>День рождения: 2 июня 1977 года</w:t>
        <w:br/>
        <w:t>Знак зодиака: Близнецы</w:t>
        <w:br/>
        <w:t xml:space="preserve">Покровитель: Ночь </w:t>
        <w:br/>
        <w:t>Тип крови: A</w:t>
        <w:br/>
        <w:t xml:space="preserve">Рост: 1м 65см </w:t>
        <w:br/>
        <w:t>Хобби: чтение, экспедиции.</w:t>
        <w:br/>
        <w:t>Любимый цвет: черный, белый и темно-синий</w:t>
        <w:br/>
        <w:t>Любимый предмет: астрономия</w:t>
        <w:br/>
        <w:t>Любимая еда: фрукты</w:t>
        <w:br/>
        <w:t>Любимый камень: "Звездное небо ночи"</w:t>
        <w:br/>
        <w:t>Мечта: стать хорошей матерью и женой, разгадать тайны нашего мира.</w:t>
      </w:r>
    </w:p>
    <w:p>
      <w:pPr>
        <w:pStyle w:val="Web"/>
        <w:rPr/>
      </w:pPr>
      <w:r>
        <w:rPr/>
        <w:t>Как Сейлор Сенши, я - воин Ночи. Моя стихия - звездное небо ночи. В борьбе я использую самую древнюю силу - силу ночи, я - прекрасная и обаятельная Сейлор Найт, воин сил природы и я несу возмездие во имя Вечного Звездного Неба!</w:t>
      </w:r>
    </w:p>
    <w:p>
      <w:pPr>
        <w:pStyle w:val="Web"/>
        <w:rPr/>
      </w:pPr>
      <w:r>
        <w:rPr/>
        <w:t>Для перевоплощения я использую черный кулон в виде капли на серебряной цепочке, искрящийся звездами, и слова:</w:t>
        <w:br/>
        <w:t>- Night Magic, Make Up! - "Магия Ночи, Дай Мне Силу!"</w:t>
        <w:br/>
        <w:t>- Night Radiant, Make Up! - "Сияющая Ночь, Дай Мне Силу!"</w:t>
      </w:r>
    </w:p>
    <w:p>
      <w:pPr>
        <w:pStyle w:val="Web"/>
        <w:rPr/>
      </w:pPr>
      <w:r>
        <w:rPr/>
        <w:t>Мое оружие:</w:t>
        <w:br/>
        <w:t>- Eternal Sleep Ache! - "Вечный сон, в бой!"</w:t>
        <w:br/>
        <w:t>- Baton Night Coolness, to Night Power, Healing! - " Жезл Ночной Прохлады, Властью Ночи, Исцели!"</w:t>
        <w:br/>
        <w:t>- Night Star Rain! - "Ночной звездный дождь!"</w:t>
        <w:br/>
        <w:t>- Creation Light, Wake Up! - "Свет творения, возникни!"</w:t>
        <w:br/>
        <w:t>-----------------------------------------------------------------------------------</w:t>
      </w:r>
    </w:p>
    <w:p>
      <w:pPr>
        <w:pStyle w:val="Web"/>
        <w:rPr/>
      </w:pPr>
      <w:r>
        <w:rPr/>
        <w:t xml:space="preserve">Привет! </w:t>
        <w:br/>
        <w:t xml:space="preserve">Меня зовут Катрийо Сенджино. </w:t>
        <w:br/>
        <w:t>Мне 14 лет.</w:t>
        <w:br/>
        <w:t>Сейчас я учусь в школе Джубан района Минато-ку. Учусь вполне хорошо, ведь мне помогает моя сестра. Пока я была в экспедициях, я обучалась заочно, и слишком много пропустила. Я люблю сочинять песни, правда, голоса у меня нет. Я непостоянна. Иногда мне нравится, что теперь я дома, а иногда я скучаю по своей прошлой переменчивой жизни.</w:t>
      </w:r>
    </w:p>
    <w:p>
      <w:pPr>
        <w:pStyle w:val="Web"/>
        <w:rPr/>
      </w:pPr>
      <w:r>
        <w:rPr/>
        <w:t>Имя: Катрийо Сенджино</w:t>
        <w:br/>
        <w:t>День рождения: 2 июня 1977 года</w:t>
        <w:br/>
        <w:t>Знак зодиака: Близнецы</w:t>
        <w:br/>
        <w:t xml:space="preserve">Покровитель: Ночь </w:t>
        <w:br/>
        <w:t>Тип крови: A</w:t>
        <w:br/>
        <w:t xml:space="preserve">Рост: 1м 65см </w:t>
        <w:br/>
        <w:t>Хобби: экспедиции, сочинение песен.</w:t>
        <w:br/>
        <w:t>Любимый цвет: черный, белый и желтый</w:t>
        <w:br/>
        <w:t>Любимый предмет: английский язык</w:t>
        <w:br/>
        <w:t>Любимая еда: мексиканская кухня: спагетти и т.д.</w:t>
        <w:br/>
        <w:t>Любимый камень: "Радужное небо ночи"</w:t>
        <w:br/>
        <w:t>Мечта: стать знаменитым автором и композитором современных песен</w:t>
      </w:r>
    </w:p>
    <w:p>
      <w:pPr>
        <w:pStyle w:val="Web"/>
        <w:rPr/>
      </w:pPr>
      <w:r>
        <w:rPr/>
        <w:t>Как Сейлор Сенши, я - воин Северного Сияния. Моя стихия - северное небо ночи. В борьбе я использую самую древнюю силу - силу ночи, я - задумчивая и мечтательная Сейлор Аурора, воин сил природы и я несу возмездие во имя Вечного Северного Неба!</w:t>
      </w:r>
    </w:p>
    <w:p>
      <w:pPr>
        <w:pStyle w:val="Web"/>
        <w:rPr/>
      </w:pPr>
      <w:r>
        <w:rPr/>
        <w:t>Для перевоплощения я использую черный кулон в виде капли на серебряной цепочке, мерцающий золотистыми бликами, и слова:</w:t>
        <w:br/>
        <w:t>- Night Magic, Make Up! - "Магия Ночи, Дай Мне Силу!"</w:t>
        <w:br/>
        <w:t>- Night Radiant, Make Up! - "Сияющая Ночь, Дай Мне Силу!!"</w:t>
      </w:r>
    </w:p>
    <w:p>
      <w:pPr>
        <w:pStyle w:val="Web"/>
        <w:rPr/>
      </w:pPr>
      <w:r>
        <w:rPr/>
        <w:t>Мое оружие:</w:t>
        <w:br/>
        <w:t>- Aurora Whirlwind Ache! - "Вихрь северного сияния, в бой!"</w:t>
        <w:br/>
        <w:t>- Falls Aurora Glow! - "Ночной звездный дождь!"</w:t>
        <w:br/>
        <w:t>- Creation Light, Wake Up! - "Свет творения, возникни!"</w:t>
        <w:br/>
        <w:t>-----------------------------------------------------------------------------------</w:t>
      </w:r>
    </w:p>
    <w:p>
      <w:pPr>
        <w:pStyle w:val="Web"/>
        <w:rPr/>
      </w:pPr>
      <w:r>
        <w:rPr/>
        <w:t xml:space="preserve">Привет! </w:t>
        <w:br/>
        <w:t xml:space="preserve">Меня зовут Дин Кана. </w:t>
        <w:br/>
        <w:t>Мне 16 лет.</w:t>
        <w:br/>
        <w:t xml:space="preserve">Я учусь в институте. Я не слишком усидчив, не могу слишком долго заниматься одним делом, поэтому учусь средне: ни хорошо, ни плохо. Я люблю перемены. Я люблю путешествия, особенно заграничные, и мечтаю когда-нибудь отправиться в самое далекое на свете путешествие - я хочу улететь в космос. Мне кажется, что находясь на одном и том же месте, я теряю частичку своей свободы, а свою свободу я очень ценю. </w:t>
      </w:r>
    </w:p>
    <w:p>
      <w:pPr>
        <w:pStyle w:val="Web"/>
        <w:rPr/>
      </w:pPr>
      <w:r>
        <w:rPr/>
        <w:t>Имя: Дин Кана</w:t>
        <w:br/>
        <w:t>День рождения: 3 мая 1977 года</w:t>
        <w:br/>
        <w:t xml:space="preserve">Знак зодиака: Телец </w:t>
        <w:br/>
        <w:t>Покровитель: День</w:t>
        <w:br/>
        <w:t>Тип крови: B</w:t>
        <w:br/>
        <w:t xml:space="preserve">Рост: 1м 75см </w:t>
        <w:br/>
        <w:t xml:space="preserve">Хобби: приготовление еды </w:t>
        <w:br/>
        <w:t>Любимый цвет: желтый, белый и голубой.</w:t>
        <w:br/>
        <w:t>Любимый предмет: экономика и культура</w:t>
        <w:br/>
        <w:t>Любимая еда: мороженое</w:t>
        <w:br/>
        <w:t>Любимый камень: "Сияние дня"</w:t>
        <w:br/>
        <w:t>Мечта: полететь в космос</w:t>
      </w:r>
    </w:p>
    <w:p>
      <w:pPr>
        <w:pStyle w:val="Web"/>
        <w:rPr/>
      </w:pPr>
      <w:r>
        <w:rPr/>
        <w:t>Как Сенши, я - воин Дня. Моя стихия - сияющее небо дня. В борьбе я использую силу, приносящую надежду - силу дня, я - быстрый и свободный Дей Камен, воин сил природы и я несу возмездие во имя Вечного Сияющего Дневного Неба!</w:t>
      </w:r>
    </w:p>
    <w:p>
      <w:pPr>
        <w:pStyle w:val="Web"/>
        <w:rPr/>
      </w:pPr>
      <w:r>
        <w:rPr/>
        <w:t>Для перевоплощения я использую белый кулон в виде капли на серебряной цепочке, яркий блик в середине которого означает солнечный день, и слова:</w:t>
        <w:br/>
        <w:t>- Glow Day, Make Up! - "Сияние Дня, Дай Мне Силу!"</w:t>
        <w:br/>
        <w:t>- Day Radiant, Make Up! - "Сияющий День, Дай Мне Силу!"</w:t>
      </w:r>
    </w:p>
    <w:p>
      <w:pPr>
        <w:pStyle w:val="Web"/>
        <w:rPr/>
      </w:pPr>
      <w:r>
        <w:rPr/>
        <w:t>Мое оружие:</w:t>
        <w:br/>
        <w:t>- Light Power Ache! - "Сила света, в бой!"</w:t>
        <w:br/>
        <w:t>- Day Sunny Rain! - "Дневной солнечный дождь!"</w:t>
        <w:br/>
        <w:t>- Creation Light, Wake Up! - "Свет творения, возникни!"</w:t>
        <w:br/>
        <w:t>-----------------------------------------------------------------------------------</w:t>
      </w:r>
    </w:p>
    <w:p>
      <w:pPr>
        <w:pStyle w:val="Web"/>
        <w:rPr/>
      </w:pPr>
      <w:r>
        <w:rPr/>
        <w:t xml:space="preserve">Привет! </w:t>
        <w:br/>
        <w:t>Меня зовут Рин Тенши. Мне 16 лет.</w:t>
        <w:br/>
        <w:t>Я учусь в институте. Учусь отлично, но мне это нетрудно - главное, надо уметь думать. Я очень задумчив, но не мечтателен. Иногда мне кажется, что чувство ничего не значит по сравнению с мыслью. Это верно лишь в исключительных случаях. Я постоянно забываю, что рядом со мной живут люди, которым необходимы моя забота и душевное тепло.</w:t>
      </w:r>
    </w:p>
    <w:p>
      <w:pPr>
        <w:pStyle w:val="Web"/>
        <w:rPr/>
      </w:pPr>
      <w:r>
        <w:rPr/>
        <w:t>Имя: Рин Тенши</w:t>
        <w:br/>
        <w:t>День рождения: 7 мая 1977 года</w:t>
        <w:br/>
        <w:t xml:space="preserve">Знак зодиака: Телец </w:t>
        <w:br/>
        <w:t>Покровитель: Радуга</w:t>
        <w:br/>
        <w:t>Тип крови: O</w:t>
        <w:br/>
        <w:t xml:space="preserve">Рост: 1м 75см </w:t>
        <w:br/>
        <w:t xml:space="preserve">Хобби: биоэнергетика </w:t>
        <w:br/>
        <w:t>Любимый цвет: фиолетовый и желтый</w:t>
        <w:br/>
        <w:t>Любимый предмет: философия</w:t>
        <w:br/>
        <w:t>Любимая еда: о-тя</w:t>
        <w:br/>
        <w:t>Любимый камень: "Отблеск Радуги"</w:t>
        <w:br/>
        <w:t xml:space="preserve">Мечта: стать духовным учителем </w:t>
      </w:r>
    </w:p>
    <w:p>
      <w:pPr>
        <w:pStyle w:val="Web"/>
        <w:rPr/>
      </w:pPr>
      <w:r>
        <w:rPr/>
        <w:t>Как Сенши, я - воин Радуги. Моя стихия - сияющая послегрозовая радуга. В борьбе я использую силу, обьединяющую много знаний - силу радуги, я - вдумчивый и знающий развитие событий Райнбоу Камен, воин сил природы и я несу возмездие во имя Вечной Сияющей Радуги!</w:t>
      </w:r>
    </w:p>
    <w:p>
      <w:pPr>
        <w:pStyle w:val="Web"/>
        <w:rPr/>
      </w:pPr>
      <w:r>
        <w:rPr/>
        <w:t>Для перевоплощения я использую белый кулон в виде капли на серебряной цепочке, сверкающий радужными бликами, и слова:</w:t>
        <w:br/>
        <w:t>- Bright Rainbow, Make Up! - "Яркая радуга, Дай Мне Силу!"</w:t>
        <w:br/>
        <w:t>- Rainbow Radiant, Make Up! - "Сияющая Радуга, Дай Мне Силу!"</w:t>
      </w:r>
    </w:p>
    <w:p>
      <w:pPr>
        <w:pStyle w:val="Web"/>
        <w:rPr/>
      </w:pPr>
      <w:r>
        <w:rPr/>
        <w:t>Мое оружие:</w:t>
        <w:br/>
        <w:t>- Rainbow Power Ache! - "Радужная сила, в бой!"</w:t>
        <w:br/>
        <w:t>- Rainbow Rain Color! - "Дождь всех цветов радуги!"</w:t>
        <w:br/>
        <w:t>- Creation Light, Wake Up! - "Свет творения, возникни!"</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TextBody"/>
    <w:qFormat/>
    <w:pPr>
      <w:spacing w:before="0" w:after="0"/>
      <w:jc w:val="both"/>
    </w:pPr>
    <w:rPr>
      <w:rFonts w:ascii="Garamond" w:hAnsi="Garamond" w:cs="Garamond"/>
      <w:b/>
      <w:sz w:val="32"/>
    </w:rPr>
  </w:style>
  <w:style w:type="paragraph" w:styleId="Web">
    <w:name w:val="Обычный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3T14:01:00Z</dcterms:created>
  <dc:creator>Гуменникова Оксана Константиновна</dc:creator>
  <dc:description/>
  <dc:language>en-US</dc:language>
  <cp:lastModifiedBy>Гуменникова Оксана Константиновна</cp:lastModifiedBy>
  <dcterms:modified xsi:type="dcterms:W3CDTF">2002-05-13T14:02:00Z</dcterms:modified>
  <cp:revision>2</cp:revision>
  <dc:subject/>
  <dc:title>"Воины, которые верят"</dc:title>
</cp:coreProperties>
</file>