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9pt;margin-top:-18pt;width:453.7pt;height:61.45pt;mso-wrap-style:none;v-text-anchor:middle" type="_x0000_t136">
            <v:path textpathok="t"/>
            <v:textpath on="t" fitshape="t" string="Вернуться на Землю" style="font-family:&quot;Comic Sans MS&quot;;font-size:44pt"/>
            <v:fill o:detectmouseclick="t" type="solid" color2="#cc9900"/>
            <v:stroke color="navy" weight="381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omic Sans MS" w:ascii="Comic Sans MS" w:hAnsi="Comic Sans MS"/>
          <w:i/>
          <w:iCs/>
          <w:u w:val="single"/>
        </w:rPr>
        <w:t xml:space="preserve">Глава </w:t>
      </w:r>
      <w:r>
        <w:rPr>
          <w:rFonts w:cs="Comic Sans MS" w:ascii="Comic Sans MS" w:hAnsi="Comic Sans MS"/>
          <w:i/>
          <w:iCs/>
          <w:u w:val="single"/>
          <w:lang w:val="en-US"/>
        </w:rPr>
        <w:t>I</w:t>
      </w:r>
      <w:r>
        <w:rPr>
          <w:rFonts w:cs="Comic Sans MS" w:ascii="Comic Sans MS" w:hAnsi="Comic Sans MS"/>
          <w:i/>
          <w:iCs/>
          <w:u w:val="single"/>
        </w:rPr>
        <w:t>: Изгои на Асте</w:t>
      </w:r>
    </w:p>
    <w:p>
      <w:pPr>
        <w:pStyle w:val="Normal"/>
        <w:rPr>
          <w:rFonts w:ascii="Comic Sans MS" w:hAnsi="Comic Sans MS" w:cs="Comic Sans MS"/>
          <w:i/>
          <w:i/>
          <w:iCs/>
          <w:sz w:val="22"/>
          <w:u w:val="single"/>
        </w:rPr>
      </w:pPr>
      <w:r>
        <w:rPr>
          <w:rFonts w:cs="Comic Sans MS" w:ascii="Comic Sans MS" w:hAnsi="Comic Sans MS"/>
          <w:i/>
          <w:iCs/>
          <w:sz w:val="22"/>
          <w:u w:val="single"/>
        </w:rPr>
      </w:r>
    </w:p>
    <w:p>
      <w:pPr>
        <w:pStyle w:val="Web"/>
        <w:rPr>
          <w:sz w:val="27"/>
          <w:szCs w:val="27"/>
        </w:rPr>
      </w:pPr>
      <w:r>
        <w:rPr>
          <w:rFonts w:cs="Comic Sans MS" w:ascii="Comic Sans MS" w:hAnsi="Comic Sans MS"/>
          <w:sz w:val="22"/>
          <w:szCs w:val="27"/>
        </w:rPr>
        <w:t>...Она бежала по гулким темным коридорам, пытаясь найти свой селл - маленькую квадратную комнату, такую же, как и у всех других. Юси жила одна, как и все, кому было больше четырнадцати лет. В прошлом году она и ее сверстники окончили школу-интернат и были распределены по селлам, как взрослые. Так происходило со всеми детьми на этом астероиде - они рождались из пробирок, женщины давно перестали рожать детей, и попадали в интернат коллективного воспитания. Сегодня девочкам в ее школе делали прививку, и Юси убежала. Она сама не знала почему, но прививка страшила ее больше всего на свете. Это была прививка от материнства, обязательная для всех девушек. Все, кому ее делали, никогда в жизни не могли родить ребенка. На бегу Юси плакала. Ей было одиноко, и у нее всегда было такое чувство, что она не такая, как другие, и ей никогда не хотелось быть на них похожей. За это ее никто не любил, и молодежь андеграунда, живущая в свое удовольствие и видящая в этом цель жизни, смеялась над Юси. Они ненавидели ее, но она не могла желать им зла. Ей они казались глупыми, потерянными детьми, не видящими настоящей жизни, но они не понимали ее. Никто ее не понимал. Она украдкой читала старые книги из запрещенных архивов, мечтая о прошлых временах, временах Прекрасного Мира, о которых помнили только некоторые ученые, которых все считали психами и официально запрещали. Сегодня на уроке рисования, когда все рисовали темно-серые туннели андеграунда, тут и там украшенные неоновыми огнями баров и откровенными нарядами девиц, она достала из шкафа редкие старые краски, и нарисовала что-то, что подсказало ей сердце. Она не могла бы сказать что это, но это был кусочек другого, ее родного мира. Учительница выбранила ее за "глупые и нерациональные фантазии", а одноклассники подняли на смех, и начали снова смеяться над ее прической. Всем она казалась дурацкой, и некоторые учителя даже требовали, чтобы она ходила как остальные - поставив ежиком разноцветные волосы, но она упрямо продолжала делать свою любимую прическу. А потом, после занятий, их повели в медицинский центр, и она, стоя у двери с дрожащими коленями и выслушивая оскорбления от сверстников, видела, как из двери выпархивали счастливые девицы - после прививки они официально считались взрослыми. Но когда ассистент выкликнул ее имя, она повернулась и побежала так быстро, как могла, будто бы спасая свою жизнь. Ее сперва стали догонять, но потом отстали. От волнения она забыла сложный код входа в свой селл, и теперь потерялась в ненавистных извилистых коридорах. Внезапно из-за угла возникли две огромные фигуры. Она вскрикнула и вжалась в стенку. Парни громко захохотали.</w:t>
        <w:br/>
        <w:t>- Да это же мисс Недотрога! Как поживаешь, дурочка? Пошли-ка с нами! - один из них грубо схватил ее за руку. Она вскрикнула. Парни захохотали.</w:t>
        <w:br/>
        <w:t>- Что, боишься? - второй вытащил из кармана ножик и стал размахивать им перед ее лицом. В ужасе визжа, она закрылась ладонью, и ножик скользнул по ней. Из надреза потекла кровь. Юси зажала ладошку. Парни снова загоготали.</w:t>
        <w:br/>
        <w:t>- Что, больно? Принцесса на горошине!</w:t>
        <w:br/>
        <w:t>Юси в ужасе зажмурила глаза.</w:t>
        <w:br/>
        <w:t>- Эй, вы, звери!</w:t>
        <w:br/>
        <w:t>Парни обернулись.</w:t>
        <w:br/>
        <w:t>- Вон отсюда!</w:t>
        <w:br/>
        <w:t>- Еще один лунатик! Вали подальше отсюда!</w:t>
        <w:br/>
        <w:t>Юси увидела, как те двое и этот неизвестный дерутся.</w:t>
        <w:br/>
        <w:t>- Но-но! Ты не очень-то! - двое амбалов начали пятиться, затем убежали.</w:t>
        <w:br/>
        <w:t>- Еще раз увижу, шкуру спущу!; - крикнул им вслед парень, потом повернулся и подошел к все еще сидящей в углу Юси.</w:t>
        <w:br/>
        <w:t xml:space="preserve">- Ты в порядке? - Юси открыла мокрые глаза и посмотрела на незнакомца. </w:t>
        <w:br/>
        <w:t>Широкие плечи. Стандартный учебный комбинезон, но с цветной нашивкой с зеленой надписью "EARTH". Темная челка падает на лоб. У него тоже не такая прическа, как у всех, отметила Юси. Мальчики обычно ходили бритыми. Красивое лицо. И глаза. Такие добрые, ласковые...Юси сразу захотелось довериться этому незнакомцу.</w:t>
        <w:br/>
        <w:t>- Они с тобой ничего не сделали? Тебе не больно? - заботливо спросил он, и Юси заметила про себя, что у него хороший, ласковый голос, не как у большинства ее сверстников. Она кивнула и показала ему свою порезанную ладошку.</w:t>
        <w:br/>
        <w:t>- О боже...- он осторожно взял ее маленькую руку и забинтовал рану чистым носовым платком. - Ты что, потерялась? - слезы навернулись на глаза девушки. Она закусила губу.</w:t>
        <w:br/>
        <w:t>Незнакомец осторожно обнял ее. Юси вздрогнула. Ее еще никто не обнимал. Да и вряд ли ребята из андеграунда могли так нежно обнять. Они всегда грубо хватали за руки, так, что потом оставались синяки. Этот парень был не таким, как другие. Он был другим. Может, он поймет мечты маленькой Юси? Она прижалась к нему и расплакалась, рассказывая о всех своих бедах: и о злых одноклассниках, и об ужасной прививке, и о том, как ей одиноко и страшно в этих мрачных лабиринтах. Он гладил ее по голове, успокаивая.</w:t>
        <w:br/>
        <w:t>- Я понимаю тебя, слышишь? Я как ты.</w:t>
        <w:br/>
        <w:t>Она подняла глаза.</w:t>
        <w:br/>
        <w:t>- Правда понимаешь?</w:t>
        <w:br/>
        <w:t>Он кивнул.</w:t>
        <w:br/>
        <w:t>- Я тоже чужой здесь.</w:t>
        <w:br/>
        <w:t>Она прижалась к нему. - Ты меня не бросишь, правда?</w:t>
        <w:br/>
        <w:t>Он улыбнулся.</w:t>
        <w:br/>
        <w:t>- Никогда. Хорошо, что мы встретились.</w:t>
        <w:br/>
        <w:t>- Знаешь...- она посмотрела ему в глаза - у меня такое чувство, что мы тысячу лет знакомы...</w:t>
        <w:br/>
        <w:t>У меня тоже.</w:t>
        <w:br/>
        <w:t xml:space="preserve">Взявшись за руки, они пошли по извилистым коридорам, разговаривая о своих мечтах, и, как ни странно, их мечты были так похожи... </w:t>
      </w:r>
    </w:p>
    <w:p>
      <w:pPr>
        <w:pStyle w:val="Normal"/>
        <w:rPr>
          <w:rFonts w:ascii="Comic Sans MS" w:hAnsi="Comic Sans MS" w:cs="Comic Sans MS"/>
          <w:sz w:val="27"/>
          <w:szCs w:val="27"/>
        </w:rPr>
      </w:pPr>
      <w:r>
        <w:rPr>
          <w:rFonts w:cs="Comic Sans MS" w:ascii="Comic Sans MS" w:hAnsi="Comic Sans MS"/>
          <w:sz w:val="27"/>
          <w:szCs w:val="27"/>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u w:val="single"/>
        </w:rPr>
      </w:pPr>
      <w:r>
        <w:rPr>
          <w:rFonts w:cs="Comic Sans MS" w:ascii="Comic Sans MS" w:hAnsi="Comic Sans MS"/>
          <w:i/>
          <w:iCs/>
          <w:u w:val="single"/>
        </w:rPr>
      </w:r>
    </w:p>
    <w:p>
      <w:pPr>
        <w:pStyle w:val="Normal"/>
        <w:rPr/>
      </w:pPr>
      <w:r>
        <w:rPr>
          <w:rFonts w:cs="Comic Sans MS" w:ascii="Comic Sans MS" w:hAnsi="Comic Sans MS"/>
          <w:i/>
          <w:iCs/>
          <w:u w:val="single"/>
        </w:rPr>
        <w:t xml:space="preserve">Глава </w:t>
      </w:r>
      <w:r>
        <w:rPr>
          <w:rFonts w:cs="Comic Sans MS" w:ascii="Comic Sans MS" w:hAnsi="Comic Sans MS"/>
          <w:i/>
          <w:iCs/>
          <w:u w:val="single"/>
          <w:lang w:val="en-US"/>
        </w:rPr>
        <w:t>II</w:t>
      </w:r>
      <w:r>
        <w:rPr>
          <w:rFonts w:cs="Comic Sans MS" w:ascii="Comic Sans MS" w:hAnsi="Comic Sans MS"/>
          <w:i/>
          <w:iCs/>
          <w:u w:val="single"/>
        </w:rPr>
        <w:t>: Голоса зеленой звезды</w:t>
      </w:r>
    </w:p>
    <w:p>
      <w:pPr>
        <w:pStyle w:val="Normal"/>
        <w:rPr>
          <w:rFonts w:ascii="Comic Sans MS" w:hAnsi="Comic Sans MS" w:cs="Comic Sans MS"/>
          <w:i/>
          <w:i/>
          <w:iCs/>
          <w:color w:val="800080"/>
          <w:sz w:val="22"/>
          <w:u w:val="single"/>
        </w:rPr>
      </w:pPr>
      <w:r>
        <w:rPr>
          <w:rFonts w:cs="Comic Sans MS" w:ascii="Comic Sans MS" w:hAnsi="Comic Sans MS"/>
          <w:i/>
          <w:iCs/>
          <w:color w:val="800080"/>
          <w:sz w:val="22"/>
          <w:u w:val="single"/>
        </w:rPr>
      </w:r>
    </w:p>
    <w:p>
      <w:pPr>
        <w:pStyle w:val="Normal"/>
        <w:rPr>
          <w:rFonts w:ascii="Comic Sans MS" w:hAnsi="Comic Sans MS" w:cs="Comic Sans MS"/>
          <w:i/>
          <w:i/>
          <w:iCs/>
          <w:u w:val="single"/>
        </w:rPr>
      </w:pPr>
      <w:r>
        <w:rPr>
          <w:rFonts w:cs="Comic Sans MS" w:ascii="Comic Sans MS" w:hAnsi="Comic Sans MS"/>
          <w:color w:val="800080"/>
          <w:sz w:val="22"/>
          <w:szCs w:val="27"/>
        </w:rPr>
        <w:t>Они прошли мимо заброшенного научного центра и вошли в огромный темный зал,</w:t>
        <w:br/>
        <w:t xml:space="preserve">забросанный старыми вещами. </w:t>
        <w:br/>
        <w:t>- Где мы? - испуганно прошептала Юси, и эхо, прятавшееся в стенах заброшенного здания повторило ее вопрос тысячу раз.</w:t>
        <w:br/>
        <w:t>Он взял ее за руку.</w:t>
        <w:br/>
        <w:t>- Не бойся. Это старая обсерватория. Мы сейчас в одном из планетариев...- Он подошел к запыленному пульту и набрал несколько слов.</w:t>
        <w:br/>
        <w:t>- Смотри!</w:t>
        <w:br/>
        <w:t>Юси подняла голову. Потолок начал светиться, потом открылось звездное небо, настоящее, не такое, как Юси видела на картинках в старом атласе.</w:t>
        <w:br/>
        <w:t xml:space="preserve">- Звезды! - она засмеялась от радости: - Они есть! Они настоящие! И никакие это не сказки! </w:t>
        <w:br/>
        <w:t>- Конечно, настоящие. - он осторожно взял ее сзади за плечи. - Смотри, эту звезду зовут Вега. Вон ту, яркую. Они как живые, правда?</w:t>
        <w:br/>
        <w:t>Юси кивнула.</w:t>
        <w:br/>
        <w:t>- А ту звезду?</w:t>
        <w:br/>
        <w:t>- Какую? Это Арктур. А там Большая Медведица...а если сменить угол...- Он подошел к пульту и набрал какой-то код. Изображение изменилось. Вокруг яркой желтой звезды сияли разноцветные звездочки...- Солнечная Система...- тихо сказал он за ее спиной - Мы сейчас на краю ее...</w:t>
        <w:br/>
        <w:t>Она вгляделась в далекие звезды. Справа от Солнца, между яркой красной и</w:t>
        <w:br/>
        <w:t>сияющей ясным светом голубой звезд светилась зеленоватым светом... Она вдруг схватила его за руку.</w:t>
        <w:br/>
        <w:t>- Что это? Что это за звезда?</w:t>
        <w:br/>
        <w:t>- Какая?</w:t>
        <w:br/>
        <w:t>- Та, что светится зеленоватым светом, как будто...зовет...</w:t>
        <w:br/>
        <w:t>- Это Земля...</w:t>
        <w:br/>
        <w:t>- Земля? Земля... планета Прекрасного Мира?</w:t>
        <w:br/>
        <w:t>- Да... Земля, где прекрасно все, где правила любовь...а теперь правит зло...</w:t>
        <w:br/>
        <w:t>На Асте нет любви. Люди потеряли способность любить...Но к счастью,</w:t>
        <w:br/>
        <w:t>чистые души еще остались...</w:t>
        <w:br/>
        <w:br/>
        <w:t>Через три недели, она стояла и ждала его неподалеку от здания своей школы. Она перестала обращать внимание на насмешки и подколки. Глядя лишь себе под ноги, они (несчастные! - думала Юси) не могли</w:t>
        <w:br/>
        <w:t>увидеть, не могли знать, что далеко, в прекрасном звездном небе, горит зеленоватым светом прекрасная Земля. Они не знали всего, что они прочитали в старинных книгах о прекрасной, вечно молодой Серенити, хранительнице Прекрасного Мира, и об ее муже Эндимионе, и об их прекрасной любви... И они не знали что такое любовь, настоящая любовь... А Юси теперь знала.</w:t>
        <w:br/>
        <w:t>Они не были в оранжерее, где жили маленькие живые звезды - цветы: розы, фиалки, ландыши. Они не видели старых фильмов, когда на экране волновалось земное море, цвели рощи, всходило солнце... Сейчас она вспоминала запись, которую они смотрели вчера. Мужчина в черном костюме надел кольцо на палец красавицы в белом, а потом нагнулся и коснулся ее губ своими...</w:t>
        <w:br/>
        <w:t>Он подошел сзади и закрыл ей глаза руками. Она засмеялась, освободилась и бросилась ему на шею... Они направились по заброшенным коридорам в свою любимую оранжерею. После того, как она нагляделась на</w:t>
        <w:br/>
        <w:t>все свои любимые цветы, она села рядом с ним и притихла.</w:t>
        <w:br/>
        <w:t>- Слушай...вот вчера мы смотрели кино, и там мужчина...ну, на свадьбе...,что он сделал с этой женщиной? Ну, в конце?</w:t>
        <w:br/>
        <w:t>Он оторвался от разглядывания ее лица. Когда он смотрел на нее, Юси сразу становилось тепло и сердце почему-то замирало. Она уже поняла тогда, что это за чувство. После того, как он позавчера в оранжерее вдруг сказал ей шепотом, что любит ее и ждал ее всю жизнь, ей постоянно казалось, что она вот-вот взорвется от счастья.</w:t>
        <w:br/>
        <w:t>- А...он поцеловал ее.</w:t>
        <w:br/>
        <w:t>- Поцеловал? - Юси широко раскрыла глаза</w:t>
        <w:br/>
        <w:t>- Да. Целуют тех, кого любят...</w:t>
        <w:br/>
        <w:t>- А..как это? - Юси покраснела.</w:t>
        <w:br/>
        <w:t>Он улыбнулся, глядя на нее. Юси, сама не зная почему, опустила глаза. Он взял ее лицо в ладони и нагнулся к ней. Юси , боясь дышать, закрыла глаза...</w:t>
        <w:br/>
        <w:br/>
        <w:t>Через неделю в ее селле сломался замок, и она осталась у него ночевать. Наговорившись, они уснули в обнимку на его кровати, и ей начали в который раз сниться ее странные сны... Но сегодня сон был четким и понятным, не размытым, как обычно, и все голоса были слышны хорошо...</w:t>
        <w:br/>
        <w:br/>
        <w:t>...Женщина с белыми волосами ласково улыбалась ей...</w:t>
        <w:br/>
        <w:t>- Время пришло...возвращайтесь, время пришло....пришло...</w:t>
        <w:br/>
        <w:t>...Лицо женщины изменилось, волосы стали черными, глаза поменяли свой цвет, но остались теми же...</w:t>
        <w:br/>
        <w:t>- Возвращайся домой, дочка...домой...</w:t>
        <w:br/>
        <w:t>- Ма..ма - прошептала Юси, ворочаясь во сне.</w:t>
        <w:br/>
        <w:t>Она увидела реку, поле, луну встающую на горизонте...она сама стояла там с кем-то, и его щека касалась ее... Леса, моря, города с высоты птичьего полета...и обрывки фраз, голоса до боли знакомы....</w:t>
        <w:br/>
        <w:t>-...ничего ты сделать как следует...</w:t>
        <w:br/>
        <w:t>-...похож на мою бывшую лю...-</w:t>
        <w:br/>
        <w:t>-...пойдемте же заниматься...-</w:t>
        <w:br/>
        <w:t>-...я тебя вылечу, сейчас...-</w:t>
        <w:br/>
        <w:t>-...я никому не уступаю...-</w:t>
        <w:br/>
        <w:t>-...я не понимаю те...-</w:t>
        <w:br/>
        <w:t>-...это очень серьезно...-</w:t>
        <w:br/>
        <w:t>- Мама! - девочка с розовыми волосами глядела ей в лицо. - Возвращайся, мама, я скучаю по тебе!</w:t>
        <w:br/>
        <w:t>...Черные тучи закрыли Землю...</w:t>
        <w:br/>
        <w:t>- Это наш последний бой...последний бой...последний...</w:t>
        <w:br/>
        <w:t>Крики, взрывы...</w:t>
        <w:br/>
        <w:t>И голос. Родной, сто лет знакомый.</w:t>
        <w:br/>
        <w:t>-...Ты спасешь мир. Я не могу иначе. Это мой долг. Я всегда...всегда буду любить тебя, Юсако.</w:t>
        <w:br/>
        <w:t>Она услышала взрыв, крик. И свой голос:</w:t>
        <w:br/>
        <w:t>- НЕЕЕЕЕЕЕЕЕЕЕЕЕЕЕЕЕЕЕТ!</w:t>
        <w:br/>
        <w:t>Темнота обняла ее, осветившись в последний момент вспышкой чистого света...</w:t>
        <w:br/>
        <w:br/>
        <w:t>Юси вскочила, задыхаясь.</w:t>
        <w:br/>
        <w:t>- Это только сон...</w:t>
        <w:br/>
        <w:t>Она поглядела на него и улыбнулась. Странно, подумала она, почему он такой симпатичный, когда спит? Невольно улыбаясь, она провела по его щеке ладонью. Он открыл глаза, посмотрел на нее, улыбнулся...</w:t>
        <w:br/>
        <w:t>- Доброе утро, Юсако.</w:t>
        <w:br/>
        <w:t>Ее тряхнуло, словно током.</w:t>
        <w:br/>
        <w:t>- ЧТО ?</w:t>
      </w:r>
    </w:p>
    <w:p>
      <w:pPr>
        <w:pStyle w:val="Normal"/>
        <w:rPr>
          <w:rFonts w:ascii="Comic Sans MS" w:hAnsi="Comic Sans MS" w:cs="Comic Sans MS"/>
          <w:i/>
          <w:i/>
          <w:iCs/>
          <w:u w:val="single"/>
        </w:rPr>
      </w:pPr>
      <w:r>
        <w:rPr>
          <w:rFonts w:cs="Comic Sans MS" w:ascii="Comic Sans MS" w:hAnsi="Comic Sans MS"/>
          <w:i/>
          <w:iCs/>
          <w:u w:val="single"/>
        </w:rPr>
      </w:r>
    </w:p>
    <w:p>
      <w:pPr>
        <w:pStyle w:val="Normal"/>
        <w:rPr/>
      </w:pPr>
      <w:r>
        <w:rPr>
          <w:rFonts w:cs="Comic Sans MS" w:ascii="Comic Sans MS" w:hAnsi="Comic Sans MS"/>
          <w:i/>
          <w:iCs/>
          <w:u w:val="single"/>
        </w:rPr>
        <w:t xml:space="preserve">Глава </w:t>
      </w:r>
      <w:r>
        <w:rPr>
          <w:rFonts w:cs="Comic Sans MS" w:ascii="Comic Sans MS" w:hAnsi="Comic Sans MS"/>
          <w:i/>
          <w:iCs/>
          <w:u w:val="single"/>
          <w:lang w:val="en-US"/>
        </w:rPr>
        <w:t>III</w:t>
      </w:r>
      <w:r>
        <w:rPr>
          <w:rFonts w:cs="Comic Sans MS" w:ascii="Comic Sans MS" w:hAnsi="Comic Sans MS"/>
          <w:i/>
          <w:iCs/>
          <w:u w:val="single"/>
        </w:rPr>
        <w:t xml:space="preserve"> : Анна Каренина</w:t>
      </w:r>
    </w:p>
    <w:p>
      <w:pPr>
        <w:pStyle w:val="Normal"/>
        <w:rPr>
          <w:rFonts w:ascii="Comic Sans MS" w:hAnsi="Comic Sans MS" w:cs="Comic Sans MS"/>
          <w:i/>
          <w:i/>
          <w:iCs/>
          <w:u w:val="single"/>
        </w:rPr>
      </w:pPr>
      <w:r>
        <w:rPr>
          <w:rFonts w:cs="Comic Sans MS" w:ascii="Comic Sans MS" w:hAnsi="Comic Sans MS"/>
          <w:i/>
          <w:iCs/>
          <w:u w:val="single"/>
        </w:rPr>
      </w:r>
    </w:p>
    <w:p>
      <w:pPr>
        <w:pStyle w:val="Web"/>
        <w:rPr>
          <w:rFonts w:ascii="Comic Sans MS" w:hAnsi="Comic Sans MS" w:cs="Comic Sans MS"/>
          <w:sz w:val="22"/>
          <w:szCs w:val="27"/>
        </w:rPr>
      </w:pPr>
      <w:r>
        <w:rPr>
          <w:rFonts w:cs="Comic Sans MS" w:ascii="Comic Sans MS" w:hAnsi="Comic Sans MS"/>
          <w:sz w:val="22"/>
          <w:szCs w:val="27"/>
        </w:rPr>
        <w:t>Он открыл глаза.</w:t>
        <w:br/>
        <w:t>- Доброе утро, Юсако...</w:t>
        <w:br/>
        <w:t>Ее тряхнуло, словно током.</w:t>
        <w:br/>
        <w:t>- ЧТО?</w:t>
        <w:br/>
        <w:t>Он недоуменно посмотрел на нее.</w:t>
        <w:br/>
        <w:t>- Я сказал доброе утро...</w:t>
        <w:br/>
        <w:t>- Нет! - ее било крупной дрожью - мое имя...почему...Юсако?</w:t>
        <w:br/>
        <w:t>- Не знаю... - он пожал плечами - само сказалось...как будто кто-то подсказал...да что с тобой? ты вся дрожишь! Чего ты испугалась? - он обнял ее, успокаивающе поглаживая по спине.</w:t>
        <w:br/>
        <w:t>- Маморо... - она поняла, что тоже не знает, почему неделю назад стала так его называть. Сначала она подумала, что это просто оттого, что у него слишком длинное имя, но теперь поняла что ей тоже подсказал внутренний голос</w:t>
        <w:br/>
        <w:t>- Ты.. тебе снились сны...про Землю, и про войну, и про еще что-то...</w:t>
        <w:br/>
        <w:t>- Да...- он опустил голову, задумавшись - давно уже и часто...про войну...и про нас с тобой...</w:t>
        <w:br/>
        <w:t>Она прижалась к нему теснее.</w:t>
        <w:br/>
        <w:t>- Кто мы?</w:t>
        <w:br/>
        <w:t>- Мы... - он погладил ее по голове - мы просто... земляне. И мы вернемся на Землю. Это я тебе обещаю.</w:t>
        <w:br/>
        <w:t>- Да? - она подняла на него глаза.</w:t>
        <w:br/>
        <w:t>- Да. Все будет хорошо. Я с тобой, и я люблю тебя....</w:t>
        <w:br/>
        <w:br/>
        <w:t>...А на следующий он чуть ли не пинком вышвырнул ее за дверь. Они сидели, пили чай и он зачем-то выглянул в окно. Потом резко отвернулся, схватил телефонную трубку. Нахмурился. Повернулся к ней.</w:t>
        <w:br/>
        <w:t>- Что случилось? - она встала и подошла к нему.</w:t>
        <w:br/>
        <w:t>Он оттолкнул ее.</w:t>
        <w:br/>
        <w:t>- Вон! Не желаю тебя больше видеть!</w:t>
        <w:br/>
        <w:t>- Что? Почему? - слезы навернулись ей на глаза. Он отвернулся.</w:t>
        <w:br/>
        <w:t>- Ты мне надоела! Все! - выкрикнул он. - убирайся!</w:t>
        <w:br/>
        <w:t>- Маморо.. - она заплакала.</w:t>
        <w:br/>
        <w:t>Он схватил ее за локоть, вытолкнул за дверь. Грубо толкнул.</w:t>
        <w:br/>
        <w:t>- Ты! Не приходи сюда больше! И не звони мне! Никогда!</w:t>
        <w:br/>
        <w:t>Он повернулся и побежал за проходящим монорельсом.</w:t>
        <w:br/>
        <w:t xml:space="preserve">- Стой! Подожди! - она упала на колени и зарыдала... </w:t>
      </w:r>
    </w:p>
    <w:p>
      <w:pPr>
        <w:pStyle w:val="Web"/>
        <w:rPr>
          <w:rFonts w:ascii="Comic Sans MS" w:hAnsi="Comic Sans MS" w:cs="Comic Sans MS"/>
          <w:sz w:val="22"/>
          <w:szCs w:val="27"/>
        </w:rPr>
      </w:pPr>
      <w:r>
        <w:rPr>
          <w:rFonts w:cs="Comic Sans MS" w:ascii="Comic Sans MS" w:hAnsi="Comic Sans MS"/>
          <w:sz w:val="22"/>
          <w:szCs w:val="27"/>
        </w:rPr>
        <w:t>...Она столкнулась с ним на следующий день, когда, ничего не видя, бродила по мрачным безлюдным коридорам. Подняв голову, она увидела его. Чуть позади стоял и глядел на них мужчина в черном пальто, но она не обратила на него внимания.</w:t>
        <w:br/>
        <w:t>- Маморо...- она не знала, что и сказать...</w:t>
        <w:br/>
        <w:t>- Отстань! - грубо ответил он - ты меня уже достала! Мне нравятся другие девчонки, не как ты, не плаксы и размазни уродливые!</w:t>
        <w:br/>
        <w:t>- Но..но.. - она не могла говорить, слезы подступали к горлу - но ты же говорил... что... любишь меня...</w:t>
        <w:br/>
        <w:t>Морщина прорезала его лоб. он отвернулся. Криво усмехнулся.</w:t>
        <w:br/>
        <w:t>- Ну что ж...я врал.</w:t>
        <w:br/>
        <w:t>- Что? - она не замечала слез, текущих по ее лицу...</w:t>
        <w:br/>
        <w:t xml:space="preserve">- Хотел...посмеяться над дурочкой! - выкрикнул он, уходя - Я ненавижу тебя! </w:t>
      </w:r>
    </w:p>
    <w:p>
      <w:pPr>
        <w:pStyle w:val="Web"/>
        <w:spacing w:before="280" w:after="270"/>
        <w:rPr>
          <w:sz w:val="27"/>
          <w:szCs w:val="27"/>
        </w:rPr>
      </w:pPr>
      <w:r>
        <w:rPr>
          <w:rFonts w:cs="Comic Sans MS" w:ascii="Comic Sans MS" w:hAnsi="Comic Sans MS"/>
          <w:sz w:val="22"/>
          <w:szCs w:val="27"/>
        </w:rPr>
        <w:t>...Час бесцельного шатания по коридорам прошел незамеченным для нее. Куда она могла пойти? Боже, думала Юси, зачем мне жизнь, если он предал меня? Нет больше звездного неба, далекая Земля не ждет ее...одну. Никто в мире не поймет ее. Он ненавидит ее. - Боже! - всхлипнула Юси -что же я сделала! Надежда поселилась в ее душе. Позвонить</w:t>
        <w:br/>
        <w:t>ему, может он будет в другом настроении, узнать, чем она его обидела...извиниться...нет, вымолить прощение...Она выхватила телефонную трубку, набирая номер его мобильного телефона.</w:t>
        <w:br/>
        <w:t>- Алло, Ма..</w:t>
        <w:br/>
        <w:t>- Алло! - ответил игривый женский голос. Юси потеряла дар речи.</w:t>
        <w:br/>
        <w:t xml:space="preserve">- Кто...кто ты? </w:t>
        <w:br/>
        <w:t>- Я? Я Эйм - удивленно отозвался голос - А вы-то кто такая?</w:t>
        <w:br/>
        <w:t xml:space="preserve">Юси молчала. Женщина. У него другая девушка. Она больше не нужна. Вот и все. </w:t>
        <w:br/>
        <w:t>- Я...я, в общем-то...никто - дрожащим голосом ответила она, роняя трубку.</w:t>
        <w:br/>
        <w:t>Слезы лились по ее лицу потоками, а она не замечала этого, бессмысленно, бессознательно глядя перед собой. На полу пищала брошенная трубка...</w:t>
        <w:br/>
        <w:t>- Девушка? Девушка, где вы? Как это никто? Как вас зовут, девушка? Эй? Девушка! Алло! Вы меня слышите! Алло!</w:t>
        <w:br/>
        <w:t xml:space="preserve">Двое парней глядели на нее с противоположного края туннеля. </w:t>
        <w:br/>
        <w:t>- Это, должно быть, она - светловолосый паренек повернулся к брюнету.</w:t>
        <w:br/>
        <w:t>- Бедняжка... - сказал тот с сочувствием в голосе - Найт все-таки очень жестоко с ней поступил.</w:t>
        <w:br/>
        <w:t>- Не говори это ему - отозвался блондин - ему самому от этого не сладко...он не успел подумать.</w:t>
        <w:br/>
        <w:t>- Мог бы придумать получше - огрызнулся брюнет.</w:t>
        <w:br/>
        <w:t xml:space="preserve">- Не скажи...в таких условиях он больше никак бы не смог поступить. По крайней мере, она не в заложниках и за ней нет сейчас хвоста. Наша задача увести ее с собой... - парни надели одинаковые парики, как у всех </w:t>
        <w:br/>
        <w:t>жителей андеграунда.</w:t>
        <w:br/>
        <w:t>- Девушка! Можно с вами поговорить? - она повернулась, взглянула на них и побежала.</w:t>
        <w:br/>
        <w:t>- Дебил! - прошипел брюнет - повежливей надо было! Догоняй ее теперь!</w:t>
        <w:br/>
        <w:t>Юси бежала. Бежать было некуда. Сзади - преследователи, серые коридоры. Впереди - серые коридоры. Везде ненавистные,</w:t>
        <w:br/>
        <w:t>однообразные серые стены. "Я умру и стану звездой на небе..."; - будто кто-то прошептал ей на ухо стихи из старинной книги...Она вспомнила и другую книгу, над которой она неделю назад плакала, а он усадил ее на колени и успокаивал... Юси остановилась. Сбоку просвистел вагон монорельса. Он не вернется. У него другая. Он ненавидит ее. Подъезжал следующий вагон. Юси зажмурилась и шагнула в провал рельсовой колеи. ...Удар. Вспышка. Темнота.</w:t>
      </w:r>
    </w:p>
    <w:p>
      <w:pPr>
        <w:pStyle w:val="Normal"/>
        <w:rPr>
          <w:rFonts w:ascii="Comic Sans MS" w:hAnsi="Comic Sans MS" w:eastAsia="Comic Sans MS" w:cs="Comic Sans MS"/>
          <w:i/>
          <w:i/>
          <w:iCs/>
          <w:u w:val="single"/>
        </w:rPr>
      </w:pPr>
      <w:r>
        <w:rPr>
          <w:rFonts w:eastAsia="Comic Sans MS" w:cs="Comic Sans MS" w:ascii="Comic Sans MS" w:hAnsi="Comic Sans MS"/>
          <w:i/>
          <w:iCs/>
          <w:u w:val="single"/>
        </w:rPr>
        <w:t xml:space="preserve"> </w:t>
      </w:r>
    </w:p>
    <w:p>
      <w:pPr>
        <w:pStyle w:val="Normal"/>
        <w:rPr/>
      </w:pPr>
      <w:r>
        <w:rPr>
          <w:rFonts w:cs="Comic Sans MS" w:ascii="Comic Sans MS" w:hAnsi="Comic Sans MS"/>
          <w:i/>
          <w:iCs/>
          <w:u w:val="single"/>
        </w:rPr>
        <w:t>Глава</w:t>
      </w:r>
      <w:r>
        <w:rPr>
          <w:rFonts w:cs="Comic Sans MS" w:ascii="Comic Sans MS" w:hAnsi="Comic Sans MS"/>
          <w:i/>
          <w:iCs/>
          <w:u w:val="single"/>
          <w:lang w:val="en-US"/>
        </w:rPr>
        <w:t xml:space="preserve"> IV</w:t>
      </w:r>
      <w:r>
        <w:rPr>
          <w:rFonts w:cs="Comic Sans MS" w:ascii="Comic Sans MS" w:hAnsi="Comic Sans MS"/>
          <w:i/>
          <w:iCs/>
          <w:u w:val="single"/>
        </w:rPr>
        <w:t xml:space="preserve"> : Побег</w:t>
      </w:r>
    </w:p>
    <w:p>
      <w:pPr>
        <w:pStyle w:val="Normal"/>
        <w:rPr>
          <w:rFonts w:ascii="Comic Sans MS" w:hAnsi="Comic Sans MS" w:cs="Comic Sans MS"/>
          <w:i/>
          <w:i/>
          <w:iCs/>
          <w:u w:val="single"/>
        </w:rPr>
      </w:pPr>
      <w:r>
        <w:rPr>
          <w:rFonts w:cs="Comic Sans MS" w:ascii="Comic Sans MS" w:hAnsi="Comic Sans MS"/>
          <w:i/>
          <w:iCs/>
          <w:u w:val="single"/>
        </w:rPr>
      </w:r>
    </w:p>
    <w:p>
      <w:pPr>
        <w:pStyle w:val="Web"/>
        <w:rPr>
          <w:rFonts w:ascii="Comic Sans MS" w:hAnsi="Comic Sans MS" w:cs="Comic Sans MS"/>
          <w:sz w:val="22"/>
          <w:szCs w:val="27"/>
        </w:rPr>
      </w:pPr>
      <w:r>
        <w:rPr>
          <w:rFonts w:cs="Comic Sans MS" w:ascii="Comic Sans MS" w:hAnsi="Comic Sans MS"/>
          <w:sz w:val="22"/>
          <w:szCs w:val="27"/>
        </w:rPr>
        <w:t>...Темнота.</w:t>
        <w:br/>
        <w:t>- Я умерла? Где я?</w:t>
        <w:br/>
        <w:t>Цветные пятна начали плавать перед ее глазами...откуда-то появился свет...</w:t>
        <w:br/>
        <w:t>- Нет..нет..нет - сказал такой знакомый женский голос - это ошибка... ошибка... твоя ошибка... его ошибка...ваша ошибка...только лишь ошибка...</w:t>
        <w:br/>
        <w:t>Свет. Она открыла глаза. Незнакомые люди глядели на нее.</w:t>
        <w:br/>
        <w:t>- Как вы себя чувствуете? - темноволосая девушка с покрасневшими глазами нагнулась к ней. Ее голос... Юси отшатнулась.</w:t>
        <w:br/>
        <w:t>- Боже мой! - девушка стиснула виски ладонями - ведь это я во всем виновата!</w:t>
        <w:br/>
        <w:t>- Да ладно, Эйм - светловолосый и очень симпатичный молодой человек взял девушку за плечи. (Эйм? Так это... - подумала Юси)</w:t>
        <w:br/>
        <w:t>- По-моему, если кто и виноват, так это Найт! - парень с длинными черными волосами ударил себя кулаком в грудь (А где же я его видела? - снова подумала Юси)</w:t>
        <w:br/>
        <w:t>- Где я? - спросила она - и кто вы такие?</w:t>
        <w:br/>
        <w:t>- Ты не знаешь? Он тебе ничего не рассказывал? - Юси покачала головой, совершенно ничего не понимая.</w:t>
        <w:br/>
        <w:t>- Ясно. - Блондин кивнул девушке - боялся за нее...</w:t>
        <w:br/>
        <w:t>Юси смотрела на них огромными глазами.</w:t>
        <w:br/>
        <w:t>- Блин. Надо рассказывать все по порядку. Смарт!</w:t>
        <w:br/>
        <w:t>- Чего тебе, Фэйс? - седой пожилой мужчина вышел из соседней комнаты. Быстро глянул на Юси, потом на остальных.</w:t>
        <w:br/>
        <w:t>-Это о ней говорил Найт?</w:t>
        <w:br/>
        <w:t>Эйм кивнула.</w:t>
        <w:br/>
        <w:t>- Да...</w:t>
        <w:br/>
        <w:t>- Как вы, леди? - мужчина подошел, присел на корточки у кровати - ничего не болит?</w:t>
        <w:br/>
        <w:t>- Не...</w:t>
        <w:br/>
        <w:t>- Смарт, она ничего о нас не знает - подал голос Фэйс.</w:t>
        <w:br/>
        <w:t>- Да? Ну слушайте. Давным-давно, когда я еще был молод, примерно как вы - кстати, сколько вам лет?</w:t>
        <w:br/>
        <w:t>- Шестнадцать - ответила Юси.</w:t>
        <w:br/>
        <w:t>- Так вот, мне было пятнадцать и у меня был прадедушка (тогда еще были родственники и семьи), который помнил Землю.  Однажды к моему прадедушке пришли двое - женщина и мужчина. Они оставили ему звездную карту и золотое зеркало. Вскоре дед умер, но перед смертью он передал свой секрет мне... - Смарт немного</w:t>
        <w:br/>
        <w:t>помолчал - зеркало прояснилось один раз, и мы с прадедом видели это, больше никто. Сначала я не знал, верить ли всему этому. Зеркало сказало: "Здесь будет тьма, потому что тьма в душах людских. Земля</w:t>
        <w:br/>
        <w:t xml:space="preserve">зовет детей своих. Те, чьи сердца останутся незапятнанными, должны вернуться и спасти свою планету."  И тогда все это началось. Оказалось, я не был один таким. Избранные видели эти слова в зеркалах, стекле, на блестящем железе... И мы стали собираться вместе. Мы искали на астероиде людей, чьи сердца были </w:t>
        <w:br/>
        <w:t>открыты любви, тех, кто умел мечтать...набралось 49 человек. Я думаю, вы станете последней. Много лет мы готовились, чинили заброшенный космический лайнер на старом космодроме, пробираясь туда по ночам, устанавливали связь с такими же центрами на других планетах...но недавно некоторых из нас - молодых,</w:t>
        <w:br/>
        <w:t>неопытных - выследили правительственные агенты. Замечая какие-либо личные отношения, они стали брать в заложники одного из друзей или супругов, заставляя другого рассказывать все, что тот знал, а потом убивали обоих...Поэтому твой друг...</w:t>
        <w:br/>
        <w:t>- Маморо? - Юси все еще весьма смутно все понимала.</w:t>
        <w:br/>
        <w:t>- Да. Только здесь мы зовем его Найт. У нас тут у всех ненастоящие имена. Для конспирации и просто потому что все уже так привыкли. Это Фэйс прозвал его Найтом - за цвет волос и рыцарские наклонности. Так вот, Найт очень испугался за тебя, и поэтому заметив, что за ним следят, решил изобразить, что между вами ничего нет, и тем самым обезопасить тебя. Юси опустила глаза, покраснев. Она почувствовала, что улыбается от счастья. Он любит ее. Он боялся за нее. А она-то, глупая, думала...</w:t>
        <w:br/>
        <w:t>- А тут еще я схватила этот проклятый телефон! - встряла Эйм - когда ребята уходят в цех, они мобильники тут оставляют. Вот я и не подумавши ответила, когда один из них зазвонил...Боже мой, хорошо что братья Стар успели подойти.</w:t>
        <w:br/>
        <w:t>- Стар? - Юси вопросительно взглянула на Смарта. Тот показал в сторону трех молодых людей.</w:t>
        <w:br/>
        <w:t>- Это Инт - самый высокий кивнул</w:t>
        <w:br/>
        <w:t>- Ал - маленький блондин улыбнулся ей.</w:t>
        <w:br/>
        <w:t>- И Рэм - брюнет поглядел на Юси с явной симпатией во взгляде - это он тебя спас. - Вы с Найтом и они будете составлять последнюю пятерку. А тебя мы будем звать..</w:t>
        <w:br/>
        <w:t>- Принцесса. - неожиданно сказал Рэм. Все сначала ошалело взглянули на него, затем на Юси, и вдруг закивали и заулыбались.</w:t>
        <w:br/>
        <w:t>- Верно, подходит!</w:t>
        <w:br/>
        <w:t>- Добро пожаловать к нам, Принцесса! - улыбнулся Смарт - отдыхайте пока. Ведь через неделю мы все улетаем.</w:t>
        <w:br/>
        <w:t>- Улетаем? - Юси захлопала ресницами.</w:t>
        <w:br/>
        <w:t>- Улетаем на Землю! - пояснил Смарт. - А...что передать Найту? Вы очень на него обижены?</w:t>
        <w:br/>
        <w:t>- Нет! - воскликнула Юси - нет конечно! Я...</w:t>
        <w:br/>
        <w:t xml:space="preserve">- Тогда я позову его. Пошли, ребята. </w:t>
        <w:br/>
        <w:t xml:space="preserve">В комнате на мгновение стало пусто. </w:t>
      </w:r>
    </w:p>
    <w:p>
      <w:pPr>
        <w:pStyle w:val="Web"/>
        <w:rPr>
          <w:rFonts w:ascii="Comic Sans MS" w:hAnsi="Comic Sans MS" w:cs="Comic Sans MS"/>
          <w:sz w:val="22"/>
          <w:szCs w:val="27"/>
        </w:rPr>
      </w:pPr>
      <w:r>
        <w:rPr>
          <w:rFonts w:cs="Comic Sans MS" w:ascii="Comic Sans MS" w:hAnsi="Comic Sans MS"/>
          <w:sz w:val="22"/>
          <w:szCs w:val="27"/>
        </w:rPr>
        <w:t>Он широко открыл дверь и вошел, глядя в пол. Сел на пол у кровати. Не поднимая на нее глаз, хрипло спросил:</w:t>
        <w:br/>
        <w:t>- Как ты?</w:t>
        <w:br/>
        <w:t>- Ничего. - она тронула его за руку - Маморо...</w:t>
        <w:br/>
        <w:t>- Юсако... - сдавленно сказал он.</w:t>
        <w:br/>
        <w:t>Капля упала, расплылась темным пятнышком на колене его светлых брюк...Вторая... еще одна...</w:t>
        <w:br/>
        <w:t>- Все хорошо - прошептала она, сжимая его ладонь - я все знаю...</w:t>
        <w:br/>
        <w:t>- Юсако...- он закрыл лицо руками и расплакался, как ребенок.</w:t>
        <w:br/>
        <w:t>Юси вдруг подумала, вернее почувствовала, что никогда еще в жизни никого так не жалела, хотя ее всегда искренне волновали чужие беды. Она прижала его голову к себе, стала гладить непослушные черные волосы. "Как если бы я была его мама" - нечаянно подумалось ей.</w:t>
        <w:br/>
        <w:t>- Не плачь, все хорошо. Я все понимаю - прошептала она ему на ухо.</w:t>
        <w:br/>
        <w:t>- Юсако...моя Юсако...я же чуть не убил тебя...вот этими руками! - он в отчаянии сжал кулаки - ты чуть не погибла из-за моей лжи.</w:t>
        <w:br/>
        <w:t>Она улыбнулась, обнимая его дрожащие плечи.</w:t>
        <w:br/>
        <w:t>- Как я счастлива, что это была ложь...</w:t>
        <w:br/>
        <w:t>- Юсако... - она прижала его к себе, укачивая, успокаивая.</w:t>
      </w:r>
    </w:p>
    <w:p>
      <w:pPr>
        <w:pStyle w:val="Web"/>
        <w:rPr/>
      </w:pPr>
      <w:r>
        <w:rPr>
          <w:rFonts w:cs="Comic Sans MS" w:ascii="Comic Sans MS" w:hAnsi="Comic Sans MS"/>
          <w:sz w:val="22"/>
          <w:szCs w:val="27"/>
        </w:rPr>
        <w:t>Дверь распахнулась. На пороге возник Смарт.</w:t>
        <w:br/>
        <w:t>- Извините ребята, тревога. Нас засекли. Придется прорываться на космодром сейчас. За мной, скорее!</w:t>
        <w:br/>
        <w:t>Они вбежали в темный ангар, сели в кузов машины с откидным верхом. За руль сел негр угрожающего вида, рядом с ним Смарт.</w:t>
        <w:br/>
        <w:t>- Глум - Принцеса, Принцесса - это Глум - быстро обернувшись, сказал он, - потом</w:t>
        <w:br/>
        <w:t>поближе познакомитесь. Держитесь! Юси почувствовала, как Маморо обнял ее, прижимая к себе. Машина рванулась с места, и на бешеной скорости вылетела из ангара. Юси визжала, когда старый автомобиль совершал дикие виражи по туннелям андеграунда.</w:t>
        <w:br/>
        <w:t>- Смарт! - воскликнула оказывается сидевшая тут же Эйм - за нами хвост!</w:t>
        <w:br/>
        <w:t>- Сколько? - откликнулся тот.</w:t>
        <w:br/>
        <w:t>- Пять, по-моему! - крикнула она в ответ - спустить им шины?</w:t>
        <w:br/>
        <w:t>- Да! К оружию, ребята! - Эйм открыла какой-то ящик, Фэйс, Маморо и братья Стар расхватали оружие и встали и легли у бортов машины.</w:t>
        <w:br/>
        <w:t>- Тебе лучше лечь на пол, принцесса! - крикнула Эйм Юси.</w:t>
        <w:br/>
        <w:t>- И тебе тоже, Эйм! - обернулся Фэйс.</w:t>
        <w:br/>
        <w:t xml:space="preserve">- Вот еще! Ты еще ни одной шины у них не выбил! - пристроив винтовку ему на плечо, она прицелилась и выстрелила. Одна машина перевернулась, и из нее вылезли, шатаясь, черные фигуры. Юси лежала на полу и смотрела, как они стреляют, уклоняясь от смертоносных лучей лазерного оружия полицейских. Под </w:t>
        <w:br/>
        <w:t>потолком туннеля появился странный летательный аппарат, перевернувший несколько машин.</w:t>
        <w:br/>
        <w:t>- А вот и Волк! - заулыбался Фэйс, целясь в очередную шину и промахиваясь.</w:t>
        <w:br/>
        <w:t>Аппарат приблизился, и худощавый мужчина выпрыгнул из него в кузов, чуть не придавив Юси.</w:t>
        <w:br/>
        <w:t xml:space="preserve">- Лягте Все! - взревел Глум - здесь забор! </w:t>
        <w:br/>
        <w:t>Все повалились на пол, и грузовик, разогнавшись до предельной скорости, влетел, проделав дыру в заборе, на заброшенный космодром.</w:t>
        <w:br/>
        <w:t>- Фэйс и я на прикрытии! Грузимся! - скомандовал Смарт, и все заторопились к огромному, как Юси догадалась, космическому кораблю. Через десять минут люк закрылся, Волк поспешил в рубку, корабль затрясло, и полйцейские остались далеко внизу.</w:t>
        <w:br/>
        <w:t>- Пойдемте в зал - Эйм потянула Юси за руку. Они вошли в салон, где избранные уже сидели в</w:t>
        <w:br/>
        <w:t>креслах и смотрели на экран. Смарт заканчивал перекличку.</w:t>
        <w:br/>
        <w:t>- Все здесь - сказал он - пора вызывать центр. Волк подвинул ему микрофон:</w:t>
        <w:br/>
        <w:t>- Говори, я все настроил.</w:t>
        <w:br/>
        <w:t>- Вызываю Всеобщий Эфир Землян! - гулко сказал он в микрофон.</w:t>
        <w:br/>
        <w:t>-Это "Тэрран" с орбиты Асты. Мы вылетаем!</w:t>
        <w:br/>
        <w:t>- Слышим Вас, "Тэрран" - отозвался далекий голос.</w:t>
        <w:br/>
        <w:t>- Это "СтарФайр" из Марсопорта. Вылетаем.</w:t>
        <w:br/>
        <w:t>- "Титан" с Юпитерианского космодрома. Вылетаем.</w:t>
        <w:br/>
        <w:t>- "Нолидж" с Меркурианской кратерной базы. Вылетаем.</w:t>
        <w:br/>
        <w:t>- "Лавбёрд" с космодрома Венеры. Вылетаем.</w:t>
        <w:br/>
        <w:t xml:space="preserve">- "Дуо" с базы между Ураном и Нептуном. Вылетаем. </w:t>
        <w:br/>
        <w:t>- "Римоут" с Сатурна. Вылетаем.</w:t>
        <w:br/>
        <w:t>- "Шэдоу" с Плутона. Вылетаем.</w:t>
        <w:br/>
        <w:t>Волк выключил эфир, стал нажимать кнопки на панели. Мощные двигатели загудели, кто-то включил старую, но знакомую песенку. "Moonlight leads us and on the Milky way we'll meet" - вслушиваясь в слова песни,</w:t>
        <w:br/>
        <w:t xml:space="preserve">Юси почувствовала, как Маморо положил свою ладонь поверх ее на подлокотнике кресла, и тихонько улыбнулась. </w:t>
      </w:r>
      <w:r>
        <w:rPr>
          <w:rFonts w:cs="Comic Sans MS" w:ascii="Comic Sans MS" w:hAnsi="Comic Sans MS"/>
          <w:sz w:val="22"/>
          <w:szCs w:val="27"/>
          <w:lang w:val="en-US"/>
        </w:rPr>
        <w:t xml:space="preserve">"Someday I'll stay eternally yours..." </w:t>
      </w:r>
      <w:r>
        <w:rPr>
          <w:rFonts w:cs="Comic Sans MS" w:ascii="Comic Sans MS" w:hAnsi="Comic Sans MS"/>
          <w:sz w:val="22"/>
          <w:szCs w:val="27"/>
        </w:rPr>
        <w:t>Мощные двигатели оставляли огненные следы в черном космосе, и где-то далеко играла забытая мелодия.</w:t>
        <w:br/>
      </w:r>
      <w:r>
        <w:rPr>
          <w:rFonts w:cs="Comic Sans MS" w:ascii="Comic Sans MS" w:hAnsi="Comic Sans MS"/>
          <w:sz w:val="22"/>
          <w:szCs w:val="27"/>
          <w:lang w:val="en-US"/>
        </w:rPr>
        <w:t>"...my life is miracle romance.</w:t>
        <w:br/>
        <w:t>As I am ready to believe</w:t>
        <w:br/>
        <w:t>Oh yes, it's miracle romance..."</w:t>
        <w:br/>
      </w:r>
      <w:r>
        <w:rPr>
          <w:rFonts w:cs="Comic Sans MS" w:ascii="Comic Sans MS" w:hAnsi="Comic Sans MS"/>
          <w:sz w:val="22"/>
          <w:szCs w:val="27"/>
        </w:rPr>
        <w:t>...оставляя в темноте огненные следы, "Тэрран" начинал свой путь с края Солнечной Системы к Земле.</w:t>
      </w:r>
    </w:p>
    <w:p>
      <w:pPr>
        <w:pStyle w:val="Normal"/>
        <w:rPr/>
      </w:pPr>
      <w:r>
        <w:rPr>
          <w:rFonts w:eastAsia="Comic Sans MS" w:cs="Comic Sans MS" w:ascii="Comic Sans MS" w:hAnsi="Comic Sans MS"/>
          <w:i/>
          <w:iCs/>
          <w:sz w:val="22"/>
          <w:u w:val="single"/>
        </w:rPr>
        <w:t xml:space="preserve"> </w:t>
      </w:r>
      <w:r>
        <w:rPr>
          <w:rFonts w:cs="Comic Sans MS" w:ascii="Comic Sans MS" w:hAnsi="Comic Sans MS"/>
          <w:i/>
          <w:iCs/>
          <w:u w:val="single"/>
        </w:rPr>
        <w:t xml:space="preserve">Глава </w:t>
      </w:r>
      <w:r>
        <w:rPr>
          <w:rFonts w:cs="Comic Sans MS" w:ascii="Comic Sans MS" w:hAnsi="Comic Sans MS"/>
          <w:i/>
          <w:iCs/>
          <w:u w:val="single"/>
          <w:lang w:val="en-US"/>
        </w:rPr>
        <w:t>V</w:t>
      </w:r>
      <w:r>
        <w:rPr>
          <w:rFonts w:cs="Comic Sans MS" w:ascii="Comic Sans MS" w:hAnsi="Comic Sans MS"/>
          <w:i/>
          <w:iCs/>
          <w:u w:val="single"/>
        </w:rPr>
        <w:t xml:space="preserve"> : В пути</w:t>
      </w:r>
    </w:p>
    <w:p>
      <w:pPr>
        <w:pStyle w:val="Normal"/>
        <w:rPr>
          <w:rFonts w:ascii="Comic Sans MS" w:hAnsi="Comic Sans MS" w:cs="Comic Sans MS"/>
          <w:i/>
          <w:i/>
          <w:iCs/>
          <w:u w:val="single"/>
        </w:rPr>
      </w:pPr>
      <w:r>
        <w:rPr>
          <w:rFonts w:cs="Comic Sans MS" w:ascii="Comic Sans MS" w:hAnsi="Comic Sans MS"/>
          <w:i/>
          <w:iCs/>
          <w:u w:val="single"/>
        </w:rPr>
      </w:r>
    </w:p>
    <w:p>
      <w:pPr>
        <w:pStyle w:val="Web"/>
        <w:rPr/>
      </w:pPr>
      <w:r>
        <w:rPr>
          <w:rFonts w:cs="Comic Sans MS" w:ascii="Comic Sans MS" w:hAnsi="Comic Sans MS"/>
          <w:sz w:val="22"/>
          <w:szCs w:val="27"/>
        </w:rPr>
        <w:t>...Заканчивался второй год пути. За долгие дни пятьдесят человек сработались, подружились, привыкли и притерлись друг к другу. Привыкла ко всем и Юси (хотя уже год как она называла себя Юсаги, неизвестно с чьей подачи, и мы далее тоже будем звать ее так). Так вот, Юсаги подружилась со всеми, и особенно с веселой Спринг, которая мечтала о прекрасной любви, и с ее смешным и неуклюжим другом Джимми, и со скромной художницей Дрими Дрим, с общительным Дрю и его очень умной подругой Тиной, и с привязанной к обоим в равной степени Лиззи, влюбленной в серьезного математика Дорки, с двумя неразлучными близнецами - писательницами Лин и Рин, с задумчивым астрономом Конте и его женой - каскадершей Ферри, с седым Смартом, который любил посидеть с молодежью, с грустной Евой Саммер, вдовой убитого полицейскими Адама Саммера, с разговорчивым Фэйсом и смелой заботливой Эйм, с вечно ссорящимися Волком и Глумом, с безрассудным, любопытным Фоксом Дигги и неразлучной с ним осторожной, рассудительной Даной Боути,с подружками Дэйдри, Микки и Юки, и еще со всеми, кто был на корабле, включая трех кошек,тринадцать котят, пять собак, двух канареек и черепаху Екатерину. Со своей пятеркой Юсаги, конечно, ладила, но иногда ее раздражали подкалывания Ала, и она испытывала желание выдергать ему белые длинные волосы. Но не обижалась, понимая, что это он не со зла - ну, просто характер такой. Флегматичный Инт вообще мало обращал на нее внимания. Он всегда вел себя вежливо и мог объяснить что угодно, если только не был слишком занят чем-нибудь своим. Хотя вообще-то когда Юсаги требовалась помощь в учебе, она была больше склонна спросить совета у Маморо. Вечером она часто приходила в его каюту, приносила учебник и исчерканную тетрадь и просила помощи. Он читал задачу, вздыхал и начинал терпеливо объяснять...Впрочем, Юсаги и просто так сидела у него в каюте целыми вечерами, если только он не заходил к ней. Расходясь по своим смежным комнатам, они открывали окошко в стене и долго переговаривались через него. Такие окошки соединяли все смежные одноместные каюты на этом старом корабле,и каждый мог закрыть его со своей стороны. В окошко можно было просунуть одну руку, но недалеко. Так вот, улегшись в постель, они часто разговаривали через это окошко, до тех пор, пока их языки не начинали заплетаться и веки не склеивались. Часто случалось, что она засыпала на полуслове, сжимая его ладонь. В общем, это окошко почти никогда не закрывалось, за исключением того времени, когда Юсаги переодевалась, а вот второе окошко, связывающее ее комнату со смежной комнатой Рэма, было все время закрыто...</w:t>
        <w:br/>
        <w:t xml:space="preserve">Единственной проблемой Юсаги на корабле был Рэм. Конечно, он хорошо к ней относился, но...в общем, в том и было дело, что он относился к ней слишком хорошо. Юсаги видела, что он к ней неравнодушен, с того самого дня, как спас ее от бешено летящего поезда и на руках принес в штаб Землян. Иногда, резко повернувшись, она ловила горькую нежность и укор в его устремленном на нее взгляде, и, хотя знала, что не виновата, испытывала острое чувство вины. А иногда он смотрел на нее тяжело и жарко, так, что она моментально краснела и ей хотелось чуть ли не спрятаться за спину Маморо. В такие моменты она боялась Рэма, и всегда избегала встреч с ним наедине...а вообще-то Рэм был хорошим другом, и Юсаги очень хотела бы, чтобы он был счастлив, но не могла ничего поделать. </w:t>
      </w:r>
    </w:p>
    <w:p>
      <w:pPr>
        <w:pStyle w:val="Web"/>
        <w:rPr>
          <w:rFonts w:ascii="Comic Sans MS" w:hAnsi="Comic Sans MS" w:cs="Comic Sans MS"/>
          <w:sz w:val="22"/>
          <w:szCs w:val="27"/>
        </w:rPr>
      </w:pPr>
      <w:r>
        <w:rPr>
          <w:rFonts w:cs="Comic Sans MS" w:ascii="Comic Sans MS" w:hAnsi="Comic Sans MS"/>
          <w:sz w:val="22"/>
          <w:szCs w:val="27"/>
        </w:rPr>
        <w:t>В общем, заканчивался второй год путешествия, и 4 января 4532 года по Земному календарю Юсаги дежурила в медицинском блоке. Сегодня все было спокойно, с утра никто не приходил, кроме Глума, взявшего компресс для Волка, которому он сгоряча набил огромный синяк и теперь раскаивался, да еще жаловавшегося на насморк Джимми, и Фэйса, который, жалуясь на жуткую боль во всем теле, улегся на кушетку и спал, пока прибежавшая за ним Эйм не растолкала его и не потащила работать, дав ему подзатыльник за злостное отлынивание. Теперь Юсаги читала старый роман, напевая какую-то мелодийку, и поглядывая время от времени на часы. Дверь открылась. Юсаги вскинула голову. Вошел Рэм. Не своей, шатающейся походкой.</w:t>
        <w:br/>
        <w:t>- Принцесса...тебе лучше уйти в каюту....</w:t>
        <w:br/>
        <w:t>Юсаги бросила книгу.</w:t>
        <w:br/>
        <w:t>- Что с тобой, Рэм? Откуда ты пришел? - она усадила парня на кушетку.</w:t>
        <w:br/>
        <w:t>- Здесь опасно... - пробормотал Рэм, будто пытаясь что-то вспомнить.</w:t>
        <w:br/>
        <w:t>- Где опасно? Скажи толком! Ты что, пьян?</w:t>
        <w:br/>
        <w:t>Парень покачал головой.</w:t>
        <w:br/>
        <w:t xml:space="preserve">- Везде...везде опасно...послушай меня, Принцесса, будь осторожна... Я не пойму, не помню, что я видел...что-то опасное, страшное.. а потом кто-то будто стер мою память... </w:t>
        <w:br/>
        <w:t>Юсаги наклонилась ближе, пытаясь понять бессвязные слова.</w:t>
        <w:br/>
        <w:t>- Принцесса...да, ты настоящая принцесса...ты лучшая в мире - он вдруг схватил ее за плечи, привлекая к себе - и ты не должна любить его, он недостоин тебя! Юсаги закричала. Никогда в жизни она не хотела обнимать никого, кроме Маморо.</w:t>
        <w:br/>
        <w:t>- Не бойся, я тебя не обижу - прошептали его губы у самого ее лица.</w:t>
        <w:br/>
        <w:t>- Нет! - она рванулась, из глаз брызнули слезы. Он вдруг резко отпустил ее, чуть ли не отшвыривая от себя. Отошел к стене, отвернулся. Постоял молча минуты две. Повернулся, поглядел в ее испуганное, бледное лицо. Сказал одними губами:</w:t>
        <w:br/>
        <w:t>- Прости.</w:t>
        <w:br/>
        <w:t>Юсаги, бывшая до сих пор в шоке, легонько кивнула. В дверях появился Маморо.</w:t>
        <w:br/>
        <w:t>- Что здесь случилось? Ты кричала, Юсако?</w:t>
        <w:br/>
        <w:t>- Все в порядке - сказала она - потом объясню.</w:t>
        <w:br/>
        <w:t>Рэм повернулся.</w:t>
        <w:br/>
        <w:t>- Береги ее, Найт, слышишь? - похлопав по плечу ошалевшего Маморо, он вышел из комнаты, тихо притворив за собой дверь...</w:t>
        <w:br/>
        <w:t>- Чего это он? - спросил Маморо, кивнув в сторону двери.</w:t>
        <w:br/>
        <w:t>- Не знаю... - ответила Юсаги - по-моему, он не в себе...Ты пойдешь работать или может посидишь тут?</w:t>
        <w:br/>
        <w:t>Он улыбнулся в ответ.</w:t>
        <w:br/>
        <w:t>- Посижу с тобой, конечно...только вот получается, что я отлыниваю, как Фэйс, ну да ладно... - он потер плечо - ну в конце концов я же устал за две смены.</w:t>
        <w:br/>
        <w:t>- Почему две? - спросила Юсаги - кто-то разве заболел?</w:t>
        <w:br/>
        <w:t>- Джим. С насморком. Работать не может, сморкаться надо каждую минуту. Пришлось его заменить.</w:t>
        <w:br/>
        <w:t>- Бедняга... - она провела ладонью по его волосам - иди сюда, я тебе плечи помассажирую...</w:t>
        <w:br/>
        <w:t>...Под потолком захрипел старый динамик.</w:t>
        <w:br/>
        <w:t xml:space="preserve">- Пролетаем пункт 137, астероид Мистресс на орбите Сатурна... </w:t>
        <w:br/>
        <w:t>- Ну вот, все ближе и ближе к Земле - радостно сказала Юсаги. - Скоро мы будем там, и освободим ее от зла, и все будет хорошо!</w:t>
        <w:br/>
        <w:t>- Юсако... - он взял ее руку, лежавшую на его плече -сражаться будем мы, мужчины. Ты должна быть осторожна.</w:t>
        <w:br/>
        <w:t xml:space="preserve">- Я тоже буду биться не на жизнь, а на смерть! - горячо ответила Юсаги - я буду сражаться за любовь и за нашу Землю! </w:t>
        <w:br/>
        <w:t>-Юсако - он повернулся, взял ее за плечи, тряхнул - это слишком опасно. Ты должна себя беречь, слышишь? И не должна рисковать, тем более своей жизнью! Поняла? Не вздумай лезть в сражения, слышишь?</w:t>
        <w:br/>
        <w:t>Она кивнула, закусив губу. На глаза навернулись слезы.</w:t>
        <w:br/>
        <w:t xml:space="preserve">- Маморо, ты не веришь в меня? - она поглядела на него мокрыми глазами - Ты думаешь, я ни на что не способна? </w:t>
        <w:br/>
        <w:t>- Да нет же, Юсако...нет, я верю в тебя - он обнял ее, крепко прижал к себе. Приподнял ее подбородок, провел по щеке пальцами.</w:t>
        <w:br/>
        <w:t>- Не плачь, Юсако... не обижайся. Просто я боюсь за тебя. Очень боюсь...- он нежно поцеловал ее, прижимая к себе.</w:t>
        <w:br/>
        <w:t>- Я понимаю - отозвалась она, улыбаясь краешком рта и утирая слезы - но тогда... тогда я тебе тоже запрещаю воевать, понятно тебе?</w:t>
        <w:br/>
        <w:t>- Ах ты, Юсако моя... - он поцеловал ее макушку.</w:t>
        <w:br/>
        <w:t xml:space="preserve">...Рэм за дверью ударил кулаком по стене... </w:t>
      </w:r>
    </w:p>
    <w:p>
      <w:pPr>
        <w:pStyle w:val="Web"/>
        <w:rPr>
          <w:rFonts w:ascii="Comic Sans MS" w:hAnsi="Comic Sans MS" w:cs="Comic Sans MS"/>
          <w:sz w:val="22"/>
          <w:szCs w:val="27"/>
        </w:rPr>
      </w:pPr>
      <w:r>
        <w:rPr>
          <w:rFonts w:cs="Comic Sans MS" w:ascii="Comic Sans MS" w:hAnsi="Comic Sans MS"/>
          <w:sz w:val="22"/>
          <w:szCs w:val="27"/>
        </w:rPr>
        <w:t>...На следующий день Маморо как всегда работал в цехе. Вошел Дорки, тихий и серьезный, по своему обыкновению, но сегодня и вообще какой -то бесчувственный. Странно глянул на Маморо.</w:t>
        <w:br/>
        <w:t>- Найт, сходи пожалуйста принеси плоскогубцы нарезные с пилочкой 45-го калибра, в хозяйственном отсеке 4 в 56 камере.</w:t>
        <w:br/>
        <w:t>Маморо пошел по переходам корабля, добираясь до отдаленного и заброшенного хозяйственного отсека 4, где в какой-то 56 камере Дорки понадобились проклятущие плоскогубцы с пилочкой, да еще 45-го калибра. Негромко чертыхнувшись, он открыл дверь 56-го отсека. Внутри было темно. Пытаясь вспомнить, где же в таких отсеках бывает выключатель, он шагнул внутрь и вдруг услышал звук захлапывающейся двери за спиной. Повернувшись, он увидел, как в темноте вокруг загорелись темно-красные огни, потом последовала вспышка... Последнее, что он слышал, был безумный злобный хохот.</w:t>
      </w:r>
    </w:p>
    <w:p>
      <w:pPr>
        <w:pStyle w:val="Web"/>
        <w:rPr/>
      </w:pPr>
      <w:r>
        <w:rPr>
          <w:rFonts w:cs="Comic Sans MS" w:ascii="Comic Sans MS" w:hAnsi="Comic Sans MS"/>
          <w:i/>
          <w:iCs/>
          <w:szCs w:val="27"/>
          <w:u w:val="single"/>
        </w:rPr>
        <w:t xml:space="preserve">Глава </w:t>
      </w:r>
      <w:r>
        <w:rPr>
          <w:rFonts w:cs="Comic Sans MS" w:ascii="Comic Sans MS" w:hAnsi="Comic Sans MS"/>
          <w:i/>
          <w:iCs/>
          <w:szCs w:val="27"/>
          <w:u w:val="single"/>
          <w:lang w:val="en-US"/>
        </w:rPr>
        <w:t>VI</w:t>
      </w:r>
      <w:r>
        <w:rPr>
          <w:rFonts w:cs="Comic Sans MS" w:ascii="Comic Sans MS" w:hAnsi="Comic Sans MS"/>
          <w:i/>
          <w:iCs/>
          <w:szCs w:val="27"/>
          <w:u w:val="single"/>
        </w:rPr>
        <w:t xml:space="preserve"> : Первая битва</w:t>
      </w:r>
    </w:p>
    <w:p>
      <w:pPr>
        <w:pStyle w:val="Web"/>
        <w:rPr>
          <w:rFonts w:ascii="Comic Sans MS" w:hAnsi="Comic Sans MS" w:cs="Comic Sans MS"/>
          <w:sz w:val="22"/>
          <w:szCs w:val="27"/>
        </w:rPr>
      </w:pPr>
      <w:r>
        <w:rPr>
          <w:rFonts w:cs="Comic Sans MS" w:ascii="Comic Sans MS" w:hAnsi="Comic Sans MS"/>
          <w:sz w:val="22"/>
          <w:szCs w:val="27"/>
        </w:rPr>
        <w:t>- Маморо, да что с тобой сегодня? - Юсаги дотронулась до его плеча - ты что, обижаешься на меня?</w:t>
        <w:br/>
        <w:t>Он повернулся, чужим и равнодушным взглядом поглядел на нее. Юсаги даже отшатнулась от его холодных глаз. Сказал без эмоций:</w:t>
        <w:br/>
        <w:t>- Нет, не обижаюсь.</w:t>
        <w:br/>
        <w:t>- Нет, обижаешься! Или что-то у тебя случилось! Ты сам на себя не похож!</w:t>
        <w:br/>
        <w:t>Он вдруг жестко усмехнулся в ответ. Юсаги удивленно уставилась на него.Его лицо снова приняло непроницаемое равнодушное выражение. Вошел Рэм:</w:t>
        <w:br/>
        <w:t>- Привет Принцесса, привет Найт. Как делишки? А мне сегодня сон такой снился....</w:t>
        <w:br/>
        <w:t>- Привет - деревянно ответил Маморо.</w:t>
        <w:br/>
        <w:t>Рэм удивленно поглядел на него:</w:t>
        <w:br/>
        <w:t>-Ты что-то сегодня не в себе...</w:t>
        <w:br/>
        <w:t>- Да. - с хрипловатой короткой усмешкой ответил тот - где остальные?</w:t>
        <w:br/>
        <w:t>- В цехе - ответил Рэм - за три отсека.</w:t>
        <w:br/>
        <w:t>- Отлично - его голос показался совсем чужим. Рэм вгляделся в его лицо.</w:t>
        <w:br/>
        <w:t>- Найт...</w:t>
        <w:br/>
        <w:t>- У тебя простуда? - Юсаги не дала ему договорить - ты хрипишь. Я сейчас достану таблетки, они тебе помогут... - Юсаги потянулась к шкафчику на стене. Маморо подошел к ней сзади.</w:t>
        <w:br/>
        <w:t>Рэм, вскинув голову, вдруг увидел, как его рука с зажатым ножом потянулась к ее шейке...</w:t>
        <w:br/>
        <w:t>- Принцесса! - Рэм рванулся, оттолкнул Юсаги - он хочет убить тебя!</w:t>
        <w:br/>
        <w:t xml:space="preserve">- Что? Ты сошел с ума, Рэм? </w:t>
        <w:br/>
        <w:t>- Не мешай мне. Вам не убежать. - они подняли головы, глядя на него. Рука сжимала нож. Незнакомая жестокая усмешка на лице. И глаза, совсем чужие, отсвечивающие красным огнем.</w:t>
        <w:br/>
        <w:t>- Боже мой... - прошептал Рэм, прижимая к себе Юсаги. Та вырвалась из его рук, бросилась к Маморо:</w:t>
        <w:br/>
        <w:t>- Что с тобой? Очнись, ну пожалуйста!</w:t>
        <w:br/>
        <w:t>- Я убью тебя!</w:t>
        <w:br/>
        <w:t>- Стой, Принцесса! - выкрикнул Рэм. Какая-то брошенная Маморо в его сторону железяка ударила его по голове и на минуту он потерял сознание.</w:t>
        <w:br/>
        <w:t>- Маморо! - Юсаги схватила его за руку. Он занес нож над ее головой...</w:t>
        <w:br/>
        <w:t>- Нет! - вдруг прохрипел он, опускаясь на одно колено и зажимая рукой сердце - Нет, я не поддамся тебе. Уходи, я не позволю тебе забрать мое сознание...</w:t>
        <w:br/>
        <w:t>- Маморо! - Юсаги приподняла его за плечи - тебе плохо?</w:t>
        <w:br/>
        <w:t>- Юсако...- судорога искривила его лицо - где ты...я не вижу тебя. Юсако, мне страшно...</w:t>
        <w:br/>
        <w:t>- Я здесь - она прижала его к себе - ну что же с тобой...</w:t>
        <w:br/>
        <w:t>- Я теряюсь, исчезаю - прошептал он - Я...умираю.</w:t>
        <w:br/>
        <w:t>- Маморо! Не умирай! Ну скажи, что мне делать! - Юсаги, обливаясь слезами, трясла его за плечи.</w:t>
        <w:br/>
        <w:t>Он с усилием открыл глаза.</w:t>
        <w:br/>
        <w:t>- Я теряю силы, Юсако...Беги, милая...беги...скорее...</w:t>
        <w:br/>
        <w:t>- Маморо...</w:t>
        <w:br/>
        <w:t>- Юсако, это...это не я...беги...</w:t>
        <w:br/>
        <w:t>- Что? Очнись, Маморо!</w:t>
        <w:br/>
        <w:t>Рэм, очнувшийся и уже начавший что-то понимать, настороженно глядел на них.</w:t>
        <w:br/>
        <w:t>- Я убью тебя! Убью вас обоих! - взревел Маморо, отшвыривая от себя рыдающую Юсаги и хватая на несчастье лежавший поблизости лазерный излучатель.</w:t>
        <w:br/>
        <w:t>Рэм, увлекая за собой плачущую Юсаги, попытался выскочить из отсека. Но Маморо оказался быстрее и дверь захлопнулась. Он загнал их в угол. Рэм, сгорая от яростного сознания бессилия, смотрел на то, как он, усмехаясь, приставил к ее груди дуло пушки...</w:t>
        <w:br/>
        <w:t>- Маморо... - прошептала она, глядя ему в глаза - я люблю тебя...</w:t>
        <w:br/>
        <w:t>Его палец лег на курок...</w:t>
        <w:br/>
        <w:t>- Нет! - излучатель грохнулся об пол. Дрожащие руки сжались в кулаки.</w:t>
        <w:br/>
        <w:t>- Юсако, скорее...беги отсюда. Беги в цех, позови помощь.</w:t>
        <w:br/>
        <w:t>- Я не брошу тебя! - она рванулась.</w:t>
        <w:br/>
        <w:t>- Скорее, Юсако! Иначе нас не спасти! - она повернулась и побежала.</w:t>
        <w:br/>
        <w:t>Красный блеск снова вернулся в его глаза.</w:t>
        <w:br/>
        <w:t>- А теперь твоя... - сжав зубы, он, кажется, усилием воли загасил сияние в глазах. Умоляюще глянул на Рэма.</w:t>
        <w:br/>
        <w:t>- Рэм, пожалуйста...излучатель... - его слова прерывались - скорее, Рэм, психотропный луч... - он застонал</w:t>
        <w:br/>
        <w:t>- Что? - Рэм подошел ближе.</w:t>
        <w:br/>
        <w:t>- Я чувствую, это...внутри меня...боится психотропного луча. Возьми... - он подал Рэму излучатель.</w:t>
        <w:br/>
        <w:t>- Но, Найт, я же убью тебя... - Рэм колебался.</w:t>
        <w:br/>
        <w:t>- Рэм, иначе...иначе я убью всех...пока я контролирую свое тело, прошу тебя, не тяни...Рэм, только чтобы...чтобы она не видела... - конвульсии прошли волной по его телу.</w:t>
        <w:br/>
        <w:t>- Но она не сможет жить без тебя! - Рэм почувствовал комок в горле.</w:t>
        <w:br/>
        <w:t xml:space="preserve">- Рэм... прошу тебя... Я убью вас всех! - он бросился к нему. </w:t>
        <w:br/>
        <w:t>Из-за двери послышался голос Юсаги:</w:t>
        <w:br/>
        <w:t>- Маморо! Там никого нет! Я помогу тебе!</w:t>
        <w:br/>
        <w:t>Красные огни засияли в его глазах.</w:t>
        <w:br/>
        <w:t>- Она будет первой! - прохрипел он, поворачиваясь к двери.</w:t>
        <w:br/>
        <w:t>Рэм, сглотнув, поднял излучатель и нажал на курок...</w:t>
        <w:br/>
        <w:t xml:space="preserve">Черная птица с жутким криком появилась над головой упавшего Маморо, и растаяла в воздухе, оставляя </w:t>
        <w:br/>
        <w:t>после себя красное свечение, которое потом тоже исчезло...</w:t>
        <w:br/>
        <w:t>- Нееет! - Юсаги бросилась к упавшему Маморо.</w:t>
        <w:br/>
        <w:t>- Юса... - его голова бессильно упала на ее колени.</w:t>
        <w:br/>
        <w:t>- Маморо..неееееееет! - Юсаги, прижимая к себе его неподвижное тело, рыдала в голос - ты не должен умирать! Маморо!</w:t>
        <w:br/>
        <w:t>Рэм бессильно опустил излучатель.</w:t>
        <w:br/>
        <w:t>- Прости меня, Найт... - прошептал он, не пытаясь удержать катящиеся по щекам слезы.</w:t>
        <w:br/>
        <w:t>Подняв голову, он взглянул на рыдающую Юсаги. Чем он мог ей теперь помочь?</w:t>
        <w:br/>
        <w:t>- Нет! Я не позволю тебе умереть! - Юсаги стучала кулаком об пол - Ни за что! Нет! Я бы отдала свою жизнь, только не умирай! Боже...помоги мне! Помогите мне кто-нибудь!</w:t>
        <w:br/>
        <w:t>Рэм поднял глаза и увидел серебристое сияние, возникшее неведомо откуда.</w:t>
        <w:br/>
        <w:t>- Принцесса...донесся до него слабый голос - дочка...</w:t>
        <w:br/>
        <w:t>Источник света исчез, но сияние осталось на руках Юсаги. Прикрыв глаза и как бы сосредоточившись, она положила сияющие руки на грудь Маморо. Рэм, наблюдавший за всем, с изумлением смотрел, как кровь, пропитавшая комбинезон Найта и капавшая на пол, стала собираться обратно в зараставшие сосуды.. рана уменьшалась, закрывалась....он почти услышал, или вернее, физически ощутил, как толкнулось, несмело забилось остановившееся сердце, наполнились воздухом легкие... Сияние погасло. Маморо открыл глаза:</w:t>
        <w:br/>
        <w:t>- Юсако...</w:t>
        <w:br/>
        <w:t>- Маморо! - плача теперь уже от счастья, она прижала к груди его голову...</w:t>
        <w:br/>
        <w:t>Адский хохот раздался вокруг них.</w:t>
        <w:br/>
        <w:t>Повернувшись, Рэм увидел, что их окружают остальные члены экипажа. Все с красным блеском в глазах, с искривленными лицами...Излучатель был вне предела досягаемости...Юсаги, напуганная до смерти, все еще прижимала к себе приподнявшегося на локте Маморо, видимо с намерением защищать его до смерти. Толпа захохотала. Дорки поднял излучатель...метнувшиеся в одну секунду Маморо и Рэм закрыли своими телами Юсаги...но выстрела не было. То есть он был, но купол радужного сияния закрыл от него троих. Толпа, беснуясь, не могла преодолеть прозрачной преграды....Рядом с ними, улыбаясь, стояла незнакомая девушка. Длинные волосы, мягко переливающиеся всеми цветами радуги, золотой обруч со звездочкой на лбу...длинное фиолетовое платье, перчатки до локтя и мантия... Рэм смотрел на незнакомку со странным чувством дежа вю...</w:t>
        <w:br/>
        <w:t>- Милления? - вдруг сказала Юсаги.</w:t>
        <w:br/>
        <w:t>-Здравствуй, Рена - отозвалась та - давно не виделись. Ты что-то помнишь?</w:t>
        <w:br/>
        <w:t>- Смутно. - кивнула Юсаги - а вообще мало что.</w:t>
        <w:br/>
        <w:t>- Я тоже - отозвалась Милления - но я должна быть там тоже, я это знаю. А сейчас нам надо разобраться с этим...- она кивнула в сторону толпы за куполом.</w:t>
        <w:br/>
        <w:t>- Конечно, Милли - Юсаги встала с пола - но только я забыла, как это делается.</w:t>
        <w:br/>
        <w:t>Под ошалелыми взглядами Маморо и Рэма девушки встали в центре купола, взявшись за руки. Юсаги закрыла глаза и вокруг ее фигуры зашуршали складки длинного белого платья...</w:t>
        <w:br/>
        <w:t>- Луна и звездное небо, очистите души от зла! - девушки встали спина к спине протянув руки к толпе...сияние окутало их. Бесчисленные черные птицы таяли под потолком. Люди падали без сознания.</w:t>
        <w:br/>
        <w:t>- Милли...- сказала Юсаги.</w:t>
        <w:br/>
        <w:t>- Ничего - ответила та - все в порядке, через пять минут они очнутся. Как раз когда мы с тобой станем обычными...</w:t>
        <w:br/>
        <w:t>Сияние погасло, купол исчез. Платья Юсаги и Миллении исчезли и последняя оказалась одетой в простенькие брюки и футболку.</w:t>
        <w:br/>
        <w:t>-Честно говоря, Рена, что и зачем дальше будет, я не знаю - рассмеялась девушка - я даже не помню, откуда я тебя знаю.</w:t>
        <w:br/>
        <w:t>- Я тоже - Юсаги кивнула - но это неважно, да?</w:t>
        <w:br/>
        <w:t>Девушки повернулись ко все еще отходившим от шока Рэму и Маморо.</w:t>
        <w:br/>
        <w:t>- Вы, двое - погрозила пальцем Милления - ни слова никому! Те ошалело кивнули.</w:t>
        <w:br/>
        <w:t>Юсаги подбежала к Маморо.</w:t>
        <w:br/>
        <w:t>- Ну, как ты? Встать можешь?</w:t>
        <w:br/>
        <w:t>- Слабость будет дня три и температура - прокомментировала Милления - а потом все нормально.</w:t>
        <w:br/>
        <w:t>- Давай помогу, Найт - Рэм подошел к Маморо.</w:t>
        <w:br/>
        <w:t>Милления мягко взяла его за локоть.</w:t>
        <w:br/>
        <w:t>- Нам с тобой надо бы позаботиться о других.</w:t>
        <w:br/>
        <w:t>Рэм поглядел в ее лицо и почему-то почувствовал, что не сможет отказать просьбе этих глаз непонятного оттенка...кивнув, он пошел за ней.</w:t>
        <w:br/>
        <w:t>- Ну вот...давай ложись, отдохни. - Юсаги укрыла Маморо одеялом, погладив по голове - как ты себя чувствуешь?</w:t>
        <w:br/>
        <w:t xml:space="preserve">Он улыбнулся в ответ: </w:t>
        <w:br/>
        <w:t xml:space="preserve">- Хорошо, Юсако. Холодно только...Ты спасла меня... </w:t>
        <w:br/>
        <w:t>- Хорошо, что появилась Милли - сказала она - не спрашивай меня о ней, я ничего не помню. Холодно тебе, да? Наверное температура, знобит...на, выпей - она подала ему стакан с лекарством. Забралась к нему под одеяло, обняла его:</w:t>
        <w:br/>
        <w:t>- Так теплее?</w:t>
        <w:br/>
        <w:t>- Юсако... - он прижался к ней, положив голову ей на плечо.</w:t>
        <w:br/>
        <w:t>Она погладила его по щеке.</w:t>
        <w:br/>
        <w:t>- Я тебя никому не отдам...Спи.</w:t>
        <w:br/>
        <w:t>...Вошел Рэм, отшатнулся и вышел незамеченным. Поглядел на закрытую дверь. Они любят друг друга. Все хорошо. Вот только чувство вины перед Найтом...и в тоже время горькая, детская обида на него за то, что Принцесса заботится о нем, ласкает, обнимает...за то что никогда она не будет так ласково убаюкивать заболевшего Рэма...</w:t>
        <w:br/>
        <w:t>...Он почувствовал, как сзади кто-то погладил его по лопаткам. Обернулся. Она глядела на него своими огромными неведомого цвета глазами.</w:t>
        <w:br/>
        <w:t>- Милления?</w:t>
        <w:br/>
        <w:t>- Милли - тихо поправила она - пойдем, выпьем чаю...Я понимаю тебя</w:t>
        <w:br/>
        <w:t>Рэм вопросительно взглянул на нее.</w:t>
        <w:br/>
        <w:t>- Если твоя мечта разбилась - тихо сказала она, сочувственно глядя на него - это не значит, что больше нельзя мечтать...</w:t>
        <w:br/>
        <w:t>- Милли... - прошептал он.</w:t>
        <w:br/>
        <w:t>Она взяла его за руку.</w:t>
        <w:br/>
        <w:t>-Пойдем, Рэм.</w:t>
      </w:r>
    </w:p>
    <w:p>
      <w:pPr>
        <w:pStyle w:val="Web"/>
        <w:rPr>
          <w:i/>
          <w:i/>
          <w:iCs/>
          <w:szCs w:val="27"/>
          <w:u w:val="single"/>
        </w:rPr>
      </w:pPr>
      <w:r>
        <w:rPr>
          <w:i/>
          <w:iCs/>
          <w:szCs w:val="27"/>
          <w:u w:val="single"/>
        </w:rPr>
        <w:t xml:space="preserve"> </w:t>
      </w:r>
    </w:p>
    <w:p>
      <w:pPr>
        <w:pStyle w:val="Web"/>
        <w:rPr/>
      </w:pPr>
      <w:r>
        <w:rPr>
          <w:rFonts w:cs="Comic Sans MS" w:ascii="Comic Sans MS" w:hAnsi="Comic Sans MS"/>
          <w:i/>
          <w:iCs/>
          <w:szCs w:val="27"/>
          <w:u w:val="single"/>
        </w:rPr>
        <w:t xml:space="preserve">Глава </w:t>
      </w:r>
      <w:r>
        <w:rPr>
          <w:rFonts w:cs="Comic Sans MS" w:ascii="Comic Sans MS" w:hAnsi="Comic Sans MS"/>
          <w:i/>
          <w:iCs/>
          <w:szCs w:val="27"/>
          <w:u w:val="single"/>
          <w:lang w:val="en-US"/>
        </w:rPr>
        <w:t>VII</w:t>
      </w:r>
      <w:r>
        <w:rPr>
          <w:rFonts w:cs="Comic Sans MS" w:ascii="Comic Sans MS" w:hAnsi="Comic Sans MS"/>
          <w:i/>
          <w:iCs/>
          <w:szCs w:val="27"/>
          <w:u w:val="single"/>
        </w:rPr>
        <w:t xml:space="preserve">: Встреча избранных </w:t>
      </w:r>
    </w:p>
    <w:p>
      <w:pPr>
        <w:pStyle w:val="2"/>
        <w:rPr/>
      </w:pPr>
      <w:r>
        <w:rPr/>
        <w:t>Милли... - Юсаги сидела на диване в каюте своей новой подруги. Все на корабле думали, что она летела с ними с Асты. Милления очень быстро освоилась и со многими подружилась.</w:t>
        <w:br/>
        <w:t xml:space="preserve">- Милли, мы ведь с тобой здесь обе не просто так. Я это чувствую. </w:t>
        <w:br/>
        <w:t xml:space="preserve">- Рена - девушка села рядом С Юсаги - здесь все не просто так. Они этого не знают, но у каждого, кто решился на этот полет, есть скрытая сила, сила из чистых сердец. Но мы с тобой особый случай, я это знаю. Прошлый раз, мы с тобой очистили корабль от врага, который на него пробрался. Я думаю, мы именно для этого здесь... </w:t>
        <w:br/>
        <w:t>- Хочешь сказать, мы...</w:t>
        <w:br/>
        <w:t>- Хранительницы. Или воительницы, я уж не знаю как это назовут потом. Но ты землянка, а я нет.</w:t>
        <w:br/>
        <w:t>- Нет? Но кто же ты тогда, Милли?</w:t>
        <w:br/>
        <w:t>- Я сама не знаю. Но все дороги ведут на Землю, там разгадка всех тайн, для меня и...и для братьев Стар.</w:t>
        <w:br/>
        <w:t>- Братья Стар? - Юсаги широко раскрыла глаза - они тоже не земляне?</w:t>
        <w:br/>
        <w:t xml:space="preserve">- Нет. Они из моего мира. Хотя как знать, может быть все мы когда-то были землянами. Да. По-моему, Рэм все еще любит тебя, Рена. </w:t>
        <w:br/>
        <w:t>- Милли... - Юсаги опустила глаза - ты думаешь, я в этом виновата? Но что я могу поделать?</w:t>
        <w:br/>
        <w:t>Милления положила ей руку на плечо.</w:t>
        <w:br/>
        <w:t xml:space="preserve">- Ничего. Забудь. Во время той битвы, он понял, как вы любите друг друга. Но ему все еще больно видеть вас вдвоем. Мне его так жаль иногда... </w:t>
        <w:br/>
        <w:t xml:space="preserve">- Милли... - Юсаги поглядела на нее - он тебе нравится? </w:t>
        <w:br/>
        <w:t>- Не знаю...- задумчиво ответила девушка. Я пока ничего не знаю. Все решится на Земле.</w:t>
        <w:br/>
        <w:t xml:space="preserve">- Милли, я сегодня снова видела во сне девушек. Моих подруг. Ты думаешь, я их встречу? </w:t>
        <w:br/>
        <w:t>- Думаю да...говорят, что-то произойдет на Луне...</w:t>
        <w:br/>
        <w:t>- На Луне? Почему на Луне?</w:t>
        <w:br/>
        <w:t xml:space="preserve">- Увидим позже, Рена... </w:t>
      </w:r>
    </w:p>
    <w:p>
      <w:pPr>
        <w:pStyle w:val="Web"/>
        <w:rPr>
          <w:rFonts w:ascii="Comic Sans MS" w:hAnsi="Comic Sans MS" w:cs="Comic Sans MS"/>
          <w:sz w:val="22"/>
          <w:szCs w:val="27"/>
        </w:rPr>
      </w:pPr>
      <w:r>
        <w:rPr>
          <w:rFonts w:cs="Comic Sans MS" w:ascii="Comic Sans MS" w:hAnsi="Comic Sans MS"/>
          <w:sz w:val="22"/>
          <w:szCs w:val="27"/>
        </w:rPr>
        <w:t>- ...Послезавтра посадка на Луне - сказал мимоходом в разговоре Смарт, и Юсаги почувствовала, как почему-то тревожно забилось сердце. Что могло ее ждать на Луне? Она побрела по коридору, глубоко задумавшись, и наткнулась на Маморо.</w:t>
        <w:br/>
        <w:t>- Что с тобой? - он заглянул ей в лицо - ты сама не своя. Это...Луна беспокоит тебя?</w:t>
        <w:br/>
        <w:t xml:space="preserve">Она кивнула. </w:t>
        <w:br/>
        <w:t>- Мне снова снятся странные сны. Кто-то зовет меня, говорит о каком-то долге...я кажется опять не знаю кто я...Милли знает больше, но не достаточно...</w:t>
        <w:br/>
        <w:t>Он увел ее в каюту.</w:t>
        <w:br/>
        <w:t>- Знаешь, мне тоже снятся эти сны. Иногда мне кажется, что меня зовет сама планета. Наверно, все выяснится, когда мы туда попадем...</w:t>
        <w:br/>
        <w:t>- Милли тоже так сказала...у нас будет много трудностей...</w:t>
        <w:br/>
        <w:t>Он сжал ее руку.</w:t>
        <w:br/>
        <w:t>- Я знаю.</w:t>
        <w:br/>
        <w:t>Она подняла на него глаза:</w:t>
        <w:br/>
        <w:t>- Но мы ведь всегда будем вместе, да?</w:t>
        <w:br/>
        <w:t>- Да...конечно, Юсако...</w:t>
        <w:br/>
        <w:t xml:space="preserve">Они обнялись. </w:t>
      </w:r>
    </w:p>
    <w:p>
      <w:pPr>
        <w:pStyle w:val="Web"/>
        <w:rPr>
          <w:rFonts w:ascii="Comic Sans MS" w:hAnsi="Comic Sans MS" w:cs="Comic Sans MS"/>
          <w:sz w:val="22"/>
          <w:szCs w:val="27"/>
        </w:rPr>
      </w:pPr>
      <w:r>
        <w:rPr>
          <w:rFonts w:cs="Comic Sans MS" w:ascii="Comic Sans MS" w:hAnsi="Comic Sans MS"/>
          <w:sz w:val="22"/>
          <w:szCs w:val="27"/>
        </w:rPr>
        <w:t>...Заревев двигателями, "Терран" приземлился на круглой площадке. Вокруг серели лунные долины. Следующим утром планировалась высадка, а пока все корабли готовились к завтрашнему, и по радио распорядитель порта отдавал распоряжения командирам. Космодром был на темной стороне Луны, с Земли его не было видно, но все равно он был тщательно замаскирован, как и все корабли.</w:t>
        <w:br/>
        <w:t>- Внимание! Специальное ссобщение! - люди в переходах кораблей вскинули головы. Мягкий женский голос сказал в динамик:</w:t>
        <w:br/>
        <w:t>- Сегодня в полночь. Кратер Селены.</w:t>
        <w:br/>
        <w:t xml:space="preserve">И все. Ни слова больше. Люди пожали плечами и разошлись по своим делам. Только Юсаги долго стояла и глядела на замолчавшую колонку. С ее губ слетело слово, которое она в ту же минуту забыла и не могла вспомнить. Это было имя. Чье? </w:t>
      </w:r>
    </w:p>
    <w:p>
      <w:pPr>
        <w:pStyle w:val="Web"/>
        <w:rPr>
          <w:sz w:val="27"/>
          <w:szCs w:val="27"/>
        </w:rPr>
      </w:pPr>
      <w:r>
        <w:rPr>
          <w:rFonts w:cs="Comic Sans MS" w:ascii="Comic Sans MS" w:hAnsi="Comic Sans MS"/>
          <w:sz w:val="22"/>
          <w:szCs w:val="27"/>
        </w:rPr>
        <w:t>"Луна и Земля достойны..." - Юсаги беспокойно ворочалась во сне - "новой жизни...жизни... Отойди!... Это слишком опасно!... Да как ты...Нельзя..." - перед ее глазами мелькали вспышки, молнии, что-то грохотало... - "Любовь не может быть побеждена ненавистью! Нельзя злом побороть зло! Поймите же это, поймите!" - чей-то такой знакомый голос... "Я вам не позволю!"</w:t>
        <w:br/>
        <w:t>- Кто это? - прошептала Юсаги, просыпаясь - неужели....Я? - она резко села в кровати, обводя взглядом каюту. Это только сон. Но почему так стучит сердце? Что за чувство, откуда оно взялось, почему ей кажется, что она должна сейчас куда то идти? Ее взгляд упал на часы. Полночь.</w:t>
        <w:br/>
        <w:t>- Кратер Селены... - прошептала она, выскакивая из кровати и одеваясь.</w:t>
        <w:br/>
        <w:t>В стену постучали. Она открыла окошко.</w:t>
        <w:br/>
        <w:t>- Маморо?</w:t>
        <w:br/>
        <w:t>- Юсако...ты идешь в кратер Селены?</w:t>
        <w:br/>
        <w:t>Она кивнула.</w:t>
        <w:br/>
        <w:t>- Откуда ты знаешь?</w:t>
        <w:br/>
        <w:t>Он пожал плечами.</w:t>
        <w:br/>
        <w:t>- Наверно, это как-то связано с этим странным сном...Пошли.</w:t>
        <w:br/>
        <w:t xml:space="preserve">Почти бегом они, покинув корабль, направились по серой дороге к пустынному провалу, сами не зная, почему идут туда. Спустились вниз. На дне кратера стояла кучка людей. Юсаги натолкнулась на высокую, красивую брюнетку, и попросила извинения. Та подняла голову. Юсаги поглядела на нее и замерла от странного чувства, возникшего в ней при виде ее лица. </w:t>
        <w:br/>
        <w:t>- Юсани? - прошептала брюнетка.</w:t>
        <w:br/>
        <w:t>Некоторое время они молча глядели друг на друга. В это время кратер осветился. По краям выросли призрачные замки и башни. В центре стояла брюнетка с волнистыми волосами.</w:t>
        <w:br/>
        <w:t xml:space="preserve">- Сейчас вы все здесь - сказала она - и вы получите кристаллы. Что с ними делать... каждый поймет сам. Когда придет время. А сейчас я возвращаю вам частицы вашей памяти. Вы - избранные, и вам предстоит спасти Землю... </w:t>
        <w:br/>
        <w:t xml:space="preserve">Свет охватил фигуры девушек и юношей в кратере. Юсаги почувствовала, что ее одежда изменилась. Она снова была в длинном платье, и остальные девушки тоже. Она оглянулась на Маморо, который неожиданно для себя положил руку на эфес появившегося у бедра меча. Юсаги переводила взгляд с одного лица на другое, и на языке сами рождались имена... - Вам предстоит великая битва, - сказала брюнетка, - А пока расходитесь! - Луна... - прошептала Юсаги, глядя на девушку. </w:t>
        <w:br/>
        <w:t>...Позже, возвращаясь к кораблю, они с Маморо увидели проходящих мимо братьев Стар и Миллению.</w:t>
      </w:r>
    </w:p>
    <w:p>
      <w:pPr>
        <w:pStyle w:val="Web"/>
        <w:rPr>
          <w:rFonts w:ascii="Comic Sans MS" w:hAnsi="Comic Sans MS" w:cs="Comic Sans MS"/>
          <w:i/>
          <w:i/>
          <w:iCs/>
          <w:sz w:val="27"/>
          <w:szCs w:val="27"/>
          <w:u w:val="single"/>
        </w:rPr>
      </w:pPr>
      <w:r>
        <w:rPr>
          <w:rFonts w:cs="Comic Sans MS" w:ascii="Comic Sans MS" w:hAnsi="Comic Sans MS"/>
          <w:i/>
          <w:iCs/>
          <w:sz w:val="27"/>
          <w:szCs w:val="27"/>
          <w:u w:val="single"/>
        </w:rPr>
      </w:r>
    </w:p>
    <w:p>
      <w:pPr>
        <w:pStyle w:val="Web"/>
        <w:rPr/>
      </w:pPr>
      <w:r>
        <w:rPr>
          <w:rFonts w:cs="Comic Sans MS" w:ascii="Comic Sans MS" w:hAnsi="Comic Sans MS"/>
          <w:i/>
          <w:iCs/>
          <w:szCs w:val="27"/>
          <w:u w:val="single"/>
        </w:rPr>
        <w:t xml:space="preserve">Глава </w:t>
      </w:r>
      <w:r>
        <w:rPr>
          <w:rFonts w:cs="Comic Sans MS" w:ascii="Comic Sans MS" w:hAnsi="Comic Sans MS"/>
          <w:i/>
          <w:iCs/>
          <w:szCs w:val="27"/>
          <w:u w:val="single"/>
          <w:lang w:val="en-US"/>
        </w:rPr>
        <w:t>VIII</w:t>
      </w:r>
      <w:r>
        <w:rPr>
          <w:rFonts w:cs="Comic Sans MS" w:ascii="Comic Sans MS" w:hAnsi="Comic Sans MS"/>
          <w:i/>
          <w:iCs/>
          <w:szCs w:val="27"/>
          <w:u w:val="single"/>
        </w:rPr>
        <w:t>: Решающая битва</w:t>
      </w:r>
    </w:p>
    <w:p>
      <w:pPr>
        <w:pStyle w:val="Web"/>
        <w:rPr>
          <w:rFonts w:ascii="Comic Sans MS" w:hAnsi="Comic Sans MS" w:cs="Comic Sans MS"/>
          <w:sz w:val="22"/>
          <w:szCs w:val="27"/>
        </w:rPr>
      </w:pPr>
      <w:r>
        <w:rPr>
          <w:rFonts w:cs="Comic Sans MS" w:ascii="Comic Sans MS" w:hAnsi="Comic Sans MS"/>
          <w:sz w:val="22"/>
          <w:szCs w:val="27"/>
        </w:rPr>
        <w:t>- Скорее...выходим осторожно...Все в сборе?</w:t>
        <w:br/>
        <w:t>- Да...</w:t>
        <w:br/>
        <w:t>- Пригнитесь, чтобы они нас не заметили раньше времени...</w:t>
        <w:br/>
        <w:t>мы должны напасть внезапно и все сразу...Все сюда!</w:t>
        <w:br/>
        <w:t>- Владельцы кристаллов, поднимите их вверх. Все закройте глаза и ни о чем не думайте!</w:t>
        <w:br/>
        <w:t>- Мне уже страшновато... - Юсаги, закрыв глаза и вытянув вверх руку с кристаллом, прижалась плечом к Маморо. Внезапно все осветилось разноцветными лучами, и открыв глаза она увидела, что перед каждым человеком завис в воздухе маленький кристалл.</w:t>
        <w:br/>
        <w:t>- Возьмите их! - скомандовала с возвышения черноволосая девушка, которая собирала их вчера в кратере - Возьмите и каждый почувствуйте свою силу! Теперь те, у кого кристаллы одинакового цвета, соберитесь в группы! Все слушайте план боя! Мы можем рассчитывать на то, чтобы победить основные силы зла одним общим усилием. Мы все просчитали.. диверсии, постепенное завоевание, партизанская или затяжная война с ними не пройдет. Сегодня планеты выстроились так, что они способствуют огромным переменам....Это наш последний шанс, и если не выйдет...нам придется снова бежать и скитаться по вселенной до следующего раза - примерно пятьсот лет. И... - девушка немного помолчала - вы все должны знать, да и наверняка знали еще на своих планетах, чем вы рискуете. Вы все рискуете жизнью. Силы зла могущественны, с ними не справиться человеческим оружием. Если кто-то сомневается, или боится за жизнь своих близких, откажитесь от боя. Вас поймут. Как говорила одна девушка тысячу лет назад - брюнетка тихонько, как бы сама себе, улыбнулась - на смертях и горе не построишь счастливого будущего...Те кто откажутся, а кто-то все равно должен, чтобы хоть кто-то выжил и продолжил нашу миссию если мы все погибнем, уходите на корабли и поднимайте их на орбиту...</w:t>
        <w:br/>
        <w:t>Юсаги почувствовала, как Маморо дотронулся до ее локтя.</w:t>
        <w:br/>
        <w:t>- Юсако...может, тебе пойти на корабль....?</w:t>
        <w:br/>
        <w:t>- Нет! - она решительно помотала головой - я с тобой. Это во-первых. А во-вторых, я одна из Избранных. Видишь этот кристалл? Он мой, и я должна выполнить свой долг. А потом, когда все закончится, мы с тобой будем жить счастливо- она улыбнулась. - Не бойся, я не умру...и никому не дам умереть.</w:t>
        <w:br/>
        <w:t>- Итак - скомандовала девушка - мы выходим на горный выступ, сначала с оружием, впереди лучшие стрелки, потому что сначала они наверняка пошлют армию зомби. Потом явятся демоны - страшные и злобные чудища, но отступать будет нельзя, и тогда настанет очередь Избранных применить свои атаки, хотя и лазеры не будут лишними, особенно вот эти... - она показала на сложенные в углу огромные излучатели - А затем явится главный враг, мы видели ее всего пару раз, это огромная женщина, обладающая способностью вызывать энергию зла и управлять ею. Тогда каждый должен будет направить на нее всю энергию своей воли через кристалл, и общими усилиями мы сможем победить ее...Выстраиваемся полукругом, справа группы от фиолетовых до голубых кристаллов, слева - от красных до зеленых, в центре - серебро и золото, в самом центре - Избранные. Под потолком завыл локатор.</w:t>
        <w:br/>
        <w:t>- Они засекли нас! Придется принять бой прямо сейчас! Все готовы?</w:t>
        <w:br/>
        <w:t>Небольшими группами люди стали выбегать на выступ в горе. Юсаги стояла сзади, впереди сейчас были стрелки. Она посмотрела вперед и увидела, что они все стоят на выступе очень высокой горы, а внизу...внизу было море, и лес, и долина какой-то реки, а вверху было небо...но только все это было сковано льдом, черным льдом, и по безлюдной Земле гуляли, искрясь, черные вихри. Она услышала впереди рычанье и вскрики. На скалу подымались, скрипя зубами, полузвери-полутрупы со страшными, горящими тусклым черным пламенем пустыми глазами...</w:t>
        <w:br/>
        <w:t>-Крови! - рычали они - Крови!</w:t>
        <w:br/>
        <w:t>Зазвучали автоматные выстрелы, и несколько зомби с дикими криками свалились вниз, в черное море, а стрелки заулыбались, но зомби становилось все больше и больше, и они карабкались вверх все быстрее, так что уже у многих тряслись руки, и они не успевали перезаряжать оружие, в ужасе глядя на приближающиеся зверские морды...Уже несколько зомби выскочили на утес, и Юсаги в ужасе увидела, как упала, зажимая рану на груди, всегда бывшая такой осторожной Дана, как, убив в порыве слепой ярости пятерых зомби, Фокс всадил последний патрон себе в грудь, как, оступившись, упал с обрыва Дорки, и как Дрю отшвырнул назад рыдающую Лиззи, как, приманив к себе десятка два зомби, Ева Саммер выдернула в кармане чеку, и взрыв положил всему конец, как тихоня Дрими Дрим расстреляла в упор десяток чудовищ, а когда у нее кончились патроны, бросилась вниз, увлекая за собой ненавистных врагов, как Конте безуспешно пытался вырвать из лап чудищ свою жену Ферри, а когда они с хохотом швырнули ее тело вниз, он шагнул с обрыва следом...Юсаги не чувствовала слез, льющихся по ее щекам. Она рвалась вперед, помочь, но ее крепко держали за руку.</w:t>
        <w:br/>
        <w:t>- Не ходи туда - сказала брюнетка твердым голосом - ты не можешь сейчас погибнуть. Твой долг впереди. Зомби уже почти побеждены.</w:t>
        <w:br/>
        <w:t>И действительно, мерзкие трупы уже не лезли на утес. Это была первая победа. Но никто не улыбался. Радоваться было нечему. Юсаги посмотрела вокруг. Лиззи сидела, уставившись в небо бессмысленным взглядом. Подружки Микки и Юки ,обнявшись, плакали. Спринг пыталась привести в сознание Джимми, Фэйс, держа на руках умирающую Эйм, плакал тихо и беспомощно, а Смарт глядел на них напряженным взглядом и кусал губы. Стоявшие за ней тоже плакали...Но сверху на утес спустились существа с черными гибкими телами и крыльями, и стали душить людей щупальцами...Юсаги услышала, как сзади нее шатенка вдруг крикнула:</w:t>
        <w:br/>
        <w:t>- Да разрази вас гром! - и выскочила вперед. Между ее ладонями возникла шаровая молния, которую она швырнула в демонов, и некоторые из них растворились в электрических вихрях.</w:t>
        <w:br/>
        <w:t>В общем, Юсаги не поняла, кто что делал дальше, но демоны стали один за другим падать, а вокруг засияли вспышки, пронеслись вихри огня, воды и еще неизвестно чего, но вот она увидела, что три демона, вытянув хищные щупальца, летят прямо на нее... в ней все обмерло от страха, и она не могла сдвинуться с места...Резкий толчок отшвырнул ее на метр, и она увидела, как Маморо пытается оттеснить демонов своим мечом...Но их гибкие щупальца обернулись вокруг рукояти, и скоро его меч грозил ему самому...еще чуть и он не сможет увернуться от удара...Юсаги вскочила на ноги и вдруг почувствовала, что сжимает что-то в руках...Жезл с полумесяцем на конце.</w:t>
        <w:br/>
        <w:t>- Сила Луны в бой! - демоны растаяли, и на выступе остались только люди. Но уже не хватало многих...Юсаги не могла найти уже не только Дейдру, но и Микки, на площадке не было и Волка, и Лиззи...Внезапно перед ними выросла из Земли огромная, чернолицая женщина с клыками, торчавшими изо рта.</w:t>
        <w:br/>
        <w:t>- Вы думаете я не знала, что вы здесь? - захохотала она - вы прилетели чтобы умереть!</w:t>
        <w:br/>
        <w:t>- Кристаллы! - крикнула знакомая брюнетка - скорее, кристаллы!</w:t>
        <w:br/>
        <w:t>Сияние окружило уступ, его лучи осветили демонессу. Она снова расхохоталась.</w:t>
        <w:br/>
        <w:t>- Глупые людишки! Ваша сила ничтожна! - она вытянула руки, и черный поток энергии устремился на стоящих на утесе. Юсаги почувствовала, как острая боль пронзает ее, лишая сил..сжав зубы, она напрягла все силы и увидела, что кристалл стал сиять ярче.</w:t>
        <w:br/>
        <w:t>-Я сильнее вас всех! Зря стараетесь! Я Королева Тьмы! Вам не победить меня!</w:t>
        <w:br/>
        <w:t>- Королева Тьмы? - Юсаги взглянула на женщину. Имя вдруг слетело с ее губ...</w:t>
        <w:br/>
        <w:t>- Совершенно верно, Серенити! - расхохоталась огромная женщина - это я, а точнее Металлия, энергия зла, ты думала, что победила меня тогда? Я непобедима! Я вернулась после того как меня убила твоя мать, я возвращалась тысячу раз после того как ты победила меня, я была Призраком Смерти, и Фараон Найнети это тоже я, я владела душами Нехелении и Галаксии, я наслала на Землю Первую Тьму, я убила тебя в твоей прошлой жизни, но ты вернулась, противная девчонка, но я тоже вернулась, И ВЕРНУЛАСЬ НАВСЕГДА!!!!!!Я убью всех твоих друзей и захвачу мир! Я не буду слушать твоих проповедей, потому что сейчас ты меня этим не проймешь. Моей ошибкой раньше было то, что люди, чьи тела я забирала, пробуждались от твоих речей, но теперь я не человек, и я не поверю ни одному твоему слову, потому что я - ЗЛО. Тебе меня не победить!</w:t>
        <w:br/>
        <w:t>Юсаги закусила губы, выжимая последние силы. Краем глаза она увидела, как люди начали падать вокруг нее, кристаллы разбивались на кусочки....</w:t>
        <w:br/>
        <w:t>- Видишь! - захохотала королева - Они мертвы, я торжествую! Ты не сможешь им помочь!</w:t>
        <w:br/>
        <w:t>Юсаги увидела, как опустились вокруг нее на колени другие девушки, как потускнели их кристаллы...</w:t>
        <w:br/>
        <w:t>- Девочки... - прошептала брюнетка - отдадим последние силы Серенити. Она спасет мир, как всегда...</w:t>
        <w:br/>
        <w:t>Четыре луча заставили королеву Тьмы пошатнуться, но под ответным потоком энергии упали братья Стар и Милления...</w:t>
        <w:br/>
        <w:t>- Юсако... - она оглянулась. Он пытался приподняться с земли, золотой кристалл вспыхивал и затухал. Она вскрикнула и хотела броситься к нему, но он предупреждающе поднял руку.</w:t>
        <w:br/>
        <w:t>- Юсако, не бросай кристалл. Ты можешь победить ее. Помни, это твой долг... - он ободряюще улыбнулся ей. Кристалл вспыхнул последний раз, и его протянутая к ней рука упала...</w:t>
        <w:br/>
        <w:t>- Ты убила их всех! - выкрикивала Юсаги с рыданиями, направляя свет кристалла на королеву.</w:t>
        <w:br/>
        <w:t>- Зачем ты это сделала! Я не прощу тебя за это! Никогда, ни за что не прощу!</w:t>
        <w:br/>
        <w:t>- Осталась ты одна! - хохотала королева - теперь-то ты признаешь свое поражение! Ну признайся, что все это было зря, что нет никакой твоей любви и дружбы, что я победила! Нет? Если ты признаешь это, я оставлю тебя в живых! Тебе не дорога жизнь?</w:t>
        <w:br/>
        <w:t>- Ты убила их! - прошептала Юсаги сквозь стиснутые зубы - но я не дам тебе победить. Мы обе это знаем, что мы все вернемся, и будем снова жить. А ты никогда не будешь жить, потому что ты - ЗЛО!</w:t>
        <w:br/>
        <w:t>- И что из этого? Я существую и мне хорошо!</w:t>
        <w:br/>
        <w:t>- Откуда оно в тебе взялось, это зло? - королева тьмы удивленно взглянула на девчонку.</w:t>
        <w:br/>
        <w:t>- Ты не знаешь? Это тьма, одинокая тьма, которой не хватает света! Это обида, и горечь, и одиночество начала времен, скопившееся и ставшее самостоятельным! Это то, что не умеет прощать! То,что не знает любви!Ты говоришь, что это ты. Как мне жаль тебя!</w:t>
        <w:br/>
        <w:t>- Жаль меня? - глаза королевы сузились - ты жалеешь само зло, ты сошла с ума!</w:t>
        <w:br/>
        <w:t>- Нет! - Юсаги усилила свет кристалла - я сама только что поняла, отчего рождается тьма. Она поднялась и в моей душе от боли, когда ты убила их. Но я прощаю тебя, прими свет! Зло - это боль, и я исцелю эту боль!</w:t>
        <w:br/>
        <w:t>- Не выйдет! - черные потоки захлестнули Юсаги.</w:t>
        <w:br/>
        <w:t>- Да будет свет! - Юсаги почувствовала крылья за спиной, и взмыла вверх, увлекая за собой за руку королеву тьмы. Та, крича, пыталась вырвать из ее ладони свою начинавшую сиять руку...Юсаги взлетела над облаками. Королева Тьмы, последний раз сжав зубы, поглядела расширенными глазами на Юсаги, затем Тьма стала выливаться из ее тела и растворяться, и скоро на ее месте оказалась новорожденная девочка с крыльями, улетевшая за облака</w:t>
        <w:br/>
        <w:t>Юсаги подняла вверх кристалл, и серебряный свет залил Землю. Лопнул черный лед, зацвели луга, запели птицы. Чувствуя, что теряет силы, она стала спускаться, и с высоты увидела усыпанную телами площадку на скале.</w:t>
        <w:br/>
        <w:t xml:space="preserve">- Серебряный Кристалл...еще одно желание...самое главное... - она закрыла глаза, чувствуя, как силы покидают ее, как растворяется ее сознание, превращаясь в лучи кристалла... </w:t>
      </w:r>
    </w:p>
    <w:p>
      <w:pPr>
        <w:pStyle w:val="Web"/>
        <w:rPr>
          <w:rFonts w:ascii="Comic Sans MS" w:hAnsi="Comic Sans MS" w:cs="Comic Sans MS"/>
          <w:sz w:val="22"/>
          <w:szCs w:val="27"/>
        </w:rPr>
      </w:pPr>
      <w:r>
        <w:rPr>
          <w:rFonts w:cs="Comic Sans MS" w:ascii="Comic Sans MS" w:hAnsi="Comic Sans MS"/>
          <w:sz w:val="22"/>
          <w:szCs w:val="27"/>
        </w:rPr>
        <w:t>- Юсако! Юсако! - она открыла глаза. Он глядел на нее полными слез глазами.</w:t>
        <w:br/>
        <w:t>- Маморо... - она расплакалась и прижалась к нему.</w:t>
        <w:br/>
        <w:t>- Ты молодец, Юсани - на нее смотрела...</w:t>
        <w:br/>
        <w:t>- Рэй! - Юсаги обняла и ее - теперь мы все вместе! Юсаги даже не подумала, откуда она знает ее имя...Она обнялась с еще четырьмя девушками...</w:t>
        <w:br/>
        <w:t>- До свидания Рена... - на краю утеса засияли и растаяли четыре силуэта. Юсаги улыбнулась им вслед.</w:t>
        <w:br/>
        <w:t>- Вот мы и опять встретились, Мессия - четыре девушки улыбались ей...</w:t>
        <w:br/>
        <w:t>Юсаги подняла голову и поглядела вокруг. Дана и Фокс поднялись и поглядели друг на друга. Лиззи бросилась к Дорки. Смарт обнимал всю свою пятерку. Дрими глядела на закат....</w:t>
        <w:br/>
        <w:t xml:space="preserve">- Все получилось - прошептала она - все живы... </w:t>
      </w:r>
    </w:p>
    <w:p>
      <w:pPr>
        <w:pStyle w:val="Web"/>
        <w:rPr>
          <w:rFonts w:ascii="Comic Sans MS" w:hAnsi="Comic Sans MS" w:cs="Comic Sans MS"/>
          <w:sz w:val="22"/>
          <w:szCs w:val="27"/>
        </w:rPr>
      </w:pPr>
      <w:r>
        <w:rPr>
          <w:rFonts w:cs="Comic Sans MS" w:ascii="Comic Sans MS" w:hAnsi="Comic Sans MS"/>
          <w:sz w:val="22"/>
          <w:szCs w:val="27"/>
        </w:rPr>
        <w:t>-Просим свидетелей пройти в зал... - голос Смарта разносился под сводами древнего храма - итак, прошу присутствующих назвать свои полные имена...</w:t>
        <w:br/>
        <w:t>- Рэйчел Файр...</w:t>
        <w:br/>
        <w:t>- Аманда Интел...</w:t>
        <w:br/>
        <w:t>- Макани Пау...</w:t>
        <w:br/>
        <w:t>- Минодора Лав...</w:t>
        <w:br/>
        <w:t>- Хари Винд...</w:t>
        <w:br/>
        <w:t>- Мичи Си...</w:t>
        <w:br/>
        <w:t>- Сеци Шэн...</w:t>
        <w:br/>
        <w:t>- Хота Дарк...</w:t>
        <w:br/>
        <w:t>- Муни Кэт...</w:t>
        <w:br/>
        <w:t>- Арт Кэт...</w:t>
        <w:br/>
        <w:t>- Дайан Кэт...</w:t>
        <w:br/>
        <w:t>Когда все присутствующие, а их было немало, расписались в книге, началась церемония... - Маморо Тэрри, или Маморо Джиба, согласен ли ты взять в жены Юси Мун, или Юсаги Цукино?</w:t>
        <w:br/>
        <w:t>Она почувствовала, как у нее замерло сердце, когда он спокойно сказал "Да"</w:t>
        <w:br/>
        <w:t>- Юси Мун, или Юсаги Цукино, согласна ли ты взять в мужья...</w:t>
        <w:br/>
        <w:t>- Да! - выпалила Юсаги раньше времени. Присутствующие рассмеялись.</w:t>
        <w:br/>
        <w:t>- Объявляю вас мужем и женой! - в этот момент хорошо знакомый шутник и яэва Смарт показался Юсаги чуть ли не ангелом, а может и самим Богом...</w:t>
        <w:br/>
        <w:t xml:space="preserve">- Поцелуйтесь! - Юсаги почувствовала, что краснеет, но не могла скрыть радость оттого, что они наконец стали мужем и женой... Он поцеловал ее, и когда он убрал лицо, она вдруг вспомнила их первый поцелуй на далекой Асте...Она поглядела ему в глаза, увидев отражение того же счастья, что переполняло ее... </w:t>
      </w:r>
    </w:p>
    <w:p>
      <w:pPr>
        <w:pStyle w:val="Web"/>
        <w:rPr>
          <w:rFonts w:ascii="Comic Sans MS" w:hAnsi="Comic Sans MS" w:cs="Comic Sans MS"/>
          <w:sz w:val="22"/>
          <w:szCs w:val="27"/>
        </w:rPr>
      </w:pPr>
      <w:r>
        <w:rPr>
          <w:rFonts w:cs="Comic Sans MS" w:ascii="Comic Sans MS" w:hAnsi="Comic Sans MS"/>
          <w:sz w:val="22"/>
          <w:szCs w:val="27"/>
        </w:rPr>
        <w:t>Они сидели в темном кинозале.</w:t>
        <w:br/>
        <w:t>- Что сегодня покажут? - Юсаги наклонилась к Тине.</w:t>
        <w:br/>
        <w:t>-Мы нашли запись...Двадцатого века! И она все еще работает!</w:t>
        <w:br/>
        <w:t>- Ух ты!</w:t>
        <w:br/>
        <w:t>Юсаги повернулась обратно к Маморо.</w:t>
        <w:br/>
        <w:t>- Слушай, двадцатый век... - это ведь еще наша прошлая жизнь, да?</w:t>
        <w:br/>
        <w:t>Он кивнул, перебирая прядки волос жены.</w:t>
        <w:br/>
        <w:t>- Знаешь, Маморо... -она положила голову ему на плечо - на Земле еще остались кусочки зла, и я знаю, что нам предстоит очищать ее от них...странно...я вспомнила свое имя...я стала...</w:t>
        <w:br/>
        <w:t>- она улыбнулась - твоей женой, и я знаю, что когда-нибудь у нас будет дочка с волосами цвета рассвета, я была Избранной, принцессой, но я еще до сих пор полностью не знаю, кто я на этой планете...</w:t>
        <w:br/>
        <w:t>- Юсако, все выяснится - он поцеловал ее волосы.</w:t>
        <w:br/>
        <w:t xml:space="preserve">Она улыбнулась. </w:t>
        <w:br/>
        <w:t>- Я знаю...и мне кажется, даже скоро. Она хихикнула.</w:t>
        <w:br/>
        <w:t>- Слушай, я вчера опять загадала желание на ракету вместо звездочки...</w:t>
        <w:br/>
        <w:t>- Земля оживает... - отозвался он - начался ее новый век. Чистые сердцем возвращаются домой. Здесь еще много надо восстановить...</w:t>
        <w:br/>
        <w:t>- Ты говоришь как... - она снова хихикнула - ну по крайней мере как король...Но все же какова моя роль здесь, кем я была и кем буду на этой Земле?</w:t>
        <w:br/>
        <w:t>В этот момент включилась запись. Прошли титры</w:t>
        <w:br/>
        <w:t>Юсагина рука напряглась в ладони  Маморо. По залу прошелестел удивленный вздох.</w:t>
        <w:br/>
        <w:t>-Я посланник любви и света! - девушка на экране скрестила руки.</w:t>
        <w:br/>
        <w:t>Глаза Юсаги расширились, она привстала с места, подчиняясь странному чувству...</w:t>
        <w:br/>
        <w:t xml:space="preserve">-Я Борец - продолжала девочка - За Добро и Справедливость! </w:t>
        <w:br/>
        <w:t xml:space="preserve">Я - СЭЙЛОР МУН! </w:t>
      </w:r>
    </w:p>
    <w:p>
      <w:pPr>
        <w:pStyle w:val="Web"/>
        <w:rPr>
          <w:sz w:val="27"/>
          <w:szCs w:val="27"/>
        </w:rPr>
      </w:pPr>
      <w:r>
        <w:rPr>
          <w:rFonts w:cs="Comic Sans MS" w:ascii="Comic Sans MS" w:hAnsi="Comic Sans MS"/>
          <w:sz w:val="22"/>
          <w:szCs w:val="27"/>
        </w:rPr>
        <w:t>КОНЕЦ!</w:t>
        <w:br/>
        <w:t>Ну все, теперь отзывы - ваш святой долг!</w:t>
        <w:br/>
        <w:t>Кто есть кто? Вы не Догадались?</w:t>
        <w:br/>
        <w:t>Рэйчел Файр - Рэй Хино</w:t>
        <w:br/>
        <w:t>Аманда Интел - Ами Мицуно</w:t>
        <w:br/>
        <w:t>Макани Пау - Макото Кино</w:t>
        <w:br/>
        <w:t>Минодора Лав -Минако Айно</w:t>
        <w:br/>
        <w:t>Хари Винд - Харука Тено</w:t>
        <w:br/>
        <w:t>Мичи Си - Мичиру Кайо</w:t>
        <w:br/>
        <w:t>Сеци Шэн -Сецуна Мэйо</w:t>
        <w:br/>
        <w:t>Хота Дарк - Хотару Томо</w:t>
        <w:br/>
        <w:t>Муни, Арт, Дайан Кэт - Луна, Артемис и Диана.</w:t>
        <w:br/>
        <w:t>Смарт, Фэйс, Волк, Глум, Эйм - "левые" герои.</w:t>
        <w:br/>
        <w:t>Дана Боути и Фокс Дигги - тоже левые, и я думаю все знают откуда.</w:t>
        <w:br/>
        <w:t>Дрю - Мотоки Фурухата.</w:t>
        <w:br/>
        <w:t>Лиззи - Уназуки Фурухата.</w:t>
        <w:br/>
        <w:t>Тина - Рэика (забыла фамилию)</w:t>
        <w:br/>
        <w:t>Спринг - Нару Осака.</w:t>
        <w:br/>
        <w:t>Джимми - Умино Гурио</w:t>
        <w:br/>
        <w:t>Дрими Дрим - Юмени Юмено.</w:t>
        <w:br/>
        <w:t>Конте - Какеру</w:t>
        <w:br/>
        <w:t>Ферри - Химеко</w:t>
        <w:br/>
        <w:t>Рэм Стар- Сейя Коу</w:t>
        <w:br/>
        <w:t>Ал Стар- Ятен Коу</w:t>
        <w:br/>
        <w:t>Инт Стар-Таики Коу</w:t>
        <w:br/>
        <w:t>Ева Саммер - Нацуми, которая машины чинила...</w:t>
        <w:br/>
        <w:t>Лин и Рин, Дорки, Дэйдра, Микки, Юки, Милления - вымышленные персонажи.</w:t>
      </w:r>
    </w:p>
    <w:p>
      <w:pPr>
        <w:pStyle w:val="Web"/>
        <w:rPr>
          <w:rFonts w:ascii="Comic Sans MS" w:hAnsi="Comic Sans MS" w:cs="Comic Sans MS"/>
          <w:i/>
          <w:i/>
          <w:iCs/>
          <w:sz w:val="27"/>
          <w:szCs w:val="27"/>
          <w:u w:val="single"/>
        </w:rPr>
      </w:pPr>
      <w:r>
        <w:rPr>
          <w:rFonts w:cs="Comic Sans MS" w:ascii="Comic Sans MS" w:hAnsi="Comic Sans MS"/>
          <w:i/>
          <w:iCs/>
          <w:sz w:val="27"/>
          <w:szCs w:val="27"/>
          <w:u w:val="single"/>
        </w:rPr>
      </w:r>
    </w:p>
    <w:p>
      <w:pPr>
        <w:pStyle w:val="Normal"/>
        <w:rPr>
          <w:rFonts w:ascii="Comic Sans MS" w:hAnsi="Comic Sans MS" w:cs="Comic Sans MS"/>
          <w:i/>
          <w:i/>
          <w:iCs/>
          <w:szCs w:val="27"/>
          <w:u w:val="single"/>
        </w:rPr>
      </w:pPr>
      <w:r>
        <w:rPr>
          <w:rFonts w:cs="Comic Sans MS" w:ascii="Comic Sans MS" w:hAnsi="Comic Sans MS"/>
          <w:i/>
          <w:iCs/>
          <w:szCs w:val="27"/>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color w:val="800080"/>
    </w:rPr>
  </w:style>
  <w:style w:type="paragraph" w:styleId="2">
    <w:name w:val="Основной текст 2"/>
    <w:basedOn w:val="Normal"/>
    <w:qFormat/>
    <w:pPr/>
    <w:rPr>
      <w:rFonts w:ascii="Comic Sans MS" w:hAnsi="Comic Sans MS" w:cs="Comic Sans MS"/>
      <w:color w:val="800080"/>
      <w:sz w:val="22"/>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0:43:00Z</dcterms:created>
  <dc:creator>Гуменникова Оксана Константиновна</dc:creator>
  <dc:description/>
  <dc:language>en-US</dc:language>
  <cp:lastModifiedBy>Гуменникова Оксана Константиновна</cp:lastModifiedBy>
  <dcterms:modified xsi:type="dcterms:W3CDTF">2002-06-15T11:08:00Z</dcterms:modified>
  <cp:revision>1</cp:revision>
  <dc:subject/>
  <dc:title/>
</cp:coreProperties>
</file>