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18pt;margin-top:-18pt;width:387.7pt;height:92.2pt;mso-wrap-style:none;v-text-anchor:middle" type="_x0000_t136">
            <v:path textpathok="t"/>
            <v:textpath on="t" fitshape="t" string="Песня ветра" style="font-family:&quot;Comic Sans MS&quot;;font-size:66pt"/>
            <v:fill o:detectmouseclick="t" type="solid" color2="#336600"/>
            <v:stroke color="purple" weight="1908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80"/>
          <w:u w:val="single"/>
        </w:rPr>
      </w:pPr>
      <w:r>
        <w:rPr>
          <w:color w:val="800080"/>
          <w:u w:val="single"/>
        </w:rPr>
      </w:r>
    </w:p>
    <w:p>
      <w:pPr>
        <w:pStyle w:val="Normal"/>
        <w:jc w:val="right"/>
        <w:rPr>
          <w:rFonts w:ascii="Comic Sans MS" w:hAnsi="Comic Sans MS" w:cs="Comic Sans MS"/>
          <w:color w:val="800080"/>
          <w:u w:val="single"/>
        </w:rPr>
      </w:pPr>
      <w:r>
        <w:rPr>
          <w:rFonts w:cs="Comic Sans MS" w:ascii="Comic Sans MS" w:hAnsi="Comic Sans MS"/>
          <w:color w:val="800080"/>
          <w:u w:val="single"/>
        </w:rPr>
        <w:t>Автор: Берсерк</w:t>
      </w:r>
    </w:p>
    <w:p>
      <w:pPr>
        <w:pStyle w:val="Normal"/>
        <w:rPr>
          <w:rFonts w:ascii="Comic Sans MS" w:hAnsi="Comic Sans MS" w:cs="Comic Sans MS"/>
          <w:color w:val="800080"/>
          <w:u w:val="single"/>
        </w:rPr>
      </w:pPr>
      <w:r>
        <w:rPr>
          <w:rFonts w:cs="Comic Sans MS" w:ascii="Comic Sans MS" w:hAnsi="Comic Sans MS"/>
          <w:color w:val="800080"/>
          <w:u w:val="single"/>
        </w:rPr>
      </w:r>
    </w:p>
    <w:p>
      <w:pPr>
        <w:pStyle w:val="Normal"/>
        <w:rPr>
          <w:rFonts w:ascii="Comic Sans MS" w:hAnsi="Comic Sans MS" w:cs="Comic Sans MS"/>
          <w:color w:val="800080"/>
        </w:rPr>
      </w:pPr>
      <w:r>
        <w:rPr>
          <w:rFonts w:cs="Comic Sans MS" w:ascii="Comic Sans MS" w:hAnsi="Comic Sans MS"/>
          <w:color w:val="800080"/>
        </w:rPr>
      </w:r>
    </w:p>
    <w:p>
      <w:pPr>
        <w:pStyle w:val="Heading4"/>
        <w:rPr/>
      </w:pPr>
      <w:r>
        <w:rPr/>
        <w:t>Весь сериал называется Песня Ветра</w:t>
      </w:r>
    </w:p>
    <w:p>
      <w:pPr>
        <w:pStyle w:val="Normal"/>
        <w:rPr>
          <w:rFonts w:ascii="Comic Sans MS" w:hAnsi="Comic Sans MS" w:cs="Comic Sans MS"/>
          <w:color w:val="800080"/>
        </w:rPr>
      </w:pPr>
      <w:r>
        <w:rPr>
          <w:rFonts w:cs="Comic Sans MS" w:ascii="Comic Sans MS" w:hAnsi="Comic Sans MS"/>
          <w:color w:val="800080"/>
        </w:rPr>
        <w:t xml:space="preserve">Две нижеследующие серии являются предисловием. Этаким экскурсом в прошлое проклятого воина, когда ему было всего 14 лет. Главная героиня - Каори Шимуро, девочка, умевшая слушать ветер сердцем. Девочка, оказавшаяся принцессой уничтоженного Серебряного Тысячелетия и Хранителем проклятого Талисмана Ветров, из-за которого ей пришлось стать воином, обреченным сражаться до конца. Девочка, которой пришлось вновь призвать Талисман, спустя несколько тысячелетий забвения. Она вернулась и этот талисман заставил ее встретиться с самым страшным врагом на свете - самой собой. Очень дорогой ценой далась ей эта победа.           </w:t>
      </w:r>
    </w:p>
    <w:p>
      <w:pPr>
        <w:pStyle w:val="Normal"/>
        <w:jc w:val="center"/>
        <w:rPr>
          <w:rFonts w:ascii="Comic Sans MS" w:hAnsi="Comic Sans MS" w:cs="Comic Sans MS"/>
          <w:b/>
          <w:b/>
          <w:color w:val="800080"/>
        </w:rPr>
      </w:pPr>
      <w:r>
        <w:rPr>
          <w:rFonts w:cs="Comic Sans MS" w:ascii="Comic Sans MS" w:hAnsi="Comic Sans MS"/>
          <w:b/>
          <w:color w:val="800080"/>
        </w:rPr>
        <w:t>Предисловие.</w:t>
      </w:r>
    </w:p>
    <w:p>
      <w:pPr>
        <w:pStyle w:val="Normal"/>
        <w:rPr/>
      </w:pPr>
      <w:r>
        <w:rPr>
          <w:rFonts w:eastAsia="Comic Sans MS" w:cs="Comic Sans MS" w:ascii="Comic Sans MS" w:hAnsi="Comic Sans MS"/>
          <w:b/>
          <w:color w:val="800080"/>
        </w:rPr>
        <w:t xml:space="preserve">  </w:t>
      </w:r>
      <w:r>
        <w:rPr>
          <w:rFonts w:cs="Comic Sans MS" w:ascii="Comic Sans MS" w:hAnsi="Comic Sans MS"/>
          <w:b/>
          <w:color w:val="800080"/>
        </w:rPr>
        <w:t xml:space="preserve">Замечание: </w:t>
      </w:r>
      <w:r>
        <w:rPr>
          <w:rFonts w:cs="Comic Sans MS" w:ascii="Comic Sans MS" w:hAnsi="Comic Sans MS"/>
          <w:color w:val="800080"/>
        </w:rPr>
        <w:t>Дело в предисловии происходит в то время, когда СейлорВи только-только вступила на стезю воина, а о Сейлормун никто не слышал и знать не знал, даже она сама была не в курсе:). Бериль же вообще только открыла левый глаз, так что на Землю ей пока было наплевать с высоты башен своего Темного Королевства:))</w:t>
      </w:r>
      <w:r>
        <w:rPr>
          <w:rFonts w:cs="Comic Sans MS" w:ascii="Comic Sans MS" w:hAnsi="Comic Sans MS"/>
          <w:b/>
          <w:color w:val="800080"/>
        </w:rPr>
        <w:t xml:space="preserve">                                                                     </w:t>
      </w:r>
    </w:p>
    <w:p>
      <w:pPr>
        <w:pStyle w:val="Normal"/>
        <w:jc w:val="center"/>
        <w:rPr>
          <w:rFonts w:ascii="Comic Sans MS" w:hAnsi="Comic Sans MS" w:cs="Comic Sans MS"/>
          <w:color w:val="800080"/>
        </w:rPr>
      </w:pPr>
      <w:r>
        <w:rPr>
          <w:rFonts w:cs="Comic Sans MS" w:ascii="Comic Sans MS" w:hAnsi="Comic Sans MS"/>
          <w:b/>
          <w:color w:val="800080"/>
        </w:rPr>
        <w:t>Серия 1.</w:t>
      </w:r>
    </w:p>
    <w:p>
      <w:pPr>
        <w:pStyle w:val="Normal"/>
        <w:jc w:val="center"/>
        <w:rPr>
          <w:rFonts w:ascii="Comic Sans MS" w:hAnsi="Comic Sans MS" w:cs="Comic Sans MS"/>
          <w:b/>
          <w:b/>
          <w:color w:val="800080"/>
        </w:rPr>
      </w:pPr>
      <w:r>
        <w:rPr>
          <w:rFonts w:cs="Comic Sans MS" w:ascii="Comic Sans MS" w:hAnsi="Comic Sans MS"/>
          <w:b/>
          <w:color w:val="800080"/>
        </w:rPr>
        <w:t>Песня ветра звучит вновь. Воплощение воина.</w:t>
      </w:r>
    </w:p>
    <w:p>
      <w:pPr>
        <w:pStyle w:val="Normal"/>
        <w:rPr>
          <w:rFonts w:ascii="Comic Sans MS" w:hAnsi="Comic Sans MS" w:cs="Comic Sans MS"/>
          <w:color w:val="800080"/>
        </w:rPr>
      </w:pPr>
      <w:r>
        <w:rPr>
          <w:rFonts w:cs="Comic Sans MS" w:ascii="Comic Sans MS" w:hAnsi="Comic Sans MS"/>
          <w:color w:val="800080"/>
        </w:rPr>
        <w:t>14-летняя девочка, забравшись в кресло с ногами, внимательно читала какую-то книгу. Пронзительные синие глаза, тонкие аристократичные черты лица, длинные волосы цвета темного серебра, перехваченные на уровне шеи черной лентой, завязанной в бант, струились по плечам. Стройная фигурка, в которой даже в такой позе чувствовалась сила, гибкость и пластичность. Обычная красивая девочка, если бы не взгляд, в котором застыла какая-то безнадежная печаль и боль.</w:t>
        <w:br/>
        <w:t>- Каори! - в комнату вошел высокий русоволосый и сероглазый парень. При виде таких у девчонок обычно в глазах скакали сердечки.</w:t>
        <w:br/>
        <w:t>- Что, Тай? - девочка оторвалась от книги, печальный взгляд синих глаз резанул по парню.</w:t>
        <w:br/>
        <w:t>- Котенок, мне нужно уйти, - парень виновато вздохнул, - я не смогу встретить тебя после бассейна, извини.</w:t>
        <w:br/>
        <w:t>Девочка откинула волосы за спину и вздохнула</w:t>
        <w:br/>
        <w:t>- Тайрин! Мне уже 14 лет, я спокойно дойду сама.</w:t>
        <w:br/>
        <w:t>- Хорошо, - брат потрепал ее по волосам, - будь осторожна и не задерживайся допоздна.</w:t>
        <w:br/>
        <w:t>- Конечно. - Каори улыбнулась и Тай ушел по своим делам.</w:t>
      </w:r>
    </w:p>
    <w:p>
      <w:pPr>
        <w:pStyle w:val="Normal"/>
        <w:rPr>
          <w:rFonts w:ascii="Comic Sans MS" w:hAnsi="Comic Sans MS" w:cs="Comic Sans MS"/>
          <w:color w:val="800080"/>
        </w:rPr>
      </w:pPr>
      <w:r>
        <w:rPr>
          <w:rFonts w:cs="Comic Sans MS" w:ascii="Comic Sans MS" w:hAnsi="Comic Sans MS"/>
          <w:color w:val="800080"/>
        </w:rPr>
        <w:t>Каори задумчиво шла по вечерним улицам домой. Несмотря на то, что было всего 8 часов вечера на улицах было пустынно. Все небо заволокло тучами и настроение было на нуле, если не ниже. Да и мысли в голове толпились невеселые - завтра в школе объявляют результаты пробных экзаменов и опять ее будут дразнить Казалось бы, за что? Она не лучшая ученица и не стремилась ей стать. Всегда носила простую прическу и обычную одежду. Короче, не выделялась ничем. Это ей так казалось. На самом деле рядом с ней проигрывала фактически любая девчонка, проигрывала почти во всем, и это многих злило. Каори всегда была спокойной и доброжелательной, с тонким чувством юмора и всегда старалась помочь, но... ее помощь отвергали. Часто ей казалось, что она понимает свое отличие. Родителей нет, один лишь брат, который взял на себя заботу о сестре, когда родителей не стало, все понимающий и всегда готовый помочь Тайрин. Тогда же проявились прям таки королевские манеры и умение вести светскую беседу, умение на все смотреть спокойно и реально оценивать свои шансы, просчитывать ситуацию на много ходов вперед. Ее компанией стала компания брата, мотогонщика-экстремала, который обкатывал новые мотоциклы в самых диких условиях. Они ее понимали, пусть не до конца, но это лучше, чем ничего. Практически каждую ночь она плакала, уткнувшись в подушку, чтобы не разбудить Тая. И в такие моменты ветер старался ее утешить, но с приходом утра эта иллюзия исчезала. Девочка очнулась от своих мрачных мыслей, когда по сердцу резануло острое чувство опасности и в воздухе появился привкус смерти. Она обернулась - неясная тень сзади... близко, очень близко. И ужас, ужас неминуемой смерти захлестнул Каори, заставляя ее ускорить шаг. Тень не отставала.</w:t>
        <w:br/>
        <w:t>- Беги!! - ей в спину тревожно ударил ветер, и девочка послушалась, побежала. Но от страха она ошиблась и свернула не в тот переулок, тупик... Она резко повернулась к тени, та медленно приближалась, вселяя ужас. Каори никогда и никого так не боялась, так как с детства учила боевые искусства, но тут, девочка это остро ощущала, никакие боевые искусства не помогут.</w:t>
        <w:br/>
        <w:t>- Вот мы и встретились! - послышался зловещий шепот, что-то сильно ударило ее в плечо и швырнуло об стену, на глазах выступили слезы, сквозь тело прошла волна острой боли. Каори рухнула на колени, стараясь сдержать крик ужаса и боли.</w:t>
        <w:br/>
        <w:t>- Ты ослабела, девочка, - в голосе явно проступили торжествующие и издевательские нотки, - больно наверно, какой я плохой, обидел девочку, она плачет...</w:t>
        <w:br/>
        <w:t>- Кто ты? - с трудом проговорила Каори, по щекам текли слезы.</w:t>
        <w:br/>
        <w:t>- Враг, конечно же, теперь я тебе все припомню, и умрешь ты от боли, за то, что не дала мне вдоволь погулять.</w:t>
        <w:br/>
        <w:t>- НЕТ!!!!! - голос девочки сорвался на крик и из ее лба во все стороны ударили золотые с серебряным лучи. на лбу девочки четко обозначился золотой полумесяц, перевитый серебряной нитью.</w:t>
        <w:br/>
        <w:t>- ЧТО?! - в голосе тени явно проступило удивление прежде, чем ее снесло внезапно поднявшимся ураганным ветром.</w:t>
        <w:br/>
        <w:t>- Мы еще встретимся... - донеслись зловещие слова угрозы. Каори тихо всхлипнула, пытаясь успокоиться, ей вовсе не хотелось еще раз испытать этот ужас, а боль потихоньку уходила.</w:t>
        <w:br/>
        <w:t>- Не плачь. - Раздался тихий мужской голос, что-то нежно коснулось ее раненого плеча.</w:t>
        <w:br/>
        <w:t>Девочка резко вскинула голову и ошарашено замерла. Не было больше улиц ее родного города, были какие-то руины, явно не земного происхождения.</w:t>
        <w:br/>
        <w:t>- Не надо плакать, - повторил голос. Рядом никого не было, только легкий ветер едва касался ее волос. Каори вытерла слезы и поднялась на ноги, странно, но плечо больше не болело.</w:t>
        <w:br/>
        <w:t>- Кто ты? - второй раз за последние пять минут задала этот вопрос девочка.</w:t>
        <w:br/>
        <w:t>- Ветер, милая, всего лишь ветер...</w:t>
        <w:br/>
        <w:t>- Не верю! - В ответ раздался тихий смех, - как это на тебя похоже, но не бойся, я друг, я не причиню тебе вреда.</w:t>
        <w:br/>
        <w:t>- Где я? - Каори пыталась вспомнить, где же она раньше слышала этот голос, и не могла. Да и место, где она сейчас находилась было ей знакомо, откуда?</w:t>
        <w:br/>
        <w:t>- Ты в Серебряном Тысячелетии... - голос внезапно помрачнел, - точнее то, что от него осталось.</w:t>
        <w:br/>
        <w:t>- Серебряное... Тысячелетие? - почему-то шепотом повторила Каори, неожиданно вспоминая, что это Лунное королевство, погибшее много лет назад. Она медленно коснулась своего лба... золотой полумесяц, перевитый серебряной нитью, символ проклятой принцессы, символ обреченного воина.</w:t>
        <w:br/>
        <w:t>- Да, правильно. Иди, тебе нужно кое-что вспомнить. - И голос умолк.</w:t>
        <w:br/>
        <w:t>Каори какое-то время стояла, осмысливая разговор, и только потом двинулась вперед, ведомая сердцем она аккуратно перескакивала развалины. Минут через 10 Каори вышла к статуе: красивая женщина в странной одежде стояла на небольшом пьедестале, скрестив руки на груди, и смотрела в сторону заходящего солнца, глаза женщины скрывала маска. Сердце девочки учащенно забилось, когда она протянула руку и коснулась маски, словно желая увидеть глаза женщины. Вихрем взвился ветер и в руку Каори легла почти невесомая черная, матово переливающаяся, маска, и словно внутри себя она услышала голос: "Когда я вернусь..."</w:t>
        <w:br/>
        <w:t>- Когда я вернусь... - вслух повторила Каори, неуверенно держа маску в руках: "Почему я знаю, что с ней делать? Почему мне так здесь спокойно, словно я после стольких лет вернулась домой? Почему?"</w:t>
        <w:br/>
        <w:t>- Все очень просто, Ната, - заговорил ветер, в ответ на ее мысли, - здесь твой дом.</w:t>
        <w:br/>
        <w:t>- Не может быть. Почему ты назвал меня Натой? Я - Каори!</w:t>
        <w:br/>
        <w:t>- Нет, ты - Серената и здесь ты родилась, - под удивленным взглядом Каори статуя женщины заискрилась, на секунду девочке показалась мелькнувшая на ее губах улыбка, так похожая на ее саму и все... статуя растворилась в лучах заходящего солнца.</w:t>
        <w:br/>
        <w:t>- Чушь, или нет? - Каори уже не знала, что и думать и кого слушать. Сердце говорило, что все это правда и надо верить ветру, а разум... разум кричал, что все это бред и ей срочно надо к психиатру, потому что у нее начались глюки. Постояв на месте, девочка повернулась в сторону дворца. Ее тянуло туда и она, сделав первый шаг, чуть не упала от нахлынувшей боли. Каждый шаг причинял Каори мучительную боль, боль была не только физическая, боль была душевная, словно кто-то сшивал на живую разорванный край, не позаботившись об обезболивании. Девочку буквально разрывало на куски, но она упорно шла вперед. Зачем? Каори и сама не знала, почему ей так нужно дойти до развалин дворца, что-то звало ее туда, и этому зову невозможно было сопротивляться.</w:t>
        <w:br/>
        <w:t>И она дошла, выдержала эту боль, и, упав на колени в тронном зале, пыталась отдышаться и унять дрожь.</w:t>
        <w:br/>
        <w:t>Перед глазами появился странный талисман: голубая капля с серыми сверкающими разводами, заключенная в прозрачную сферу, переливающуюся всеми цветами радуги.</w:t>
        <w:br/>
        <w:t>- Звездный ветер, - прошептала Каори, узнав талисман сердцем.</w:t>
        <w:br/>
        <w:t>- Выбирай, - вновь запел ветер, - жизнь и забвение или смерть и сражение во имя жизни других.</w:t>
        <w:br/>
        <w:t>- Что все это значит?</w:t>
        <w:br/>
        <w:t>- Выбирай, берешь талисман или нет, сейчас я предоставляю тебе выбор, но если ты возьмешь его, ничего нельзя будет изменить, он и дар, и проклятие, твое проклятие, Ната.</w:t>
        <w:br/>
        <w:t>- Я помню, - тихо прошептала девочка, - помню. - Перед ее глазами мелькнули воспоминания прошлого. Каори сжала в руке черную маску и решительно взяла талисман. - Я не могу выбирать сейчас, потому что я сделала свой выбор много лет назад, во времена Серебряного Тысячелетия. Я - воин Звездных Ветров вновь беру талисман! - девочку опять скрутила резкая боль и ее крик эхом разнесся по руинам, но вместе с болью вернулась память. Каори твердо встала на ноги. Боль уходила, уступая место пониманию. Глубокий вдох позволил ей ощутить вернувшуюся силу талисмана и ее собственную силу, данную от рождения.</w:t>
        <w:br/>
        <w:t>- Молодец, принцесса! - прозвучал чей-то спокойный голос. Каори подняла голову и улыбнулась, увидев темноволосую женщину с жезлом, стоявшую возле чудом уцелевшего трона.</w:t>
        <w:br/>
        <w:t>- Плутон! Как я рада тебя вновь видеть! - Девочка подошла к ней.</w:t>
        <w:br/>
        <w:t>- Серената, - с радостью отозвалась Плутон, - а ты неплохо выглядишь. Не думала, что снова увижу тебя ребенком.</w:t>
        <w:br/>
        <w:t>- Ой, Сетс, прекрати, ты же знаешь, что так было лучше для всех, и для меня и для талисмана.</w:t>
        <w:br/>
        <w:t>- Лучше, - согласилась Плутон, - я уж и не надеялась, что ты проснешься.</w:t>
        <w:br/>
        <w:t>- Пришлось. Знаешь, у меня такое чувство, что до сегодняшнего дня я смотрела на жизнь сквозь толстое пыльное стекло и мне не хватало воздуха, - призналась девочка своей давней знакомой.</w:t>
        <w:br/>
        <w:t>- А теперь ты чувствуешь себя живой? - спросила Плутон с мягкой улыбкой.</w:t>
        <w:br/>
        <w:t>- Да, лучше и не скажешь. Сетс, что произошло пока меня не было?</w:t>
        <w:br/>
        <w:t>- Многое, но ничего серьезного. - Плутон качнула головой, - кстати, тут тебя кое-кто хочет видеть, даже правила нарушил.</w:t>
        <w:br/>
        <w:t xml:space="preserve">Как только Плутон произнесла последнее слово, в тронный зал влетел огромный филин и бросился на руки к Каори. </w:t>
        <w:br/>
        <w:t>- Ви! Как я соскучилась по тебе... - филин довольно заухал, махая крыльями и норовя задеть крылом воина времени, та благоразумно отошла на шаг назад, зная, как эта птичка ее любит. Плутон молчала ровно 10 минут, а потом махнула рукой, прогоняя филина.</w:t>
        <w:br/>
        <w:t>- Все! Пообщался и будет! Тебе пока тут не место.</w:t>
        <w:br/>
        <w:t>Филин недовольно и несколько обиженно заухал.</w:t>
        <w:br/>
        <w:t>- Иди, она права. - Каори отпустила птицу и филин, сделав круг над хозяйкой, вылетел из зала. Плутон укоризненно покачала головой ему вслед и посмотрела на девочку</w:t>
        <w:br/>
        <w:t>- Тебе пора, принцесса. Только должна предупредить - боль еще вернется сегодня. Ты должна увидеть свое прошлое до пробуждения, сама. Только через боль ты сможешь понять все правильно и выиграть предстоящую тебе войну.</w:t>
        <w:br/>
        <w:t xml:space="preserve">- Да уж, обрадовала ты меня, Сетс. - Каори обреченно вздохнула. - Ладно, я возвращаюсь, - и она поднесла маску к глазам... </w:t>
      </w:r>
    </w:p>
    <w:p>
      <w:pPr>
        <w:pStyle w:val="Normal"/>
        <w:rPr>
          <w:rFonts w:ascii="Comic Sans MS" w:hAnsi="Comic Sans MS" w:cs="Comic Sans MS"/>
          <w:color w:val="800080"/>
        </w:rPr>
      </w:pPr>
      <w:r>
        <w:rPr>
          <w:rFonts w:cs="Comic Sans MS" w:ascii="Comic Sans MS" w:hAnsi="Comic Sans MS"/>
          <w:color w:val="800080"/>
        </w:rPr>
        <w:t>Девочка вернулась домой поздно, после полуночи. Закрыв дверь, она прислонилась к ней спиной, пытаясь разобраться в хаосе мыслей и чувств.</w:t>
        <w:br/>
        <w:t>- Каори! Где ты была?? - с лестницы бегом спустился брат. Увидев, что сестра не отзывается, он притормозил, понимая, что с ней что-то не так. Повисло напряженное молчание. Когда Каори заговорила, ее голос звучал глухо и убито.</w:t>
        <w:br/>
        <w:t>- Ты знал, что я приемная дочь? - она подняла голову и в Тайрина уперся острый взгляд полный боли и слез. Она все знала! Знала про родителей и про него, то, что он был выбран ветром как помощник вернувшейся принцессы, как когда-то в прошлом. Пусть он обычный человек без всяких сверх способностей, но он мог помочь ей справиться со своими чувствами. Быть всегда рядом, чтобы ни случилось и всегда поддерживать ее действия, даже если ему казалось, что она не права. Тайрин вздохнул, рано или поздно ей пришлось бы сказать правду.</w:t>
        <w:br/>
        <w:t>- Знал, Ната, знал, около 14 лет назад в один из вечеров к нам постучалась женщина и попросила позаботиться о тебе. Только когда родители погибли, я узнал, кто я на самом деле... и кто ты.</w:t>
        <w:br/>
        <w:t>- Как звали женщину? - голос ни на йоту не изменился</w:t>
        <w:br/>
        <w:t>- Сецуна Мейо.</w:t>
        <w:br/>
        <w:t>- Плутон, - едва слышно прошептала Каори, и на ее глаза навернулись слезы, - значит, я действительно воспользовалась талисманом.</w:t>
        <w:br/>
        <w:t>- Да! Воспользовалась! - четко сказал Тай, - я надеялся, что ты проживешь нормальную жизнь, без этих сражений, но видно не судьба. Воин вернулся?</w:t>
        <w:br/>
        <w:t>- Да, я вновь воин, я все вспомнила. - Каори прошла мимо брата и стала подниматься по лестнице.</w:t>
        <w:br/>
        <w:t>- Котенок! Нужно жить и радоваться жизни, не смотря ни на что!</w:t>
        <w:br/>
        <w:t>- Я выбрала смерть, - тихо сказала Каори, - и проклятье... опять.</w:t>
        <w:br/>
        <w:t xml:space="preserve">- Ну и что? - возразил брат, - помнишь Фауста? </w:t>
        <w:br/>
        <w:t>Жизнь и годы прошли недаром,</w:t>
        <w:br/>
        <w:t>Ясен предел мне мудрости земной.</w:t>
        <w:br/>
        <w:t>Лишь тот достоин жизни и свободы,</w:t>
        <w:br/>
        <w:t>Кто каждый день идет за них на бой.</w:t>
        <w:br/>
        <w:t>Девочка обернулась, в ее глазах мелькнуло что-то странное и Тайрин ободряюще улыбнулся.</w:t>
        <w:br/>
        <w:t>- Не дрейфь, сестренка, пробьемся. Я же с тобой.</w:t>
        <w:br/>
        <w:t xml:space="preserve">Каори лишь тяжело вздохнула и ушла в свою комнату... </w:t>
      </w:r>
    </w:p>
    <w:p>
      <w:pPr>
        <w:pStyle w:val="Normal"/>
        <w:rPr>
          <w:rFonts w:ascii="Comic Sans MS" w:hAnsi="Comic Sans MS" w:cs="Comic Sans MS"/>
          <w:color w:val="800080"/>
        </w:rPr>
      </w:pPr>
      <w:r>
        <w:rPr>
          <w:rFonts w:cs="Comic Sans MS" w:ascii="Comic Sans MS" w:hAnsi="Comic Sans MS"/>
          <w:color w:val="800080"/>
        </w:rPr>
        <w:t>Тайрин проснулся и открыл глаза - 5 часов утра.</w:t>
        <w:br/>
        <w:t>"Успею пробежаться до завтрака." - Он быстро собрался и тихо вышел на пробежку. Ему надо было о многом подумать. В частности, как вытащить сестру из депрессии, связанной с обрушившейся на нее памятью, талисманом и болью. В том, что боль была, он ни минуты не сомневался, сам прошел через это. Но Тай так же знал, что его боль была намного меньше. Вернулся он в приподнятом настроении, зная, что надо делать. Поэтому он не сразу обратил внимание на ритмичные удары, доносившиеся из его тренажерки. Обратил лишь спустя 10 минут, когда уже собрался завтракать, бросил бутерброд и рванулся туда, в полном недоумении: кто там может шуметь в 6 часов утра? Увидев, кто шумит, Тай застыл на пороге. Каори от все души дубасила его боксерскую грушу, вспоминая все то, чему ее учили в клубе боевых искусств. Впоследствии Тай гордился своей выдержкой, его огорчало лишь то, что он так и не смог удержать челюсть от предательского падения на пол.</w:t>
        <w:br/>
        <w:t>- Доброе утро, котенок, - выговорил он четко, но только после шестой попытки.</w:t>
        <w:br/>
        <w:t>- Доброе, - отозвалась Каори и повернулась к брату. На Тая смотрели синие жизнерадостные глаза. Он был поражен произошедшей за несколько часов переменой в сестре. За такое короткое время она не могла измениться, но это была правда. Она вернулась в свое прежнее состояние. Он уже и не надеялся вновь увидеть эту жизнерадостность. После гибели родителей Каори ушла в себя, замкнулась, никого не пуская в свой мир, превратилась в тень той жизнерадостной девочки, какой она росла. Тайрин так хотел вернуть прежнюю сестру, вернуть ее к жизни, но все его усилия пропали впустую. Даже возвращение из Англии в Японию не помогло. Все 6 лет Каори была словно во сне, в каком-то своем мире... мире, где родители были живы. А сейчас на него смотрела прежняя Каори, правда на 6 лет повзрослевшая, но это был ее взгляд... только она умела вот так смотреть, спокойно и слегка хищно.</w:t>
        <w:br/>
        <w:t>- Ты чего это... - Тай неуверенно кивнул на грушу, так и не сумев сформулировать мучавший его вопрос.</w:t>
        <w:br/>
        <w:t>- Воин всегда должен быть в форме, - Каори улыбнулась, - Тай! Все в порядке.</w:t>
        <w:br/>
        <w:t>- Заметно, с тобой-то все в порядке, но Котенок, слишком мало времени прошло, - заметил он.</w:t>
        <w:br/>
        <w:t xml:space="preserve">- Знаю, но иногда бывает достаточно простого разговора. - Видя непонимание на лице брата, девушка </w:t>
      </w:r>
    </w:p>
    <w:p>
      <w:pPr>
        <w:pStyle w:val="Normal"/>
        <w:rPr>
          <w:rFonts w:ascii="Comic Sans MS" w:hAnsi="Comic Sans MS" w:cs="Comic Sans MS"/>
          <w:color w:val="800080"/>
        </w:rPr>
      </w:pPr>
      <w:r>
        <w:rPr>
          <w:rFonts w:cs="Comic Sans MS" w:ascii="Comic Sans MS" w:hAnsi="Comic Sans MS"/>
          <w:color w:val="800080"/>
        </w:rPr>
        <w:t>пояснила. - Я разговаривала с родителями и сестрой, они-то мне и вправили мозги.</w:t>
        <w:br/>
        <w:t>- Ааа... - протянул он, его разум отказывался в это верить.</w:t>
        <w:br/>
        <w:t>- Тайрин! У тебя такое лицо, будто ты собираешься грохнуться в обморок. - Эта ее язвительная фраза отрезвила парня и он встряхнулся, гордо выпрямился.</w:t>
        <w:br/>
        <w:t>- Чтоб я, первый красавец мотогонок, грохнулся в обморок как малохольная барышня?!?! Да ни за что!!!!</w:t>
        <w:br/>
        <w:t>Они рассмеялись...</w:t>
        <w:br/>
        <w:t>- Ладно, идем завтракать воин! - Тай хмыкнул и, сграбастав сестру в охапку, потащил ее на кухню, правда, на пороге кухне он ее чуть не уронил, так как на столе сидел огромный филин и нагло трескал колбасу, которую Тай порезал себе на бутерброды.</w:t>
        <w:br/>
        <w:t>- Не понял... - нижнюю челюсть пришлось опять ловить в районе коленок, он узнал филина, но насколько он помнил, Ви никогда не трескал колбасу.</w:t>
        <w:br/>
        <w:t>- Ви!! - осуждающе, стараясь сдержать смех, выдавила Каори. Тай поставил сестру на ноги и вцепился в последний бутерброд с другой стороны</w:t>
        <w:br/>
        <w:t>- Отдай немедленно! Это мое! Подлая птица! Все мои бутеры потрескал!</w:t>
        <w:br/>
        <w:t>Филин предостерегающе и угрожающе заухал и вцепился в бутерброд второй лапой, одновременно пытаясь клюнуть Тайрина за пальцы.</w:t>
        <w:br/>
        <w:t>- Пернатое парнокопытное! - парень отпустил бутерброд... Не ожидавший этого филин чуть не упал со стола, а Тай тем временем схватился за метелку для пыли, попавшуюся под руку. Каори благоразумно отскочила подальше, а Тайрин с азартом принялся гоняться за филином, который с не меньшим азартом уклонялся.</w:t>
        <w:br/>
        <w:t>Девочка вздохнула, видя, как эта парочка начала с шумом бегать по всему дому, и, пожав плечами, взялась за завтрак. Каори уже дожевывала второй бутерброд, когда в кухню ввалились запыхавшиеся драчуны.</w:t>
        <w:br/>
        <w:t>- Наигрались? - Как она ни старалась удержать ехидство, оно так и лезло наружу.</w:t>
        <w:br/>
        <w:t>- Ага... - Тай с трудом выговорив это несложное слово, устало прислонился к косяку, а филин, до этого слабо державшийся в воздухе вообще опустился на пол и пешком поковылял к столу, на ходу ухая и ругаясь на Тайрина.</w:t>
        <w:br/>
        <w:t>- Сам ты метелка... - огрызнулся тот и, отдышавшись, плюхнулся на стул. Несколько минут он смотрел на сестру и только потом заговорил.</w:t>
        <w:br/>
        <w:t>- С возвращением, сестренка!</w:t>
        <w:br/>
        <w:t>- Спасибо, оно было долгим... - отозвалась Каори, - и мне предстоит нелегкий путь.</w:t>
        <w:br/>
        <w:t>Филин и Тай согласно кивнули.</w:t>
      </w:r>
    </w:p>
    <w:p>
      <w:pPr>
        <w:pStyle w:val="Normal"/>
        <w:jc w:val="center"/>
        <w:rPr>
          <w:rFonts w:ascii="Comic Sans MS" w:hAnsi="Comic Sans MS" w:cs="Comic Sans MS"/>
          <w:b/>
          <w:b/>
          <w:color w:val="800080"/>
        </w:rPr>
      </w:pPr>
      <w:r>
        <w:rPr>
          <w:rFonts w:cs="Comic Sans MS" w:ascii="Comic Sans MS" w:hAnsi="Comic Sans MS"/>
          <w:b/>
          <w:color w:val="800080"/>
        </w:rPr>
        <w:t>Предисловие.</w:t>
      </w:r>
    </w:p>
    <w:p>
      <w:pPr>
        <w:pStyle w:val="Normal"/>
        <w:jc w:val="center"/>
        <w:rPr>
          <w:rFonts w:ascii="Comic Sans MS" w:hAnsi="Comic Sans MS" w:cs="Comic Sans MS"/>
          <w:b/>
          <w:b/>
          <w:color w:val="800080"/>
        </w:rPr>
      </w:pPr>
      <w:r>
        <w:rPr>
          <w:rFonts w:cs="Comic Sans MS" w:ascii="Comic Sans MS" w:hAnsi="Comic Sans MS"/>
          <w:b/>
          <w:color w:val="800080"/>
        </w:rPr>
        <w:t>Серия 2.</w:t>
      </w:r>
    </w:p>
    <w:p>
      <w:pPr>
        <w:pStyle w:val="Normal"/>
        <w:jc w:val="center"/>
        <w:rPr>
          <w:rFonts w:ascii="Comic Sans MS" w:hAnsi="Comic Sans MS" w:cs="Comic Sans MS"/>
          <w:b/>
          <w:b/>
          <w:color w:val="800080"/>
        </w:rPr>
      </w:pPr>
      <w:r>
        <w:rPr>
          <w:rFonts w:cs="Comic Sans MS" w:ascii="Comic Sans MS" w:hAnsi="Comic Sans MS"/>
          <w:b/>
          <w:color w:val="800080"/>
        </w:rPr>
        <w:t>Время. Время. Время.</w:t>
      </w:r>
    </w:p>
    <w:p>
      <w:pPr>
        <w:pStyle w:val="Normal"/>
        <w:rPr>
          <w:rFonts w:ascii="Comic Sans MS" w:hAnsi="Comic Sans MS" w:cs="Comic Sans MS"/>
          <w:color w:val="800080"/>
        </w:rPr>
      </w:pPr>
      <w:r>
        <w:rPr>
          <w:rFonts w:cs="Comic Sans MS" w:ascii="Comic Sans MS" w:hAnsi="Comic Sans MS"/>
          <w:color w:val="800080"/>
        </w:rPr>
        <w:t>Жизнь престранная штука. Думаешь, что все знаешь... ан нет. Вот и Каори, выбрав смерть и вновь взяв талисман не знала всех тонкостей... За то долгое время пока ветер хранил талисман, все изменилось. Изменился сам талисман и изменил характер всех ветров. Всех изменений Каори удалось постичь лишь в последние минуты своей жизни...</w:t>
        <w:br/>
        <w:t>Да... Были кровопролитные бои... была боль ранений и слезы отчаяния и бессилия... было все... Ей пришлось встретиться с самым страшным врагом лицом к лицу... Этим врагом оказалась она сама... ее второе я... ее истинная темная сущность, та сила, что позволила ей одолеть черную силу этого талисмана в прошлом и взять его под контроль... И ей опять пришлось с ней сражаться... Сражаться под новым именем, но со старым врагом. Кто знал что так выйдет? Да никто...</w:t>
        <w:br/>
        <w:t>Старвэй бы проиграла, не будь она принцессой Серенатой... проклятой принцессой... Для того чтобы одолеть врага и спасти тех, кто мог погибнуть и тех, кто попал под его влияние, ей пришлось стать зверем... выпустить на свободу всю злость... всю ненависть, что жила в ней эти годы... И талисман отозвался... Его сила дала шанс воину Старвэй и принцессе Серенате обрести знание, понимание и волю к сражению... волю к победе... волю к жизни... Но все-таки в этом бою она сломалась... не выдержала этой силы... не выдержала могущества, обрушившегося на нее... Но что было, то было... и Старвэй погибла... ушла из жизни по собственному желанию, сумев удержать ветер талисмана... Но талисман оказался с характером... да... Старвэй погибла, но принцесса осталась в живых, Серената или Каори Шимуро... девочка, умевшая сердцем слушать ветер...</w:t>
        <w:br/>
        <w:t>Талисман и ветер почему-то сохранили ей память о произошедшем... но силы... силы больше не было... не было, несмотря на то, что это была сила, данная ей от рождения... все ушло... сила... талисман... филин... маска... этого не было... а значит не было больше проклятого воина, обреченного сражаться до конца... Старвэй вновь исчезла, как и прежде... Ветер, прощаясь с воином, обронил, что смерть - это всего лишь начало нового пути...</w:t>
        <w:br/>
        <w:t>Каори обрела веру в себя, но по-прежнему была одинокой... сознавая свое превосходство, теперь она сама старалась оставаться в стороне... Для нее теперь все закончилось... Наступила мирная жизнь. Тайрин видел, каких усилий ей стоило привыкнуть к этому... не срываться среди ночи по вызову... не прятаться, не скрываться в тени... не носить маску... Быть как все... хотя ей этого не светило никогда... теперь, когда она знала, откуда пришла, и, победив себя, Каори жила в мире с собой... Она вновь стала принцессой и знающий человек видит глаза принцессы, а не обычной школьницы...</w:t>
        <w:br/>
        <w:t>Мирная жизнь... эти сладкие мгновения... Но тот, кто привык всегда быть начеку... тому трудно адаптироваться...</w:t>
        <w:br/>
        <w:t>Наступает солнечное утро и в комнату будить сестру в школу входит Тайрин... Он с улыбкой смотрит на такого дорогого для него человека и осторожно касается плеча девочки... Слышится его мягкий голос, в котором сквозит безграничная любовь и нежность...</w:t>
        <w:br/>
        <w:t>- Доброе утро, котенок...</w:t>
        <w:br/>
        <w:t>Каори открывает глаза и сонно смотрит на брата... потом улыбается...</w:t>
        <w:br/>
        <w:t>- Доброе... Тай, что на завтрак?</w:t>
        <w:br/>
        <w:t>- Манная каша... - невозмутимо отвечает он и Каори смеется, зная, что Тай опять пытался сварить ей кашу, но это единственное блюдо, которое у него никогда не получалось нормально никогда... и никогда не получится... эдакое манное проклятие... Их старая игра, когда брат пытается взрослую сестру накормить кашкой с ложечки... Впереди лишь солнечный день... и неизвестность...</w:t>
        <w:br/>
        <w:t>Каори сама не заметила, как прошло три года, она выросла... и из одинокого и слегка замкнутого подростка превратилась в молодую красивую и улыбчивую девушку, смотревшую в будущее решительно и спокойно...</w:t>
        <w:br/>
        <w:t>И талисман уже готов вернуться и вернуть воина... Потому что впереди жизнь... а значит и любовь... и сражения...</w:t>
        <w:br/>
        <w:t>Плутон по просьбе талисмана лишила Каори способности видеть то, чего не видят другие... пространственно-временные потоки ветров... и сейчас Сецуна со слегка печальной улыбкой смотрит, как повзрослевшая принцесса идет в школу... Истинная принцесса... если приглядеться, то можно в ее глазах заметить отблеск печали... но не боль...</w:t>
        <w:br/>
        <w:t>- Я рад, что у Наты спокойная жизнь... - ухает филин, сидящий на спинке трона воина...</w:t>
        <w:br/>
        <w:t>- Я тоже...- улыбается в ответ Плутон, - но она останется принцессой навсегда... и этого не изменишь...</w:t>
        <w:br/>
        <w:t>- Да...- соглашается филин... - придет время и ей придется вернуться... Талисман подчинится лишь ей... скоро грядут сражения, которые изменят ее жизнь...</w:t>
      </w:r>
    </w:p>
    <w:p>
      <w:pPr>
        <w:pStyle w:val="Normal"/>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b/>
          <w:b/>
          <w:color w:val="800080"/>
        </w:rPr>
      </w:pPr>
      <w:r>
        <w:rPr>
          <w:rFonts w:cs="Comic Sans MS" w:ascii="Comic Sans MS" w:hAnsi="Comic Sans MS"/>
          <w:b/>
          <w:color w:val="800080"/>
        </w:rPr>
        <w:t>ОСНОВНАЯ ЧАСТЬ.</w:t>
      </w:r>
    </w:p>
    <w:p>
      <w:pPr>
        <w:pStyle w:val="Normal"/>
        <w:jc w:val="center"/>
        <w:rPr>
          <w:rFonts w:ascii="Comic Sans MS" w:hAnsi="Comic Sans MS" w:cs="Comic Sans MS"/>
          <w:b/>
          <w:b/>
          <w:color w:val="800080"/>
        </w:rPr>
      </w:pPr>
      <w:r>
        <w:rPr>
          <w:rFonts w:cs="Comic Sans MS" w:ascii="Comic Sans MS" w:hAnsi="Comic Sans MS"/>
          <w:b/>
          <w:color w:val="800080"/>
        </w:rPr>
        <w:t>Серия 1.</w:t>
      </w:r>
    </w:p>
    <w:p>
      <w:pPr>
        <w:pStyle w:val="Heading4"/>
        <w:rPr/>
      </w:pPr>
      <w:r>
        <w:rPr/>
        <w:t>Новый враг. Возвращение Старвэй</w:t>
      </w:r>
    </w:p>
    <w:p>
      <w:pPr>
        <w:pStyle w:val="Normal"/>
        <w:rPr>
          <w:rFonts w:ascii="Comic Sans MS" w:hAnsi="Comic Sans MS" w:cs="Comic Sans MS"/>
          <w:color w:val="800080"/>
        </w:rPr>
      </w:pPr>
      <w:r>
        <w:rPr>
          <w:rFonts w:cs="Comic Sans MS" w:ascii="Comic Sans MS" w:hAnsi="Comic Sans MS"/>
          <w:color w:val="800080"/>
        </w:rPr>
        <w:t xml:space="preserve">Усаги шла по вечерней улице и радовалась наступающему лету и прекрасной погоде. Безоблачное настроение портила одна маленькая вещь - Мамору уехал куда-то в Европу и когда он вернется было неизвестно. Так что Усаги оставалось только ждать и верить, что он вернется очень скоро. Врагов не было, что само по себе внушало оптимизм. И вот сейчас она бодренько топала к Рей, чтобы позаниматься вместе с девочками, а заодно и помечтать и, конечно же, полакомиться пирожками, куда же без этого...:)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В это же время.</w:t>
        <w:br/>
        <w:t>- Ну и как вам эта планета? - спросил светловолосый и кареглазый молодой человек у трех своих спутников, внимательно всматриваясь в огромный кристаллический шар и изучая появляющиеся там пейзажи. С первого взгляда было ясно, что все четверо родные братья. Все четверо были одеты в одинаковые темно-синие костюмы, с черными плащами за спиной. На плече, закрепляя плащ, сверкали пряжки. Говорившего звали Нирд и он был старшим.</w:t>
        <w:br/>
        <w:t>- Жить можно, - хмыкнул темноволосый, сероглазый и в изящных очках. Его имя было Стейн, он был вторым по старшинству. Стейн переглянулся с третьим.</w:t>
        <w:br/>
        <w:t>- Точно, Стейн,- отозвался тот немедленно, Корд - третий брат, тоже темноволосый, но глаза были синими. - Император выбрал хорошую планету.</w:t>
        <w:br/>
        <w:t>Четвертый был светловолосым, в его зеленых глазах застыла какая-то странная насмешливая мечтательность, в руках он держал белую едва распустившуюся розу, а плащ на плече скрепляла пряжка в виде распустившегося цветка розы.</w:t>
        <w:br/>
        <w:t>- Эльд, как тебе здесь? - Спросил Нирд и младший обернулся, на его губах появилась улыбка.</w:t>
        <w:br/>
        <w:t>- Неплохо и девушек много... - братья рассмеялись. Всем было известно какой он любитель девушек. Несмотря на очень красивую внешность, как впрочем и остальные братья, в них не было смазливости, а его черты лица были чуть грубее и резче, чем у остальных. Но не стоило его недооценивать. Эльд был сильней Корда и Стейна и был очень опасным, предпочитая брать хитростью, а не силой. И в тоже время он был не лишен благородства.</w:t>
        <w:br/>
        <w:t xml:space="preserve">- Я думаю, эта планета не составит нам проблемы... - констатировал Нирд. Ох, как он ошибался. И эта планета изменит их жизнь навсегда и станет для них последним пристанищем, а Корд тем временем предложил: - Я сегодня же запущу демона...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Истеричный крик прервал занятия девочек и они, не сговариваясь, бросились на улицу. На соседней улице демон, похожий на огромную гусеницу, опутал щупальцами прохожего и внаглую высасывал энергию. Девушки остолбенели. Такого уродства им еще не приходилось наблюдать. Длинное толстое тело на маленьких коротких ножках, плюс к этому огромное количество длинных извивающихся щупалец, и все это уродство было грязно-зеленого цвета.</w:t>
        <w:br/>
        <w:t>- Какая гадость! - только и выговорила ошеломленная Минако и вновь замерла.</w:t>
        <w:br/>
        <w:t>- Перевоплощайтесь! - крикнула Луна и девочки, очнувшись от увиденного и тяжко вздохнув, достали свои жезлы.</w:t>
        <w:br/>
        <w:t>И пошло-поехало - неожиданное появление, торжественные речевки и убиение опешившего от такого натиска демона. Хотя воинам пришлось повозится, их оружие по отдельности не очень-то и действовало на эту гусеницу, пришлось им объединять свои атаки, конец попыткам демона отбросить коньки, кидаясь на воинов, положил жезл Сейлормун.</w:t>
        <w:br/>
        <w:t xml:space="preserve">- Я думала, что у нас будет хотя бы пару лет отдыха... - Сейлормун печально посмотрела на воинов. Те согласно кивнули. </w:t>
      </w:r>
    </w:p>
    <w:p>
      <w:pPr>
        <w:pStyle w:val="Normal"/>
        <w:rPr>
          <w:rFonts w:ascii="Comic Sans MS" w:hAnsi="Comic Sans MS" w:cs="Comic Sans MS"/>
          <w:color w:val="800080"/>
        </w:rPr>
      </w:pPr>
      <w:r>
        <w:rPr>
          <w:rFonts w:cs="Comic Sans MS" w:ascii="Comic Sans MS" w:hAnsi="Comic Sans MS"/>
          <w:color w:val="800080"/>
        </w:rPr>
        <w:t>- Это еще кто? - Корд недоуменно смотрел в шар на воинов, уничтоживших его демона.</w:t>
        <w:br/>
        <w:t>- Защитники планеты, судя по всему. - Коротко бросил Стейн, стоявший рядом и видевший все с самого начала - не думал, что здесь они есть, ведь планета такая маленькая.</w:t>
        <w:br/>
        <w:t>Братья понимающе переглянулись.</w:t>
        <w:br/>
        <w:t>- Их всего лишь пятеро, - на лице Корда появилась улыбка. - Я думаю, они не доставят особых проблем.</w:t>
        <w:br/>
        <w:t xml:space="preserve">- К тому же они намного симпатичней тех, с кем мы сражались раньше, - согласился Стейн и хмыкнул. Ему эта планета нравилась все больше. </w:t>
      </w:r>
    </w:p>
    <w:p>
      <w:pPr>
        <w:pStyle w:val="Normal"/>
        <w:rPr>
          <w:rFonts w:ascii="Comic Sans MS" w:hAnsi="Comic Sans MS" w:cs="Comic Sans MS"/>
          <w:color w:val="800080"/>
        </w:rPr>
      </w:pP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Серената лежала на камне и смотрела в черное звездное небо. Все кончено, проклятая принцесса, все кончено обреченный воин, все кончено... Ты справилась, но какой ценой? Очень дорогой... Сможешь ли ты понять и принять это, прежде чем твои глаза закроются навсегда?... Ты плачешь?... Не нужно, это сейчас ни к чему, но это все на что у тебя хватает сил... Из-за чего ты плачешь?.. Из-за того, что не сможешь больше увидеть восход солнца и вновь услышать песню ветра?.. Не плачь принцесса, не плачь... Но она не слышит меня... Слезинки застывают маленькими кристаллами, напоминая о последнем сражении. Ты боишься оставить этот мир без защиты? Но неужели ты думаешь, что ты одна такая? Конечно, такой талисман один и ты одна, но у этой планеты есть защита. Не бойся закрыть глаза, не бойся меня. Я принесу тебе забвение, всего лишь забвение... Ты умираешь спокойно, Тай справится без тебя, справится, он сильный и ты знаешь это... Смирись принцесса, не сопротивляйся смерти... Шагни через сияющую черту и ты обретешь вечный покой и тебя больше ничто не потревожит... Я обещаю... И она услышала, перестала сопротивляться, закрыла глаза. Все принцесса, теперь ты здесь навсегда, рядом со мной, скоро ты увидишь своих родителей....</w:t>
        <w:br/>
        <w:t xml:space="preserve">Черт, откуда этот свет. Что значит - воин?! Что значит сохрани ей жизнь?! Эй, а меня кто-нибудь спросил?! Раздвоение?! Какого черта?!?! Что значит и спрашивать тебя не буду?!?! Ветер и ты тут... Да зачем она вам?! Так, это уже произвол... Ну уж нет... не позволю забрать их обоих... Ну и что? Да она справилась, но это не повод.... Ладно, выбирайте Серената или Старвэй? Вы уж определитесь, пока я добрая... Хорошо, я отпущу ее, но только в обмен на силу и память, ей она ни к чему теперь... что значит как? Как обычно... или так или никак... Иначе я не согласна, итак своим вмешательством все мои планы путаете... Ветер... ну-ка прекрати немедленно... Она принадлежит мне... Навсегда!! </w:t>
      </w:r>
    </w:p>
    <w:p>
      <w:pPr>
        <w:pStyle w:val="Normal"/>
        <w:rPr/>
      </w:pP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Принцесса!!! - Плутон проснулась от собственного крика и резко села на кровати. Она тяжело дышала, по щекам текли непрошенные слезы.</w:t>
        <w:br/>
        <w:t>- Что? Я плачу? - Сетс вытерла ладонью слезы, - так это всего лишь сон? - На ладони блестели капельки слез. Женщина подняла взгляд от ладони и заметила, что Ви сидит на столе и не мигая смотрит на шар, венчающий жезл воина времени. Шар пульсировал, меняя цвета от кроваво красного до чуть ли не черного. Такого Плутон давно не видела, что-то происходило, что-то незапланированное, кто-то вмешался в ход времени.</w:t>
        <w:br/>
        <w:t>- Ви! Что происходит? - она подошла к жезлу и коснулась шара рукой.</w:t>
        <w:br/>
        <w:t xml:space="preserve">- Время пришло, - тихо отозвался филин, не отрывая взгляд от шара, - прошлое вернулось...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Далеко по спящему дворцу разносился едва слышный шелест шагов. По неосвещенному коридору спокойно шла 17-летняя девушка. Длинные волосы цвета темного серебра сдерживаемые черной лентой струились по плечам. Синие пронзительные глаза смотрели спокойно с какой-то непонятной хищностью. Ветер тронул челку девушки и на лбу обозначился золотой полумесяц перевитый серебряной нитью. Стройную фигурку облегало длинное голубое платье с серыми разводами. Девушка вышла на террасу - там ее ждали... К ней спиной, облокотившись о перила, стояла женщина в белом, будто сотканном из лунного света, платье, ее светлые серебряные волосы были собраны в оданго.</w:t>
        <w:br/>
        <w:t>- Серенити... - едва слышно произнесла девушка и женщина тут же обернулась. Взгляд ее синих глаз был теплым и мягким, на лбу сверкнул золотой полумесяц.</w:t>
        <w:br/>
        <w:t>- Ната! Как же я соскучилась! - Королева крепко обняла девушку, потом отстранила и внимательно осмотрела.</w:t>
        <w:br/>
        <w:t>- Прекрасно выглядишь, Ната, моложе, чем я, мне даже завидно...</w:t>
        <w:br/>
        <w:t>Ната улыбнулась.</w:t>
        <w:br/>
        <w:t>- Ни... Королева... ну не могу я тебе Нити, как и прежде называть.</w:t>
        <w:br/>
        <w:t>Женщина лишь отмахнулась.</w:t>
        <w:br/>
        <w:t>- Прекрати, это несерьезно.</w:t>
        <w:br/>
        <w:t>- Да знаю я, знаю. Ладно, что случилось? Ты же не просто так пробивалась сквозь время и пространство, даже не известив воина времени.</w:t>
        <w:br/>
        <w:t>- Нет. К сожалению не просто так, - вздохнула Королева, - у меня мало времени, да и у тебя тоже. Ната, ты все помнишь?</w:t>
        <w:br/>
        <w:t>Девушка лишь качнула головой.</w:t>
        <w:br/>
        <w:t>- Нет, не все, моя память дает сбои. Я многое забыла...- она ехидно улыбнулась, - кое-кто постарался.</w:t>
        <w:br/>
        <w:t xml:space="preserve">- Так было нужно для того, чтобы ты осталась в живых. Для начала ты должна кое-что узнать. - Серенити выпрямилась и коснулась полумесяца на лбу девушки, он засверкал и Нату закружил вихрь произошедших событий: Анна и Эйл... Малышка... Хрустальный Токио... Сапфир и Алмаз... Мудрец... Темная Леди... Уранус и Нептун... Талисманы... Плутон... </w:t>
        <w:br/>
        <w:t>Ната судорожно вздохнула, когда все это закончилось. Трудновато было усваивать информацию, да еще в таком количестве.</w:t>
        <w:br/>
        <w:t>- Видишь сколько всего случилось? - мягко спросила Серенити</w:t>
        <w:br/>
        <w:t>- Вижу... ох... - девушка тряхнула головой, - ладно, кому там опять не сидится спокойно?</w:t>
        <w:br/>
        <w:t>- 4-м братьям-странникам. Все они лорды своего мира - Мира Черных кристаллов. Это мир странный и изменчивый, они забирают энергию людей и это способствует слиянию биосфер нашего мира и их. Если это случится, то Земля измениться навсегда и, поверь мне, далеко не в лучшую сторону.</w:t>
        <w:br/>
        <w:t>- Доигрались... - Ната обдумывала услышанное, - а зачем им это слияние?</w:t>
        <w:br/>
        <w:t>- Для расширения имперских владений. - Незамедлительно отозвалась Королева.</w:t>
        <w:br/>
        <w:t>- Так еще и император есть?!?! - изумилась девушка и, увидев кивок женщины, застонала: - Ну, млин...</w:t>
        <w:br/>
        <w:t>- Успокойся, если одолеть лордов, то император оставит Землю в покое, такой у него кодекс. - Пояснила Серенити, - если планету отобьют защитники, то ничего не случится.</w:t>
        <w:br/>
        <w:t>- Хоть что-то хорошее. Допустим, но почему опять я? - с мольбой поинтересовалась девушка. - Есть же в конце-концов воины, включая Урануса и Нептун, а я после той битвы даже простейшее лезвие кинуть не могу, хотя ловкость и сила остались прежние.</w:t>
        <w:br/>
        <w:t>- Во-первых, лорды до сих пор не проигрывали, они очень сильны.</w:t>
        <w:br/>
        <w:t>- А во-вторых? - поторопила Королеву Ната, так как та замолчала.</w:t>
        <w:br/>
        <w:t>- А во-вторых, ты единственный стабильный воин в этой системе, сила у тебя как была так и осталась, просто талисман счел нужным ее заблокировать. Эту силу отнять у тебя нельзя даже уничтожив талисман. В-третьих, Серебряный Кристалл пока слаб и воинов могут убить, прежде чем они обретут новую силу. А Уранус и Нептун... это не их война... Ты поймешь почему, как только вновь призовешь талисман.</w:t>
        <w:br/>
        <w:t>- Мда, вот как мне быть, у меня опять нет выбора...- хмыкнула девушка, тщетно пытаясь скрыть саркастические нотки.</w:t>
        <w:br/>
        <w:t>- У тебя его не было со времен Серебряного Тысячелетия - Серената! Я очень прошу тебя вернуться! - Королева умоляюще взглянула на девушку, - только ты сможешь помочь воинам обрести понимание и новую силу и не дать лордам захватить Землю. Ты ведь сильнейший воин!</w:t>
        <w:br/>
        <w:t>- Мне конечно лестно это слышать, тем более от тебя... Я должна убить лордов? - поинтересовалась Ната без всякого перехода. Королева всплеснула руками.</w:t>
        <w:br/>
        <w:t>- Ната! Я не прошу тебя их убивать... впрочем, это ты должна решить сама. Я лишь прошу помешать им изменить Землю и включить ее в империю Черных Кристаллов, нельзя дать им нарушить пространственный барьер.</w:t>
        <w:br/>
        <w:t>- Ну и просьбы у вас, ваше величество... - Серената тяжело вздохнула. - Ладно, черт с ним, рано или поздно это должно было произойти, я возвращаюсь. - Ната вскинула правую руку вверх, - Талисман Звездного ветра! Призываю тебя! Ответь!</w:t>
        <w:br/>
        <w:t>И талисман ответил. Грянул гром, ночное небо прорезала молния, вокруг пальцев девушки закружились серебряные искры и возникла черная маска. Ната не колеблясь взяла маску и ветер взметнул волосы воина.</w:t>
        <w:br/>
        <w:t>- Ты... вернулась... - пропел ветер весело и на плечо Наты опустился большой филин.</w:t>
        <w:br/>
        <w:t>- Ви... - она потрепала филина по грудке, тот в ответ довольно ухнул.</w:t>
        <w:br/>
        <w:t>- Прости, что нарушила твою спокойную жизнь, - попросила Серенити.</w:t>
        <w:br/>
        <w:t>- Серенити, прекрати, мне не за что тебя прощать, это все ерунда. К тому же, - девушка хмыкнула, - я ждала этого. Три года спокойной жизни достаточная плата...</w:t>
        <w:br/>
        <w:t>Королева улыбнулась.</w:t>
        <w:br/>
        <w:t>- Да, и вот еще что. Эта война для тебя станет настоящим испытанием, тебе будет гораздо труднее, чем раньше. Но если ты выиграешь, твоя жизнь изменится навсегда.</w:t>
        <w:br/>
        <w:t>- Это предсказание? Или угроза? Или и то и другое?</w:t>
        <w:br/>
        <w:t>Королева молча кивнула ничего не объясняя и они крепко обнялись на прощание.</w:t>
        <w:br/>
        <w:t>- Рада была тебя видеть, Ната... возвращайся.</w:t>
        <w:br/>
        <w:t xml:space="preserve">- Рано еще... меня ждет Плутон. Разговор будет серьезный. - Девушка поднесла маску к глазам и все померкло...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Каори резко села на кровати.</w:t>
        <w:br/>
        <w:t>- Странный сон.</w:t>
        <w:br/>
        <w:t>- Сон... не сон... не сон... - ветер, как в старые добрые времена, вломился в открытое окно. Каори потянулась и посмотрела на часы. Рядом с ними лежала черная маска. Девушка вздохнула и заметила тень филина метнувшегося к соседнему окну. Буквально тут же в комнате брата послышался грохот, вопли и ругань Тая и перекрывал этот шум довольное уханье филина.</w:t>
        <w:br/>
        <w:t>- О, господи, начинается...- Каори страдальчески поморщилась и стала ждать. Все начиналось сначала. Ви обожал будить Тая, сбрасывая на его голову будильник или со шкафа что-нибудь железное на пол, непременно с максимальным шумом. Дверь распахнулась и тут же кубарем влетел филин, уворачиваясь от запущенного мяча для регби. Следом ворвался Тайрин, на голове которого явно виднелась шишка. Ви от греха подальше спланировал на шкаф.</w:t>
        <w:br/>
        <w:t>- Эта сволочь сбросила на меня мои гоночные награды! Уууу, пернатый гад домашнего масштаба! - Тай погрозил кулаком филину. Филин издевательски ухнул и повернулся хвостом к Тайрину.</w:t>
        <w:br/>
        <w:t>- Он еще и заигнорил меня!!! - вновь возмутился парень. - Нет уж, смотри на меня, когда я с тобой разговариваю!!</w:t>
        <w:br/>
        <w:t>- Тай! Вот чего ты шумишь? Ведь всего 5 часов утра. - Устало спросила Каори.</w:t>
        <w:br/>
        <w:t>- Шумлю?!?! Я?!?! - переспросил Тай. Его взгляд, метнувшийся к часам, наткнулся на черную маску. Он мгновенно все понял и, забыв про филина, сел рядом с сестрой.</w:t>
        <w:br/>
        <w:t>- Тебя опять призвали?</w:t>
        <w:br/>
        <w:t>- Да...- девушка кивнула и усмехнулась. - Все! Капут мирной жизни.</w:t>
        <w:br/>
        <w:t>- Ну, котенок... смотри на это философски. Нормальной жизни у тебя не будет никогда, а вот настоящей хоть отбавляй. - Он притянул сестру к себе и чмокнул в нос.</w:t>
        <w:br/>
        <w:t>Каори хихикнула, а Тай, улыбаясь, продолжил:</w:t>
        <w:br/>
        <w:t>- Я бы помог... да моих сил хватит только, чтобы пнуть демона или переехать его на мотоцикле.</w:t>
        <w:br/>
        <w:t>- Тай, мне нужно в Токио...- прервала его словесный водопад сестра.</w:t>
        <w:br/>
        <w:t>- Я должен знать зачем?</w:t>
        <w:br/>
        <w:t>Каори покачала головой.</w:t>
        <w:br/>
        <w:t>- Пока нет. Разберусь, тогда все объясню, может быть.</w:t>
        <w:br/>
        <w:t>- Как скажешь, завтра же поедем в Токио, тем более меня туда давно на работу зовут, да и друзья почти все там...- но он тут же посуровел: - Но учиться там ты все равно будешь!!</w:t>
        <w:br/>
        <w:t>- Ладно... ох, братишка, чтобы я без тебя делала.</w:t>
        <w:br/>
        <w:t>Тайрин незамедлительно отозвался.</w:t>
        <w:br/>
        <w:t>- Без меня, сестра моя воинствующая, ты бы делала сплошные глупости, - и с выражением процитировал:</w:t>
        <w:br/>
        <w:t>- Лезвия свист и мистических стрел</w:t>
        <w:br/>
        <w:t>Труп демонюги на пол осел,</w:t>
        <w:br/>
        <w:t>Это Старвэй проходила тут мимо...</w:t>
        <w:br/>
        <w:t>Сегодня не в духе наш воин красивый!</w:t>
        <w:br/>
        <w:t xml:space="preserve">Каори улыбнулась, а Ви тут же не переминул начать критиковать свободное творчество Тайрина.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Луна осветила темную фигуру воина на Токийской башне. Старвэй молча смотрела на спокойно спавший город. Но спокойствие это было обманчиво, где-то там лорды разрабатывали свои коварные планы и мирно спали воины, не зная, что им несет следующий день. Синие глаза воина смотрели спокойно и изучающе. На одну из соседних балок приземлился филин и заухал резко и отрывисто.</w:t>
        <w:br/>
        <w:t>- Да, Ви, ты прав, опять мы с тобой на работе.</w:t>
        <w:br/>
        <w:t>- Ты жалеешь? - спросил ветер, и на воина, не мигая, уставились желтые глаза филина, он ждал честного ответа.</w:t>
        <w:br/>
        <w:t>- Нет. Ни капельки. Я и не задумывалась о том насколько я устала от мирной жизни. Я сделала свой выбор давно, правильный выбор, и было бы глупо думать, что для меня все закончилось. Я - воин, обреченный сражаться до конца, и это на всю жизнь. Это проклятие часть моей души. - Ее синие глаза сверкнули в темноте двумя звездочками.</w:t>
        <w:br/>
        <w:t>- Не думай о проклятии, принцесса, ни к чему это. - Посоветовал Ви. Ветер поддержал его.</w:t>
        <w:br/>
        <w:t>- Да... да... не думай... пришло время сражений... пора гулять...</w:t>
        <w:br/>
        <w:t xml:space="preserve">- Гулять так гулять. - Согласилась Старвэй и, надев маску, тенью прыгнула с башни. </w:t>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rPr>
          <w:rFonts w:ascii="Comic Sans MS" w:hAnsi="Comic Sans MS" w:cs="Comic Sans MS"/>
          <w:color w:val="800080"/>
        </w:rPr>
      </w:pPr>
      <w:r>
        <w:rPr>
          <w:rFonts w:cs="Comic Sans MS" w:ascii="Comic Sans MS" w:hAnsi="Comic Sans MS"/>
          <w:color w:val="800080"/>
        </w:rPr>
        <w:t>- Доброе утро! - В один из классов высшей школы вошла учительница, за ней шла незнакомая девушка. Класс сразу же затих - все молча уставились на новенькую. Высокая, стройная, волосы цвета темного серебра, сдерживаемые черной лентой, струились по плечам, синие глаза новенькой смотрели спокойно, но слегка хищно.</w:t>
      </w:r>
    </w:p>
    <w:p>
      <w:pPr>
        <w:pStyle w:val="Normal"/>
        <w:rPr>
          <w:rFonts w:ascii="Comic Sans MS" w:hAnsi="Comic Sans MS" w:cs="Comic Sans MS"/>
          <w:color w:val="800080"/>
        </w:rPr>
      </w:pPr>
      <w:r>
        <w:rPr>
          <w:rFonts w:cs="Comic Sans MS" w:ascii="Comic Sans MS" w:hAnsi="Comic Sans MS"/>
          <w:color w:val="800080"/>
        </w:rPr>
        <w:t>- Это Каори Шимуро! Теперь она будет учиться у нас! - представила девушку учительница. - Садись на свободное место. Все, что тебя интересует можешь узнать у одноклассниц.</w:t>
      </w:r>
    </w:p>
    <w:p>
      <w:pPr>
        <w:pStyle w:val="Normal"/>
        <w:rPr>
          <w:rFonts w:ascii="Comic Sans MS" w:hAnsi="Comic Sans MS" w:cs="Comic Sans MS"/>
          <w:color w:val="800080"/>
        </w:rPr>
      </w:pPr>
      <w:r>
        <w:rPr>
          <w:rFonts w:cs="Comic Sans MS" w:ascii="Comic Sans MS" w:hAnsi="Comic Sans MS"/>
          <w:color w:val="800080"/>
        </w:rPr>
        <w:t>- Да, спасибо. - Девушка прошла мимо Усаги и Ами и села за свободную парту. Девочки удивленно переглянулись - новенькая была чуть ниже Макото. Урок Каори слушала внимательно, не обращая внимания на перешептывания за спиной. На перемене Мако, Ами, Усаги и Минако расположились во дворе школы отдохнуть и обсудить появление нового врага. Демонов уже было несколько, но воины худо-бедно с ними справились, а вот кто зачинщик они так и не выяснили. Кошки разумеется присутствовали тут же. Куда же без них:)</w:t>
      </w:r>
    </w:p>
    <w:p>
      <w:pPr>
        <w:pStyle w:val="Normal"/>
        <w:rPr>
          <w:rFonts w:ascii="Comic Sans MS" w:hAnsi="Comic Sans MS" w:cs="Comic Sans MS"/>
          <w:color w:val="800080"/>
        </w:rPr>
      </w:pPr>
      <w:r>
        <w:rPr>
          <w:rFonts w:cs="Comic Sans MS" w:ascii="Comic Sans MS" w:hAnsi="Comic Sans MS"/>
          <w:color w:val="800080"/>
        </w:rPr>
        <w:t>- Сегодня ночью в городе творилось что-то непонятное... - начала Луна.</w:t>
      </w:r>
    </w:p>
    <w:p>
      <w:pPr>
        <w:pStyle w:val="Normal"/>
        <w:rPr>
          <w:rFonts w:ascii="Comic Sans MS" w:hAnsi="Comic Sans MS" w:cs="Comic Sans MS"/>
          <w:color w:val="800080"/>
        </w:rPr>
      </w:pPr>
      <w:r>
        <w:rPr>
          <w:rFonts w:cs="Comic Sans MS" w:ascii="Comic Sans MS" w:hAnsi="Comic Sans MS"/>
          <w:color w:val="800080"/>
        </w:rPr>
        <w:t>- Опять демон? - подняла брови Минако, обдумывая возможность досрочного ухода на пенсию.</w:t>
      </w:r>
    </w:p>
    <w:p>
      <w:pPr>
        <w:pStyle w:val="Normal"/>
        <w:rPr>
          <w:rFonts w:ascii="Comic Sans MS" w:hAnsi="Comic Sans MS" w:cs="Comic Sans MS"/>
          <w:color w:val="800080"/>
        </w:rPr>
      </w:pPr>
      <w:r>
        <w:rPr>
          <w:rFonts w:cs="Comic Sans MS" w:ascii="Comic Sans MS" w:hAnsi="Comic Sans MS"/>
          <w:color w:val="800080"/>
        </w:rPr>
        <w:t>- Нет...- качнул головой Артемис, - не демон. Непонятно что это. И еще, где-то после полуночи я видел огромного филина.</w:t>
      </w:r>
    </w:p>
    <w:p>
      <w:pPr>
        <w:pStyle w:val="Normal"/>
        <w:rPr>
          <w:rFonts w:ascii="Comic Sans MS" w:hAnsi="Comic Sans MS" w:cs="Comic Sans MS"/>
          <w:color w:val="800080"/>
        </w:rPr>
      </w:pPr>
      <w:r>
        <w:rPr>
          <w:rFonts w:cs="Comic Sans MS" w:ascii="Comic Sans MS" w:hAnsi="Comic Sans MS"/>
          <w:color w:val="800080"/>
        </w:rPr>
        <w:t>- Филина?!?! - Хором спросили удивленные девочки, даже Минако оторвалась от своих мыслей.</w:t>
      </w:r>
    </w:p>
    <w:p>
      <w:pPr>
        <w:pStyle w:val="Normal"/>
        <w:rPr>
          <w:rFonts w:ascii="Comic Sans MS" w:hAnsi="Comic Sans MS" w:cs="Comic Sans MS"/>
          <w:color w:val="800080"/>
        </w:rPr>
      </w:pPr>
      <w:r>
        <w:rPr>
          <w:rFonts w:cs="Comic Sans MS" w:ascii="Comic Sans MS" w:hAnsi="Comic Sans MS"/>
          <w:color w:val="800080"/>
        </w:rPr>
        <w:t>- Да. - Артемис смущенно почесал лапой за ухом, - он летел над домами.</w:t>
      </w:r>
    </w:p>
    <w:p>
      <w:pPr>
        <w:pStyle w:val="Normal"/>
        <w:rPr>
          <w:rFonts w:ascii="Comic Sans MS" w:hAnsi="Comic Sans MS" w:cs="Comic Sans MS"/>
          <w:color w:val="800080"/>
        </w:rPr>
      </w:pPr>
      <w:r>
        <w:rPr>
          <w:rFonts w:cs="Comic Sans MS" w:ascii="Comic Sans MS" w:hAnsi="Comic Sans MS"/>
          <w:color w:val="800080"/>
        </w:rPr>
        <w:t>- Не может быть, - заметила умная Ами, - филины не живут в городах.</w:t>
      </w:r>
    </w:p>
    <w:p>
      <w:pPr>
        <w:pStyle w:val="Normal"/>
        <w:rPr>
          <w:rFonts w:ascii="Comic Sans MS" w:hAnsi="Comic Sans MS" w:cs="Comic Sans MS"/>
          <w:color w:val="800080"/>
        </w:rPr>
      </w:pPr>
      <w:r>
        <w:rPr>
          <w:rFonts w:cs="Comic Sans MS" w:ascii="Comic Sans MS" w:hAnsi="Comic Sans MS"/>
          <w:color w:val="800080"/>
        </w:rPr>
        <w:t>Кот сконфуженно замолчал.</w:t>
      </w:r>
    </w:p>
    <w:p>
      <w:pPr>
        <w:pStyle w:val="Normal"/>
        <w:rPr>
          <w:rFonts w:ascii="Comic Sans MS" w:hAnsi="Comic Sans MS" w:cs="Comic Sans MS"/>
          <w:color w:val="800080"/>
        </w:rPr>
      </w:pPr>
      <w:r>
        <w:rPr>
          <w:rFonts w:cs="Comic Sans MS" w:ascii="Comic Sans MS" w:hAnsi="Comic Sans MS"/>
          <w:color w:val="800080"/>
        </w:rPr>
        <w:t>- Знаете, в Серебряном Тысячелетии филин был символом и спутником Звездного ветра, проклятого воина Звездного ветра. - Неожиданно припомнила Луна, по прошествии некоторого времени.</w:t>
      </w:r>
    </w:p>
    <w:p>
      <w:pPr>
        <w:pStyle w:val="Normal"/>
        <w:rPr>
          <w:rFonts w:ascii="Comic Sans MS" w:hAnsi="Comic Sans MS" w:cs="Comic Sans MS"/>
          <w:color w:val="800080"/>
        </w:rPr>
      </w:pPr>
      <w:r>
        <w:rPr>
          <w:rFonts w:cs="Comic Sans MS" w:ascii="Comic Sans MS" w:hAnsi="Comic Sans MS"/>
          <w:color w:val="800080"/>
        </w:rPr>
        <w:t>- Проклятый воин Звездного ветра??? - изумилась Усаги, а Ами поинтересовалась.</w:t>
      </w:r>
    </w:p>
    <w:p>
      <w:pPr>
        <w:pStyle w:val="Normal"/>
        <w:rPr>
          <w:rFonts w:ascii="Comic Sans MS" w:hAnsi="Comic Sans MS" w:cs="Comic Sans MS"/>
          <w:color w:val="800080"/>
        </w:rPr>
      </w:pPr>
      <w:r>
        <w:rPr>
          <w:rFonts w:cs="Comic Sans MS" w:ascii="Comic Sans MS" w:hAnsi="Comic Sans MS"/>
          <w:color w:val="800080"/>
        </w:rPr>
        <w:t>- А почему вы нам раньше про него не рассказывали? И где он все это время был?</w:t>
      </w:r>
    </w:p>
    <w:p>
      <w:pPr>
        <w:pStyle w:val="Normal"/>
        <w:rPr>
          <w:rFonts w:ascii="Comic Sans MS" w:hAnsi="Comic Sans MS" w:cs="Comic Sans MS"/>
          <w:color w:val="800080"/>
        </w:rPr>
      </w:pPr>
      <w:r>
        <w:rPr>
          <w:rFonts w:cs="Comic Sans MS" w:ascii="Comic Sans MS" w:hAnsi="Comic Sans MS"/>
          <w:color w:val="800080"/>
        </w:rPr>
        <w:t>- Не знаем мы, - слегка раздраженно отозвалась Луна, - и зачем рассказывать, если его все равно нет.</w:t>
      </w:r>
    </w:p>
    <w:p>
      <w:pPr>
        <w:pStyle w:val="Normal"/>
        <w:rPr>
          <w:rFonts w:ascii="Comic Sans MS" w:hAnsi="Comic Sans MS" w:cs="Comic Sans MS"/>
          <w:color w:val="800080"/>
        </w:rPr>
      </w:pPr>
      <w:r>
        <w:rPr>
          <w:rFonts w:cs="Comic Sans MS" w:ascii="Comic Sans MS" w:hAnsi="Comic Sans MS"/>
          <w:color w:val="800080"/>
        </w:rPr>
        <w:t>- Так может это послание из прошлого? - немного поразмыслив, спросила Мако, - предупреждение по поводу нового врага?</w:t>
      </w:r>
    </w:p>
    <w:p>
      <w:pPr>
        <w:pStyle w:val="Normal"/>
        <w:rPr>
          <w:rFonts w:ascii="Comic Sans MS" w:hAnsi="Comic Sans MS" w:cs="Comic Sans MS"/>
          <w:color w:val="800080"/>
        </w:rPr>
      </w:pPr>
      <w:r>
        <w:rPr>
          <w:rFonts w:cs="Comic Sans MS" w:ascii="Comic Sans MS" w:hAnsi="Comic Sans MS"/>
          <w:color w:val="800080"/>
        </w:rPr>
        <w:t>- Все может быть, - согласились кошки и Артемис продолжил. - Может статься, что филин это символ возвращения проклятого воина прошлого.</w:t>
      </w:r>
    </w:p>
    <w:p>
      <w:pPr>
        <w:pStyle w:val="Normal"/>
        <w:rPr>
          <w:rFonts w:ascii="Comic Sans MS" w:hAnsi="Comic Sans MS" w:cs="Comic Sans MS"/>
          <w:color w:val="800080"/>
        </w:rPr>
      </w:pPr>
      <w:r>
        <w:rPr>
          <w:rFonts w:cs="Comic Sans MS" w:ascii="Comic Sans MS" w:hAnsi="Comic Sans MS"/>
          <w:color w:val="800080"/>
        </w:rPr>
        <w:t xml:space="preserve">- А как он выглядел? - поинтересовалась Минако, пока остальные думали. Артемис и Луна покачали головами: </w:t>
      </w:r>
    </w:p>
    <w:p>
      <w:pPr>
        <w:pStyle w:val="Normal"/>
        <w:rPr>
          <w:rFonts w:ascii="Comic Sans MS" w:hAnsi="Comic Sans MS" w:cs="Comic Sans MS"/>
          <w:color w:val="800080"/>
        </w:rPr>
      </w:pPr>
      <w:r>
        <w:rPr>
          <w:rFonts w:cs="Comic Sans MS" w:ascii="Comic Sans MS" w:hAnsi="Comic Sans MS"/>
          <w:color w:val="800080"/>
        </w:rPr>
        <w:t>- Мы не помним, сказать можно только одно - это не Сейлорвоин и он был очень опасным, его побаивался даже Уранус.</w:t>
      </w:r>
    </w:p>
    <w:p>
      <w:pPr>
        <w:pStyle w:val="Normal"/>
        <w:rPr>
          <w:rFonts w:ascii="Comic Sans MS" w:hAnsi="Comic Sans MS" w:cs="Comic Sans MS"/>
          <w:color w:val="800080"/>
        </w:rPr>
      </w:pPr>
      <w:r>
        <w:rPr>
          <w:rFonts w:cs="Comic Sans MS" w:ascii="Comic Sans MS" w:hAnsi="Comic Sans MS"/>
          <w:color w:val="800080"/>
        </w:rPr>
        <w:t>Тут и Минако задумалась над словами кошек, пытаясь оценить шансы появления в их команде новенькой, да еще с такой силой. Про пенсию она пока забыла, временно впрочем. Вдруг Усаги отвлеклась</w:t>
      </w:r>
    </w:p>
    <w:p>
      <w:pPr>
        <w:pStyle w:val="Normal"/>
        <w:rPr>
          <w:rFonts w:ascii="Comic Sans MS" w:hAnsi="Comic Sans MS" w:cs="Comic Sans MS"/>
          <w:color w:val="800080"/>
        </w:rPr>
      </w:pPr>
      <w:r>
        <w:rPr>
          <w:rFonts w:cs="Comic Sans MS" w:ascii="Comic Sans MS" w:hAnsi="Comic Sans MS"/>
          <w:color w:val="800080"/>
        </w:rPr>
        <w:t>- Смотрите, Каори...</w:t>
      </w:r>
    </w:p>
    <w:p>
      <w:pPr>
        <w:pStyle w:val="Normal"/>
        <w:rPr>
          <w:rFonts w:ascii="Comic Sans MS" w:hAnsi="Comic Sans MS" w:cs="Comic Sans MS"/>
          <w:color w:val="800080"/>
        </w:rPr>
      </w:pPr>
      <w:r>
        <w:rPr>
          <w:rFonts w:cs="Comic Sans MS" w:ascii="Comic Sans MS" w:hAnsi="Comic Sans MS"/>
          <w:color w:val="800080"/>
        </w:rPr>
        <w:t>Девочки немедленно обернулись. Каори сидела на скамейке в гордом одиночестве и читала какую-то книгу. Луна и Артемис нахмурились, изучая девушку. От нее исходила какая-то непонятная сила, с таким кошки раньше не сталкивались. У воинов была совсем другая аура. Тем временем Ами пыталась разглядеть название книжки, Минако по-тихому завидовала волосам Каори, Мако же и Усаги просто смотрели. Каждый думал о своем. Внезапно к ней подошли два старшеклассника с двумя девчонками, теперешними ее одноклассницами.</w:t>
      </w:r>
    </w:p>
    <w:p>
      <w:pPr>
        <w:pStyle w:val="Normal"/>
        <w:rPr>
          <w:rFonts w:ascii="Comic Sans MS" w:hAnsi="Comic Sans MS" w:cs="Comic Sans MS"/>
          <w:color w:val="800080"/>
        </w:rPr>
      </w:pPr>
      <w:r>
        <w:rPr>
          <w:rFonts w:cs="Comic Sans MS" w:ascii="Comic Sans MS" w:hAnsi="Comic Sans MS"/>
          <w:color w:val="800080"/>
        </w:rPr>
        <w:t>- Чего читаем? - светленькая Азуса с насмешкой смотрела на Каори.</w:t>
      </w:r>
    </w:p>
    <w:p>
      <w:pPr>
        <w:pStyle w:val="Normal"/>
        <w:rPr>
          <w:rFonts w:ascii="Comic Sans MS" w:hAnsi="Comic Sans MS" w:cs="Comic Sans MS"/>
          <w:color w:val="800080"/>
        </w:rPr>
      </w:pPr>
      <w:r>
        <w:rPr>
          <w:rFonts w:cs="Comic Sans MS" w:ascii="Comic Sans MS" w:hAnsi="Comic Sans MS"/>
          <w:color w:val="800080"/>
        </w:rPr>
        <w:t>- Шекспира. - Каори даже голову не подняла.</w:t>
      </w:r>
    </w:p>
    <w:p>
      <w:pPr>
        <w:pStyle w:val="Normal"/>
        <w:rPr>
          <w:rFonts w:ascii="Comic Sans MS" w:hAnsi="Comic Sans MS" w:cs="Comic Sans MS"/>
          <w:color w:val="800080"/>
        </w:rPr>
      </w:pPr>
      <w:r>
        <w:rPr>
          <w:rFonts w:cs="Comic Sans MS" w:ascii="Comic Sans MS" w:hAnsi="Comic Sans MS"/>
          <w:color w:val="800080"/>
        </w:rPr>
        <w:t>- Да?! - удивился один из ребят, Райо, и вырвал из ее рук книгу. - Дай посмотреть!</w:t>
      </w:r>
    </w:p>
    <w:p>
      <w:pPr>
        <w:pStyle w:val="Normal"/>
        <w:rPr>
          <w:rFonts w:ascii="Comic Sans MS" w:hAnsi="Comic Sans MS" w:cs="Comic Sans MS"/>
          <w:color w:val="800080"/>
        </w:rPr>
      </w:pPr>
      <w:r>
        <w:rPr>
          <w:rFonts w:cs="Comic Sans MS" w:ascii="Comic Sans MS" w:hAnsi="Comic Sans MS"/>
          <w:color w:val="800080"/>
        </w:rPr>
        <w:t>- Отдай! - Каори вскочила со скамейки, но он отскочил, а путь ей загородил второй, Иши, Райо же передал книгу Азусе. Та внимательно изучила название книги и презрительно фыркнула: - Еще одна заучка! Мало нам Мицуны, так теперь еще и ты!</w:t>
      </w:r>
    </w:p>
    <w:p>
      <w:pPr>
        <w:pStyle w:val="Normal"/>
        <w:rPr>
          <w:rFonts w:ascii="Comic Sans MS" w:hAnsi="Comic Sans MS" w:cs="Comic Sans MS"/>
          <w:color w:val="800080"/>
        </w:rPr>
      </w:pPr>
      <w:r>
        <w:rPr>
          <w:rFonts w:cs="Comic Sans MS" w:ascii="Comic Sans MS" w:hAnsi="Comic Sans MS"/>
          <w:color w:val="800080"/>
        </w:rPr>
        <w:t>Мако начала подниматься, намереваясь подойти и дать всем куда следует, когда Луна ее остановила.</w:t>
      </w:r>
    </w:p>
    <w:p>
      <w:pPr>
        <w:pStyle w:val="Normal"/>
        <w:rPr>
          <w:rFonts w:ascii="Comic Sans MS" w:hAnsi="Comic Sans MS" w:cs="Comic Sans MS"/>
          <w:color w:val="800080"/>
        </w:rPr>
      </w:pPr>
      <w:r>
        <w:rPr>
          <w:rFonts w:cs="Comic Sans MS" w:ascii="Comic Sans MS" w:hAnsi="Comic Sans MS"/>
          <w:color w:val="800080"/>
        </w:rPr>
        <w:t>- Не надо, Мако.</w:t>
      </w:r>
    </w:p>
    <w:p>
      <w:pPr>
        <w:pStyle w:val="Normal"/>
        <w:rPr>
          <w:rFonts w:ascii="Comic Sans MS" w:hAnsi="Comic Sans MS" w:cs="Comic Sans MS"/>
          <w:color w:val="800080"/>
        </w:rPr>
      </w:pPr>
      <w:r>
        <w:rPr>
          <w:rFonts w:cs="Comic Sans MS" w:ascii="Comic Sans MS" w:hAnsi="Comic Sans MS"/>
          <w:color w:val="800080"/>
        </w:rPr>
        <w:t>- Почему? - Мако удивленно посмотрела на Луну.</w:t>
      </w:r>
    </w:p>
    <w:p>
      <w:pPr>
        <w:pStyle w:val="Normal"/>
        <w:rPr>
          <w:rFonts w:ascii="Comic Sans MS" w:hAnsi="Comic Sans MS" w:cs="Comic Sans MS"/>
          <w:color w:val="800080"/>
        </w:rPr>
      </w:pPr>
      <w:r>
        <w:rPr>
          <w:rFonts w:cs="Comic Sans MS" w:ascii="Comic Sans MS" w:hAnsi="Comic Sans MS"/>
          <w:color w:val="800080"/>
        </w:rPr>
        <w:t>- Она сама справится, - пояснила Луна. Мако послушалась, в конце-концов Луна редко ей мешала, а раз сейчас помешала, значит так и надо. А Луна просто не знала, что ей делать. От девушки исходила непонятная угроза, сейчас очень четко видимая. Как бы здесь помогла Рей, но ее здесь не было.</w:t>
      </w:r>
    </w:p>
    <w:p>
      <w:pPr>
        <w:pStyle w:val="Normal"/>
        <w:rPr>
          <w:rFonts w:ascii="Comic Sans MS" w:hAnsi="Comic Sans MS" w:cs="Comic Sans MS"/>
          <w:color w:val="800080"/>
        </w:rPr>
      </w:pPr>
      <w:r>
        <w:rPr>
          <w:rFonts w:cs="Comic Sans MS" w:ascii="Comic Sans MS" w:hAnsi="Comic Sans MS"/>
          <w:color w:val="800080"/>
        </w:rPr>
        <w:t>- Отдай по-хорошему! - вновь попросила Каори, но в голосе прорезалась плохо скрытая сталь.</w:t>
      </w:r>
    </w:p>
    <w:p>
      <w:pPr>
        <w:pStyle w:val="Normal"/>
        <w:rPr>
          <w:rFonts w:ascii="Comic Sans MS" w:hAnsi="Comic Sans MS" w:cs="Comic Sans MS"/>
          <w:color w:val="800080"/>
        </w:rPr>
      </w:pPr>
      <w:r>
        <w:rPr>
          <w:rFonts w:cs="Comic Sans MS" w:ascii="Comic Sans MS" w:hAnsi="Comic Sans MS"/>
          <w:color w:val="800080"/>
        </w:rPr>
        <w:t>- Не отдам! Я ее выкину! - Азуса огляделась куда бы выкинуть книгу и не заметила как из-за ее спины высунулась чья-то рука и отобрала книжку. Ребята быстро обернулись. Там стоял еще один старшеклассник: рыжий, синеглазый Хикари, первый заводила и хулиган высшей школы.</w:t>
      </w:r>
    </w:p>
    <w:p>
      <w:pPr>
        <w:pStyle w:val="Normal"/>
        <w:rPr>
          <w:rFonts w:ascii="Comic Sans MS" w:hAnsi="Comic Sans MS" w:cs="Comic Sans MS"/>
          <w:color w:val="800080"/>
        </w:rPr>
      </w:pPr>
      <w:r>
        <w:rPr>
          <w:rFonts w:cs="Comic Sans MS" w:ascii="Comic Sans MS" w:hAnsi="Comic Sans MS"/>
          <w:color w:val="800080"/>
        </w:rPr>
        <w:t>- Ой, Хикари...- мечтательно прошептали в один голос Минако, Мако и Усаги и в глазах запрыгали сердечки. Ами и кошки осуждающе на них посмотрели.</w:t>
      </w:r>
    </w:p>
    <w:p>
      <w:pPr>
        <w:pStyle w:val="Normal"/>
        <w:rPr>
          <w:rFonts w:ascii="Comic Sans MS" w:hAnsi="Comic Sans MS" w:cs="Comic Sans MS"/>
          <w:color w:val="800080"/>
        </w:rPr>
      </w:pPr>
      <w:r>
        <w:rPr>
          <w:rFonts w:cs="Comic Sans MS" w:ascii="Comic Sans MS" w:hAnsi="Comic Sans MS"/>
          <w:color w:val="800080"/>
        </w:rPr>
        <w:t>- Ой, Хикари... - обворожительно заулыбалась Азуса, - ты не дашь пару билетов на свой концерт?</w:t>
      </w:r>
    </w:p>
    <w:p>
      <w:pPr>
        <w:pStyle w:val="Normal"/>
        <w:rPr>
          <w:rFonts w:ascii="Comic Sans MS" w:hAnsi="Comic Sans MS" w:cs="Comic Sans MS"/>
          <w:color w:val="800080"/>
        </w:rPr>
      </w:pPr>
      <w:r>
        <w:rPr>
          <w:rFonts w:cs="Comic Sans MS" w:ascii="Comic Sans MS" w:hAnsi="Comic Sans MS"/>
          <w:color w:val="800080"/>
        </w:rPr>
        <w:t>Хикари отрицательно помотал головой.</w:t>
      </w:r>
    </w:p>
    <w:p>
      <w:pPr>
        <w:pStyle w:val="Normal"/>
        <w:rPr>
          <w:rFonts w:ascii="Comic Sans MS" w:hAnsi="Comic Sans MS" w:cs="Comic Sans MS"/>
          <w:color w:val="800080"/>
        </w:rPr>
      </w:pPr>
      <w:r>
        <w:rPr>
          <w:rFonts w:cs="Comic Sans MS" w:ascii="Comic Sans MS" w:hAnsi="Comic Sans MS"/>
          <w:color w:val="800080"/>
        </w:rPr>
        <w:t>- После твоей выходки, нет! - Он встал рядом с Каори. - Кто ее тронет, получит по зубам! Ясно? - Его глаза смотрели холодно и вызывающе. Все дело в том, что год назад Хикари и его друзья организовали рок-группу именуемую "Вулкан" и с тех пор группа процветала. Хотя концерты они давали исключительно в ночных клубах, стараясь не выходить на широкие просторы, и по-тихому выпуская свои диски, тут же впрочем расходившиеся.</w:t>
      </w:r>
    </w:p>
    <w:p>
      <w:pPr>
        <w:pStyle w:val="Normal"/>
        <w:rPr>
          <w:rFonts w:ascii="Comic Sans MS" w:hAnsi="Comic Sans MS" w:cs="Comic Sans MS"/>
          <w:color w:val="800080"/>
        </w:rPr>
      </w:pPr>
      <w:r>
        <w:rPr>
          <w:rFonts w:cs="Comic Sans MS" w:ascii="Comic Sans MS" w:hAnsi="Comic Sans MS"/>
          <w:color w:val="800080"/>
        </w:rPr>
        <w:t>- Зарываешься, рыжик! - фыркнул Райо и кивнул остальным: - Идем отсюда! - Связываться с первым задирой и всеобщим любимцем не хотелось, а вторая девушка, подруга Азусы, так и не проронила ни слова. Только когда они ушли, Хикари протянул книгу.</w:t>
      </w:r>
    </w:p>
    <w:p>
      <w:pPr>
        <w:pStyle w:val="Normal"/>
        <w:rPr>
          <w:rFonts w:ascii="Comic Sans MS" w:hAnsi="Comic Sans MS" w:cs="Comic Sans MS"/>
          <w:color w:val="800080"/>
        </w:rPr>
      </w:pPr>
      <w:r>
        <w:rPr>
          <w:rFonts w:cs="Comic Sans MS" w:ascii="Comic Sans MS" w:hAnsi="Comic Sans MS"/>
          <w:color w:val="800080"/>
        </w:rPr>
        <w:t>- Держи.</w:t>
      </w:r>
    </w:p>
    <w:p>
      <w:pPr>
        <w:pStyle w:val="Normal"/>
        <w:rPr>
          <w:rFonts w:ascii="Comic Sans MS" w:hAnsi="Comic Sans MS" w:cs="Comic Sans MS"/>
          <w:color w:val="800080"/>
        </w:rPr>
      </w:pPr>
      <w:r>
        <w:rPr>
          <w:rFonts w:cs="Comic Sans MS" w:ascii="Comic Sans MS" w:hAnsi="Comic Sans MS"/>
          <w:color w:val="800080"/>
        </w:rPr>
        <w:t>- Спасибо, ты спас меня от драки в первый же день. - Каори со вздохом разочарования взяла книгу.</w:t>
      </w:r>
    </w:p>
    <w:p>
      <w:pPr>
        <w:pStyle w:val="Normal"/>
        <w:rPr>
          <w:rFonts w:ascii="Comic Sans MS" w:hAnsi="Comic Sans MS" w:cs="Comic Sans MS"/>
          <w:color w:val="800080"/>
        </w:rPr>
      </w:pPr>
      <w:r>
        <w:rPr>
          <w:rFonts w:cs="Comic Sans MS" w:ascii="Comic Sans MS" w:hAnsi="Comic Sans MS"/>
          <w:color w:val="800080"/>
        </w:rPr>
        <w:t>- Я не тебя спасал, а их. - Рассмеялся рыжий, - думаешь я не помню твой стиль драки? - глянув на ее ответную улыбку продолжил, - ну а тебя сюда каким ветром занесло?</w:t>
      </w:r>
    </w:p>
    <w:p>
      <w:pPr>
        <w:pStyle w:val="Normal"/>
        <w:rPr>
          <w:rFonts w:ascii="Comic Sans MS" w:hAnsi="Comic Sans MS" w:cs="Comic Sans MS"/>
          <w:color w:val="800080"/>
        </w:rPr>
      </w:pPr>
      <w:r>
        <w:rPr>
          <w:rFonts w:cs="Comic Sans MS" w:ascii="Comic Sans MS" w:hAnsi="Comic Sans MS"/>
          <w:color w:val="800080"/>
        </w:rPr>
        <w:t>- Да вот не знаю. То ли попутным, то ли нет. - Каори уселась обратно на скамейку. Хикари подумал и сел рядом. Вдруг он встрепенулся.</w:t>
      </w:r>
    </w:p>
    <w:p>
      <w:pPr>
        <w:pStyle w:val="Normal"/>
        <w:rPr>
          <w:rFonts w:ascii="Comic Sans MS" w:hAnsi="Comic Sans MS" w:cs="Comic Sans MS"/>
          <w:color w:val="800080"/>
        </w:rPr>
      </w:pPr>
      <w:r>
        <w:rPr>
          <w:rFonts w:cs="Comic Sans MS" w:ascii="Comic Sans MS" w:hAnsi="Comic Sans MS"/>
          <w:color w:val="800080"/>
        </w:rPr>
        <w:t>- Подожди! Если ты здесь, значит и Тай где-то рядом.</w:t>
      </w:r>
    </w:p>
    <w:p>
      <w:pPr>
        <w:pStyle w:val="Normal"/>
        <w:rPr>
          <w:rFonts w:ascii="Comic Sans MS" w:hAnsi="Comic Sans MS" w:cs="Comic Sans MS"/>
          <w:color w:val="800080"/>
        </w:rPr>
      </w:pPr>
      <w:r>
        <w:rPr>
          <w:rFonts w:cs="Comic Sans MS" w:ascii="Comic Sans MS" w:hAnsi="Comic Sans MS"/>
          <w:color w:val="800080"/>
        </w:rPr>
        <w:t>- Ну да, я же не могу одна приехать. - Каори непонимающе посмотрела на Хикари, тот рассмеялся.</w:t>
      </w:r>
    </w:p>
    <w:p>
      <w:pPr>
        <w:pStyle w:val="Normal"/>
        <w:rPr>
          <w:rFonts w:ascii="Comic Sans MS" w:hAnsi="Comic Sans MS" w:cs="Comic Sans MS"/>
          <w:color w:val="800080"/>
        </w:rPr>
      </w:pPr>
      <w:r>
        <w:rPr>
          <w:rFonts w:cs="Comic Sans MS" w:ascii="Comic Sans MS" w:hAnsi="Comic Sans MS"/>
          <w:color w:val="800080"/>
        </w:rPr>
        <w:t>- Это здорово. На каком он стадионе тренируется? Он мне пиво должен.</w:t>
      </w:r>
    </w:p>
    <w:p>
      <w:pPr>
        <w:pStyle w:val="Normal"/>
        <w:rPr>
          <w:rFonts w:ascii="Comic Sans MS" w:hAnsi="Comic Sans MS" w:cs="Comic Sans MS"/>
          <w:color w:val="800080"/>
        </w:rPr>
      </w:pPr>
      <w:r>
        <w:rPr>
          <w:rFonts w:cs="Comic Sans MS" w:ascii="Comic Sans MS" w:hAnsi="Comic Sans MS"/>
          <w:color w:val="800080"/>
        </w:rPr>
        <w:t>- Ни фига! Ты же проиграл гонку! - возмутилась Каори.</w:t>
      </w:r>
    </w:p>
    <w:p>
      <w:pPr>
        <w:pStyle w:val="Normal"/>
        <w:rPr>
          <w:rFonts w:ascii="Comic Sans MS" w:hAnsi="Comic Sans MS" w:cs="Comic Sans MS"/>
          <w:color w:val="800080"/>
        </w:rPr>
      </w:pPr>
      <w:r>
        <w:rPr>
          <w:rFonts w:cs="Comic Sans MS" w:ascii="Comic Sans MS" w:hAnsi="Comic Sans MS"/>
          <w:color w:val="800080"/>
        </w:rPr>
        <w:t>- А вот и нет!!! - ответил Хикари.</w:t>
      </w:r>
    </w:p>
    <w:p>
      <w:pPr>
        <w:pStyle w:val="Normal"/>
        <w:rPr>
          <w:rFonts w:ascii="Comic Sans MS" w:hAnsi="Comic Sans MS" w:cs="Comic Sans MS"/>
          <w:color w:val="800080"/>
        </w:rPr>
      </w:pPr>
      <w:r>
        <w:rPr>
          <w:rFonts w:cs="Comic Sans MS" w:ascii="Comic Sans MS" w:hAnsi="Comic Sans MS"/>
          <w:color w:val="800080"/>
        </w:rPr>
        <w:t>- А вот и да!!!</w:t>
      </w:r>
    </w:p>
    <w:p>
      <w:pPr>
        <w:pStyle w:val="Normal"/>
        <w:rPr>
          <w:rFonts w:ascii="Comic Sans MS" w:hAnsi="Comic Sans MS" w:cs="Comic Sans MS"/>
          <w:color w:val="800080"/>
        </w:rPr>
      </w:pPr>
      <w:r>
        <w:rPr>
          <w:rFonts w:cs="Comic Sans MS" w:ascii="Comic Sans MS" w:hAnsi="Comic Sans MS"/>
          <w:color w:val="800080"/>
        </w:rPr>
        <w:t>- А вот и нет!!</w:t>
      </w:r>
    </w:p>
    <w:p>
      <w:pPr>
        <w:pStyle w:val="Normal"/>
        <w:rPr>
          <w:rFonts w:ascii="Comic Sans MS" w:hAnsi="Comic Sans MS" w:cs="Comic Sans MS"/>
          <w:color w:val="800080"/>
        </w:rPr>
      </w:pPr>
      <w:r>
        <w:rPr>
          <w:rFonts w:cs="Comic Sans MS" w:ascii="Comic Sans MS" w:hAnsi="Comic Sans MS"/>
          <w:color w:val="800080"/>
        </w:rPr>
        <w:t>- Тогда устройте еще одну гонку!!! - вынесла вердикт девушка.</w:t>
      </w:r>
    </w:p>
    <w:p>
      <w:pPr>
        <w:pStyle w:val="Normal"/>
        <w:rPr>
          <w:rFonts w:ascii="Comic Sans MS" w:hAnsi="Comic Sans MS" w:cs="Comic Sans MS"/>
          <w:color w:val="800080"/>
        </w:rPr>
      </w:pPr>
      <w:r>
        <w:rPr>
          <w:rFonts w:cs="Comic Sans MS" w:ascii="Comic Sans MS" w:hAnsi="Comic Sans MS"/>
          <w:color w:val="800080"/>
        </w:rPr>
        <w:t>- Идет!! - легко согласился рыжий. Неожиданно он посмотрел в сторону притихших и во все уши слушавших разговор девчонок и улыбнулся:</w:t>
      </w:r>
    </w:p>
    <w:p>
      <w:pPr>
        <w:pStyle w:val="Normal"/>
        <w:rPr>
          <w:rFonts w:ascii="Comic Sans MS" w:hAnsi="Comic Sans MS" w:cs="Comic Sans MS"/>
          <w:color w:val="800080"/>
        </w:rPr>
      </w:pPr>
      <w:r>
        <w:rPr>
          <w:rFonts w:cs="Comic Sans MS" w:ascii="Comic Sans MS" w:hAnsi="Comic Sans MS"/>
          <w:color w:val="800080"/>
        </w:rPr>
        <w:t>- Ну чего там стоите? Идите уж сюда.</w:t>
      </w:r>
    </w:p>
    <w:p>
      <w:pPr>
        <w:pStyle w:val="Normal"/>
        <w:rPr>
          <w:rFonts w:ascii="Comic Sans MS" w:hAnsi="Comic Sans MS" w:cs="Comic Sans MS"/>
          <w:color w:val="800080"/>
        </w:rPr>
      </w:pPr>
      <w:r>
        <w:rPr>
          <w:rFonts w:cs="Comic Sans MS" w:ascii="Comic Sans MS" w:hAnsi="Comic Sans MS"/>
          <w:color w:val="800080"/>
        </w:rPr>
        <w:t>Минако, Мако и Усаги просить дважды не пришлось, последней подошла Ами. Хикари недолго думая быстро их всех перезнакомил, как ни странно он знал всех в школе по именам и ни разу не ошибся. Хотя девчонок он знал и так. Мако, как прекрасную домохозяйку, скорую на расправу. Минако, как волейболистку, не раз играл против нее. Ами, как лучшую ученицу и частенько приставал к ней с дурацкими вопросами. Ну а Усаги он знал просто как веселую девчонку, хохотушку и сумасбродку. Так что спустя пару минут все увлеченно обсуждали предстоящий концерт.</w:t>
      </w:r>
    </w:p>
    <w:p>
      <w:pPr>
        <w:pStyle w:val="Normal"/>
        <w:rPr>
          <w:rFonts w:ascii="Comic Sans MS" w:hAnsi="Comic Sans MS" w:cs="Comic Sans MS"/>
          <w:color w:val="800080"/>
        </w:rPr>
      </w:pPr>
      <w:r>
        <w:rPr>
          <w:rFonts w:cs="Comic Sans MS" w:ascii="Comic Sans MS" w:hAnsi="Comic Sans MS"/>
          <w:color w:val="800080"/>
        </w:rPr>
        <w:t>"Итак, почти все воины в сборе, не хватает лишь Марса" - Каори практически не участвовала в беседе, украдкой разглядывая девочек, и успев заметить как пристально смотрят на нее кошки. Никем не замеченный филин сидел на ближайшем дереве и тоже изучал Луну и Артемиса. Конечно же он их помнил по Серебряному Тысячелетию и ему не хотелось с ними сталкиваться. Хотя в том, что они его не вспомнят он был уверен на 100%. От раздумий Каори отвлекла фраза Хикари.</w:t>
      </w:r>
    </w:p>
    <w:p>
      <w:pPr>
        <w:pStyle w:val="Normal"/>
        <w:rPr>
          <w:rFonts w:ascii="Comic Sans MS" w:hAnsi="Comic Sans MS" w:cs="Comic Sans MS"/>
          <w:color w:val="800080"/>
        </w:rPr>
      </w:pPr>
      <w:r>
        <w:rPr>
          <w:rFonts w:cs="Comic Sans MS" w:ascii="Comic Sans MS" w:hAnsi="Comic Sans MS"/>
          <w:color w:val="800080"/>
        </w:rPr>
        <w:t>- Я надеюсь, что ты там будешь, - он коротко глянул на Каори.</w:t>
      </w:r>
    </w:p>
    <w:p>
      <w:pPr>
        <w:pStyle w:val="Normal"/>
        <w:rPr>
          <w:rFonts w:ascii="Comic Sans MS" w:hAnsi="Comic Sans MS" w:cs="Comic Sans MS"/>
          <w:color w:val="800080"/>
        </w:rPr>
      </w:pPr>
      <w:r>
        <w:rPr>
          <w:rFonts w:cs="Comic Sans MS" w:ascii="Comic Sans MS" w:hAnsi="Comic Sans MS"/>
          <w:color w:val="800080"/>
        </w:rPr>
        <w:t>- Ну... не знаю, - но ее перебила Минако. - Что значит не знаешь??? Ты что??? Пропускать такой концерт!!! - Каори от такого напора слегка обалдела.</w:t>
      </w:r>
    </w:p>
    <w:p>
      <w:pPr>
        <w:pStyle w:val="Normal"/>
        <w:rPr>
          <w:rFonts w:ascii="Comic Sans MS" w:hAnsi="Comic Sans MS" w:cs="Comic Sans MS"/>
          <w:color w:val="800080"/>
        </w:rPr>
      </w:pPr>
      <w:r>
        <w:rPr>
          <w:rFonts w:cs="Comic Sans MS" w:ascii="Comic Sans MS" w:hAnsi="Comic Sans MS"/>
          <w:color w:val="800080"/>
        </w:rPr>
        <w:t>- А билеты? - резонно спросила рассудительная Ами.</w:t>
      </w:r>
    </w:p>
    <w:p>
      <w:pPr>
        <w:pStyle w:val="Normal"/>
        <w:rPr>
          <w:rFonts w:ascii="Comic Sans MS" w:hAnsi="Comic Sans MS" w:cs="Comic Sans MS"/>
          <w:color w:val="800080"/>
        </w:rPr>
      </w:pPr>
      <w:r>
        <w:rPr>
          <w:rFonts w:cs="Comic Sans MS" w:ascii="Comic Sans MS" w:hAnsi="Comic Sans MS"/>
          <w:color w:val="800080"/>
        </w:rPr>
        <w:t>- А вот это уже моя забота. - Хмыкнул Хикари.- Вы главное приходите.</w:t>
      </w:r>
    </w:p>
    <w:p>
      <w:pPr>
        <w:pStyle w:val="Normal"/>
        <w:rPr>
          <w:rFonts w:ascii="Comic Sans MS" w:hAnsi="Comic Sans MS" w:cs="Comic Sans MS"/>
          <w:color w:val="800080"/>
        </w:rPr>
      </w:pPr>
      <w:r>
        <w:rPr>
          <w:rFonts w:cs="Comic Sans MS" w:ascii="Comic Sans MS" w:hAnsi="Comic Sans MS"/>
          <w:color w:val="800080"/>
        </w:rPr>
        <w:t>- Ну??? - девочки требовательно смотрели на Каори и та, после колебаний, сдалась.</w:t>
      </w:r>
    </w:p>
    <w:p>
      <w:pPr>
        <w:pStyle w:val="Normal"/>
        <w:rPr>
          <w:rFonts w:ascii="Comic Sans MS" w:hAnsi="Comic Sans MS" w:cs="Comic Sans MS"/>
          <w:color w:val="800080"/>
        </w:rPr>
      </w:pPr>
      <w:r>
        <w:rPr>
          <w:rFonts w:cs="Comic Sans MS" w:ascii="Comic Sans MS" w:hAnsi="Comic Sans MS"/>
          <w:color w:val="800080"/>
        </w:rPr>
        <w:t>- Хорошо, я согласна. А когда концерт-то?</w:t>
      </w:r>
    </w:p>
    <w:p>
      <w:pPr>
        <w:pStyle w:val="Normal"/>
        <w:rPr>
          <w:rFonts w:ascii="Comic Sans MS" w:hAnsi="Comic Sans MS" w:cs="Comic Sans MS"/>
          <w:color w:val="800080"/>
        </w:rPr>
      </w:pPr>
      <w:r>
        <w:rPr>
          <w:rFonts w:cs="Comic Sans MS" w:ascii="Comic Sans MS" w:hAnsi="Comic Sans MS"/>
          <w:color w:val="800080"/>
        </w:rPr>
        <w:t>- Завтра в девять вечера. - Хикари встал со скамейки. - Ладно, барышни, мне пора. Разрешите откланятся, до завтра.</w:t>
      </w:r>
    </w:p>
    <w:p>
      <w:pPr>
        <w:pStyle w:val="Normal"/>
        <w:rPr>
          <w:rFonts w:ascii="Comic Sans MS" w:hAnsi="Comic Sans MS" w:cs="Comic Sans MS"/>
          <w:color w:val="800080"/>
        </w:rPr>
      </w:pPr>
      <w:r>
        <w:rPr>
          <w:rFonts w:cs="Comic Sans MS" w:ascii="Comic Sans MS" w:hAnsi="Comic Sans MS"/>
          <w:color w:val="800080"/>
        </w:rPr>
        <w:t>После его ухода минут 5 стояла тишина, очнулись все только после звонка на следующий урок. Девочки думали о предстоящем концерте, а Каори пыталась решить, стоит им сразу открыться или все-таки остаться в тени и появится лишь когда потребуется ее помощь. После уроков девочки по всей школе искали Каори, чтобы вместе пойти домой, но не нашли. Куда она делась не знал никто.</w:t>
      </w:r>
    </w:p>
    <w:p>
      <w:pPr>
        <w:pStyle w:val="Normal"/>
        <w:rPr>
          <w:rFonts w:ascii="Comic Sans MS" w:hAnsi="Comic Sans MS" w:cs="Comic Sans MS"/>
          <w:color w:val="800080"/>
        </w:rPr>
      </w:pPr>
      <w:r>
        <w:rPr>
          <w:rFonts w:cs="Comic Sans MS" w:ascii="Comic Sans MS" w:hAnsi="Comic Sans MS"/>
          <w:color w:val="800080"/>
        </w:rPr>
        <w:t>- Странная она... - сказала Луна. - Мы с Артемисом даже не заметили как она ушла.</w:t>
      </w:r>
    </w:p>
    <w:p>
      <w:pPr>
        <w:pStyle w:val="Normal"/>
        <w:rPr>
          <w:rFonts w:ascii="Comic Sans MS" w:hAnsi="Comic Sans MS" w:cs="Comic Sans MS"/>
          <w:color w:val="800080"/>
        </w:rPr>
      </w:pPr>
      <w:r>
        <w:rPr>
          <w:rFonts w:cs="Comic Sans MS" w:ascii="Comic Sans MS" w:hAnsi="Comic Sans MS"/>
          <w:color w:val="800080"/>
        </w:rPr>
        <w:t>- Да ну... нормальная девчонка, - отмахнулись от кошек девочки, одна лишь Ами согласилась с кошками.</w:t>
      </w:r>
    </w:p>
    <w:p>
      <w:pPr>
        <w:pStyle w:val="Normal"/>
        <w:rPr>
          <w:rFonts w:ascii="Comic Sans MS" w:hAnsi="Comic Sans MS" w:cs="Comic Sans MS"/>
          <w:color w:val="800080"/>
        </w:rPr>
      </w:pPr>
      <w:r>
        <w:rPr>
          <w:rFonts w:cs="Comic Sans MS" w:ascii="Comic Sans MS" w:hAnsi="Comic Sans MS"/>
          <w:color w:val="800080"/>
        </w:rPr>
        <w:t>- Согласна, у меня такое чувство, что она... ну как бы это сказать... - Ами замялась, - что она...</w:t>
      </w:r>
    </w:p>
    <w:p>
      <w:pPr>
        <w:pStyle w:val="Normal"/>
        <w:rPr>
          <w:rFonts w:ascii="Comic Sans MS" w:hAnsi="Comic Sans MS" w:cs="Comic Sans MS"/>
          <w:color w:val="800080"/>
        </w:rPr>
      </w:pPr>
      <w:r>
        <w:rPr>
          <w:rFonts w:cs="Comic Sans MS" w:ascii="Comic Sans MS" w:hAnsi="Comic Sans MS"/>
          <w:color w:val="800080"/>
        </w:rPr>
        <w:t>- Да говори же, не томи! - взмолилась Минако.</w:t>
      </w:r>
    </w:p>
    <w:p>
      <w:pPr>
        <w:pStyle w:val="Normal"/>
        <w:rPr>
          <w:rFonts w:ascii="Comic Sans MS" w:hAnsi="Comic Sans MS" w:cs="Comic Sans MS"/>
          <w:color w:val="800080"/>
        </w:rPr>
      </w:pPr>
      <w:r>
        <w:rPr>
          <w:rFonts w:cs="Comic Sans MS" w:ascii="Comic Sans MS" w:hAnsi="Comic Sans MS"/>
          <w:color w:val="800080"/>
        </w:rPr>
        <w:t>- Что она знает нас!!! - выдала наконец Ами. Мако резко тормознула, на нее тут же налетела Усаги.</w:t>
      </w:r>
    </w:p>
    <w:p>
      <w:pPr>
        <w:pStyle w:val="Normal"/>
        <w:rPr>
          <w:rFonts w:ascii="Comic Sans MS" w:hAnsi="Comic Sans MS" w:cs="Comic Sans MS"/>
          <w:color w:val="800080"/>
        </w:rPr>
      </w:pPr>
      <w:r>
        <w:rPr>
          <w:rFonts w:cs="Comic Sans MS" w:ascii="Comic Sans MS" w:hAnsi="Comic Sans MS"/>
          <w:color w:val="800080"/>
        </w:rPr>
        <w:t>- Что значит знает? - требовательно спросила она, ничего толком не поняв и не обратив внимания на жалобы ушибленной Усаги. Ами тяжело вздохнула.</w:t>
      </w:r>
    </w:p>
    <w:p>
      <w:pPr>
        <w:pStyle w:val="Normal"/>
        <w:rPr>
          <w:rFonts w:ascii="Comic Sans MS" w:hAnsi="Comic Sans MS" w:cs="Comic Sans MS"/>
          <w:color w:val="800080"/>
        </w:rPr>
      </w:pPr>
      <w:r>
        <w:rPr>
          <w:rFonts w:cs="Comic Sans MS" w:ascii="Comic Sans MS" w:hAnsi="Comic Sans MS"/>
          <w:color w:val="800080"/>
        </w:rPr>
        <w:t xml:space="preserve">- Понимаете, когда Хикари нас представлял, в ее глазах мелькнуло что-то непонятное, как будто она нас давно </w:t>
      </w:r>
    </w:p>
    <w:p>
      <w:pPr>
        <w:pStyle w:val="Normal"/>
        <w:rPr>
          <w:rFonts w:ascii="Comic Sans MS" w:hAnsi="Comic Sans MS" w:cs="Comic Sans MS"/>
          <w:color w:val="800080"/>
        </w:rPr>
      </w:pPr>
      <w:r>
        <w:rPr>
          <w:rFonts w:cs="Comic Sans MS" w:ascii="Comic Sans MS" w:hAnsi="Comic Sans MS"/>
          <w:color w:val="800080"/>
        </w:rPr>
        <w:t>знает. - Ами резко смутилась. - Простите, это наверно бред.</w:t>
      </w:r>
    </w:p>
    <w:p>
      <w:pPr>
        <w:pStyle w:val="Normal"/>
        <w:rPr>
          <w:rFonts w:ascii="Comic Sans MS" w:hAnsi="Comic Sans MS" w:cs="Comic Sans MS"/>
          <w:color w:val="800080"/>
        </w:rPr>
      </w:pPr>
      <w:r>
        <w:rPr>
          <w:rFonts w:cs="Comic Sans MS" w:ascii="Comic Sans MS" w:hAnsi="Comic Sans MS"/>
          <w:color w:val="800080"/>
        </w:rPr>
        <w:t>Девочки пожали плечами и пошли дальше, но уже молча.</w:t>
      </w:r>
    </w:p>
    <w:p>
      <w:pPr>
        <w:pStyle w:val="Normal"/>
        <w:rPr/>
      </w:pPr>
      <w:r>
        <w:rPr>
          <w:rFonts w:cs="Comic Sans MS" w:ascii="Comic Sans MS" w:hAnsi="Comic Sans MS"/>
          <w:color w:val="800080"/>
        </w:rPr>
        <w:t>- Это не бред, Ами... - тихо прошептал ветер и на заборе на мгновение материализовалась темная фигура воина, с филином на плече. - Ты всегда была умницей, Меркури... спасет ли тебя и твоих подруг твой ум в этот раз, а?</w:t>
        <w:br/>
        <w:t>И воин исчез, только по улице пронесся порыв ледяного ветра, заставив всех прохожих поежится, а воинов вздрогнуть от мелькнувшей на душе тяжести.</w:t>
        <w:br/>
      </w:r>
      <w:r>
        <w:rPr>
          <w:rFonts w:cs="Comic Sans MS" w:ascii="Comic Sans MS" w:hAnsi="Comic Sans MS"/>
          <w:b/>
          <w:color w:val="800080"/>
        </w:rPr>
        <w:t xml:space="preserve">                                                                                           Серия 2. </w:t>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 xml:space="preserve">Появление незнакомки. Воины в замешательстве </w:t>
      </w:r>
    </w:p>
    <w:p>
      <w:pPr>
        <w:pStyle w:val="Normal"/>
        <w:rPr>
          <w:rFonts w:ascii="Comic Sans MS" w:hAnsi="Comic Sans MS" w:cs="Comic Sans MS"/>
          <w:color w:val="800080"/>
        </w:rPr>
      </w:pPr>
      <w:r>
        <w:rPr>
          <w:rFonts w:cs="Comic Sans MS" w:ascii="Comic Sans MS" w:hAnsi="Comic Sans MS"/>
          <w:color w:val="800080"/>
        </w:rPr>
        <w:t>- Воины...- презрительно фыркнул Стейн, рассматривая изображения сейлоров в кристалле, Корд, стоявший рядом, согласно кивнул.</w:t>
        <w:br/>
        <w:t>- В чем дело, Стейн? - к ним подошел Эльд, - любуешься воинами? Хм, а они ничего, красивые.</w:t>
        <w:br/>
        <w:t>- И дико надоедливые, - вмешался Корд, - они моих демонов угробили!</w:t>
        <w:br/>
        <w:t>- С трудом угробили, - поправил брата Стейн, - парочка демонов посильнее и воины повержены. Благо Сейлормун, их предводительница, плакса и трусиха, а их атаки поодиночке практически не действуют!</w:t>
        <w:br/>
        <w:t>- Тогда в следующий раз, я прикажу убить ее. - Хмуро сказал Корд, но Стейн его остановил:</w:t>
        <w:br/>
        <w:t>- Зачем убивать? Их можно лишить силы и посадить в золотую клетку. В конце концов, должны же мы получить хоть какое-то удовольствие от захвата этой планеты. Пусть эти малышки будут нам наградой, к тому же, я не любитель убивать.</w:t>
        <w:br/>
        <w:t>- Да я тоже. А насчет награды... Знаешь, а это идея, - оживился Корд, - мне нравится Венера, да и Меркурий тоже ничего, такая скромница.</w:t>
        <w:br/>
        <w:t>- Это компенсируется ее умом. - Хмыкнул Стейн, - ну а мне по душе Юпитер - сильная и смелая, хотя сама Сейлормун тоже ничего девочка, а тебе, Эльд? - Стейн повернулся к младшему, - Как насчет Марса?</w:t>
        <w:br/>
        <w:t>Эльд с сомнением посмотрел на изображения воинов, скользнул взглядом по изгибам девичьих фигурок выгодно подчеркнутых матросками и вдруг покачал головой.</w:t>
        <w:br/>
        <w:t>- Нет уж, братишки, развлекайтесь без меня, хоть они и красотки, но ни одна из них мне не нравится настолько, чтобы я попытался захватить ее.</w:t>
        <w:br/>
        <w:t>Стейн и Корд удивленно переглянулись, чтобы Эльд отказался от девушки?!?! Такого еще не было никогда.</w:t>
        <w:br/>
        <w:t>- Эльд! Что с тобой? - забеспокоился Корд.</w:t>
        <w:br/>
        <w:t>- Да ничего особенного... - Эльд поморщился и неожиданно признался: - Не по душе мне это, братья, ой как не по душе.</w:t>
        <w:br/>
        <w:t>- Ты о чем? - насторожился Стейн. Эльд без причины никогда не говорил о том, что у него на душе.</w:t>
        <w:br/>
        <w:t>- Да о воинах. Вы заметили, что во время последних двух боев там был ветер?</w:t>
        <w:br/>
        <w:t>- Ну заметили, и что? - Ни Корд, ни Стейн не понимали к чему клонит брат.</w:t>
        <w:br/>
        <w:t>- А то! - с легким нажимом сказал Эльд, - ветер не вмешивался в бои, у меня создалось впечатление, что он наблюдал.</w:t>
        <w:br/>
        <w:t>- Что-то ты не то говоришь, Эльд, что-то не то. - Стейн потрепал брата по плечу, - тебе просто нужно отдохнуть, тебе просто показалось.</w:t>
        <w:br/>
        <w:t>- Может быть, - не стал спорить младший лорд, и уже исчезая добавил: - Скоро что-то случится!</w:t>
        <w:br/>
        <w:t xml:space="preserve">Корд и Стейн сочувственно посмотрели вслед младшему брату. Только потом они вспомнили его слова и пожалели, что ничего не предприняли по этому поводу, хотя понимали, что все было бы бестолку.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Это в Центральном Парке! - На бегу крикнула Меркурий. Все воины неслись по ночным улицам города на бой с очередным демоном, которого так некстати засекла Луна, некстати потому что девочки как раз собрались посидеть в кафе.</w:t>
        <w:br/>
        <w:t>- Парк через две улицы! - выговорила запыхавшаяся Сейлормун. Остальные промолчали, экономя дыхание. Через пять минут воины уже влетели на центральную аллею парка и... мир вокруг них изменился: земля оказалась где-то внизу и сейлоры всей толпой ухнули вниз. Венера, Марс, Меркурий и Юпитер успели перегруппироваться, чтобы красиво и изящно приземлиться на ноги, а вот Сейлормун опять не успела и приземлилась как всегда - на пятую точку:)))</w:t>
        <w:br/>
        <w:t>- Уй!!! Больно... - на глазах предводительницы сейлоров выступили слезы.</w:t>
        <w:br/>
        <w:t>- Тихо ты!! - рявкнула на нее Марс, настороженно оглядываясь, - Меркури, где мы?</w:t>
        <w:br/>
        <w:t>- Сейчас... - Ами быстро застучала по кнопкам своей машинки, - это замкнутый сам на себе параллельный мир, точнее его изолированный участок, - затараторила она, - то есть фактически из него нет выхода!</w:t>
        <w:br/>
        <w:t>- Так не бывает! - не согласилась Венера, оглядывая нагромождения скал и окаменевших корней деревьев. Их было очень много, и все это навевало странные ощущения.</w:t>
        <w:br/>
        <w:t>- Бывает! - Отрезала Меркури и пояснила, - мы на месте парка в одном из параллельных миров, единственный выход - это убить, обитающего тут демона. Тогда и только тогда мы вернемся!</w:t>
        <w:br/>
        <w:t>- Найти б его еще, этого демона, - буркнула Юпитер, - ты уверена?</w:t>
        <w:br/>
        <w:t>- Да, - отозвалась Ами, - на 100%!</w:t>
        <w:br/>
        <w:t>- Браво Меркурий! - В воздухе появился темноволосый и синеглазый мужчина, одетый в темно-синий костюм, черный плащ за спиной был зареплен на плече золотой застежкой. - Умница ты, однако...</w:t>
        <w:br/>
        <w:t>- Кто ты? Не хочешь ли представится? - резко перебила его Марс.</w:t>
        <w:br/>
        <w:t>- Ух какой темперамент! - Восхитился Корд и усмехнувшись шутливо поклонился прямо в воздухе: - Я - Корд, один из 4-х лордов-странников.</w:t>
        <w:br/>
        <w:t>Воины переглянулись, сразу вспомнив сестер-преследовательниц, но тут вмешалась Юпитер.</w:t>
        <w:br/>
        <w:t>- Что вам нужно?</w:t>
        <w:br/>
        <w:t>- О, самая малость, Юпитер - ваша планета, для включения в состав Империи Черных Кристаллов. - Любезно просветил их лорд.</w:t>
        <w:br/>
        <w:t>- Мы не позволим вам этого сделать! Мы несем возмездие во имя Луны! - хором сказали девочки со своей обычной распальцовкой.</w:t>
        <w:br/>
        <w:t xml:space="preserve">- Несите дальше, смотрите не надорвитесь только. - В голосе лорда проскочила неприкрытая насмешка. Он хмыкнул, оценивающе глядя на воинов, отчего те сразу покраснели, и удовлетворенный осмотром, повысил голос. </w:t>
        <w:br/>
        <w:t>- Демон Лидара! Они мне нужны живыми!! - И исчез. Тут же из земли, как чертик из табакерки, выскочил демон. Это было нечто, созданное путем переплетения всяческих корней и выглядело бы комично, если бы не убойная сила и скорость. В первые же две минуты костюмы воинов были безнадежно испорчены.</w:t>
        <w:br/>
        <w:t>- Ай! Больно! - вскрикнула Сейлормун, когда демон швырнул ее об скалу, он выпустил корни, стремясь закрутить в них воительницу как гусеницу в коконе.</w:t>
        <w:br/>
        <w:t>- Помогите!!! - Она закрыла голову руками, понимая, что на помощь ей прийти просто некому, остальные воины были слишком далеко.</w:t>
        <w:br/>
        <w:t>- Лезвие!!! - Из ниоткуда возник голос и серебряный диск, поотбивав все корни перед Сейлормун, отшвырнул демона в ближайшую скалу. - Ликвидация! - Прозвенел тот же голос и демона мгновенно распылило, он даже не успел вскрикнуть обычное "Умираю!". Параллельный мир, как и предсказывала Меркури, исчез сразу же, правда все воины упали в кусты, а Мако плюхнулась на скамейку. Наступила тишина, прерываемая лишь руганью в адрес колючек поцарапанных воинов.</w:t>
        <w:br/>
        <w:t>- Кто меня спас? - Недоуменно поинтересовалась Сейлормун, приведя себя в порядок и выдравшись наконец из кустов. Воины раздраженно пожали плечами, а Марс тихо сказала: - Она. - И кивнула в сторону деревьев. На одной из веток, опершись рукой о ствол, стоял воин, скрытый тенью. Маска, короткая майка, неплиссированная юбка и, как дополнение, на ее плече сидел филин..</w:t>
        <w:br/>
        <w:t>- Ты спасла меня...- начала Усаги, воин кивнула в ответ, по маске скользнул луч света.</w:t>
        <w:br/>
        <w:t>- Кто ты? - А вот на этот вопрос незнакомка не ответила, тенью прыгнув куда-то в сторону улицы.</w:t>
        <w:br/>
        <w:t>- Исчезла. - Поразилась Мако.</w:t>
        <w:br/>
        <w:t>- Интересно кто она? - Меркури задумчиво смотрела на экран своего компьютера, прокручивая запись исчезновения воина. Вот воин кивает головой, по маске скользит луч света, а вот уже тенью исчезает в сумерках, только филин раскрыл крылья, сорвавшись с плеча при прыжке. - Надо показать Луне и Артемису!</w:t>
        <w:br/>
        <w:t>- Она сперла стиль маски у меня!! - Сообразила вдруг Венера, даже не обратив внимания на слова Меркури, - это нечестно!!</w:t>
        <w:br/>
        <w:t>- Венера, успокойся, - одернула подругу Юпитер и неожиданно показала кулак. Это Венеру немного охладило.</w:t>
        <w:br/>
        <w:t>- Марс, ты чего? - Сейлормун недоуменно смотрела на задумчивую подругу.</w:t>
        <w:br/>
        <w:t>- А? Да нет, все в порядке. Просто аура у нее какая-то непонятная, ничего конкретного, все расплывчато...- отозвалась Марс и решительно тряхнула головой, - сегодня же спрошу у огня!</w:t>
        <w:br/>
        <w:t xml:space="preserve">На том и порешили.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Да кто это еще, черт возьми??? - зло спросил Корд, в который раз просматривая запись боя. Стейн и Нирд молча изучали темный силуэт воина, застывший в кристалле перед ними. Эльд же вообще не проявлял инициативы поучаствовать в обсуждении нового воина. Он перевел взгляд на свою ладонь, где распустилась белая роза.</w:t>
        <w:br/>
        <w:t>- Эльд!! Хватит на цветочки любоваться! Лучше ответь, откуда она взялась? - взвился Корд.</w:t>
        <w:br/>
        <w:t>Эльд обернулся и посмотрел на темный силуэт.</w:t>
        <w:br/>
        <w:t>- Прокрути еще раз, - попросил неожиданно он.</w:t>
        <w:br/>
        <w:t>Просмотрев весь бой два раза, Эльд прищурился - он четко уловил момент появления воина.</w:t>
        <w:br/>
        <w:t>- Ну? - Поторопил его Корд. Стейн и Нирд молча ждали выводов брата, в конце-концов он первый сказал, что что-то неладное.:) Эльд перевел взгляд на брата и вздохнул.</w:t>
        <w:br/>
        <w:t>- Она была там с самого начала боя, прибыв всего лишь на минуту позже воинов в матросках! И вмешалась только когда положение стало критическим. Она явно сильней воинов - одно ее лезвие выбило демона, а второе ликвидировало его напрочь. Демон даже вякнуть не успел. - Эльд замолчал.</w:t>
        <w:br/>
        <w:t>- Ты чего-то не договариваешь, братец. - Нирд подозрительно посмотрел на Эльда, тот неопределенно пожал плечами.</w:t>
        <w:br/>
        <w:t>- Я не понимаю кто она.</w:t>
        <w:br/>
        <w:t>- В смысле? - Не понял Стейн.</w:t>
        <w:br/>
        <w:t>- В том смысле, что у нее нет ауры воина! - Чуть резко ответил Эльд и пояснил: - Если способности воинов я сразу определил по аурам, то с ней что-то непонятное. Аура неопределенная, края размыты так, словно она всего лишь ветер. Такого просто не может быть. Так что, братья, у нас появился достойный противник, - он как-то странно ухмыльнулся, - и как ни странно мне это нравится!</w:t>
        <w:br/>
        <w:t>Стейн с Кордом неприлично захихикали, пытаясь сделать каменные физиономии.</w:t>
        <w:br/>
        <w:t>- Вот и тебе теперь работа есть. - Хмыкнул Корд, не выдержав. Эльд в ответ рассмеялся.</w:t>
        <w:br/>
        <w:t>- Ладно, братья, продолжайте в том же духе и она себя раскроет. Как только мы выясним кто она, тогда и решим, что с ней делать! - Дал указание Нирд.</w:t>
        <w:br/>
        <w:t xml:space="preserve">Корд со Стейном кивнули, Эльд же скептически хмыкнул. Решить-то можно все что угодно, а вот сделать:)))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Уххх! - на балку Токийской башни приземлился огромный филин. Взгляд его желтых глаз пересекся со взглядом синих.</w:t>
        <w:br/>
        <w:t>- Ты не можешь скрываться все время...- пропел ветер.</w:t>
        <w:br/>
        <w:t>- Знаю, - Старвэй устало прислонилась спиной к балке, - но и открыться сейчас я не имею права. Я не знаю всех возможностей врагов, так что будет лучше, если я до поры до времени побуду в тени.</w:t>
        <w:br/>
        <w:t>- Это неправильно. - Ухнул филин.</w:t>
        <w:br/>
        <w:t>- Все может быть, сам знаешь какая я на самом деле.</w:t>
        <w:br/>
        <w:t>- Да. Талисман превратил тебя в зверя, хоть и изменился впоследствии. - Ветер закрутился вокруг балки серпантином.</w:t>
        <w:br/>
        <w:t>- А то я не знаю. Сам вспомни, три года назад Старвэй, вторая составляющая моей души, погибла, выпустив силу талисмана, теперь талисман - это мое сердце. - Воин тряхнула челкой и на лбу показался полумесяц перевитый серебряной нитью, символ проклятья.</w:t>
        <w:br/>
        <w:t>- Ты думала, что все закончилось, но Королева вернула твое второе я.</w:t>
        <w:br/>
        <w:t>- Ага, и я даже посопротивлялась чуть-чуть. Правда ведь, все это ерунда. Выбор сделан, жребий брошен, мне осталось лишь разыграть карты с наименьшими потерями. Что-то меня не тянет вновь пережить эту боль.</w:t>
        <w:br/>
        <w:t>- Никто не знает, что может случиться, даже я. - Филин нахохлился.</w:t>
        <w:br/>
        <w:t>- Не дрейфь! Прорвемся! Нам же не впервой сражаться за мир и выбирать смерть. - Девушка присела на корточки и потрепала филина по голове. - Не забывай - ветер вечен!</w:t>
        <w:br/>
        <w:t>- Если его не убить! - Буркнул ветер, - я, конечно, бессмертен, но ведь больно же.</w:t>
        <w:br/>
        <w:t>Старвэй рассмеялась</w:t>
        <w:br/>
        <w:t xml:space="preserve">- Могу тебя понять. Ладно, идем посмотрим, что скажут кошки и огонь.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Рей и девочки сидели возле огня</w:t>
        <w:br/>
        <w:t>- Все! Что! Движется! Ко мне! Пусть! Движется! Обратно! - руки девушки двигались, творя древнее заклинание и огонь отозвался, взметнулся до потолка и открыл часть прошлого. Рей видела звезды, Лунное Королевство и воина в черной маске, серебряным мечом отбивающей атаку Урануса. Уранус падает, задетая в плечо и воин останавливается, снимает маску. Рей вздрогнула, увидев синие глаза, в которых плескалась ярость. Женщина что-то говорит и... все, видение оборвалось. Последнее, что успела заметить Рей - это силуэт филина над воином. Рей устало повернулась к подругам.</w:t>
        <w:br/>
        <w:t>- Что ты видела, Рей? - тихо спросила Мако.</w:t>
        <w:br/>
        <w:t>- Ветер и Лунное Королевство. У нашего воина синие глаза. Это все, что я могу сказать. Она дралась с Уранусом Серебряного Тысячелетия!</w:t>
        <w:br/>
        <w:t>- Что?! - переспросили девочки, а Усаги тихо повторила: - Дралась с Уранусом...</w:t>
        <w:br/>
        <w:t>- И ранила ее, - добавила Рей и повернулась к Луне и Артемису, которые как-то странно переглядывались, - вы что-то знаете?</w:t>
        <w:br/>
        <w:t>- Трудно сказать... - Луна почесала лапой за ухом, - Судя по всему, воин прошлого вернулась. Филин, незнакомый воин и твое видение это только подтверждают, Рей. Но, девочки, мы не знаем кто она сейчас и на чьей стороне играет.</w:t>
        <w:br/>
        <w:t>- Она спасла меня! - возразила Усаги.</w:t>
        <w:br/>
        <w:t>- Ну и что? Это еще ничего не доказывает! - Возразил Артемис, - она может сделать это по какой-то причине. Вспомни появление Урануса и Нептуна. Они спасли вас только потому, что в данный момент это было им выгодно.</w:t>
        <w:br/>
        <w:t>- Тут ты прав, - согласилась Усаги, - и потом мешали мне спасти Хотару..</w:t>
        <w:br/>
        <w:t>- Вот видишь, - Луна покачала головой, - сейчас трудно сказать что-либо определенное. Нам остается лишь ждать пока она не раскроет себя.</w:t>
        <w:br/>
        <w:t>- Да, я думаю, что нам пора по домам. - Ами с сочувствием посмотрела на Рей, - тебе надо отдохнуть.</w:t>
        <w:br/>
        <w:t xml:space="preserve">Рей устало кивнула и девочки разошлись по домам. </w:t>
      </w:r>
    </w:p>
    <w:p>
      <w:pPr>
        <w:pStyle w:val="Normal"/>
        <w:rPr>
          <w:rFonts w:ascii="Comic Sans MS" w:hAnsi="Comic Sans MS" w:cs="Comic Sans MS"/>
          <w:color w:val="800080"/>
        </w:rPr>
      </w:pPr>
      <w:r>
        <w:rPr>
          <w:rFonts w:cs="Comic Sans MS" w:ascii="Comic Sans MS" w:hAnsi="Comic Sans MS"/>
          <w:color w:val="800080"/>
        </w:rPr>
        <w:t>Рей проснулась от ощущения чьего-то присутствия рядом. Открыв глаза, девушка сразу увидела того, кто ее разбудил: на подоконнике сидел большой филин. Его желтые глаза не мигая следили за Рей. Ее рука самопроизвольно дернулась, нашаривая рядом предмет потяжелее. Остановило ее лишь издевательское уханье филина.</w:t>
        <w:br/>
        <w:t>- Неужели ты думаешь, что напугаешь меня этим? - едва слышно пропел ветер и Рей вздрогнула. Никогда раньше она не понимала ветер, а теперь... он еще и разговаривает! А ветер тем временем продолжил:</w:t>
        <w:br/>
        <w:t>- Не бойся меня, Марс...</w:t>
        <w:br/>
        <w:t>- Я не боюсь. - Рей села, а филин с подоконника перелетел на спинку кровати, - зачем ты пришел?</w:t>
        <w:br/>
        <w:t>- Поговорить.</w:t>
        <w:br/>
        <w:t>- О чем? О воине?</w:t>
        <w:br/>
        <w:t>- Нет, о вас. Вам, иннеры, предстоит война и если вы оступитесь, то все.</w:t>
        <w:br/>
        <w:t>- Что все? - Заинтересовалась Рей, - опять Конец Света и пришествие Темной Миссии?</w:t>
        <w:br/>
        <w:t>- Не совсем. Если лордам удастся присоединить Землю к Империи, то планета изменится навсегда! Вам понадобятся все ваши силы, что одолеть их, ибо враг очень силен, - отозвался филин... или ветер? Рей так и не поняла кто из них говорит, а может ветер и филин одно и то же?</w:t>
        <w:br/>
        <w:t>- Тогда почему они сразу этого не сделали? - Возразила Рей, - если они так сильны.</w:t>
        <w:br/>
        <w:t>- Им это неинтересно. К тому же, у них есть правила захвата и они не собираются их нарушать.</w:t>
        <w:br/>
        <w:t>- Понятно. - На языке Рей вертелось множество вопросов, но она не знала с какого начать.</w:t>
        <w:br/>
        <w:t>- Не трудись, мне уже пора, - рассмеялся филин, - передавай привет Луне и Артемису. Может они меня даже вспомнят.</w:t>
        <w:br/>
        <w:t>- Подожди, ты не сказал... - но ветер уже растворился и до Рей донеслась едва слышная фраза: - Когда надо я вернусь.</w:t>
        <w:br/>
        <w:t xml:space="preserve">- Черт! - Девушка стукнула кулаком по одеялу. Она ничего не понимала, мозаика реальности не желала складываться. Да еще этот разговор. Как ни странно, Рей уснула как только ее голова коснулась подушки, хотя спать вовсе не хотелось.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В это время в другой стране.</w:t>
        <w:br/>
        <w:t>- Харука! Ветер изменился! - Девушка с аквамариновыми волосами подошла к окну.</w:t>
        <w:br/>
        <w:t>- Я знаю, Мичиру. - К ней подошла светловолосая высокая девушка, одетая по-мужски.</w:t>
        <w:br/>
        <w:t>- Нам нужно вернуться в Токио.</w:t>
        <w:br/>
        <w:t>- Завтра же вылетаем!</w:t>
        <w:br/>
        <w:t>- Нет!! - В разговор вклинился третий голос. Харука и Мичиру резко обернулись: посреди комнаты стоял темноволосый воин с длинным жезлом.</w:t>
        <w:br/>
        <w:t>- Плутон?! - Удивленно воскликнули девушки.</w:t>
        <w:br/>
        <w:t>- Харука, Мичиру! - приветственно кивнула воин времени.</w:t>
        <w:br/>
        <w:t>- Почему ты сказала нет? - Спросила Харука не слишком дружелюбно.</w:t>
        <w:br/>
        <w:t>- Потому что нет! Вам нельзя вмешиваться, это не ваша война. Это война СтарГард! - Воин времени редко разговаривала в таком тоне с подругами.</w:t>
        <w:br/>
        <w:t>- СтарГард?! - С неподдельным ужасом отшатнулась Харука, перед ее глазами промелькнули картины прошлой встречи, закончившейся дракой. - Она что, воскресла???</w:t>
        <w:br/>
        <w:t>- Да. Королева Серебряного Тысячелетия попросила ее вернутся.</w:t>
        <w:br/>
        <w:t>- Она же уничтожит мир и не поперхнется! - Мичиру довольно редко показывала свои чувства, а сейчас стукнула кулаком по подоконнику.</w:t>
        <w:br/>
        <w:t>- Воин уже не та. Сейчас ее зовут Старвэй и талисман под контролем. - Пояснила Плутон, - она просила передать, чтобы вы не вмешивались, это не ваше дело.</w:t>
        <w:br/>
        <w:t>- Думаешь стоит прислушаться? - С сомнением спросила Харука.</w:t>
        <w:br/>
        <w:t>- Думаю да, хоть СтарГард и опасна, но предупреждать просто так не в ее стиле. - Вздохнула Мичиру.</w:t>
        <w:br/>
        <w:t>- Ладно, - сдалась Харука, - ты сказала, что талисман под контролем, что это значит?</w:t>
        <w:br/>
        <w:t>- Этого я сказать не могу, пока не могу. Мне пора... - Плутон подняла жезл, открывая портал.</w:t>
        <w:br/>
        <w:t>- Сетс! Держи нас в курсе! - Попросила Мичиру.</w:t>
        <w:br/>
        <w:t>- Если получится. - Кивнула воин времени.</w:t>
        <w:br/>
        <w:t>- Последний вопрос - как ее зовут? - Крикнула Харука в уже закрывающийся портал.</w:t>
        <w:br/>
        <w:t>- Каори Шимуро... - пропел ветер вместо Плутон и засмеялся, пройдясь вихрем по комнате.</w:t>
        <w:br/>
        <w:t>Харука и Мичиру вздрогнули и тревожно переглянулись, если ветер заговорил...</w:t>
      </w:r>
    </w:p>
    <w:p>
      <w:pPr>
        <w:pStyle w:val="Normal"/>
        <w:rPr/>
      </w:pPr>
      <w:r>
        <w:rPr>
          <w:rFonts w:eastAsia="Comic Sans MS" w:cs="Comic Sans MS" w:ascii="Comic Sans MS" w:hAnsi="Comic Sans MS"/>
          <w:b/>
          <w:color w:val="800080"/>
        </w:rPr>
        <w:t xml:space="preserve">                                                                                                     </w:t>
      </w:r>
    </w:p>
    <w:p>
      <w:pPr>
        <w:pStyle w:val="Normal"/>
        <w:rPr>
          <w:rFonts w:ascii="Comic Sans MS" w:hAnsi="Comic Sans MS" w:cs="Comic Sans MS"/>
          <w:color w:val="800080"/>
        </w:rPr>
      </w:pPr>
      <w:r>
        <w:rPr>
          <w:rFonts w:eastAsia="Comic Sans MS" w:cs="Comic Sans MS" w:ascii="Comic Sans MS" w:hAnsi="Comic Sans MS"/>
          <w:b/>
          <w:color w:val="800080"/>
        </w:rPr>
        <w:t xml:space="preserve">                                                                                                </w:t>
      </w:r>
      <w:r>
        <w:rPr>
          <w:rFonts w:cs="Comic Sans MS" w:ascii="Comic Sans MS" w:hAnsi="Comic Sans MS"/>
          <w:b/>
          <w:color w:val="800080"/>
        </w:rPr>
        <w:t>Серия 3</w:t>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 xml:space="preserve">Столкновение на стадионе. Маленький секрет Эльда. </w:t>
      </w:r>
    </w:p>
    <w:p>
      <w:pPr>
        <w:pStyle w:val="Normal"/>
        <w:rPr>
          <w:rFonts w:ascii="Comic Sans MS" w:hAnsi="Comic Sans MS" w:cs="Comic Sans MS"/>
          <w:color w:val="800080"/>
        </w:rPr>
      </w:pPr>
      <w:r>
        <w:rPr>
          <w:rFonts w:cs="Comic Sans MS" w:ascii="Comic Sans MS" w:hAnsi="Comic Sans MS"/>
          <w:color w:val="800080"/>
        </w:rPr>
        <w:t>- Эльд, ты куда? - Появившийся Корд с удивлением смотрел как брат застегивает ветровку. Эльд был одет в обычную земную одежду: джинсы, рубашка и ветровка.</w:t>
        <w:br/>
        <w:t>- Пойду пройдусь. - Эльд тряхнул головой, - подумать надо, в одиночестве.</w:t>
        <w:br/>
        <w:t>- Ты все о том воине думаешь? - Со смешком спросил Корд. Эльд подумал и кивнул.</w:t>
        <w:br/>
        <w:t>- Да, такая аура редкость, может найду... или на защиту напорюсь.</w:t>
        <w:br/>
        <w:t xml:space="preserve">- Тогда удачи. - Корд хлопнул брата по плечу и исчез, а Эльд шагнул на улицу сквозь портал. И чуть не оглох. Его оглушил шум улицы: машины, прохожие, музыка. Лорд тряхнул головой, одел темные очки и резво потопал по улице в сторону стадиона. Почему-то именно туда его звал внутренний голос.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Вот такие вот дела. - Закончила Рей свой рассказ о ночном разговоре с филином. Девочки сидели у Рей в часовне, как всегда впрочем, заявившись к ней после уроков.</w:t>
        <w:br/>
        <w:t>- Говоришь, привет нам передавал... - Луна и Артемис недоуменно переглянулись.</w:t>
        <w:br/>
        <w:t>- Вы что-то вспомнили? - Тут же спросила Усаги.</w:t>
        <w:br/>
        <w:t>- Даже не пойму. - Призналась Луна, - маячит что-то, а вот что...</w:t>
        <w:br/>
        <w:t>Девочки несколько расстроено переглянулись, а они-то думали.</w:t>
        <w:br/>
        <w:t>- Кстати, - отвлеклась вдруг Рей, - а где Каори?</w:t>
        <w:br/>
        <w:t xml:space="preserve">К тому времени Рей успела познакомится с этой странной девушкой и проникнутся к ней странным опять же уважением. Рей чувствовала, что знает Каори. Но откуда? И как ни странно Рей считала ее старшей, и старалась почаще приглашать в гости, так что Каори довольно часто делала уроки вместе с ними. К тому же Рей не могла понять эту девушку, в ее глазах изредка (особенно когда она смотрела на Усаги) мелькало что-то странное и величественное. И Рей часто ловила себя на мысли, что именно так должна выглядеть и вести себя Королева! Каори же принимала такое отношение Рей, но частенько посмеивалась над этим. Посмеивалась дружески, не злобно. Как-то Каори призналась Рей, что не имеет права к ним привязываться, потому что тогда случится беда. И Рей ей верила. Верила безоглядно, сама себя не узнавая. А связать появление незнакомого воина и Каори Рей почему-то не додумалась. Тем временем Азуса всеми фибрами души возненавидела спокойную Каори, но попытки достать ее благополучно провалились. Либо Хикари или его друзья были рядом, либо Мако и Усаги, либо Каори была одна, но тоже подойти было нельзя. Райо она свернула челюсть за попытку пристать. Свидетелями были полшколы. После этого случая Райо и компания обходили девушку стороной, тем более, что сама Каори после этого перестала скрывать свои навыки в боевых искусствах.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А в компании Азусы назревал конфликт. - Ты перечишь мне?! - Взвилась Азуса, гневно смотря на обычно молчаливую подругу Микари.</w:t>
        <w:br/>
        <w:t>- Да! Ты плохо поступаешь, она тебя не трогает же... за что ты ее так ненавидишь? - Микари уже не могла терпеть выходки Азусы, даже не смотря на свой покорный и покладистый характер.</w:t>
        <w:br/>
        <w:t>- Ну и иди к этой заучке! Ты мне больше не подруга! - бросила Азуса и гордо вскинув голову удалилась, твердо веря, что Микари догонит ее и извинится.</w:t>
        <w:br/>
        <w:t>- Вот и отлично! - Микари быстро пошла по улице в другую сторону, но дойдя до детской площадки поняла, что случилось. Она поссорилась со своей единственной подругой навсегда. Девушка заплакала и села на качели. Она очень долго плакала, пока поток слез не иссяк.</w:t>
        <w:br/>
        <w:t>- Тебе легче?. - Раздался рядом знакомый голос. Микари подняла заплаканное лицо - на соседних качелях сидела Каори с сочувствием смотря на девушку, словно и не было тех дурацких поступков.</w:t>
        <w:br/>
        <w:t>- Тебе какое дело? - Грубо спросила Микари и прикусила язык. Человек ей пытается помочь, а она так себя ведет. К ее удивлению Каори ничуть не обиделась, а только откинула рукой свои длинные волосы за спину. Микари в тайне завидовала длине и цвету волос Каори. Они ей казались созданными из лунного света и сиянья звезд. И этот давно привычный жест, которым Каори убирала волосы за спину придавал ей какое-то хулиганское очарование. Неудивительно, что Каори стала любимицей ребят, а Микари не могла так себя спокойно вести в такой компании.</w:t>
        <w:br/>
        <w:t>- Азуса не стоит твоих слез. - Заметила тем временем Каори, протягивая платок.</w:t>
        <w:br/>
        <w:t>- Ты, - Микари запнулась, но платок взяла. - Спасибо, ты все знаешь? Откуда? - девушка судорожно соображала: судя по свободной позе Каори, она давно тут сидит, то есть фактически с того самого момента как Микари начала плакать.</w:t>
        <w:br/>
        <w:t>- Догадалась. Я даже догадываюсь из за чего поссорились. Спасибо за защиту.</w:t>
        <w:br/>
        <w:t>- А толку? - Микари вытерла слезы, уже не удивляясь проницательности своей одноклассницы, - из-за этого я поссорилась со своей единственной подругой.</w:t>
        <w:br/>
        <w:t>Каори мягко улыбнулась.</w:t>
        <w:br/>
        <w:t>- Ты не очень удивишься, если я скажу, что у меня даже такой подруги никогда не было. Я почти всю свою жизнь была одна. Мне не с кем было делать уроки, не с кем посидеть после школы в кафе, не с кем сходить на концерт.</w:t>
        <w:br/>
        <w:t>- Что? Правда? - Недоверчиво спросила Микари и пробурчала - а платок я тебе не отдам, приведу его в порядок и только тогда отдам.</w:t>
        <w:br/>
        <w:t>- Хорошо, а насчет подруг - да, правда.</w:t>
        <w:br/>
        <w:t>- А Усаги и ее подруги? А Хикари?</w:t>
        <w:br/>
        <w:t>- С Усаги и девочками я познакомилась лишь в этом году. А Хикари... не тянет он на подругу. - хихикнула Каори, - сама посуди, даже в полной темноте не тянет :))</w:t>
        <w:br/>
        <w:t>- Ой, и правда. Ну и глупость же я сморозила. - Микари рассмеялась, Каори фыркнула и улыбнулась.</w:t>
        <w:br/>
        <w:t>- Ну теперь тебе лучше?</w:t>
        <w:br/>
        <w:t>- Да, спасибо. Ты права, жизнь продолжается. Может даже, ну если ты не держишь на меня обиду, и если ты не против, я хотела, чтобы ты стала моей подругой.</w:t>
        <w:br/>
        <w:t>- Не держу зла, это глупо было бы с моей стороны. Хочешь, будем делать уроки по вечерам вместе, Ри?</w:t>
        <w:br/>
        <w:t>Микари удивленно смотрела на эту среброволосую девушку, не понимая с чего это Каори так к ней доброжелательно относится. Но взглянув в ее синие глаза девушка перестала терзаться сомнениями и улыбнулась.</w:t>
        <w:br/>
        <w:t>- Было бы здорово, Ри. - Девушки рассмеялась и тут Микари, набравшись смелости и видя, что Каори очень дружелюбно настроена, решила задать ей личный вопрос.</w:t>
        <w:br/>
        <w:t>- Каори, а Хикари... он, твой парень? - Смутившись от собственного нахальства Микари покраснела.</w:t>
        <w:br/>
        <w:t>- Нет, с чего ты взяла? - Удивилась Каори.</w:t>
        <w:br/>
        <w:t>- Ну-у-у-у он так к тебе относится. Нежно и мягко, словно... ну-у-у. - Микари совсем запуталась и Каори поспешила ей помочь.</w:t>
        <w:br/>
        <w:t>- Нет, он - друг. Я его знаю лет с 12-ти. Он же увлекается мотоспортом как и мой брат. - Охотно разъяснила она и вдруг прямо спросила: - Он тебе нравится?</w:t>
        <w:br/>
        <w:t>Микари снова покраснела и кивнула, тихо добавив: - Покажи мне ту, которой он не нравится. У меня все его диски, но он на меня даже не смотрит. У него же наверняка есть девушка.</w:t>
        <w:br/>
        <w:t>- Это ты надвое сказала. - Каори изящно вскочила с качелей и взяла Микари за руку, - Идем!</w:t>
        <w:br/>
        <w:t>- Куда?? - поразилась та, наблюдая такую резкую перемену в Каори. В одно мгновение та перешла от спокойного и расслабленного состояния к готовности к активным действиям, чем собственно она и занялась.</w:t>
        <w:br/>
        <w:t>- На стадион, конечно же, он сейчас там. - Каори легко тащила за собой девушку, практически не прилагая никаких усилий.</w:t>
        <w:br/>
        <w:t>- Зачем? - Слегка заикаясь, спросила Микари, покорно позволяя тащить себя по улице.</w:t>
        <w:br/>
        <w:t xml:space="preserve">- Познакомлю вас вот и все. - Усмехнулась Каори, - заодно увидишь, чем этот рыжий в свободное от учебы и музыки время занимается.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Эльд с любопытством смотрел на гонки на мотоциклах. Он давно привык к машинам и этим двухколесным железным коням, даже сам изредка катался на таком. А сейчас на треке два мотоциклиста в черных кожаных комбинезонах мерялись силой и скоростью уже полчаса и нельзя было понять кто это: парни или девушки.</w:t>
        <w:br/>
        <w:t>"А вот это уже интересно" - Эльд, решив наконец проверить ауру мотоциклистов, прищурился, прощупывая сразу обоих и... наткнулся на бетонную стену защиты.</w:t>
        <w:br/>
        <w:t>- Ни фига себе! - Присвистнул лорд, изучая защиту: блокировка была грамотной и экономной, с такой защитой он сталкивался всего несколько раз - у защитников планет, которые они завоевывали.</w:t>
        <w:br/>
        <w:t>"Неужели тот самый воин?" - мелькнула мысль и он решил спуститься на нижние трибуны. Пока он спускался гонка закончилась.</w:t>
        <w:br/>
        <w:t>- Хей!!! Я выиграл! - первый мотоциклист сорвал шлем, подбросив его вверх, и в солнечном свете сверкнули рыжие волосы.</w:t>
        <w:br/>
        <w:t>- В кои-то веки. - язвительно отозвался второй, снимая шлем. Вторым оказался русоволосый и сероглазый парень.</w:t>
        <w:br/>
        <w:t>- Но выиграл же!!! - Возразил рыжий заулыбавшись, - С тебя пиво, Тайрин!</w:t>
        <w:br/>
        <w:t>- Я и не против. - Рассмеялся тот в ответ.</w:t>
        <w:br/>
        <w:t>- Тайрин!!! - На поле выбежали две девушки, среброволосая бежала к гонщикам таща за собой темноволосую.</w:t>
        <w:br/>
        <w:t>Эльд прищурился вновь. Он всегда любил красивых девушек, а эти две были очень симпатичными. Стоило попытаться познакомиться с ними, но не сейчас, возможно позже. Хотя если признаваться, то Эльд еще ни разу не сталкивался с девушкой, которая отвергла бы его, и к которой он испытывал бы гораздо большее нежели просто влечение.</w:t>
        <w:br/>
        <w:t>- Каори. - Тай улыбнулся. - Классно, что ты пришла. А это кто с тобой? - он с интересом глянул на спутницу сестры.</w:t>
        <w:br/>
        <w:t>- Это Микари, моя одноклассница. - Представила Каори, - это мой брат Тай. Хикари ты знаешь...</w:t>
        <w:br/>
        <w:t>Рыжий заинтересованно посмотрел на Микари, отчего та сразу напряглась, поняв какой будет следующий вопрос.</w:t>
        <w:br/>
        <w:t>- А где Азуса? - В голосе рыжего засквозил лед.</w:t>
        <w:br/>
        <w:t>- Мы поссорились! Навсегда! - Отчеканила девушка, с вызовом встречая скептический взгляд Хикари.</w:t>
        <w:br/>
        <w:t>- Хм.</w:t>
        <w:br/>
        <w:t>- Хикари! - Каори ткнула его в бок кулаком.</w:t>
        <w:br/>
        <w:t>- А что я? - Парень вдруг хмыкнул и обаятельно улыбнулся. - Добро пожаловать в клуб нормальных и жизнерадостных людей!</w:t>
        <w:br/>
        <w:t>- Так-то. - Каори кивнула.</w:t>
        <w:br/>
        <w:t>- Вот что, дамы, разрешите-ка в честь победы пригласить вас в кафе!</w:t>
        <w:br/>
        <w:t>- С удовольствием, - тут же отозвалась Каори. Микари же помедлила, но кивнула. Ей было непривычно находится среди таких жизнерадостных и доброжелательных друг к другу людей. Азуса была не такой, совсем не такой.</w:t>
        <w:br/>
        <w:t>- Тай, ты с нами? - Хикари повернулся к другу, но тот покачал головой. - Нет, я лучше еще пару раз трассу пройду, мне что-то звук мотора не нравится.</w:t>
        <w:br/>
        <w:t>- Хорошо, мне обе девушки достанутся и можно будет писать картину: "Рыжий в малиннике!". - И Хикари, подхватив девушек под руки потащил их со стадиона, впрочем те не особо и упирались.</w:t>
        <w:br/>
        <w:t>Эльд уже собрался спуститься на трассу, когда в голове раздался голос Корда: - Эльд, ты где?</w:t>
        <w:br/>
        <w:t>- На стадионе. А что?</w:t>
        <w:br/>
        <w:t>- Да тут Нирд панику наводит, великовозрастный балбес. - Без всякого уважения к старшему брату произнес Корд.</w:t>
        <w:br/>
        <w:t>- По поводу? - С интересом спросил Эльд.</w:t>
        <w:br/>
        <w:t>- По поводу тебя, он обеспокоен твоим состоянием! - Хмыкнул Корд.</w:t>
        <w:br/>
        <w:t>- Со мной все в порядке, - отозвался Эльд, - посмотри-ка на этого парня.</w:t>
        <w:br/>
        <w:t>Корд моментально появился рядом с Эльдом и смерил Тая долгим взглядом. Тай же как раз заканчивал первый круг трассы.</w:t>
        <w:br/>
        <w:t>- Хм, занятно, откуда он знает как ставить блокировку?</w:t>
        <w:br/>
        <w:t>- Вот и я о том же. - Подхватил Эльд.</w:t>
        <w:br/>
        <w:t>- Прощупаем его, - Корд щелкнул пальцами и позвал: - Демон Киал! Поймай-ка его!</w:t>
        <w:br/>
        <w:t xml:space="preserve">- Есть! - отозвался демон и тут же земля под колесами мотоцикла вздыбилась, Тай вылетел с трассы вместе с мотоциклом. </w:t>
      </w:r>
    </w:p>
    <w:p>
      <w:pPr>
        <w:pStyle w:val="Normal"/>
        <w:rPr>
          <w:rFonts w:ascii="Comic Sans MS" w:hAnsi="Comic Sans MS" w:cs="Comic Sans MS"/>
          <w:color w:val="800080"/>
        </w:rPr>
      </w:pPr>
      <w:r>
        <w:rPr>
          <w:rFonts w:cs="Comic Sans MS" w:ascii="Comic Sans MS" w:hAnsi="Comic Sans MS"/>
          <w:color w:val="800080"/>
        </w:rPr>
        <w:t>- Хикари, подожди! - Каори тормознула возле кафе, по сердцу резанула острая боль.</w:t>
        <w:br/>
        <w:t>- Беда! - Пропел ветер.</w:t>
        <w:br/>
        <w:t>- В чем дело? - Забеспокоился Хикари, заметив тревожный взгляд синеглазой.</w:t>
        <w:br/>
        <w:t>- Я кое-что забыла сказать Тайрину! Это очень важно. Идите без меня.</w:t>
        <w:br/>
        <w:t>- Ты вернешься? - спросила Микари, подумав, что Каори хочет оставить ее с Хикари наедине, но странный взгляд Каори убедил ее в обратном.</w:t>
        <w:br/>
        <w:t>- Конечно! Закажите и мне мороженого! - и Каори убежала.</w:t>
        <w:br/>
        <w:t>- Я рад, что ты пытаешься подружиться с ней. -тихо заметил Хикари, открывая дверь кафе для Микари, - Каори - хорошая девушка. - B они скрылись в кафе.</w:t>
        <w:br/>
        <w:t>- В чем дело? - Каори быстро бежала по улице обратно к стадиону. Срезать путь она не могла, слишком много прохожих, которые с удивлением смотрели на куда-то несущуюся во весь опор девушку.</w:t>
        <w:br/>
        <w:t>- На стадионе демон! - Отозвался филин, паря где-то в небе.</w:t>
        <w:br/>
        <w:t>- Тай! - Каори прибавила скорости, чертыхнувшись про себя по поводу своей юбки.</w:t>
        <w:br/>
        <w:t>Влетев на стадион, Каори замерла, оценивая масштаб разрушений. Тайрин весьма успешно уворачивался от демона, но было видно, что хоть это и продолжается недавно, но Тай уже сильно устал. На трибунах стоял Корд, рядом маячила чья-то фигура, но девушке было не до него. Она подняла правую руку вверх, краем глаза отмечая находящуюся рядом кучу запасных колес. Тай же тем временем споткнулся и упал, но пока демон хохотал над незадачливой жертвой его сбило с ног, ударом в голову, колесо, метко запущенное тарелочкой.</w:t>
        <w:br/>
        <w:t>- Что?! - Корд едва не упал со скамейки, на которой стоял, так жестоко демона еще не били, тем более по голове, тем более колесом. Он посмотрел в ту сторону откуда прилетел сей презент. В едва освещенном проеме виднелась темная фигура воина. Того самого, незнакомого лордам.</w:t>
        <w:br/>
        <w:t>- Опа! - Эльд предпочел быстро исчезнуть и наблюдать невидимым. Почему-то он не хотел, чтобы воин видела его.</w:t>
        <w:br/>
        <w:t>- Кто ты? - Спросил Корд, которому изрядно попортили настроение, поэтому думать над нормальными вопросами не хотелось. Он сильно сомневался, что воин ответит, но...</w:t>
        <w:br/>
        <w:t>- Тебе не все равно? - тихо прошептал ветер в ответ.</w:t>
        <w:br/>
        <w:t>- Нет, должен же я знать врага в лицо. - Отозвался Корд и тихо позвал: - Эльд, Стейн, атакуйте ее сзади!</w:t>
        <w:br/>
        <w:t>- Это нечестно! - Откликнулся Эльд, совсем пропадая.</w:t>
        <w:br/>
        <w:t>- Зачем знать врага в лицо? - Вновь заговорил ветер, - достаточно того, что я существую!</w:t>
        <w:br/>
        <w:t>Корд посмотрел на демона и еле успел поймать отвисшую челюсть: жертва пинками заставяла демона встать.</w:t>
        <w:br/>
        <w:t>"Какая наглая жертва! Мало того, что весьма успешно сопротивлялся, так еще и пинается!" - Корд тихо начинал злится: на этой планете все не как у людей!</w:t>
        <w:br/>
        <w:t>- Ликвидация. - Прошептал ветер, озвучивая воина и демон растворился, не успев даже сказать последнего слова, что впрочем никого не огорчило.</w:t>
        <w:br/>
        <w:t>Корд повернулся к воину как раз вовремя, чтобы успеть заметить обрушившихся на нее Стейна и Эльда. Но вопреки всем ожиданиям их атаки натолкнулись на умело поставленные блоки. Сверкнула вспышка и воин пропал.</w:t>
        <w:br/>
        <w:t>- Где она? - Стейн непонимающе смотрел на Эльда, с усилием растиравшего ушибленное плечо.</w:t>
        <w:br/>
        <w:t>- Исчезла, - уныло отозвался тот и вздохнул, - пошли домой.</w:t>
        <w:br/>
        <w:t>- Это единственный выход, - согласился Стейн, - кто она мы не узнали, даже не видели ее при свете.</w:t>
        <w:br/>
        <w:t>- Зато знаем, что в рукопашной она тоже сильна. - Подхватил младший и они исчезли. Корд еще пару минут смотрел на бывшую жертву, которая как ни в чем не бывало, проверяла мотоцикл.</w:t>
        <w:br/>
        <w:t xml:space="preserve">"Воинов не было, появилась лишь она, значит она была рядом все это время! Это становится интересным! Да и парень не особо на нее внимание обратил!" - И Корд, даже не додумав свою интересную мысль, исчез.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Каори! - рано утром, до занятий к девушке бросилась Усаги, заметив перебинтованную кисть правой руки, - что с тобой?</w:t>
        <w:br/>
        <w:t>- Порезалась вчера. - Поморщилась Каори, - не волнуйся, Усаги, ничего страшного. Скоро пройдет.</w:t>
        <w:br/>
        <w:t>- Надо быть осторожнее, - заметила Минако, включаясь в разговор.</w:t>
        <w:br/>
        <w:t>- Да уж постараюсь впредь. - В голосе Каори проскочили нотки ехидства.</w:t>
        <w:br/>
        <w:t>- Каори. - К ней подошла Микари, встреченная напряженными взглядами Усаги и Минако. Где ошивались Ами и Мако никто пока не знал.</w:t>
        <w:br/>
        <w:t>- Ри, - улыбнулась Каори, - как ты?</w:t>
        <w:br/>
        <w:t>- Нормально, благодаря тебе. Я хотела сказать... - девушка нервно посмотрела на Усаги с Минако. - Спасибо, вчера получился отличный вечер.</w:t>
        <w:br/>
        <w:t>- Это точно. - Каори вспомнила короткую стычку на стадионе и вздохнула. Рука побаливала. Один из нападавших оказался слишком шустрым - она еле успела поставить блок, да и потом пришлось объяснять Хикари где она порезалась и почему Тай об этом не знает.</w:t>
        <w:br/>
        <w:t>- Ты знаешь...- Ри слегка замялась. - Хикари пригласил меня на субботнюю закрытую репетицию.</w:t>
        <w:br/>
        <w:t>- Так это же здорово! - Обрадовалась Каори.</w:t>
        <w:br/>
        <w:t>- Правда?! - Переспросила Микари.</w:t>
        <w:br/>
        <w:t>- Да. - Твердо ответила девушка, - я рада за тебя.</w:t>
        <w:br/>
        <w:t>- И еще я хотела пригласить тебя вечером в гости. - Ри не слишком уверенно посмотрела на Усаги и Минако.</w:t>
        <w:br/>
        <w:t>- А Азуса? - Вдруг спросила в лоб Минако, никогда не страдавшая излишней тактичностью.</w:t>
        <w:br/>
        <w:t>- Я с ней поссорилась, на этот раз навсегда. - Отозвалась Микари.- А хотите, приходите тоже.</w:t>
        <w:br/>
        <w:t>- Я точно приду. - Каори улыбнулась.</w:t>
        <w:br/>
        <w:t>- Ну и мы придем. - Обрадовалась Усаги, - а торт будет?</w:t>
        <w:br/>
        <w:t>- Конечно, я собиралась испечь его после школы.</w:t>
        <w:br/>
        <w:t xml:space="preserve">- Мы придем.- Хором заявили Усаги и Минако, две большие любительницы сладкого. Стоит ли говорить, что Мако и Ами тоже пришли в гости, а Азуса весь день ходила злая и почем ни попадя пинала Райо, случайно попадавшегося на дороге. Ведь вопреки ее ожиданиям, Микари не пришла просить прощения, а еще к тому же, судя по всему, подружилась с Каори, Усаги и Хикари за компанию.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Крутой воин! - Эльд поморщился, тронув забинтованное плечо, - сильно она меня.</w:t>
        <w:br/>
        <w:t xml:space="preserve">Лорды собрались на краткое совещание, после вчерашнего побоища. Правда били в основном демона, причем била </w:t>
      </w:r>
    </w:p>
    <w:p>
      <w:pPr>
        <w:pStyle w:val="Normal"/>
        <w:rPr>
          <w:rFonts w:ascii="Comic Sans MS" w:hAnsi="Comic Sans MS" w:cs="Comic Sans MS"/>
          <w:color w:val="800080"/>
        </w:rPr>
      </w:pPr>
      <w:r>
        <w:rPr>
          <w:rFonts w:cs="Comic Sans MS" w:ascii="Comic Sans MS" w:hAnsi="Comic Sans MS"/>
          <w:color w:val="800080"/>
        </w:rPr>
        <w:t>жертва :))</w:t>
        <w:br/>
        <w:t>- Я заметил. - Отозвался со смешком Нирд, - все-таки, откуда такой воин? По сравнению с ним сейлоры просто детсад на прогулке.</w:t>
        <w:br/>
        <w:t>- Самое интересное, что я даже не засек, когда она появилась. - Проинформировал Корд.</w:t>
        <w:br/>
        <w:t>- А ты, Эльд? - Нирд посмотрел на контуженного младшего, но тот отрицательно покачал головой.</w:t>
        <w:br/>
        <w:t>- Нет, Нирд, только когда нашего демона колесом по голове шандарахнуло, тогда я ее заметил.</w:t>
        <w:br/>
        <w:t>- Ну и ситуация. - Фыркнул Стейн, - никогда не думал, что демона можно так уделать обычным колесом, запустив его тарелочкой. И что нам делать дальше, а, Нирд?</w:t>
        <w:br/>
        <w:t>- Сначала попробуйте одновременно двух демонов, - посоветовал Нирд, - если не пройдет, тогда и будем думать, что с этой тенью делать. Нам надо знать как она выглядит. Сейчас преимущество на ее стороне.</w:t>
        <w:br/>
        <w:t>Братья кивнули и, недолго думая, разошлись по своим делам. Эльд же вернулся в свою комнату и посмотрел на свое отражение в зеркале. На него смотрел растрепанный молодой человек с ярко-зелеными глазами. Отражение подмигнуло.</w:t>
        <w:br/>
        <w:t xml:space="preserve">- Как она тебя, а? - Эльд невесело усмехнулся, - ты даже лица ее не видел, знаешь только, что у нее длинные волосы и... А это что? - он снял с плаща пряжку, заметив на ней что-то лишнее - на нижнем лепестке розы застыли несколько капелек ярко-алой крови. - Кровь явно не... - он не закончил фразу, перед глазами в замедленном темпе промелькнули картины короткого боя: вот она отбивает удар Стейна. Эльд выбрасывает вперед руку, стремясь поймать воина в захват. Вот воин, едва успев развернуться к нему, с силой бьет его в плечо, отдергивает руку и отскакивает. Вспышка света и все. Воина нет. - Она же порезалась. - Прозрел Эльд. Он уже хотел вызвать Нирда, ведь по крови можно было выяснить кто она, но неожиданно передумал, посчитав это нечестным. К тому же что-то говорило ему, что это будет ошибкой, все должно идти как задумано, а не... воин сама раскроет себя! Если они нападут на нее, кто знает, чем все это обернется для них. Поэтому он дошел до ванной и подставил пряжку под сильную струю воды, смывая кровь "Пусть это будет нашей маленькой тайной." - подумал Эльд и улыбнулся, - "Мы квиты воин, теперь квиты!"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 xml:space="preserve">Серия 4. </w:t>
      </w:r>
    </w:p>
    <w:p>
      <w:pPr>
        <w:pStyle w:val="Normal"/>
        <w:rPr/>
      </w:pPr>
      <w:r>
        <w:rPr>
          <w:rFonts w:eastAsia="Comic Sans MS" w:cs="Comic Sans MS" w:ascii="Comic Sans MS" w:hAnsi="Comic Sans MS"/>
          <w:b/>
          <w:color w:val="800080"/>
        </w:rPr>
        <w:t xml:space="preserve">                                                                             </w:t>
      </w:r>
      <w:r>
        <w:rPr>
          <w:rFonts w:cs="Comic Sans MS" w:ascii="Comic Sans MS" w:hAnsi="Comic Sans MS"/>
          <w:b/>
          <w:color w:val="800080"/>
        </w:rPr>
        <w:t>Кто же она? Выход под свет софитов.</w:t>
      </w:r>
      <w:r>
        <w:rPr>
          <w:rFonts w:cs="Comic Sans MS" w:ascii="Comic Sans MS" w:hAnsi="Comic Sans MS"/>
          <w:color w:val="800080"/>
        </w:rPr>
        <w:t xml:space="preserve"> </w:t>
      </w:r>
    </w:p>
    <w:p>
      <w:pPr>
        <w:pStyle w:val="Normal"/>
        <w:rPr>
          <w:rFonts w:ascii="Comic Sans MS" w:hAnsi="Comic Sans MS" w:cs="Comic Sans MS"/>
          <w:color w:val="800080"/>
        </w:rPr>
      </w:pPr>
      <w:r>
        <w:rPr>
          <w:rFonts w:cs="Comic Sans MS" w:ascii="Comic Sans MS" w:hAnsi="Comic Sans MS"/>
          <w:color w:val="800080"/>
        </w:rPr>
        <w:t xml:space="preserve">Гениальная идея Нирда с двумя его демонами позорно провалилась, воин так и не показалась, а демонам задали трепку по полной, причем незнакомке явно полюбилось применять окружающие предметы в убойном плане. Воины все также недоумевали: кто она такая и откуда? Она же по-прежнему помогала им, но никогда не выходила на свет. У воинов нет-нет да и мелькала мысль, что воин нереальна и всего лишь тень. К тому же Марс стала замечать, что с каждым боем сейлоры становятся чуть-чуть, но сильнее и это наводило на размышления. В свою очередь, после стычки на стадионе, Эльд всерьез заинтересовался этим неизвестным воином и всеми способами, но стараясь не выдать себя, пытался увидеть ее. Что-то в ней его притягивало, что-то непонятное. Да еще этот филин, возникающий ниоткуда и туда же уходящий. Фоном этих несколько вялых действий были действия самого Корда. Он извращался как мог, но добится от незнакомки большей активности не смог. Эта галиматья длилась недели две, и Корд уже начал подуставать от своих бесплодных попыток выманить воина, поэтому этого демона он запустил так - для очистки совести. Эльд же отступать не собирался и опять его понесло смотреть на драку. И вот тут-то... </w:t>
      </w:r>
    </w:p>
    <w:p>
      <w:pPr>
        <w:pStyle w:val="Normal"/>
        <w:rPr>
          <w:rFonts w:ascii="Comic Sans MS" w:hAnsi="Comic Sans MS" w:cs="Comic Sans MS"/>
          <w:color w:val="800080"/>
        </w:rPr>
      </w:pPr>
      <w:r>
        <w:rPr>
          <w:rFonts w:cs="Comic Sans MS" w:ascii="Comic Sans MS" w:hAnsi="Comic Sans MS"/>
          <w:color w:val="800080"/>
        </w:rPr>
        <w:t>- Отпусти!!!! - дикий крик Венеры разнесся по этому параллельному миру подобно урагану, аж несколько деревьев пошатнулись. Венера всеми силами пыталась высвободится из лап демона, жалея что под рукой нет бензопилы. Демон же держал ее за шею и старательно и целенаправленно, не отвлекаясь на ее пинки, выкачивал энергию. Ноги Венеры болтались примерно на метр над землей, поэтому пинки были не особенно удачными. Остальные же воины были живописно разбросаны по полянке, с потерей энергии, и делали неуверенные попытки встать. Ничто для демона, тоже кстати весьма потрепанного, не предвещало грозы.</w:t>
        <w:br/>
        <w:t>Вдруг мелькнула черная тень и демон со скоростью торпеды ухнул мордой в ближайшее дерево, а неподалеку приземлилась неизвестная воительница, держа Венеру под мышкой. Венера же оглушенная и полузадушенная даже не трепыхалась, а просто висела вообще никакая. Сейлоры, успевшие встать, в замешательстве смотрели на спасительницу подруги. Волосы цвета темного серебра сдерживала черная лента на уровне шеи, черное трико, черная юбка с разрезом по правому бедру, сдерживаемый серебряными короткими цепочками, такая же майка с короткими рукавами. По краям майки и юбки шла серебряная отделка, черные сапожки и перчатки на три четверти с перекрещенными серебряными полосами и черная маска, скрывающая глаза</w:t>
        <w:br/>
        <w:t>- Кто ты? - Воин в ответ молча положила Венеру на землю и выпрямилась. Тут же к ней на плечо опустился филин.</w:t>
        <w:br/>
        <w:t>- Ты Сейши? - Вновь спросила Сейлормун. Воин же молча рассматривала воинов, слегка склонив голову на бок. Ее длинные волосы струились по плечам и спине.</w:t>
        <w:br/>
        <w:t>- Почему ты молчишь??? - Разозлилась Меркурий, - так трудно ответить???</w:t>
        <w:br/>
        <w:t>Воин откинула волосы за спину, отчего филин чуть не потерял равновесие, и вдруг усмехнулась:</w:t>
        <w:br/>
        <w:t>- Нет, не трудно, - прозвучал наконец ее твердый ответ, - я не сейши... какие же вы все-таки забавные, иннеры.</w:t>
        <w:br/>
        <w:t>Сейлоры переглянулись: она назвала их инннерами, так их называли Харука и Мичиру, но она же ясно сказала, что не сейши, да и одежда другая. Кто же она?</w:t>
        <w:br/>
        <w:t>- Так кто ты? - Вновь спросила Меркури.</w:t>
        <w:br/>
        <w:t>- Я всего лишь ветер, меня называют Воином Звездных Дорог или проклятым Воином Ветров. Я ношу имя Старвэй.</w:t>
        <w:br/>
        <w:t>- Старвэй? - Переспросила Сейлормун и воин в ответ кивнула.</w:t>
        <w:br/>
        <w:t>- Откуда ты? - Поинтересовалась Юпитер, ей этот воин совсем не понравилась, слишком странная</w:t>
        <w:br/>
        <w:t>- Вместо вопросов разобрались бы лучше с демоном. - Посоветовала Старвэй и повернулась. С демоном творилось что-то непонятное: дерево его держало, оплетя своими ветками.</w:t>
        <w:br/>
        <w:t>- Лезвие! - Не долго думая, она атаковала и сорвавшийся с ее пальцев маленький серебряный диск перебил взбесившиеся ветки. Демон с воплем ухнул на землю. Пока демон вставал Сейлормун схватилась за жезл и демона не стало, а воины немедленно оказались в Токио. Практически тут же послышались апплодисменты и в воздухе появился молодой человек: ярко-зеленые глаза, светлые волосы, темно-синий костюм, черный плащ на плече сколот пряжкой в виде распустившегося цветка розы. У Старвэй тут же заныл тот самый порез на руке, а мужчина тем временем изящно поклонился</w:t>
        <w:br/>
        <w:t>- Я поражен вашими возможностями в самое сердце, незнакомка! - Он с улыбкой смотрел на Старвэй, - вот ты и раскрыла себя воин Звездных Дорог.</w:t>
        <w:br/>
        <w:t>- Зачем ты задержал демона? - В ответ несколько озадаченно спросила она, филин предупреждающе ухнул, но остался на плече воина.</w:t>
        <w:br/>
        <w:t>- Из-за тебя.- Эльд приземлился на землю, - в тебе есть что-то, что мне непонятно и это меня притягивает. Я не мог допустить нападения пока не выясню что это.</w:t>
        <w:br/>
        <w:t>Сейлоры в гробовом молчании и с некоторой оторопью слушали разговор, одновременно рассматривая врага - вот и второй из лордов показался. Хотя он и не выглядел таким уж сильным, Марс все же чувствовала огромную внутреннюю силу лорда.</w:t>
        <w:br/>
        <w:t>- То есть, как только ты все выяснишь, сразу нападешь? - Уточнила Старвэй с легкой насмешкой.</w:t>
        <w:br/>
        <w:t>- Все может быть и такой вариант не исключен. - Эльд обаятельно улыбнулся и его глаза дерзко сверкнули.</w:t>
        <w:br/>
        <w:t>- Ясно, ты ведь младший лорд - Эльд, так?</w:t>
        <w:br/>
        <w:t>- Ты права, - согласился лорд, - и откуда такая осведомленность?</w:t>
        <w:br/>
        <w:t>- Ветры многое знают. - Загадочно отозвалась девушка.</w:t>
        <w:br/>
        <w:t>- Но и я немало знаю. Ладно, ветерок, будь готова к нашей следующей встрече. - И он исчез, только Старвэй заметила как он коснулся своей пряжки. И опять ощутила покалывание в руке, на месте зажившего пореза. Воин все поняла, он смыл ее кровь с пряжки, не выясняя кто она. А ведь мог бы! "Почему он так поступил?" - Мелькнувшая мысль оставила легкое недоумение и Старвэй решила подумать об этом потом, и потом уже посоветоваться с ветром.</w:t>
        <w:br/>
        <w:t>- Я впервые в жизни чувствую себя полной дурой. - Ни к кому конкретно не обращаясь сказала воин и повернулась к сейлорам, по-прежнему хранившим гробовое молчание, но теперь внимательно смотревшим на нее.</w:t>
        <w:br/>
        <w:t>- Слушайте внимательно, их всего четверо и они лорды своего мира, Империи Черных Кристаллов. Они братья Эльд, Корд, Стейн и Нирд, самый старший и самый сильный среди них. Мы не должны допустить включения Земли в состав Империи, потому что Земля тогда изменится навсегда! Я буду помогать вам в этом.</w:t>
        <w:br/>
        <w:t>- Ты... так ты из прошлого? - Несколько неуверенно спросила Марс, по прошествии 7 минут обдумывания информации. Она уже не знала как это воспринимать. Про врагов все пока забыли.</w:t>
        <w:br/>
        <w:t>- Разве ты четко меня видела? - В ответ поинтересовалась Старвэй.</w:t>
        <w:br/>
        <w:t>- Да, только цвета одежды были другие и ты дралась с Уранусом. - Неожиданно призналась Марс.</w:t>
        <w:br/>
        <w:t>- Что ж, значит, ты видела больше чем я думала. Нет, Рей...- воины вздрогнули, она откуда-то знает их имена! - Я не из прошлого, хотя и оттуда тоже. В данном случае я воин настоящего и никто не знает буду ли я в Хрустальном Токио.</w:t>
        <w:br/>
        <w:t>- Не может этого быть!! Хранитель времени - Плутон знает! - Неожиданно высказалась Меркури.</w:t>
        <w:br/>
        <w:t>- Не уверена. - Старвэй улыбнулась, глядя как к ним подходит очухавшаяся Венера. Та кивнула, с интересом рассматривая маску воина.</w:t>
        <w:br/>
        <w:t>- Спасибо.</w:t>
        <w:br/>
        <w:t>- Почти не за что. - Немного помедлив, отозвалась Старвэй.</w:t>
        <w:br/>
        <w:t>- Так ты не откроешься нам? - Уточнила Юпитер, смеривая фигуру воина оценивающим взглядом: чуть ниже ее, но похоже ничуть не слабее.</w:t>
        <w:br/>
        <w:t>- Зачем?</w:t>
        <w:br/>
        <w:t>- Мы же воины, а значит должны быть в одной команде. - Загнула свою коронную фразу Сейлормун.</w:t>
        <w:br/>
        <w:t>- Принцесса, да-да, я знаю кто ты. Не удивляйтесь, я вас всех знаю. Ваше прошлое, ваше настоящее. Это вы сейлорвоины и вы в одной команде, а я сама по себе еще со времен Серебряного Тысячелетия. И я не вижу пока смысла менять что либо. Мой единственный спутник - ветер. - Она потрепала филина по грудке, тот довольно ухнул.</w:t>
      </w:r>
    </w:p>
    <w:p>
      <w:pPr>
        <w:pStyle w:val="Normal"/>
        <w:rPr>
          <w:rFonts w:ascii="Comic Sans MS" w:hAnsi="Comic Sans MS" w:cs="Comic Sans MS"/>
          <w:color w:val="800080"/>
        </w:rPr>
      </w:pPr>
      <w:r>
        <w:rPr>
          <w:rFonts w:cs="Comic Sans MS" w:ascii="Comic Sans MS" w:hAnsi="Comic Sans MS"/>
          <w:color w:val="800080"/>
        </w:rPr>
        <w:t>- Не отчаивайтесь, - ободрила она их, - я буду рядом всегда, даже в повседневной жизни. Когда придет время вы узнаете кто я, а сейчас мне пора. - Старвэй повернулась, собравшись уходить, но остановилась. - Рей, если тебе все же нужно будет поговорить, спроси у ветра, он подскажет где я.</w:t>
        <w:br/>
        <w:t>- Спасибо, Старвэй. - Марс кивнула, принимая этот жест.</w:t>
        <w:br/>
        <w:t>- И не спрашивай больше огонь насчет меня - он будет молчать. - И воин растворилась в ночи.</w:t>
        <w:br/>
        <w:t>- Странная она. - Нарушила молчание Венера.</w:t>
        <w:br/>
        <w:t>- Страннее некуда. - Согласились девочки.</w:t>
        <w:br/>
        <w:t>- Я кажется знаю, кем она была в прошлом. - Вдруг сказал Артемис, неизвестно как оказавшийся у ног Венеры. Луна тоже была рядом.</w:t>
        <w:br/>
        <w:t>- Кем? - Тут же спросили воины.</w:t>
        <w:br/>
        <w:t>- Идемте к Рей, и все что знаем мы расскажем. - Сказала Луна.</w:t>
        <w:br/>
        <w:t xml:space="preserve">Когда девочки устроились в комнате Рэй за чаем, Артемис начал свой рассказ: </w:t>
        <w:br/>
        <w:t>- В Серебряном Тысячелетии был одинокий проклятый воин СтарГардВинд или СтарГард. Она была Звездным ветром. Никто не знал кто она. Она появлялась очено редко, да и то никогда не задерживалась в Королевстве дольше трех дней. А Старвэй, судя по всему, это новое воплощение воина или она же, но с новым именем.</w:t>
        <w:br/>
        <w:t>- Новое воплощение? - Переспросила Усаги. - Почему вы неуверены в этом?</w:t>
        <w:br/>
        <w:t>- Да, новое воплощение, - подтвердила Луна, - а неуверены мы... дело в том, что она была ровесницей Королевы Серенити, твоей матери, Сейлормун.</w:t>
        <w:br/>
        <w:t>- Офигеть... - прошептала потрясенная Усаги. - Значит вы о ней тогда говорили?</w:t>
        <w:br/>
        <w:t>Остальные слушали молчали, не встревая в разговор. Каждый из них решал: как относится к Старвэй, и только Усаги не задумывалась об этом.</w:t>
        <w:br/>
        <w:t>- О ней. - Тем временем кивнул Артемис, - но я не могу понять, то ли воин так изменилась, то ли ее сила ушла.</w:t>
        <w:br/>
        <w:t>- Почему?</w:t>
        <w:br/>
        <w:t>- Потому что она могла уничтожить лорда, но не сделала этого, если это конечно же, СтарГард. В чем я сомневаюсь. Что-то в ней не то.</w:t>
        <w:br/>
        <w:t>- А еще я вспомнила, - дополнила Луна, - что филина зовут Ви, и что Королева относилась к воину как к дорогому для нее человеку. Как к сестре.</w:t>
        <w:br/>
        <w:t xml:space="preserve">Девочки несколько озадаченно переглянулись: сестра Королевы?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А лорды в это время сидели и думали думу.</w:t>
        <w:br/>
        <w:t>- Ну и как тебе этот воин? - Слегка язвительно осведомился Эльд у Корда, смотревшего на воина в маске, изображение которого застыло в кристалле: слегка напряженная поза, в которой чувствовалась сила скрученной пружины, едва видимая усмешка в уголках губ, желтые глаза филина, в которых горела насмешка. На пальцах воина плясало застывшее серебряное лезвие.</w:t>
        <w:br/>
        <w:t>- Кошмар! Она мне все карты спутала! - Зло бросил Корд. - Но, по крайней мере, мы теперь знаем, как она выглядит и знаем некоторые ее возможности, - уже успокаиваясь добавил он. Эльд едва заметно улыбнулся: Корду не нравилось, что он проворонил появление воина.</w:t>
        <w:br/>
        <w:t>- Убить ее будет трудно, - в разговор включился Стейн, видевший в кристалле весь бой.</w:t>
        <w:br/>
        <w:t>- Но не невозможно, - тут же парировал Корд.</w:t>
        <w:br/>
        <w:t>Никто из препирающихся братьев не заметил как у Эльда сверкнули глаза. Эльду начинала нравится эта дерзкая девчонка, нахально вмешивающаяся в бои сейлоров и всегда выходящая победительницей. И ее странная аура и ее манера обходится без торжественных речевок, а нападать сразу - все это ему начинало нравится!</w:t>
        <w:br/>
        <w:t>- Я попробую вызвать ее на бой, - вдруг сказал он вслух, прикидывая шансы на победу. В кои-то веки Эльд не был уверен в ней. Братья резко замолчали.</w:t>
        <w:br/>
        <w:t>- Думаешь выиграть? - После продолжительного молчания поинтересовался Стейн, внимательно изучая лицо брата. Эльд редко вмешивался в планы Корда и Стейна, предпочитая работать на подстраховке. И постоянно отвлекаясь от работы на красивых девушек.:)) Что делало его наименее опасным из лордов, но в любое мгновение он мог включиться в захват и тогда прости прощай мирная жизнь:)) Планета становилась частью Империи. Сам же Нирд лично очень редко участвовал в захвате, предпочитая руководить.</w:t>
        <w:br/>
        <w:t>- Там увидим. - Усмехнулся Эльд.</w:t>
        <w:br/>
        <w:t>- Нет, я не дам тебе этого сделать! - Нирд, доселе молчавший, отрицательно покачал головой. - Лучше пошлите еще одного демона, завтра ранним утром в парк. Без подпространства.</w:t>
        <w:br/>
        <w:t>- Зачем? - Не поняли Корд и Стейн.</w:t>
        <w:br/>
        <w:t>- Посмотрим на нее при свете дня - это раз...- начал пояснять Нирд.</w:t>
        <w:br/>
        <w:t>- А два? - Быстро спросил Эльд, начиная понимать замысел брата.</w:t>
        <w:br/>
        <w:t>- А два, посмотрим способна ли она сыграть по-честному.</w:t>
        <w:br/>
        <w:t>- Допустим, - согласился Стейн, - и если способна то что?</w:t>
        <w:br/>
        <w:t>- Там решим! - Нирд злорадно улыбнулся и уточнил: - Корд, пошли Мурола.</w:t>
        <w:br/>
        <w:t>- Но это мой лучший демон!!! - поразился Корд.</w:t>
        <w:br/>
        <w:t>- Вот и посмотрим, кто из них лучше.</w:t>
        <w:br/>
        <w:t>- Не нравится мне все это.- Пробурчал Корд, но решению брата подчинился.</w:t>
        <w:br/>
        <w:t xml:space="preserve">А Эльд вздохнул: он хотел еще раз увидеть этого воина. И еще ему очень хотелось сорвать с нее маску, чтобы увидеть какие они - ее глаза. И он решил понаблюдать независимо от братьев.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ААААААААААА!!!(простите клавишу заклинило:))) - истеричный крик разнесся по парку, распугав мирных жителей, которые имели несчастье находиться в этот ранний час в парке. Невесть откуда появившийся демон, как чертик из табакерки, выкачивал энергию из всех подвертывавшихся под руку, точнее под лапу, людей. Эти самые люди старались убраться подальше от этого чудовища. А на дальней тропинке не спеша совершала утреннюю пробежку синеглазая девушка с волосами цвета темного серебра. Услышав крик, она состроила жалобную мину:</w:t>
        <w:br/>
        <w:t>- Черт! Ну почему сейчас? - Простонала Каори. - Я даже побегать спокойно не могу. Эх, жизнь-кочерга. - Она запрыгнула на ветку дерева, где уже сидел филин.</w:t>
        <w:br/>
        <w:t>- Демон! - Ухнул тот, срываясь с места.</w:t>
        <w:br/>
        <w:t>- Знаю! - Девушка запрыгала по веткам, на ходу доставая маску.</w:t>
        <w:br/>
        <w:t>- Перевоплощение! - На секунду силуэт девушки растворился в воздухе и вот уже по веткам прыгает воин в черной маске. Старвэй приземлилась на ветку одного из деревьев, окружавших поляну с демоном и несколько недоуменно посмотрела на действие: демон кругами бегал по поляне, гоняя не успевших спрятаться людей и, судя по его стараниям, не очень-то торопился их догонять, но и смыться в кусты тоже не давал шанса.</w:t>
        <w:br/>
        <w:t>- Почему он так себя ведет? - Поинтересовалась Старвэй у филина.</w:t>
        <w:br/>
        <w:t>- Дурак! - Коротко буркнул Ви в ответ.</w:t>
        <w:br/>
        <w:t>- Точно, хотя скорей всего это ловушка. Вопрос на кого? - Старвэй, скрестив руки на груди, с интересом наблюдала за действиями демона, не спеша вмешиваться в происходящее.</w:t>
        <w:br/>
        <w:t>- На тебя конечно же, - хмыкнул ветер, - ты ж у нас теперь главная головная боль лордов.</w:t>
        <w:br/>
        <w:t>- Ты еще про любимую мозоль вспомни, - фыркнула воин, - никто ж не знал, что я объявлюсь после трехлетнего отсутствия. Даже ты!</w:t>
        <w:br/>
        <w:t>- Это точно, - засмеялся филин, а ветер согласно свистнул, - слушай у меня от него уже глаза кружатся, окосею еще!</w:t>
        <w:br/>
        <w:t>- Предлагаешь вмешаться? - Старвэй тяжко вздохнула и подняла руку, но передумала и сложила ладони: - Лезвие звезды!!! - и швырнула атаку в демона. Результат впечатлил даже ее. Демон каким-то чудом увернулся от атаки, но... этот файербол сделал круг по поляне и ударил точно в затылок демона. Тот превратился в черную статую самому себе, стоявшую в большой, размером с полполяны, воронке вместо пъедестала. Люди же быстро ретировались с места надвигающегося мордобоя едва увидев статую из демона.</w:t>
        <w:br/>
        <w:t>- Э-э-э-э-э... - Стравэй спрыгнула с дерева и обошла вокруг демона, замершего в причудливой позе на одной ноге и поднятыми руками, разведенными на манер крыльев цапли.</w:t>
        <w:br/>
        <w:t>- Ви! Так разве должно было быть?? - Несколько неуверенно, и пытаясь быть серьезной, спросила Старвэй</w:t>
        <w:br/>
        <w:t>- Нет! - филин неожиданно закатился от смеха и чуть не упал с ветки, но сумел удержаться. - Но есть! Ты чего вообще применила??</w:t>
        <w:br/>
        <w:t>- Нашел что спрашивать!! - Огрызнулся воин, но не выдержала и рассмеялась. - Никогда не знаешь, что выйдет из атаки, особенно импровизированной.</w:t>
        <w:br/>
        <w:t>- Что ты с ним теперь будешь делать? - Простонал выдохшийся от смеха филин, - убивать уже нечестно, он даже защищаться не может!</w:t>
        <w:br/>
        <w:t>- Не знаю что делать. Ай, черт! - Старвэй еле успела отскочить от когтей демона, так как тот внезапно ожил (не без помощи Корда, который невидимкой наблюдал за боем) и как был черный кинулся в атаку. Стравэй пришлось проявить чудеса гибкости и изворотливости, уклоняясь от когтей демона. На атаку времени не было. Наконец демон устал и остановился тяжело дыша и с ненавистью глядя на воина, переводящего дыхание возле дерева.</w:t>
        <w:br/>
        <w:t>- Устал? - Удивилась воин и злорадно улыбнулась: - Теперь моя очередь!</w:t>
        <w:br/>
        <w:t>Ветер взметнул ее волосы: - Будь со мной ветер! - Воин подняла руки к груди, вставая в боевую стойку.</w:t>
        <w:br/>
        <w:t>- Я с тобой, - эхом отозвался ветер, закручиваясь вокруг нее серпантином, и Старвэй атаковала. Теперь демону пришлось уворачиваться, но он был не настолько ловок как воин. Демон был измотан долгим бегом и атаками впустую, так что почти каждый удар Старвэй достигал цели. Наконец демон выдохся совсем, споткнулся и растянулся навзничь на земле. Старвэй не останавливась резким взмахом руки прочертила в воздухе треугольник тут же вспыхнувший синим огнем.</w:t>
        <w:br/>
        <w:t>- Ликвидация! - бросила она, демон страшно закричал и распался на части, которые растворились в воздухе.</w:t>
        <w:br/>
        <w:t>- Ты!!! Угробила моего любимого демона! - Корд, появившийся в воздухе, зло сжал кулаки. Старвэй подняла голову и взглянула на Корда.</w:t>
        <w:br/>
        <w:t>- Извини, увлеклась! - В ее голосе сквозило неприкрытое ехидство.</w:t>
        <w:br/>
        <w:t>- Ты порожденье ада!</w:t>
        <w:br/>
        <w:t>- Кто бы говорил, - огрызнулась Старвэй, - я в миротворцы не записывалась.</w:t>
        <w:br/>
        <w:t>- Да после твоих миротворческих действий на милю вокруг ничего целого! - Взорвался Корд, спрыгивая на землю. Казалось, что еще секунда и он кинется в драку. Но нет, сдержался.</w:t>
        <w:br/>
        <w:t>- Ни фига, всего-то в радиусе этой поляны! И вообще кто из нас защита планеты, а кто нападение? - Поинтересовалась вдруг девушка. Корд сконфузился, по его голове сползла капля.</w:t>
        <w:br/>
        <w:t>- А ведь и правда. - Прошептал он. - Ладно, Старвэй, мы еще встретимся! - Пригрозил он.</w:t>
        <w:br/>
        <w:t>- Всегда к твоим услугам! - Парировала воин и Корд исчез.</w:t>
        <w:br/>
        <w:t>- Ух! - Старвэй несколько раз глубоко вздохнула, - я чуть было не кинулась в драку.</w:t>
        <w:br/>
        <w:t>- Я испугался, что сорвешься! - Зашептал ветер. - Ты не имеешь пока права убивать их.</w:t>
        <w:br/>
        <w:t>- Знаю, я удержалась, - она рассмеялась. - К тому же, талисман не жаждет их крови, а я тем более, но это пока.</w:t>
        <w:br/>
        <w:t>- Молодец! Придет время и все закончится и вновь наступит мирная жизнь! - филин ухнул и уселся к ней на плечо.</w:t>
        <w:br/>
        <w:t>- Да, но не для меня, ты же знаешь! Не здесь так где-нибудь еще. Ох, ну и утро! Ладно, идем домой. Настроения бегать уже нет.</w:t>
        <w:br/>
        <w:t>- Точно, ты свою норму на сегодня уже выполнила! - фыркнул ветер, воин в ответ взъерошила перья на голове птицы и удалилась по дорожке.</w:t>
        <w:br/>
        <w:t>- Ну и сила!!! - с восхищением прошептал тут же появившийся Эльд, оглядывая развороченную поляну. - Ну и девочка!</w:t>
        <w:br/>
        <w:t>- Ты о чем это, Эльд? - Рядом появился Стейн.</w:t>
        <w:br/>
        <w:t>- А ты сам посмотри! - Эльд кивнул на поляну.</w:t>
        <w:br/>
        <w:t>Стейн задумчиво осмотрел место боя и философски присвистнул.</w:t>
        <w:br/>
        <w:t>- Ну и кто из нас после этого плохой? - Задал он риторический вопрос, но повиснуть в воздухе ему не удалось, так как неожиданно пришел ответ.</w:t>
        <w:br/>
        <w:t>- А я и не притворяюсь хорошим! - Четко пропел ветер и засмеялся. Стейн и Эльд переглянулись и поежились. Конечно у лордов появилась куча вопросов, например: А где были остальные воины?</w:t>
        <w:br/>
        <w:t xml:space="preserve">А воинов не было. Сами посудите, было 5 часов утра, пока встанешь, раскачаешься. Спросонья ошибешься дверью в ванную:)) На самом деле ответ был прост и банален. Нирд, ни слова не сказав братьям, заблокировал парк. Из него не поступало ни одного сигнала о помощи, а выбегавшие оттуда люди мгновенно все забывали. Вот вам и опоздание, а точнее неявка воинов, даже Рей только беспокойно перевернулась на другой бок так и не проснувшись. У Старвэй же появился только один вопрос, когда она просекла про блокировку: откуда, черт возьми, Нирд узнал, что она будет поблизости? Дело становилось опасным и оттого еще более интересным!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Серия 5.</w:t>
      </w:r>
    </w:p>
    <w:p>
      <w:pPr>
        <w:pStyle w:val="Normal"/>
        <w:rPr/>
      </w:pPr>
      <w:r>
        <w:rPr>
          <w:rFonts w:eastAsia="Comic Sans MS" w:cs="Comic Sans MS" w:ascii="Comic Sans MS" w:hAnsi="Comic Sans MS"/>
          <w:b/>
          <w:color w:val="800080"/>
        </w:rPr>
        <w:t xml:space="preserve">                                                              </w:t>
      </w:r>
      <w:r>
        <w:rPr>
          <w:rFonts w:cs="Comic Sans MS" w:ascii="Comic Sans MS" w:hAnsi="Comic Sans MS"/>
          <w:b/>
          <w:color w:val="800080"/>
        </w:rPr>
        <w:t>Старвэй - воин Тьмы?! Рухнувший план Корда.</w:t>
      </w:r>
      <w:r>
        <w:rPr>
          <w:rFonts w:cs="Comic Sans MS" w:ascii="Comic Sans MS" w:hAnsi="Comic Sans MS"/>
          <w:color w:val="800080"/>
        </w:rPr>
        <w:t xml:space="preserve"> </w:t>
      </w:r>
    </w:p>
    <w:p>
      <w:pPr>
        <w:pStyle w:val="Normal"/>
        <w:rPr>
          <w:rFonts w:ascii="Comic Sans MS" w:hAnsi="Comic Sans MS" w:cs="Comic Sans MS"/>
          <w:color w:val="800080"/>
        </w:rPr>
      </w:pPr>
      <w:r>
        <w:rPr>
          <w:rFonts w:cs="Comic Sans MS" w:ascii="Comic Sans MS" w:hAnsi="Comic Sans MS"/>
          <w:color w:val="800080"/>
        </w:rPr>
        <w:t>Логово лордов, хотя какое уж там логово: обычный симпатичный дворец. Конечно, до Тысячелетия не дотягивает, но зато раза в 4-ре лучше, чем был у Бериль. Каждый из лордов занимался своим делом: Нирд разрабатывал безболезненные (для лордов) пути в новые подпространства. В связи с появлением Звездного Воина (она же Старвэй), Нирд усиленно начал искать параллельный мир, где она бы могла сгинуть бесследно. Но... до сих пор ему попадались миры с вероятностью гибели этой девчонки 59%, а Нирду нужен был твердый стольник, ну или 90% на худой конец. Изредка у него нет-нет, да и мелькала мысль отправить эту нахалку прямиком к Императору (так сказать вместо сувенира), чтобы тот с ней разделался сам. Его останавливало лишь то, что Эльд ей симпатизирует, а значит надо ее схватить и подарить Эльду ко дню рождения, которое вообще-то нескоро. Так что Нирд сидел и мрачно изучал те миры, которые знает и те, которые входят в Империю. Стейн же, в отличие от Нирда, в данный момент творил. Он очень любил рисовать, и, стоит отметить, что у него весьма неплохо получалось. Не Пикассо, но все же. К тому же он изредка появлялся в Токио, в одной из художественных школ и давал несколько уроков. Студентки в нем души не чаяли, что его очень радовало. При его появлении в их глазах прыгали сердечки. Вот и сейчас он рисовал бушующий океан, залитый заходящим солнцем.</w:t>
        <w:br/>
        <w:t>Где в данный момент шатался младший лорд никому известно не было: может с девушкой, может в каком-нибудь мире, а может, вообще тихо спит и никому не мешает. Никто и не думал волновался, рано или поздно Эльд сам вернется, давно уже не маленький. А Корд... Корд в своей комнате (тоже усиленно) разрабатывал план истребления Старвэй. Именно истребления, он не мог ей простить гибели своего любимого демона. Сейчас посреди комнаты находилась голограмма Старвэй, которая застыла в атакующей позе на ее напряженных пальцах плясало серебряное лезвие. В нескольких кристаллах находившихся неподалеку мелькали кадры известных ему атак воина в замедленном действии. Еще в одном кристалле мелькали атаки остальных воинов. Именно перед ним сейчас и стоял Корд. На его губах играла злорадная усмешка. Тут явился успешно потерянный всеми Эльд:</w:t>
        <w:br/>
        <w:t>- Ты чего тут делаешь? - Эльд с интересом обошел вокруг изображения Старвэй, гадая, что придумал Корд на этот раз.</w:t>
        <w:br/>
        <w:t>- Разве не заметно? Злорадствую, - отозвался Корд, кинув гордый взгляд на младшего, - я придумал Гениальный План!</w:t>
        <w:br/>
        <w:t>- И какой же? - С интересом спросил Эльд, не торопясь, впрочем, аплодировать.</w:t>
        <w:br/>
        <w:t>- Старвэй убьет всех воинов сама! - И Корд рассмеялся. - Или они ее убьют! Что наиболее вероятно.</w:t>
        <w:br/>
        <w:t>- С чего такая уверенность? - Скептически хмыкнул Эльд, сунув руки в карманы.</w:t>
        <w:br/>
        <w:t>- Их пятеро, а она одна! Я все просчитал, - начал объяснять Корд, - если воины объединят свои атаки, то ее просто напросто сметет с лица планеты.</w:t>
        <w:br/>
        <w:t>- Она может выжить, - возразил Эльд, заинтересовавшись планом по собственным интересам.</w:t>
        <w:br/>
        <w:t>- Может, не спорю, но она будет ранена, а значит, слаба. И сразу вернуться не сможет, ей нужно будет время, чтобы залечить раны.</w:t>
        <w:br/>
        <w:t>- Ну допустим, а с остальными-то что?</w:t>
        <w:br/>
        <w:t>- А вот остальными займемся я и Стейн. И эти красотки будут у нас в руках! - Победно улыбнулся Корд. - Да, кстати, если Старвэй выживет, ты можешь воспользоваться ее состоянием и нейтрализовать ее.</w:t>
        <w:br/>
        <w:t xml:space="preserve">- Я всегда считал такой подход подлым, - буркнул Эльд, понимая, что Корд вешает ему лапшу на уши. Хотя заполучить Старвэй ему очень хотелось. Он еще толком не понимал, что ему от нее надо, но дело принципа. Он не привык к отказам. И этот план Корда... Брат ведь не все ему рассказал. Чтобы заставить воинов сражаться против Старвэй, нужно... Короче, для этого она должна быть на стороне лордов. Додумав до этого места, Эльд пожал плечами и, ничего не сказав, удалился, не забыв покрутить пальцем у виска: мол, давай-давай, а я полюбуюсь. Но оказалось, что не все так просто.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Каори не спеша шла по улице, раздумывая: чем бы заняться сегодняшним вечером. В бассейн ей не хотелось, от умных книг уже воротило, тренировка с мечами тоже не годилась. Если только податься к Тайрину на стадион или к Хикари в студию, тем более, что он сегодня репетирует. Каори улыбнулась, с тех пор как она познакомила с ним Микари, он несколько изменился. И несколько дней назад вся школа была шокирована, когда он назвал Микари своей девушкой. Особенно долго в ступоре была Азуса. Она об этом парне мечтала, а он так успешно ее обломал. Так что Азуса оставила в покое Каори и продумывала планы мести своей бывшей подруге. И поэтому Каори было абсолютно нечем занятся. Но мечтам Каори о спокойном времяпрепровождении не суждено было сбыться: на улице Марс, Меркури, Венера, Юпитер и Сейлормун устроили соревнование: кто больше раскурочит легковых машин. Хотя Юпитер уже примеривалась к грузовику. Каори на несколько секунд застыла, пытаясь понять: бред это или все-таки правда? Воины что, упали с дуба?</w:t>
        <w:br/>
        <w:t>Из слегка шокированного состояния Каори вывела машина, сделавшая попытку рухнуть ей на голову: это Венера своей цепью бросила легковушку в Каори.</w:t>
        <w:br/>
        <w:t>- Черт! - Каори совершила сальто назад и кинула лезвие, перерезавшее цепь Венеры.</w:t>
        <w:br/>
        <w:t xml:space="preserve">Как и следовало ожидать воины тут же переключились на нее. Комбат начался незамедлительно, так что Каори еле успела переодеться. Ну нельзя же драться в обычной одежде, засекут еще...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Тем временем воины недоуменно стояли посреди пустой улицы. Демон, мелькавший тут секунду назад бесследно исчез, оставив после себя развороченные машины и треснувший асфальт. Девочки успели пару раз его атаковать и все: пропал, сердешный.</w:t>
        <w:br/>
        <w:t>- Ну и где он? - Спросила озадаченная Сейлормун, нервно сжимая руки.</w:t>
        <w:br/>
        <w:t>- Не знаю, только что был здесь. - Меркури подозрительно оглядывала улицу с помощью своего компьютера, - я его пока не вижу.</w:t>
        <w:br/>
        <w:t>- Смотрите, - Юпитер позвала остальных, и они обернулись: на фонаре, скрестив руки на груди, стояла Старвэй. Она с интересом обозревала разруху на улице.</w:t>
        <w:br/>
        <w:t>- Старвэй!! - крикнула Сейлормун и помахала рукой. Та в ответ улыбнулась и спрыгнула к ним.</w:t>
        <w:br/>
        <w:t>- Ты знаешь куда делся демон? - Тут же спросила Венера, радуясь появлению воина: теперь-то они этого демона размажут. Ну, если найдут.</w:t>
        <w:br/>
        <w:t>- Знаю. - Старвэй повернулась в сторону одной из улиц, - идемте, здесь недалеко!</w:t>
        <w:br/>
        <w:t>Воины переглянулись и немедля бросились вслед за воином. Марс ощущала что-то странное в Старвэй. Что-то, чего раньше не было. Да и отсутствие филина настораживало, хотя ветер где-то в вышине пел свою песню.</w:t>
        <w:br/>
        <w:t>- А где Ви? - Поинтересовалась Марс, стараясь заглушить усиливающуюся тревогу.</w:t>
        <w:br/>
        <w:t>- С демоном. - Незамедлительно отозвалась Старвэй и остановилась уже на стройке, - это здесь!</w:t>
        <w:br/>
        <w:t>- Ну и где? - Спросила Юпитер, оглядывая пустынную стройку, повернувшись спиной к Старвэй.</w:t>
        <w:br/>
        <w:t>- Берегись! - Марс успела сбить Юпитер с ног, так как Старвэй запустила в нее веер лезвий. Но уже следующий удар попал в цель и Юпитер с Марсом задетые лезвиями ухнули в мешки с цементом.</w:t>
        <w:br/>
        <w:t>- Ты чего? - Венера ловко увернулась от трех первых выпадов, но попала под четвертый и оказалась пришпиленной к бетонному столбу, для чего-то вбитому на открытом месте. Всем тут же стало ясно для чего.</w:t>
        <w:br/>
        <w:t>- Все вы умрете. - Спокойно сказала Старвэй, отшвыривая атаковавшую ее Меркури в сторону балок.</w:t>
        <w:br/>
        <w:t>Юпитер и Марс, вылезшие из мешков и обчихавшиеся из-за цемента, бросились вперед и успели ее поймать, но не удержались на ногах и упали. Тут же по жесту Старвэй на них осыпалось несколько балок.</w:t>
        <w:br/>
        <w:t>- Да что с тобой? - Сейлормун достала жезл и теперь медленно отступала перед спокойно приближавшейся воительницей. - Ты же всегда нам помогала! Почему? Что они с тобой сделали?</w:t>
        <w:br/>
        <w:t>- Ничего! Абсолютно! Просто я пришла к выводу, что Тьма мне больше по душе.</w:t>
        <w:br/>
        <w:t>- Тогда ты не оставляешь мне выбора! - Сейлормун подняла жезл, но воин мощным ударом выбила жезл из ее слабых рук. Сейлормун потрясло то, с какой легкостью Старвэй предала их. Ведь она всегда помогала, а теперь на стороне врага!</w:t>
        <w:br/>
        <w:t>- Ай! - Усаги схватилась за ушибленное запястье и несколько запоздало застонала.</w:t>
        <w:br/>
        <w:t>- Ты, Сейлормун, умрешь первой! Мне надоели твои вечные слезы. Плакса! Трусиха! Толком не умеешь сражаться! - слова Старвэй били не хуже плети.</w:t>
        <w:br/>
        <w:t>- Правильно, ветер. - Корд возник на заборе, - убей ее, медленно и мучительно! А потом остальных! И ты получишь обещанную награду!</w:t>
        <w:br/>
        <w:t>- С удовольствием! - Воин зло улыбнулась.</w:t>
        <w:br/>
        <w:t>- Нет! Старвэй! - Раздался дружный хор остальных.</w:t>
        <w:br/>
        <w:t>- Заткнитесь!! Ваш черед еще придет!!! - Воин не глядя швырнула в воинов веер лезвий. Но... лезвия тормознули перед лицами воинов и рассыпались на искры, разлетевшиеся в разные стороны и не причинившие воинам ни малейшего вреда, только ветер едва ощутимо тронул их волосы. У них удивленно округлились глаза.</w:t>
        <w:br/>
        <w:t>- Что? - Старвэй обернулась, не понимая, в чем дело.</w:t>
        <w:br/>
        <w:t>- Ты не тронешь их! - Раздался голос откуда-то сверху.</w:t>
        <w:br/>
        <w:t>- Да какого... - но Старвэй осеклась на полуслове, так как на крыше экскаватора стояла... Старвэй!</w:t>
        <w:br/>
        <w:t>- Их двое?? - Венера даже прекратила свои попытки вырваться из державших ее пут и теперь переводила растерянный взгляд с одной Старвэй на другую. Раздвоение личности????</w:t>
        <w:br/>
        <w:t>- Не вмешивайтесь воины. - С легким нажимом предупредила Старвэй и спрыгнула с крыши экскаватора: - Нехорошо обижать моих боевых подруг, может померяешься силой с равной? Или боишься?</w:t>
        <w:br/>
        <w:t>- Я никого не боюсь! - Старвэй атаковала, но вторая успела отскочить. Корд с интересом следил за боем двух Старвэй, напрочь забывших про остальных воинов, которые втащили к себе на балки Сейлормун. Да Корд и сам про них забыл, увлеченный боем. А здря! Воинов в это время можно было схватить без особых потерь. А по стройке метались тенями два воина, сверкали молнии ударов и лезвий. Блоки, откаты, подсечки и новые выпады. Обе были пока равны по силе и быстроте реакции. Наконец они выдохлись и теперь стояли напротив друг друга, переводя дыхание и решая, что делать дальше. А рядом с Кордом возник Эльд, который, оглядев развороченный перекресток, где воины играли в "Разнеси машину", сразу все понял и помчался к Корду.</w:t>
        <w:br/>
        <w:t>- Что тут интересного? - Младший лорд оглядел уже порядком развороченный двор стройки, в очередной раз поражаясь мобильности этих девочек. Его взгляд наткнулся на двух Старвэй, и он вопросительно посмотрел на старшего брата.</w:t>
        <w:br/>
        <w:t>- Старвэй выясняет отношения сама с собой! - Похвастался Корд и пояснил, - я создал ее двойника. Только я не думал, что она так быстро укокошит двойников остальных, я даже не видел этого.</w:t>
        <w:br/>
        <w:t>- А, это было круто! - Искренне сказал Эльд и перевел взгляд с одной Старвэй на другую. Над его светлой головой появился гигантский знак вопроса: - Тогда может скажешь, какая настоящая, а какая плод твоего злого гения? - В его голосе почти не было насмешки:))</w:t>
        <w:br/>
        <w:t>- Да запросто, вон та... нет, другая... я, кажется, сам запутался. - Признался Корд. По головам братьев сползли гигантские капли.</w:t>
        <w:br/>
        <w:t>- Тогда придется ждать финала, - сделал вывод Эльд и поудобнее уселся на заборе, - тогда и будем выяснять.</w:t>
        <w:br/>
        <w:t>- Ты прав. - Корд, подумав, согласился и сел рядом. Потом выудил из воздуха две бутылки: - Пиво будешь?</w:t>
        <w:br/>
        <w:t>- Буду! - Кивнул младший и открыл бутылку. - Кстати, Корд, а как ты создал такого мощного двойника?</w:t>
        <w:br/>
        <w:t>- Да все просто. На месте прошлой драки я нашел обрывок ленты и микроскопический волос. Выяснить, кто она не получилось, недостаточно материала, а вот создать двойника получилось. - Корд решил не углубляться в научные дебри. Эльд потряс головой и решил больше не спрашивать, он никогда не любил все эти научные изыски. Тем временем на стройке.</w:t>
        <w:br/>
        <w:t>- Умри! - крикнула Старвэй и кинула вихревой диск.</w:t>
        <w:br/>
        <w:t>- Отцепись! - Вторая чудом уклонилась и кинула в ответ лезвие. Еще минут 20 они перестреливались, носясь по всей стройке, благодаря их активным действиям стройка приобрела вид только что рухнувшего дома.</w:t>
        <w:br/>
        <w:t>- Надо ей помочь! - Горячо зашептала Юпитер, сидя на корточках за балками в обществе Марса, Меркурия и Сейлормун. Венера так и болталась у столба, и помочь ей без риска покалечить ее не было никакой возможности.</w:t>
        <w:br/>
        <w:t>- Как?! Мы даже не знаем, кто из них настоящая! - Отозвалась Марс, напряженно следя за дракой.</w:t>
        <w:br/>
        <w:t>- Меркурий, - начала Усаги, но та только отрицательно покачала головой: - Я пыталась, Усаги, они пока равны. Этот двойник очень хорошо сделан. Нам остается ждать конца боя и надеяться, что Старвэй, настоящая Старвэй, победит.</w:t>
        <w:br/>
        <w:t xml:space="preserve">- Как обычно остается только верить, - вздохнула Юпитер, которая терпеть не могла оставаться в стороне от </w:t>
      </w:r>
    </w:p>
    <w:p>
      <w:pPr>
        <w:pStyle w:val="Normal"/>
        <w:rPr>
          <w:rFonts w:ascii="Comic Sans MS" w:hAnsi="Comic Sans MS" w:cs="Comic Sans MS"/>
          <w:color w:val="800080"/>
        </w:rPr>
      </w:pPr>
      <w:r>
        <w:rPr>
          <w:rFonts w:cs="Comic Sans MS" w:ascii="Comic Sans MS" w:hAnsi="Comic Sans MS"/>
          <w:color w:val="800080"/>
        </w:rPr>
        <w:t>драки. - Самое обидное, что мы даже к лордам подойти не можем, не оказавшись под огнем ветра.</w:t>
        <w:br/>
        <w:t>Воины тяжко вздохнули и посмотрели на ветер.</w:t>
        <w:br/>
        <w:t>- Да что ты уворачиваешься? - Взвыла Старвэй, - я по тебе попасть не могу!</w:t>
        <w:br/>
        <w:t>- Я еще жить хочу! - Огрызнулась вторая и, прыгая вверх от лезвия, совершила кувырок через голову, теперь уже падая спиной вперед, и вытянула перед собой раскрытые ладони.</w:t>
        <w:br/>
        <w:t xml:space="preserve">- Элементаль!!!! - перед ее ладонями сформировался серебряный силуэт огромного филина с раскрытыми крыльями. Поднялся ветер. На лбу воина на какое-то мгновение четко обозначился золотой полумесяц, перевитый серебряной нитью, и маска на несколько секунд буквально растворилась в воздухе. Синие пронзительные глаза яростно сверкнули, и Марс замерла: это они! Те самые глаза, которые она видела! Значит... это значит, что это СтарГардВинд! Проклятый воин прошлого! Остальные же воины и лорды, словно в замедленной съемке наблюдали, как филин ухнул и резко сложил крылья. Старвэй, стоявшую на земле, снесло и со всей силы впечатало в бетонный забор. Она сползла по стене и рухнула на колени, захлебываясь кровью, маска слетела с ее глаз и в синих глазах появился испуг. Вторая же тяжело приземлилась на ноги и от нее во все стороны разошлись волны ветра, вздымая тучи пыли. Она выпрямилась и направилась к поверженной противнице. Волны от ее шагов становились все меньше, пока совсем не пропали, с ними стих и ветер. </w:t>
        <w:br/>
        <w:t>- Ты проиграла. - В голосе слышалась плохо скрываемая ярость.</w:t>
        <w:br/>
        <w:t>- А то я не поняла! - Огрызнулась та и закашлялась. Старвэй опустилась возле нее на одно колено:</w:t>
        <w:br/>
        <w:t xml:space="preserve">- Ты неплохо сражалась, но один совет: никогда не иди против урагана! Прощай! - Старвэй коснулась лба </w:t>
      </w:r>
    </w:p>
    <w:p>
      <w:pPr>
        <w:pStyle w:val="Normal"/>
        <w:rPr>
          <w:rFonts w:ascii="Comic Sans MS" w:hAnsi="Comic Sans MS" w:cs="Comic Sans MS"/>
          <w:color w:val="800080"/>
        </w:rPr>
      </w:pPr>
      <w:r>
        <w:rPr>
          <w:rFonts w:cs="Comic Sans MS" w:ascii="Comic Sans MS" w:hAnsi="Comic Sans MS"/>
          <w:color w:val="800080"/>
        </w:rPr>
        <w:t>поверженной: - Ликвидация! - проигравшая удивленно посмотрела на своего двойника и ее глаза наполнил панический ужас: - НЕТ!!! - ее крик эхом разнесся по стройке и все: воина не стало. Старвэй встала и, подобрав жезл Сейлормун, до сих пор валявшийся под забором, направилась к Венере.</w:t>
        <w:br/>
        <w:t>- Правильно! Заверши начатое! - Одобрил Корд.</w:t>
        <w:br/>
        <w:t>- Ты уверен, что это твой воин? - Спросил Эльд, как-то подозрительно косясь на мрачного воина.</w:t>
        <w:br/>
        <w:t>- Да, конечно же. - Но в голосе сквозила неуверенность и лорд решил вновь обратится с Старвэй.</w:t>
        <w:br/>
        <w:t>- Сначала Сейлормун!</w:t>
        <w:br/>
        <w:t>- Сама разберусь! - Отрезала воительница. У Корда отвисла челюсть от такой наглости, а Эльд подавился пивом и засмеялся, чуть не рухнув с забора в мусорку, стоявшую аккурат с другой стороны. Старвэй подошла к Венере и коснулась камня в ее диадеме, явно собираясь применить ликвидацию.</w:t>
        <w:br/>
        <w:t>- Моя смерть не пройдет для тебя даром! - Твердо сказала Минако, нервно сглотнув. Что и говорить - она боялась этого воина, причем очень сильно.</w:t>
        <w:br/>
        <w:t>- Дух грома!!! - Немедленно из-за балок атаковала Юпитер и оказалась отброшенной назад резким порывом ветра, не получив, впрочем, никаких повреждений. Меркури и Сейлормун, не заметив этого, вскочили, но Марс их остановила: - Не надо, просто смотрите.</w:t>
        <w:br/>
        <w:t>Воины послушались и теперь молча смотрели, как Старвэй улыбнулась и, резким движением сорвав маску, запустила ее бумерангом в лордов. Эльд, бросив бутылку, успел увернутся, а вот Корда резануло по руке.</w:t>
        <w:br/>
        <w:t>- Черт! - Он схватился за локоть и, прошипев, что все припомнит, исчез. В ту же секунду Эльд сорвался с места и атаковал Старвэй, стремясь отомстить за рану брата, но она увернулась и ответное лезвие просвистело мимо его носа. Он пораженно застыл, так и не доведя атаку до конца. Он смотрел в синие яростные глаза воина, даже не заметив, что лезвие срезало довольно внушительную прядь волос с его головы. Эльду казалось, что он тонет в этих глазах. В этот момент он даже не подумал о том, почему она не попала в него. Это же было так легко. Какое-то время Старвэй молча смотрела на застывшего Эльда и ярость в ее глазах стихала, а потом вновь скрыла глаза маской. От этого Эльд очнулся и на его лице отразилось разочарование:</w:t>
        <w:br/>
        <w:t>- Неплохо, ветерок. Весьма неплохо. Желаю удачи и в дальнейшем. - И он исчез, о чем-то напряженно раздумывая. Старвэй тяжело вздохнула, вспомнив выражение глаз лорда, и кивнула Минако и подбежавшим воинам: - Молодцы!</w:t>
        <w:br/>
        <w:t xml:space="preserve">Венера и не заметила, как исчезли державшие ее путы. </w:t>
        <w:br/>
        <w:t>- Ну ты меня и напугала! - Призналась она.</w:t>
        <w:br/>
        <w:t>- Зато они поверили! - Хмыкнула Старвэй и к ней на плечо сел Ви. - Ваш страх был искренним. Ладно, удачи, воины! - И Старвэй тенью прыгнула в сторону улицы.</w:t>
        <w:br/>
        <w:t>- Подожди! - Крикнула Рей, но воин уже растворилась в сумерках.</w:t>
        <w:br/>
        <w:t xml:space="preserve">- Мне надо уйти! - Марс кивнула подругам и побежала за Старвэй. Ее грызла тревога за воина. Остальные хотели последовать на Рей, но благоразумная Меркури отговорила их от этого опрометчивого поступка.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Я ей это припомню! - Шипел Корд от боли, когда Стейн перевязывал резаную рану от локтя до запястья. Нирда пока не было.</w:t>
        <w:br/>
        <w:t>- Припомнишь, когда выздоровеешь, - согласился он. - Радуйся, что она тебя не убила, ведь могла же.</w:t>
        <w:br/>
        <w:t>- Да уж, кстати, а где Эльд? Он же атаковал ее.</w:t>
        <w:br/>
        <w:t>- ЧТО???? - Стейн сорвался с места, мгновенно оказываясь в комнате Эльда. Плащ брата валялся на кровати, сбоку виднелся разрез, рядом валялась рубашка. Стейн быстро прошел к ванной и встал на пороге. Эльд целый и невредимый (ну насколько Стейн видел) стоял, опустив голову и тяжело облокотившись об край умывальника: с его лица и волос капала вода. Мускулы были напряжены.</w:t>
        <w:br/>
        <w:t>- В чем дело, Эльд, ты ранен? - Стейн вошел в ванную. Услышав голос брата, Эльд поднял голову и посмотрел в зеркало. Затем криво улыбнулся:</w:t>
        <w:br/>
        <w:t>- Нет, не ранен, но пострадала моя гордость.</w:t>
        <w:br/>
        <w:t>- Что тебя остановило? - Поинтересовался Стейн.</w:t>
        <w:br/>
        <w:t>- Ее глаза... они такие...- лорд запнулся, не находя слов, - я таких раньше не видел.</w:t>
        <w:br/>
        <w:t>- Зато ее это не остановило! - Коротко сказал Стейн, показывая на обрезанную прядь, - теперь хвоста у тебя не получится. Давай исправлю!</w:t>
        <w:br/>
        <w:t>Эльд молча посмотрел на себя в зеркало и собрал в кулак свои волосы до плеч, а потом покачал головой: - Не надо. - Он вытащил нож и резким движением обрезал оставшиеся пряди. Стейн отшатнулся и с тревогой посмотрел на брата: он ведь гордился своей густой шевелюрой! Потому и отрастил их, когда пришел на эту планету. Эльд разжал кулак и пряди волос медленно опустились на пол, лорд тряхнул короткой теперь шевелюрой: - Я найду ее! Клянусь!</w:t>
        <w:br/>
        <w:t>- Зачем? Отомстить? - Несколько обескуражено спросил Стейн.</w:t>
        <w:br/>
        <w:t>- Нет, я сам виноват! И я хочу понять, почему меня к ней так тянет! Я ведь чуть не утонул в ее глазах! - Несколько резковато признался Эльд.</w:t>
        <w:br/>
        <w:t>- Так-так, - протянул Стейн, - уж не влюбился ли ты?</w:t>
        <w:br/>
        <w:t>- Ох, не знаю, брат. Как там Корд? - Сменил тему младший.</w:t>
        <w:br/>
        <w:t>- Ну как-как... ранен и шипит по поводу мести, - рассмеялся Стейн, - спрашивал насчет твоей атаки.</w:t>
        <w:br/>
        <w:t>- Да скажи ему, что я позорно продул! - Фыркнул Эльд. Старший кивнул и, ободряюще улыбнувшись, ушел. А Эльд вновь уставился в зеркало, тронул рукой короткие волосы и усмехнулся:</w:t>
        <w:br/>
        <w:t xml:space="preserve">- Что же это происходит, а, ветерок?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Марс быстро бежала сквозь рощу к озеру. Часто ей приходилось прыгать по веткам деревьев, но даже это не сломило ее решительность. Она остановилась у кромки рощи, чтобы перевести дыхание и вновь стать человеком. Недалеко у самой кромки воды она увидела сидевшую на коленях Старвэй. Маски на глазах не было. На секунду Рей показалось, что в груди девушки вместо сердца бьется странный талисман, но видение тут же пропало. На близлежавшем камне сидел филин и как-то тревожно смотрел на воина. Только сейчас Рей заметила, что с раскрытой ладони Старвэй капает вода. Нет, неожиданно поняла Марс, это капала кровь!!! Рей бросилась к воину: - Ты ранена!!! Это Эльд?</w:t>
        <w:br/>
        <w:t>Старвэй удивленно посмотрела на Рей и, поморщившись, покачала головой: - Нет, это не он.</w:t>
        <w:br/>
        <w:t>Рей прикрыла глаза, вспоминая бой двух Старвэй и все поняла: одно из лезвий задело ее. И доказательство тому - глубокий порез на боку воительницы, что было практически незаметно из-за черного трико под короткой майкой.</w:t>
        <w:br/>
        <w:t>- Почему ты не сказала? - Возмутилась вновь Рей.</w:t>
        <w:br/>
        <w:t>- Зачем? Я привыкла к боли, - тихо отозвалась Старвэй.</w:t>
        <w:br/>
        <w:t>- Старвэй... я.... - но воин ее перебила: - Мое имя Ната.</w:t>
        <w:br/>
        <w:t>Рей несколько удивленно посмотрела на воина и кивнула: - Ната, дай я перевяжу тебя.</w:t>
        <w:br/>
        <w:t>- Не надо, Рей,- воин глубоко вздохнула и закрыла глаза. Рей терпеливо ждала. Почувствовав жжение в порезанных руках, девушка охнула: ее царапины затягивались. Она перевела взгляд на рану Старвэй, кровь больше не шла и рана затягивалась, не так быстро как ее, но все же.</w:t>
        <w:br/>
        <w:t>- Зачем? - Только и спросила Рей. Воин в ответ усмехнулась и легко поднялась на ноги: - Идем прогуляемся, Рей.</w:t>
        <w:br/>
        <w:t>Рей кивнула и тоже встала. Значит, талисман все-таки есть. Вернулась она домой лишь под утро с гудящей головой, от обрушившихся на нее сведений и ощущений. Ната рассказала ей почти все, что знала о врагах, ну и о себе немного. Именно из-за этой открытости Рей решила не рассказывать об этом остальным. Информацию о врагах - да, но не о воине.</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b/>
          <w:b/>
          <w:bCs/>
          <w:color w:val="800080"/>
        </w:rPr>
      </w:pPr>
      <w:r>
        <w:rPr>
          <w:rFonts w:eastAsia="Comic Sans MS" w:cs="Comic Sans MS" w:ascii="Comic Sans MS" w:hAnsi="Comic Sans MS"/>
          <w:b/>
          <w:bCs/>
          <w:color w:val="800080"/>
        </w:rPr>
        <w:t xml:space="preserve">                                                                                   </w:t>
      </w:r>
      <w:r>
        <w:rPr>
          <w:rFonts w:cs="Comic Sans MS" w:ascii="Comic Sans MS" w:hAnsi="Comic Sans MS"/>
          <w:b/>
          <w:bCs/>
          <w:color w:val="800080"/>
        </w:rPr>
        <w:t>Серия 6.</w:t>
      </w:r>
    </w:p>
    <w:p>
      <w:pPr>
        <w:pStyle w:val="Normal"/>
        <w:rPr>
          <w:rFonts w:ascii="Comic Sans MS" w:hAnsi="Comic Sans MS" w:eastAsia="Arial Unicode MS" w:cs="Comic Sans MS"/>
          <w:b/>
          <w:b/>
          <w:bCs/>
          <w:color w:val="800080"/>
          <w:szCs w:val="27"/>
        </w:rPr>
      </w:pPr>
      <w:r>
        <w:rPr>
          <w:rFonts w:eastAsia="Comic Sans MS" w:cs="Comic Sans MS" w:ascii="Comic Sans MS" w:hAnsi="Comic Sans MS"/>
          <w:b/>
          <w:bCs/>
          <w:color w:val="800080"/>
        </w:rPr>
        <w:t xml:space="preserve">                                                  </w:t>
      </w:r>
      <w:r>
        <w:rPr>
          <w:rFonts w:cs="Comic Sans MS" w:ascii="Comic Sans MS" w:hAnsi="Comic Sans MS"/>
          <w:b/>
          <w:bCs/>
          <w:color w:val="800080"/>
        </w:rPr>
        <w:t>Эльд перешагивает черту. Старвэй в смятении.</w:t>
      </w:r>
    </w:p>
    <w:p>
      <w:pPr>
        <w:pStyle w:val="Normal"/>
        <w:rPr>
          <w:rFonts w:ascii="Comic Sans MS" w:hAnsi="Comic Sans MS" w:eastAsia="Arial Unicode MS" w:cs="Comic Sans MS"/>
          <w:b/>
          <w:b/>
          <w:bCs/>
          <w:color w:val="800080"/>
          <w:szCs w:val="27"/>
        </w:rPr>
      </w:pPr>
      <w:r>
        <w:rPr>
          <w:rFonts w:eastAsia="Arial Unicode MS" w:cs="Comic Sans MS" w:ascii="Comic Sans MS" w:hAnsi="Comic Sans MS"/>
          <w:b/>
          <w:bCs/>
          <w:color w:val="800080"/>
          <w:szCs w:val="27"/>
        </w:rPr>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етер, ветер, ветер</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чему ты всегда оди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етер, ветер, ветер</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едь и я когда-то был таки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етер, ветер, ветер</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Беспокойна твоя душ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етер, ветер, ветер</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слезы нельзя удержать!</w:t>
      </w:r>
    </w:p>
    <w:p>
      <w:pPr>
        <w:pStyle w:val="Normal"/>
        <w:rPr>
          <w:rFonts w:ascii="Comic Sans MS" w:hAnsi="Comic Sans MS" w:cs="Comic Sans MS"/>
          <w:color w:val="800080"/>
          <w:szCs w:val="27"/>
        </w:rPr>
      </w:pPr>
      <w:r>
        <w:rPr>
          <w:rFonts w:cs="Comic Sans MS" w:ascii="Comic Sans MS" w:hAnsi="Comic Sans MS"/>
          <w:color w:val="800080"/>
          <w:szCs w:val="27"/>
        </w:rPr>
      </w:r>
    </w:p>
    <w:p>
      <w:pPr>
        <w:pStyle w:val="Normal"/>
        <w:rPr>
          <w:rFonts w:ascii="Comic Sans MS" w:hAnsi="Comic Sans MS" w:cs="Comic Sans MS"/>
          <w:color w:val="800080"/>
          <w:szCs w:val="27"/>
        </w:rPr>
      </w:pPr>
      <w:r>
        <w:rPr>
          <w:rFonts w:cs="Comic Sans MS" w:ascii="Comic Sans MS" w:hAnsi="Comic Sans MS"/>
          <w:color w:val="800080"/>
          <w:szCs w:val="27"/>
        </w:rPr>
        <w:t>Усаги сидела у окна и задумчиво смотрела на звезды. Тихий вечер заканчивался и начиналась ночь. Усаги очень надеялась, что хотя бы сегодня демонов не будет. Ей так надоело носится ночами по городу за демонами, но она понимала, что не может уже отступится: она привыкла быть сильной. Хотя такие мысли сейчас редко проскальзывали, больше ее мысли занимал этот странный и независимый воин - Старвэй. Усаги была уверена в ней, ведь Ната (да, Рей сказала ее имя подругам) сражалась на их стороне. Не всегда понятными методами, но зато действенно. Она понять не могла, как воин так успешно прячется и всегда появляется вовремя. Кто она? Откуда? И почему разговаривала лишь с Рей? А не с принцессой? Часто в глазах воина мелькало что-то странное, когда Усаги улыбалась ей. Она одинока? Но почему не откроется им? И тогда одиночество уйдет!</w:t>
        <w:br/>
        <w:t>- Усаги, о чем ты думаешь? - На подоконник запрыгнула Луна.</w:t>
        <w:br/>
        <w:t>- О Старвэй…  - отозвалась девушка, - когда я ее вижу, мне кажется, что я вижу в ее глазах Лунное Королевство.</w:t>
        <w:br/>
        <w:t xml:space="preserve">- Рей сказала, что в огне видела именно эти глаза. Получается, что она и есть СтарГардВинд Серебряного </w:t>
        <w:br/>
        <w:t>Тысячелетия. Проклятый воин. - сказала Луна.</w:t>
        <w:br/>
        <w:t>- Почему она проклятый воин? - Поинтересовалась вдруг Усаги. Луна пожала плечами:</w:t>
        <w:br/>
        <w:t>- Не знаю, но золотой полумесяц перевитый серебряной нитью - это символ проклятой принцессы Серебряного Тысячелетия... или Королевы, я точно не знаю. Королева Серенити часто называла ее Королевой Звездных Ветров и они вместе смеялись над этим.</w:t>
        <w:br/>
        <w:t>- Думаешь, что она мой родственник? - Усаги хихикнула, представив Старвэй в роли бабушки.</w:t>
        <w:br/>
        <w:t>- Все может быть. - Отозвалась Луна и тоже посмотрела на звезды.</w:t>
      </w:r>
    </w:p>
    <w:p>
      <w:pPr>
        <w:pStyle w:val="Normal"/>
        <w:rPr>
          <w:rFonts w:ascii="Comic Sans MS" w:hAnsi="Comic Sans MS" w:cs="Comic Sans MS"/>
          <w:color w:val="800080"/>
          <w:szCs w:val="27"/>
        </w:rPr>
      </w:pPr>
      <w:r>
        <w:rPr>
          <w:rFonts w:cs="Comic Sans MS" w:ascii="Comic Sans MS" w:hAnsi="Comic Sans MS"/>
          <w:color w:val="800080"/>
          <w:szCs w:val="27"/>
        </w:rPr>
        <w:br/>
        <w:t>Они стояли друг против друга: воин ветра Старвэй и младший лорд Эльд. За ее спиной бушевала стена серебряного ветра, сквозь которую в небо вздымались башни Лунного Королевства. За спиной лорда высились башни столицы Империи Черных Кристаллов и бушевал огонь. Несколько секунд затишья перед жарким, но таким долгожданным боем.</w:t>
        <w:br/>
        <w:t>- Лезвие! – С пальцев воина срывается серебряный диск. Она атакует первой.</w:t>
        <w:br/>
        <w:t>- Щит! - Перед лордом возникает желтый энергетический экран и он контратакует: - Сталь!</w:t>
        <w:br/>
        <w:t>Старвэй уворачивается и вновь нападает. Два мира сошлись в этом поединке. Две силы. Ни одна из них не хочет убивать противника, но и проигрывать не собирается. Эльд видел биение света в груди воина, и откуда-то знал что оно значит: Талисман! Талисман?! Какой еще к черту Талисман?</w:t>
        <w:br/>
        <w:t>Появившееся из ниоткуда острое желание вновь увидеть синие глаза воина толкает его на отчаянный поступок: Эльд убирает защиту совсем! Старвэй, заметив это, атакует и... оказывается в его руках.</w:t>
        <w:br/>
        <w:t>- Пусти!!! - Требует она, упираясь в его грудь.</w:t>
        <w:br/>
        <w:t>- Нет. - Эльд медленно убирает маску с ее лица и смотрит на свое отражение в ее глазах. Он в них тонет и нет ему спасения, да и не хочет он спасаться. Ярость в ее глазах уступает место удивлению и они вспыхивают невыносимым светом.</w:t>
        <w:br/>
        <w:t>- Синеглазая! - Шепчет лорд и отпускает ее.</w:t>
        <w:br/>
        <w:br/>
        <w:t>Эльд открыл глаза и, сев на кровати, схватился за голову - опять этот сон! С тех пор как он увидел ее глаза, он буквально сходил с ума. Даже ночью они преследовали его. Синие глаза и яростный взгляд воина. Они его притягивали как магнит и он не мог сопротивляться. Лорд прекрасно понимал, что его тяга к воину - это что-то аномальное. Так быть не должно! Ни одна девушка не задевала его так сильно. Ни одна! Каждый раз он обещал, что возьмет себя в руки, но когда он видел Старвэй ему очень хотелось наплевать на все, ему хотелось одного: обнять и поцеловать ее до боли в губах. И как же немного он о ней знает. Только имя - Ната! Так ее называют воины. Эльд тяжко вздохнул и, приведя себя в порядок, пошел шататься по Токио. Только такие прогулки давали хоть немного отдохнуть от душевных метаний. Он шел, изучая встречных девушек, уделяя особое внимание синеглазым, хотя прекрасно понимал, что шансы встретить воина просто ничтожны. Эльд остановился на автобусной остановке задумавшись: куда же идти дальше?</w:t>
        <w:br/>
        <w:t>- Иши!!! - Этот истеричный женский крик вывел его из задумчивости. Он резко обернулся. Ребенок, вырвавшись из маминых рук, выбежал на проезжую часть на красный свет. И буквально тут же из-за поворота показался черный мотоцикл, несущийся на бешеной скорости. Прохожие замерли, понимая неизбежное. Эльд бросился вперед, понимая что просто не успевает. Да, он лорд, он - захватчик, но он никогда не желал смерти ни в чем не повинным людям, особенно детям. В чем, в чем, а в бесчеловечности его, да и его братьев, никогда нельзя было обвинить. Секунды казались часами, когда мотоциклист (на такой бешеной скорости нельзя было понять кто это вообще), заметив ребенка, резко вывернул руль вправо и пустил мотоконя юзом на правом боку, впридачу тормозя ногой. Колеса замерли практически возле малыша, испуганно замершего посреди дороги. Прохожие облегченно вздохнули, благодаря небеса за мгновенную реакцию водителя, мать бросилась к ребенку, а Эльд остановился, ощутив знакомую ауру у этого гонщика. Мотоциклист вскочил на ноги и резко сорвал зеркальный шлем с головы. Серебряные волосы рассыпались по плечам, синие глаза возмущенно сверкнули:</w:t>
        <w:br/>
        <w:t>- Вам что, жить надоело???? Красный свет же!!!!!!</w:t>
        <w:br/>
        <w:t>Пока нерадивая мамаша оправдывалась перед девушкой, Эльд молча изучал эту гонщицу. Мотоцикл-то он уже видел, тогда на гонках, когда Эльда задели в плечо, да и девушку видел там же. Невероятно, но по ауре это Старвэй!!! Хотя тогда в ней не было этой скрытой ярости. Наконец выяснение отношений закончилось, ребенка мать наказала и девушка подняла свой мотоцикл, несколько огорченно смотря на длинные царапины на боку мотоцикла. Почувствовав на себе пристальный взгляд, она обернулась и посмотрела на так и стоявшего столбом Эльда. В ее синих глазах мелькнуло что-то похожее на насмешку, она улыбнулась и, так и не одев шлем, поехала в сторону парка. Эльд поспешил за ней, но... ее уже нигде не было. Неожиданно его привлекла музыка, доносившаяся с открытой сцены. На сцене расположилась группа молодых людей в количестве шести человек. На первых рядах сидели человек 30 зрителей. Эльд присел на одну из крайних, а потому пустых, скамеек. Ребята что-то обсуждали, у рыжего солиста, изредка касавшегося струн, и еще двоих были гитары, еще один ударник и один клавишник. Они как раз возились с проводами. Лорд хмыкнул: перед ним была группа "Вулкан" в полном составе.</w:t>
        <w:br/>
        <w:t>- Настроились? - Рыжий последний раз ударил по струнам и обратился к зрителям, среди которых преобладали девушки: - Что закажете?</w:t>
        <w:br/>
        <w:t>- Снежный ангел! - Грянул хор. Рыжий рассмеялся: - Ладно, только учтите, это всего лишь репетиция будущего концерта, так что возможны накладки.</w:t>
        <w:br/>
        <w:t>- Хикари!! - Крикнул кто-то с первого ряда, - а тебя менеджер не грохнет за этот несанкционированный концерт?</w:t>
        <w:br/>
        <w:t>- Нет, ему это невыгодно, кто тогда петь будет? - Парировал рыжий и кивнул друзьям. Зазвучала музыка. Так и шел концерт, старые песни, новые... Больше всего Эльду запомнились две песни из двух последних альбомов: "Звездный скиталец" и "Ураган", и особенно два куплета из него:</w:t>
      </w:r>
    </w:p>
    <w:p>
      <w:pPr>
        <w:pStyle w:val="Normal"/>
        <w:rPr/>
      </w:pPr>
      <w:r>
        <w:rPr>
          <w:rFonts w:eastAsia="Comic Sans MS" w:cs="Comic Sans MS" w:ascii="Comic Sans MS" w:hAnsi="Comic Sans MS"/>
          <w:b/>
          <w:bCs/>
          <w:color w:val="800080"/>
        </w:rPr>
        <w:t xml:space="preserve">                       </w:t>
      </w:r>
      <w:r>
        <w:rPr>
          <w:rFonts w:cs="Comic Sans MS" w:ascii="Comic Sans MS" w:hAnsi="Comic Sans MS"/>
          <w:color w:val="800080"/>
        </w:rPr>
        <w:t>Так уж случило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ак уж пошл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Мы не можем без риск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Мы другие - и вс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ас часто ругаю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нам все рав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аша жизнь - это скорос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Без нее тяжело.</w:t>
      </w:r>
    </w:p>
    <w:p>
      <w:pPr>
        <w:pStyle w:val="Normal"/>
        <w:rPr>
          <w:rFonts w:ascii="Comic Sans MS" w:hAnsi="Comic Sans MS" w:cs="Comic Sans MS"/>
          <w:color w:val="800080"/>
          <w:szCs w:val="27"/>
        </w:rPr>
      </w:pPr>
      <w:r>
        <w:rPr>
          <w:rFonts w:cs="Comic Sans MS" w:ascii="Comic Sans MS" w:hAnsi="Comic Sans MS"/>
          <w:color w:val="800080"/>
          <w:szCs w:val="27"/>
        </w:rPr>
        <w:t>Но вот утихли последние ноты, зажглись фонари (никто и не заметил как стемнело) и Хикари поднял руки, призывая к тишине. Аплодисменты тут же стихли и он заговорил: - Ну что ж, концерт почти закончен. Напоследок я хочу исполнить песню, которую написал совсем недавно и ее еще никто не слышал. Может она не удалась, судить не мне... Она посвящена девушке, спасшей мою жизнь. - При этих словах зрители ахнули, а Эльд насторожился, он прекрасно помнил как демон Корда напал на Хикари и что получилось в результате. А Хикари тем временем продолжил: - Да, именно спасшей, она является моим другом. Песня посвящена воину Звездного Ветра... Я так и не успел сказать тебе спасибо, Старвэй! – И практически без всякого перехода он запел. Эльд же превратился в одно большое ухо, стараясь не пропустить ни одного слова. Зрители слушали песню молча.</w:t>
      </w:r>
    </w:p>
    <w:p>
      <w:pPr>
        <w:pStyle w:val="Normal"/>
        <w:rPr/>
      </w:pPr>
      <w:r>
        <w:rPr>
          <w:rFonts w:eastAsia="Comic Sans MS" w:cs="Comic Sans MS" w:ascii="Comic Sans MS" w:hAnsi="Comic Sans MS"/>
          <w:b/>
          <w:bCs/>
          <w:color w:val="800080"/>
        </w:rPr>
        <w:t xml:space="preserve">                       </w:t>
      </w:r>
      <w:r>
        <w:rPr>
          <w:rFonts w:cs="Comic Sans MS" w:ascii="Comic Sans MS" w:hAnsi="Comic Sans MS"/>
          <w:color w:val="800080"/>
        </w:rPr>
        <w:t>На планете Земл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Есть легенда од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Что появится вои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а, что вечно од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глаза скрыты маско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улыбка груст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Лишь филин да ветер</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С ней рядом всегд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 не верил в проклять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ка оно не сбыло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я видел сиянь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Серебра волос.</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Я знаю, что больно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Быть вечно одно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прошу, улыбни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 ведь рядом с тобой.</w:t>
      </w:r>
    </w:p>
    <w:p>
      <w:pPr>
        <w:pStyle w:val="Normal"/>
        <w:rPr/>
      </w:pPr>
      <w:r>
        <w:rPr>
          <w:rFonts w:eastAsia="Comic Sans MS" w:cs="Comic Sans MS" w:ascii="Comic Sans MS" w:hAnsi="Comic Sans MS"/>
          <w:b/>
          <w:bCs/>
          <w:color w:val="800080"/>
        </w:rPr>
        <w:t xml:space="preserve">                       </w:t>
      </w:r>
      <w:r>
        <w:rPr>
          <w:rFonts w:cs="Comic Sans MS" w:ascii="Comic Sans MS" w:hAnsi="Comic Sans MS"/>
          <w:color w:val="800080"/>
        </w:rPr>
        <w:t>Пусть легенда сбыла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ы осталась од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грустить ни к чем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ерь, что это игр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ы ветром скользиш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 ночной тишин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прошу - приход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ы в гости ко мн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 знаю - ты слышишь</w:t>
      </w:r>
    </w:p>
    <w:p>
      <w:pPr>
        <w:pStyle w:val="Normal"/>
        <w:rPr/>
      </w:pPr>
      <w:r>
        <w:rPr>
          <w:rFonts w:eastAsia="Comic Sans MS" w:cs="Comic Sans MS" w:ascii="Comic Sans MS" w:hAnsi="Comic Sans MS"/>
          <w:b/>
          <w:bCs/>
          <w:color w:val="800080"/>
        </w:rPr>
        <w:t xml:space="preserve">                       </w:t>
      </w:r>
      <w:r>
        <w:rPr>
          <w:rFonts w:cs="Comic Sans MS" w:ascii="Comic Sans MS" w:hAnsi="Comic Sans MS"/>
          <w:color w:val="800080"/>
        </w:rPr>
        <w:t>И знаю - придеш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едь нельзя же без друг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Который пойме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ймет твою душ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ймет твою бол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поможет повери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верить в любов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ы придешь поздно ночью,</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Стукнешь ветром в ок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окно распахнет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овеет тепло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Ты с тоской улыбнешься </w:t>
      </w:r>
    </w:p>
    <w:p>
      <w:pPr>
        <w:pStyle w:val="Normal"/>
        <w:rPr/>
      </w:pPr>
      <w:r>
        <w:rPr>
          <w:rFonts w:eastAsia="Comic Sans MS" w:cs="Comic Sans MS" w:ascii="Comic Sans MS" w:hAnsi="Comic Sans MS"/>
          <w:b/>
          <w:bCs/>
          <w:color w:val="800080"/>
        </w:rPr>
        <w:t xml:space="preserve">                       </w:t>
      </w:r>
      <w:r>
        <w:rPr>
          <w:rFonts w:cs="Comic Sans MS" w:ascii="Comic Sans MS" w:hAnsi="Comic Sans MS"/>
          <w:color w:val="800080"/>
        </w:rPr>
        <w:t>На теплый мой взгля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с восходом уйдешь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Растворишься в лучах.</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проклятье не стои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воих пролитых слез</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Значит, дальше жить стоит!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е смотря ни на чт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не можешь ты веч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Сражаться за Све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ы со мною соглас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уходишь совсе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вновь то проклять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а страже времен.</w:t>
      </w:r>
    </w:p>
    <w:p>
      <w:pPr>
        <w:pStyle w:val="Normal"/>
        <w:rPr/>
      </w:pPr>
      <w:r>
        <w:rPr>
          <w:rFonts w:eastAsia="Comic Sans MS" w:cs="Comic Sans MS" w:ascii="Comic Sans MS" w:hAnsi="Comic Sans MS"/>
          <w:b/>
          <w:bCs/>
          <w:color w:val="800080"/>
        </w:rPr>
        <w:t xml:space="preserve">                      </w:t>
      </w:r>
      <w:r>
        <w:rPr>
          <w:rFonts w:eastAsia="Comic Sans MS" w:cs="Comic Sans MS" w:ascii="Comic Sans MS" w:hAnsi="Comic Sans MS"/>
          <w:color w:val="800080"/>
        </w:rPr>
        <w:t xml:space="preserve"> </w:t>
      </w:r>
      <w:r>
        <w:rPr>
          <w:rFonts w:cs="Comic Sans MS" w:ascii="Comic Sans MS" w:hAnsi="Comic Sans MS"/>
          <w:color w:val="800080"/>
        </w:rPr>
        <w:t>И никто уж не вспомни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А было ль о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усть проклят твой пу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легенда живе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ы играешь ветрам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смотришь впере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ред тобой постоян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Будут сотни врагов,</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они проиграю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ы ведь воин ветров!</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На планете Земля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Есть легенда од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Что появится вои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уже не од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усть глаза скрыты маско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И улыбка груст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ты больше не плачеш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едь теперь рядом я.</w:t>
      </w:r>
    </w:p>
    <w:p>
      <w:pPr>
        <w:pStyle w:val="Normal"/>
        <w:rPr>
          <w:rFonts w:ascii="Comic Sans MS" w:hAnsi="Comic Sans MS" w:cs="Comic Sans MS"/>
          <w:color w:val="800080"/>
          <w:szCs w:val="27"/>
        </w:rPr>
      </w:pPr>
      <w:r>
        <w:rPr>
          <w:rFonts w:cs="Comic Sans MS" w:ascii="Comic Sans MS" w:hAnsi="Comic Sans MS"/>
          <w:color w:val="800080"/>
          <w:szCs w:val="27"/>
        </w:rPr>
        <w:t>Хикари замолчал и повисла тишина. Зрители сидели потрясенные, обычно "Вулкан" не исполнял такую печальную лирику. Про любовь да, но про одиночество? Да еще одиночество воина? Нет, никогда! И тут грянули аплодисменты, которые очень долго не стихали. А Эльду эта песня помогла кое-что понять, понять о душе Старвэй. Вот только что делать теперь с этим пониманием он не знал и сейчас он сидел и невидящим взглядом смотрел на спинку скамейки перед ним. К тому же, с самого начал концерта его не покидало ощущение, что воин где-то рядом. Эльд был почти уверен, что та самая мотоциклистка и есть воин.</w:t>
        <w:br/>
        <w:t>- Эй! С тобой все в порядке? - Услышав слегка обеспокоенный голос, Эльд поднял голову. На него дружелюбно, с легкой обеспокоенностью, смотрел Хикари.</w:t>
        <w:br/>
        <w:t>- Да... да, все в порядке. - Эльд откинулся на спинку скамейки.</w:t>
        <w:br/>
        <w:t>- Мне так не кажется. - Хикари сел рядом, - тебя так песня задела?</w:t>
        <w:br/>
        <w:t>- Вообще-то... да, - неожиданно признался лорд и, вздохнув, прибавил, - у нее синие глаза.</w:t>
        <w:br/>
        <w:t>Хикари удивленно посмотрел на него, а потом понимающе хмыкнул: - Тогда понятно, почему ты как в воду опущенный. Видно крепко тебя зацепила эта девочка. А насчет глаз... это верно, глубокие как два океана. Я даже готов в них утопиться добровольно, только бы убрать эту печаль.</w:t>
        <w:br/>
        <w:t>- Видимо, я тоже теперь не против. - Эльд вздохнул и пожал плечами, - но вот где ее искать?</w:t>
        <w:br/>
        <w:t>Хикари помолчал: - Попробуй шепнуть ветру, что хочешь ее видеть.</w:t>
        <w:br/>
        <w:t>- Думаешь, она услышит? - Эльд слегка удивился такому совету</w:t>
        <w:br/>
        <w:t>Рыжий пожал плечами: - Не знаю, но ветер-то ведь всегда рядом. Ладно, мне пора! - Хикари поднялся и протянул руку. Эльд кивнул и крепко ее пожал. Хикари ободряюще улыбнулся и ушел, а лорд, как следует подумав на тему: идти (где опять его братья разрабатывают очередные планы и как им не надоест?:) домой или все-таки пойти гулять, решил побродить по парку. Минут 20 он гулял абсолютно спокойно, пока не прозвучал вопрос: - Гуляешь? - Эльд поднял голову: на ветке, прислонившись спиной к стволу стояла Старвэй, - или выбираешь очередное место нападения? Учти, тронешь рыжего - убью всех и скажу, что так и было!</w:t>
        <w:br/>
        <w:t>- Ты к нему что, неравнодушна? - Как ни странно к Эльду вернулась его обычная язвительность.</w:t>
        <w:br/>
        <w:t>- Он - друг! - Последовал спокойный ответ</w:t>
        <w:br/>
        <w:t>- Значит, он знает кто ты, - сделал вывод Эльд, - не зря же он знает как тебя найти!</w:t>
        <w:br/>
        <w:t>К его удивлению девушка отрицательно покачала головой</w:t>
        <w:br/>
        <w:t>- Нет, Эльд, не знает он кто я, а найти меня действительно просто: я там, где я нужнее! К тому же, в этом мире никто не знает кто я.</w:t>
        <w:br/>
        <w:t>- Не может этого быть! Ты не можешь все время скрываться! - Лорду надоело смотреть снизу вверх и он запрыгнул к ней на ветку. Воин не шелохнулась, а Эльд несколько призадумался: чего от нее ждать?</w:t>
        <w:br/>
        <w:t>- Я привыкла скрываться, и откуда ты знаешь, что я реальна? Может я всего лишь иллюзия? Сегодня есть, а завтра уже нет.</w:t>
        <w:br/>
        <w:t>- У иллюзии не может быть таких глаз как у тебя! - Отозвался Эльд, делая шаг к ней, - уж я то знаю, насоздавался в свое время.</w:t>
        <w:br/>
        <w:t>- Ты уверен? - На ее губах мелькнула ехидная полуулыбка, пока Эльд подходил к ней. Словно она поняла его замысел, но не спешила препятствовать ему.</w:t>
        <w:br/>
        <w:t>- Конечно уверен! - Сейчас между ними было расстояние не превышающее полуметра.</w:t>
        <w:br/>
        <w:t>- Странный ты лорд, очень странный. - голос воина был очень тихим, - и мне почему-то совсем не хочется с тобой сражаться... Тебе, кстати, идет короткая стрижка.</w:t>
        <w:br/>
        <w:t>- Твоими стараниями! - Улыбнулся Эльд, чуть наклоняясь к ней. Несмотря на свой далеко не маленький рост плюс каблуки, Старвэй была почти на целую голову ниже лорда. Ободренный ее бездействием, Эльд потянулся к ее маске, но воин перехватила его руку за запястье. По его руке словно током ударили. Такого с ним еще не случалось. И это от обычного прикосновения!</w:t>
        <w:br/>
        <w:t>- Даже и не думай! - Шепнули ее губы и она ветром проскользнула мимо него. Только челка лорда взметнулась от этого порыва. Задержать ее он просто не успел. Да и как задержишь ветер?</w:t>
        <w:br/>
        <w:t xml:space="preserve">- Дьявол! - Эльд ударил кулаком по дереву и закрыл глаза. Еще бы чуть-чуть и он бы коснулся ее губ, но она мастерски ушла от поцелуя. Это лорда совсем не радовало. Практически тут же послышался звук удаляющегося мотоцикла. Лорд рассмеялся своей глупости: он совсем забыл про мотоциклистку. Значит все-таки это она! </w:t>
      </w:r>
    </w:p>
    <w:p>
      <w:pPr>
        <w:pStyle w:val="Normal"/>
        <w:rPr>
          <w:rFonts w:ascii="Comic Sans MS" w:hAnsi="Comic Sans MS" w:cs="Comic Sans MS"/>
          <w:color w:val="800080"/>
          <w:szCs w:val="27"/>
        </w:rPr>
      </w:pPr>
      <w:r>
        <w:rPr>
          <w:rFonts w:cs="Comic Sans MS" w:ascii="Comic Sans MS" w:hAnsi="Comic Sans MS"/>
          <w:color w:val="800080"/>
          <w:szCs w:val="27"/>
        </w:rPr>
      </w:r>
    </w:p>
    <w:p>
      <w:pPr>
        <w:pStyle w:val="Normal"/>
        <w:rPr>
          <w:rFonts w:ascii="Comic Sans MS" w:hAnsi="Comic Sans MS" w:cs="Comic Sans MS"/>
          <w:color w:val="800080"/>
          <w:szCs w:val="27"/>
        </w:rPr>
      </w:pPr>
      <w:r>
        <w:rPr>
          <w:rFonts w:cs="Comic Sans MS" w:ascii="Comic Sans MS" w:hAnsi="Comic Sans MS"/>
          <w:color w:val="800080"/>
          <w:szCs w:val="27"/>
        </w:rPr>
        <w:t xml:space="preserve">Прошло несколько дней с момента этой странной встречи. Эльд весь извелся, не зная, что предпринять. Старвэй же по-прежнему скрывалась от воинов. Хотя теперь она часто предупреждала о демоне и начинала бой вместе с ними. Девочки сидели у Рей, когда та вскочила на ноги от ощущения опасности. </w:t>
        <w:br/>
        <w:t>- Демон! - И они выбежали на улицу. Быстрое перевоплощение и вот уже воины мчатся по улице, сопровождаемые странными тенями. Марс, почувствовав ветер на своей щеке, шепнула: - Демон!</w:t>
        <w:br/>
        <w:t>- Знаю! - Отозвался ветер. Девочки прибавили темп. Они совсем не удивились, когда скользившая рядом тень оказалась Старвэй. Воины коротко кивнули, приветствуя ее, и продолжили свой бег.</w:t>
        <w:br/>
        <w:t>- Автобус! - Коротко бросила Ната, предупреждая об опасности, и они синхронно прыгнули вверх. Токио моментально исчез и воины приземлились на обломки какого-то замка. Развалин было завались (вот такой вот каламбур) да и высота приличная (лепешка точно будет). Драка началась в ту же секунду, Меркури даже не успела достать свой компьютер, чтобы все как следует просчитать. Демон оказался очень сильным и даже Старвэй не успела подстроиться под его темп. Не успела, потому что ее ранили.</w:t>
        <w:br/>
        <w:t>- Ну и демон! - Крякнула Юпитер, успев отбить атаку лиан., пытавшихся ее прикрутить к камню.</w:t>
        <w:br/>
        <w:t>- Силен! - Согласилась Ната, уходя влево от удара и еще одна стена прекратила свое существование. Так они метались еще минут 10 и...</w:t>
        <w:br/>
        <w:t>- Ната! - Предупреждающе крикнула Марс и Старвэй прыгнула вперед и вверх, уходя от двустороннего удара лиан, но демон оказался неглупым и в воздухе в грудь ее ударил обломок стены, удачно им запущенный.</w:t>
        <w:br/>
        <w:t xml:space="preserve">- Ната!!! - Закричали Меркури, Венера и Сейлормун, видя, что от боли воин теряет сознание и не успевает </w:t>
        <w:br/>
        <w:t>перегруппироваться, а значит неминуемо разобьется. Воины с ужасом следили за падением подруги, не успевая к ней пробиться из-за демона, стоявшего на их пути. Впервые Ната была так серьезно задета, серебряная отделка покраснела от крови, а на черном... на черном кровь не видно. Вдруг траектория падения Старвэй изменилась и девушка мягко опустилась на руки невесть откуда взявшегося Эльда. Ната уже была без сознания и только поэтому не сопротивлялась. Да и смогла бы? Вряд ли, от такой раны многие тут же умирают. Эльд поднял голову, в его глазах сверкнули молнии и демона впечатало в стену.</w:t>
        <w:br/>
        <w:t>- Отпусти ее! Она же ранена! - Крикнула Венера, закручивая свою цепь и не зная, что предпринять.</w:t>
        <w:br/>
        <w:t>- Отпущу! - Отозвался он и его зеленые глаза насмешливо сверкнули: - С ней ничего не случится, а у вас еще демон не укокошен.</w:t>
        <w:br/>
        <w:t>Как ни странно воины прислушались к его совету и демон был быстро и сноровисто размазан по ближайшей стенке тонким слоем. Воительницы быстро повернулись, разыскивая Эльда. Лорд стоял возле целой части стены, на котором лежала Старвэй. Маски не было. Руки Эльда замерли над грудью воина, по-прежнему находившейся без сознания. Изредка его руки меняли свое положение и тогда становилось видно едва заметное зеленоватое свечение, изредка на кончиках его напряженных пальцев вспыхивали искорки. Рана на груди воина медленно затягивалась. Девочки не сговариваясь бросились к ней, но напоролись на невидимый щит и съехали на пол. Эльд даже не обратил на их попытку никакого внимания. Наконец, он убрал руки и несколько минут изучал спокойное лицо Наты. Все было в норме, раны больше не было. Эльд наклонился к Старвэй и мягко коснулся ее губ своими. Щеки Юпитер, Венеры, Марс, Меркурия и Сейлормун одновременно вспыхнули и они ошарашенно переглянулись, мол, как ей это объяснять придется?</w:t>
        <w:br/>
        <w:t>Эльд же улыбнулся, проведя рукой по волосам Старвэй и исчез. С ним исчезла и стена. Девочки бросились приводить подругу в чувство. Их старания увенчались успехом минут через пять. Ната со стоном открыла глаза и села, Мако тут же подхватила ее за плечи, удерживая от резких движений. На ее одежде даже крови не осталось!</w:t>
        <w:br/>
        <w:t>- Спасибо, Мако...- Старвэй потерла виски, полностью приходя в себя, - демона убили?</w:t>
        <w:br/>
        <w:t>- Да...- Юпитер как-то странно покосилась на нее.</w:t>
        <w:br/>
        <w:t>- Хорошо... спасибо, что спасли и вылечили.</w:t>
        <w:br/>
        <w:t>- Это не мы. - Выдавила Марс, так как остальные молча отвели глаза.</w:t>
        <w:br/>
        <w:t>- А кто? - И не дождавшись ответа настойчиво повторила, - Кто??</w:t>
        <w:br/>
        <w:t>- Эльд...- Венера теребила свою юбку, стараясь не смотреть в пораженные глаза воина, - он тебя спас.. и поцеловал тебя.</w:t>
        <w:br/>
        <w:t xml:space="preserve">- ЧЕГО?!?!? Правда?!?!?! - В голосе Наты проскочили чуть истерические нотки. Остальные только молча кивнули, подтверждая слова Венеры. На щеках Старвэй вспыхнул румянец и она смутилась. Только Рей расслышала ее </w:t>
      </w:r>
    </w:p>
    <w:p>
      <w:pPr>
        <w:pStyle w:val="Normal"/>
        <w:rPr>
          <w:rFonts w:ascii="Comic Sans MS" w:hAnsi="Comic Sans MS" w:cs="Comic Sans MS"/>
          <w:color w:val="800080"/>
          <w:szCs w:val="27"/>
        </w:rPr>
      </w:pPr>
      <w:r>
        <w:rPr>
          <w:rFonts w:cs="Comic Sans MS" w:ascii="Comic Sans MS" w:hAnsi="Comic Sans MS"/>
          <w:color w:val="800080"/>
          <w:szCs w:val="27"/>
        </w:rPr>
        <w:t>слова: - Дожили.</w:t>
        <w:br/>
        <w:t>Мир тем временем вокруг них исчезал, уступая место привычному Токио. Наконец, воин нехотя встала на ноги и тяжко вздохнула.</w:t>
        <w:br/>
        <w:t>- Ната, - наконец нарушила молчание Ами, - что будешь делать дальше?</w:t>
        <w:br/>
        <w:t>- Домой пойду... до встречи воины, - несколько рассеянно попрощалась Старвэй и задумчиво удалилась по улице, как нормальный человек.</w:t>
        <w:br/>
        <w:t>- Нелегко ей сейчас! - Посочувствовала Минако</w:t>
        <w:br/>
        <w:t>- Да уж, - поддержала ее Рей, - ей сейчас надо побыть одной.</w:t>
        <w:br/>
        <w:t>И девочки двинулись по домам, пытаясь понять, что сподвигло младшего лорда на такой вот поступок.</w:t>
      </w:r>
    </w:p>
    <w:p>
      <w:pPr>
        <w:pStyle w:val="Normal"/>
        <w:rPr>
          <w:rFonts w:ascii="Comic Sans MS" w:hAnsi="Comic Sans MS" w:cs="Comic Sans MS"/>
          <w:color w:val="800080"/>
          <w:szCs w:val="27"/>
        </w:rPr>
      </w:pPr>
      <w:r>
        <w:rPr>
          <w:rFonts w:cs="Comic Sans MS" w:ascii="Comic Sans MS" w:hAnsi="Comic Sans MS"/>
          <w:color w:val="800080"/>
          <w:szCs w:val="27"/>
        </w:rPr>
      </w:r>
    </w:p>
    <w:p>
      <w:pPr>
        <w:pStyle w:val="Normal"/>
        <w:rPr>
          <w:rFonts w:ascii="Comic Sans MS" w:hAnsi="Comic Sans MS" w:cs="Comic Sans MS"/>
          <w:color w:val="800080"/>
          <w:szCs w:val="27"/>
        </w:rPr>
      </w:pPr>
      <w:r>
        <w:rPr>
          <w:rFonts w:cs="Comic Sans MS" w:ascii="Comic Sans MS" w:hAnsi="Comic Sans MS"/>
          <w:color w:val="800080"/>
          <w:szCs w:val="27"/>
        </w:rPr>
        <w:t>Эльд стоял на балконе и задумчиво созерцал звезды. Он не мог забыть вкус губ Старвэй. Странно, ему казалось, что стоит поцеловать ее и его безумие закончится. Как бы не так! Тяга к Нате усилилась. Лорд хотел быть рядом с ней всегда! Но он знал, что это невозможно... Пока невозможно, а там кто знает.</w:t>
        <w:br/>
        <w:t>"Я все равно заставлю тебя признать мои чувства к тебе!" - Про себя поклялся Эльд. Звезды в ответ лишь насмешливо блеснули.</w:t>
        <w:br/>
        <w:br/>
        <w:t>Старвэй задумчиво шла по улице пока не поднялся ветер, возвращая привычную одежду. Щеки уже не горели и Каори чуть замедлила шаг, сунув руки в карманы куртки. На перекрестке она остановилась и, подняв голову, посмотрела на полумесяц. И она приняла решение, непростое решение для нее.</w:t>
        <w:br/>
        <w:t>"Талисман!" - Позвала Каори</w:t>
        <w:br/>
        <w:t>"Да?" - После некоторого молчания отозвался он. У девушки создалось впечатление, что он отвечал нехотя.</w:t>
        <w:br/>
        <w:t>"Верни мне память". - Попросила Каори.</w:t>
        <w:br/>
        <w:t>"Нет, Ната... не могу..."</w:t>
        <w:br/>
        <w:t>"Я должна знать!" - В отчаянии взмолилась Каори: "Это важно! Я должна знать, что со мной было!"</w:t>
        <w:br/>
        <w:t>Талисман очень долго думал. Наконец он отозвался: "Хорошо, но тебе от этого будет только хуже!"</w:t>
        <w:br/>
        <w:t>И на девушку обрушился поток воспоминаний и ощущений. Она отшатнулась к стене дома, тяжело дыша. Лицо горело не хуже светофора. Теперь она помнила этот поцелуй и то как Эльд ее вылечил. Он отдал частичку своей энергии, чтобы излечить ее, ведь она медленно умирала. Но поцелуй!! Каори коснулась пальцами губ, словно не веря, что это произошло именно с ней.</w:t>
        <w:br/>
        <w:t>- Да как он мог так поступить!!! - Ее негодованию не было предела, щеки вспыхнули с новой силой! Но где-то в глубине души она все же призналась себе, что Эльд поступил на редкость благородно. Не забрал ее с собой, хотя мог это сделать, а всего лишь поцеловал.</w:t>
        <w:br/>
        <w:t>- Ну и что мне теперь делать? - девушка вновь посмотрела на полумесяц, чувствуя полный сумбур в сердце. Что же будет дальше?</w:t>
      </w:r>
    </w:p>
    <w:p>
      <w:pPr>
        <w:pStyle w:val="Normal"/>
        <w:rPr>
          <w:rFonts w:ascii="Comic Sans MS" w:hAnsi="Comic Sans MS" w:cs="Comic Sans MS"/>
          <w:color w:val="800080"/>
          <w:szCs w:val="27"/>
        </w:rPr>
      </w:pPr>
      <w:r>
        <w:rPr>
          <w:rFonts w:cs="Comic Sans MS" w:ascii="Comic Sans MS" w:hAnsi="Comic Sans MS"/>
          <w:color w:val="800080"/>
          <w:szCs w:val="27"/>
        </w:rPr>
      </w:r>
    </w:p>
    <w:p>
      <w:pPr>
        <w:pStyle w:val="Normal"/>
        <w:rPr>
          <w:rFonts w:ascii="Comic Sans MS" w:hAnsi="Comic Sans MS" w:cs="Comic Sans MS"/>
          <w:b/>
          <w:b/>
          <w:bCs/>
          <w:color w:val="800080"/>
        </w:rPr>
      </w:pPr>
      <w:r>
        <w:rPr>
          <w:rFonts w:eastAsia="Comic Sans MS" w:cs="Comic Sans MS" w:ascii="Comic Sans MS" w:hAnsi="Comic Sans MS"/>
          <w:b/>
          <w:bCs/>
          <w:color w:val="800080"/>
        </w:rPr>
        <w:t xml:space="preserve">                                                                                </w:t>
      </w:r>
      <w:r>
        <w:rPr>
          <w:rFonts w:cs="Comic Sans MS" w:ascii="Comic Sans MS" w:hAnsi="Comic Sans MS"/>
          <w:b/>
          <w:bCs/>
          <w:color w:val="800080"/>
        </w:rPr>
        <w:t>Серия 7.</w:t>
      </w:r>
    </w:p>
    <w:p>
      <w:pPr>
        <w:pStyle w:val="Normal"/>
        <w:rPr>
          <w:rFonts w:ascii="Comic Sans MS" w:hAnsi="Comic Sans MS" w:eastAsia="Arial Unicode MS" w:cs="Comic Sans MS"/>
          <w:b/>
          <w:b/>
          <w:bCs/>
          <w:color w:val="800080"/>
          <w:szCs w:val="27"/>
        </w:rPr>
      </w:pPr>
      <w:r>
        <w:rPr>
          <w:rFonts w:eastAsia="Comic Sans MS" w:cs="Comic Sans MS" w:ascii="Comic Sans MS" w:hAnsi="Comic Sans MS"/>
          <w:b/>
          <w:bCs/>
          <w:color w:val="800080"/>
        </w:rPr>
        <w:t xml:space="preserve">                                              </w:t>
      </w:r>
      <w:r>
        <w:rPr>
          <w:rFonts w:cs="Comic Sans MS" w:ascii="Comic Sans MS" w:hAnsi="Comic Sans MS"/>
          <w:b/>
          <w:bCs/>
          <w:color w:val="800080"/>
        </w:rPr>
        <w:t xml:space="preserve">Поцелуй с похищением. Каори сдается. </w:t>
      </w:r>
    </w:p>
    <w:p>
      <w:pPr>
        <w:pStyle w:val="Normal"/>
        <w:rPr>
          <w:rFonts w:ascii="Comic Sans MS" w:hAnsi="Comic Sans MS" w:eastAsia="Arial Unicode MS" w:cs="Comic Sans MS"/>
          <w:b/>
          <w:b/>
          <w:bCs/>
          <w:color w:val="800080"/>
          <w:szCs w:val="27"/>
        </w:rPr>
      </w:pPr>
      <w:r>
        <w:rPr>
          <w:rFonts w:eastAsia="Arial Unicode MS" w:cs="Comic Sans MS" w:ascii="Comic Sans MS" w:hAnsi="Comic Sans MS"/>
          <w:b/>
          <w:bCs/>
          <w:color w:val="800080"/>
          <w:szCs w:val="27"/>
        </w:rPr>
      </w:r>
    </w:p>
    <w:p>
      <w:pPr>
        <w:pStyle w:val="Normal"/>
        <w:rPr>
          <w:rFonts w:ascii="Comic Sans MS" w:hAnsi="Comic Sans MS" w:cs="Comic Sans MS"/>
          <w:color w:val="800080"/>
          <w:szCs w:val="27"/>
        </w:rPr>
      </w:pPr>
      <w:r>
        <w:rPr>
          <w:rFonts w:cs="Comic Sans MS" w:ascii="Comic Sans MS" w:hAnsi="Comic Sans MS"/>
          <w:color w:val="800080"/>
          <w:szCs w:val="27"/>
        </w:rPr>
        <w:t>Эльд задумчиво посмотрел на белую, едва распустившуюся, розу. На его губах промелькнула мечтательная улыбка. И он, очнувшись от размышлений и мечтаний, сорвался в большой зал, где старшие проводили совещание. Опять! В который раз! Как им не надоело:)</w:t>
        <w:br/>
        <w:t>Появившись, Эльд прислушался: Корд опять что-то придумал и теперь доказывал преимущества этого плана перед прежними. Речь шла о боях в водных мирах. Корд считал, что там стихия Меркурия, самого слабого воина из пятерки, а значит у них больше шансов, так как Юпитер не посмеет применить гром из-за подруг (чтобы их не протрясло как следует:), сил Марса намного не хватит, а Венерина цепь вообще работать не будет. Стейн же критически качал головой, очень к месту припомнив некоего воина, который является воплощением ветра и которому водная стихия подчинится так же как и воздушная, так как стоит только вызвать ветер посильнее и все - торнадо обеспечен на 100%. Нирд пока молча слушал, не делая никаких поправок. Он думал насчет выбора мира и насчет воина. Может ее на фиг в отдельный мир забросить? В огненный, например. Ведь от ветра огонь разгорается. Но он так и не додумал, заметив появление младшего. Вот это новость! Обычно младший старался на таких собраниях, именуемыми им сходняком родичей, показываться пореже. Судя по его физиономии, он что-то придумал - такой вывод, во всяком случае, сделал Нирд.</w:t>
        <w:br/>
        <w:t>- Атаку проведу я! – В ответ на нирдовские мысли вклинился Эльд в разговор. Стейн и Корд изумленно посмотрели на Эльда.</w:t>
        <w:br/>
        <w:t>- С чего такая активность? - Нирд усмехнулся, решив, что брату просто надоело сидеть без дела.</w:t>
        <w:br/>
        <w:t>- У меня кое с кем свои счеты, - отозвался Эльд, тронув короткие волосы. Только Стейн сообразил насколько Эльда задела та драка, не физически, а морально. В глубине души он даже немного пожалел Старвэй и тут же мстительно и абсолютно искренне пожелал брату удачи в таком трудном деле.</w:t>
      </w:r>
    </w:p>
    <w:p>
      <w:pPr>
        <w:pStyle w:val="Normal"/>
        <w:rPr>
          <w:rFonts w:ascii="Comic Sans MS" w:hAnsi="Comic Sans MS" w:cs="Comic Sans MS"/>
          <w:color w:val="800080"/>
          <w:szCs w:val="27"/>
        </w:rPr>
      </w:pPr>
      <w:r>
        <w:rPr>
          <w:rFonts w:cs="Comic Sans MS" w:ascii="Comic Sans MS" w:hAnsi="Comic Sans MS"/>
          <w:color w:val="800080"/>
          <w:szCs w:val="27"/>
        </w:rPr>
      </w:r>
    </w:p>
    <w:p>
      <w:pPr>
        <w:pStyle w:val="Normal"/>
        <w:rPr>
          <w:rFonts w:ascii="Comic Sans MS" w:hAnsi="Comic Sans MS" w:cs="Comic Sans MS"/>
          <w:color w:val="800080"/>
          <w:szCs w:val="27"/>
        </w:rPr>
      </w:pPr>
      <w:r>
        <w:rPr>
          <w:rFonts w:cs="Comic Sans MS" w:ascii="Comic Sans MS" w:hAnsi="Comic Sans MS"/>
          <w:color w:val="800080"/>
          <w:szCs w:val="27"/>
        </w:rPr>
        <w:t xml:space="preserve">- Каори, до завтра! - Крикнула Минако и помахала ей рукой. Каори улыбнулась и тоже махнула ей в ответ. Сегодня она не пошла вместе с ними делать уроки к Рей. Сегодня она решила идти в бассейн. Потому-то девушки и разошлись на перекрестке в разные стороны. Ами пошла с подругами, так как без нее эти занятия превращались в дружеские посиделки. И это вместо того, чтобы делать уроки!:) Так и прошло несколько часов. Тихих и спокойных как танки. </w:t>
        <w:br/>
        <w:t>Каори уже шла домой, когда по сердцу резануло чувство опасности. Опасности лично для нее. Душевное равновесие пошатнулось, уступая место хулиганскому настрою. Если бы Каори знала чем для нее закончится этот вечер, то вряд ли бы хорошее настроение долго продержалось. Девушка укоризненно качнула головой, осуждая лордов, и растворилась в вечерних сумерках, стремясь найти воинов. Нашла... вместе с 5-ю демонами. Старвэй тут же вступила в драку и демонам пришлось туго, филин же философски наблюдал за их избиением с безопасного для себя расстояния. Сейчас под руку Нате было лучше не попадаться. К тому же судя по активности, Ната была в отличном расположении духа (равновесие соизволило вернутся:)) и поэтому гоняла демонов от души. Правда для нее бой был недлинный, так как один из демонов решил сбежать.</w:t>
        <w:br/>
        <w:t>- Я за ним! - Старвэй бросилась следом, не слушая остальных и наказав Ви помочь воинам. В Старвэй проснулся настоящий охотничий азарт. Демон же гигантскими скачками мчался по улице даже не оборачиваясь и расталкивая прохожих. Сама Ната прыгала по фонарям и машинам, отставая всего лишь на 10 метров и бурно приветствуемая теми же прохожими, которых хлебом не корми дай понаблюдать за боем красавиц-воинов со всякими нежелательными криминальными элементами, в простонародье именуемыми демонами. Но вот демон свернул в тупиковый переулок и перемахнул через забор, скрывшись на плохо освещенном пустыре давно заброшенного дома. Старвэй, не задумываясь прыгнула следом, хотя шестое чувство слабо тренькнуло. Ната приземлилась и огляделась: никого!</w:t>
        <w:br/>
        <w:t>"Ловушка!" - Молнией мелькнула мысль, пока привычное к таким вывертам тело само выполняло сальто вбок. Ната отскочила на долю секунды раньше хрустальных нитей, ударивших из земли.</w:t>
        <w:br/>
        <w:t>- Черт! Она слишком быстра! - Эльд, недолго думая, появился перед ней, заставляя отпрыгнуть назад. Он невольно залюбовался движением тренированного тела воина и прищурился: пока все шло по плану. По его хитроумному плану:) (тоже мне Суворов, но надо отдать ему должное, провернул он все гладко:)</w:t>
        <w:br/>
        <w:t>- Вот сейчас, Ната, здесь только ты и я. - Эльд мгновенно переместил их в другой мир. Старвэй несколько затравленно огляделась, понимая, что бежать ей уже некуда. Вокруг вздымались скалы, образовывая небольшую естественную арену диаметром метров 9-10. Да и высота была приличная, на такую она не сможет прыгнуть, а летать она пока не научилась.</w:t>
        <w:br/>
        <w:t xml:space="preserve">- А смысл? - Воин лихорадочно соображала, что следует делать в данной ситуации. </w:t>
        <w:br/>
        <w:t>- Смысл? - Переспросил Эльд и улыбнулся, - здесь нам никто не помешает. Только ты и я! Я ведь не забыл сладкий вкус твоих губ.</w:t>
        <w:br/>
        <w:t>От его слов щеки Наты вспыхнули, но она быстро с собой справилась.</w:t>
        <w:br/>
        <w:t>- Я все равно была ранена и без сознания! - Отрезала она и добавила: - Спасибо кстати.</w:t>
        <w:br/>
        <w:t>- Не за что, а насчет без сознания, синеглазая, я в этом сильно сомневаюсь, и тебе придется признать это. - Эльд усмехнулся, - тебе лучше сразу сдаться, потом пощады не жди.</w:t>
        <w:br/>
        <w:t>"Ветер! Где же ты!" - Мысленно взмолилась Старвэй, а в ответ тишина... и воин поняла, что обречена. Скалы изолировали любое проявление силы, направленное извне и изнутри. Это значит, что она действительно осталась с лордом один на один. Прямо как в том сне!</w:t>
      </w:r>
    </w:p>
    <w:p>
      <w:pPr>
        <w:pStyle w:val="Normal"/>
        <w:rPr>
          <w:rFonts w:ascii="Comic Sans MS" w:hAnsi="Comic Sans MS" w:cs="Comic Sans MS"/>
          <w:color w:val="800080"/>
          <w:szCs w:val="27"/>
        </w:rPr>
      </w:pPr>
      <w:r>
        <w:rPr>
          <w:rFonts w:cs="Comic Sans MS" w:ascii="Comic Sans MS" w:hAnsi="Comic Sans MS"/>
          <w:color w:val="800080"/>
          <w:szCs w:val="27"/>
        </w:rPr>
      </w:r>
    </w:p>
    <w:p>
      <w:pPr>
        <w:pStyle w:val="Normal"/>
        <w:rPr>
          <w:rFonts w:ascii="Comic Sans MS" w:hAnsi="Comic Sans MS" w:cs="Comic Sans MS"/>
          <w:color w:val="800080"/>
          <w:szCs w:val="27"/>
        </w:rPr>
      </w:pPr>
      <w:r>
        <w:rPr>
          <w:rFonts w:cs="Comic Sans MS" w:ascii="Comic Sans MS" w:hAnsi="Comic Sans MS"/>
          <w:color w:val="800080"/>
          <w:szCs w:val="27"/>
        </w:rPr>
        <w:t>Марс, охнув, чуть не пропустила удар и едва успела увернуться, заметив как филин быстро растворился в сумерках улиц.</w:t>
        <w:br/>
        <w:t>- Ты чего? - Юпитер поспешила ей на помощь, отшвырнув демона.</w:t>
        <w:br/>
        <w:t>- Наты нет! - Отозвалась Рей.</w:t>
        <w:br/>
        <w:t>- В смысле? - Не поняла Венера.</w:t>
        <w:br/>
        <w:t>- Ее перебросило в параллельный мир, вот что! - Да, с некоторых пор Рей чувствовала, что происходит со Старвэй (правда такое случалось нечасто и только во время боя, но это пока...)</w:t>
        <w:br/>
        <w:t>- Это же значит, что она один на один с лордом! - Воскликнула Сейлормун. Остальные несколько испуганно переглянулись.</w:t>
        <w:br/>
        <w:t>- Да бросьте вы, - вмешалась вдруг Меркури, не впав в состояние близкое к шоковому. - Ната, сильней нас вместе взятых, нам остается только посочувствовать ее противнику.</w:t>
        <w:br/>
        <w:t>- А если он ее силу изолирует? - Спросила язвительно Марс, - вспомни тот мир, где нам пришлось драться врукопашную! - По голове Меркурия поползла было капля, но от конфуза ее спасла Юпитер: - Ната, ничуть не слабей меня и знает врагов лучше, чем мы. Сама вспомни, она даже Урануса победила.</w:t>
        <w:br/>
        <w:t>На это Марс развела руками, только сейчас заметив, что демоны стали малоактивными. Она переглянулась с Ами, делая правильные выводы.</w:t>
        <w:br/>
        <w:t>- Это была ловушка для Наты. - Наконец произнесла Меркури. Девочки согласно кивнули и со злости уделали демонов за рекордное время! Только они остановились, чтобы обдумать, что же делать дальше, как послышалось громкое уханье и на плечо к Рей сел слегка взъерошенный и уставший филин.</w:t>
        <w:br/>
        <w:t>- Ловушка... для Наты... - он отдышался и обвел притихших воинов взглядом желтых глаз: - Плутон ее нашла и сейчас пытается пробиться к ней! Я здесь бессилен!</w:t>
        <w:br/>
        <w:t>- С ней все в порядке? - Спросила Усаги, ничуть не удивляясь вмешательству воина времени. Все-таки они подруги. Усаги это знала, знала, хотя никто и никогда ей об этом не говорил. Это была память прошлого...</w:t>
        <w:br/>
        <w:t>- Да, принцесса, с ней все в порядке! Вам пора домой, а я пока побуду с Рей... не возражаешь? - Рей покачала головой, мол, нет. Ви только одного не сказал - он чувствовал, что Старвэй сильно волнуется плюс большой всплеск адреналина в крови и странное смущение. Девочки же дружно направились к Рей: ждать возвращения Наты.</w:t>
      </w:r>
    </w:p>
    <w:p>
      <w:pPr>
        <w:pStyle w:val="Normal"/>
        <w:rPr>
          <w:rFonts w:ascii="Comic Sans MS" w:hAnsi="Comic Sans MS" w:cs="Comic Sans MS"/>
          <w:color w:val="800080"/>
          <w:szCs w:val="27"/>
        </w:rPr>
      </w:pPr>
      <w:r>
        <w:rPr>
          <w:rFonts w:cs="Comic Sans MS" w:ascii="Comic Sans MS" w:hAnsi="Comic Sans MS"/>
          <w:color w:val="800080"/>
          <w:szCs w:val="27"/>
        </w:rPr>
      </w:r>
    </w:p>
    <w:p>
      <w:pPr>
        <w:pStyle w:val="Normal"/>
        <w:rPr>
          <w:rFonts w:ascii="Comic Sans MS" w:hAnsi="Comic Sans MS" w:cs="Comic Sans MS"/>
          <w:color w:val="800080"/>
          <w:szCs w:val="27"/>
        </w:rPr>
      </w:pPr>
      <w:r>
        <w:rPr>
          <w:rFonts w:cs="Comic Sans MS" w:ascii="Comic Sans MS" w:hAnsi="Comic Sans MS"/>
          <w:color w:val="800080"/>
          <w:szCs w:val="27"/>
        </w:rPr>
        <w:t>- Ну, твой ответ, - напомнил Эльд, скидывая плащ на землю и готовясь к бою. Знал ведь, что Ната не сдастся, но не мог не спросить.</w:t>
        <w:br/>
        <w:t>- Ни за что! - Старвэй встала в боевую стойку, чем-то напоминавшую армейскую.</w:t>
        <w:br/>
        <w:t>- Как скажешь. - Эльд развернулся, вставая в стойку мастера, и ожидая атаки. Он ее дождался!</w:t>
        <w:br/>
        <w:t>- Лезвие ветра! - Руки Наты быстро мелькнули создавая атаку, но лорд легко увернулся. Старвэй вздохнула, переходя на другой уровень восприятия, прекрасно понимая, что лорд опасный противник и очень. Опасней Корда и Стейна. И они заскользили по этой своеобразной арене, стараясь пробить защиту друг друга, атакуя и защищаясь. Эльд впервые за долгое время столкнулся со столь искусным противником и это его радовало. Он буквально наслаждался атмосферой боя, где нужно выложиться полностью, чтобы победить. А проигрыш не входил в его планы. Он просто не мог проиграть! Не та ситуация, не та награда:)</w:t>
        <w:br/>
        <w:t>Старвэй атаковала, уходя с линии обманной атаки Эльда и он бы проиграл, но на беду девушки он знал и продолжение этого приема. Воин попалась и ее захлестнули хрустальные нити, ударившие из земли. Лорд устало вздохнул: он потратил на Нату больше сил, чем рассчитывал, но победа того стоила! Эльд подошел к поверженной воительнице, которая до сих пор не оставляла попыток вырваться.</w:t>
        <w:br/>
        <w:t>- Ната, не сопротивляйся, - мягко попросил он, - чем сильнее дергаешься, тем больше боли они причиняют.</w:t>
        <w:br/>
        <w:t>- Не впервой...- процедила Старвэй сквозь зубы и едва подавила стон. Показывать слабость ей не хотелось, хоть она и проиграла. Проигрывать тоже ведь надо уметь.</w:t>
        <w:br/>
        <w:t>- Синеглазая, вот упрямая! - Эльд качнул головой и хрустальные путы, подчиняясь его воле, намертво скрутили Нату. Все, больше она не могла сделать ни одного движения. Эльд осторожно снял маску с ее глаз и резко отшвырнул, только тут Старвэй убедилась, что влипла по полной и даже выше. Он так просто ее не отпустит. Ната, скрученная по рукам и ногам, и повиснув над землей не могла сопротивляться, хотя и особого желания тоже не возникало почему-то:). Мысли метались как ошалевшие, сердце было готово выскочить из груди, а душа философски наблюдала за происходящим. Неожиданно вспомнились слова сестры: "Эта война станет для тебя тяжелой вдвойне!"</w:t>
        <w:br/>
        <w:t>Только сейчас Старвэй поняла, что имела в виду Серенити: бороться придется не только с врагами, но и с собой, со своими чувствами. Ну вот как вот выкрутиться из такой ситуации? Ветра нет, сила данная при рождении на путы не действует. Ната уже проверила это, а использовать две оставшиеся разрушающие силы для своего собственного спасения было нерационально и неразумно. Эльд ведь "угрожает" персонально ей, а не миру. И девушка прямо встретила непонятный взгляд его зеленых глаз. Нежная улыбка тронула губы лорда, когда его рука скользнула по (а вот и не угадали:))) щеке Наты до ее подбородка, на ее щеках вспыхнул румянец. Эльд приблизился</w:t>
        <w:br/>
        <w:t>- Ты хоть знаешь, что из-за тебя я потерял сон? - Его горячий шепот просто обжигал ее.</w:t>
        <w:br/>
        <w:t>- Даже знать не хочу... это... подло..... - успела сказать Старвэй, прежде чем его губы оборвали фразу. Все.... воин пропал.</w:t>
        <w:br/>
        <w:t>"Да пропади все пропадом!" - Решила Ната, вопреки своему разуму, и ответила на его поцелуй. Эльд уже точно не помнил, когда освободил ее и притянул к себе. Он помнил лишь ее губы, ее руки, зарывшиеся в его волосы. Не осталось в этом мире ничего, что имело бы для них большее значение. Сейчас были только они, только чувства, только соприкасающиеся губы - страстная дуэль двух влюбленных, но даже сейчас Ната не призналась бы в этом. Она и не заметила как на ее лбу вспыхнул символ проклятой принцессы. Стоило вообще-то задуматься на тему: "К чему бы это?", но это уже не имело для нее значения. Казалось даже мир вокруг них просветлел и остановился. Времени больше не было...</w:t>
        <w:br/>
        <w:t>Их поцелуй длился слишком долго для первого, но оба сознавали, что все-таки они по разные стороны. Другого может и не быть. Эльд не хотел отпускать Нату, но пришлось. Поцелуй не может длиться вечно. Он нехотя разжал губы и открыл глаза. Взгляд зеленых перекрестился с синими. Несколько мгновений оба просто смотрели друг на друга, но воин быстро опомнилась и выскользнула из кольца его рук. Эльд глубоко вдохнул, стараясь удержать себя от необдуманных движений, а Старвэй... Старвэй же пыталась просто справиться с собой, ее щеки горели огнем. Она даже не знала, что ей сейчас следует делать - такой ситуации еще не было. Лорд тоже призадумался: отпустить? Или нет?</w:t>
        <w:br/>
        <w:t>Наконец он принял решение, зная, что если он не отпустит ее, то этим причинит боль, а он этого ой как не хотел. Арена исчезла, они вновь оказались на пустыре. Старвэй кивнула, принимая этот благородный жест (ведь она была полностью в его руках) и быстро скрылась в темноте улиц. Она даже не обратила внимание на улыбку Эльда, смотревшего ей вслед.</w:t>
        <w:br/>
        <w:t>- Вот ты и попалась, синеглазая. В Токио больше нет девушки с таким именем. - И Эльд, подхватив с земли плащ, исчез.</w:t>
      </w:r>
    </w:p>
    <w:p>
      <w:pPr>
        <w:pStyle w:val="Normal"/>
        <w:rPr>
          <w:rFonts w:ascii="Comic Sans MS" w:hAnsi="Comic Sans MS" w:cs="Comic Sans MS"/>
          <w:color w:val="800080"/>
          <w:szCs w:val="27"/>
        </w:rPr>
      </w:pPr>
      <w:r>
        <w:rPr>
          <w:rFonts w:cs="Comic Sans MS" w:ascii="Comic Sans MS" w:hAnsi="Comic Sans MS"/>
          <w:color w:val="800080"/>
          <w:szCs w:val="27"/>
        </w:rPr>
      </w:r>
    </w:p>
    <w:p>
      <w:pPr>
        <w:pStyle w:val="Normal"/>
        <w:rPr>
          <w:rFonts w:ascii="Comic Sans MS" w:hAnsi="Comic Sans MS" w:cs="Comic Sans MS"/>
          <w:color w:val="800080"/>
          <w:szCs w:val="27"/>
        </w:rPr>
      </w:pPr>
      <w:r>
        <w:rPr>
          <w:rFonts w:cs="Comic Sans MS" w:ascii="Comic Sans MS" w:hAnsi="Comic Sans MS"/>
          <w:color w:val="800080"/>
          <w:szCs w:val="27"/>
        </w:rPr>
        <w:t>Девочки пили чай, когда филин, не догрызя печенье, встрепенулся: - Ната вернулась!</w:t>
        <w:br/>
        <w:t>Рей внимательно посмотрела на Ви: - Ей нужна помощь?</w:t>
        <w:br/>
        <w:t>- Нет, с ней все в порядке, - отозвался ветер, - спокойной ночи. – И Ви растворился в ночи за окном. Попытка Луны и Артемиса последовать за ним провалилась: они его потеряли уже на соседней улице. Подруги же успокоились и уже через полчаса разошлись по домам, гадая, что же все-таки случилось с Натой.</w:t>
      </w:r>
    </w:p>
    <w:p>
      <w:pPr>
        <w:pStyle w:val="Normal"/>
        <w:rPr>
          <w:rFonts w:ascii="Comic Sans MS" w:hAnsi="Comic Sans MS" w:cs="Comic Sans MS"/>
          <w:color w:val="800080"/>
          <w:szCs w:val="27"/>
        </w:rPr>
      </w:pPr>
      <w:r>
        <w:rPr>
          <w:rFonts w:cs="Comic Sans MS" w:ascii="Comic Sans MS" w:hAnsi="Comic Sans MS"/>
          <w:color w:val="800080"/>
          <w:szCs w:val="27"/>
        </w:rPr>
      </w:r>
    </w:p>
    <w:p>
      <w:pPr>
        <w:pStyle w:val="Normal"/>
        <w:rPr>
          <w:rFonts w:ascii="Comic Sans MS" w:hAnsi="Comic Sans MS" w:cs="Comic Sans MS"/>
          <w:color w:val="800080"/>
          <w:szCs w:val="27"/>
        </w:rPr>
      </w:pPr>
      <w:r>
        <w:rPr>
          <w:rFonts w:cs="Comic Sans MS" w:ascii="Comic Sans MS" w:hAnsi="Comic Sans MS"/>
          <w:color w:val="800080"/>
          <w:szCs w:val="27"/>
        </w:rPr>
        <w:t>Каори сидела на скамейке небольшого парка на другом конце города и пыталась отдышаться после долгого и изнурительного бега. Сердце билось как сумасшедшее. Символ принцессы на лбу уже исчез. К тому же Каори очень испугалась того, что случилось, испугалась того с какой страстью ответила на зов его губ. Но самое страшное - она всей душой желала повторения. Сильные руки Эльда, обнимавшие ее, его мягкие светлые волосы, наконец его нежность по отношению к ней - все это навсегда врезалось в ее память (и без того не страдавшую склерозом:)</w:t>
        <w:br/>
        <w:t>- Да что же это со мной? - Девушка закрыла руками лицо уже не зная, плакать ей или смеяться.</w:t>
        <w:br/>
        <w:t>- Ната!!! - Раздался рядом взволнованный голос. Каори подняла голову - рядом стояла запыхавшаяся Плутон: растрепанные волосы, раскрасневшееся от быстрого бега лицо, судя по ним, Сецуна обшарила не один окружающий мир, пытаясь добраться до Каори.</w:t>
        <w:br/>
        <w:t>- Сетс?!</w:t>
        <w:br/>
        <w:t>- Ты где была??? Я чуть с ума не сошла пока тебя искала, - возмутилась Плутон, - вламываюсь против всех законов в скальный мир и фига, нету там моей принцессы!! Я что, зря ломилась?!?! - От возмущение ее голос сорвался, но было видно, что Сецуна очень волновалась за нее. Тут же на спинку скамейки приземлился уставший от бешеного полета Ви и ветер пропел: - Я испугался за тебя!</w:t>
        <w:br/>
        <w:t>- Спасибо, а где была... с Эльдом сражалась. - Каори невесело улыбнулась и Плутон поняла, что та проиграла. Она села рядом, отбросив свои обвинения по легкомыслию, чем-чем, а уж этим Ната страдала редко. Хотя после знакомства с Усаги...:)</w:t>
        <w:br/>
        <w:t>- Девочка, в чем дело?</w:t>
        <w:br/>
        <w:t>- Ох, Сетс, я не знаю что мне делать! По-моему, я люблю его!</w:t>
        <w:br/>
        <w:t>- Ну и ну... - воин времени обняла подругу, - все будет в порядке.</w:t>
        <w:br/>
        <w:t>Минут десять они молчали, а потом Сецуна, заметив, что Каори несколько оправилась от потрясения (все-таки Плутон мудрее всех воинов, еще бы столько прожить:)) так что она сразу поняла, что случилось с принцессой), и с иронией спросила: - Ну так что? Старвэй уходит в отставку?</w:t>
        <w:br/>
        <w:t>Девушка возмущенно вскинула голову: - Да как ты могла подумать такое!!! Я не могу все бросить!</w:t>
        <w:br/>
        <w:t xml:space="preserve">- Вот это слова настоящей принцессы... нет, Королевы Звездных Ветров, ты опять стала самой </w:t>
        <w:br/>
        <w:t>собой. - Плутон потрепала ее по волосам и, достав свой жезл, встала: - Ты про воинов-то не забыла?</w:t>
        <w:br/>
        <w:t>- Они и без меня справились! - Отмахнулась Каори и тоже встала: - Сетс, мне нужно в Серебряное Тысячелетие! Иначе я чокнусь...</w:t>
        <w:br/>
        <w:t>Сецуна нервно сжала жезл: - Нат, ты же знаешь, что время...- но Каори ее перебила: - Да не в прошлое, а в настоящее. Сейчас я сама туда не доберусь, не то состояние.</w:t>
        <w:br/>
        <w:t>- Ну настоящее я могу тебе организовать, - усмехнулась Сетс и подняла жезл. Каори закружил вихрь телепортации и она оказалась на руинах некогда бывших дворцом.</w:t>
        <w:br/>
        <w:t>- Отдыхай... - донесся исчезающий голос Плутон. Каори кивнула и села на одну из поваленных колонн, прямо перед ней "висела" Земля.</w:t>
        <w:br/>
        <w:t>- Ты вернулась... домой.. .- пронесся шепот по руинам. Каори закрыла глаза и расслабилась: - Да, я дома....</w:t>
      </w:r>
    </w:p>
    <w:p>
      <w:pPr>
        <w:pStyle w:val="TextBody"/>
        <w:rPr>
          <w:rFonts w:ascii="Comic Sans MS" w:hAnsi="Comic Sans MS" w:cs="Comic Sans MS"/>
          <w:color w:val="800080"/>
          <w:szCs w:val="27"/>
        </w:rPr>
      </w:pPr>
      <w:r>
        <w:rPr>
          <w:rFonts w:cs="Comic Sans MS" w:ascii="Comic Sans MS" w:hAnsi="Comic Sans MS"/>
          <w:color w:val="800080"/>
          <w:szCs w:val="27"/>
        </w:rPr>
      </w:r>
    </w:p>
    <w:p>
      <w:pPr>
        <w:pStyle w:val="TextBody"/>
        <w:rPr>
          <w:rFonts w:ascii="Comic Sans MS" w:hAnsi="Comic Sans MS" w:cs="Comic Sans MS"/>
          <w:color w:val="800080"/>
        </w:rPr>
      </w:pPr>
      <w:r>
        <w:rPr>
          <w:rFonts w:cs="Comic Sans MS" w:ascii="Comic Sans MS" w:hAnsi="Comic Sans MS"/>
          <w:color w:val="800080"/>
        </w:rPr>
        <w:t>Стейн вошел в комнату Эльда, зная, что демоны брата позорно погибли. Эльд же совсем не выглядел огорченным, он стоял на своем балконе (плащ валялся на кровати, весь пыльный до изнеможения:) и невидящим взглядом смотрел на белые розы. Он вновь переживал чувства, охватившие его во время поцелуя. Только сейчас он понял насколько серьезны его чувства к воину. Намерения тоже не отличались легкостью (знаю, коряво, но что сделаешь:))</w:t>
        <w:br/>
        <w:t>- Эльд! - Стейн тряхнул его за плечо, так как тот упорно не отзывался.</w:t>
        <w:br/>
        <w:t>- А? Что? - Эльд недоуменно и несколько растерянно посмотрел на старшего брата. Тот аж забыл что хотел сказать, пораженный состоянием младшего (особенно непонятным выражением его глаз): - Ты сейчас выглядишь как кот обожравшийся сметаны.</w:t>
        <w:br/>
        <w:t>Эльд хмыкнул, давая понять, что все слышал, но промолчал.</w:t>
        <w:br/>
        <w:t>- Ты, по-моему, не очень огорчен поражением, - опять начал Стейн, надеясь, что брат очухается от этого и соизволит ответить более вразумительно.</w:t>
        <w:br/>
        <w:t>- Моей целью были не все воины, а только Старвэй, - наконец ответил лорд.</w:t>
        <w:br/>
        <w:t>- Ну и? - Не на шутку заинтересовался Стейн. - Насколько я в курсе, ты с ней сражался где-то в другом мире. Кажется на арене скал.</w:t>
        <w:br/>
        <w:t>- Да, я выиграл бой...</w:t>
        <w:br/>
        <w:t xml:space="preserve">- И что ты с ней сделал? </w:t>
        <w:br/>
        <w:t>- Отпустил...</w:t>
        <w:br/>
        <w:t>- ЧТО?!?! - Стейн уже ничего не понимал, только тупо спросил: - Но почему? Ты же так жаждал заполучить ее.</w:t>
        <w:br/>
        <w:t>- Да, помню. Я выиграл в драке, но проиграл в остальном. Я не мог силой притащить ее сюда! Просто не мог! Понимаешь? Я бы не простил себе, если бы посмел причинить ей боль!</w:t>
        <w:br/>
        <w:t>- Любовь обрушилась лавиной!!! - Пропел Стейн и вздохнул, пытаясь скрыть удивление шуткой. Он хлопнул брата по плечу: - Зря ты ее отпустил, жила бы она тут с тобой, ну и заодно нам бы не мешала планету захватывать. Ладно, Ромео (какой Стейн оказывается образованный, Шекспира читает:)) я пошел сообщать, что ты наигрался и теперь ход Корда. - Стейн, качая головой, ушел, - кто бы мог подумать, что младший так влипнет? Стейн-то надеялся, что это пройдет.</w:t>
        <w:br/>
        <w:t>Эльд даже не обратил внимания на то, что брат ушел. Сейчас его мысли занимала только одна девушка...Каори Шимуро!</w:t>
      </w:r>
    </w:p>
    <w:p>
      <w:pPr>
        <w:pStyle w:val="Normal"/>
        <w:rPr>
          <w:rFonts w:ascii="Comic Sans MS" w:hAnsi="Comic Sans MS" w:cs="Comic Sans MS"/>
          <w:b/>
          <w:b/>
          <w:color w:val="800080"/>
        </w:rPr>
      </w:pPr>
      <w:r>
        <w:rPr>
          <w:rFonts w:cs="Comic Sans MS" w:ascii="Comic Sans MS" w:hAnsi="Comic Sans MS"/>
          <w:b/>
          <w:color w:val="800080"/>
        </w:rPr>
        <w:t>Серия 8.</w:t>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Сила Марса. Последнее сражение Корда.</w:t>
      </w:r>
    </w:p>
    <w:p>
      <w:pPr>
        <w:pStyle w:val="Normal"/>
        <w:rPr>
          <w:rFonts w:ascii="Comic Sans MS" w:hAnsi="Comic Sans MS" w:cs="Comic Sans MS"/>
          <w:b/>
          <w:b/>
          <w:color w:val="800080"/>
        </w:rPr>
      </w:pPr>
      <w:r>
        <w:rPr>
          <w:rFonts w:cs="Comic Sans MS" w:ascii="Comic Sans MS" w:hAnsi="Comic Sans MS"/>
          <w:b/>
          <w:color w:val="800080"/>
        </w:rPr>
      </w:r>
    </w:p>
    <w:p>
      <w:pPr>
        <w:pStyle w:val="Normal"/>
        <w:rPr>
          <w:rFonts w:ascii="Comic Sans MS" w:hAnsi="Comic Sans MS" w:cs="Comic Sans MS"/>
          <w:color w:val="800080"/>
        </w:rPr>
      </w:pPr>
      <w:r>
        <w:rPr>
          <w:rFonts w:cs="Comic Sans MS" w:ascii="Comic Sans MS" w:hAnsi="Comic Sans MS"/>
          <w:color w:val="800080"/>
        </w:rPr>
        <w:t xml:space="preserve">Прошла неделя с момента проигрыша Старвэй. Девушка уже оправилась от того что случилось, а Эльд </w:t>
      </w:r>
    </w:p>
    <w:p>
      <w:pPr>
        <w:pStyle w:val="Normal"/>
        <w:rPr>
          <w:rFonts w:ascii="Comic Sans MS" w:hAnsi="Comic Sans MS" w:cs="Comic Sans MS"/>
          <w:color w:val="800080"/>
        </w:rPr>
      </w:pPr>
      <w:r>
        <w:rPr>
          <w:rFonts w:cs="Comic Sans MS" w:ascii="Comic Sans MS" w:hAnsi="Comic Sans MS"/>
          <w:color w:val="800080"/>
        </w:rPr>
        <w:t xml:space="preserve">потихоньку перелопачивал весь город в поисках Каори Шимуро. Почему потихоньку? Да потому что он понятия не имел, что будет делать, когда найдет ее. Эльд еще не определился. То ли похитить ее и оставить жить рядом с собой, то ли попытаться найти более мирные пути. В том, что Ната (в любом случае) будет устраивать дебоши и погромы, если он не дай бог ее похитит и нейтрализует силу, он ни секунды не сомневался. Не сомневался он и в том, что знает далеко не все силы воина, и на что она еще способна... Да еще и в гневе. </w:t>
      </w:r>
    </w:p>
    <w:p>
      <w:pPr>
        <w:pStyle w:val="Normal"/>
        <w:rPr>
          <w:rFonts w:ascii="Comic Sans MS" w:hAnsi="Comic Sans MS" w:cs="Comic Sans MS"/>
          <w:color w:val="800080"/>
        </w:rPr>
      </w:pPr>
      <w:r>
        <w:rPr>
          <w:rFonts w:cs="Comic Sans MS" w:ascii="Comic Sans MS" w:hAnsi="Comic Sans MS"/>
          <w:color w:val="800080"/>
        </w:rPr>
        <w:t>"А ведь и правда! Я ни разу не видел, чтобы она хоть раз вышла из себя настолько, чтобы разнести все вокруг. Все она делает с насмешливой улыбкой. Даже, когда двойника своего грохнула и то разозлилась лишь чуть-чуть! Что же будет, если она рассвирепеет?" - додумав, Эльд содрогнулся. Он совсем не горел желанием стать не то чтобы объектом, но даже свидетелем ее гнева.</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А в это время в другой стране. </w:t>
      </w:r>
    </w:p>
    <w:p>
      <w:pPr>
        <w:pStyle w:val="Normal"/>
        <w:rPr>
          <w:rFonts w:ascii="Comic Sans MS" w:hAnsi="Comic Sans MS" w:cs="Comic Sans MS"/>
          <w:color w:val="800080"/>
        </w:rPr>
      </w:pPr>
      <w:r>
        <w:rPr>
          <w:rFonts w:cs="Comic Sans MS" w:ascii="Comic Sans MS" w:hAnsi="Comic Sans MS"/>
          <w:color w:val="800080"/>
        </w:rPr>
        <w:t>Горная местность, где раз в неделю собирались гонщики, предпочитающие естественные препятствия на трассе. Да и тренинг был гораздо лучше, чем на стадионе. Здесь все могло закончится фатально, и именно поэтому они здесь собирались. Харука была единственной девушкой в этой компании, и это никого уже не удивляло. Как ни странно ребята весьма спокойно восприняли то, что Харука Тено - девушка. У них не было предрассудков на эту тему. Все решало умение, а не пол. И здесь Харука чувствовала себя в своей стихии. Правда безоблачную жизнь омрачало лишь одно обстоятельство: в Токио шла очередная война, при активном участии СтарГард, и Уран с большим трудом сдерживала себя от того, чтобы не сорваться туда. Ее удерживало лишь предостережение воина, которого она ненавидела. А почему Уран его ненавидела? Она и сама уже не помнила. Еще бы, столько лет прошл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Харука! - приветствовали свою подругу гонщики-экстремалы. Та хмыкнула и махнула рукой, спрыгивая с </w:t>
      </w:r>
    </w:p>
    <w:p>
      <w:pPr>
        <w:pStyle w:val="Normal"/>
        <w:rPr>
          <w:rFonts w:ascii="Comic Sans MS" w:hAnsi="Comic Sans MS" w:cs="Comic Sans MS"/>
          <w:color w:val="800080"/>
        </w:rPr>
      </w:pPr>
      <w:r>
        <w:rPr>
          <w:rFonts w:cs="Comic Sans MS" w:ascii="Comic Sans MS" w:hAnsi="Comic Sans MS"/>
          <w:color w:val="800080"/>
        </w:rPr>
        <w:t>мотоцикла:  - Привет. Что скажете новог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 тебя сегодня новый соперник, точнее соперница! Ездит просто великолепно, уделала нас даже на 5-ой трассе. - Джим кивнул в сторону черного мотоцикла, стоявшего на подножке под деревом. Рядом стоял мотоциклист, точнее это была она. Высокая, под расстегнутой короткой курткой четко чувствовалась стройная и тренированная фигура. Девушка стояла, сунув руки в карманы брюк и чуть расставив ноги. Харука тоже любила эту позу, но в ее исполнении это смотрелось по-мужски, а у девушки это вышло очень изящно. В довершении всего зеркальный шлем скрывал лицо и волосы гонщицы, поэтому нельзя было сказать какого она возраста. Хотя Уран тут же своим обостренным восприятием поняла, что соперница не старше ее самой. Закончив изучение девушки, Харука перевела взгляд на мотоцикл. Неплохой, гоночный. И судя по его внешнему виду - не раз бывал в дорожных передрягах. Гонщица по-прежнему молчала, но Харука чувствовала на себе ее пристальное и чуть ленивое внимание. И это ее задело. Уран никому не прощала такого к себе отношени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А она не слишком дружелюбна! - вскользь заметила Харука, обращаясь к Джиму, и крикнула: - Эй, как тебя зовут?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ата! - последовал спокойный ответ, - а ты Харука Тено, всем известный гонщик-экстремал. Точнее гонщица, равная мужчина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это я. Не боишься мне проиграть? - Харука поставила свой мотоцикл на линию старта и кивком предложила то же самое сделать Нате. Ей не понравилось, что Ната сразу перешла на т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т, не боюсь, а ты сама-то не боишься проигрыша? - девушка поставила свой мотоцикл на стартовую черту и сняла его с подножки, удерживая его вертикально лишь своей ного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никому до сих пор не проигрывала! - жестко отчеканила Харука, одевая шлем и усаживаясь на мотоцикл. Она начинала злится от ничем, казалось бы, неоправданной наглости незнаком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 ветру? - насмешливо спросила Ната и в душе Харуки шевельнулось нехорошее предчувствие. Уж больно</w:t>
      </w:r>
    </w:p>
    <w:p>
      <w:pPr>
        <w:pStyle w:val="Normal"/>
        <w:rPr>
          <w:rFonts w:ascii="Comic Sans MS" w:hAnsi="Comic Sans MS" w:cs="Comic Sans MS"/>
          <w:color w:val="800080"/>
        </w:rPr>
      </w:pPr>
      <w:r>
        <w:rPr>
          <w:rFonts w:cs="Comic Sans MS" w:ascii="Comic Sans MS" w:hAnsi="Comic Sans MS"/>
          <w:color w:val="800080"/>
        </w:rPr>
        <w:t>уверенной в победе выглядела соперница. По взмаху руки Джима, решившего поработать светофором, гонка началась и Харука тут же убедилась, что слова о ветре были отнюдь не беспочвенны. Ната чувствовала мотоцикл не хуже самой Харуки, словно он был ее продолжением. И Харука проиграла...всего на две секунды, но проигра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выиграла! - Хару сняла шлем и несколько хмуро посмотрела на соперницу, не замечая удивленных взглядов друзей, говорящих "Хару проигра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етер невозможно победить... - отозвалась та и сняла шлем. По плечам и спине рассыпались длинные серебряные волосы и сверкнули насмешливые синие глаза. Харука отшатнулась, соскочив с мотоцикла, и рефлекторно схватилась за плечо. В этой жизни раны, конечно же, не было, но память-то жила. Шлем Харуки покатился по камня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 Харука гневно сжала кулаки, - что тебе теперь надо? Пришла завершить начато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ообще-то надо бы, но я пришла всего лишь поговори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верю! - Харука медленно стянула перчатки и одну из них кинула к ногам удивленной, и явно не ожидавшей такого</w:t>
      </w:r>
    </w:p>
    <w:p>
      <w:pPr>
        <w:pStyle w:val="Normal"/>
        <w:rPr>
          <w:rFonts w:ascii="Comic Sans MS" w:hAnsi="Comic Sans MS" w:cs="Comic Sans MS"/>
          <w:color w:val="800080"/>
        </w:rPr>
      </w:pPr>
      <w:r>
        <w:rPr>
          <w:rFonts w:cs="Comic Sans MS" w:ascii="Comic Sans MS" w:hAnsi="Comic Sans MS"/>
          <w:color w:val="800080"/>
        </w:rPr>
        <w:t>поворота, Нат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усть все решится здесь и сейчас, Гарди! Я вызываю тебя! - Харука скинула куртку и встала в излюбленную стойк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ря ты так....- качнула головой Ната, - но если ты этого хочеш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Харука прекрати! - бросились к девушке гонщики. - Проигрыш того не стоит!</w:t>
      </w:r>
    </w:p>
    <w:p>
      <w:pPr>
        <w:pStyle w:val="Normal"/>
        <w:rPr>
          <w:rFonts w:ascii="Comic Sans MS" w:hAnsi="Comic Sans MS" w:cs="Comic Sans MS"/>
          <w:color w:val="800080"/>
        </w:rPr>
      </w:pPr>
      <w:r>
        <w:rPr>
          <w:rFonts w:cs="Comic Sans MS" w:ascii="Comic Sans MS" w:hAnsi="Comic Sans MS"/>
          <w:color w:val="800080"/>
        </w:rPr>
        <w:t>Харука только отмахнулась: - Не лезьте!!! Дело не в гонк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 в чем же? - гонщики даже не знали как остановить намечавшуюся драку. Уж они-то знали и довольно хорошо грозный нрав Харуки. В мастерстве Харуки они ничуть не сомневались. Однако Нату эта угроза совсем не испуга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принимаю твой вызов! - Ната скинула куртку на траву, оставшись в серой облегающей футболке и несколько ехидно поинтересовалась. - Не находишь, что ситуация опять повторяется?</w:t>
      </w:r>
    </w:p>
    <w:p>
      <w:pPr>
        <w:pStyle w:val="Normal"/>
        <w:rPr>
          <w:rFonts w:ascii="Comic Sans MS" w:hAnsi="Comic Sans MS" w:cs="Comic Sans MS"/>
          <w:color w:val="800080"/>
        </w:rPr>
      </w:pPr>
      <w:r>
        <w:rPr>
          <w:rFonts w:cs="Comic Sans MS" w:ascii="Comic Sans MS" w:hAnsi="Comic Sans MS"/>
          <w:color w:val="800080"/>
        </w:rPr>
        <w:t>Харука не ответила и слегка размявшись без предупреждения кинулась в атаку, стремясь доказать этой нахалке, кто сильнее. Ната слегка развернулась, пропуская Урануса мимо себя, и тут же ударила по ногам. Не вышло. Девушки заскользили по свободному от камней пятачку, уже не обращая внимания на остальных. А остальные (как я уже говорила) понятия не имели, что вообще делать и как это остановить. И можно ли это остановить. Оставалось лишь ждать конца. Как ни странно мнения среди них разделились, одни болели за Нату, а большинство за Харуку. Девушкам же на это было наплевать, они решали извечный вопрос (я бы назвала это: Кто в доме хозяин!:)) В глазах Наты неожиданно вспыхнул огонь азарта, что несказанно удивило Урануса. К тому же, хоть Харука и превосходила Нату по габаритам и весовой категории, но та ей противопоставила врожденную и приобретенную гибкость и ловкость, да и в силе почти не уступала, что было довольно странно при ее внешней хрупкост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верху! - крикнул Джим, так как Харука упустила из поля зрения противницу, так резко прыгнувшую в сторону. Уран вскинула голову и еле успела подставить блок под обрушившийся сверху удар, метящий ей в челюсть. Шею обожгло огнем. Сила удара Наты была так велика, что Харука отлетела назад и стукнулась спиной об свой же мотоцикл. Тот не удержался и упал.</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ерт! - Харука схватилась за шею и тут же отдернула ладонь...там была кровь. Ната же еще раз кувыркнулась и твердо приземлилась на ноги, слегка присев. Уран и забыла уже насколько СтарГард превосходила ее по силе и мастерству в прошлом. Судя по всему, в этой жизни было тоже само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то, Харука, тебе на память! Ты забыла, из-за чего все началось тогда? - поинтересовалась Ната тяжело дыша и Харука не без радости заметила, что ее удар все-таки достиг цели - Ната поморщилась, когда поднимала руку, чтобы вытереть лоб.</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Харука! Ты как была упертой так и осталась! Тебя даже время не смогло измени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ато ты, как всегда на высоте...- буркнула Харука. Она не могла поверить, что перед ней СтарГардВинд Серебряного Тысячелетия. Возраст не тот, но глаза... глаза те же самые. И Харука признала поражение, хоть ей и было нелегко: - Я проиграла, Гарди. Опять! Т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проиграла бой, но не жизнь...- усмехнулась Ната и Харука неожиданно вспомнила то имя, которое им с Мичиру назвал ветер, тогда, в комнате - Каори Шимуро. И вспомнила то, что говорила Плутон, об изменении характера Наты. Кажется теперь ее зовут Старвэ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Это тебе не с Усаги спорить! - тем временем хмыкнула Каори и довольно миролюбиво протянула руку: - Успокоилась? Теперь мир?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ир! - подумав, кивнула Хару, принимая руку помощи и Каори рывком поставила ее на ног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все так же сильна... - нехотя заметила Харука, прикладывая к шее платок.</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тоже, но в отличие от тебя, у меня не было забвения...была лишь пустота...- отозвалась Каори, на секунду прикрыв глаза, чтобы Харука не увидела боли, но та все же заметила и задумалась. Чем же вызвана эта бол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Не знала я этого, так о чем ты собиралась разговаривать?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бо мне, нужно поговорить... ты, как человек с железным рассудком, можешь все рассмотреть бесстрастно! - ошарашила Урана Каор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 каких это пор тебе требуются бесстрастные советы? Ты даже хуже Хотару! - воскликнула Харука, но Каори пропустила эту колкость мимо уше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 тех пор как Серенити попросила меня вернуться! А Хотару намного проще, у нее же одна сущность... а у меня таких вот - четыре, в общей сложности. Если не больше, я уже и сама уже не знаю...</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 протянула Харука, вспоминая, что воин вернулся по просьбе Королевы, и то, что говорили о воине в Серебряном Тысячелетии, - тогда идем и спокойно поговорим в кафе. - Сейчас Уранусу требовались пауза и спокойное место, где можно было обо всем неспеша подумать.</w:t>
      </w:r>
    </w:p>
    <w:p>
      <w:pPr>
        <w:pStyle w:val="Normal"/>
        <w:rPr>
          <w:rFonts w:ascii="Comic Sans MS" w:hAnsi="Comic Sans MS" w:cs="Comic Sans MS"/>
          <w:color w:val="800080"/>
        </w:rPr>
      </w:pPr>
      <w:r>
        <w:rPr>
          <w:rFonts w:cs="Comic Sans MS" w:ascii="Comic Sans MS" w:hAnsi="Comic Sans MS"/>
          <w:color w:val="800080"/>
        </w:rPr>
        <w:t>"Как жаль, что здесь нет Мичиру!" - мелькнула у нее мысль. И девушки, сев на мотоциклы, удалились, оставив остальных гонщиков в полном недоумении. Они уже ничего не соображали, но буквально через 10 минут они обо всем забыли и вернулись к своим делам, справедливо решив, что Харука и Ната уехали по своим делам. Никто и не заметил, что на ветке ближайшего дерева сидит большой желтоглазый филин, который, услышав их разговоры, довольно ухнул и сорвался с ветки в неизвестном направлени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и не думала, что буду вот так сидеть с тобой за одним столиком и спокойно разговаривать...Каори - хмыкнула Хару, отпивая глоток кофе. Они сидели в небольшом кафе, за самым дальним столиком, чтобы им никто не помешал.</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если честно, тоже...но времена меняются... - улыбнулась Каори, - Жить без вражды гораздо прощ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Ладно, так как там у вас в Токио? - искренне поинтересовалась Уран, переводя разговор на другую тем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ормально, кроме мордобития никаких чудес...</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мощь нуж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т, это действительно не ваша война, Харука. Это моя война. И одна ситуация... я не могу ее нормально осмысли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тебя внимательно слушаю...- Харука посерьезнела, понимая, что ради какой-то глупости Каори не поперлась бы через полземли, и не стала бы устраивать гонки и драку. Тем более, что на душе у Старвэй царил некоторый сумбур. Это Харука ощущала очень четк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влюбилась! - коротко бросила девушка. Мозг Харуки заработал на повышенных оборотах</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против этого не имею ничего против, если бы не одно но... - продолжила Каори свою фразу. И Харука с некоторым  ужасом все поняла: - Он враг? Один из лордов?</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Эль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ладший... Ну, хоть не старший...кто бы мог подумать...- протянула Уран, вновь отпивая коф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гу, с каждым разом мне все больше хочется опустить перед ним руки... - призналась Каори. Харука ее не узнавала, что с ней? Раньше ведь она не показывала своих чувств, а теперь перед ней сидела чуть необычная девушка и ждала ее ответа, как будто она старшая. Хотя в принципе, Хару и была старше... В этой жизни. Тут же перед ней встал вопрос: а отчего, собственно говоря, погибла и погибла ли вообще СтарГардВинд и почему сейчас она носит другое им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не имеешь на это права! - в ответ отчеканила Харука, отбросив пока мысли о прошлом, - Ты не Усаги! И не иннеры! Да и не аутеры, если уж на то пошло... Ты - Звездный Ветер, проклятый воин. Королева Ветров!</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 то я всего этого не знаю! - огрызнулась Каори и вздохнула, - мне было бы проще, если бы он был настоящим враго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н не хочет сражаться? - понимающе спросила Харук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он помогает....и...я ему проиграла бо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 Ему?!?!? Проигра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и как видишь, он отпустил мен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 вас что-то было? - догадалась Харук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Было... - нехотя призналась Каори. В подтверждение сказанного, на ее щеках вспыхнул румянец.</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да, я даже не знаю что тебе посоветовать....- Харука развела руками, - тут надо подумать...все зависит от того, насколько далеко вы зашли! - по Харуке тут же полоснул предупреждающий взгляд синих глаз, как бы говоря: "Я конечно, сумасшедшая, но не до такой степени!". Спустя минуту взгляд смягчился и Каори вновь заговори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ладно, забудь, главное, что ты выслушала и мне легче....спасиб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за что... тебе все решать самой, но помни, что с планетой не должно ничего случит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акое трудно забыть! - Каори вздохнула и залпом допила кофе. Официант тут же принес еще одну чашк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Расскажи все с самого начала, - попросила Харука, - может, что и придумаем. - неожиданно она поняла, что </w:t>
      </w:r>
    </w:p>
    <w:p>
      <w:pPr>
        <w:pStyle w:val="Normal"/>
        <w:rPr>
          <w:rFonts w:ascii="Comic Sans MS" w:hAnsi="Comic Sans MS" w:cs="Comic Sans MS"/>
          <w:color w:val="800080"/>
        </w:rPr>
      </w:pPr>
      <w:r>
        <w:rPr>
          <w:rFonts w:cs="Comic Sans MS" w:ascii="Comic Sans MS" w:hAnsi="Comic Sans MS"/>
          <w:color w:val="800080"/>
        </w:rPr>
        <w:t>чувствует Каори, и ей захотелось помочь... Каори кивнула. Проговорили они очень долго, почти до полуночи. Наконец, Каори вста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не пора домой, спасибо за кофе... - они вышли из каф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за что, Каори, не за что... а ты изменилась и сильно... - заметила Харука, смотря как девушка усаживается на мотоцикл и одевает шлем. - Ты лучше себя контролируешь...если что, передай через Плутон и мы приде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же если Мичиру будет против? - из-под открытого щитка ехидно сверкнули синие глаз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же в этом случае, Каори...- усмехнулась Харука, - удач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Спасибо, - Каори опустила щиток шлема и завела мотоцикл, - знаешь, меня зовут Серената! - и Каори быстро </w:t>
      </w:r>
    </w:p>
    <w:p>
      <w:pPr>
        <w:pStyle w:val="Normal"/>
        <w:rPr>
          <w:rFonts w:ascii="Comic Sans MS" w:hAnsi="Comic Sans MS" w:cs="Comic Sans MS"/>
          <w:color w:val="800080"/>
        </w:rPr>
      </w:pPr>
      <w:r>
        <w:rPr>
          <w:rFonts w:cs="Comic Sans MS" w:ascii="Comic Sans MS" w:hAnsi="Comic Sans MS"/>
          <w:color w:val="800080"/>
        </w:rPr>
        <w:t>растворилась в ночи, оставив Харуку обдумывать свалившуюся на нее правду о ветре. Харука пока ехала домой, ругала себя почем зря: она так и не спросила Каори, где та так научилась ездить! Сейчас это был самый главный вопрос, об остальном Харука не задумывалась, справедливо решив, что когда придет время, она обо всем узнает и так! Разумно, ничего не скажу:)))</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Корд с мрачной улыбкой смотрел в большой кристалл.</w:t>
      </w:r>
    </w:p>
    <w:p>
      <w:pPr>
        <w:pStyle w:val="Normal"/>
        <w:rPr>
          <w:rFonts w:ascii="Comic Sans MS" w:hAnsi="Comic Sans MS" w:cs="Comic Sans MS"/>
          <w:color w:val="800080"/>
        </w:rPr>
      </w:pPr>
      <w:r>
        <w:rPr>
          <w:rFonts w:cs="Comic Sans MS" w:ascii="Comic Sans MS" w:hAnsi="Comic Sans MS"/>
          <w:color w:val="800080"/>
        </w:rPr>
        <w:t>"Сегодня все решится!" - устало думал он, - "Я или они! Ох, Старвэй, как мне не хочется этого с тобой делать. Ты нравишься Эльду, он влюблен в тебя. Пойми, я не могу иначе! Не могу!"</w:t>
      </w:r>
    </w:p>
    <w:p>
      <w:pPr>
        <w:pStyle w:val="Normal"/>
        <w:rPr>
          <w:rFonts w:ascii="Comic Sans MS" w:hAnsi="Comic Sans MS" w:cs="Comic Sans MS"/>
          <w:color w:val="800080"/>
        </w:rPr>
      </w:pPr>
      <w:r>
        <w:rPr>
          <w:rFonts w:cs="Comic Sans MS" w:ascii="Comic Sans MS" w:hAnsi="Comic Sans MS"/>
          <w:color w:val="800080"/>
        </w:rPr>
        <w:t>"Я все понимаю..." - глубоко в сознании мелькнула тонкая струйка ветра (ну, не знаю как это, не знаю!)</w:t>
      </w:r>
    </w:p>
    <w:p>
      <w:pPr>
        <w:pStyle w:val="Normal"/>
        <w:rPr>
          <w:rFonts w:ascii="Comic Sans MS" w:hAnsi="Comic Sans MS" w:cs="Comic Sans MS"/>
          <w:color w:val="800080"/>
        </w:rPr>
      </w:pPr>
      <w:r>
        <w:rPr>
          <w:rFonts w:cs="Comic Sans MS" w:ascii="Comic Sans MS" w:hAnsi="Comic Sans MS"/>
          <w:color w:val="800080"/>
        </w:rPr>
        <w:t>"Что? Кто ты?" - поразился Корд, ощущая странную пустоту в душе, словно чего-то не хватало</w:t>
      </w:r>
    </w:p>
    <w:p>
      <w:pPr>
        <w:pStyle w:val="Normal"/>
        <w:rPr>
          <w:rFonts w:ascii="Comic Sans MS" w:hAnsi="Comic Sans MS" w:cs="Comic Sans MS"/>
          <w:color w:val="800080"/>
        </w:rPr>
      </w:pPr>
      <w:r>
        <w:rPr>
          <w:rFonts w:cs="Comic Sans MS" w:ascii="Comic Sans MS" w:hAnsi="Comic Sans MS"/>
          <w:color w:val="800080"/>
        </w:rPr>
        <w:t>"Я - сердце воина...Звездный Ветер!" - пришел ответ</w:t>
      </w:r>
    </w:p>
    <w:p>
      <w:pPr>
        <w:pStyle w:val="Normal"/>
        <w:rPr/>
      </w:pPr>
      <w:r>
        <w:rPr>
          <w:rFonts w:cs="Comic Sans MS" w:ascii="Comic Sans MS" w:hAnsi="Comic Sans MS"/>
          <w:color w:val="800080"/>
        </w:rPr>
        <w:t>"Ты... ты все знаешь?"</w:t>
      </w:r>
    </w:p>
    <w:p>
      <w:pPr>
        <w:pStyle w:val="Normal"/>
        <w:rPr>
          <w:rFonts w:ascii="Comic Sans MS" w:hAnsi="Comic Sans MS" w:cs="Comic Sans MS"/>
          <w:color w:val="800080"/>
        </w:rPr>
      </w:pPr>
      <w:r>
        <w:rPr>
          <w:rFonts w:cs="Comic Sans MS" w:ascii="Comic Sans MS" w:hAnsi="Comic Sans MS"/>
          <w:color w:val="800080"/>
        </w:rPr>
        <w:t>"Да. Все. Это твой последний бой!"</w:t>
      </w:r>
    </w:p>
    <w:p>
      <w:pPr>
        <w:pStyle w:val="Normal"/>
        <w:rPr>
          <w:rFonts w:ascii="Comic Sans MS" w:hAnsi="Comic Sans MS" w:cs="Comic Sans MS"/>
          <w:color w:val="800080"/>
        </w:rPr>
      </w:pPr>
      <w:r>
        <w:rPr>
          <w:rFonts w:cs="Comic Sans MS" w:ascii="Comic Sans MS" w:hAnsi="Comic Sans MS"/>
          <w:color w:val="800080"/>
        </w:rPr>
        <w:t>"Знаю, но не могу иначе." - Корд совсем не боялся этого голоса. Ему просто все надоело, а точнее осточертело, включая и эту непонятную планету. Он хотел тихо и спокойно жить... может даже здесь, может даже жениться на землянке, если спокойно жить все же получится.</w:t>
      </w:r>
    </w:p>
    <w:p>
      <w:pPr>
        <w:pStyle w:val="Normal"/>
        <w:rPr>
          <w:rFonts w:ascii="Comic Sans MS" w:hAnsi="Comic Sans MS" w:cs="Comic Sans MS"/>
          <w:color w:val="800080"/>
        </w:rPr>
      </w:pPr>
      <w:r>
        <w:rPr>
          <w:rFonts w:cs="Comic Sans MS" w:ascii="Comic Sans MS" w:hAnsi="Comic Sans MS"/>
          <w:color w:val="800080"/>
        </w:rPr>
        <w:t>"Ты устал?"</w:t>
      </w:r>
    </w:p>
    <w:p>
      <w:pPr>
        <w:pStyle w:val="Normal"/>
        <w:rPr>
          <w:rFonts w:ascii="Comic Sans MS" w:hAnsi="Comic Sans MS" w:cs="Comic Sans MS"/>
          <w:color w:val="800080"/>
        </w:rPr>
      </w:pPr>
      <w:r>
        <w:rPr>
          <w:rFonts w:cs="Comic Sans MS" w:ascii="Comic Sans MS" w:hAnsi="Comic Sans MS"/>
          <w:color w:val="800080"/>
        </w:rPr>
        <w:t>"Да! Я хочу свободы! Пусть даже через смерть!"</w:t>
      </w:r>
    </w:p>
    <w:p>
      <w:pPr>
        <w:pStyle w:val="Normal"/>
        <w:rPr>
          <w:rFonts w:ascii="Comic Sans MS" w:hAnsi="Comic Sans MS" w:cs="Comic Sans MS"/>
          <w:color w:val="800080"/>
        </w:rPr>
      </w:pPr>
      <w:r>
        <w:rPr>
          <w:rFonts w:cs="Comic Sans MS" w:ascii="Comic Sans MS" w:hAnsi="Comic Sans MS"/>
          <w:color w:val="800080"/>
        </w:rPr>
        <w:t>"Ты ее получишь! Делай то, что задумал, и будь то, что будет! Старвэй поможет!"</w:t>
      </w:r>
    </w:p>
    <w:p>
      <w:pPr>
        <w:pStyle w:val="Normal"/>
        <w:rPr>
          <w:rFonts w:ascii="Comic Sans MS" w:hAnsi="Comic Sans MS" w:cs="Comic Sans MS"/>
          <w:color w:val="800080"/>
        </w:rPr>
      </w:pPr>
      <w:r>
        <w:rPr>
          <w:rFonts w:cs="Comic Sans MS" w:ascii="Comic Sans MS" w:hAnsi="Comic Sans MS"/>
          <w:color w:val="800080"/>
        </w:rPr>
        <w:t>"Почему?"</w:t>
      </w:r>
    </w:p>
    <w:p>
      <w:pPr>
        <w:pStyle w:val="Normal"/>
        <w:rPr>
          <w:rFonts w:ascii="Comic Sans MS" w:hAnsi="Comic Sans MS" w:cs="Comic Sans MS"/>
          <w:color w:val="800080"/>
        </w:rPr>
      </w:pPr>
      <w:r>
        <w:rPr>
          <w:rFonts w:cs="Comic Sans MS" w:ascii="Comic Sans MS" w:hAnsi="Comic Sans MS"/>
          <w:color w:val="800080"/>
        </w:rPr>
        <w:t>"Эта ее миссия, она Хранитель, но она теперь не враг тебе! Но и сейлорам нужна сила, чтобы справиться с Нирдом!"</w:t>
      </w:r>
    </w:p>
    <w:p>
      <w:pPr>
        <w:pStyle w:val="Normal"/>
        <w:rPr>
          <w:rFonts w:ascii="Comic Sans MS" w:hAnsi="Comic Sans MS" w:cs="Comic Sans MS"/>
          <w:color w:val="800080"/>
        </w:rPr>
      </w:pPr>
      <w:r>
        <w:rPr>
          <w:rFonts w:cs="Comic Sans MS" w:ascii="Comic Sans MS" w:hAnsi="Comic Sans MS"/>
          <w:color w:val="800080"/>
        </w:rPr>
        <w:t>"Кто?" - только и спросил Корд</w:t>
      </w:r>
    </w:p>
    <w:p>
      <w:pPr>
        <w:pStyle w:val="Normal"/>
        <w:rPr>
          <w:rFonts w:ascii="Comic Sans MS" w:hAnsi="Comic Sans MS" w:cs="Comic Sans MS"/>
          <w:color w:val="800080"/>
        </w:rPr>
      </w:pPr>
      <w:r>
        <w:rPr>
          <w:rFonts w:cs="Comic Sans MS" w:ascii="Comic Sans MS" w:hAnsi="Comic Sans MS"/>
          <w:color w:val="800080"/>
        </w:rPr>
        <w:t>"Марс!" - и голос исчез, а Корда скрутила непонятная боль, заставляя рухнуть на колени. Никто из братьев так и не появился.</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емон!!! - в комнату Каори ворвался ветер, распахивая окно и теребя шторы. Филин недовольно открыл один глаз и издевательски ухнул.</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ду! - девушку словно пружиной выбросило из кровати, сна уже ни в одном глазу. Она ветром прошлась по комнате быстро одеваясь и проклиная чертовых лордов, которые ну ни как не хотят считаться с расписанием воинов. Но Каори прекрасно понимала, что скоро, очень скоро будут перемены. И время пришло...</w:t>
      </w:r>
    </w:p>
    <w:p>
      <w:pPr>
        <w:pStyle w:val="Normal"/>
        <w:rPr>
          <w:rFonts w:ascii="Comic Sans MS" w:hAnsi="Comic Sans MS" w:cs="Comic Sans MS"/>
          <w:color w:val="800080"/>
        </w:rPr>
      </w:pPr>
      <w:r>
        <w:rPr>
          <w:rFonts w:cs="Comic Sans MS" w:ascii="Comic Sans MS" w:hAnsi="Comic Sans MS"/>
          <w:color w:val="800080"/>
        </w:rPr>
        <w:t>Как только Старвэй вступила в бой, все замерло и появился Корд с измученной ухмылкой, исказившей его симпатичное лицо:  - Вы попали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Опять?!?! - возмутилась Ната, сердце которой бешено застучало. Корд пошел ва-банк! Вот он - тот знак, которого она так долго ждала. Сегодня одним лордом станет меньше! А лорд, тем временем, вскинул руки вверх и под ногами воинов разверзлась земля. Девушки с воплями ухнули вниз. Воинов швырнуло в разные стороны, Старвэй оказалась рядом с Марс. И сейчас они падали вниз, в жерло вулкана. Марс было проще чем Нате, так как она была без сознания. Старвэй вздохнула: - Как же мне это надоело! - ее руки раскрытыми ладонями смотрели на огонь, а в глазах появилась безмерная </w:t>
      </w:r>
    </w:p>
    <w:p>
      <w:pPr>
        <w:pStyle w:val="Normal"/>
        <w:rPr>
          <w:rFonts w:ascii="Comic Sans MS" w:hAnsi="Comic Sans MS" w:cs="Comic Sans MS"/>
          <w:color w:val="800080"/>
        </w:rPr>
      </w:pPr>
      <w:r>
        <w:rPr>
          <w:rFonts w:cs="Comic Sans MS" w:ascii="Comic Sans MS" w:hAnsi="Comic Sans MS"/>
          <w:color w:val="800080"/>
        </w:rPr>
        <w:t>усталость. - Элементаль!!!! - перед ее ладонями возник огромный серебряный силуэт филина с раскрытыми крыльями. Вот он ухнул и резко сложил крылья. Воинов отшвырнуло от вулкана. И их окутала спасительная тьма и холод.</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Рей бежала по безжизненным улицам Токио. Ее гнала вперед пустота. Ужас и смерть толкали ее в спину, если только она начинала сбавлять темп. Рей бежала туда, где еще мерцала искра жизни. Жизни Усаги. Больше никого не осталось. Никого. Первой погибла Ами, за ней Мако и Минако. И теперь Рей мчалась к Усаги, боясь опоздать. Этого она боялась больше смерти. Принцесса уже начала свой последний бой в жизни. Рей выскочила на дорогу и оцепенела: на нее быстро надвигались фары грузовик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Т!!!! - истерический крик Рей разбудил ее саму. Девушка привстала на локтях и затравлено огляделась. Кругом были развалины. Руины, руины, руины. Пыль. Камни. Ветер воет где-то в вышин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ужели это все правда? - прошептала Рей, на щеках заблестели слезин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мотря что считать правдой... - раздался убийственно спокойный голос Старвэй. Марс резко вскинула голову. На чудом уцелевшем троне сидела Старвэй, закинув ногу за ногу. Маски не было. Сейчас Рей показалось, что на троне сидит женщина раза в четыре старше чем Рей, столько мудрости и... и Вечности было в ее синих глазах. Она неуловимо была похожа на Королеву Серенити. Королеву Серебряного Тысячелети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Где мы? - поинтересовалась Рей, со стоном поднимаясь на ноги. Тело ломило как после мясоруб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 ты не знаешь? - в голосе Наты мелькнула насмешк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т... - Рей огляделась и внезапно все поняла, - Серебряное Тысячелети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очнее то, что от него осталось... - поправила Старвэй. Марс пристально посмотрела на нее. Неожиданно в памяти всплыла картинка: Рей, принцесса Марса, стоит на одном колене перед троном и Королева провозглашает ее новым воином Марса. Рей нахмурила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чему ты сидишь на троне Королевы Серенити? - в ее голосе появилась стал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й, не кипятись...- отмахнулась Старвэй, - я имею право сидеть на троне! Ох, Плутон меня убьет за несанкционированное вторжени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То есть? - не поняла Марс, поражаясь неожиданной властности мелькнувшей в голосе Наты. Но от этого ее </w:t>
      </w:r>
    </w:p>
    <w:p>
      <w:pPr>
        <w:pStyle w:val="Normal"/>
        <w:rPr/>
      </w:pPr>
      <w:r>
        <w:rPr>
          <w:rFonts w:cs="Comic Sans MS" w:ascii="Comic Sans MS" w:hAnsi="Comic Sans MS"/>
          <w:color w:val="800080"/>
        </w:rPr>
        <w:t>отвлекли воспоминания о бое с Кордом! - Там же девоч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спокойся! - резко одернула ее Ната, - На тему их спасения еще не время разговарива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Нет! Мы должны вернуться! - твердо сказала Марс, - ты меня сюда затащила, ты и вытаскивай. Или есть </w:t>
      </w:r>
    </w:p>
    <w:p>
      <w:pPr>
        <w:pStyle w:val="Normal"/>
        <w:rPr>
          <w:rFonts w:ascii="Comic Sans MS" w:hAnsi="Comic Sans MS" w:cs="Comic Sans MS"/>
          <w:color w:val="800080"/>
        </w:rPr>
      </w:pPr>
      <w:r>
        <w:rPr>
          <w:rFonts w:cs="Comic Sans MS" w:ascii="Comic Sans MS" w:hAnsi="Comic Sans MS"/>
          <w:color w:val="800080"/>
        </w:rPr>
        <w:t>проблемы? - ехидно спросила о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у, на самом деле, сейчас проблема у меня всего одна - это т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 поразилась Марс</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ты... кинула Старвэй, - Корд играет ва-банк. Он разделил нас. Он расшвырял нас по мирам, но девочки уже вместе, ну а тебя и меня он отправил прямиком в вулкан. Я конечно понимаю, что ты воин огня и все такое, но я еще жить хочу. Воскресать очень больно знаешь ли...поэтому пришлось телепортироваться наугад. Да тут еще твои кошмары. - несколько раздраженно поморщилась Ната, - Ей-богу, у вас крыша съехала на разрушении Токио. Разнесите его сами в конце концов и не мучайтесь!</w:t>
      </w:r>
    </w:p>
    <w:p>
      <w:pPr>
        <w:pStyle w:val="Normal"/>
        <w:rPr>
          <w:rFonts w:ascii="Comic Sans MS" w:hAnsi="Comic Sans MS" w:cs="Comic Sans MS"/>
          <w:color w:val="800080"/>
        </w:rPr>
      </w:pPr>
      <w:r>
        <w:rPr>
          <w:rFonts w:cs="Comic Sans MS" w:ascii="Comic Sans MS" w:hAnsi="Comic Sans MS"/>
          <w:color w:val="800080"/>
        </w:rPr>
        <w:t>Марс только промолчала, осознав, что Старвэй права, кругом прав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Ладно, - Ната смягчилась, - идем со мной... для тебя пришло время!</w:t>
      </w:r>
    </w:p>
    <w:p>
      <w:pPr>
        <w:pStyle w:val="Normal"/>
        <w:rPr>
          <w:rFonts w:ascii="Comic Sans MS" w:hAnsi="Comic Sans MS" w:cs="Comic Sans MS"/>
          <w:color w:val="800080"/>
        </w:rPr>
      </w:pPr>
      <w:r>
        <w:rPr>
          <w:rFonts w:cs="Comic Sans MS" w:ascii="Comic Sans MS" w:hAnsi="Comic Sans MS"/>
          <w:color w:val="800080"/>
        </w:rPr>
        <w:t>Рей покорно пошла следом, даже не задумавшись: чему пришло время? Они вышли из развалин дворца и Рей оглянулась: Наты рядом не было! А кругом шел бой не на жизнь, а насмерть. Марс еле успела отскочить от удара какого-то демона. Она и не заметила как ее втянуло в драк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умаешь получится? - поинтересовалась Плутон, появляясь рядом со стоявшей на крыше разрушенного дворца Старвэй. Сетс смерила взглядом всю большую драку, развернувшуюся под ним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олжно получится! Она должна понять и обрести силу! Или она не доживет до рассвета. А я не хочу ее смерт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слишком привязалась к ним, Ната! - укоризненно покачала головой Сетс</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се может быть.. - не стала спорить воин, - знаешь, я просто устала быть все время одной...я многому научилась у этих девочек. Между нами пропасть в целую Вечность. Лучше уж я погибну, чем они....в конце-концов, что значат века страданий такого зверя как я, по сравнению с их светлыми жизням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уже не зверь...- Плутон качнула головой, смотря как Рей атакует двух демонов.</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не лучше знать, но все равно спасибо, - отозвалась Старвэй и кивнула Плутон: - Спасибо, что не стала ругаться по поводу того, что я притащила сюда Ре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то я такая, чтобы спорить с Королевой Звездного Ветра! - хмыкнула в ответ Плутон и вздохнула: - Даже если бы я и была против, ты же все равно поступаешь так, как считаешь нужным. В этом отношении, ты даже хуже Усаги!</w:t>
      </w:r>
    </w:p>
    <w:p>
      <w:pPr>
        <w:pStyle w:val="Normal"/>
        <w:rPr>
          <w:rFonts w:ascii="Comic Sans MS" w:hAnsi="Comic Sans MS" w:cs="Comic Sans MS"/>
          <w:color w:val="800080"/>
        </w:rPr>
      </w:pPr>
      <w:r>
        <w:rPr>
          <w:rFonts w:cs="Comic Sans MS" w:ascii="Comic Sans MS" w:hAnsi="Comic Sans MS"/>
          <w:color w:val="800080"/>
        </w:rPr>
        <w:t>Они рассмеялись, и Сетс только сейчас обнаружила, что Ната уже не спорит со своим королевским титулом.</w:t>
      </w:r>
    </w:p>
    <w:p>
      <w:pPr>
        <w:pStyle w:val="Normal"/>
        <w:rPr>
          <w:rFonts w:ascii="Comic Sans MS" w:hAnsi="Comic Sans MS" w:cs="Comic Sans MS"/>
          <w:color w:val="800080"/>
        </w:rPr>
      </w:pPr>
      <w:r>
        <w:rPr>
          <w:rFonts w:cs="Comic Sans MS" w:ascii="Comic Sans MS" w:hAnsi="Comic Sans MS"/>
          <w:color w:val="800080"/>
        </w:rPr>
        <w:t xml:space="preserve">"Поняла таки... или повзрослела!" - едва заметно улыбнулась Сетс и вновь посмотрела на Марс. Та увлеченно </w:t>
      </w:r>
    </w:p>
    <w:p>
      <w:pPr>
        <w:pStyle w:val="Normal"/>
        <w:rPr>
          <w:rFonts w:ascii="Comic Sans MS" w:hAnsi="Comic Sans MS" w:cs="Comic Sans MS"/>
          <w:color w:val="800080"/>
        </w:rPr>
      </w:pPr>
      <w:r>
        <w:rPr>
          <w:rFonts w:cs="Comic Sans MS" w:ascii="Comic Sans MS" w:hAnsi="Comic Sans MS"/>
          <w:color w:val="800080"/>
        </w:rPr>
        <w:t>сражалась с каким-то демоном, но видно было, что воину огня это смертельно надоел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 ты решила с Кордом? - поинтересовалась Плуто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бить вообще-то его надо, но... я этого не хочу. Уже не хочу. Попробую помочь ем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транно это слышать от теб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же знаешь на что я способна! Ты видела то, что я натворила тогда на Орионе! - отрезала Ната, скрещивая руки на груд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но тебя гнала ненависть и чувство мести! - кивнув, возразила Сетс, содрогаясь от воспоминаний того кошмара, который устроила Ната на той планет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от именно, я хочу ему помочь. Пусть живет обычной жизнью...он заслужил это - с несвойственной ей мягкостью улыбнулась Старвэ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ебе видней...Нат, мне пора... - Плутон словно нехотя подняла жезл</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Сетс, до встречи... - кивнула Нат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Удачи тебе! - и Плутон исчезла. В это же время Марс разозлилась окончательно. Разозлилась на всех, на Нату, за то, что бросила ее одну в бою, на демона, который ну никак не хотел умирать. В порыве злости Рей выбросила руки перед </w:t>
      </w:r>
    </w:p>
    <w:p>
      <w:pPr>
        <w:pStyle w:val="Normal"/>
        <w:rPr>
          <w:rFonts w:ascii="Comic Sans MS" w:hAnsi="Comic Sans MS" w:cs="Comic Sans MS"/>
          <w:color w:val="800080"/>
        </w:rPr>
      </w:pPr>
      <w:r>
        <w:rPr>
          <w:rFonts w:cs="Comic Sans MS" w:ascii="Comic Sans MS" w:hAnsi="Comic Sans MS"/>
          <w:color w:val="800080"/>
        </w:rPr>
        <w:t>собой: - Элементаль! Огонь! - слова пришли сами собой и огненный вихрь пронесся по полю боя, не оставляя после себя ничего живого. Рей устало опустила руки, все еще не веря своим глаза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у наконец-то, - раздался голос Наты откуда-то сверху, - а я уж думала, что тебе нравится все это...</w:t>
      </w:r>
    </w:p>
    <w:p>
      <w:pPr>
        <w:pStyle w:val="Normal"/>
        <w:rPr>
          <w:rFonts w:ascii="Comic Sans MS" w:hAnsi="Comic Sans MS" w:cs="Comic Sans MS"/>
          <w:color w:val="800080"/>
        </w:rPr>
      </w:pPr>
      <w:r>
        <w:rPr>
          <w:rFonts w:cs="Comic Sans MS" w:ascii="Comic Sans MS" w:hAnsi="Comic Sans MS"/>
          <w:color w:val="800080"/>
        </w:rPr>
        <w:t>Рей мрачно посмотрела на спрыгнувшую с крыши Старвэй и поняла, что совсем не злится на нее. Откуда-то Марс знала для чего это все было. Она только вздохнула: - А попроще никак нельзя был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т, ты должна была сама все осозна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осознала...- в голосе Рей проскочил сарказ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от и отлично, идем... - Ната взяла Рей за руку и шагнула в мгновенно образовавшийся перед ней пространственный провал. Рей даже не успела заметить, когда произошло изменение в Старвэй. Сейчас перед ней была ровесница, обычная девчонка-воин, разве что сильней и мудрей чем они. Странно дело, но маски по-прежнему не был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И что дальше? - заговорила наконец Марс, оказавшись в полной темноте. Силуэт Старвэй был виден четко и был каким-то слепящим.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льше идем к девочкам, но сначала...- Ната вытянула руку вперед и позвала: - Ви!</w:t>
      </w:r>
    </w:p>
    <w:p>
      <w:pPr>
        <w:pStyle w:val="Normal"/>
        <w:rPr>
          <w:rFonts w:ascii="Comic Sans MS" w:hAnsi="Comic Sans MS" w:cs="Comic Sans MS"/>
          <w:color w:val="800080"/>
        </w:rPr>
      </w:pPr>
      <w:r>
        <w:rPr>
          <w:rFonts w:cs="Comic Sans MS" w:ascii="Comic Sans MS" w:hAnsi="Comic Sans MS"/>
          <w:color w:val="800080"/>
        </w:rPr>
        <w:t>Буквально тут же к ней на руку опустился сияющий филин и ухнул то ли устало, то ли укоризненно: - Я заколебался вас искать, а они на Луне прохлаждаются! - буквально сердцем Марс поняла его слов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звини....- Старвэй виновато глянула на филина, - так было нуж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чего уж там! - фыркнул ветер, - все равно все сделаешь по-своему...Нам пора, там уже вовсю драка иде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 Ната кивнула Рей и обе смело шагнули вперед. Они оказались в каком-то помещении. Рей сразу оценив урон, нанесенный Корду и воинам, тут же включилась в драку, а Старвэй... Старвэй нет. Она осталась стоять в стороне, не вмешиваясь. Корд уже был практически загнан в угол и тяжело ранен. Но и воинам досталось, впервые они не знали как поступить с врагом. И Серебряный Кристалл ему не поможет, это знали вс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убивайте его! - перед Кордом, закрывая его собой, возник Эль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чему это? - несколько зло поинтересовалась Юпитер, которая билась с Кордом больше других. Соответственно и досталось ей больше, чем остальны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н мой брат! - отозвался Эль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то еще не повод! - парировала Мако. Старвэй, скрестив руки на груди, и спокойно наблюдавшая весь бой со стороны только поморщилась. Сердце заболело, словно кому-то стало там тесно. А Корд, а Корд должен был решить все са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ому как! Я все равно буду защищать его! - ответил Эльд. Только сейчас воины заметили, что Эльд был без плаща и слегка запыхавшимся, словно лорд сорвался с места, как только почувствовал беду. Но почему пришел только он? Где же остальные лорды? Остальные же лорды, Стейн и Нирд, в это время были у Императора, так как в одном из миров, ранее захваченных ими назрел бунт и следовало его погасить. Быстро и желательно с малыми жертвам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ата!" - прорезался вдруг голос талисмана</w:t>
      </w:r>
    </w:p>
    <w:p>
      <w:pPr>
        <w:pStyle w:val="Normal"/>
        <w:rPr>
          <w:rFonts w:ascii="Comic Sans MS" w:hAnsi="Comic Sans MS" w:cs="Comic Sans MS"/>
          <w:color w:val="800080"/>
        </w:rPr>
      </w:pPr>
      <w:r>
        <w:rPr>
          <w:rFonts w:cs="Comic Sans MS" w:ascii="Comic Sans MS" w:hAnsi="Comic Sans MS"/>
          <w:color w:val="800080"/>
        </w:rPr>
        <w:t>"Больно!" - отозвалась она, прикрывая глаза</w:t>
      </w:r>
    </w:p>
    <w:p>
      <w:pPr>
        <w:pStyle w:val="Normal"/>
        <w:rPr>
          <w:rFonts w:ascii="Comic Sans MS" w:hAnsi="Comic Sans MS" w:cs="Comic Sans MS"/>
          <w:color w:val="800080"/>
        </w:rPr>
      </w:pPr>
      <w:r>
        <w:rPr>
          <w:rFonts w:cs="Comic Sans MS" w:ascii="Comic Sans MS" w:hAnsi="Comic Sans MS"/>
          <w:color w:val="800080"/>
        </w:rPr>
        <w:t>"Знаю, но выхода нет. Не убивай его!" - боль усилилась в такт словам</w:t>
      </w:r>
    </w:p>
    <w:p>
      <w:pPr>
        <w:pStyle w:val="Normal"/>
        <w:rPr>
          <w:rFonts w:ascii="Comic Sans MS" w:hAnsi="Comic Sans MS" w:cs="Comic Sans MS"/>
          <w:color w:val="800080"/>
        </w:rPr>
      </w:pPr>
      <w:r>
        <w:rPr>
          <w:rFonts w:cs="Comic Sans MS" w:ascii="Comic Sans MS" w:hAnsi="Comic Sans MS"/>
          <w:color w:val="800080"/>
        </w:rPr>
        <w:t>"Почему?" - Ната и так не собиралась убивать Корда, но ей хотелось знать почему талисман тоже не хочет этого. В принципе, Корд был неплохим мужиком и не стремился их убить. Воинов - нет, а вот Старвэй...несколько кривая улыбка мелькнула на губах Наты, когда она вспомнила некоторые раны нанесенные друг другу в результате мимолетных боев.</w:t>
      </w:r>
    </w:p>
    <w:p>
      <w:pPr>
        <w:pStyle w:val="Normal"/>
        <w:rPr>
          <w:rFonts w:ascii="Comic Sans MS" w:hAnsi="Comic Sans MS" w:cs="Comic Sans MS"/>
          <w:color w:val="800080"/>
        </w:rPr>
      </w:pPr>
      <w:r>
        <w:rPr>
          <w:rFonts w:cs="Comic Sans MS" w:ascii="Comic Sans MS" w:hAnsi="Comic Sans MS"/>
          <w:color w:val="800080"/>
        </w:rPr>
        <w:t>"Он готов принять очищение!" - продолжал настаивать талисман</w:t>
      </w:r>
    </w:p>
    <w:p>
      <w:pPr>
        <w:pStyle w:val="Normal"/>
        <w:rPr>
          <w:rFonts w:ascii="Comic Sans MS" w:hAnsi="Comic Sans MS" w:cs="Comic Sans MS"/>
          <w:color w:val="800080"/>
        </w:rPr>
      </w:pPr>
      <w:r>
        <w:rPr>
          <w:rFonts w:cs="Comic Sans MS" w:ascii="Comic Sans MS" w:hAnsi="Comic Sans MS"/>
          <w:color w:val="800080"/>
        </w:rPr>
        <w:t>"Ты уверен?" - в мыслях Старвэй прочно засело ехидство</w:t>
      </w:r>
    </w:p>
    <w:p>
      <w:pPr>
        <w:pStyle w:val="Normal"/>
        <w:rPr>
          <w:rFonts w:ascii="Comic Sans MS" w:hAnsi="Comic Sans MS" w:cs="Comic Sans MS"/>
          <w:color w:val="800080"/>
        </w:rPr>
      </w:pPr>
      <w:r>
        <w:rPr>
          <w:rFonts w:cs="Comic Sans MS" w:ascii="Comic Sans MS" w:hAnsi="Comic Sans MS"/>
          <w:color w:val="800080"/>
        </w:rPr>
        <w:t>"Да, дай ему шанс!" - твердо отозвался талисман</w:t>
      </w:r>
    </w:p>
    <w:p>
      <w:pPr>
        <w:pStyle w:val="Normal"/>
        <w:rPr>
          <w:rFonts w:ascii="Comic Sans MS" w:hAnsi="Comic Sans MS" w:cs="Comic Sans MS"/>
          <w:color w:val="800080"/>
        </w:rPr>
      </w:pPr>
      <w:r>
        <w:rPr>
          <w:rFonts w:cs="Comic Sans MS" w:ascii="Comic Sans MS" w:hAnsi="Comic Sans MS"/>
          <w:color w:val="800080"/>
        </w:rPr>
        <w:t>"Тебе видней..." - хмыкнула Ната и боль пропала. Талисман успокоился, поняв, что воин попросту над ним издевается. В кои-то веки именно Ната над ним прикалывалась, а не он над ней. Тут же словно подслушав эти мысли, в голове раздался тихий смешок. Старвэй открыла глаза и посмотрела на бой. Эльд, устал, но по-прежнему успешно отражал одновременные атаки всех воинов, сыпавшиеся на него и Корда со всех сторон. Корд же стоял прислонившись спиной к стене, зажимая рану рукой. Костюм уже намок от крови, и он держался на ногах только за счет собственного упрямств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адо применить единую атаку! - сказала вдруг Юпитер, краем глаза следившая за тяжело дышавшим Эльдом, даже и не думавшим покидать свой пост. С такой раной Эльд не мог перетащить Корда. И ему оставалось только быть рядом с братом до конца. Взгляд Эльда метнулся к Старвэй, спокойно стоявшей в стороне от боя. И он ей был за это благодарен.</w:t>
      </w:r>
    </w:p>
    <w:p>
      <w:pPr>
        <w:pStyle w:val="Normal"/>
        <w:rPr>
          <w:rFonts w:ascii="Comic Sans MS" w:hAnsi="Comic Sans MS" w:cs="Comic Sans MS"/>
          <w:color w:val="800080"/>
        </w:rPr>
      </w:pPr>
      <w:r>
        <w:rPr>
          <w:rFonts w:cs="Comic Sans MS" w:ascii="Comic Sans MS" w:hAnsi="Comic Sans MS"/>
          <w:color w:val="800080"/>
        </w:rPr>
        <w:t>"Ната!" - мысленно прошептал Эльд, понимая, что просто не выдержит единой атаки. За себя он не боялся, но вот за брата... Лорд знал, что Нирд и Стейн просто сотрут планету в порошок, если они поймут, что бой шел нечестно. А они это сразу поймут. В этом не было никаких сомнений. Звать Старвэй вслух не позволяла гордость. К его глубокому удивлению воин услышала и кивнула в отве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ила.. - начала Юпитер, но ее остановил спокойный и властный голос Старвэй: - Прекратите!!</w:t>
      </w:r>
    </w:p>
    <w:p>
      <w:pPr>
        <w:pStyle w:val="Normal"/>
        <w:rPr>
          <w:rFonts w:ascii="Comic Sans MS" w:hAnsi="Comic Sans MS" w:cs="Comic Sans MS"/>
          <w:color w:val="800080"/>
        </w:rPr>
      </w:pPr>
      <w:r>
        <w:rPr>
          <w:rFonts w:cs="Comic Sans MS" w:ascii="Comic Sans MS" w:hAnsi="Comic Sans MS"/>
          <w:color w:val="800080"/>
        </w:rPr>
        <w:t>От неожиданности воины сбились и круг нарушился, Ната никогда так с ними не разговаривала. Марс моментально вспомнила Королеву Серенити, слишком много общего. Слишком мног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мешаешь нам? - Юпитер сжала кулаки, - Он враг!</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Есть другой способ убрать его с дороги, не убивая! Хватит крови! - оборвала ее Старвэй и повернулась к Корду: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орд! - он обреченно поднял голову, - я не могу отпустить тебя просто так!</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Знаю, синеглазая! Знаю! Сделай милость, добей....- Корд со стоном выпрямился, взмахом руки останавливая Эльда, собиравшегося вмешаться и Эльд подчинился, внимательно слушая последнюю волю брата. - Я устал от этого, а умереть от руки достойного противника, от твоей руки, Ната, будет для меня желанной наградой...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Все зависит от тебя! - с понимающим сочувствием отозвалась Ната, зажгла на руке шар, загоревшийся синим нестерпимым пламенем и без размаха швырнула в Корда. Эльд с тревогой следил за полетом шара, чувствуя себя парализованным. Он знал, что просто не имеет права вмешиваться! Кодекс, черт его побрал бы! </w:t>
      </w:r>
    </w:p>
    <w:p>
      <w:pPr>
        <w:pStyle w:val="Normal"/>
        <w:rPr>
          <w:rFonts w:ascii="Comic Sans MS" w:hAnsi="Comic Sans MS" w:cs="Comic Sans MS"/>
          <w:color w:val="800080"/>
        </w:rPr>
      </w:pPr>
      <w:r>
        <w:rPr>
          <w:rFonts w:cs="Comic Sans MS" w:ascii="Comic Sans MS" w:hAnsi="Comic Sans MS"/>
          <w:color w:val="800080"/>
        </w:rPr>
        <w:t>Корда накрыл этот огонь и его крик полный нестерпимой боли подхватил ветер. Все было кончено в несколько секунд. Корда в зале больше не было! Эльд несколько потерянно посмотрел на ошарашенных воинов, не ожидавших такого поворота, и прямо взглянул на Старвэй, ожидая объяснени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н где-то в Токио! Он выдержал очищение... - успокоила его воин, - у него другая теперь жизнь. Будет заниматься тем, что ему больше всего по душе - кататься на льд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пасибо, Ната... - Эльд помолчал, - Спасибо, что не уби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Сегодня на его стороне сила и ветер... и я! - Старвэй тряхнула челкой. На мгновение сверкнул золотой полумесяц, перевитый серебряной нитью. Эльд в ответ криво улыбнулся: - Все равно...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ы квиты, Эльд... только не ищи его, иначе мне придется вновь встать на твоем пут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боишься вновь проиграть? - Эльд против воли улыбнулся, вспоминая вкус ее губ, аромат ее волос, ее стройное тело доверчиво прижимавшееся к нем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т, в этом случае проиграешь ты! - с легким смешком отозвалась Старвэй, тоже вспоминая тот бой. Они кивнули друг друг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а неделю перемирие! - после короткого раздумья бросил Эльд и исчез.</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тлично! Одним лордом меньше...Ната, ты...- Сейлормун повернулась к подруге, но... ее уже рядом не было. Она вновь исчезла, не сказав ни слов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к всегда, ушла не попрощавшись! - как-то вяло возмутилась Венера, сердцем чувствуя, что между Эльдом и Старвэй есть какая-то связ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Оставь! - отозвалась Марс, - ей и так сегодня пришлось многое сделать. Сделать для нас.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о чем? - удивилась Мак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на помогла мне обрести новую силу, и она же спасла нас...- видя непонимание подруг, Рей пояснила, - если бы мы убили Корда, Эльд, а с ним Стейн и Нирд обрушили бы на нас всю свою силу...и мы бы погибл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к все сложно... - заметила Усаги, вновь становясь самой собо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стати, вы заметили как они посмотрели друг на друга? - спросила вдруг Ами, - словно что-то их связывает прочней веревок.</w:t>
      </w:r>
    </w:p>
    <w:p>
      <w:pPr>
        <w:pStyle w:val="Normal"/>
        <w:rPr>
          <w:rFonts w:ascii="Comic Sans MS" w:hAnsi="Comic Sans MS" w:cs="Comic Sans MS"/>
          <w:color w:val="800080"/>
        </w:rPr>
      </w:pPr>
      <w:r>
        <w:rPr>
          <w:rFonts w:cs="Comic Sans MS" w:ascii="Comic Sans MS" w:hAnsi="Comic Sans MS"/>
          <w:color w:val="800080"/>
        </w:rPr>
        <w:t>Остальные молча переглянулись и кивнули.</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Спустя  три дня Старвэй молча сидела на темной трибуне крытого стадиона и смотрела как тренер, поддерживая малыша за руки, учит его стоять на коньках.</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у, аккуратнее... так... умница. Шаг... еще... ну просто великолепно! - Корд улыбаясь смотрел как малыш делает свои первые самостоятельные шаги на льд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 меня получилось! - воскликнул малыш и тут же шлепнулся на ле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 Корд поднял его и передал на руки маме: - На сегодня хватит. Жду тебя на следующем занятии.</w:t>
      </w:r>
    </w:p>
    <w:p>
      <w:pPr>
        <w:pStyle w:val="Normal"/>
        <w:rPr>
          <w:rFonts w:ascii="Comic Sans MS" w:hAnsi="Comic Sans MS" w:cs="Comic Sans MS"/>
          <w:color w:val="800080"/>
        </w:rPr>
      </w:pPr>
      <w:r>
        <w:rPr>
          <w:rFonts w:cs="Comic Sans MS" w:ascii="Comic Sans MS" w:hAnsi="Comic Sans MS"/>
          <w:color w:val="800080"/>
        </w:rPr>
        <w:t>Спустя полчаса каток опустел и Корд вскинул голову к потолку: - Синеглазая! Я ведь знаю, что ты здесь давно...</w:t>
      </w:r>
    </w:p>
    <w:p>
      <w:pPr>
        <w:pStyle w:val="Normal"/>
        <w:rPr>
          <w:rFonts w:ascii="Comic Sans MS" w:hAnsi="Comic Sans MS" w:cs="Comic Sans MS"/>
          <w:color w:val="800080"/>
        </w:rPr>
      </w:pPr>
      <w:r>
        <w:rPr>
          <w:rFonts w:cs="Comic Sans MS" w:ascii="Comic Sans MS" w:hAnsi="Comic Sans MS"/>
          <w:color w:val="800080"/>
        </w:rPr>
        <w:t>Ната улыбнулась и, на ходу снимая маску с глаз, спрыгнула на бортик катка: - Как жизнь, лор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амечательно, - отозвался тот, подъезжая к тому же бортику, - только братьев не хватает. Не убивай их, 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тейну и Эльду жизни я еще гарантировать могу, но вот Нирд... - она не закончила фраз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все понимаю, ты и так пощадила меня, хотя по правилам тебе это запрещено...- покачал головой Кор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Хочешь удивлю, я всегда плевать хотела на эти самые правила... именно поэтому меня и не любят. И боятся! - честно ответила Старвэ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бы тоже боялся, на их месте. - они рассмеялись,  вновь не заканчивая этот странный и оборванный разговор. И Корд вдруг спросил: - Кто же ты на самом деле?</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С момента "гибели" Корда уже прошло полторы недели и все опять вошло в свою колею. Нирд и Стейн вернулись из Империи и, убедившись, что Корд жив и здоров, и чувствует себя очень и очень неплохо, вернулись к планам захвата планеты. Но теперь очень большие усилия они прикладывали к выяснению личности Старвэй, даже и не подозревая о том, что Эльд давно в курсе как ее зовут. Эльд, кстати, тоже вернулся к поискам дома Каори, постепенно начиная осознавать, что не может без нее жить. И он кое-что вспомнил из своего прошлого. Это кое-что напрямую, теперь уже напрямую, имело отношение к Нате. Правда четкого ощущения пока не было, но это было всего лишь делом времени. Вот и сейчас он брел по улице, когда услышал голос какой-то девушки. </w:t>
      </w:r>
    </w:p>
    <w:p>
      <w:pPr>
        <w:pStyle w:val="Normal"/>
        <w:rPr>
          <w:rFonts w:ascii="Comic Sans MS" w:hAnsi="Comic Sans MS" w:cs="Comic Sans MS"/>
          <w:color w:val="800080"/>
        </w:rPr>
      </w:pPr>
      <w:r>
        <w:rPr>
          <w:rFonts w:cs="Comic Sans MS" w:ascii="Comic Sans MS" w:hAnsi="Comic Sans MS"/>
          <w:color w:val="800080"/>
        </w:rPr>
        <w:t>"Не может быть!" - Эльд резко вскинул голову, пытаясь найти обладателя этого чудесного для него голоса. Это был голос воина Звездного Ветр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елки-моталки, ты вообще отдаешь себе в этом отчет? - вновь возмутился голос и Эльд невидимкой скользнул к окну ближайшего от него дома. Это оказалось кухней. Сейчас там сидели среброволосая девушка и русоволосый парень. Они пили кофе и с явно видимым удовольствием переругивались. Эльд сразу же узнал того самого гонщика со стадиона, который совсем не испугался демона и вдоволь успел попинать его.</w:t>
      </w:r>
    </w:p>
    <w:p>
      <w:pPr>
        <w:pStyle w:val="Normal"/>
        <w:rPr>
          <w:rFonts w:ascii="Comic Sans MS" w:hAnsi="Comic Sans MS" w:cs="Comic Sans MS"/>
          <w:color w:val="800080"/>
        </w:rPr>
      </w:pPr>
      <w:r>
        <w:rPr>
          <w:rFonts w:cs="Comic Sans MS" w:ascii="Comic Sans MS" w:hAnsi="Comic Sans MS"/>
          <w:color w:val="800080"/>
        </w:rPr>
        <w:t>"Неудивительно, что он не обратил внимание на воина. Наверно, он знает кто она. Но кем он ей приходится?"- мелькнула мысль и лорд прищурился, он не совсем был уверен в том, что эта девушка и есть Старвэй. Его сомнения развеялись, когда он увидел характерный и такой знакомый жест девушки: она отбросила волосы за спину. И тут же послышалось уханье и посередине стола плюхнулся небезызвестный Эльду филин и тут же внаглую зацапал огромный кусок колбасы с тарел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араза! - парень схватил сложенную рядом газету и треснул филина по макушке. Филин в отместку, бросив колбасу, тут же цапнул его за палец. Началось банальное выяснение отношений. К слову, девушка вела себя совершенно спокойно, из чего лорд сделал правильный вывод, что для нее эти перебранки привычны. После этого Эльд мгновенно вернулся к себе домой и только тогда позволил себе рассмеяться: его поиски увенчались успехом. Более того, он теперь знал, как заставить признаться ее в том, что она воин! (ну все, Каори влипла:))Он только одного не знал: кто вообще этот парень???</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Серия  9.</w:t>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Свидание врагов. Каори сдается.</w:t>
      </w:r>
    </w:p>
    <w:p>
      <w:pPr>
        <w:pStyle w:val="Normal"/>
        <w:rPr>
          <w:rFonts w:ascii="Comic Sans MS" w:hAnsi="Comic Sans MS" w:cs="Comic Sans MS"/>
          <w:b/>
          <w:b/>
          <w:color w:val="800080"/>
        </w:rPr>
      </w:pPr>
      <w:r>
        <w:rPr>
          <w:rFonts w:cs="Comic Sans MS" w:ascii="Comic Sans MS" w:hAnsi="Comic Sans MS"/>
          <w:b/>
          <w:color w:val="800080"/>
        </w:rPr>
      </w:r>
    </w:p>
    <w:p>
      <w:pPr>
        <w:pStyle w:val="Normal"/>
        <w:rPr>
          <w:rFonts w:ascii="Comic Sans MS" w:hAnsi="Comic Sans MS" w:cs="Comic Sans MS"/>
          <w:color w:val="800080"/>
        </w:rPr>
      </w:pPr>
      <w:r>
        <w:rPr>
          <w:rFonts w:cs="Comic Sans MS" w:ascii="Comic Sans MS" w:hAnsi="Comic Sans MS"/>
          <w:color w:val="800080"/>
        </w:rPr>
        <w:t>Сегодня Эльд проснулся рано и моментально вскочил с кровати, начав быстро собираться. Пока он красовался перед зеркалом, стараясь причесать стоявшие после сна дыбом волосы, пришел Стей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икак мой младший братец опять куда-то намылился? - хмыкнул он. После ухода Корда, лорды старались не говорить на эту тему друг с другом. Только изредка Стейн и Эльд обменивались ничего не значащими репликами об этом случае. В отличие от Нирда, Стейн искренне завидовал Корду, который теперь жил обычной жизнью на Земле. Пусть лорд потерял почти половину своих сил, но зато теперь он не зависел от императора и мог спокойно жить так, как ему того хочется. И даже быть счастливым без своей сил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же если и так, то что? - Эльд улыбнулся брату, справившись, наконец, с непокорными волосами и теперь застегивая на плечах свой плащ</w:t>
      </w:r>
    </w:p>
    <w:p>
      <w:pPr>
        <w:pStyle w:val="Normal"/>
        <w:ind w:left="45" w:hanging="0"/>
        <w:rPr>
          <w:rFonts w:ascii="Comic Sans MS" w:hAnsi="Comic Sans MS" w:cs="Comic Sans MS"/>
          <w:color w:val="800080"/>
        </w:rPr>
      </w:pPr>
      <w:r>
        <w:rPr>
          <w:rFonts w:cs="Comic Sans MS" w:ascii="Comic Sans MS" w:hAnsi="Comic Sans MS"/>
          <w:color w:val="800080"/>
        </w:rPr>
        <w:t xml:space="preserve">- В последнее время, братец, меня гнетут тяжкие подозрения... - начал Стейн. Эльд недоуменно посмотрел на </w:t>
      </w:r>
    </w:p>
    <w:p>
      <w:pPr>
        <w:pStyle w:val="Normal"/>
        <w:ind w:left="45" w:hanging="0"/>
        <w:rPr>
          <w:rFonts w:ascii="Comic Sans MS" w:hAnsi="Comic Sans MS" w:cs="Comic Sans MS"/>
          <w:color w:val="800080"/>
        </w:rPr>
      </w:pPr>
      <w:r>
        <w:rPr>
          <w:rFonts w:cs="Comic Sans MS" w:ascii="Comic Sans MS" w:hAnsi="Comic Sans MS"/>
          <w:color w:val="800080"/>
        </w:rPr>
        <w:t>него: - По повод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 поводу тебя... признавайся, ты ведь знаешь, кто Старвэй на самом дел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т, не знаю... - рассмеялся в ответ лорд. (врет и глазом не моргнет!:)</w:t>
      </w:r>
    </w:p>
    <w:p>
      <w:pPr>
        <w:pStyle w:val="Normal"/>
        <w:ind w:left="45" w:hanging="0"/>
        <w:rPr>
          <w:rFonts w:ascii="Comic Sans MS" w:hAnsi="Comic Sans MS" w:cs="Comic Sans MS"/>
          <w:color w:val="800080"/>
        </w:rPr>
      </w:pPr>
      <w:r>
        <w:rPr>
          <w:rFonts w:cs="Comic Sans MS" w:ascii="Comic Sans MS" w:hAnsi="Comic Sans MS"/>
          <w:color w:val="800080"/>
        </w:rPr>
        <w:t>- Ври больше! - Стейн понял, что не время пока приставать с такими вопросами, поэтому он сменил тему.  - Знаешь, я попробую покопаться в памяти этой планет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ачем? - заинтересовался Эльд. Все-таки это был очень трудный и энергоемкий процесс.</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росто воины как-то обронили, что Старвэй - это воин прошлого. Вот и посмотрю, может, что выясню о границах ее силы, ну или хотя бы откуда она... и как с ней бороть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пробуй, - пожал плечами Эльд, - только мне не забудь сказать о результатах поиска. Мне же тоже интерес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кажу, не боись… - Стейн кивнул брату и Эльд шагнул на улицу Токио.</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В доме №3 на одной из улиц Токио рано утром неожиданно раздался грохот и истеричный вопль: - Достал! Сволочь!</w:t>
      </w:r>
    </w:p>
    <w:p>
      <w:pPr>
        <w:pStyle w:val="Normal"/>
        <w:rPr>
          <w:rFonts w:ascii="Comic Sans MS" w:hAnsi="Comic Sans MS" w:cs="Comic Sans MS"/>
          <w:color w:val="800080"/>
        </w:rPr>
      </w:pPr>
      <w:r>
        <w:rPr>
          <w:rFonts w:cs="Comic Sans MS" w:ascii="Comic Sans MS" w:hAnsi="Comic Sans MS"/>
          <w:color w:val="800080"/>
        </w:rPr>
        <w:t>Вслед за этим послышался топот и удар чего-то металлического обо что-то деревянное.  Каори, сидя на кухне, устало вздохнула: - Как мне все это надоело! - и, дожевывая на ходу бутерброд, вылетела из дома, оставив эту парочку разбираться самостоятельно в своих отношениях. Она добежала почти до середины улицы и только отсюда неспеша пошла в школу. Ветер пел и крутился вокруг нее. А душу тяготило что-то неизбежное.</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Эльд внимательно следил за идущей по улице девушкой. Темно-синяя форма высшей школы, сидела как влитая на стройной фигурке. Синие глаза, волосы цвета темного серебра струились по плечам и спине, сдерживаемые лишь черной лентой. Только позавчера он нашел ее. Каори Шимуро или Старвэй. И только сейчас он понял насколько соскучился по ней. Лорд не понимал, что это: случайное везение или все же судьба? К тому же Эльд до сих пор не мог понять, что же его так притягивает в воине. Таинственность? Сила? Одиночество? Непредсказуемость? Или ее глаза, как два бездонных озера, в которых он готов был утопиться абсолютно добровольно. Остальные воины уже давно не интересовали Эльда. Ему было все равно кто они и как их имена. Да, дрались они замечательно, особенно Марс после обретения новой силы, но его это не прельщало. Нирд бы этого не одобрил, но в кои-то веки младшему было глубоко наплевать на мнение старшего брата. Ему нужна была только Старвэй! С тех пор как он увидел ее синие яростные глаза, остальные представительницы прекрасного пола для него просто померкли. Таких больше не было. И Эльд точно знал, что больше в его жизни не будет никог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ори, привет! - на перекрестке к девушке подбежала блондинка с красным бантом на затылк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енера?! - ошеломленно прошептал Эльд, после почти минутного и тупого разглядывания такого знакомого лица блондинки. Вообще-то ему казалось, что они не должны быть знакомы в обычной жизни, но потом ему пришло в голову, что воины могут знать ее как Каори, но не знать, что она Старвэй. (какая дельная мысля:) Это его весьма заинтересовал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ривет, Мина. - весело отозвалась Каори, пока еще не чувствуя присутствия Эльда рядом. А Эльд с трудом сдерживался от необдуманных поступков. Ему очень хотелось оказаться рядом с ней, обнять и вновь ощутить тот неповторимый вкус ее губ. Только недюжинная сила воли удерживала его от этого. (преклоняюсь перед ним, геро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лушай...- Минако неожиданно сконфузилась, переходя дорогу вместе с Каори, которая не дала ей остановится посреди перехода. - Ты мне с математикой поможешь? Я вчера была занята и с девочками не занималась... - тут же выдала она оправдание на удивленный взгляд Каори, покорно позволяя довести себя до тротуар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Помогу, конечно же. Только у меня к тебе одна просьба. - проинформировала ее девушка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кая? - Минако с интересом посмотрела на подругу, та редко что-либо проси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когда объяснение слушаешь, второе ухо затыкай... - с легкой насмешливой улыбкой посоветовала Каори, доставая на ходу тетрадк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 - Минако аж остановилась от неожиданности и какое-то время обдумывала просьбу подруги. Потом она нервно рассмеялась: - Я думаю, что даже это меня не спасет...</w:t>
      </w:r>
    </w:p>
    <w:p>
      <w:pPr>
        <w:pStyle w:val="Normal"/>
        <w:rPr>
          <w:rFonts w:ascii="Comic Sans MS" w:hAnsi="Comic Sans MS" w:cs="Comic Sans MS"/>
          <w:color w:val="800080"/>
        </w:rPr>
      </w:pPr>
      <w:r>
        <w:rPr>
          <w:rFonts w:cs="Comic Sans MS" w:ascii="Comic Sans MS" w:hAnsi="Comic Sans MS"/>
          <w:color w:val="800080"/>
        </w:rPr>
        <w:t>И они двинулись дальше, по пути их нагнали Ами и Мако. Усаги как всегда опаздывала.</w:t>
      </w:r>
    </w:p>
    <w:p>
      <w:pPr>
        <w:pStyle w:val="Normal"/>
        <w:rPr>
          <w:rFonts w:ascii="Comic Sans MS" w:hAnsi="Comic Sans MS" w:cs="Comic Sans MS"/>
          <w:color w:val="800080"/>
        </w:rPr>
      </w:pPr>
      <w:r>
        <w:rPr>
          <w:rFonts w:cs="Comic Sans MS" w:ascii="Comic Sans MS" w:hAnsi="Comic Sans MS"/>
          <w:color w:val="800080"/>
        </w:rPr>
        <w:t>Эльд весь день без устали невидимкой следовал за Каори. И девушка постоянно чувствовала на себе его пристальное и заинтересованное внимание, но не могла понять кто это. Умудренный опытом, лорд понаставил таких защит, что черт ногу сломит, но она все равно чувствовала чье-то присутствие, но как-то не зацикливалась на этом. Ветер ведь рядом и если что, предупредит! (как же, жди!:)))</w:t>
      </w:r>
    </w:p>
    <w:p>
      <w:pPr>
        <w:pStyle w:val="Normal"/>
        <w:rPr>
          <w:rFonts w:ascii="Comic Sans MS" w:hAnsi="Comic Sans MS" w:cs="Comic Sans MS"/>
          <w:color w:val="800080"/>
        </w:rPr>
      </w:pPr>
      <w:r>
        <w:rPr>
          <w:rFonts w:cs="Comic Sans MS" w:ascii="Comic Sans MS" w:hAnsi="Comic Sans MS"/>
          <w:color w:val="800080"/>
        </w:rPr>
        <w:t>А Эльда просто поразили  способности Каори,  и он задумался, а почему у остальных не наблюдалось их воинских способностей в повседневной жизни? Неужели им что-то мешает постоянно пользоваться своими силами? Додумать не удалось, так как его внимание вновь сконцентрировалось на девушке. Он видел, с какой легкостью она играет в волейбол. Команда, в которой была она и Минако, с разгромным счетом выиграла у команды старшеклассников, капитаном которых был все тот же рыжий Хикари. Эльд многозначно хмыкнул, обращаясь сам к себе: "Кто бы мог подумать, что этот рыжий солист тоже здесь учится!" Лорда также заинтересовало как при такой пластике и ловкости Каори удается скрывать то, что она воин. Различия в поведении он практически не видел. Разве что... Каори была чуть мягче, чем воин. Всего лишь чуть. Но в остальном они были идентичны как две капли воды. И почему никто не догадался? Конечно же, Эльд проторчал все уроки в их классе, и с сожалением понял, что эту белиберду, что диктует препод по высшей математике он попросту не понимает. Да и, наверное, уже никогда не поймет. В нем неожиданно проснулось уважение ко всем учащимся. Все-таки каждый день выдерживать такое... да еще и на дом задают выше крыши. Вот только мнение Эльда об умственных способностях воинов резко пошатнулось: они не догадывались ни о чем! Мда!</w:t>
      </w:r>
    </w:p>
    <w:p>
      <w:pPr>
        <w:pStyle w:val="Normal"/>
        <w:rPr>
          <w:rFonts w:ascii="Comic Sans MS" w:hAnsi="Comic Sans MS" w:cs="Comic Sans MS"/>
          <w:color w:val="800080"/>
        </w:rPr>
      </w:pPr>
      <w:r>
        <w:rPr>
          <w:rFonts w:cs="Comic Sans MS" w:ascii="Comic Sans MS" w:hAnsi="Comic Sans MS"/>
          <w:color w:val="800080"/>
        </w:rPr>
        <w:t>Тем временем уроки закончились и все начали расходится по домам. Каори открыла свой шкафчик, чтобы переобуться и резко отпрянула - из шкафчика выпал конверт, заклеенный сердечком с привязанной к нему серебряной лентой белой розой, едва-едва начавшей распускать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ори, ты чего? - спросила Минако, выглядывая из-за дверцы своего шкафчика, удивленная поведением подруг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исьмо... - тихо произнесла Каори и подняла розу и конверт. Минако с интересом подошла, увидев сердечко, она тут же завопила: - Девочки, Каори получила любовное письм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 - остальные налетели очень быстро. Быстрее ветра. (любопытство не порок, а большое свинство:)))А Каори прислонилась спиной к шкафчику и как-то странно посмотрела на подруг</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не никогда не писали любовных писем... - неожиданно призналась о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может быть! - ахнула Усаги и Мак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ожет...- внезапно подтвердила Микари, прекрасно понимавшая чувства Каори. Она сама, до недавнего времени была очень одинока в компании Азусы, а теперь…она жи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скрывай же... - затеребила ее Усаги</w:t>
      </w:r>
    </w:p>
    <w:p>
      <w:pPr>
        <w:pStyle w:val="Normal"/>
        <w:rPr>
          <w:rFonts w:ascii="Comic Sans MS" w:hAnsi="Comic Sans MS" w:cs="Comic Sans MS"/>
          <w:color w:val="800080"/>
        </w:rPr>
      </w:pPr>
      <w:r>
        <w:rPr>
          <w:rFonts w:cs="Comic Sans MS" w:ascii="Comic Sans MS" w:hAnsi="Comic Sans MS"/>
          <w:color w:val="800080"/>
        </w:rPr>
        <w:t>"А Сейлормун даже в жизни такая!" - с каким-то садизмом подумал лорд, вновь закарабкиваясь под потолок. (Ну не закарабкиваясь, ну взлетая, какая вообще разниц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то же не тебе письмо! - попробовала одернуть ее Ами, которой самой было любопытно.</w:t>
      </w:r>
    </w:p>
    <w:p>
      <w:pPr>
        <w:pStyle w:val="Normal"/>
        <w:ind w:left="45" w:hanging="0"/>
        <w:rPr>
          <w:rFonts w:ascii="Comic Sans MS" w:hAnsi="Comic Sans MS" w:cs="Comic Sans MS"/>
          <w:color w:val="800080"/>
        </w:rPr>
      </w:pPr>
      <w:r>
        <w:rPr>
          <w:rFonts w:cs="Comic Sans MS" w:ascii="Comic Sans MS" w:hAnsi="Comic Sans MS"/>
          <w:color w:val="800080"/>
        </w:rPr>
        <w:t xml:space="preserve">- Но мне же интересно... - парировала Усаги, - да и тебе тоже! </w:t>
      </w:r>
    </w:p>
    <w:p>
      <w:pPr>
        <w:pStyle w:val="Normal"/>
        <w:ind w:left="45" w:hanging="0"/>
        <w:rPr>
          <w:rFonts w:ascii="Comic Sans MS" w:hAnsi="Comic Sans MS" w:cs="Comic Sans MS"/>
          <w:color w:val="800080"/>
        </w:rPr>
      </w:pPr>
      <w:r>
        <w:rPr>
          <w:rFonts w:cs="Comic Sans MS" w:ascii="Comic Sans MS" w:hAnsi="Comic Sans MS"/>
          <w:color w:val="800080"/>
        </w:rPr>
        <w:t>Ами в ответ покрасне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Ладно, открою. Вот только откуда он узнал, что я люблю именно белые розы? - Каори осторожно вскрыла конверт. Только Микари видела непонятный взгляд подруги, и в этом взгляде был едва заметный испуг и вопрос: "Откуда он узнал кто я?" Из конверта выпала открытка. Эльд тут же переместился так, чтобы видеть, как она будет читать письмо, и внимательно наблюдая за реакцией и поведением девушки. Он тоже заметил ее странный взгляд и легкую тревогу в синих глазах, и только покачал головой, мол, неужели я такой страшный? Но когда щеки Каори вспыхнули, Эльд не удержался от улыбки: девушка поняла скрытый смысл письм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к романтично... - Минако, привстав на цыпочки, читала стихи на открытке через плечо Каори, - жаль, что без подписи. А нет, есть подпись... только какая-то непонятная... Ами, ты у нас гений, глянь…</w:t>
      </w:r>
    </w:p>
    <w:p>
      <w:pPr>
        <w:pStyle w:val="Normal"/>
        <w:rPr>
          <w:rFonts w:ascii="Comic Sans MS" w:hAnsi="Comic Sans MS" w:cs="Comic Sans MS"/>
          <w:color w:val="800080"/>
        </w:rPr>
      </w:pPr>
      <w:r>
        <w:rPr>
          <w:rFonts w:cs="Comic Sans MS" w:ascii="Comic Sans MS" w:hAnsi="Comic Sans MS"/>
          <w:color w:val="800080"/>
        </w:rPr>
        <w:t>Ами посмотрела на подпись, заметив, что Каори уже ее прочитала, но почему-то промолча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десь написано "Побежденный победитель!" - Ами удивленно посмотрела на Каори, - ты знаешь кто это?</w:t>
      </w:r>
    </w:p>
    <w:p>
      <w:pPr>
        <w:pStyle w:val="Normal"/>
        <w:rPr>
          <w:rFonts w:ascii="Comic Sans MS" w:hAnsi="Comic Sans MS" w:cs="Comic Sans MS"/>
          <w:color w:val="800080"/>
        </w:rPr>
      </w:pPr>
      <w:r>
        <w:rPr>
          <w:rFonts w:cs="Comic Sans MS" w:ascii="Comic Sans MS" w:hAnsi="Comic Sans MS"/>
          <w:color w:val="800080"/>
        </w:rPr>
        <w:t>После недолгого раздумья, Каори медленно кивнула: - Я знаю кто это... вопрос в том, откуда он знает кто я! - она сделала ударение на последнем слове и вздохнула: - Ладно, что мы тут стоим...</w:t>
      </w:r>
    </w:p>
    <w:p>
      <w:pPr>
        <w:pStyle w:val="Normal"/>
        <w:rPr/>
      </w:pPr>
      <w:r>
        <w:rPr>
          <w:rFonts w:cs="Comic Sans MS" w:ascii="Comic Sans MS" w:hAnsi="Comic Sans MS"/>
          <w:color w:val="800080"/>
        </w:rPr>
        <w:t>Они вышли из школ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евочки,  я не пойду сегодня к Рей, мне надо побыть одной... Извинитесь за меня, ладно? - и Каори, не дожидаясь ответа, быстро ушла. Девочки понимающе переглянулись, а Микари, наконец, сообразила в чем дело и бросилась за ней... Никто остановить ее не успел. Броситься за ней следом девочкам не дала Мако (!), которая непонятно почему не бросилась в первых рядах. Девочки только удивленно посмотрели на нее. Пока были разборки да выяснение отношений, Микари успела вернуться после разговора с Каор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ори!!! - когда Микари вылетела на соседнюю улицу, Каори удивленно и резко обернулась: - Ри? Что-то случило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то есть нет...я.. может это и не мое дело, но я просто хотела спросить почему ты задала этот странный вопрос да еще с такой интонацией? Если не хочешь, можешь не отвечать... просто с недавнего времени ты какая-то странная, сама не своя... и если я могу чем-то помочь... - Микари совсем сбилась и замерла, ожидая вспышки праведного гнева подруги, но ее все не было. В глазах Каори светилось что-то непонятное, но это был не гнев.</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чему... да потому что он враг! - неожиданно резко ответила Каори и тяжело вздохнула: - Я просто не знаю, что происходит со мной, вот и вс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нятно, но ты ведь сильней его, ты ведь сильней всех! - пылко возразила Микари, даже не догадываясь, насколько она близка к правд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дной силой здесь ничего не добьешься... - усмехнулась Каори, - извини, но я лучше пойд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то ты меня извини... - ответила Микари, смотря вслед подруге. Она дала неслышную клятву, что поможет Каори! Но вот только как это сделать, ведь Микари до сих пор ничего о ней не знает. Вся информация какая-то поверхностная... Только сейчас девушка поняла, как мало она знает о Каори. С такими вот мыслями она и вернулась к девочкам, которые как я уже говорила, продолжали свои разборки.</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Каори лежала с закрытыми глазами на поверхности бассейна и слушала тихий плеск воды об бортики. Этому несложному приему она научилась у Инге, СейлорНептун времен своего взросления.</w:t>
      </w:r>
    </w:p>
    <w:p>
      <w:pPr>
        <w:pStyle w:val="Normal"/>
        <w:rPr>
          <w:rFonts w:ascii="Comic Sans MS" w:hAnsi="Comic Sans MS" w:cs="Comic Sans MS"/>
          <w:color w:val="800080"/>
        </w:rPr>
      </w:pPr>
      <w:r>
        <w:rPr>
          <w:rFonts w:cs="Comic Sans MS" w:ascii="Comic Sans MS" w:hAnsi="Comic Sans MS"/>
          <w:color w:val="800080"/>
        </w:rPr>
        <w:t>"Откуда он знает кто я? Откуда? И как на это реагировать? Ветер, ну хоть ты помоги..." - взмолилась она</w:t>
      </w:r>
    </w:p>
    <w:p>
      <w:pPr>
        <w:pStyle w:val="Normal"/>
        <w:rPr>
          <w:rFonts w:ascii="Comic Sans MS" w:hAnsi="Comic Sans MS" w:cs="Comic Sans MS"/>
          <w:color w:val="800080"/>
        </w:rPr>
      </w:pPr>
      <w:r>
        <w:rPr>
          <w:rFonts w:cs="Comic Sans MS" w:ascii="Comic Sans MS" w:hAnsi="Comic Sans MS"/>
          <w:color w:val="800080"/>
        </w:rPr>
        <w:t>"Доверься своему сердцу..." - немедленно пришел ответ, - "Хоть сегодня перестань думать как воин, вспомни о том, что ты женщина, прежде всего женщина..."</w:t>
      </w:r>
    </w:p>
    <w:p>
      <w:pPr>
        <w:pStyle w:val="Normal"/>
        <w:rPr>
          <w:rFonts w:ascii="Comic Sans MS" w:hAnsi="Comic Sans MS" w:cs="Comic Sans MS"/>
          <w:color w:val="800080"/>
        </w:rPr>
      </w:pPr>
      <w:r>
        <w:rPr>
          <w:rFonts w:cs="Comic Sans MS" w:ascii="Comic Sans MS" w:hAnsi="Comic Sans MS"/>
          <w:color w:val="800080"/>
        </w:rPr>
        <w:t>"Я не хочу попасть в зависимость от этого... воин тогда погибнет, а с нею и я! Мы же едины!"</w:t>
      </w:r>
    </w:p>
    <w:p>
      <w:pPr>
        <w:pStyle w:val="Normal"/>
        <w:rPr>
          <w:rFonts w:ascii="Comic Sans MS" w:hAnsi="Comic Sans MS" w:cs="Comic Sans MS"/>
          <w:color w:val="800080"/>
        </w:rPr>
      </w:pPr>
      <w:r>
        <w:rPr>
          <w:rFonts w:cs="Comic Sans MS" w:ascii="Comic Sans MS" w:hAnsi="Comic Sans MS"/>
          <w:color w:val="800080"/>
        </w:rPr>
        <w:t>"Знаю, но не бойся, скоро все будет в порядке..." - и ветер в ее душе стих.</w:t>
      </w:r>
    </w:p>
    <w:p>
      <w:pPr>
        <w:pStyle w:val="Normal"/>
        <w:rPr>
          <w:rFonts w:ascii="Comic Sans MS" w:hAnsi="Comic Sans MS" w:cs="Comic Sans MS"/>
          <w:color w:val="800080"/>
        </w:rPr>
      </w:pPr>
      <w:r>
        <w:rPr>
          <w:rFonts w:cs="Comic Sans MS" w:ascii="Comic Sans MS" w:hAnsi="Comic Sans MS"/>
          <w:color w:val="800080"/>
        </w:rPr>
        <w:t>Эльд же невидимый сидел на самой высокой вышке и молча любовался девушко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отенок, что-то случилось? - послышался мужской голос. Каори открыла глаза и выпрямилась в воде, удерживаясь на поверхности плавными движениями рук.</w:t>
      </w:r>
    </w:p>
    <w:p>
      <w:pPr>
        <w:pStyle w:val="Normal"/>
        <w:rPr>
          <w:rFonts w:ascii="Comic Sans MS" w:hAnsi="Comic Sans MS" w:cs="Comic Sans MS"/>
          <w:color w:val="800080"/>
        </w:rPr>
      </w:pPr>
      <w:r>
        <w:rPr>
          <w:rFonts w:cs="Comic Sans MS" w:ascii="Comic Sans MS" w:hAnsi="Comic Sans MS"/>
          <w:color w:val="800080"/>
        </w:rPr>
        <w:t xml:space="preserve">- С чего ты взял? - поинтересовалась она у того самого русоволосого парня, которого Эльд видел на стадионе, а потом на кухне в ее доме.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же чувствую, что с тобой что-то происходит... причем с самого утра...- услышав это, лорд насторожился, а парень сел на бортик бассейна по-турецки</w:t>
      </w:r>
    </w:p>
    <w:p>
      <w:pPr>
        <w:pStyle w:val="Normal"/>
        <w:rPr/>
      </w:pPr>
      <w:r>
        <w:rPr>
          <w:rFonts w:eastAsia="Comic Sans MS" w:cs="Comic Sans MS" w:ascii="Comic Sans MS" w:hAnsi="Comic Sans MS"/>
          <w:color w:val="800080"/>
        </w:rPr>
        <w:t xml:space="preserve"> </w:t>
      </w:r>
      <w:r>
        <w:rPr>
          <w:rFonts w:cs="Comic Sans MS" w:ascii="Comic Sans MS" w:hAnsi="Comic Sans MS"/>
          <w:color w:val="800080"/>
        </w:rPr>
        <w:t>- Тай, я даже не знаю, случилось или нет... - откровенно призналась Каори и в два мощных гребка оказалась возле бортик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Расскажи... и вместе подумаем... -  предложил Тай, протягивая ей полотенц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так, наверное, будет лучше… - Каори изящно выпорхнула из воды и, набросив на плечи предложенное полотенце, принесла то самое письмо. Тайрин перечитывал стихи на открытке несколько раз, а потом тяжело вздохнул</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и не заметил, как ты выросла, сестренка. Уже признаются в любви. Скажешь, кто автор? - после этих слов Эльд немного расслабился. Брат это еще ничего.</w:t>
      </w:r>
    </w:p>
    <w:p>
      <w:pPr>
        <w:pStyle w:val="Normal"/>
        <w:rPr>
          <w:rFonts w:ascii="Comic Sans MS" w:hAnsi="Comic Sans MS" w:cs="Comic Sans MS"/>
          <w:color w:val="800080"/>
        </w:rPr>
      </w:pPr>
      <w:r>
        <w:rPr>
          <w:rFonts w:cs="Comic Sans MS" w:ascii="Comic Sans MS" w:hAnsi="Comic Sans MS"/>
          <w:color w:val="800080"/>
        </w:rPr>
        <w:t>"Да я же банально ревную!" - неожиданно осознал Эльд и едва не расхохотался: "Вот уж не думал, что познакомлюсь с этим чувством вплотную!"</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наю, вопрос только откуда он знает мое им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идимо откуда-то знает...- Тай смерил сестру внимательным и слегка подозрительным взглядом, - Он тебе что, не нравится?</w:t>
      </w:r>
    </w:p>
    <w:p>
      <w:pPr>
        <w:pStyle w:val="Normal"/>
        <w:rPr>
          <w:rFonts w:ascii="Comic Sans MS" w:hAnsi="Comic Sans MS" w:cs="Comic Sans MS"/>
          <w:color w:val="800080"/>
        </w:rPr>
      </w:pPr>
      <w:r>
        <w:rPr>
          <w:rFonts w:cs="Comic Sans MS" w:ascii="Comic Sans MS" w:hAnsi="Comic Sans MS"/>
          <w:color w:val="800080"/>
        </w:rPr>
        <w:t>Тайрин даже не догадывался, что только при виде младшего лорда у Каори сердце начинает стучать как бешеный паровоз, но об этом знали только трое: Старвэй и филин с ветром.  (есть, правда, еще один субъект:)</w:t>
      </w:r>
    </w:p>
    <w:p>
      <w:pPr>
        <w:pStyle w:val="Normal"/>
        <w:rPr>
          <w:rFonts w:ascii="Comic Sans MS" w:hAnsi="Comic Sans MS" w:cs="Comic Sans MS"/>
          <w:color w:val="800080"/>
        </w:rPr>
      </w:pPr>
      <w:r>
        <w:rPr>
          <w:rFonts w:cs="Comic Sans MS" w:ascii="Comic Sans MS" w:hAnsi="Comic Sans MS"/>
          <w:color w:val="800080"/>
        </w:rPr>
        <w:t>А Лорд, сидя на своей вышке, затаил дыхание, ожидая ответа, но его отвлек голос Нирда, возникший в сознании, подобно пресловутому экспрессу:  - Эльд!</w:t>
      </w:r>
    </w:p>
    <w:p>
      <w:pPr>
        <w:pStyle w:val="Normal"/>
        <w:rPr>
          <w:rFonts w:ascii="Comic Sans MS" w:hAnsi="Comic Sans MS" w:cs="Comic Sans MS"/>
          <w:color w:val="800080"/>
        </w:rPr>
      </w:pPr>
      <w:r>
        <w:rPr>
          <w:rFonts w:cs="Comic Sans MS" w:ascii="Comic Sans MS" w:hAnsi="Comic Sans MS"/>
          <w:color w:val="800080"/>
        </w:rPr>
        <w:t>Эльд дернулся и быстро отвернулся от бассейна, едва не сверзившись с шестиметровой высот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ирд, чего отвлекаешь? - недовольно поинтересовался о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т девушек что ли? - язвительно осведомился старший лорд и хмыкнул: - Ты долго еще собираешься по городу шататься и глазеть на девушек?</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 в чем дел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Если ты не заметил, то сообщаю, что перемирие закончилось уже несколько дней назад... и Стейн дорабатывает свой пла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ахвата? - язвительностью младшего можно было затопить весь их замок</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захвата Старвэ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у-н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 ну-ну? Посмотрим, как можно ее нейтрализовать и подарим тебе...</w:t>
      </w:r>
    </w:p>
    <w:p>
      <w:pPr>
        <w:pStyle w:val="Normal"/>
        <w:ind w:left="45" w:hanging="0"/>
        <w:rPr>
          <w:rFonts w:ascii="Comic Sans MS" w:hAnsi="Comic Sans MS" w:cs="Comic Sans MS"/>
          <w:color w:val="800080"/>
        </w:rPr>
      </w:pPr>
      <w:r>
        <w:rPr>
          <w:rFonts w:cs="Comic Sans MS" w:ascii="Comic Sans MS" w:hAnsi="Comic Sans MS"/>
          <w:color w:val="800080"/>
        </w:rPr>
        <w:t>- Спасибо, очень польщен! - усмехнулся Эльд, - только синий бантик не забудьте, - и, посерьезнев, продолжил: - Все не так просто, бра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о чем? - Нирд видимо не понял.</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все о том же... - отозвался Эльд, - Нирд, а ты не думал над тем, что Старвэй никогда не дралась в полную силу? И на что она вообще способна в гнев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умаешь, это так важ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онечно, вспомни Дельту и ее подруг... - пока Нирд размышлял над ответом, Эльда словно током ударило "Дельта! Конечно же, как же я сразу про нее не вспомнил!"</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Ладно, - Нирд, казалось, над чем-то сосредоточенно размышлял, - пока ты там, попробуй найти Старвэ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конечно...- растеряно отозвался Эльд, поглощенный мелькнувшими воспоминаниями. Нирд уже исчез с канала связи, а Эльд очухался только три минуты спустя.</w:t>
      </w:r>
    </w:p>
    <w:p>
      <w:pPr>
        <w:pStyle w:val="Normal"/>
        <w:rPr>
          <w:rFonts w:ascii="Comic Sans MS" w:hAnsi="Comic Sans MS" w:cs="Comic Sans MS"/>
          <w:color w:val="800080"/>
        </w:rPr>
      </w:pPr>
      <w:r>
        <w:rPr>
          <w:rFonts w:cs="Comic Sans MS" w:ascii="Comic Sans MS" w:hAnsi="Comic Sans MS"/>
          <w:color w:val="800080"/>
        </w:rPr>
        <w:t>"Так я тебе и сказал, кто она такая!" - насмешливо подумал лорд, вновь поворачиваясь к бассейну. Но ни Каори, ни ее брата там уже не было. Это несколько огорчило его, тем более, что он не слышал конца разговора, но он знал, где ждать Каори сегодня ночью. В письме было зашифровано приглашение и предупреждение, что в случае неявки Эльд в наглую придет к ней домой и чем все закончится никому неизвестно. Это типичный шантаж, но лорд не видел другого способа вытащить воина на откровенность. А сейчас он невидимкой скользил по Токио, думая о Дельте. Эта воительница прокляла Эльда за захват ее мира. Он тогда не поверил ей, умирающей на его руках, но как оказалось проклятье всего лишь ждало подходящего случая. И теперь Эльд влип. От этого не избавишься. Проклятье уже заработало на полную катушку.</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Тем же вечером Эльд, стоя на верхней площадке, молча наблюдал, как Каори неспеша поднимается по лестнице. Синий джинсовый костюм только подчеркивал синеву ее печальных сейчас глаз. Но вот последний пролет преодолен и Каори молча посмотрела на Эльда. Повисло напряженное молчание... Эльд не знал с чего начинать разговор, а девушка и не спешила ему помогать.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ачем? - наконец, спросила о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не мог иначе... Старвэй! - девушка дернулась как от удара, но осталась на месте. Только крепко сжала кулаки. Эльд поразился: куда делось ее неистребимое хладнокровие и чувство юмора? Сейчас перед ним стояла простая девушка, пытавшаяся разобраться в происходящем. Воин был подавлен и... растеря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ткуда ты узнал мое им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сле поцелуя, мила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называй меня так!!! - она перевела дыхание, стараясь не злится, - Зачем ты помогаешь мне и постоянно норовишь вогнать меня в краску? - сменила она тему. Видно было, что на душе многое накипело. Эльду ничего не оставалось, как только попытаться помочь е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так очаровательна с румянцем. - заметил он, - а насчет помощи... ты хотела бы чтобы я был врагом? - едва слышно спросил он, заранее зная отве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Да! Да!! - чуть не закричала Каори, едва сумев сдержаться от крика, - своей помощью ты причиняешь мне боль. Ты же враг! Ты не должен так поступа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Знаю, но я не смог преодолеть свои чувства к тебе... - тихо отозвался Эльд, а Каори продолжала, словно не слыша </w:t>
      </w:r>
    </w:p>
    <w:p>
      <w:pPr>
        <w:pStyle w:val="Normal"/>
        <w:rPr>
          <w:rFonts w:ascii="Comic Sans MS" w:hAnsi="Comic Sans MS" w:cs="Comic Sans MS"/>
          <w:color w:val="800080"/>
        </w:rPr>
      </w:pPr>
      <w:r>
        <w:rPr>
          <w:rFonts w:cs="Comic Sans MS" w:ascii="Comic Sans MS" w:hAnsi="Comic Sans MS"/>
          <w:color w:val="800080"/>
        </w:rPr>
        <w:t>его:  - Мне больно сражаться с тобой, но и планету я не отдам! Я не могу решать такую дилемму! Не могу! Мне больно! Как ты не понимаешь!!! Я не в силах найти компромисс!!! Не в силах!!! - на ее глазах выступили слезы, голос сорвался на крик и она отвернулась. Прежде чем сообразив, что он вообще делает, Эльд оказался рядом с ней, прижал к себе, стремясь успокоить, уменьшить эту боль. Он четко чувствовал, как девушку бьет нервная дрожь... Каори даже и не сопротивлялась. Она просто уткнулась в его грудь носом и заплакала. Эльд же зарылся носом в ее густые волосы и терпеливо ждал пока она успокоится. Пока пройдет истерика. Ей надо было выплакаться. Сейчас он четко осознал, почему, а главное когда, проклятие сработало, но, как ни странно, он был только рад этому. Он устал от своих похождений. Вот что он искал все эти годы. Вот почему не мог найти покоя ни с одной девушкой. Эта причина сейчас тихо всхлипывала в его сильных руках. Ни к кому еще он так трепетно и терпеливо не относился. Никому не удавалось удержать его дольше недели, а сейчас Эльд попался... незаметно для себя и против воли этой сильной девчонки. Он попался, и сердце знало, что это навсегда. Сердце буквально купалось в волнах странной теплоты и Эльд неожиданно почувствовал себя счастливым. Совершенно неожиданно он представил себе эту ситуацию со стороны и улыбнулся. Это ж надо такому случится: лорд, пытающийся захватить эту планету утешает своего главного врага, воина, который мешает им захватить этот мир. И успешно мешает, между прочим.</w:t>
      </w:r>
    </w:p>
    <w:p>
      <w:pPr>
        <w:pStyle w:val="Normal"/>
        <w:rPr>
          <w:rFonts w:ascii="Comic Sans MS" w:hAnsi="Comic Sans MS" w:cs="Comic Sans MS"/>
          <w:color w:val="800080"/>
        </w:rPr>
      </w:pPr>
      <w:r>
        <w:rPr>
          <w:rFonts w:cs="Comic Sans MS" w:ascii="Comic Sans MS" w:hAnsi="Comic Sans MS"/>
          <w:color w:val="800080"/>
        </w:rPr>
        <w:t>Каори же тем временем совсем успокоилась, приняв неизбежные чувства к лорду, но упорно не желая ему в этом признаваться. Она знала, что Эльд ее понимает... не разумом... сердце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ори... - девушка вздрогнула и подняла заплаканное лицо. Лорд увидел в синеве ее глаз свое отражение. Он осторожно ладонями вытер слезы с ее щек и вздохнул: - Ты права, синеглазая... я полный идиот, что так поступил, но у меня это был последний шанс вытащить тебя на откровенность...</w:t>
      </w:r>
    </w:p>
    <w:p>
      <w:pPr>
        <w:pStyle w:val="Normal"/>
        <w:rPr/>
      </w:pPr>
      <w:r>
        <w:rPr>
          <w:rFonts w:cs="Comic Sans MS" w:ascii="Comic Sans MS" w:hAnsi="Comic Sans MS"/>
          <w:color w:val="800080"/>
        </w:rPr>
        <w:t>Несколько секунд она обдумывала его слова, а потом тихо прижалась к его груди: - Мне уже все равно... Мне от тебя некуда бежать... просто некуда...да и не особо хочется, если чест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у так не беги - посоветовал Эль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могу, я - воин! Я должна справит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ачем, синеглазая? Ведь это всего лишь сон... - Эльд улыбнул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то больно уж реальный сон-то... - скептически заметила девушка, слегка отодвигаясь.</w:t>
      </w:r>
    </w:p>
    <w:p>
      <w:pPr>
        <w:pStyle w:val="Normal"/>
        <w:ind w:left="45" w:hanging="0"/>
        <w:rPr>
          <w:rFonts w:ascii="Comic Sans MS" w:hAnsi="Comic Sans MS" w:cs="Comic Sans MS"/>
          <w:color w:val="800080"/>
        </w:rPr>
      </w:pPr>
      <w:r>
        <w:rPr>
          <w:rFonts w:cs="Comic Sans MS" w:ascii="Comic Sans MS" w:hAnsi="Comic Sans MS"/>
          <w:color w:val="800080"/>
        </w:rPr>
        <w:t>- Сон наяву... такое ведь бывает... - лорд позволил себе легкую улыбку</w:t>
      </w:r>
    </w:p>
    <w:p>
      <w:pPr>
        <w:pStyle w:val="Normal"/>
        <w:ind w:left="45" w:hanging="0"/>
        <w:rPr>
          <w:rFonts w:ascii="Comic Sans MS" w:hAnsi="Comic Sans MS" w:cs="Comic Sans MS"/>
          <w:color w:val="800080"/>
        </w:rPr>
      </w:pPr>
      <w:r>
        <w:rPr>
          <w:rFonts w:cs="Comic Sans MS" w:ascii="Comic Sans MS" w:hAnsi="Comic Sans MS"/>
          <w:color w:val="800080"/>
        </w:rPr>
        <w:t>- Интересно с кем? - кажется, Каори вновь обрела душевное равновесие</w:t>
      </w:r>
    </w:p>
    <w:p>
      <w:pPr>
        <w:pStyle w:val="Normal"/>
        <w:ind w:left="45" w:hanging="0"/>
        <w:rPr>
          <w:rFonts w:ascii="Comic Sans MS" w:hAnsi="Comic Sans MS" w:cs="Comic Sans MS"/>
          <w:color w:val="800080"/>
        </w:rPr>
      </w:pPr>
      <w:r>
        <w:rPr>
          <w:rFonts w:cs="Comic Sans MS" w:ascii="Comic Sans MS" w:hAnsi="Comic Sans MS"/>
          <w:color w:val="800080"/>
        </w:rPr>
        <w:t>- А ты просто не задумывайся над этим! - посоветовал Эль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Ладно, не буду... Только как себя вести после этог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ы что-нибудь с тобой придумаем! - пообещал Эльд, и коснувшись ее щеки, продолжил: - А сейчас иде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уда? - моментально насторожилась девушка и Эльд понял, почему она непобедима. Две стороны жизни слились в одну и она была воином независимо от одежды и настроения... Каори жила в мире со своей сущностью.</w:t>
      </w:r>
    </w:p>
    <w:p>
      <w:pPr>
        <w:pStyle w:val="Normal"/>
        <w:ind w:left="45" w:hanging="0"/>
        <w:rPr>
          <w:rFonts w:ascii="Comic Sans MS" w:hAnsi="Comic Sans MS" w:cs="Comic Sans MS"/>
          <w:color w:val="800080"/>
        </w:rPr>
      </w:pPr>
      <w:r>
        <w:rPr>
          <w:rFonts w:cs="Comic Sans MS" w:ascii="Comic Sans MS" w:hAnsi="Comic Sans MS"/>
          <w:color w:val="800080"/>
        </w:rPr>
        <w:t>- Увидишь... - лукаво отозвался Эльд, укрывая ее своим плащом, - со мной тебе ничего не грозит...</w:t>
      </w:r>
    </w:p>
    <w:p>
      <w:pPr>
        <w:pStyle w:val="Normal"/>
        <w:ind w:left="45" w:hanging="0"/>
        <w:rPr>
          <w:rFonts w:ascii="Comic Sans MS" w:hAnsi="Comic Sans MS" w:cs="Comic Sans MS"/>
          <w:color w:val="800080"/>
        </w:rPr>
      </w:pPr>
      <w:r>
        <w:rPr>
          <w:rFonts w:cs="Comic Sans MS" w:ascii="Comic Sans MS" w:hAnsi="Comic Sans MS"/>
          <w:color w:val="800080"/>
        </w:rPr>
        <w:t>- Да уж конечно… - тихо буркнула Каори, вспоминая бой на скальной арене.</w:t>
      </w:r>
    </w:p>
    <w:p>
      <w:pPr>
        <w:pStyle w:val="Normal"/>
        <w:rPr>
          <w:rFonts w:ascii="Comic Sans MS" w:hAnsi="Comic Sans MS" w:cs="Comic Sans MS"/>
          <w:color w:val="800080"/>
        </w:rPr>
      </w:pPr>
      <w:r>
        <w:rPr>
          <w:rFonts w:cs="Comic Sans MS" w:ascii="Comic Sans MS" w:hAnsi="Comic Sans MS"/>
          <w:color w:val="800080"/>
        </w:rPr>
        <w:t>Лорд отпустил ее и девушка забыла о своем намерении высказать ему все, что она думает по поводу глюков. Каори удивленно осматривалась. Токио больше не было. Они вдвоем стояли на пляже. Океан плескался и нежился в лучах заходившего солнца практически у самых ног. Голубое небо. Ни одного облачка до самого горизонта. Вдруг порыв ветра серпантином закружился вокруг стройной фигурки Каори и на ее лбу вспыхнул символ проклятой принцессы. Девушка поняла намек и постаралась расслабиться. Пусть будет так. Хотя бы сегодня. Давно пора разобраться в это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льд! - девушка резко повернулась, обнаружив, что ее костюм уступил  место короткому летнему платью на бретелях. Платье было светло-серебряного цвета. Легкие босоножки были в цвет ее волос. Девушка слегка покрасне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 что Эльд? Чуть что сразу Эльд! Тебе очень идет, между прочим... - и лорд невозмутимо сунул руки в карманы брюк. Его одежда тоже претерпела изменения, теперь он был одет в темно-синие брюки и светлую рубашку в цвет ее платья. Каори вздохнула, подумала и... смирилась с происходящим:  - Ладно, так куда ты меня затащил?</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атащил?! - возмутился лорд. А потом рассмеялся: - Да уж не домой к себе это точно, хотя очень хотелось! Мы в одном мире, и теперь здесь полная картина моей мечты, ветерок!</w:t>
      </w:r>
    </w:p>
    <w:p>
      <w:pPr>
        <w:pStyle w:val="Normal"/>
        <w:rPr>
          <w:rFonts w:ascii="Comic Sans MS" w:hAnsi="Comic Sans MS" w:cs="Comic Sans MS"/>
          <w:color w:val="800080"/>
        </w:rPr>
      </w:pPr>
      <w:r>
        <w:rPr>
          <w:rFonts w:cs="Comic Sans MS" w:ascii="Comic Sans MS" w:hAnsi="Comic Sans MS"/>
          <w:color w:val="800080"/>
        </w:rPr>
        <w:t>Каори рассмеялась, поняв о чем он. Пусть это сон... даже наяву…пусть. Она просто устала от одиночества. Еще со времени Серебряного Тысячелетия рядом не было надежного мужского плеча, на которое можно опереться. Мужчины, которого любишь всем сердцем и который отвечает полной взаимностью...</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дем, - Эльд протянул руку, - этот мир только наш...</w:t>
      </w:r>
    </w:p>
    <w:p>
      <w:pPr>
        <w:pStyle w:val="Normal"/>
        <w:rPr>
          <w:rFonts w:ascii="Comic Sans MS" w:hAnsi="Comic Sans MS" w:cs="Comic Sans MS"/>
          <w:color w:val="800080"/>
        </w:rPr>
      </w:pPr>
      <w:r>
        <w:rPr>
          <w:rFonts w:cs="Comic Sans MS" w:ascii="Comic Sans MS" w:hAnsi="Comic Sans MS"/>
          <w:color w:val="800080"/>
        </w:rPr>
        <w:t xml:space="preserve">Девушка кивнула и взяла его за руку. Они долго бродили по курортному городку, просто улыбаясь, часто сидели в полутемных кафе. Причем Эльд был просто в шоке от того, какое количество мороженого может влезть в эту хрупкую с виду девушку. Попытка накормить Эльда с ложечки, который терпеть не мог мороженого, провалилась. Не было долгих разговоров, им не нужны были слова, они просто наслаждались обществом друг друга. Были долгие поцелуи в этих самых кафе. В общем, типичное свидание:) </w:t>
      </w:r>
    </w:p>
    <w:p>
      <w:pPr>
        <w:pStyle w:val="Normal"/>
        <w:rPr>
          <w:rFonts w:ascii="Comic Sans MS" w:hAnsi="Comic Sans MS" w:cs="Comic Sans MS"/>
          <w:color w:val="800080"/>
        </w:rPr>
      </w:pPr>
      <w:r>
        <w:rPr>
          <w:rFonts w:cs="Comic Sans MS" w:ascii="Comic Sans MS" w:hAnsi="Comic Sans MS"/>
          <w:color w:val="800080"/>
        </w:rPr>
        <w:t>Они молча смотрели на звезды, стоя на террасе прибрежного кафе, когда Эльд вдруг произнес: - Судьба такая странная штука, скажу я тебе...</w:t>
      </w:r>
    </w:p>
    <w:p>
      <w:pPr>
        <w:pStyle w:val="Normal"/>
        <w:rPr>
          <w:rFonts w:ascii="Comic Sans MS" w:hAnsi="Comic Sans MS" w:cs="Comic Sans MS"/>
          <w:color w:val="800080"/>
        </w:rPr>
      </w:pPr>
      <w:r>
        <w:rPr>
          <w:rFonts w:cs="Comic Sans MS" w:ascii="Comic Sans MS" w:hAnsi="Comic Sans MS"/>
          <w:color w:val="800080"/>
        </w:rPr>
        <w:t>Каори несколько секунд раздумывала, чтобы ему такое ответить, а потом ехидно прищурилась: - Да ну? Сам додумался или подсказал кт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просто невозможна! - рассмеялся Эльд, обнимая ее. Пока они гуляли, то обнаружили, что им обоим доставляет ни с чем не сравнимое удовольствие подкалывать друг друга. Эльду давно не было так легко и хорошо. - Конечно сам, не забывай, я все-таки лучший ученик Имперской Академ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Можно подумать ты мне диплом свой показывал! - парировала она, - я между прочим тоже кое-какие университеты прош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 печатью? - поинтересовался Эльд. Каори серьезно кивнула: - Да, с печатью времени и Вечност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к все круто... - Эльд усмехнулся, и вдруг взмолился: - Синеглазая, я прошу тебя сменить воинский наря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ачем? - не поняла девушк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б я мог любоваться тобой! Это платье так классно на тебе смотрится... Тебе же все равно в какой одежде гасить демонов!</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х ты... - Каори замахнулась, но Эльд ловко увернулся от толчка в плечо и смылся через перила кафе на пляж</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у держись! - Каори бросилась следом, по пути зачерпнув ветреной ладонью воды и окатив лорда с ног до головы. Как и следовало ожидать, Эльд от этого споткнулся и грохнулся на песок, случайно (ага как же! Так я ему и поверила!:) увлекая за собой и Каори. Он оказался сверху. Случайно, конечно же:)) Каори моментально уперлась ладонями в его грудь. Картина замерла. Несколько капель с его волос упали на лоб девушки и Эльд тут же отпрянул, зная, что они не имеют права заходить слишком далеко... Каори фыркнула и, вскочив на ноги, принялась отряхиваться от песка. Лорд посмотрел на нее снизу вверху, вовсе не горя желанием вставать на ноги. Его взгляд скользнул по изгибам ее фигур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Господи, синеглазая! Какая же ты красивая! - этот банальный комплимент вырвался сам собой. На ее щеках едва заметно обозначился румянец: - А ты лорд, хулига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се так говорят! - парировал он, прекрасно понимая, что фраза имеет двоякое толкование. Немного подумав, а точнее вволю поиздевавшись друг над другом, они двинулись по пляжу дальше.</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Эльд, сидя на песке, с легкой улыбкой смотрел, как Каори запускает по воде камешки, а в голове вертелся вопрос: как обставить это свидание, чтобы Каори не было потом больно. Чтобы Старвэй осталась на страже планеты, а не ушла бы в депрессию из-за их отношений. Ведь все было ясно и доказательств не требовалось. Его взгляд лениво скользил по ее тренированной фигуре. Наконец, он додумал все до конца и встал: - Ветерок! - она обернулась и Эльд заметил в ее глазах то, чего не было раньше. И эта мелочь делала ее для него еще более притягательней. В который раз за вечер, мелькнула подлая мысль о похищении, и, опять же в который раз, Эльд метелкой гнал ее из головы, а мысль все упиралась! :)</w:t>
      </w:r>
    </w:p>
    <w:p>
      <w:pPr>
        <w:pStyle w:val="Normal"/>
        <w:tabs>
          <w:tab w:val="clear" w:pos="708"/>
          <w:tab w:val="left" w:pos="405" w:leader="none"/>
        </w:tabs>
        <w:ind w:left="90"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ори, нам пора возвращаться… - ее глаза слегка потускнели, но тут же вспыхнули с новой силой: - Эльд, тебе</w:t>
      </w:r>
    </w:p>
    <w:p>
      <w:pPr>
        <w:pStyle w:val="Normal"/>
        <w:tabs>
          <w:tab w:val="clear" w:pos="708"/>
          <w:tab w:val="left" w:pos="405" w:leader="none"/>
        </w:tabs>
        <w:ind w:left="90" w:hanging="0"/>
        <w:rPr>
          <w:rFonts w:ascii="Comic Sans MS" w:hAnsi="Comic Sans MS" w:cs="Comic Sans MS"/>
          <w:color w:val="800080"/>
        </w:rPr>
      </w:pPr>
      <w:r>
        <w:rPr>
          <w:rFonts w:cs="Comic Sans MS" w:ascii="Comic Sans MS" w:hAnsi="Comic Sans MS"/>
          <w:color w:val="800080"/>
        </w:rPr>
        <w:t>лучше не вмешиваться во все это! Я прошу тебя…</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Все в порядке, синеглазая. Я все понимаю… - лорд осторожно заправил ей за ухо прядь, выбившуюся из-под</w:t>
      </w:r>
    </w:p>
    <w:p>
      <w:pPr>
        <w:pStyle w:val="Normal"/>
        <w:ind w:left="45" w:hanging="0"/>
        <w:rPr>
          <w:rFonts w:ascii="Comic Sans MS" w:hAnsi="Comic Sans MS" w:cs="Comic Sans MS"/>
          <w:color w:val="800080"/>
        </w:rPr>
      </w:pPr>
      <w:r>
        <w:rPr>
          <w:rFonts w:cs="Comic Sans MS" w:ascii="Comic Sans MS" w:hAnsi="Comic Sans MS"/>
          <w:color w:val="800080"/>
        </w:rPr>
        <w:t>ленты. Его глаза вспыхнули зеленым огнем. Каори слишком поздно заподозрила неладное. Слишком поздно… Короткое заклинание и Эльд успел подхватить усыпленную девушку на руки. Немного подумав, он шагнул из этого мира прямо к ней в комнату. Эльд бережно опустил ее на кровать, укрыл одеялом и, после недолгих колебаний, поцеловал.</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пи сладко, синеглазый ветер…и не беспокойся, все что было это сон…всего лишь сон. И мы с тобой еще</w:t>
      </w:r>
    </w:p>
    <w:p>
      <w:pPr>
        <w:pStyle w:val="Normal"/>
        <w:ind w:left="45" w:hanging="0"/>
        <w:rPr>
          <w:rFonts w:ascii="Comic Sans MS" w:hAnsi="Comic Sans MS" w:cs="Comic Sans MS"/>
          <w:color w:val="800080"/>
        </w:rPr>
      </w:pPr>
      <w:r>
        <w:rPr>
          <w:rFonts w:cs="Comic Sans MS" w:ascii="Comic Sans MS" w:hAnsi="Comic Sans MS"/>
          <w:color w:val="800080"/>
        </w:rPr>
        <w:t>встретимся. - Эльд выпрямился и тут же напоролся на обалдевший взгляд желтых глаз. На дверце шкафа сидел большой филин, его глаза и без того большие, сейчас напоминали по размерам вокзальные часы. За спиной лорда ветер блокировал окно.</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с-с! - Эльд приложил палец к губам, и кивнул на девушку, стараясь не задумываться о том, что с ним</w:t>
      </w:r>
    </w:p>
    <w:p>
      <w:pPr>
        <w:pStyle w:val="Normal"/>
        <w:ind w:left="45" w:hanging="0"/>
        <w:rPr>
          <w:rFonts w:ascii="Comic Sans MS" w:hAnsi="Comic Sans MS" w:cs="Comic Sans MS"/>
          <w:color w:val="800080"/>
        </w:rPr>
      </w:pPr>
      <w:r>
        <w:rPr>
          <w:rFonts w:cs="Comic Sans MS" w:ascii="Comic Sans MS" w:hAnsi="Comic Sans MS"/>
          <w:color w:val="800080"/>
        </w:rPr>
        <w:t>сделают филин и ветер, если посчитают, что Каори угрожает опасность. - Не будите ее.</w:t>
      </w:r>
    </w:p>
    <w:p>
      <w:pPr>
        <w:pStyle w:val="Normal"/>
        <w:ind w:left="45" w:hanging="0"/>
        <w:rPr>
          <w:rFonts w:ascii="Comic Sans MS" w:hAnsi="Comic Sans MS" w:cs="Comic Sans MS"/>
          <w:color w:val="800080"/>
        </w:rPr>
      </w:pPr>
      <w:r>
        <w:rPr>
          <w:rFonts w:cs="Comic Sans MS" w:ascii="Comic Sans MS" w:hAnsi="Comic Sans MS"/>
          <w:color w:val="800080"/>
        </w:rPr>
        <w:t xml:space="preserve">Повисла тишина. Ветер едва касался штор, а филин думал. Наконец он принял решение и перелетел на </w:t>
      </w:r>
    </w:p>
    <w:p>
      <w:pPr>
        <w:pStyle w:val="Normal"/>
        <w:ind w:left="45" w:hanging="0"/>
        <w:rPr>
          <w:rFonts w:ascii="Comic Sans MS" w:hAnsi="Comic Sans MS" w:cs="Comic Sans MS"/>
          <w:color w:val="800080"/>
        </w:rPr>
      </w:pPr>
      <w:r>
        <w:rPr>
          <w:rFonts w:cs="Comic Sans MS" w:ascii="Comic Sans MS" w:hAnsi="Comic Sans MS"/>
          <w:color w:val="800080"/>
        </w:rPr>
        <w:t>подоконник: - Надо поговорить…- прошелестел ветер, открывая путь. Эльд кивнул и, оставив еще одну розу с запиской на тумбочке, выскочил на улицу вслед за этой странной птицей.</w:t>
      </w:r>
    </w:p>
    <w:p>
      <w:pPr>
        <w:pStyle w:val="Normal"/>
        <w:ind w:left="45" w:hanging="0"/>
        <w:rPr>
          <w:rFonts w:ascii="Comic Sans MS" w:hAnsi="Comic Sans MS" w:cs="Comic Sans MS"/>
          <w:color w:val="800080"/>
        </w:rPr>
      </w:pPr>
      <w:r>
        <w:rPr>
          <w:rFonts w:cs="Comic Sans MS" w:ascii="Comic Sans MS" w:hAnsi="Comic Sans MS"/>
          <w:color w:val="800080"/>
        </w:rPr>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люблю ее! Люблю!!! Понимаешь? - Эльд искоса глянул на филина, сидевшего рядом на крыше. (хорошенькое местечко для серьезных разговоров, не находите?:)И собеседники тоже ничего!:)</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нимаю…- филин несколько печально ухнул, - кто бы мог подумать, что такое случится именно с ней…- они</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замолчали, прекрасно понимая серьезность и в тоже время некоторую абсурдность сложившейся ситуации. Лорд</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нарушил молчание первым: - Ви, все-таки почему Ната? А не Каори…</w:t>
      </w:r>
    </w:p>
    <w:p>
      <w:pPr>
        <w:pStyle w:val="Normal"/>
        <w:tabs>
          <w:tab w:val="clear" w:pos="708"/>
          <w:tab w:val="left" w:pos="405" w:leader="none"/>
        </w:tabs>
        <w:ind w:left="135" w:hanging="0"/>
        <w:rPr>
          <w:rFonts w:ascii="Comic Sans MS" w:hAnsi="Comic Sans MS" w:cs="Comic Sans MS"/>
          <w:color w:val="800080"/>
        </w:rPr>
      </w:pPr>
      <w:r>
        <w:rPr>
          <w:rFonts w:cs="Comic Sans MS" w:ascii="Comic Sans MS" w:hAnsi="Comic Sans MS"/>
          <w:color w:val="800080"/>
        </w:rPr>
        <w:t xml:space="preserve">- Каори - ненастоящее имя, имя этого времени, а Ната сокращение от настоящего. Имени прошлого и </w:t>
      </w:r>
    </w:p>
    <w:p>
      <w:pPr>
        <w:pStyle w:val="Normal"/>
        <w:tabs>
          <w:tab w:val="clear" w:pos="708"/>
          <w:tab w:val="left" w:pos="405" w:leader="none"/>
        </w:tabs>
        <w:rPr>
          <w:rFonts w:ascii="Comic Sans MS" w:hAnsi="Comic Sans MS" w:cs="Comic Sans MS"/>
          <w:color w:val="800080"/>
        </w:rPr>
      </w:pPr>
      <w:r>
        <w:rPr>
          <w:rFonts w:cs="Comic Sans MS" w:ascii="Comic Sans MS" w:hAnsi="Comic Sans MS"/>
          <w:color w:val="800080"/>
        </w:rPr>
        <w:t>вечного! - нехотя сказал филин, взвесив все за и против.</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о кто она?</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чему ты спрашиваешь? - филин подозрительно посмотрел на лорда</w:t>
      </w:r>
    </w:p>
    <w:p>
      <w:pPr>
        <w:pStyle w:val="Normal"/>
        <w:tabs>
          <w:tab w:val="clear" w:pos="708"/>
          <w:tab w:val="left" w:pos="405" w:leader="none"/>
        </w:tabs>
        <w:ind w:left="90" w:hanging="0"/>
        <w:rPr>
          <w:rFonts w:ascii="Comic Sans MS" w:hAnsi="Comic Sans MS" w:cs="Comic Sans MS"/>
          <w:color w:val="800080"/>
        </w:rPr>
      </w:pPr>
      <w:r>
        <w:rPr>
          <w:rFonts w:cs="Comic Sans MS" w:ascii="Comic Sans MS" w:hAnsi="Comic Sans MS"/>
          <w:color w:val="800080"/>
        </w:rPr>
        <w:t>- Когда я смотрю в ее глаза, я вижу Вечность, одиночество, Звездный Ветер нашедший пристанище в сердце</w:t>
      </w:r>
    </w:p>
    <w:p>
      <w:pPr>
        <w:pStyle w:val="Normal"/>
        <w:tabs>
          <w:tab w:val="clear" w:pos="708"/>
          <w:tab w:val="left" w:pos="405" w:leader="none"/>
        </w:tabs>
        <w:ind w:left="90" w:hanging="0"/>
        <w:rPr>
          <w:rFonts w:ascii="Comic Sans MS" w:hAnsi="Comic Sans MS" w:cs="Comic Sans MS"/>
          <w:color w:val="800080"/>
        </w:rPr>
      </w:pPr>
      <w:r>
        <w:rPr>
          <w:rFonts w:cs="Comic Sans MS" w:ascii="Comic Sans MS" w:hAnsi="Comic Sans MS"/>
          <w:color w:val="800080"/>
        </w:rPr>
        <w:t>девушки.</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ткуда ты знаешь про ветер? - поинтересовался Ви, уже сбитый с толку осведомленностью этого странного лорда.</w:t>
      </w:r>
    </w:p>
    <w:p>
      <w:pPr>
        <w:pStyle w:val="Normal"/>
        <w:tabs>
          <w:tab w:val="clear" w:pos="708"/>
          <w:tab w:val="left" w:pos="405" w:leader="none"/>
        </w:tabs>
        <w:ind w:left="90"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ногда, во сне…я вижу свет, который бьется в ее груди вместо сердца…- признался Эльд, - она из-за этого</w:t>
      </w:r>
    </w:p>
    <w:p>
      <w:pPr>
        <w:pStyle w:val="Normal"/>
        <w:tabs>
          <w:tab w:val="clear" w:pos="708"/>
          <w:tab w:val="left" w:pos="405" w:leader="none"/>
        </w:tabs>
        <w:ind w:left="90" w:hanging="0"/>
        <w:rPr>
          <w:rFonts w:ascii="Comic Sans MS" w:hAnsi="Comic Sans MS" w:cs="Comic Sans MS"/>
          <w:color w:val="800080"/>
        </w:rPr>
      </w:pPr>
      <w:r>
        <w:rPr>
          <w:rFonts w:cs="Comic Sans MS" w:ascii="Comic Sans MS" w:hAnsi="Comic Sans MS"/>
          <w:color w:val="800080"/>
        </w:rPr>
        <w:t>проклята?</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 xml:space="preserve">Филин задумался, но ветер решился сказать правду: </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 Не совсем, проклятие она выбрала добровольно, чтобы спасти сестре жизнь. С тех пор она бродяга, у нее нет</w:t>
      </w:r>
    </w:p>
    <w:p>
      <w:pPr>
        <w:pStyle w:val="Normal"/>
        <w:ind w:left="45" w:hanging="0"/>
        <w:rPr>
          <w:rFonts w:ascii="Comic Sans MS" w:hAnsi="Comic Sans MS" w:cs="Comic Sans MS"/>
          <w:color w:val="800080"/>
        </w:rPr>
      </w:pPr>
      <w:r>
        <w:rPr>
          <w:rFonts w:cs="Comic Sans MS" w:ascii="Comic Sans MS" w:hAnsi="Comic Sans MS"/>
          <w:color w:val="800080"/>
        </w:rPr>
        <w:t>дома как такового, она обречена сражаться насмерть до тех пор, пока жива Вселенная…</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инеглазая… - тихо прошептал Эльд, понимая теперь ту печаль в ее глазах, - как меня угораздило…</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то теперь часть тебя…- заметил Ви, пристально смотря на лорда, - а ведь ты тоже проклят…только как-то странно</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и непонятно…я бы даже сказал мудрено!</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росто проклятье уже свершилось - я влюбился в воина… - пояснил Эльд и вздохнул, - а все она, Дельта…</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то это?</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то тоже воин, одного из миров, теперь принадлежащих Империи. Умирая на моих руках, она не захотела стереть</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нас с лица планеты, хотя могла это сделать. Она просто прокляла персонально меня… - потом подумал и решил</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выложить всю правду до конца: - Я в основном тот мир захватывал, братья практически не участвовали! И я виноват</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в гибели защитников! Только я!</w:t>
      </w:r>
    </w:p>
    <w:p>
      <w:pPr>
        <w:pStyle w:val="Normal"/>
        <w:ind w:left="45" w:hanging="0"/>
        <w:rPr>
          <w:rFonts w:ascii="Comic Sans MS" w:hAnsi="Comic Sans MS" w:cs="Comic Sans MS"/>
          <w:color w:val="800080"/>
        </w:rPr>
      </w:pPr>
      <w:r>
        <w:rPr>
          <w:rFonts w:cs="Comic Sans MS" w:ascii="Comic Sans MS" w:hAnsi="Comic Sans MS"/>
          <w:color w:val="800080"/>
        </w:rPr>
        <w:t>Ветер неожиданно рассмеялся, но тут же посерьезнел: - Теперь от тебя зависит выстоит ли Старвэй в этой войне. В прошлый раз ей было нечего терять, кроме своей жизни, а теперь есть ты…</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сделаю все, чтобы спасти ее! - четко сказал Эльд</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же пойдешь против брата Нирда? - насмешливо ухнул филин</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Даже так…Ви, ответь честно, сколько раз она погибала?</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Ты это тоже видел в ее глазах? </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 лорд кивнул, выжидательно смотря на птицу.</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ва раза…если считать заключение в мертвом мире…больше я не могу сказать…</w:t>
      </w:r>
    </w:p>
    <w:p>
      <w:pPr>
        <w:pStyle w:val="Normal"/>
        <w:tabs>
          <w:tab w:val="clear" w:pos="708"/>
          <w:tab w:val="left" w:pos="405" w:leader="none"/>
        </w:tabs>
        <w:ind w:left="90"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и не прошу…- Эльд поднялся на ноги, - спасибо, теперь мне многое ясно…в том числе и как быть дальше. Мне</w:t>
      </w:r>
    </w:p>
    <w:p>
      <w:pPr>
        <w:pStyle w:val="Normal"/>
        <w:tabs>
          <w:tab w:val="clear" w:pos="708"/>
          <w:tab w:val="left" w:pos="405" w:leader="none"/>
        </w:tabs>
        <w:ind w:left="90" w:hanging="0"/>
        <w:rPr>
          <w:rFonts w:ascii="Comic Sans MS" w:hAnsi="Comic Sans MS" w:cs="Comic Sans MS"/>
          <w:color w:val="800080"/>
        </w:rPr>
      </w:pPr>
      <w:r>
        <w:rPr>
          <w:rFonts w:cs="Comic Sans MS" w:ascii="Comic Sans MS" w:hAnsi="Comic Sans MS"/>
          <w:color w:val="800080"/>
        </w:rPr>
        <w:t>пора.</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дачи тебе лорд, - пожелал ветер, а филин предупредил: - Если ты посмеешь причинить ей вред, я убью тебя!</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тогда сам себя не прощу, но если от этого будет зависеть ее жизнь, я сделаю это! - отчеканил лорд, растворяясь в</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предрассветном тумане. Он уже не видел, что на долю секунды над филином мелькнула женская фигура и ветер на</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мгновение застыл в воздухе. А филин вернулся в комнату, на свое законное место: на шкаф. Там была старая меховая</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шапка, в которой он постоянно дрых. Не дупло, но все же. :)</w:t>
      </w:r>
    </w:p>
    <w:p>
      <w:pPr>
        <w:pStyle w:val="Normal"/>
        <w:ind w:left="45" w:hanging="0"/>
        <w:rPr>
          <w:rFonts w:ascii="Comic Sans MS" w:hAnsi="Comic Sans MS" w:cs="Comic Sans MS"/>
          <w:color w:val="800080"/>
        </w:rPr>
      </w:pPr>
      <w:r>
        <w:rPr>
          <w:rFonts w:cs="Comic Sans MS" w:ascii="Comic Sans MS" w:hAnsi="Comic Sans MS"/>
          <w:color w:val="800080"/>
        </w:rPr>
      </w:r>
    </w:p>
    <w:p>
      <w:pPr>
        <w:pStyle w:val="Normal"/>
        <w:ind w:left="45" w:hanging="0"/>
        <w:rPr>
          <w:rFonts w:ascii="Comic Sans MS" w:hAnsi="Comic Sans MS" w:cs="Comic Sans MS"/>
          <w:color w:val="800080"/>
        </w:rPr>
      </w:pPr>
      <w:r>
        <w:rPr>
          <w:rFonts w:cs="Comic Sans MS" w:ascii="Comic Sans MS" w:hAnsi="Comic Sans MS"/>
          <w:color w:val="800080"/>
        </w:rPr>
        <w:t>Солнечный луч пробежался по серебряным волосам девушки и нагло прыгнул на глаза.</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тро…утро! - смеялся ветер, хулигански теребя шторы. Филин громко заухал, требуя пробуждения хозяйки. Каори</w:t>
      </w:r>
    </w:p>
    <w:p>
      <w:pPr>
        <w:pStyle w:val="Normal"/>
        <w:ind w:left="45" w:hanging="0"/>
        <w:rPr>
          <w:rFonts w:ascii="Comic Sans MS" w:hAnsi="Comic Sans MS" w:cs="Comic Sans MS"/>
          <w:color w:val="800080"/>
        </w:rPr>
      </w:pPr>
      <w:r>
        <w:rPr>
          <w:rFonts w:cs="Comic Sans MS" w:ascii="Comic Sans MS" w:hAnsi="Comic Sans MS"/>
          <w:color w:val="800080"/>
        </w:rPr>
        <w:t>сладко потянулась и медленно открыла глаза. Сообразив, наконец, что она в своей комнате, она резко села, вспоминая вчерашнюю ночь…</w:t>
      </w:r>
    </w:p>
    <w:p>
      <w:pPr>
        <w:pStyle w:val="Normal"/>
        <w:tabs>
          <w:tab w:val="clear" w:pos="708"/>
          <w:tab w:val="left" w:pos="405" w:leader="none"/>
        </w:tabs>
        <w:ind w:left="90"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то был сон?…- она огляделась, и наткнулась на розу и записку: "Доброго пробуждения!". Девушка тряхнула</w:t>
      </w:r>
    </w:p>
    <w:p>
      <w:pPr>
        <w:pStyle w:val="Normal"/>
        <w:tabs>
          <w:tab w:val="clear" w:pos="708"/>
          <w:tab w:val="left" w:pos="405" w:leader="none"/>
        </w:tabs>
        <w:ind w:left="90" w:hanging="0"/>
        <w:rPr>
          <w:rFonts w:ascii="Comic Sans MS" w:hAnsi="Comic Sans MS" w:cs="Comic Sans MS"/>
          <w:color w:val="800080"/>
        </w:rPr>
      </w:pPr>
      <w:r>
        <w:rPr>
          <w:rFonts w:cs="Comic Sans MS" w:ascii="Comic Sans MS" w:hAnsi="Comic Sans MS"/>
          <w:color w:val="800080"/>
        </w:rPr>
        <w:t>головой, делая правильные выводы: - Нет, не может быть…он усыпил меня для того, чтобы вернуть домой? Но зачем? - Каори вопросительно посмотрела на филина, который сосредоточенно делал вид, что спит и швырнула в него маленькую подушку: - А ну признавайся!</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Филин протестующе заухал, скидывая импровизированный снаряд на пол.</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н хотел, чтобы ты считала все это сном… - пропел ветер, избавляя филина от дальнейшей экзекуции.</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у раз так…то пусть это будет сном… - девушка рассмеялась, искренне радуясь такому исходу.</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ори! - в комнату предварительно постучавшись, вошел хмурый Тайрин.</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ай! В чем дело?</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кажи мне милый ребенок, где ты была до четырех утра? - Тай не успел увидеть, как ветер испарил записку Эльда.</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ома я была, спала! - уверенно отозвалась Каори и, заулыбавшись, кинулась брату на шею. Тот еле устоял.</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 с тобой, котенок? - он отодвинул ее от себя и подозрительно посмотрел в глаза. Они просто лучились счастьем.</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 меня просто чудесное настроение! - слукавила Каори, но Тай этого не заметил.</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Ладно, идем завтракать. Кстати, поедешь со мной на стадион? Хикари грозился тебя обогнать!</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Фигу! В этом мире всего два лучших гонщика: я и Харука Тено!</w:t>
      </w:r>
    </w:p>
    <w:p>
      <w:pPr>
        <w:pStyle w:val="Normal"/>
        <w:tabs>
          <w:tab w:val="clear" w:pos="708"/>
          <w:tab w:val="left" w:pos="405" w:leader="none"/>
        </w:tabs>
        <w:ind w:left="405" w:hanging="36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га, сама себя не похвалишь - никто не похвалит! - рассмеялся Тай, довольный тем, что сестра в таком лучезарном</w:t>
      </w:r>
    </w:p>
    <w:p>
      <w:pPr>
        <w:pStyle w:val="Normal"/>
        <w:tabs>
          <w:tab w:val="clear" w:pos="708"/>
          <w:tab w:val="left" w:pos="405" w:leader="none"/>
        </w:tabs>
        <w:ind w:left="405" w:hanging="360"/>
        <w:rPr>
          <w:rFonts w:ascii="Comic Sans MS" w:hAnsi="Comic Sans MS" w:cs="Comic Sans MS"/>
          <w:color w:val="800080"/>
        </w:rPr>
      </w:pPr>
      <w:r>
        <w:rPr>
          <w:rFonts w:cs="Comic Sans MS" w:ascii="Comic Sans MS" w:hAnsi="Comic Sans MS"/>
          <w:color w:val="800080"/>
        </w:rPr>
        <w:t xml:space="preserve">настроении. - Давай, через 10 минут спускайся. - и он ушел. </w:t>
      </w:r>
    </w:p>
    <w:p>
      <w:pPr>
        <w:pStyle w:val="Normal"/>
        <w:ind w:left="45" w:hanging="0"/>
        <w:rPr>
          <w:rFonts w:ascii="Comic Sans MS" w:hAnsi="Comic Sans MS" w:cs="Comic Sans MS"/>
          <w:color w:val="800080"/>
        </w:rPr>
      </w:pPr>
      <w:r>
        <w:rPr>
          <w:rFonts w:cs="Comic Sans MS" w:ascii="Comic Sans MS" w:hAnsi="Comic Sans MS"/>
          <w:color w:val="800080"/>
        </w:rPr>
        <w:t>А Каори подошла к окну и раздвинула шторы, залив всю комнату солнечным светом. Филин уже забыв про подушку, спланировал на подоконник и довольно заухал, нежась в лучах солнца (тоже мне ночное животное:)</w:t>
      </w:r>
    </w:p>
    <w:p>
      <w:pPr>
        <w:pStyle w:val="Normal"/>
        <w:ind w:left="45" w:hanging="0"/>
        <w:rPr>
          <w:rFonts w:ascii="Comic Sans MS" w:hAnsi="Comic Sans MS" w:cs="Comic Sans MS"/>
          <w:color w:val="800080"/>
        </w:rPr>
      </w:pPr>
      <w:r>
        <w:rPr>
          <w:rFonts w:cs="Comic Sans MS" w:ascii="Comic Sans MS" w:hAnsi="Comic Sans MS"/>
          <w:color w:val="800080"/>
        </w:rPr>
        <w:t>Девушка рассмеялась: - Да, Ви, к черту демонов сегодня, у меня выходной!</w:t>
      </w:r>
    </w:p>
    <w:p>
      <w:pPr>
        <w:pStyle w:val="Normal"/>
        <w:ind w:left="45" w:hanging="0"/>
        <w:rPr>
          <w:rFonts w:ascii="Comic Sans MS" w:hAnsi="Comic Sans MS" w:cs="Comic Sans MS"/>
          <w:color w:val="800080"/>
        </w:rPr>
      </w:pPr>
      <w:r>
        <w:rPr>
          <w:rFonts w:cs="Comic Sans MS" w:ascii="Comic Sans MS" w:hAnsi="Comic Sans MS"/>
          <w:color w:val="800080"/>
        </w:rPr>
        <w:t>Она с улыбкой смотрела на залитую солнцем улицу. День обещал быть просто великолепным. И Каори дунула ветром в сторону часовни Хикава, стремясь поделиться спокойствием.</w:t>
      </w:r>
    </w:p>
    <w:p>
      <w:pPr>
        <w:pStyle w:val="Normal"/>
        <w:ind w:left="45" w:hanging="0"/>
        <w:rPr>
          <w:rFonts w:ascii="Comic Sans MS" w:hAnsi="Comic Sans MS" w:cs="Comic Sans MS"/>
          <w:color w:val="800080"/>
        </w:rPr>
      </w:pPr>
      <w:r>
        <w:rPr>
          <w:rFonts w:cs="Comic Sans MS" w:ascii="Comic Sans MS" w:hAnsi="Comic Sans MS"/>
          <w:color w:val="800080"/>
        </w:rPr>
      </w:r>
    </w:p>
    <w:p>
      <w:pPr>
        <w:pStyle w:val="Normal"/>
        <w:ind w:left="45" w:hanging="0"/>
        <w:rPr>
          <w:rFonts w:ascii="Comic Sans MS" w:hAnsi="Comic Sans MS" w:cs="Comic Sans MS"/>
          <w:color w:val="800080"/>
        </w:rPr>
      </w:pPr>
      <w:r>
        <w:rPr>
          <w:rFonts w:cs="Comic Sans MS" w:ascii="Comic Sans MS" w:hAnsi="Comic Sans MS"/>
          <w:color w:val="800080"/>
        </w:rPr>
        <w:t>Эльд неспеша разминался, когда вновь приперся Стейн</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льд!</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С добрым утром! - отозвался младший, разворачиваясь и проводя серию быстрых ударов по груше. - Ты чего такой мрачный?</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Как с чего? - возмутился Стейн, - где тебя черти всю ночь носили?</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ебе не все равно? - ухмыльнулся младший лорд, вытирая полотенцем лицо</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т!</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Гулял! - рассмеялся Эльд и Стейн смирился. Он понимал, что в таком состоянии от Эльда практически ничего добиться нельзя. Вот только это состояние последний раз было черти сколько лет назад!</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Ладно... братец, скажи где ты был, а? Мне же завидно!! - справедливо возмутился он, заражаясь хорошим настроением.</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а свидании! - Эльд неожиданно  сделал сальто назад и вновь заулыбался. Улыбка так и лезла на поверхность физиономии.</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 хотелось бы мне знать, какая девушка способна довести тебя до такого состояния... - вслух подумал Стейн</w:t>
      </w:r>
    </w:p>
    <w:p>
      <w:pPr>
        <w:pStyle w:val="Normal"/>
        <w:ind w:left="45" w:hanging="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А вот этого я тебе не скажу! - хмыкнул Эльд. Стейн вздохнул, прекрасно понимая, что кроме Наты это сделать некому.</w:t>
      </w:r>
    </w:p>
    <w:p>
      <w:pPr>
        <w:pStyle w:val="Normal"/>
        <w:ind w:left="45" w:hanging="0"/>
        <w:rPr>
          <w:rFonts w:ascii="Comic Sans MS" w:hAnsi="Comic Sans MS" w:cs="Comic Sans MS"/>
          <w:color w:val="800080"/>
        </w:rPr>
      </w:pPr>
      <w:r>
        <w:rPr>
          <w:rFonts w:cs="Comic Sans MS" w:ascii="Comic Sans MS" w:hAnsi="Comic Sans MS"/>
          <w:color w:val="800080"/>
        </w:rPr>
        <w:t>"Неужели у них все-таки что-то получится?" - с каким-то недоверием подумал лорд.</w:t>
      </w:r>
    </w:p>
    <w:p>
      <w:pPr>
        <w:pStyle w:val="Normal"/>
        <w:ind w:left="45" w:hanging="0"/>
        <w:rPr>
          <w:rFonts w:ascii="Comic Sans MS" w:hAnsi="Comic Sans MS" w:cs="Comic Sans MS"/>
          <w:color w:val="800080"/>
        </w:rPr>
      </w:pPr>
      <w:r>
        <w:rPr>
          <w:rFonts w:cs="Comic Sans MS" w:ascii="Comic Sans MS" w:hAnsi="Comic Sans MS"/>
          <w:color w:val="800080"/>
        </w:rPr>
      </w:r>
    </w:p>
    <w:p>
      <w:pPr>
        <w:pStyle w:val="Normal"/>
        <w:ind w:left="45" w:hanging="0"/>
        <w:rPr>
          <w:rFonts w:ascii="Comic Sans MS" w:hAnsi="Comic Sans MS" w:cs="Comic Sans MS"/>
          <w:color w:val="800080"/>
        </w:rPr>
      </w:pPr>
      <w:r>
        <w:rPr>
          <w:rFonts w:cs="Comic Sans MS" w:ascii="Comic Sans MS" w:hAnsi="Comic Sans MS"/>
          <w:color w:val="800080"/>
        </w:rPr>
        <w:t>Рей открыла глаза. Всю комнату заливал яркий солнечный свет. Ветер теребил шторы и вообще вел себя по-хулигански. Девушка недоуменно прислушалась к своему внутреннему состоянию - ничего, тишина и... спокойствие. Спокойствие было какое-то чужое и Рей рассмеялась. Это было состояние Старвэй.:))</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b/>
          <w:b/>
          <w:color w:val="800080"/>
        </w:rPr>
      </w:pPr>
      <w:r>
        <w:rPr>
          <w:rFonts w:cs="Comic Sans MS" w:ascii="Comic Sans MS" w:hAnsi="Comic Sans MS"/>
          <w:b/>
          <w:color w:val="800080"/>
        </w:rPr>
        <w:t>Серия 10.</w:t>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Ошибка Стейна. Громовой дракон Юпитера.</w:t>
      </w:r>
    </w:p>
    <w:p>
      <w:pPr>
        <w:pStyle w:val="Normal"/>
        <w:rPr>
          <w:rFonts w:ascii="Comic Sans MS" w:hAnsi="Comic Sans MS" w:cs="Comic Sans MS"/>
          <w:color w:val="800080"/>
        </w:rPr>
      </w:pPr>
      <w:r>
        <w:rPr>
          <w:rFonts w:cs="Comic Sans MS" w:ascii="Comic Sans MS" w:hAnsi="Comic Sans MS"/>
          <w:color w:val="800080"/>
        </w:rPr>
        <w:t>Тай пулей вылетел из дома, на ходу дожевывая бутерброд.</w:t>
      </w:r>
    </w:p>
    <w:p>
      <w:pPr>
        <w:pStyle w:val="Normal"/>
        <w:rPr>
          <w:rFonts w:ascii="Comic Sans MS" w:hAnsi="Comic Sans MS" w:cs="Comic Sans MS"/>
          <w:color w:val="800080"/>
        </w:rPr>
      </w:pPr>
      <w:r>
        <w:rPr>
          <w:rFonts w:cs="Comic Sans MS" w:ascii="Comic Sans MS" w:hAnsi="Comic Sans MS"/>
          <w:color w:val="800080"/>
        </w:rPr>
        <w:t>- Опаздываю!!!! - с этим воплем он быстро натянул шлем и опустил щиток. Тут же на крыльцо вылетела Каори: - Ты к ужину-то вернешься???</w:t>
      </w:r>
    </w:p>
    <w:p>
      <w:pPr>
        <w:pStyle w:val="Normal"/>
        <w:rPr>
          <w:rFonts w:ascii="Comic Sans MS" w:hAnsi="Comic Sans MS" w:cs="Comic Sans MS"/>
          <w:color w:val="800080"/>
        </w:rPr>
      </w:pPr>
      <w:r>
        <w:rPr>
          <w:rFonts w:cs="Comic Sans MS" w:ascii="Comic Sans MS" w:hAnsi="Comic Sans MS"/>
          <w:color w:val="800080"/>
        </w:rPr>
        <w:t>- Не знаю! - и с бешеной скоростью брат умчался в направлении стадиона. Только солнечные зайчики бодро проскакали по хромированному боку черного мотоцикла. Каори вздохнула, покрутила пальцем у виска и вернулась в дом. Выходной день все-таки:))</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Девочки! - заявила Усаги, когда все собрались у Рей. Кошки настороженно на нее посмотрели. Не иначе какую глупость опять скажет.</w:t>
      </w:r>
    </w:p>
    <w:p>
      <w:pPr>
        <w:pStyle w:val="Normal"/>
        <w:rPr>
          <w:rFonts w:ascii="Comic Sans MS" w:hAnsi="Comic Sans MS" w:cs="Comic Sans MS"/>
          <w:color w:val="800080"/>
        </w:rPr>
      </w:pPr>
      <w:r>
        <w:rPr>
          <w:rFonts w:cs="Comic Sans MS" w:ascii="Comic Sans MS" w:hAnsi="Comic Sans MS"/>
          <w:color w:val="800080"/>
        </w:rPr>
        <w:t>- Ты что-то опять придумала, Усаги? - спокойно спросила Мако</w:t>
      </w:r>
    </w:p>
    <w:p>
      <w:pPr>
        <w:pStyle w:val="Normal"/>
        <w:rPr>
          <w:rFonts w:ascii="Comic Sans MS" w:hAnsi="Comic Sans MS" w:cs="Comic Sans MS"/>
          <w:color w:val="800080"/>
        </w:rPr>
      </w:pPr>
      <w:r>
        <w:rPr>
          <w:rFonts w:cs="Comic Sans MS" w:ascii="Comic Sans MS" w:hAnsi="Comic Sans MS"/>
          <w:color w:val="800080"/>
        </w:rPr>
        <w:t>- Да! На сегодня занятия идут к черту, а мы идем гулять в парк. Там новое кафе открылось! - торжественно заявила Усаги. Девочки переглянулись.</w:t>
      </w:r>
    </w:p>
    <w:p>
      <w:pPr>
        <w:pStyle w:val="Normal"/>
        <w:rPr>
          <w:rFonts w:ascii="Comic Sans MS" w:hAnsi="Comic Sans MS" w:cs="Comic Sans MS"/>
          <w:color w:val="800080"/>
        </w:rPr>
      </w:pPr>
      <w:r>
        <w:rPr>
          <w:rFonts w:cs="Comic Sans MS" w:ascii="Comic Sans MS" w:hAnsi="Comic Sans MS"/>
          <w:color w:val="800080"/>
        </w:rPr>
        <w:t>- Неплохая идея. - неожиданно поддержала ее Ами (!?)</w:t>
      </w:r>
    </w:p>
    <w:p>
      <w:pPr>
        <w:pStyle w:val="Normal"/>
        <w:rPr>
          <w:rFonts w:ascii="Comic Sans MS" w:hAnsi="Comic Sans MS" w:cs="Comic Sans MS"/>
          <w:color w:val="800080"/>
        </w:rPr>
      </w:pPr>
      <w:r>
        <w:rPr>
          <w:rFonts w:cs="Comic Sans MS" w:ascii="Comic Sans MS" w:hAnsi="Comic Sans MS"/>
          <w:color w:val="800080"/>
        </w:rPr>
        <w:t>- Раз Ами согласна... - протянула Рей, - надо позвонить Каори, вдруг она с нами пойдет.</w:t>
      </w:r>
    </w:p>
    <w:p>
      <w:pPr>
        <w:pStyle w:val="Normal"/>
        <w:rPr>
          <w:rFonts w:ascii="Comic Sans MS" w:hAnsi="Comic Sans MS" w:cs="Comic Sans MS"/>
          <w:color w:val="800080"/>
        </w:rPr>
      </w:pPr>
      <w:r>
        <w:rPr>
          <w:rFonts w:cs="Comic Sans MS" w:ascii="Comic Sans MS" w:hAnsi="Comic Sans MS"/>
          <w:color w:val="800080"/>
        </w:rPr>
        <w:t>- Пойдет! - Минако решительно схватилась за телефон. Как ни странно, Каори оказалась дома и согласилась пойти в парк. Так что они договорились встретится в кафе через час.</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Очередные мирные часы в замке лордов. Каждый из троих занимается своим делом. Нирд что-то рассчитывает, изредка посматривая в кристалл. Эльд занимает своей оранжереей, а Стейн... а вот Стейн то как раз мотается по дворцу без де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льд! - в комнату младшего лорда, на ходу застегивая рубашку, вошел Стейн. Даже без плаща. (интересное кино, где он был? Да еще в раздетом вид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то опять случилось? - Эльд даже не обернулся, так как был занят: пересаживал розовый куст своей любимой белой розы. Единственный из братьев, кто сам возился в земле и со своими зелеными питомцами без применения магии. И цветы платили ему взаимностью, расцветали и не доставляли хлопот с ухаживанием. (мне бы так, а то из-за моей ауры, рядом со мной только кактусы цветут:) Рубашка вся была в земле, руки по локоть в... в том же самом. В общем, перепачкался он жутко и меньше всего Эльд сейчас походил на лорда, победившего саму Старвэ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 меня к тебе серьезный разговор! -  Стейн уселся на ближайший стул верхом и поправил сползшие на нос оч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тебя внимательно слушаю.. -  Эльд аккуратно пересыпал землю, даже не взглянув на брата. Но тот и не обиделся: слышит и этого достаточно. Эльду вовсе необязательно было смотреть на Стейна, он превосходно усваивал информацию и на слух. Так что второе дело никоим образом ему не мешало, руки сами знали что делат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еперь я знаю имена всех воинов. - произнося это, Стейн внимательно следил за реакцией и лицом Эльда. И реакция не замедлила себя ждать, но оказалась какой-то странной: лицо чуть напряглось и лопатка в руке лорда на секунду замерла, но потом спокойно продолжила свой путь к цветник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очему ты говоришь это мне, а не Нирду? - спокойно спросил Эльд, утрамбовывая землю и поливая только что пересаженный кус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Нирд их убьет, а я не хочу этого... Они мне нравятся. - вздохнув, признался Стейн, и продолжил, как бы между </w:t>
      </w:r>
    </w:p>
    <w:p>
      <w:pPr>
        <w:pStyle w:val="Normal"/>
        <w:rPr>
          <w:rFonts w:ascii="Comic Sans MS" w:hAnsi="Comic Sans MS" w:cs="Comic Sans MS"/>
          <w:color w:val="800080"/>
        </w:rPr>
      </w:pPr>
      <w:r>
        <w:rPr>
          <w:rFonts w:cs="Comic Sans MS" w:ascii="Comic Sans MS" w:hAnsi="Comic Sans MS"/>
          <w:color w:val="800080"/>
        </w:rPr>
        <w:t>прочим, - Кстати, твоя Ната - отличная девочка!</w:t>
      </w:r>
    </w:p>
    <w:p>
      <w:pPr>
        <w:pStyle w:val="Normal"/>
        <w:ind w:left="45" w:hanging="0"/>
        <w:rPr>
          <w:rFonts w:ascii="Comic Sans MS" w:hAnsi="Comic Sans MS" w:cs="Comic Sans MS"/>
          <w:color w:val="800080"/>
        </w:rPr>
      </w:pPr>
      <w:r>
        <w:rPr>
          <w:rFonts w:cs="Comic Sans MS" w:ascii="Comic Sans MS" w:hAnsi="Comic Sans MS"/>
          <w:color w:val="800080"/>
        </w:rPr>
        <w:t>-  Я в курсе этого. Ну и что дальше? - отставив лейку, Эльд вытер руки об какую-то близлежавшую тряпку (надеюсь не плащ:) и, наконец, повернулся к Стейну, - может не будешь вешать лапшу мне на уш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о чем? - сделал непонятливый вид то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откуда узнал их имена? - Эльд едва заметно улыбнулся и Стейн понял, что обмануть брата опять не удастся, поэтому он признался:  - Я кое-что нашел и докопался до кое-какой правды в памяти планет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у и? - заинтересовался Эльд, так как из-за свидания абсолютно забыл о намерении Стейна получить информацию о воинах от этой планет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 ну и... - Стейн слегка наморщил лоб, вспоминая, - так, если сначала и вкратце, то все эти воины жили на Луне, там было какое-то королевство, кажется Серебряное Тысячелетие. Потом была какая-то бойня и все погибли, но с помощью Серебряного Кристалла врагов удалось усыпить. Кстати, эта Сейлормун на самом деле Серенити, наследная принцесса этого Лунного Королевства.</w:t>
      </w:r>
    </w:p>
    <w:p>
      <w:pPr>
        <w:pStyle w:val="Normal"/>
        <w:rPr>
          <w:rFonts w:ascii="Comic Sans MS" w:hAnsi="Comic Sans MS" w:cs="Comic Sans MS"/>
          <w:color w:val="800080"/>
        </w:rPr>
      </w:pPr>
      <w:r>
        <w:rPr>
          <w:rFonts w:cs="Comic Sans MS" w:ascii="Comic Sans MS" w:hAnsi="Comic Sans MS"/>
          <w:color w:val="800080"/>
        </w:rPr>
        <w:t>- Серенити? - переспросил Эльд, просекая похожесть имен двух воинов: Серенити и Серената.</w:t>
      </w:r>
    </w:p>
    <w:p>
      <w:pPr>
        <w:pStyle w:val="Normal"/>
        <w:rPr>
          <w:rFonts w:ascii="Comic Sans MS" w:hAnsi="Comic Sans MS" w:cs="Comic Sans MS"/>
          <w:color w:val="800080"/>
        </w:rPr>
      </w:pPr>
      <w:r>
        <w:rPr>
          <w:rFonts w:cs="Comic Sans MS" w:ascii="Comic Sans MS" w:hAnsi="Comic Sans MS"/>
          <w:color w:val="800080"/>
        </w:rPr>
        <w:t>- Да, это имя кстати наследное, ее мать Королеву этого Тысячелетия звали так же...- охотно пояснил Стейн. Эльд только присвистнул: - Круто, это так запутаться можно... Ну а дальше?</w:t>
      </w:r>
    </w:p>
    <w:p>
      <w:pPr>
        <w:pStyle w:val="Normal"/>
        <w:rPr>
          <w:rFonts w:ascii="Comic Sans MS" w:hAnsi="Comic Sans MS" w:cs="Comic Sans MS"/>
          <w:color w:val="800080"/>
        </w:rPr>
      </w:pPr>
      <w:r>
        <w:rPr>
          <w:rFonts w:cs="Comic Sans MS" w:ascii="Comic Sans MS" w:hAnsi="Comic Sans MS"/>
          <w:color w:val="800080"/>
        </w:rPr>
        <w:t>- А что дальше... - Стейн пожал плечами, - дальше все как всегда. Спустя долгое время уже на Земле возродились эти самые погибшие воины, они бы прожили обычную жизнь, но проснулись и те самые враг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 вновь была бойня? - понял Эль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потом было еще сколько-то войнушек, я уж не считал... кстати, кроме наших пятерых красавиц есть еще пять воинов: Уранус, Нептун, Плутон, Сатурн и самая маленькая Сейлорчибимун. Кто такая понятия не имею, но причесон как у Сейлорму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 где они теперь? - поинтересовался Эльд быстро считая сколько в этой системе планет и спутников. Оказалось что много.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ранус и Нептун в другой стране, Сатурн переродилась и сейчас не знает кто она, а где Плутон и Малышка я понятия не имею... Кстати, Сатурн самая опасная по своей сущности. Ее еще называют воином Разрушени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начит, получается что наши пятеро основные воины... - Эльд задумчиво потер подбородок</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и вот тут-то возникает справедливый вопрос, а где же была Старвэй и откуда она вновь взяла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нашел ответ? - поинтересовался Эльд</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правда я удивлен. Планета очень яро защищала память об этом воин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 - подтолкнул его брат, Стейн незамедлительно отозвался:  - Я выяснил, что она была еще во времена того самого королевства, и ее звали СтарГардВинд... Она была сильнейшим воино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и сейчас, судя по всему, тоже сильнейшая... - буркнул Эльд и продолжил: - Если перевести ее имя, то Страж Звездного Ветра, это если дословно…  - у Эльда в голове воцарилась натуральная каша. Настолько были непонятными сведения об этой нахальной, но милой его сердцу девчонке, а теперь еще оказывается, что она и в самом деле воин прошлого. Может даже воин Вечност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менно, - подтвердил старший брат, - где конкретно она была во время той бойни я не знаю, но точно известно, что в это время она моталась по другим планетам и ее называли Королевой Звездных Ветров...</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Если она пропала, то... - Эльд нахмурился, - тогда почему сейчас Старвэ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з-за изменения воина. Насколько я понял, она куда-то пропала, и возможно, что по собственному желанию. Последний раз ее уже под именем Старвэй видели около трех лет назад или больше. Но видели не в Токи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то уже интересно... А потом она вновь пропала? И не участвовала в войнушках пятер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т, не участвовала, она вернулась только с нашим появлением... странно, не находиш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ахожу... - кивнул Эльд, сделав кое-какие выводы, - у меня такое чувство, что ее попросили вернуться, но кто? Зачем, мы и так знаем...</w:t>
      </w:r>
    </w:p>
    <w:p>
      <w:pPr>
        <w:pStyle w:val="Normal"/>
        <w:rPr>
          <w:rFonts w:ascii="Comic Sans MS" w:hAnsi="Comic Sans MS" w:cs="Comic Sans MS"/>
          <w:color w:val="800080"/>
        </w:rPr>
      </w:pPr>
      <w:r>
        <w:rPr>
          <w:rFonts w:cs="Comic Sans MS" w:ascii="Comic Sans MS" w:hAnsi="Comic Sans MS"/>
          <w:color w:val="800080"/>
        </w:rPr>
        <w:t>- Получается, - медленно произнес Стейн, - что есть еще кто-то, кого мы не знаем, но этот кто-то очень могущественен. Хотя она могла вернутся и по собственной воле, она же непредсказуема.</w:t>
      </w:r>
    </w:p>
    <w:p>
      <w:pPr>
        <w:pStyle w:val="Normal"/>
        <w:rPr>
          <w:rFonts w:ascii="Comic Sans MS" w:hAnsi="Comic Sans MS" w:cs="Comic Sans MS"/>
          <w:color w:val="800080"/>
        </w:rPr>
      </w:pPr>
      <w:r>
        <w:rPr>
          <w:rFonts w:cs="Comic Sans MS" w:ascii="Comic Sans MS" w:hAnsi="Comic Sans MS"/>
          <w:color w:val="800080"/>
        </w:rPr>
        <w:t>- Это уж точно, - поддержал его Эльд, вспоминая тот насильный поцелуй. Тогда лорд был уверен, что ему придется сломать ее сопротивление, а оказалось, что сломался он.</w:t>
      </w:r>
    </w:p>
    <w:p>
      <w:pPr>
        <w:pStyle w:val="Normal"/>
        <w:rPr>
          <w:rFonts w:ascii="Comic Sans MS" w:hAnsi="Comic Sans MS" w:cs="Comic Sans MS"/>
          <w:color w:val="800080"/>
        </w:rPr>
      </w:pPr>
      <w:r>
        <w:rPr>
          <w:rFonts w:cs="Comic Sans MS" w:ascii="Comic Sans MS" w:hAnsi="Comic Sans MS"/>
          <w:color w:val="800080"/>
        </w:rPr>
        <w:t>Лорды замолчали. Эльд оценивал только что полученную информацию с вершины того, что он уже знал о Каори, а Стейн раздумывал стоит ли задавать брату некоторые некорректные и переходящие на личности вопросы... Наконец он решил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льд, ты ведь знаешь кто она. - Стейн не спрашивал, Стейн утверждал.</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наю...- словно нехотя признался Эльд, понимая, что не может больше скрывать это от Стейна, - но не скаж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Я и не прошу... - Стейн прямо взглянул на брата, - у вас с ней что-нибудь было?</w:t>
      </w:r>
    </w:p>
    <w:p>
      <w:pPr>
        <w:pStyle w:val="Normal"/>
        <w:rPr>
          <w:rFonts w:ascii="Comic Sans MS" w:hAnsi="Comic Sans MS" w:cs="Comic Sans MS"/>
          <w:color w:val="800080"/>
        </w:rPr>
      </w:pPr>
      <w:r>
        <w:rPr>
          <w:rFonts w:cs="Comic Sans MS" w:ascii="Comic Sans MS" w:hAnsi="Comic Sans MS"/>
          <w:color w:val="800080"/>
        </w:rPr>
        <w:t xml:space="preserve">Эльд какое-то время раздумывал над ответом: соврать или сказать честно?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льд, не обманывай, я же прекрасно все понимаю... и вижу, что после пары твоих исчезновений ты перестал сходить с ума и теперь спишь спокойно. - Доводы Стейна были железным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Было... - отозвался Эльд и предупредил, - если ты хоть словом обмолвишься Нирду...</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й, братишка! Я же не враг тебе! - Стейн с улыбкой поднял руки, - не собираюсь я ничего ему говорить. К тому же мне стало интересно, насколько далеко вы зашли. В последнем нашем бою, она работала как обычно с ленцой и демона убила Марс. Старвэй не особо вмешивала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Что значит насколько далеко? - подозрительно прищурился младший, начиная звереть от явных намеков</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й, не строй из себя пай-мальчика. - отмахнулся старший. - Я же помню имена всех твоих подружек... Известных общественности так сказать. Их наберется не меньше 300 штук, а уж тех, которые мне неизвестны...</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Здесь другое... - Эльд внезапно успокоился, - она не такая как остальные... Она другая в прямом смысле этого слов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Ясно... ладно, я так думаю, что для серьезного разговора со мной ты еще не созрел... - Стейн встал, - я, кстати, знаю где она сегодня будет и посему собираюсь застать ее врасплох! - и лорд, неожиданно кинув какую-то фотографию Эльду, исчез. Лорд подхватил фотографию, с карточки на него смотрела среброволосая и синеглазая девушка. Эльд вздохнул, отложил фотографию и вернулся к прерванному занятию, дав себе слово, что если Каори будет что-либо угрожать он вмешается!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Сегодня классная погодка!!! - Усаги шла по улице по направлению к парку с подругами и радостно улыбалась всем подряд. Девочки остановились на перекрестке, ожидая зеленого света. До встречи с Каори оставались считанные минуты. Тем временем, на другой стороне улицы тормознул мотоциклист в зеркальном черном шлеме. Он ждал светофора, чтобы повернуть. Вдруг Рей толкнула Мако в бок локтем, так как Мако была ближе всех.</w:t>
      </w:r>
    </w:p>
    <w:p>
      <w:pPr>
        <w:pStyle w:val="Normal"/>
        <w:rPr>
          <w:rFonts w:ascii="Comic Sans MS" w:hAnsi="Comic Sans MS" w:cs="Comic Sans MS"/>
          <w:color w:val="800080"/>
        </w:rPr>
      </w:pPr>
      <w:r>
        <w:rPr>
          <w:rFonts w:cs="Comic Sans MS" w:ascii="Comic Sans MS" w:hAnsi="Comic Sans MS"/>
          <w:color w:val="800080"/>
        </w:rPr>
        <w:t>- Смотрите!</w:t>
      </w:r>
    </w:p>
    <w:p>
      <w:pPr>
        <w:pStyle w:val="Normal"/>
        <w:rPr>
          <w:rFonts w:ascii="Comic Sans MS" w:hAnsi="Comic Sans MS" w:cs="Comic Sans MS"/>
          <w:color w:val="800080"/>
        </w:rPr>
      </w:pPr>
      <w:r>
        <w:rPr>
          <w:rFonts w:cs="Comic Sans MS" w:ascii="Comic Sans MS" w:hAnsi="Comic Sans MS"/>
          <w:color w:val="800080"/>
        </w:rPr>
        <w:t xml:space="preserve">Девочки, а с ними и Мако, потирая ушибленный бок, повернули головы и обомлели. Возле входа в парк стояла девушка лет 18. Серебряные волосы собраны синей лентой на затылке в хвост, синие глаза. Но дело было даже не в ней, а в ее собеседнике. Им был Стейн! Челюсти воинов загрохотали по тротуару со звуками пустых тазов, а по головам поползли капли. Серые глаза лорда вспыхивали каким-то странным светом, только кошки поняли, что он творит заклинание, но сделать ничего не могли - мешало оживленное движение по улице, а позорно погибнуть под колесами им вовсе не улыбалось.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дем со мной, ветер! - Стейн протянул руку девушке.</w:t>
      </w:r>
    </w:p>
    <w:p>
      <w:pPr>
        <w:pStyle w:val="Normal"/>
        <w:rPr>
          <w:rFonts w:ascii="Comic Sans MS" w:hAnsi="Comic Sans MS" w:cs="Comic Sans MS"/>
          <w:color w:val="800080"/>
        </w:rPr>
      </w:pPr>
      <w:r>
        <w:rPr>
          <w:rFonts w:cs="Comic Sans MS" w:ascii="Comic Sans MS" w:hAnsi="Comic Sans MS"/>
          <w:color w:val="800080"/>
        </w:rPr>
        <w:t>- Зачем? - девушка резко отшатнулась, но по глазам было видно, что она попала под воздействие заклинания, хоть еще и сопротивлялась. Не слишком, правда, успешно.</w:t>
      </w:r>
    </w:p>
    <w:p>
      <w:pPr>
        <w:pStyle w:val="Normal"/>
        <w:rPr>
          <w:rFonts w:ascii="Comic Sans MS" w:hAnsi="Comic Sans MS" w:cs="Comic Sans MS"/>
          <w:color w:val="800080"/>
        </w:rPr>
      </w:pPr>
      <w:r>
        <w:rPr>
          <w:rFonts w:cs="Comic Sans MS" w:ascii="Comic Sans MS" w:hAnsi="Comic Sans MS"/>
          <w:color w:val="800080"/>
        </w:rPr>
        <w:t>- Пойдем, ветер! - вновь повторил Стейн, оказываясь рядом и обнимая ее. Голова девушки против воли склонилась к его плечу, а лорд продолжил: - Идем со мной, Старвэй! - и они исчезли. Из-за этого мистического действия прохожие шарахнулись в разные стороны.</w:t>
      </w:r>
    </w:p>
    <w:p>
      <w:pPr>
        <w:pStyle w:val="Normal"/>
        <w:rPr>
          <w:rFonts w:ascii="Comic Sans MS" w:hAnsi="Comic Sans MS" w:cs="Comic Sans MS"/>
          <w:color w:val="800080"/>
        </w:rPr>
      </w:pPr>
      <w:r>
        <w:rPr>
          <w:rFonts w:cs="Comic Sans MS" w:ascii="Comic Sans MS" w:hAnsi="Comic Sans MS"/>
          <w:color w:val="800080"/>
        </w:rPr>
        <w:t>- Это Старвэй?!?! - ошалело повторили девочки</w:t>
      </w:r>
    </w:p>
    <w:p>
      <w:pPr>
        <w:pStyle w:val="Normal"/>
        <w:rPr>
          <w:rFonts w:ascii="Comic Sans MS" w:hAnsi="Comic Sans MS" w:cs="Comic Sans MS"/>
          <w:color w:val="800080"/>
        </w:rPr>
      </w:pPr>
      <w:r>
        <w:rPr>
          <w:rFonts w:cs="Comic Sans MS" w:ascii="Comic Sans MS" w:hAnsi="Comic Sans MS"/>
          <w:color w:val="800080"/>
        </w:rPr>
        <w:t>- Получается, что да. - на полном автомате кивнула Усаги, - мы должны ее спасти!</w:t>
      </w:r>
    </w:p>
    <w:p>
      <w:pPr>
        <w:pStyle w:val="Normal"/>
        <w:rPr>
          <w:rFonts w:ascii="Comic Sans MS" w:hAnsi="Comic Sans MS" w:cs="Comic Sans MS"/>
          <w:color w:val="800080"/>
        </w:rPr>
      </w:pPr>
      <w:r>
        <w:rPr>
          <w:rFonts w:cs="Comic Sans MS" w:ascii="Comic Sans MS" w:hAnsi="Comic Sans MS"/>
          <w:color w:val="800080"/>
        </w:rPr>
        <w:t>- Ага! - кивнули остальные и наконец-то бросились к храму Рей, чтобы та выяснила куда утащили их боевую подругу.</w:t>
      </w:r>
    </w:p>
    <w:p>
      <w:pPr>
        <w:pStyle w:val="Normal"/>
        <w:rPr>
          <w:rFonts w:ascii="Comic Sans MS" w:hAnsi="Comic Sans MS" w:cs="Comic Sans MS"/>
          <w:color w:val="800080"/>
        </w:rPr>
      </w:pPr>
      <w:r>
        <w:rPr>
          <w:rFonts w:cs="Comic Sans MS" w:ascii="Comic Sans MS" w:hAnsi="Comic Sans MS"/>
          <w:color w:val="800080"/>
        </w:rPr>
        <w:t>Мотоциклист же до сих пор, не обращая внимания на зеленый свет светофора, ошарашенно смотрел на пустое место, где только что был лорд</w:t>
      </w:r>
    </w:p>
    <w:p>
      <w:pPr>
        <w:pStyle w:val="Normal"/>
        <w:rPr>
          <w:rFonts w:ascii="Comic Sans MS" w:hAnsi="Comic Sans MS" w:cs="Comic Sans MS"/>
          <w:color w:val="800080"/>
        </w:rPr>
      </w:pPr>
      <w:r>
        <w:rPr>
          <w:rFonts w:cs="Comic Sans MS" w:ascii="Comic Sans MS" w:hAnsi="Comic Sans MS"/>
          <w:color w:val="800080"/>
        </w:rPr>
        <w:t>- Не понял! - прозвучала наконец хриплая фраза, - он что, украл Старвэй?!?!?!</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Стейн стоял в том самом зале, где когда-то был побежден Корд и задумчиво смотрел на лежавшую на воздушной волне девушку. Синие глаза были закрыты. Серебряные волосы, собранные в хвост на затылке струились по плечам.  Полупрозрачное платье, которое лорд сам выбирал для нее, трепетало плавно охватывая тренированное тел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может быть, чтоб ты сдалась так просто... - задумчиво произнес лорд, скользя взглядом по стройной фигуре. - Ну же! Очнись! Справься с заклинанием! - Но девушка не вняла его мольбе и не очнулась. Тут явился Эльд, просекший что происходит что-то неясное.</w:t>
      </w:r>
    </w:p>
    <w:p>
      <w:pPr>
        <w:pStyle w:val="Normal"/>
        <w:rPr>
          <w:rFonts w:ascii="Comic Sans MS" w:hAnsi="Comic Sans MS" w:cs="Comic Sans MS"/>
          <w:color w:val="800080"/>
        </w:rPr>
      </w:pPr>
      <w:r>
        <w:rPr>
          <w:rFonts w:cs="Comic Sans MS" w:ascii="Comic Sans MS" w:hAnsi="Comic Sans MS"/>
          <w:color w:val="800080"/>
        </w:rPr>
        <w:t>- Братишка! Что тут... происходит? - Эльд резко покруглевшими глазами смотрел на спавшую девушку. Его взгляд скользнул по полу прикрытой фигуре, сердце ухнуло куда то в пятки. Повторив эту процедуру пару раз, оно оклемалось и  забилось нормально. Взгляд зеленых глаз младшего переместился на Стейна, ожидая ответ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У нас в гостях воин ветра. - отозвался тот наконец</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 Эльд непонимающе смотрел то на брата, то на девушку, потом вздохнул и покрутил пальцем у виска, - У тебя крыша слетела, да?</w:t>
      </w:r>
    </w:p>
    <w:p>
      <w:pPr>
        <w:pStyle w:val="Normal"/>
        <w:rPr>
          <w:rFonts w:ascii="Comic Sans MS" w:hAnsi="Comic Sans MS" w:cs="Comic Sans MS"/>
          <w:color w:val="800080"/>
        </w:rPr>
      </w:pPr>
      <w:r>
        <w:rPr>
          <w:rFonts w:cs="Comic Sans MS" w:ascii="Comic Sans MS" w:hAnsi="Comic Sans MS"/>
          <w:color w:val="800080"/>
        </w:rPr>
        <w:t>- А в чем дело? - оторвался наконец от созерцания девушки Стейн</w:t>
      </w:r>
    </w:p>
    <w:p>
      <w:pPr>
        <w:pStyle w:val="Normal"/>
        <w:rPr>
          <w:rFonts w:ascii="Comic Sans MS" w:hAnsi="Comic Sans MS" w:cs="Comic Sans MS"/>
          <w:color w:val="800080"/>
        </w:rPr>
      </w:pPr>
      <w:r>
        <w:rPr>
          <w:rFonts w:cs="Comic Sans MS" w:ascii="Comic Sans MS" w:hAnsi="Comic Sans MS"/>
          <w:color w:val="800080"/>
        </w:rPr>
        <w:t>- Ты ауру прощупал? - Эльд понял, что брата придется бить об реальность и наверное физиономией. Он не замечал очевидных веще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э-э...нет....Сейчас сделаю... - встрепенулся Стейн</w:t>
      </w:r>
    </w:p>
    <w:p>
      <w:pPr>
        <w:pStyle w:val="Normal"/>
        <w:rPr>
          <w:rFonts w:ascii="Comic Sans MS" w:hAnsi="Comic Sans MS" w:cs="Comic Sans MS"/>
          <w:color w:val="800080"/>
        </w:rPr>
      </w:pPr>
      <w:r>
        <w:rPr>
          <w:rFonts w:cs="Comic Sans MS" w:ascii="Comic Sans MS" w:hAnsi="Comic Sans MS"/>
          <w:color w:val="800080"/>
        </w:rPr>
        <w:t>- Не трудись. Это уже сделал 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И что? - но сказать в чем дело Эльду не дали</w:t>
      </w:r>
    </w:p>
    <w:p>
      <w:pPr>
        <w:pStyle w:val="Normal"/>
        <w:rPr>
          <w:rFonts w:ascii="Comic Sans MS" w:hAnsi="Comic Sans MS" w:cs="Comic Sans MS"/>
          <w:color w:val="800080"/>
        </w:rPr>
      </w:pPr>
      <w:r>
        <w:rPr>
          <w:rFonts w:cs="Comic Sans MS" w:ascii="Comic Sans MS" w:hAnsi="Comic Sans MS"/>
          <w:color w:val="800080"/>
        </w:rPr>
        <w:t>- Да как вы посмели похитить нашу подругу!!! Подлые лорды! - раздался нестройный хор. Лорды резко обернулись и Эльд, вздохнув как умирающий лев, прошипел: - Дождались! Хотя с подлостью вы, девочки,  переборщили...</w:t>
      </w:r>
    </w:p>
    <w:p>
      <w:pPr>
        <w:pStyle w:val="Normal"/>
        <w:rPr>
          <w:rFonts w:ascii="Comic Sans MS" w:hAnsi="Comic Sans MS" w:cs="Comic Sans MS"/>
          <w:color w:val="800080"/>
        </w:rPr>
      </w:pPr>
      <w:r>
        <w:rPr>
          <w:rFonts w:cs="Comic Sans MS" w:ascii="Comic Sans MS" w:hAnsi="Comic Sans MS"/>
          <w:color w:val="800080"/>
        </w:rPr>
        <w:t>- Значит это она!!! - вывел Стейн пристально смотря на вход. Под сводами арки, служившей дверью, стояла пятерка воинов.</w:t>
      </w:r>
    </w:p>
    <w:p>
      <w:pPr>
        <w:pStyle w:val="Normal"/>
        <w:rPr>
          <w:rFonts w:ascii="Comic Sans MS" w:hAnsi="Comic Sans MS" w:cs="Comic Sans MS"/>
          <w:color w:val="800080"/>
        </w:rPr>
      </w:pPr>
      <w:r>
        <w:rPr>
          <w:rFonts w:cs="Comic Sans MS" w:ascii="Comic Sans MS" w:hAnsi="Comic Sans MS"/>
          <w:color w:val="800080"/>
        </w:rPr>
        <w:t>- Не уверен... - едва слышно отозвался младший, переводя взгляд с пленницы на воинов и обратно.</w:t>
      </w:r>
    </w:p>
    <w:p>
      <w:pPr>
        <w:pStyle w:val="Normal"/>
        <w:rPr>
          <w:rFonts w:ascii="Comic Sans MS" w:hAnsi="Comic Sans MS" w:cs="Comic Sans MS"/>
          <w:color w:val="800080"/>
        </w:rPr>
      </w:pPr>
      <w:r>
        <w:rPr>
          <w:rFonts w:cs="Comic Sans MS" w:ascii="Comic Sans MS" w:hAnsi="Comic Sans MS"/>
          <w:color w:val="800080"/>
        </w:rPr>
        <w:t>- Но их же пятеро! - торжествующе сказал Стейн и вскинул руку: - Демон Шайна! Разберись с ним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асмерть? - поинтересовалась демон, моментально возникая рядом с лордом.</w:t>
      </w:r>
    </w:p>
    <w:p>
      <w:pPr>
        <w:pStyle w:val="Normal"/>
        <w:rPr>
          <w:rFonts w:ascii="Comic Sans MS" w:hAnsi="Comic Sans MS" w:cs="Comic Sans MS"/>
          <w:color w:val="800080"/>
        </w:rPr>
      </w:pPr>
      <w:r>
        <w:rPr>
          <w:rFonts w:cs="Comic Sans MS" w:ascii="Comic Sans MS" w:hAnsi="Comic Sans MS"/>
          <w:color w:val="800080"/>
        </w:rPr>
        <w:t>- Нет, они должны остаться в живых. И желательно без членовредительства. - охотно разъяснил собственный приказ Стейн, и скрестил руки на груд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Сча сделаем! - и демон атаковала воинов. Те с визгом бросились в рассыпную. Эльд же скользнул в сторону пленницы, заметив это Юпитер сразу же его атаковала: - Дух Грома!!! </w:t>
      </w:r>
    </w:p>
    <w:p>
      <w:pPr>
        <w:pStyle w:val="Normal"/>
        <w:rPr>
          <w:rFonts w:ascii="Comic Sans MS" w:hAnsi="Comic Sans MS" w:cs="Comic Sans MS"/>
          <w:color w:val="800080"/>
        </w:rPr>
      </w:pPr>
      <w:r>
        <w:rPr>
          <w:rFonts w:cs="Comic Sans MS" w:ascii="Comic Sans MS" w:hAnsi="Comic Sans MS"/>
          <w:color w:val="800080"/>
        </w:rPr>
        <w:t>Эльд шарахнулся в другую сторону с возмущенным воплем: - Я тебя трогал?!?! - и лорд тряхнул плащ, стряхивая вонзившиеся (?) молнии. Младший лорд вполне обоснованно порадовался своей осмотрительности и тем, что додумался захватить свой плащ.</w:t>
      </w:r>
    </w:p>
    <w:p>
      <w:pPr>
        <w:pStyle w:val="Normal"/>
        <w:rPr>
          <w:rFonts w:ascii="Comic Sans MS" w:hAnsi="Comic Sans MS" w:cs="Comic Sans MS"/>
          <w:color w:val="800080"/>
        </w:rPr>
      </w:pPr>
      <w:r>
        <w:rPr>
          <w:rFonts w:cs="Comic Sans MS" w:ascii="Comic Sans MS" w:hAnsi="Comic Sans MS"/>
          <w:color w:val="800080"/>
        </w:rPr>
        <w:t>- Бронебойный! - в который раз блеснула интеллектом Меркури, хотя это было ясно и без компьютера.</w:t>
      </w:r>
    </w:p>
    <w:p>
      <w:pPr>
        <w:pStyle w:val="Normal"/>
        <w:rPr>
          <w:rFonts w:ascii="Comic Sans MS" w:hAnsi="Comic Sans MS" w:cs="Comic Sans MS"/>
          <w:color w:val="800080"/>
        </w:rPr>
      </w:pPr>
      <w:r>
        <w:rPr>
          <w:rFonts w:cs="Comic Sans MS" w:ascii="Comic Sans MS" w:hAnsi="Comic Sans MS"/>
          <w:color w:val="800080"/>
        </w:rPr>
        <w:t>- Мы заметили! - язвительно отозвалась Марс. И вновь разгорелась драка. Стейн крутился, отбиваясь от Марса и Венеры. Демон дралась с остальными, регулярно пытаясь пнуть Сейлормун, бегающую кругами, но так же регулярно промахиваясь: шустрая воительница попалась, однако:)</w:t>
      </w:r>
    </w:p>
    <w:p>
      <w:pPr>
        <w:pStyle w:val="Normal"/>
        <w:rPr>
          <w:rFonts w:ascii="Comic Sans MS" w:hAnsi="Comic Sans MS" w:cs="Comic Sans MS"/>
          <w:color w:val="800080"/>
        </w:rPr>
      </w:pPr>
      <w:r>
        <w:rPr>
          <w:rFonts w:cs="Comic Sans MS" w:ascii="Comic Sans MS" w:hAnsi="Comic Sans MS"/>
          <w:color w:val="800080"/>
        </w:rPr>
        <w:t>Эльд же, против ожидания Юпитера, вообще в драке не участвовал. Он тихо стоял возле пленницы, которая уже начала приходить в себя. Ее длинные ресницы дрогнули</w:t>
      </w:r>
    </w:p>
    <w:p>
      <w:pPr>
        <w:pStyle w:val="Normal"/>
        <w:rPr>
          <w:rFonts w:ascii="Comic Sans MS" w:hAnsi="Comic Sans MS" w:cs="Comic Sans MS"/>
          <w:color w:val="800080"/>
        </w:rPr>
      </w:pPr>
      <w:r>
        <w:rPr>
          <w:rFonts w:cs="Comic Sans MS" w:ascii="Comic Sans MS" w:hAnsi="Comic Sans MS"/>
          <w:color w:val="800080"/>
        </w:rPr>
        <w:t xml:space="preserve">- Где я? - она резко села, распахнув синие глаза. Эльд успокаивающе улыбнулся, кивнул на драку, и набросил на ее обнаженные плечи свой плащ: - Драка как видишь. Мордобой в полном разгаре. Только не </w:t>
      </w:r>
    </w:p>
    <w:p>
      <w:pPr>
        <w:pStyle w:val="Normal"/>
        <w:rPr>
          <w:rFonts w:ascii="Comic Sans MS" w:hAnsi="Comic Sans MS" w:cs="Comic Sans MS"/>
          <w:color w:val="800080"/>
        </w:rPr>
      </w:pPr>
      <w:r>
        <w:rPr>
          <w:rFonts w:cs="Comic Sans MS" w:ascii="Comic Sans MS" w:hAnsi="Comic Sans MS"/>
          <w:color w:val="800080"/>
        </w:rPr>
        <w:t>вмешивайся... - предупредил он на всякий случа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Да я и не собираюсь. - девушка зябко закуталась в плащ лорда и внимательно посмотрела на воинов. Эльд потряс головой, чтобы хоть как-то упорядочить мысли после взгляда в глаза девушки, но это не очень то и помогло.</w:t>
      </w:r>
    </w:p>
    <w:p>
      <w:pPr>
        <w:pStyle w:val="Normal"/>
        <w:rPr>
          <w:rFonts w:ascii="Comic Sans MS" w:hAnsi="Comic Sans MS" w:cs="Comic Sans MS"/>
          <w:color w:val="800080"/>
        </w:rPr>
      </w:pPr>
      <w:r>
        <w:rPr>
          <w:rFonts w:cs="Comic Sans MS" w:ascii="Comic Sans MS" w:hAnsi="Comic Sans MS"/>
          <w:color w:val="800080"/>
        </w:rPr>
        <w:t>- Огонь! Элементаль! - выдала Марс свою новую атаку и огненный смерч устремился на демона. Та оказалась умнее и подставив на пути огня вместо себя Сейлормун, которая остановилась отдышаться, смылась с линии обстрела.</w:t>
      </w:r>
    </w:p>
    <w:p>
      <w:pPr>
        <w:pStyle w:val="Normal"/>
        <w:rPr>
          <w:rFonts w:ascii="Comic Sans MS" w:hAnsi="Comic Sans MS" w:cs="Comic Sans MS"/>
          <w:color w:val="800080"/>
        </w:rPr>
      </w:pPr>
      <w:r>
        <w:rPr>
          <w:rFonts w:cs="Comic Sans MS" w:ascii="Comic Sans MS" w:hAnsi="Comic Sans MS"/>
          <w:color w:val="800080"/>
        </w:rPr>
        <w:t>- Сейлормун!!!! - Марс испуганно следила за огнем, не имея возможности ничего сделать. Усаги вскрикнула, когда огонь накрыл ее</w:t>
      </w:r>
    </w:p>
    <w:p>
      <w:pPr>
        <w:pStyle w:val="Normal"/>
        <w:rPr>
          <w:rFonts w:ascii="Comic Sans MS" w:hAnsi="Comic Sans MS" w:cs="Comic Sans MS"/>
          <w:color w:val="800080"/>
        </w:rPr>
      </w:pPr>
      <w:r>
        <w:rPr>
          <w:rFonts w:cs="Comic Sans MS" w:ascii="Comic Sans MS" w:hAnsi="Comic Sans MS"/>
          <w:color w:val="800080"/>
        </w:rPr>
        <w:t>- Усаги!!! - на глазах воинов навернулись слезы. Два лорда несколько ошарашенно смотрели на огонь, не зная что делать: спасать воина или нет?</w:t>
      </w:r>
    </w:p>
    <w:p>
      <w:pPr>
        <w:pStyle w:val="Normal"/>
        <w:rPr>
          <w:rFonts w:ascii="Comic Sans MS" w:hAnsi="Comic Sans MS" w:cs="Comic Sans MS"/>
          <w:color w:val="800080"/>
        </w:rPr>
      </w:pPr>
      <w:r>
        <w:rPr>
          <w:rFonts w:cs="Comic Sans MS" w:ascii="Comic Sans MS" w:hAnsi="Comic Sans MS"/>
          <w:color w:val="800080"/>
        </w:rPr>
        <w:t>- И почему я не ушла в отставку! - вмешался еще один голос. Все обернулись. Невдалеке стояла Старвэй и поддерживала за плечи испуганную и слегка опаленную Сейлормун. Два желтых хвостика буквально дыбом стояли.</w:t>
      </w:r>
    </w:p>
    <w:p>
      <w:pPr>
        <w:pStyle w:val="Normal"/>
        <w:rPr>
          <w:rFonts w:ascii="Comic Sans MS" w:hAnsi="Comic Sans MS" w:cs="Comic Sans MS"/>
          <w:color w:val="800080"/>
        </w:rPr>
      </w:pPr>
      <w:r>
        <w:rPr>
          <w:rFonts w:cs="Comic Sans MS" w:ascii="Comic Sans MS" w:hAnsi="Comic Sans MS"/>
          <w:color w:val="800080"/>
        </w:rPr>
        <w:t>- Старвэй!?!?! - раздался возмущенно-удивленный вопль и тех и других.</w:t>
      </w:r>
    </w:p>
    <w:p>
      <w:pPr>
        <w:pStyle w:val="Normal"/>
        <w:rPr>
          <w:rFonts w:ascii="Comic Sans MS" w:hAnsi="Comic Sans MS" w:cs="Comic Sans MS"/>
          <w:color w:val="800080"/>
        </w:rPr>
      </w:pPr>
      <w:r>
        <w:rPr>
          <w:rFonts w:cs="Comic Sans MS" w:ascii="Comic Sans MS" w:hAnsi="Comic Sans MS"/>
          <w:color w:val="800080"/>
        </w:rPr>
        <w:t>- Ну да! А вы кого ждали? Санта-Клауса что ли? - язвительно осведомилась Ната, снимая свободной рукой маску. Сверкнули синие глаза и символ принцессы на лбу. - Так сейчас не Рождество и не Новый Год, если вы до сих пор не в курс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о... тогда... кто же она? - Минако недоуменно повернулась к девушке по-прежнему находившейся рядом с Эльдом и ошарашенно смотревшей на Старвэй. Вместо воина ответил Эльд</w:t>
      </w:r>
    </w:p>
    <w:p>
      <w:pPr>
        <w:pStyle w:val="Normal"/>
        <w:rPr>
          <w:rFonts w:ascii="Comic Sans MS" w:hAnsi="Comic Sans MS" w:cs="Comic Sans MS"/>
          <w:color w:val="800080"/>
        </w:rPr>
      </w:pPr>
      <w:r>
        <w:rPr>
          <w:rFonts w:cs="Comic Sans MS" w:ascii="Comic Sans MS" w:hAnsi="Comic Sans MS"/>
          <w:color w:val="800080"/>
        </w:rPr>
        <w:t>- Девушка, которую угораздило родится похожей на Нату... - он усмехнулся некоторой дебильности ситуации.</w:t>
      </w:r>
    </w:p>
    <w:p>
      <w:pPr>
        <w:pStyle w:val="Normal"/>
        <w:rPr>
          <w:rFonts w:ascii="Comic Sans MS" w:hAnsi="Comic Sans MS" w:cs="Comic Sans MS"/>
          <w:color w:val="800080"/>
        </w:rPr>
      </w:pPr>
      <w:r>
        <w:rPr>
          <w:rFonts w:cs="Comic Sans MS" w:ascii="Comic Sans MS" w:hAnsi="Comic Sans MS"/>
          <w:color w:val="800080"/>
        </w:rPr>
        <w:t xml:space="preserve">- Все-таки я ошибся! - погрустнел Стейн и хмуро взглянул на настоящую Нату: - Ну блин! - но тут он </w:t>
      </w:r>
    </w:p>
    <w:p>
      <w:pPr>
        <w:pStyle w:val="Normal"/>
        <w:rPr>
          <w:rFonts w:ascii="Comic Sans MS" w:hAnsi="Comic Sans MS" w:cs="Comic Sans MS"/>
          <w:color w:val="800080"/>
        </w:rPr>
      </w:pPr>
      <w:r>
        <w:rPr>
          <w:rFonts w:cs="Comic Sans MS" w:ascii="Comic Sans MS" w:hAnsi="Comic Sans MS"/>
          <w:color w:val="800080"/>
        </w:rPr>
        <w:t>встрепенулся, - но демон то до сих пор жив!</w:t>
      </w:r>
    </w:p>
    <w:p>
      <w:pPr>
        <w:pStyle w:val="Normal"/>
        <w:rPr>
          <w:rFonts w:ascii="Comic Sans MS" w:hAnsi="Comic Sans MS" w:cs="Comic Sans MS"/>
          <w:color w:val="800080"/>
        </w:rPr>
      </w:pPr>
      <w:r>
        <w:rPr>
          <w:rFonts w:cs="Comic Sans MS" w:ascii="Comic Sans MS" w:hAnsi="Comic Sans MS"/>
          <w:color w:val="800080"/>
        </w:rPr>
        <w:t>- Не обольщайся! - предупредил его Эльд, осознавший что очередной развлекаловке пришел конец</w:t>
      </w:r>
    </w:p>
    <w:p>
      <w:pPr>
        <w:pStyle w:val="Normal"/>
        <w:rPr>
          <w:rFonts w:ascii="Comic Sans MS" w:hAnsi="Comic Sans MS" w:cs="Comic Sans MS"/>
          <w:color w:val="800080"/>
        </w:rPr>
      </w:pPr>
      <w:r>
        <w:rPr>
          <w:rFonts w:cs="Comic Sans MS" w:ascii="Comic Sans MS" w:hAnsi="Comic Sans MS"/>
          <w:color w:val="800080"/>
        </w:rPr>
        <w:t>- Да, не обольщайся! - повторила Юпитер и недоброжелательно покосилась на демона: - Выходи один на один!</w:t>
      </w:r>
    </w:p>
    <w:p>
      <w:pPr>
        <w:pStyle w:val="Normal"/>
        <w:rPr>
          <w:rFonts w:ascii="Comic Sans MS" w:hAnsi="Comic Sans MS" w:cs="Comic Sans MS"/>
          <w:color w:val="800080"/>
        </w:rPr>
      </w:pPr>
      <w:r>
        <w:rPr>
          <w:rFonts w:cs="Comic Sans MS" w:ascii="Comic Sans MS" w:hAnsi="Comic Sans MS"/>
          <w:color w:val="800080"/>
        </w:rPr>
        <w:t>- Ты чего? - возмутилась очухавшаяся Усаги, уже самостоятельно стоявшая возле подруг, но их остановила Ната, коротким и властным приказом: - Всем назад! Это ее бой!</w:t>
      </w:r>
    </w:p>
    <w:p>
      <w:pPr>
        <w:pStyle w:val="Normal"/>
        <w:rPr>
          <w:rFonts w:ascii="Comic Sans MS" w:hAnsi="Comic Sans MS" w:cs="Comic Sans MS"/>
          <w:color w:val="800080"/>
        </w:rPr>
      </w:pPr>
      <w:r>
        <w:rPr>
          <w:rFonts w:cs="Comic Sans MS" w:ascii="Comic Sans MS" w:hAnsi="Comic Sans MS"/>
          <w:color w:val="800080"/>
        </w:rPr>
        <w:t>Воинам оставалось только подчинится. А Юпитер закружилась в смертельном поединке с демоном. Старвэй же мягко скользнула к пленнице</w:t>
      </w:r>
    </w:p>
    <w:p>
      <w:pPr>
        <w:pStyle w:val="Normal"/>
        <w:rPr>
          <w:rFonts w:ascii="Comic Sans MS" w:hAnsi="Comic Sans MS" w:cs="Comic Sans MS"/>
          <w:color w:val="800080"/>
        </w:rPr>
      </w:pPr>
      <w:r>
        <w:rPr>
          <w:rFonts w:cs="Comic Sans MS" w:ascii="Comic Sans MS" w:hAnsi="Comic Sans MS"/>
          <w:color w:val="800080"/>
        </w:rPr>
        <w:t>- Рад тебя видеть... - едва заметно улыбнулся Эльд</w:t>
      </w:r>
    </w:p>
    <w:p>
      <w:pPr>
        <w:pStyle w:val="Normal"/>
        <w:rPr>
          <w:rFonts w:ascii="Comic Sans MS" w:hAnsi="Comic Sans MS" w:cs="Comic Sans MS"/>
          <w:color w:val="800080"/>
        </w:rPr>
      </w:pPr>
      <w:r>
        <w:rPr>
          <w:rFonts w:cs="Comic Sans MS" w:ascii="Comic Sans MS" w:hAnsi="Comic Sans MS"/>
          <w:color w:val="800080"/>
        </w:rPr>
        <w:t>- Взаимно,  - кивнула Ната, - враг мой дорогой, может просветишь меня?</w:t>
      </w:r>
    </w:p>
    <w:p>
      <w:pPr>
        <w:pStyle w:val="Normal"/>
        <w:rPr>
          <w:rFonts w:ascii="Comic Sans MS" w:hAnsi="Comic Sans MS" w:cs="Comic Sans MS"/>
          <w:color w:val="800080"/>
        </w:rPr>
      </w:pPr>
      <w:r>
        <w:rPr>
          <w:rFonts w:cs="Comic Sans MS" w:ascii="Comic Sans MS" w:hAnsi="Comic Sans MS"/>
          <w:color w:val="800080"/>
        </w:rPr>
        <w:t>- Смотря в чем, враг мой синеглазый. - ухмыльнулся Эльд, принимая форму обращения.</w:t>
      </w:r>
    </w:p>
    <w:p>
      <w:pPr>
        <w:pStyle w:val="Normal"/>
        <w:rPr>
          <w:rFonts w:ascii="Comic Sans MS" w:hAnsi="Comic Sans MS" w:cs="Comic Sans MS"/>
          <w:color w:val="800080"/>
        </w:rPr>
      </w:pPr>
      <w:r>
        <w:rPr>
          <w:rFonts w:cs="Comic Sans MS" w:ascii="Comic Sans MS" w:hAnsi="Comic Sans MS"/>
          <w:color w:val="800080"/>
        </w:rPr>
        <w:t>- У Стейна крыша съехала с места жительств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знаю...- Эльд в ответ пожал плечами, - если только на почве твоей неуловимости...</w:t>
      </w:r>
    </w:p>
    <w:p>
      <w:pPr>
        <w:pStyle w:val="Normal"/>
        <w:rPr>
          <w:rFonts w:ascii="Comic Sans MS" w:hAnsi="Comic Sans MS" w:cs="Comic Sans MS"/>
          <w:color w:val="800080"/>
        </w:rPr>
      </w:pPr>
      <w:r>
        <w:rPr>
          <w:rFonts w:cs="Comic Sans MS" w:ascii="Comic Sans MS" w:hAnsi="Comic Sans MS"/>
          <w:color w:val="800080"/>
        </w:rPr>
        <w:t>- Тогда бог в помощь. - рассмеялась Ната и кивнула двойнику: - Как тебя зовут?</w:t>
      </w:r>
    </w:p>
    <w:p>
      <w:pPr>
        <w:pStyle w:val="Normal"/>
        <w:rPr>
          <w:rFonts w:ascii="Comic Sans MS" w:hAnsi="Comic Sans MS" w:cs="Comic Sans MS"/>
          <w:color w:val="800080"/>
        </w:rPr>
      </w:pPr>
      <w:r>
        <w:rPr>
          <w:rFonts w:cs="Comic Sans MS" w:ascii="Comic Sans MS" w:hAnsi="Comic Sans MS"/>
          <w:color w:val="800080"/>
        </w:rPr>
        <w:t>- Рейана! - отозвалась девушка, внимательно рассматривая волосы и лицо Наты</w:t>
      </w:r>
    </w:p>
    <w:p>
      <w:pPr>
        <w:pStyle w:val="Normal"/>
        <w:rPr>
          <w:rFonts w:ascii="Comic Sans MS" w:hAnsi="Comic Sans MS" w:cs="Comic Sans MS"/>
          <w:color w:val="800080"/>
        </w:rPr>
      </w:pPr>
      <w:r>
        <w:rPr>
          <w:rFonts w:cs="Comic Sans MS" w:ascii="Comic Sans MS" w:hAnsi="Comic Sans MS"/>
          <w:color w:val="800080"/>
        </w:rPr>
        <w:t>- Давно покрасилась? - прищурилась Старвэй</w:t>
      </w:r>
    </w:p>
    <w:p>
      <w:pPr>
        <w:pStyle w:val="Normal"/>
        <w:rPr>
          <w:rFonts w:ascii="Comic Sans MS" w:hAnsi="Comic Sans MS" w:cs="Comic Sans MS"/>
          <w:color w:val="800080"/>
        </w:rPr>
      </w:pPr>
      <w:r>
        <w:rPr>
          <w:rFonts w:cs="Comic Sans MS" w:ascii="Comic Sans MS" w:hAnsi="Comic Sans MS"/>
          <w:color w:val="800080"/>
        </w:rPr>
        <w:t>- Да два месяца уже. - горько усмехнулась Рейана, и пояснила, - не думала, что из-за этого буду похищена</w:t>
      </w:r>
    </w:p>
    <w:p>
      <w:pPr>
        <w:pStyle w:val="Normal"/>
        <w:rPr>
          <w:rFonts w:ascii="Comic Sans MS" w:hAnsi="Comic Sans MS" w:cs="Comic Sans MS"/>
          <w:color w:val="800080"/>
        </w:rPr>
      </w:pPr>
      <w:r>
        <w:rPr>
          <w:rFonts w:cs="Comic Sans MS" w:ascii="Comic Sans MS" w:hAnsi="Comic Sans MS"/>
          <w:color w:val="800080"/>
        </w:rPr>
        <w:t>- Ничего с кем не бывает... - успокоила ее Ната, - меня тоже один раз перепутали...</w:t>
      </w:r>
    </w:p>
    <w:p>
      <w:pPr>
        <w:pStyle w:val="Normal"/>
        <w:rPr>
          <w:rFonts w:ascii="Comic Sans MS" w:hAnsi="Comic Sans MS" w:cs="Comic Sans MS"/>
          <w:color w:val="800080"/>
        </w:rPr>
      </w:pPr>
      <w:r>
        <w:rPr>
          <w:rFonts w:cs="Comic Sans MS" w:ascii="Comic Sans MS" w:hAnsi="Comic Sans MS"/>
          <w:color w:val="800080"/>
        </w:rPr>
        <w:t>- Зная твой характер и методы, - заметил Эльд, - я могу только посочувствовать похитителям.</w:t>
      </w:r>
    </w:p>
    <w:p>
      <w:pPr>
        <w:pStyle w:val="Normal"/>
        <w:rPr>
          <w:rFonts w:ascii="Comic Sans MS" w:hAnsi="Comic Sans MS" w:cs="Comic Sans MS"/>
          <w:color w:val="800080"/>
        </w:rPr>
      </w:pPr>
      <w:r>
        <w:rPr>
          <w:rFonts w:cs="Comic Sans MS" w:ascii="Comic Sans MS" w:hAnsi="Comic Sans MS"/>
          <w:color w:val="800080"/>
        </w:rPr>
        <w:t>Они рассмеялись. Неожиданно Рейана заметила: - Вы не можете быть врагами!</w:t>
      </w:r>
    </w:p>
    <w:p>
      <w:pPr>
        <w:pStyle w:val="Normal"/>
        <w:rPr>
          <w:rFonts w:ascii="Comic Sans MS" w:hAnsi="Comic Sans MS" w:cs="Comic Sans MS"/>
          <w:color w:val="800080"/>
        </w:rPr>
      </w:pPr>
      <w:r>
        <w:rPr>
          <w:rFonts w:cs="Comic Sans MS" w:ascii="Comic Sans MS" w:hAnsi="Comic Sans MS"/>
          <w:color w:val="800080"/>
        </w:rPr>
        <w:t>Эльд и Ната переглянулись и вновь рассмеялись, оставив фразу Рейаны без ответа.</w:t>
      </w:r>
    </w:p>
    <w:p>
      <w:pPr>
        <w:pStyle w:val="Normal"/>
        <w:rPr>
          <w:rFonts w:ascii="Comic Sans MS" w:hAnsi="Comic Sans MS" w:cs="Comic Sans MS"/>
          <w:color w:val="800080"/>
        </w:rPr>
      </w:pPr>
      <w:r>
        <w:rPr>
          <w:rFonts w:cs="Comic Sans MS" w:ascii="Comic Sans MS" w:hAnsi="Comic Sans MS"/>
          <w:color w:val="800080"/>
        </w:rPr>
        <w:t>- Кстати, почему ты ему не сказал об ошибке? Ты же знал! - сменила тему Ната</w:t>
      </w:r>
    </w:p>
    <w:p>
      <w:pPr>
        <w:pStyle w:val="Normal"/>
        <w:rPr>
          <w:rFonts w:ascii="Comic Sans MS" w:hAnsi="Comic Sans MS" w:cs="Comic Sans MS"/>
          <w:color w:val="800080"/>
        </w:rPr>
      </w:pPr>
      <w:r>
        <w:rPr>
          <w:rFonts w:cs="Comic Sans MS" w:ascii="Comic Sans MS" w:hAnsi="Comic Sans MS"/>
          <w:color w:val="800080"/>
        </w:rPr>
        <w:t>- Да говорил я ему! А толку от этого...- младший лорд передернул плечами. И они вернулись к созерцанию боя.</w:t>
      </w:r>
    </w:p>
    <w:p>
      <w:pPr>
        <w:pStyle w:val="Normal"/>
        <w:rPr>
          <w:rFonts w:ascii="Comic Sans MS" w:hAnsi="Comic Sans MS" w:cs="Comic Sans MS"/>
          <w:color w:val="800080"/>
        </w:rPr>
      </w:pPr>
      <w:r>
        <w:rPr>
          <w:rFonts w:cs="Comic Sans MS" w:ascii="Comic Sans MS" w:hAnsi="Comic Sans MS"/>
          <w:color w:val="800080"/>
        </w:rPr>
        <w:t>А Юпитер тем временем разозлилась:</w:t>
      </w:r>
    </w:p>
    <w:p>
      <w:pPr>
        <w:pStyle w:val="Normal"/>
        <w:rPr>
          <w:rFonts w:ascii="Comic Sans MS" w:hAnsi="Comic Sans MS" w:cs="Comic Sans MS"/>
          <w:color w:val="800080"/>
        </w:rPr>
      </w:pPr>
      <w:r>
        <w:rPr>
          <w:rFonts w:cs="Comic Sans MS" w:ascii="Comic Sans MS" w:hAnsi="Comic Sans MS"/>
          <w:color w:val="800080"/>
        </w:rPr>
        <w:t>- Громовой дракон Юпитера! Элементаль! - из ее рук вырвался огромный дракон и просто снес демона. Две стены проломил прежде чем исчез с легким запахом озона. (мне бы так:))</w:t>
      </w:r>
    </w:p>
    <w:p>
      <w:pPr>
        <w:pStyle w:val="Normal"/>
        <w:rPr>
          <w:rFonts w:ascii="Comic Sans MS" w:hAnsi="Comic Sans MS" w:cs="Comic Sans MS"/>
          <w:color w:val="800080"/>
        </w:rPr>
      </w:pPr>
      <w:r>
        <w:rPr>
          <w:rFonts w:cs="Comic Sans MS" w:ascii="Comic Sans MS" w:hAnsi="Comic Sans MS"/>
          <w:color w:val="800080"/>
        </w:rPr>
        <w:t>- Ни фига себе...- присвистнула Мако, глядя на свои руки. Остальные ошарашенно молчали.</w:t>
      </w:r>
    </w:p>
    <w:p>
      <w:pPr>
        <w:pStyle w:val="Normal"/>
        <w:rPr>
          <w:rFonts w:ascii="Comic Sans MS" w:hAnsi="Comic Sans MS" w:cs="Comic Sans MS"/>
          <w:color w:val="800080"/>
        </w:rPr>
      </w:pPr>
      <w:r>
        <w:rPr>
          <w:rFonts w:cs="Comic Sans MS" w:ascii="Comic Sans MS" w:hAnsi="Comic Sans MS"/>
          <w:color w:val="800080"/>
        </w:rPr>
        <w:t>- Да, это твоя новая сила... - кивнула Старвэй, после недолгого молчания, и перевела взгляд на Стейна: - Ну лорд, что делать теперь будешь?</w:t>
      </w:r>
    </w:p>
    <w:p>
      <w:pPr>
        <w:pStyle w:val="Normal"/>
        <w:rPr>
          <w:rFonts w:ascii="Comic Sans MS" w:hAnsi="Comic Sans MS" w:cs="Comic Sans MS"/>
          <w:color w:val="800080"/>
        </w:rPr>
      </w:pPr>
      <w:r>
        <w:rPr>
          <w:rFonts w:cs="Comic Sans MS" w:ascii="Comic Sans MS" w:hAnsi="Comic Sans MS"/>
          <w:color w:val="800080"/>
        </w:rPr>
        <w:t>Стейн тяжко вздохнул: - Ладно, признаю в этом бою поражение... - и он быстро смылся</w:t>
      </w:r>
    </w:p>
    <w:p>
      <w:pPr>
        <w:pStyle w:val="Normal"/>
        <w:rPr>
          <w:rFonts w:ascii="Comic Sans MS" w:hAnsi="Comic Sans MS" w:cs="Comic Sans MS"/>
          <w:color w:val="800080"/>
        </w:rPr>
      </w:pPr>
      <w:r>
        <w:rPr>
          <w:rFonts w:cs="Comic Sans MS" w:ascii="Comic Sans MS" w:hAnsi="Comic Sans MS"/>
          <w:color w:val="800080"/>
        </w:rPr>
        <w:t xml:space="preserve">- Так! - Эльд опасливо покосился на Юпитер, которая искала новую мишень для опробывания своей новой </w:t>
      </w:r>
    </w:p>
    <w:p>
      <w:pPr>
        <w:pStyle w:val="Normal"/>
        <w:rPr>
          <w:rFonts w:ascii="Comic Sans MS" w:hAnsi="Comic Sans MS" w:cs="Comic Sans MS"/>
          <w:color w:val="800080"/>
        </w:rPr>
      </w:pPr>
      <w:r>
        <w:rPr>
          <w:rFonts w:cs="Comic Sans MS" w:ascii="Comic Sans MS" w:hAnsi="Comic Sans MS"/>
          <w:color w:val="800080"/>
        </w:rPr>
        <w:t>атаки, - Мне пожалуй пора! До скорой встречи! - и он тоже растворился в воздухе.</w:t>
      </w:r>
    </w:p>
    <w:p>
      <w:pPr>
        <w:pStyle w:val="Normal"/>
        <w:rPr>
          <w:rFonts w:ascii="Comic Sans MS" w:hAnsi="Comic Sans MS" w:cs="Comic Sans MS"/>
          <w:color w:val="800080"/>
        </w:rPr>
      </w:pPr>
      <w:r>
        <w:rPr>
          <w:rFonts w:cs="Comic Sans MS" w:ascii="Comic Sans MS" w:hAnsi="Comic Sans MS"/>
          <w:color w:val="800080"/>
        </w:rPr>
        <w:t>- Зачем ты его отпустила? - не слишком грозно спросила Мако, прекрасно понимая, что спорить со Старвэй еще бессмысленней, чем биться башкой об стенку. Если Ната что-то решила, то ее не остановишь...</w:t>
      </w:r>
    </w:p>
    <w:p>
      <w:pPr>
        <w:pStyle w:val="Normal"/>
        <w:rPr>
          <w:rFonts w:ascii="Comic Sans MS" w:hAnsi="Comic Sans MS" w:cs="Comic Sans MS"/>
          <w:color w:val="800080"/>
        </w:rPr>
      </w:pPr>
      <w:r>
        <w:rPr>
          <w:rFonts w:cs="Comic Sans MS" w:ascii="Comic Sans MS" w:hAnsi="Comic Sans MS"/>
          <w:color w:val="800080"/>
        </w:rPr>
        <w:t>- Он пока не враг... - отозвалась Ната, - ладно, всем до встречи... Рейана на вашей совести.. - и воин ветром скользнула к выходу. Девочки переглянулись и вздохнув пошли провожать Рейану до дома. Та не знала радоваться или огорчаться. Радоваться по поводу того, что познакомилась наконец с такими воинами, особенно со Старвэй, на которую она хотела быть похожей или огорчаться из-за того, что ее похитили. Наконец она решила, что раз ей ничего плохого не сделали, а только усыпили, то и грустить не стоит. Мудрое решение:))</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Ната скользила по крышам ночного Токио, когда чьи-то руки на одном из небоскребов остановили ее</w:t>
      </w:r>
    </w:p>
    <w:p>
      <w:pPr>
        <w:pStyle w:val="Normal"/>
        <w:rPr>
          <w:rFonts w:ascii="Comic Sans MS" w:hAnsi="Comic Sans MS" w:cs="Comic Sans MS"/>
          <w:color w:val="800080"/>
        </w:rPr>
      </w:pPr>
      <w:r>
        <w:rPr>
          <w:rFonts w:cs="Comic Sans MS" w:ascii="Comic Sans MS" w:hAnsi="Comic Sans MS"/>
          <w:color w:val="800080"/>
        </w:rPr>
        <w:t>- Эльд! – воскликнула она. Младший лорд стоял на ее пути. Стоял решительно.</w:t>
      </w:r>
    </w:p>
    <w:p>
      <w:pPr>
        <w:pStyle w:val="Normal"/>
        <w:rPr>
          <w:rFonts w:ascii="Comic Sans MS" w:hAnsi="Comic Sans MS" w:cs="Comic Sans MS"/>
          <w:color w:val="800080"/>
        </w:rPr>
      </w:pPr>
      <w:r>
        <w:rPr>
          <w:rFonts w:cs="Comic Sans MS" w:ascii="Comic Sans MS" w:hAnsi="Comic Sans MS"/>
          <w:color w:val="800080"/>
        </w:rPr>
        <w:t>Вместо ответа он притянул ее к себе, не взирая на отчаянное сопротивление, и крепко поцеловал, заставляя запрокинуть голову и открыться его поцелую. Так же резко оборвав поцелуй, Эльд легонько оттолкнул Нату</w:t>
      </w:r>
    </w:p>
    <w:p>
      <w:pPr>
        <w:pStyle w:val="Normal"/>
        <w:rPr>
          <w:rFonts w:ascii="Comic Sans MS" w:hAnsi="Comic Sans MS" w:cs="Comic Sans MS"/>
          <w:color w:val="800080"/>
        </w:rPr>
      </w:pPr>
      <w:r>
        <w:rPr>
          <w:rFonts w:cs="Comic Sans MS" w:ascii="Comic Sans MS" w:hAnsi="Comic Sans MS"/>
          <w:color w:val="800080"/>
        </w:rPr>
        <w:t>- Я так больше не могу! Я сорвусь! - голос лорда был слегка хриплым от напряжения</w:t>
      </w:r>
    </w:p>
    <w:p>
      <w:pPr>
        <w:pStyle w:val="Normal"/>
        <w:rPr>
          <w:rFonts w:ascii="Comic Sans MS" w:hAnsi="Comic Sans MS" w:cs="Comic Sans MS"/>
          <w:color w:val="800080"/>
        </w:rPr>
      </w:pPr>
      <w:r>
        <w:rPr>
          <w:rFonts w:cs="Comic Sans MS" w:ascii="Comic Sans MS" w:hAnsi="Comic Sans MS"/>
          <w:color w:val="800080"/>
        </w:rPr>
        <w:t>- Ты... - Ната запнулась, а потом махнула рукой: - Тьфу ты! А толку тебе нотации читать... Пропусти!</w:t>
      </w:r>
    </w:p>
    <w:p>
      <w:pPr>
        <w:pStyle w:val="Normal"/>
        <w:rPr>
          <w:rFonts w:ascii="Comic Sans MS" w:hAnsi="Comic Sans MS" w:cs="Comic Sans MS"/>
          <w:color w:val="800080"/>
        </w:rPr>
      </w:pPr>
      <w:r>
        <w:rPr>
          <w:rFonts w:cs="Comic Sans MS" w:ascii="Comic Sans MS" w:hAnsi="Comic Sans MS"/>
          <w:color w:val="800080"/>
        </w:rPr>
        <w:t>- Нет, поговорить надо... - Эльд тряхнул челкой, отказываясь уходить с ее дорог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Ладно, идем... - Ната вздохнула и они вместе направились на Токийскую Башню.</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ак о чем ты собирался поговорить? - она прислонилась спиной к одной из своих любимых балок.</w:t>
      </w:r>
    </w:p>
    <w:p>
      <w:pPr>
        <w:pStyle w:val="Normal"/>
        <w:rPr>
          <w:rFonts w:ascii="Comic Sans MS" w:hAnsi="Comic Sans MS" w:cs="Comic Sans MS"/>
          <w:color w:val="800080"/>
        </w:rPr>
      </w:pPr>
      <w:r>
        <w:rPr>
          <w:rFonts w:cs="Comic Sans MS" w:ascii="Comic Sans MS" w:hAnsi="Comic Sans MS"/>
          <w:color w:val="800080"/>
        </w:rPr>
        <w:t>- Отсюда прекрасный вид на город. - сказал Эльд и повернулся к Нате: - О тебе надо поговорить! Признайся честно...</w:t>
      </w:r>
    </w:p>
    <w:p>
      <w:pPr>
        <w:pStyle w:val="Normal"/>
        <w:rPr>
          <w:rFonts w:ascii="Comic Sans MS" w:hAnsi="Comic Sans MS" w:cs="Comic Sans MS"/>
          <w:color w:val="800080"/>
        </w:rPr>
      </w:pPr>
      <w:r>
        <w:rPr>
          <w:rFonts w:cs="Comic Sans MS" w:ascii="Comic Sans MS" w:hAnsi="Comic Sans MS"/>
          <w:color w:val="800080"/>
        </w:rPr>
        <w:t>- Ни за что! - отрезала Каори, меняя воинскую одежду на обычную, и полюбопытствовала, - а в чем?</w:t>
      </w:r>
    </w:p>
    <w:p>
      <w:pPr>
        <w:pStyle w:val="Normal"/>
        <w:rPr>
          <w:rFonts w:ascii="Comic Sans MS" w:hAnsi="Comic Sans MS" w:cs="Comic Sans MS"/>
          <w:color w:val="800080"/>
        </w:rPr>
      </w:pPr>
      <w:r>
        <w:rPr>
          <w:rFonts w:cs="Comic Sans MS" w:ascii="Comic Sans MS" w:hAnsi="Comic Sans MS"/>
          <w:color w:val="800080"/>
        </w:rPr>
        <w:t>Эльд рассмеялся, все его напряжение улетучилось, он постелил тут же материализованный теплый плащ и уселся на балку рядом: - Садись, синеглазая... в ногах правды нет...</w:t>
      </w:r>
    </w:p>
    <w:p>
      <w:pPr>
        <w:pStyle w:val="Normal"/>
        <w:rPr>
          <w:rFonts w:ascii="Comic Sans MS" w:hAnsi="Comic Sans MS" w:cs="Comic Sans MS"/>
          <w:color w:val="800080"/>
        </w:rPr>
      </w:pPr>
      <w:r>
        <w:rPr>
          <w:rFonts w:cs="Comic Sans MS" w:ascii="Comic Sans MS" w:hAnsi="Comic Sans MS"/>
          <w:color w:val="800080"/>
        </w:rPr>
        <w:t>- Это уж точно... - Каори села на плащ и вздохнула: - Так в чем я должна сознаться? Да, кстати, я тебе то усыпление, на пляже, еще не припомнила...</w:t>
      </w:r>
    </w:p>
    <w:p>
      <w:pPr>
        <w:pStyle w:val="Normal"/>
        <w:rPr>
          <w:rFonts w:ascii="Comic Sans MS" w:hAnsi="Comic Sans MS" w:cs="Comic Sans MS"/>
          <w:color w:val="800080"/>
        </w:rPr>
      </w:pPr>
      <w:r>
        <w:rPr>
          <w:rFonts w:cs="Comic Sans MS" w:ascii="Comic Sans MS" w:hAnsi="Comic Sans MS"/>
          <w:color w:val="800080"/>
        </w:rPr>
        <w:t>- Да брось...- отмахнулся Эльд, и сдался, - ну ладно, можешь меня поцеловать...</w:t>
      </w:r>
    </w:p>
    <w:p>
      <w:pPr>
        <w:pStyle w:val="Normal"/>
        <w:rPr>
          <w:rFonts w:ascii="Comic Sans MS" w:hAnsi="Comic Sans MS" w:cs="Comic Sans MS"/>
          <w:color w:val="800080"/>
        </w:rPr>
      </w:pPr>
      <w:r>
        <w:rPr>
          <w:rFonts w:cs="Comic Sans MS" w:ascii="Comic Sans MS" w:hAnsi="Comic Sans MS"/>
          <w:color w:val="800080"/>
        </w:rPr>
        <w:t>Каори в ответ стукнула его по плечу.</w:t>
      </w:r>
    </w:p>
    <w:p>
      <w:pPr>
        <w:pStyle w:val="Normal"/>
        <w:rPr>
          <w:rFonts w:ascii="Comic Sans MS" w:hAnsi="Comic Sans MS" w:cs="Comic Sans MS"/>
          <w:color w:val="800080"/>
        </w:rPr>
      </w:pPr>
      <w:r>
        <w:rPr>
          <w:rFonts w:cs="Comic Sans MS" w:ascii="Comic Sans MS" w:hAnsi="Comic Sans MS"/>
          <w:color w:val="800080"/>
        </w:rPr>
        <w:t xml:space="preserve">- Маньяк! </w:t>
      </w:r>
    </w:p>
    <w:p>
      <w:pPr>
        <w:pStyle w:val="Normal"/>
        <w:rPr>
          <w:rFonts w:ascii="Comic Sans MS" w:hAnsi="Comic Sans MS" w:cs="Comic Sans MS"/>
          <w:color w:val="800080"/>
        </w:rPr>
      </w:pPr>
      <w:r>
        <w:rPr>
          <w:rFonts w:cs="Comic Sans MS" w:ascii="Comic Sans MS" w:hAnsi="Comic Sans MS"/>
          <w:color w:val="800080"/>
        </w:rPr>
        <w:t>- Конечно, я же злодей! - Эльд изобразил на своей колоритной физиономии демонический оскал, дождался пока Каори отсмеется и посерьезнел: - Синеглазая, скажи честно, тебя из-за нас призвали?</w:t>
      </w:r>
    </w:p>
    <w:p>
      <w:pPr>
        <w:pStyle w:val="Normal"/>
        <w:rPr>
          <w:rFonts w:ascii="Comic Sans MS" w:hAnsi="Comic Sans MS" w:cs="Comic Sans MS"/>
          <w:color w:val="800080"/>
        </w:rPr>
      </w:pPr>
      <w:r>
        <w:rPr>
          <w:rFonts w:cs="Comic Sans MS" w:ascii="Comic Sans MS" w:hAnsi="Comic Sans MS"/>
          <w:color w:val="800080"/>
        </w:rPr>
        <w:t>Каори несколько секунд не мигая смотрела на лорда, отчего ему стало не по себе и наконец ответила: - Откуда такая точная информация?</w:t>
      </w:r>
    </w:p>
    <w:p>
      <w:pPr>
        <w:pStyle w:val="Normal"/>
        <w:rPr>
          <w:rFonts w:ascii="Comic Sans MS" w:hAnsi="Comic Sans MS" w:cs="Comic Sans MS"/>
          <w:color w:val="800080"/>
        </w:rPr>
      </w:pPr>
      <w:r>
        <w:rPr>
          <w:rFonts w:cs="Comic Sans MS" w:ascii="Comic Sans MS" w:hAnsi="Comic Sans MS"/>
          <w:color w:val="800080"/>
        </w:rPr>
        <w:t>- От Стейна, он копался в памяти планеты. - честно ответил Эльд</w:t>
      </w:r>
    </w:p>
    <w:p>
      <w:pPr>
        <w:pStyle w:val="Normal"/>
        <w:rPr>
          <w:rFonts w:ascii="Comic Sans MS" w:hAnsi="Comic Sans MS" w:cs="Comic Sans MS"/>
          <w:color w:val="800080"/>
        </w:rPr>
      </w:pPr>
      <w:r>
        <w:rPr>
          <w:rFonts w:cs="Comic Sans MS" w:ascii="Comic Sans MS" w:hAnsi="Comic Sans MS"/>
          <w:color w:val="800080"/>
        </w:rPr>
        <w:t>- Ясно... что ж, не имеет смысла скрывать. Да, из-за вас меня попросили вернуться...</w:t>
      </w:r>
    </w:p>
    <w:p>
      <w:pPr>
        <w:pStyle w:val="Normal"/>
        <w:rPr>
          <w:rFonts w:ascii="Comic Sans MS" w:hAnsi="Comic Sans MS" w:cs="Comic Sans MS"/>
          <w:color w:val="800080"/>
        </w:rPr>
      </w:pPr>
      <w:r>
        <w:rPr>
          <w:rFonts w:cs="Comic Sans MS" w:ascii="Comic Sans MS" w:hAnsi="Comic Sans MS"/>
          <w:color w:val="800080"/>
        </w:rPr>
        <w:t xml:space="preserve">- Жаль, что я одна из причин нарушения спокойной жизни, - отозвался лорд, - а с другой стороны, я тогда бы не встретил тебя... и Земля бы давно стала частью Империи </w:t>
      </w:r>
    </w:p>
    <w:p>
      <w:pPr>
        <w:pStyle w:val="Normal"/>
        <w:rPr>
          <w:rFonts w:ascii="Comic Sans MS" w:hAnsi="Comic Sans MS" w:cs="Comic Sans MS"/>
          <w:color w:val="800080"/>
        </w:rPr>
      </w:pPr>
      <w:r>
        <w:rPr>
          <w:rFonts w:cs="Comic Sans MS" w:ascii="Comic Sans MS" w:hAnsi="Comic Sans MS"/>
          <w:color w:val="800080"/>
        </w:rPr>
        <w:t>- Не стала бы... - покачала головой Каори, - если бы меня не попросили вернутся, я вернулась бы сама...злая и мрачная, и тогда вы оказались бы стерты с лица земли в тот же день.</w:t>
      </w:r>
    </w:p>
    <w:p>
      <w:pPr>
        <w:pStyle w:val="Normal"/>
        <w:rPr>
          <w:rFonts w:ascii="Comic Sans MS" w:hAnsi="Comic Sans MS" w:cs="Comic Sans MS"/>
          <w:color w:val="800080"/>
        </w:rPr>
      </w:pPr>
      <w:r>
        <w:rPr>
          <w:rFonts w:cs="Comic Sans MS" w:ascii="Comic Sans MS" w:hAnsi="Comic Sans MS"/>
          <w:color w:val="800080"/>
        </w:rPr>
        <w:t>- Как все круто. - хмыкнул Эльд.</w:t>
      </w:r>
    </w:p>
    <w:p>
      <w:pPr>
        <w:pStyle w:val="Normal"/>
        <w:rPr>
          <w:rFonts w:ascii="Comic Sans MS" w:hAnsi="Comic Sans MS" w:cs="Comic Sans MS"/>
          <w:color w:val="800080"/>
        </w:rPr>
      </w:pPr>
      <w:r>
        <w:rPr>
          <w:rFonts w:cs="Comic Sans MS" w:ascii="Comic Sans MS" w:hAnsi="Comic Sans MS"/>
          <w:color w:val="800080"/>
        </w:rPr>
        <w:t>- Да, все именно так.</w:t>
      </w:r>
    </w:p>
    <w:p>
      <w:pPr>
        <w:pStyle w:val="Normal"/>
        <w:rPr>
          <w:rFonts w:ascii="Comic Sans MS" w:hAnsi="Comic Sans MS" w:cs="Comic Sans MS"/>
          <w:color w:val="800080"/>
        </w:rPr>
      </w:pPr>
      <w:r>
        <w:rPr>
          <w:rFonts w:cs="Comic Sans MS" w:ascii="Comic Sans MS" w:hAnsi="Comic Sans MS"/>
          <w:color w:val="800080"/>
        </w:rPr>
        <w:t>- И кому я обязан твоим наглым врывательством в мое сердце?</w:t>
      </w:r>
    </w:p>
    <w:p>
      <w:pPr>
        <w:pStyle w:val="Normal"/>
        <w:rPr>
          <w:rFonts w:ascii="Comic Sans MS" w:hAnsi="Comic Sans MS" w:cs="Comic Sans MS"/>
          <w:color w:val="800080"/>
        </w:rPr>
      </w:pPr>
      <w:r>
        <w:rPr>
          <w:rFonts w:cs="Comic Sans MS" w:ascii="Comic Sans MS" w:hAnsi="Comic Sans MS"/>
          <w:color w:val="800080"/>
        </w:rPr>
        <w:t>- А вот это пока неважно... - отрезала Каори</w:t>
      </w:r>
    </w:p>
    <w:p>
      <w:pPr>
        <w:pStyle w:val="Normal"/>
        <w:rPr/>
      </w:pPr>
      <w:r>
        <w:rPr>
          <w:rFonts w:cs="Comic Sans MS" w:ascii="Comic Sans MS" w:hAnsi="Comic Sans MS"/>
          <w:color w:val="800080"/>
        </w:rPr>
        <w:t>- Нет, так нет... - Эльд без дальнейших слов прижал девушку к себе и их губы слились в нежном поцелуе.  Каори уже не протестовала. Не было такого желания. (ну еще бы, такой красавец</w:t>
      </w:r>
      <w:r>
        <w:rPr>
          <w:rFonts w:eastAsia="Wingdings" w:cs="Wingdings" w:ascii="Wingdings" w:hAnsi="Wingdings"/>
          <w:color w:val="800080"/>
        </w:rPr>
        <w:t></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Эльд... - спустя какое-то время позвала девушка</w:t>
      </w:r>
    </w:p>
    <w:p>
      <w:pPr>
        <w:pStyle w:val="Normal"/>
        <w:rPr>
          <w:rFonts w:ascii="Comic Sans MS" w:hAnsi="Comic Sans MS" w:cs="Comic Sans MS"/>
          <w:color w:val="800080"/>
        </w:rPr>
      </w:pPr>
      <w:r>
        <w:rPr>
          <w:rFonts w:cs="Comic Sans MS" w:ascii="Comic Sans MS" w:hAnsi="Comic Sans MS"/>
          <w:color w:val="800080"/>
        </w:rPr>
        <w:t>- Да? - рука Эльда скользнула на ее талию и тут же была отброшена. После недолгой борьбы, лорд сдался...</w:t>
      </w:r>
    </w:p>
    <w:p>
      <w:pPr>
        <w:pStyle w:val="Normal"/>
        <w:rPr>
          <w:rFonts w:ascii="Comic Sans MS" w:hAnsi="Comic Sans MS" w:cs="Comic Sans MS"/>
          <w:color w:val="800080"/>
        </w:rPr>
      </w:pPr>
      <w:r>
        <w:rPr>
          <w:rFonts w:cs="Comic Sans MS" w:ascii="Comic Sans MS" w:hAnsi="Comic Sans MS"/>
          <w:color w:val="800080"/>
        </w:rPr>
        <w:t>- Что нам делать с нашими отношениями? - спросила Каори как будто и не было ничего</w:t>
      </w:r>
    </w:p>
    <w:p>
      <w:pPr>
        <w:pStyle w:val="Normal"/>
        <w:rPr>
          <w:rFonts w:ascii="Comic Sans MS" w:hAnsi="Comic Sans MS" w:cs="Comic Sans MS"/>
          <w:color w:val="800080"/>
        </w:rPr>
      </w:pPr>
      <w:r>
        <w:rPr>
          <w:rFonts w:cs="Comic Sans MS" w:ascii="Comic Sans MS" w:hAnsi="Comic Sans MS"/>
          <w:color w:val="800080"/>
        </w:rPr>
        <w:t>Эльд давно ждал от нее этого вопроса и поэтому ответил сразу: - Я думал над этим, синеглазая</w:t>
      </w:r>
    </w:p>
    <w:p>
      <w:pPr>
        <w:pStyle w:val="Normal"/>
        <w:rPr>
          <w:rFonts w:ascii="Comic Sans MS" w:hAnsi="Comic Sans MS" w:cs="Comic Sans MS"/>
          <w:color w:val="800080"/>
        </w:rPr>
      </w:pPr>
      <w:r>
        <w:rPr>
          <w:rFonts w:cs="Comic Sans MS" w:ascii="Comic Sans MS" w:hAnsi="Comic Sans MS"/>
          <w:color w:val="800080"/>
        </w:rPr>
        <w:t>- И что надумал? – в ее голосе проскочили язвительные нотки</w:t>
      </w:r>
    </w:p>
    <w:p>
      <w:pPr>
        <w:pStyle w:val="Normal"/>
        <w:rPr>
          <w:rFonts w:ascii="Comic Sans MS" w:hAnsi="Comic Sans MS" w:cs="Comic Sans MS"/>
          <w:color w:val="800080"/>
        </w:rPr>
      </w:pPr>
      <w:r>
        <w:rPr>
          <w:rFonts w:cs="Comic Sans MS" w:ascii="Comic Sans MS" w:hAnsi="Comic Sans MS"/>
          <w:color w:val="800080"/>
        </w:rPr>
        <w:t>- Ничего путного, нам остается только ждать чем все закончится... я знаю, что Землю нам не завоевать, но Нирд и Стейн не привыкли отступать...</w:t>
      </w:r>
    </w:p>
    <w:p>
      <w:pPr>
        <w:pStyle w:val="Normal"/>
        <w:rPr>
          <w:rFonts w:ascii="Comic Sans MS" w:hAnsi="Comic Sans MS" w:cs="Comic Sans MS"/>
          <w:color w:val="800080"/>
        </w:rPr>
      </w:pPr>
      <w:r>
        <w:rPr>
          <w:rFonts w:cs="Comic Sans MS" w:ascii="Comic Sans MS" w:hAnsi="Comic Sans MS"/>
          <w:color w:val="800080"/>
        </w:rPr>
        <w:t>- Тогда они обречены... - тихо сказала девушка</w:t>
      </w:r>
    </w:p>
    <w:p>
      <w:pPr>
        <w:pStyle w:val="Normal"/>
        <w:rPr>
          <w:rFonts w:ascii="Comic Sans MS" w:hAnsi="Comic Sans MS" w:cs="Comic Sans MS"/>
          <w:color w:val="800080"/>
        </w:rPr>
      </w:pPr>
      <w:r>
        <w:rPr>
          <w:rFonts w:cs="Comic Sans MS" w:ascii="Comic Sans MS" w:hAnsi="Comic Sans MS"/>
          <w:color w:val="800080"/>
        </w:rPr>
        <w:t>- И это меня не радует... - вздохнул Эльд и замолчал. Каори так же молча положила голову ему на плечо. Так они и сидели вдвоем на балке, думая над серьезными вещами и одновременно наслаждаясь близостью друг друга.</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Значит, они не оставили попытки найти Старвэй. - Рей задумчиво ходила по своей комнате. Девочки молча следили за ней. У Усаги уже начинала кружиться голова от быстрого хождения подруги.</w:t>
      </w:r>
    </w:p>
    <w:p>
      <w:pPr>
        <w:pStyle w:val="Normal"/>
        <w:rPr>
          <w:rFonts w:ascii="Comic Sans MS" w:hAnsi="Comic Sans MS" w:cs="Comic Sans MS"/>
          <w:color w:val="800080"/>
        </w:rPr>
      </w:pPr>
      <w:r>
        <w:rPr>
          <w:rFonts w:cs="Comic Sans MS" w:ascii="Comic Sans MS" w:hAnsi="Comic Sans MS"/>
          <w:color w:val="800080"/>
        </w:rPr>
        <w:t>- Знаете, - вмешалась вдруг Минако, - а мне даже немного обидно. Они почти все силы кладут на то, чтобы выяснить личность Наты, а на нас им начхать из своего измерения.</w:t>
      </w:r>
    </w:p>
    <w:p>
      <w:pPr>
        <w:pStyle w:val="Normal"/>
        <w:rPr>
          <w:rFonts w:ascii="Comic Sans MS" w:hAnsi="Comic Sans MS" w:cs="Comic Sans MS"/>
          <w:color w:val="800080"/>
        </w:rPr>
      </w:pPr>
      <w:r>
        <w:rPr>
          <w:rFonts w:cs="Comic Sans MS" w:ascii="Comic Sans MS" w:hAnsi="Comic Sans MS"/>
          <w:color w:val="800080"/>
        </w:rPr>
        <w:t>- Согласна с тобой, - поддержала ее Макото</w:t>
      </w:r>
    </w:p>
    <w:p>
      <w:pPr>
        <w:pStyle w:val="Normal"/>
        <w:rPr>
          <w:rFonts w:ascii="Comic Sans MS" w:hAnsi="Comic Sans MS" w:cs="Comic Sans MS"/>
          <w:color w:val="800080"/>
        </w:rPr>
      </w:pPr>
      <w:r>
        <w:rPr>
          <w:rFonts w:cs="Comic Sans MS" w:ascii="Comic Sans MS" w:hAnsi="Comic Sans MS"/>
          <w:color w:val="800080"/>
        </w:rPr>
        <w:t>- Но с другой стороны, - заметила Ами, - они нас до сих пор не нашли. Я уверена на 100%, что наши личности они вычислили бы в два дня, если не меньше, а так у нас есть шанс...</w:t>
      </w:r>
    </w:p>
    <w:p>
      <w:pPr>
        <w:pStyle w:val="Normal"/>
        <w:rPr>
          <w:rFonts w:ascii="Comic Sans MS" w:hAnsi="Comic Sans MS" w:cs="Comic Sans MS"/>
          <w:color w:val="800080"/>
        </w:rPr>
      </w:pPr>
      <w:r>
        <w:rPr>
          <w:rFonts w:cs="Comic Sans MS" w:ascii="Comic Sans MS" w:hAnsi="Comic Sans MS"/>
          <w:color w:val="800080"/>
        </w:rPr>
        <w:t>- Ами права, - Рей вздохнула, наконец остановившись, - Ната сознательно подставляется под удар, давая нам шанс. Вы заметили, что она постоянно ставит лордов в дурацкое положение? То словами, то действиями...</w:t>
      </w:r>
    </w:p>
    <w:p>
      <w:pPr>
        <w:pStyle w:val="Normal"/>
        <w:rPr>
          <w:rFonts w:ascii="Comic Sans MS" w:hAnsi="Comic Sans MS" w:cs="Comic Sans MS"/>
          <w:color w:val="800080"/>
        </w:rPr>
      </w:pPr>
      <w:r>
        <w:rPr>
          <w:rFonts w:cs="Comic Sans MS" w:ascii="Comic Sans MS" w:hAnsi="Comic Sans MS"/>
          <w:color w:val="800080"/>
        </w:rPr>
        <w:t>- Заметили...- вмешалась Луна, - она с ними играет в кошки-мышки, причем играет рискованно. Вспомните, в одном из миров ее сильно ранили, и если б не Эльд она бы умерла..</w:t>
      </w:r>
    </w:p>
    <w:p>
      <w:pPr>
        <w:pStyle w:val="Normal"/>
        <w:rPr>
          <w:rFonts w:ascii="Comic Sans MS" w:hAnsi="Comic Sans MS" w:cs="Comic Sans MS"/>
          <w:color w:val="800080"/>
        </w:rPr>
      </w:pPr>
      <w:r>
        <w:rPr>
          <w:rFonts w:cs="Comic Sans MS" w:ascii="Comic Sans MS" w:hAnsi="Comic Sans MS"/>
          <w:color w:val="800080"/>
        </w:rPr>
        <w:t>- А вот это чушь! - припечатала Рей, - она может залечивать раны. Так было со мной и с ней, после боя с двойником. Она исцелилась за несколько минут. А тогда... не верю, что она могла бы умереть от такой раны...</w:t>
      </w:r>
    </w:p>
    <w:p>
      <w:pPr>
        <w:pStyle w:val="Normal"/>
        <w:rPr>
          <w:rFonts w:ascii="Comic Sans MS" w:hAnsi="Comic Sans MS" w:cs="Comic Sans MS"/>
          <w:color w:val="800080"/>
        </w:rPr>
      </w:pPr>
      <w:r>
        <w:rPr>
          <w:rFonts w:cs="Comic Sans MS" w:ascii="Comic Sans MS" w:hAnsi="Comic Sans MS"/>
          <w:color w:val="800080"/>
        </w:rPr>
        <w:t>- Может и не умерла бы... - кивнул Артемис, - но она покрывает вас... и это достойно уважения...</w:t>
      </w:r>
    </w:p>
    <w:p>
      <w:pPr>
        <w:pStyle w:val="Normal"/>
        <w:rPr>
          <w:rFonts w:ascii="Comic Sans MS" w:hAnsi="Comic Sans MS" w:cs="Comic Sans MS"/>
          <w:color w:val="800080"/>
        </w:rPr>
      </w:pPr>
      <w:r>
        <w:rPr>
          <w:rFonts w:cs="Comic Sans MS" w:ascii="Comic Sans MS" w:hAnsi="Comic Sans MS"/>
          <w:color w:val="800080"/>
        </w:rPr>
        <w:t>- Но почему она не может просто сделать их людьми? - спросила Мако</w:t>
      </w:r>
    </w:p>
    <w:p>
      <w:pPr>
        <w:pStyle w:val="Normal"/>
        <w:rPr>
          <w:rFonts w:ascii="Comic Sans MS" w:hAnsi="Comic Sans MS" w:cs="Comic Sans MS"/>
          <w:color w:val="800080"/>
        </w:rPr>
      </w:pPr>
      <w:r>
        <w:rPr>
          <w:rFonts w:cs="Comic Sans MS" w:ascii="Comic Sans MS" w:hAnsi="Comic Sans MS"/>
          <w:color w:val="800080"/>
        </w:rPr>
        <w:t>- Это для нее не главное... - вдруг вмешалась Усаги, абсолютно серьезно. Девочки поняли, что в ней проснулась память принцессы, и поэтому молча ждали продолжения. Оно не замедлило последовать.</w:t>
      </w:r>
    </w:p>
    <w:p>
      <w:pPr>
        <w:pStyle w:val="Normal"/>
        <w:rPr>
          <w:rFonts w:ascii="Comic Sans MS" w:hAnsi="Comic Sans MS" w:cs="Comic Sans MS"/>
          <w:color w:val="800080"/>
        </w:rPr>
      </w:pPr>
      <w:r>
        <w:rPr>
          <w:rFonts w:cs="Comic Sans MS" w:ascii="Comic Sans MS" w:hAnsi="Comic Sans MS"/>
          <w:color w:val="800080"/>
        </w:rPr>
        <w:t>- Для нее главное, чтобы мы обрели новую силу. Только поэтому Ната до сих пор и не взялась за лордов.</w:t>
      </w:r>
    </w:p>
    <w:p>
      <w:pPr>
        <w:pStyle w:val="Normal"/>
        <w:rPr>
          <w:rFonts w:ascii="Comic Sans MS" w:hAnsi="Comic Sans MS" w:cs="Comic Sans MS"/>
          <w:color w:val="800080"/>
        </w:rPr>
      </w:pPr>
      <w:r>
        <w:rPr>
          <w:rFonts w:cs="Comic Sans MS" w:ascii="Comic Sans MS" w:hAnsi="Comic Sans MS"/>
          <w:color w:val="800080"/>
        </w:rPr>
        <w:t>- А как же Эльд? Между ними ведь есть какая-то связь. Не исключено, что они близки... - произнесла Минако, раздумывая над этим.</w:t>
      </w:r>
    </w:p>
    <w:p>
      <w:pPr>
        <w:pStyle w:val="Normal"/>
        <w:rPr>
          <w:rFonts w:ascii="Comic Sans MS" w:hAnsi="Comic Sans MS" w:cs="Comic Sans MS"/>
          <w:color w:val="800080"/>
        </w:rPr>
      </w:pPr>
      <w:r>
        <w:rPr>
          <w:rFonts w:cs="Comic Sans MS" w:ascii="Comic Sans MS" w:hAnsi="Comic Sans MS"/>
          <w:color w:val="800080"/>
        </w:rPr>
        <w:t xml:space="preserve">- Эльд не главная проблема, я почти уверена, что Эльд будет на стороне Наты. - отозвалась Усаги, и </w:t>
      </w:r>
    </w:p>
    <w:p>
      <w:pPr>
        <w:pStyle w:val="Normal"/>
        <w:rPr>
          <w:rFonts w:ascii="Comic Sans MS" w:hAnsi="Comic Sans MS" w:cs="Comic Sans MS"/>
          <w:color w:val="800080"/>
        </w:rPr>
      </w:pPr>
      <w:r>
        <w:rPr>
          <w:rFonts w:cs="Comic Sans MS" w:ascii="Comic Sans MS" w:hAnsi="Comic Sans MS"/>
          <w:color w:val="800080"/>
        </w:rPr>
        <w:t>встряхнулась, - ладно, хватит об этом! Всему свое время!</w:t>
      </w:r>
    </w:p>
    <w:p>
      <w:pPr>
        <w:pStyle w:val="Normal"/>
        <w:rPr>
          <w:rFonts w:ascii="Comic Sans MS" w:hAnsi="Comic Sans MS" w:cs="Comic Sans MS"/>
          <w:color w:val="800080"/>
        </w:rPr>
      </w:pPr>
      <w:r>
        <w:rPr>
          <w:rFonts w:cs="Comic Sans MS" w:ascii="Comic Sans MS" w:hAnsi="Comic Sans MS"/>
          <w:color w:val="800080"/>
        </w:rPr>
        <w:t>- Ты права, - кивнула Макото и вдруг вскочила: - Черт!  Мы забыли о Каори!!!!</w:t>
      </w:r>
    </w:p>
    <w:p>
      <w:pPr>
        <w:pStyle w:val="Normal"/>
        <w:rPr>
          <w:rFonts w:ascii="Comic Sans MS" w:hAnsi="Comic Sans MS" w:cs="Comic Sans MS"/>
          <w:color w:val="800080"/>
        </w:rPr>
      </w:pPr>
      <w:r>
        <w:rPr>
          <w:rFonts w:cs="Comic Sans MS" w:ascii="Comic Sans MS" w:hAnsi="Comic Sans MS"/>
          <w:color w:val="800080"/>
        </w:rPr>
        <w:t>- А-а-а-а!!!! - вскочили остальные и заметались по комнате</w:t>
      </w:r>
    </w:p>
    <w:p>
      <w:pPr>
        <w:pStyle w:val="Normal"/>
        <w:rPr>
          <w:rFonts w:ascii="Comic Sans MS" w:hAnsi="Comic Sans MS" w:cs="Comic Sans MS"/>
          <w:color w:val="800080"/>
        </w:rPr>
      </w:pPr>
      <w:r>
        <w:rPr>
          <w:rFonts w:cs="Comic Sans MS" w:ascii="Comic Sans MS" w:hAnsi="Comic Sans MS"/>
          <w:color w:val="800080"/>
        </w:rPr>
        <w:t>- Как мы ей объясним нашу неявку, а??? - вопила Усаги и вдруг споткнулась об подножку Минако. Усаги тут же накинулась на нее: - Ты чего????</w:t>
      </w:r>
    </w:p>
    <w:p>
      <w:pPr>
        <w:pStyle w:val="Normal"/>
        <w:rPr>
          <w:rFonts w:ascii="Comic Sans MS" w:hAnsi="Comic Sans MS" w:cs="Comic Sans MS"/>
          <w:color w:val="800080"/>
        </w:rPr>
      </w:pPr>
      <w:r>
        <w:rPr>
          <w:rFonts w:cs="Comic Sans MS" w:ascii="Comic Sans MS" w:hAnsi="Comic Sans MS"/>
          <w:color w:val="800080"/>
        </w:rPr>
        <w:t>- Каори! - спокойно сказала Минако</w:t>
      </w:r>
    </w:p>
    <w:p>
      <w:pPr>
        <w:pStyle w:val="Normal"/>
        <w:rPr>
          <w:rFonts w:ascii="Comic Sans MS" w:hAnsi="Comic Sans MS" w:cs="Comic Sans MS"/>
          <w:color w:val="800080"/>
        </w:rPr>
      </w:pPr>
      <w:r>
        <w:rPr>
          <w:rFonts w:cs="Comic Sans MS" w:ascii="Comic Sans MS" w:hAnsi="Comic Sans MS"/>
          <w:color w:val="800080"/>
        </w:rPr>
        <w:t>- Что Каори? - не поняла Ами</w:t>
      </w:r>
    </w:p>
    <w:p>
      <w:pPr>
        <w:pStyle w:val="Normal"/>
        <w:rPr>
          <w:rFonts w:ascii="Comic Sans MS" w:hAnsi="Comic Sans MS" w:cs="Comic Sans MS"/>
          <w:color w:val="800080"/>
        </w:rPr>
      </w:pPr>
      <w:r>
        <w:rPr>
          <w:rFonts w:cs="Comic Sans MS" w:ascii="Comic Sans MS" w:hAnsi="Comic Sans MS"/>
          <w:color w:val="800080"/>
        </w:rPr>
        <w:t>- Каори ведь тоже среброволосая и синеглазая... - закончила фразу Минако. Наступила гробовая тишина.</w:t>
      </w:r>
    </w:p>
    <w:p>
      <w:pPr>
        <w:pStyle w:val="Normal"/>
        <w:rPr>
          <w:rFonts w:ascii="Comic Sans MS" w:hAnsi="Comic Sans MS" w:cs="Comic Sans MS"/>
          <w:color w:val="800080"/>
        </w:rPr>
      </w:pPr>
      <w:r>
        <w:rPr>
          <w:rFonts w:cs="Comic Sans MS" w:ascii="Comic Sans MS" w:hAnsi="Comic Sans MS"/>
          <w:color w:val="800080"/>
        </w:rPr>
        <w:t>- А ведь и правда, - подала наконец голос Рей, - она должна была быть в том парке.</w:t>
      </w:r>
    </w:p>
    <w:p>
      <w:pPr>
        <w:pStyle w:val="Normal"/>
        <w:rPr>
          <w:rFonts w:ascii="Comic Sans MS" w:hAnsi="Comic Sans MS" w:cs="Comic Sans MS"/>
          <w:color w:val="800080"/>
        </w:rPr>
      </w:pPr>
      <w:r>
        <w:rPr>
          <w:rFonts w:cs="Comic Sans MS" w:ascii="Comic Sans MS" w:hAnsi="Comic Sans MS"/>
          <w:color w:val="800080"/>
        </w:rPr>
        <w:t>- Если бы не Рейана, то похитили бы Каори!!!! - сообразила Усаги</w:t>
      </w:r>
    </w:p>
    <w:p>
      <w:pPr>
        <w:pStyle w:val="Normal"/>
        <w:rPr>
          <w:rFonts w:ascii="Comic Sans MS" w:hAnsi="Comic Sans MS" w:cs="Comic Sans MS"/>
          <w:color w:val="800080"/>
        </w:rPr>
      </w:pPr>
      <w:r>
        <w:rPr>
          <w:rFonts w:cs="Comic Sans MS" w:ascii="Comic Sans MS" w:hAnsi="Comic Sans MS"/>
          <w:color w:val="800080"/>
        </w:rPr>
        <w:t>- Кто бы меня похитил? - раздался заинтересованный голос. Девочки обернулись. В дверях стояла Каори и с интересом смотрела на девочек, не дождавшись ответа она вздохнула: - Это нечестно, пригласить в парк, а самим не прийти! Хорошо, что я знакомого встретила, а то бы померла со скуки! Надеюсь, вы мне все объясните?</w:t>
      </w:r>
    </w:p>
    <w:p>
      <w:pPr>
        <w:pStyle w:val="Normal"/>
        <w:rPr>
          <w:rFonts w:ascii="Comic Sans MS" w:hAnsi="Comic Sans MS" w:cs="Comic Sans MS"/>
          <w:color w:val="800080"/>
        </w:rPr>
      </w:pPr>
      <w:r>
        <w:rPr>
          <w:rFonts w:cs="Comic Sans MS" w:ascii="Comic Sans MS" w:hAnsi="Comic Sans MS"/>
          <w:color w:val="800080"/>
        </w:rPr>
        <w:t>- Конечно, - кивнула Рей, смотря как Каори усаживается возле стола, и лихорадочно соображая, чтобы сказать умного и правдоподобного.</w:t>
      </w:r>
    </w:p>
    <w:p>
      <w:pPr>
        <w:pStyle w:val="Normal"/>
        <w:rPr>
          <w:rFonts w:ascii="Comic Sans MS" w:hAnsi="Comic Sans MS" w:cs="Comic Sans MS"/>
          <w:color w:val="800080"/>
        </w:rPr>
      </w:pPr>
      <w:r>
        <w:rPr>
          <w:rFonts w:cs="Comic Sans MS" w:ascii="Comic Sans MS" w:hAnsi="Comic Sans MS"/>
          <w:color w:val="800080"/>
        </w:rPr>
        <w:t>- Так кто? - Каори улыбнулась и обвела внимательным взглядом всех девочек, не обошла даже кошек. Те тут же замяукали, не особо правдоподобно. Каори хихикнула и вновь вопросительно посмотрела на девочек. Те переглянулись.</w:t>
      </w:r>
    </w:p>
    <w:p>
      <w:pPr>
        <w:pStyle w:val="Normal"/>
        <w:rPr>
          <w:rFonts w:ascii="Comic Sans MS" w:hAnsi="Comic Sans MS" w:cs="Comic Sans MS"/>
          <w:color w:val="800080"/>
        </w:rPr>
      </w:pPr>
      <w:r>
        <w:rPr>
          <w:rFonts w:cs="Comic Sans MS" w:ascii="Comic Sans MS" w:hAnsi="Comic Sans MS"/>
          <w:color w:val="800080"/>
        </w:rPr>
        <w:t>- Ты понимаешь, - неуверенно начала Ами, - мы возле парка натолкнулись на какого-то мужчину в странной одежде и воинов в матросках. Речь шла о похищении среброволосой и синеглазой девушки.</w:t>
      </w:r>
    </w:p>
    <w:p>
      <w:pPr>
        <w:pStyle w:val="Normal"/>
        <w:rPr>
          <w:rFonts w:ascii="Comic Sans MS" w:hAnsi="Comic Sans MS" w:cs="Comic Sans MS"/>
          <w:color w:val="800080"/>
        </w:rPr>
      </w:pPr>
      <w:r>
        <w:rPr>
          <w:rFonts w:cs="Comic Sans MS" w:ascii="Comic Sans MS" w:hAnsi="Comic Sans MS"/>
          <w:color w:val="800080"/>
        </w:rPr>
        <w:t>- Да! - вклинилась Рей, - там такая драка была! - и смутилась, - прости, из-за этого мы о тебе совсем забыли.</w:t>
      </w:r>
    </w:p>
    <w:p>
      <w:pPr>
        <w:pStyle w:val="Normal"/>
        <w:rPr>
          <w:rFonts w:ascii="Comic Sans MS" w:hAnsi="Comic Sans MS" w:cs="Comic Sans MS"/>
          <w:color w:val="800080"/>
        </w:rPr>
      </w:pPr>
      <w:r>
        <w:rPr>
          <w:rFonts w:cs="Comic Sans MS" w:ascii="Comic Sans MS" w:hAnsi="Comic Sans MS"/>
          <w:color w:val="800080"/>
        </w:rPr>
        <w:t>- Это все объясняет. - кивнула Каори, - значит вот что за звуки я слышала, а когда прибежала уже никого не было...</w:t>
      </w:r>
    </w:p>
    <w:p>
      <w:pPr>
        <w:pStyle w:val="Normal"/>
        <w:rPr>
          <w:rFonts w:ascii="Comic Sans MS" w:hAnsi="Comic Sans MS" w:cs="Comic Sans MS"/>
          <w:color w:val="800080"/>
        </w:rPr>
      </w:pPr>
      <w:r>
        <w:rPr>
          <w:rFonts w:cs="Comic Sans MS" w:ascii="Comic Sans MS" w:hAnsi="Comic Sans MS"/>
          <w:color w:val="800080"/>
        </w:rPr>
        <w:t xml:space="preserve">Девушка лучезарно улыбнулась. Остальные облегченно вздохнули. </w:t>
      </w:r>
    </w:p>
    <w:p>
      <w:pPr>
        <w:pStyle w:val="Normal"/>
        <w:rPr>
          <w:rFonts w:ascii="Comic Sans MS" w:hAnsi="Comic Sans MS" w:cs="Comic Sans MS"/>
          <w:color w:val="800080"/>
        </w:rPr>
      </w:pPr>
      <w:r>
        <w:rPr>
          <w:rFonts w:cs="Comic Sans MS" w:ascii="Comic Sans MS" w:hAnsi="Comic Sans MS"/>
          <w:color w:val="800080"/>
        </w:rPr>
        <w:t>В парк они конечно же не пошли, оставшись у Рей, и в принципе, неплохо провели время. Но вот наступил вечер и все разошлись. Каори уходила последней.</w:t>
      </w:r>
    </w:p>
    <w:p>
      <w:pPr>
        <w:pStyle w:val="Normal"/>
        <w:rPr>
          <w:rFonts w:ascii="Comic Sans MS" w:hAnsi="Comic Sans MS" w:cs="Comic Sans MS"/>
          <w:color w:val="800080"/>
        </w:rPr>
      </w:pPr>
      <w:r>
        <w:rPr>
          <w:rFonts w:cs="Comic Sans MS" w:ascii="Comic Sans MS" w:hAnsi="Comic Sans MS"/>
          <w:color w:val="800080"/>
        </w:rPr>
        <w:t>- Каори, так значит завтра ты придешь? - поинтересовалась Рей</w:t>
      </w:r>
    </w:p>
    <w:p>
      <w:pPr>
        <w:pStyle w:val="Normal"/>
        <w:rPr>
          <w:rFonts w:ascii="Comic Sans MS" w:hAnsi="Comic Sans MS" w:cs="Comic Sans MS"/>
          <w:color w:val="800080"/>
        </w:rPr>
      </w:pPr>
      <w:r>
        <w:rPr>
          <w:rFonts w:cs="Comic Sans MS" w:ascii="Comic Sans MS" w:hAnsi="Comic Sans MS"/>
          <w:color w:val="800080"/>
        </w:rPr>
        <w:t>- Конечно, я же обещала... - Каори уже ушла, когда до Рей донеслись ее последние слова: - А врать правдоподобно, Рей, ты так и не научилась...</w:t>
      </w:r>
    </w:p>
    <w:p>
      <w:pPr>
        <w:pStyle w:val="Normal"/>
        <w:rPr>
          <w:rFonts w:ascii="Comic Sans MS" w:hAnsi="Comic Sans MS" w:cs="Comic Sans MS"/>
          <w:color w:val="800080"/>
        </w:rPr>
      </w:pPr>
      <w:r>
        <w:rPr>
          <w:rFonts w:cs="Comic Sans MS" w:ascii="Comic Sans MS" w:hAnsi="Comic Sans MS"/>
          <w:color w:val="800080"/>
        </w:rPr>
        <w:t>- Врать?! - не поняла Рей, когда до нее до шло, было поздно, но девушка все-таки взвыла: - А думаешь легко все время скрываться?!?!</w:t>
      </w:r>
    </w:p>
    <w:p>
      <w:pPr>
        <w:pStyle w:val="Normal"/>
        <w:rPr>
          <w:rFonts w:ascii="Comic Sans MS" w:hAnsi="Comic Sans MS" w:cs="Comic Sans MS"/>
          <w:color w:val="800080"/>
        </w:rPr>
      </w:pPr>
      <w:r>
        <w:rPr>
          <w:rFonts w:cs="Comic Sans MS" w:ascii="Comic Sans MS" w:hAnsi="Comic Sans MS"/>
          <w:color w:val="800080"/>
        </w:rPr>
        <w:t>Рей конечно же сообразила, что Каори просекла про вранье. Или это была не Каори? А воин? Вполне возможно, веди никогда не знаешь, где она появится.</w:t>
      </w:r>
    </w:p>
    <w:p>
      <w:pPr>
        <w:pStyle w:val="Normal"/>
        <w:rPr>
          <w:rFonts w:ascii="Comic Sans MS" w:hAnsi="Comic Sans MS" w:cs="Comic Sans MS"/>
          <w:color w:val="800080"/>
        </w:rPr>
      </w:pPr>
      <w:r>
        <w:rPr>
          <w:rFonts w:cs="Comic Sans MS" w:ascii="Comic Sans MS" w:hAnsi="Comic Sans MS"/>
          <w:color w:val="800080"/>
        </w:rPr>
        <w:t>"С таким-то чутьем!" - вздохнула предсказательница, так ничего и не почувствовав, и неизвестно к кому обращаясь. То ли к воину, то ли к ветру, то ли к Каори. И, наконец, отправилась спать.</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Ну я и лопухнулся! - жаловался Стейн своим аквариумным рыбкам в своей же комнате.</w:t>
      </w:r>
    </w:p>
    <w:p>
      <w:pPr>
        <w:pStyle w:val="Normal"/>
        <w:rPr>
          <w:rFonts w:ascii="Comic Sans MS" w:hAnsi="Comic Sans MS" w:cs="Comic Sans MS"/>
          <w:color w:val="800080"/>
        </w:rPr>
      </w:pPr>
      <w:r>
        <w:rPr>
          <w:rFonts w:cs="Comic Sans MS" w:ascii="Comic Sans MS" w:hAnsi="Comic Sans MS"/>
          <w:color w:val="800080"/>
        </w:rPr>
        <w:t>- Это точно! - раздался спокойный голос Нирда от двери. Стейн слегка развернулся: - Издеваешься?</w:t>
      </w:r>
    </w:p>
    <w:p>
      <w:pPr>
        <w:pStyle w:val="Normal"/>
        <w:rPr>
          <w:rFonts w:ascii="Comic Sans MS" w:hAnsi="Comic Sans MS" w:cs="Comic Sans MS"/>
          <w:color w:val="800080"/>
        </w:rPr>
      </w:pPr>
      <w:r>
        <w:rPr>
          <w:rFonts w:cs="Comic Sans MS" w:ascii="Comic Sans MS" w:hAnsi="Comic Sans MS"/>
          <w:color w:val="800080"/>
        </w:rPr>
        <w:t>- Да нет...- Нирд пожал плечами, - просто стало интересно... Раз за разом эта девочка вас тычет мордой в грязь...</w:t>
      </w:r>
    </w:p>
    <w:p>
      <w:pPr>
        <w:pStyle w:val="Normal"/>
        <w:rPr>
          <w:rFonts w:ascii="Comic Sans MS" w:hAnsi="Comic Sans MS" w:cs="Comic Sans MS"/>
          <w:color w:val="800080"/>
        </w:rPr>
      </w:pPr>
      <w:r>
        <w:rPr>
          <w:rFonts w:cs="Comic Sans MS" w:ascii="Comic Sans MS" w:hAnsi="Comic Sans MS"/>
          <w:color w:val="800080"/>
        </w:rPr>
        <w:t>- Да брось, - отмахнулся Стейн, и скрестил под плащом пальцы, - если бы могла, давно б стерла всех нас с лица планеты</w:t>
      </w:r>
    </w:p>
    <w:p>
      <w:pPr>
        <w:pStyle w:val="Normal"/>
        <w:rPr>
          <w:rFonts w:ascii="Comic Sans MS" w:hAnsi="Comic Sans MS" w:cs="Comic Sans MS"/>
          <w:color w:val="800080"/>
        </w:rPr>
      </w:pPr>
      <w:r>
        <w:rPr>
          <w:rFonts w:cs="Comic Sans MS" w:ascii="Comic Sans MS" w:hAnsi="Comic Sans MS"/>
          <w:color w:val="800080"/>
        </w:rPr>
        <w:t>- Это уж точно...- кивнул Нирд, - у тебя есть еще какой-нибудь план?</w:t>
      </w:r>
    </w:p>
    <w:p>
      <w:pPr>
        <w:pStyle w:val="Normal"/>
        <w:rPr>
          <w:rFonts w:ascii="Comic Sans MS" w:hAnsi="Comic Sans MS" w:cs="Comic Sans MS"/>
          <w:color w:val="800080"/>
        </w:rPr>
      </w:pPr>
      <w:r>
        <w:rPr>
          <w:rFonts w:cs="Comic Sans MS" w:ascii="Comic Sans MS" w:hAnsi="Comic Sans MS"/>
          <w:color w:val="800080"/>
        </w:rPr>
        <w:t>- Так, наметки... - соврал Стейн. Плана не было, так как лорд ошибся в этой девушке. Как ее там? Рейана? Ладно, это не важно. Он ошибся и весь план полетел кошкам воинов в одно место:))</w:t>
      </w:r>
    </w:p>
    <w:p>
      <w:pPr>
        <w:pStyle w:val="Normal"/>
        <w:rPr>
          <w:rFonts w:ascii="Comic Sans MS" w:hAnsi="Comic Sans MS" w:cs="Comic Sans MS"/>
          <w:color w:val="800080"/>
        </w:rPr>
      </w:pPr>
      <w:r>
        <w:rPr>
          <w:rFonts w:cs="Comic Sans MS" w:ascii="Comic Sans MS" w:hAnsi="Comic Sans MS"/>
          <w:color w:val="800080"/>
        </w:rPr>
        <w:t>- Могу дать одну идею... если хочешь конечно же... - улыбнулся Нирд</w:t>
      </w:r>
    </w:p>
    <w:p>
      <w:pPr>
        <w:pStyle w:val="Normal"/>
        <w:rPr>
          <w:rFonts w:ascii="Comic Sans MS" w:hAnsi="Comic Sans MS" w:cs="Comic Sans MS"/>
          <w:color w:val="800080"/>
        </w:rPr>
      </w:pPr>
      <w:r>
        <w:rPr>
          <w:rFonts w:cs="Comic Sans MS" w:ascii="Comic Sans MS" w:hAnsi="Comic Sans MS"/>
          <w:color w:val="800080"/>
        </w:rPr>
        <w:t>- Давай, если не жалко... - пожал плечами Стейн</w:t>
      </w:r>
    </w:p>
    <w:p>
      <w:pPr>
        <w:pStyle w:val="Normal"/>
        <w:rPr>
          <w:rFonts w:ascii="Comic Sans MS" w:hAnsi="Comic Sans MS" w:cs="Comic Sans MS"/>
          <w:color w:val="800080"/>
        </w:rPr>
      </w:pPr>
      <w:r>
        <w:rPr>
          <w:rFonts w:cs="Comic Sans MS" w:ascii="Comic Sans MS" w:hAnsi="Comic Sans MS"/>
          <w:color w:val="800080"/>
        </w:rPr>
        <w:t>- Для брата не жалко... - парировал Нирд, - в общем, эта Ната, судя по моим выкладкам, заботится о Сейлормун и заботится гораздо больше, чем об остальных.</w:t>
      </w:r>
    </w:p>
    <w:p>
      <w:pPr>
        <w:pStyle w:val="Normal"/>
        <w:rPr>
          <w:rFonts w:ascii="Comic Sans MS" w:hAnsi="Comic Sans MS" w:cs="Comic Sans MS"/>
          <w:color w:val="800080"/>
        </w:rPr>
      </w:pPr>
      <w:r>
        <w:rPr>
          <w:rFonts w:cs="Comic Sans MS" w:ascii="Comic Sans MS" w:hAnsi="Comic Sans MS"/>
          <w:color w:val="800080"/>
        </w:rPr>
        <w:t>- Ну и? Я это и без тебя знаю...</w:t>
      </w:r>
    </w:p>
    <w:p>
      <w:pPr>
        <w:pStyle w:val="Normal"/>
        <w:rPr>
          <w:rFonts w:ascii="Comic Sans MS" w:hAnsi="Comic Sans MS" w:cs="Comic Sans MS"/>
          <w:color w:val="800080"/>
        </w:rPr>
      </w:pPr>
      <w:r>
        <w:rPr>
          <w:rFonts w:cs="Comic Sans MS" w:ascii="Comic Sans MS" w:hAnsi="Comic Sans MS"/>
          <w:color w:val="800080"/>
        </w:rPr>
        <w:t>- Ну так и используй это! - усмехнулся Нирд, - чем выяснять личность этой девочки, лучше бы вместо наживки использовал Сейлормун. И эта синеглазая была бы полностью в твоих руках. Ну и подарил бы ее Эльду.</w:t>
      </w:r>
    </w:p>
    <w:p>
      <w:pPr>
        <w:pStyle w:val="Normal"/>
        <w:rPr>
          <w:rFonts w:ascii="Comic Sans MS" w:hAnsi="Comic Sans MS" w:cs="Comic Sans MS"/>
          <w:color w:val="800080"/>
        </w:rPr>
      </w:pPr>
      <w:r>
        <w:rPr>
          <w:rFonts w:cs="Comic Sans MS" w:ascii="Comic Sans MS" w:hAnsi="Comic Sans MS"/>
          <w:color w:val="800080"/>
        </w:rPr>
        <w:t>- Хм, неплохая идея... надо только доработать. - одобрил Стейн</w:t>
      </w:r>
    </w:p>
    <w:p>
      <w:pPr>
        <w:pStyle w:val="Normal"/>
        <w:rPr>
          <w:rFonts w:ascii="Comic Sans MS" w:hAnsi="Comic Sans MS" w:cs="Comic Sans MS"/>
          <w:color w:val="800080"/>
        </w:rPr>
      </w:pPr>
      <w:r>
        <w:rPr>
          <w:rFonts w:cs="Comic Sans MS" w:ascii="Comic Sans MS" w:hAnsi="Comic Sans MS"/>
          <w:color w:val="800080"/>
        </w:rPr>
        <w:t>- Вот и отлично, - обрадовался Нирд, - кстати, где младший?</w:t>
      </w:r>
    </w:p>
    <w:p>
      <w:pPr>
        <w:pStyle w:val="Normal"/>
        <w:rPr>
          <w:rFonts w:ascii="Comic Sans MS" w:hAnsi="Comic Sans MS" w:cs="Comic Sans MS"/>
          <w:color w:val="800080"/>
        </w:rPr>
      </w:pPr>
      <w:r>
        <w:rPr>
          <w:rFonts w:cs="Comic Sans MS" w:ascii="Comic Sans MS" w:hAnsi="Comic Sans MS"/>
          <w:color w:val="800080"/>
        </w:rPr>
        <w:t>- Не знаю, у себя вроде был... - пожал плечами лорд</w:t>
      </w:r>
    </w:p>
    <w:p>
      <w:pPr>
        <w:pStyle w:val="Normal"/>
        <w:rPr>
          <w:rFonts w:ascii="Comic Sans MS" w:hAnsi="Comic Sans MS" w:cs="Comic Sans MS"/>
          <w:color w:val="800080"/>
        </w:rPr>
      </w:pPr>
      <w:r>
        <w:rPr>
          <w:rFonts w:cs="Comic Sans MS" w:ascii="Comic Sans MS" w:hAnsi="Comic Sans MS"/>
          <w:color w:val="800080"/>
        </w:rPr>
        <w:t>- Нету его там, - вздохнул Нирд, - я хотел ему внушение сделать, да видно не судьба...</w:t>
      </w:r>
    </w:p>
    <w:p>
      <w:pPr>
        <w:pStyle w:val="Normal"/>
        <w:rPr>
          <w:rFonts w:ascii="Comic Sans MS" w:hAnsi="Comic Sans MS" w:cs="Comic Sans MS"/>
          <w:color w:val="800080"/>
        </w:rPr>
      </w:pPr>
      <w:r>
        <w:rPr>
          <w:rFonts w:cs="Comic Sans MS" w:ascii="Comic Sans MS" w:hAnsi="Comic Sans MS"/>
          <w:color w:val="800080"/>
        </w:rPr>
        <w:t>- По поводу чего внушение? - заинтересовался брат</w:t>
      </w:r>
    </w:p>
    <w:p>
      <w:pPr>
        <w:pStyle w:val="Normal"/>
        <w:rPr>
          <w:rFonts w:ascii="Comic Sans MS" w:hAnsi="Comic Sans MS" w:cs="Comic Sans MS"/>
          <w:color w:val="800080"/>
        </w:rPr>
      </w:pPr>
      <w:r>
        <w:rPr>
          <w:rFonts w:cs="Comic Sans MS" w:ascii="Comic Sans MS" w:hAnsi="Comic Sans MS"/>
          <w:color w:val="800080"/>
        </w:rPr>
        <w:t>- По поводу этой девочки. Пусть в конце-концов сам возьмется за нее, и пусть развлекается здесь, не мешая тебе....</w:t>
      </w:r>
    </w:p>
    <w:p>
      <w:pPr>
        <w:pStyle w:val="Normal"/>
        <w:rPr>
          <w:rFonts w:ascii="Comic Sans MS" w:hAnsi="Comic Sans MS" w:cs="Comic Sans MS"/>
          <w:color w:val="800080"/>
        </w:rPr>
      </w:pPr>
      <w:r>
        <w:rPr>
          <w:rFonts w:cs="Comic Sans MS" w:ascii="Comic Sans MS" w:hAnsi="Comic Sans MS"/>
          <w:color w:val="800080"/>
        </w:rPr>
        <w:t>- Он мне не мешает... – пожал плечами Стейн</w:t>
      </w:r>
    </w:p>
    <w:p>
      <w:pPr>
        <w:pStyle w:val="Normal"/>
        <w:rPr>
          <w:rFonts w:ascii="Comic Sans MS" w:hAnsi="Comic Sans MS" w:cs="Comic Sans MS"/>
          <w:color w:val="800080"/>
        </w:rPr>
      </w:pPr>
      <w:r>
        <w:rPr>
          <w:rFonts w:cs="Comic Sans MS" w:ascii="Comic Sans MS" w:hAnsi="Comic Sans MS"/>
          <w:color w:val="800080"/>
        </w:rPr>
        <w:t>- Да? Ну тогда ладно... на нет и суда нет. - Сказав эту чисто земную фразу Нирд удалился, а Стейн с азартом кинулся разрабатывать новый план.</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Серия 11.</w:t>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Эльд и Стейн. Чувства и долг.</w:t>
      </w:r>
    </w:p>
    <w:p>
      <w:pPr>
        <w:pStyle w:val="Normal"/>
        <w:rPr>
          <w:rFonts w:ascii="Comic Sans MS" w:hAnsi="Comic Sans MS" w:cs="Comic Sans MS"/>
          <w:color w:val="800080"/>
        </w:rPr>
      </w:pPr>
      <w:r>
        <w:rPr>
          <w:rFonts w:cs="Comic Sans MS" w:ascii="Comic Sans MS" w:hAnsi="Comic Sans MS"/>
          <w:color w:val="800080"/>
        </w:rPr>
        <w:t>Эльд вошел в комнату Стейна и едва успел увернуться от просвистевшей в воздухе веревки.</w:t>
      </w:r>
    </w:p>
    <w:p>
      <w:pPr>
        <w:pStyle w:val="Normal"/>
        <w:rPr>
          <w:rFonts w:ascii="Comic Sans MS" w:hAnsi="Comic Sans MS" w:cs="Comic Sans MS"/>
          <w:color w:val="800080"/>
        </w:rPr>
      </w:pPr>
      <w:r>
        <w:rPr>
          <w:rFonts w:cs="Comic Sans MS" w:ascii="Comic Sans MS" w:hAnsi="Comic Sans MS"/>
          <w:color w:val="800080"/>
        </w:rPr>
        <w:t>-  Эй! Я ведь это и за покушения счесть могу! - предупреждающе воскликнул он и огляделся. Вся комната Стейна была похожа на квартиру после урагана. Везде валялись обрывки бумаги, деревянные рамы от картин вперемешку с кисточками и красками. Сам владелец этого бардака с зажатой в руке малярной кисточкой, манипулировал с веревкой, а посему даже не отреагировал на появление младшего брата. Эльд подошел поближе. Какое-то время он молча наблюдал, а потом не без ехидства осведомился: - Братишка, ты переквалифицировался в дрессировщики веревок?</w:t>
      </w:r>
    </w:p>
    <w:p>
      <w:pPr>
        <w:pStyle w:val="Normal"/>
        <w:rPr>
          <w:rFonts w:ascii="Comic Sans MS" w:hAnsi="Comic Sans MS" w:cs="Comic Sans MS"/>
          <w:color w:val="800080"/>
        </w:rPr>
      </w:pPr>
      <w:r>
        <w:rPr>
          <w:rFonts w:cs="Comic Sans MS" w:ascii="Comic Sans MS" w:hAnsi="Comic Sans MS"/>
          <w:color w:val="800080"/>
        </w:rPr>
        <w:t>- Чего? - Стейн видимо все прослушал, потом сообразил: - ах это, нет, что ты… я просто дорабатываю свой новый план.</w:t>
        <w:br/>
        <w:t>- Опять?! - изумился Эльд, понимая, что прошлая ошибка ничему его не научила, и вздохнул: - Какого демона на растерзание отдаешь на этот раз?</w:t>
        <w:br/>
        <w:t>- Никакого! - Стейн так махнул рукой с зажатой в ней кисточкой, что съездил бы брату по уху, если бы Эльд не успел пригнуться: - Эй, осторожнее!</w:t>
        <w:br/>
        <w:t>- А, прости!</w:t>
        <w:br/>
        <w:t>- Так что там с никаким демоном? - напомнил Эльд</w:t>
        <w:br/>
        <w:t>- Да не с никаким! Не будет его вообще! - гордо объявил Стейн</w:t>
        <w:br/>
        <w:t>- Почему?</w:t>
        <w:br/>
        <w:t>- По тому самому! Я сам все сделаю…</w:t>
        <w:br/>
        <w:t>- Слушай, может пояснишь человеку, который малость не в курсе, а? - язвительно спросил Эльд. Стейн энергично закивал: - Конечно! Я готовлю ловушку, прибегают сейлоры, я хватаю эту Мун и все, дело в</w:t>
        <w:br/>
        <w:t>шляпе! - Стейн, сочтя свою миссию по объяснениям выполненной, вновь занялся дрессировкой веревки.</w:t>
        <w:br/>
        <w:t>- Мда, крыша едет дом стоит! - сделал вывод Эльд и пожав плечами пошел шататься по замку в поисках более интеллектуальных развлечений .</w:t>
        <w:br/>
        <w:br/>
        <w:t>Каори блаженствовала в горячей ванне, когда сердце предупреждающе екнуло.</w:t>
      </w:r>
    </w:p>
    <w:p>
      <w:pPr>
        <w:pStyle w:val="Normal"/>
        <w:rPr>
          <w:rFonts w:ascii="Comic Sans MS" w:hAnsi="Comic Sans MS" w:cs="Comic Sans MS"/>
          <w:color w:val="800080"/>
        </w:rPr>
      </w:pPr>
      <w:r>
        <w:rPr>
          <w:rFonts w:cs="Comic Sans MS" w:ascii="Comic Sans MS" w:hAnsi="Comic Sans MS"/>
          <w:color w:val="800080"/>
        </w:rPr>
        <w:t>"Ну чего еще?" - недовольно осведомилась она у талисмана, который ни с того ни с сего вдруг решил повернуться на другой бок.</w:t>
      </w:r>
    </w:p>
    <w:p>
      <w:pPr>
        <w:pStyle w:val="Normal"/>
        <w:rPr>
          <w:rFonts w:ascii="Comic Sans MS" w:hAnsi="Comic Sans MS" w:cs="Comic Sans MS"/>
          <w:color w:val="800080"/>
        </w:rPr>
      </w:pPr>
      <w:r>
        <w:rPr>
          <w:rFonts w:cs="Comic Sans MS" w:ascii="Comic Sans MS" w:hAnsi="Comic Sans MS"/>
          <w:color w:val="800080"/>
        </w:rPr>
        <w:t>"Да, в принципе, ничего... Вот только у Стейна похоже креза наступила!" - отозвался с легким смешком талисман</w:t>
      </w:r>
    </w:p>
    <w:p>
      <w:pPr>
        <w:pStyle w:val="Normal"/>
        <w:rPr>
          <w:rFonts w:ascii="Comic Sans MS" w:hAnsi="Comic Sans MS" w:cs="Comic Sans MS"/>
          <w:color w:val="800080"/>
        </w:rPr>
      </w:pPr>
      <w:r>
        <w:rPr>
          <w:rFonts w:cs="Comic Sans MS" w:ascii="Comic Sans MS" w:hAnsi="Comic Sans MS"/>
          <w:color w:val="800080"/>
        </w:rPr>
        <w:t>"Чтоб ему! На свою же кнопку сесть!" - от души пожелала Каори, - "Ладно, где?"</w:t>
      </w:r>
    </w:p>
    <w:p>
      <w:pPr>
        <w:pStyle w:val="Normal"/>
        <w:rPr>
          <w:rFonts w:ascii="Comic Sans MS" w:hAnsi="Comic Sans MS" w:cs="Comic Sans MS"/>
          <w:color w:val="800080"/>
        </w:rPr>
      </w:pPr>
      <w:r>
        <w:rPr>
          <w:rFonts w:cs="Comic Sans MS" w:ascii="Comic Sans MS" w:hAnsi="Comic Sans MS"/>
          <w:color w:val="800080"/>
        </w:rPr>
        <w:t xml:space="preserve">"В порту!" </w:t>
      </w:r>
    </w:p>
    <w:p>
      <w:pPr>
        <w:pStyle w:val="Normal"/>
        <w:rPr>
          <w:rFonts w:ascii="Comic Sans MS" w:hAnsi="Comic Sans MS" w:cs="Comic Sans MS"/>
          <w:color w:val="800080"/>
        </w:rPr>
      </w:pPr>
      <w:r>
        <w:rPr>
          <w:rFonts w:cs="Comic Sans MS" w:ascii="Comic Sans MS" w:hAnsi="Comic Sans MS"/>
          <w:color w:val="800080"/>
        </w:rPr>
        <w:t>"А сейлоры?" - поинтересовалась Каори</w:t>
      </w:r>
    </w:p>
    <w:p>
      <w:pPr>
        <w:pStyle w:val="Normal"/>
        <w:rPr>
          <w:rFonts w:ascii="Comic Sans MS" w:hAnsi="Comic Sans MS" w:cs="Comic Sans MS"/>
          <w:color w:val="800080"/>
        </w:rPr>
      </w:pPr>
      <w:r>
        <w:rPr>
          <w:rFonts w:cs="Comic Sans MS" w:ascii="Comic Sans MS" w:hAnsi="Comic Sans MS"/>
          <w:color w:val="800080"/>
        </w:rPr>
        <w:t>"Пока не знают!"</w:t>
      </w:r>
    </w:p>
    <w:p>
      <w:pPr>
        <w:pStyle w:val="Normal"/>
        <w:rPr>
          <w:rFonts w:ascii="Comic Sans MS" w:hAnsi="Comic Sans MS" w:cs="Comic Sans MS"/>
          <w:color w:val="800080"/>
        </w:rPr>
      </w:pPr>
      <w:r>
        <w:rPr>
          <w:rFonts w:cs="Comic Sans MS" w:ascii="Comic Sans MS" w:hAnsi="Comic Sans MS"/>
          <w:color w:val="800080"/>
        </w:rPr>
        <w:t>"Ну так сообщи! Я попозже подойду... я тоже человек" - заметила она</w:t>
      </w:r>
    </w:p>
    <w:p>
      <w:pPr>
        <w:pStyle w:val="Normal"/>
        <w:rPr>
          <w:rFonts w:ascii="Comic Sans MS" w:hAnsi="Comic Sans MS" w:cs="Comic Sans MS"/>
          <w:color w:val="800080"/>
        </w:rPr>
      </w:pPr>
      <w:r>
        <w:rPr>
          <w:rFonts w:cs="Comic Sans MS" w:ascii="Comic Sans MS" w:hAnsi="Comic Sans MS"/>
          <w:color w:val="800080"/>
        </w:rPr>
        <w:t>"Ладно, ладно! Главное только не ругайся! А да, этот бой может для тебя закончится плохо. Я ощущаю чье-то вмешательство, но вот чье..." - талисман оборвал фразу</w:t>
      </w:r>
    </w:p>
    <w:p>
      <w:pPr>
        <w:pStyle w:val="Normal"/>
        <w:rPr>
          <w:rFonts w:ascii="Comic Sans MS" w:hAnsi="Comic Sans MS" w:cs="Comic Sans MS"/>
          <w:color w:val="800080"/>
        </w:rPr>
      </w:pPr>
      <w:r>
        <w:rPr>
          <w:rFonts w:cs="Comic Sans MS" w:ascii="Comic Sans MS" w:hAnsi="Comic Sans MS"/>
          <w:color w:val="800080"/>
        </w:rPr>
        <w:t>"Суду все ясно!" - на этом диалог завершился. Каори закрыла глаза, предоставив сейлорам начать бой самим.</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Девочки мирно сидели вечером у Рей и пили чай. Ну почти все пили, не будем тыкать пальцем в Усаги. Вышеназванная Усаги прыгала от радости и сияла не хуже никелированной и отдраенной до ослепительного блеска кастрюли. Все объяснялось очень просто - Усаги получила открытку от Мамору. (Ну все, теперь ее можно вместо лампы целую неделю использовать:)) Всю веселуху испортили некие кошки вкупе с некоей Рей, которая посмотрев в огонь с умным видом, узрела хохочущего над чем-то Стейна.</w:t>
        <w:br/>
        <w:t>- Девочки! Стейн в порту! - крикнула Луна, влетая в комнату</w:t>
        <w:br/>
        <w:t>- Да! - Рей влетела с другой стороны, - он над чем-то смеется!</w:t>
        <w:br/>
        <w:t>- Над жертвой! - почему-то сделали вывод остальные и понеслась косая в гору. Простите, не косая, а наша бравая команда воинов в матросках!</w:t>
      </w:r>
    </w:p>
    <w:p>
      <w:pPr>
        <w:pStyle w:val="Normal"/>
        <w:rPr>
          <w:rFonts w:ascii="Comic Sans MS" w:hAnsi="Comic Sans MS" w:cs="Comic Sans MS"/>
          <w:color w:val="800080"/>
        </w:rPr>
      </w:pPr>
      <w:r>
        <w:rPr>
          <w:rFonts w:cs="Comic Sans MS" w:ascii="Comic Sans MS" w:hAnsi="Comic Sans MS"/>
          <w:color w:val="800080"/>
        </w:rPr>
        <w:t>Вся эта толпа из пяти человек влетела на причал. Оказалось весьма неплохое местечко. Почти со всех сторон заставленное чем-либо тяжелым. Проход был только один. Воины недоуменно оглядывались, пытаясь найти подвох в сей идиллической картине.</w:t>
        <w:br/>
        <w:t>- Стейн! Выходи! - неожиданно для всех во всю мощь своих легких крикнула Юпитер. Воины схватились за уши и набросились на подругу: - Орать-то зачем?!?!</w:t>
        <w:br/>
        <w:t>- Да, действительно, орать-то зачем? - вопросил Стейн, он стоял на высоте шести метров на сложенных бетонных плитах. Выглядел он впечатляюще. Едва заметная  усмешка на лице, поблескивающие очки, черный плащ развевался за спиной наподобие крыльев. В общем, кошмар да и только:))</w:t>
        <w:br/>
        <w:t>- Ты чего задумал? - Меркури быстро стучала по клавишам, пытаясь вычислить зловредный план Стейна.</w:t>
        <w:br/>
        <w:t>- Да ничего особенного… - пожал плечами тот, - кроме этого… - он в мгновение ока оказался рядом и, схватив Сейлормун в охапку, прыгнул вверх.</w:t>
      </w:r>
    </w:p>
    <w:p>
      <w:pPr>
        <w:pStyle w:val="Normal"/>
        <w:rPr>
          <w:rFonts w:ascii="Comic Sans MS" w:hAnsi="Comic Sans MS" w:cs="Comic Sans MS"/>
          <w:color w:val="800080"/>
        </w:rPr>
      </w:pPr>
      <w:r>
        <w:rPr>
          <w:rFonts w:cs="Comic Sans MS" w:ascii="Comic Sans MS" w:hAnsi="Comic Sans MS"/>
          <w:color w:val="800080"/>
        </w:rPr>
        <w:t>- Сейлормун!!! - закричали остальные. Ответить та не могла, она потеряла сознание. Стейн же с ней не долго возился, не забыв, правда, поставить щит от остальных воинов.</w:t>
      </w:r>
    </w:p>
    <w:p>
      <w:pPr>
        <w:pStyle w:val="Normal"/>
        <w:rPr>
          <w:rFonts w:ascii="Comic Sans MS" w:hAnsi="Comic Sans MS" w:cs="Comic Sans MS"/>
          <w:color w:val="800080"/>
        </w:rPr>
      </w:pPr>
      <w:r>
        <w:rPr>
          <w:rFonts w:cs="Comic Sans MS" w:ascii="Comic Sans MS" w:hAnsi="Comic Sans MS"/>
          <w:color w:val="800080"/>
        </w:rPr>
        <w:br/>
        <w:t>- АЙ! - визг очнувшейся Сейлормун разнесся над портом. Она висела на связанных руках, подвешенная на крюк крана точнехонько над заливом. В метрах десяти по диагонали от нее в защитный купол лорда бились девочки. Стейн же стоял в пяти метрах от купола, облокотившись об какие-то плиты спиной и философски смотря на полную луну, которая чертила причудливый узор на водной и спокойной пока глади залива. Лорд в который уже раз посмотрел на болтающуюся Сейлормун, которая обнаружив, что не может двигаться попыталась применить свою силу, но... защитный купол поглотил эту энергию с громким чавканьем. Стейн вздохнул. Прошло уже двадцать минут, а вокруг все по-прежнему было тихо. Только слышалась ругань и угрозы остальных воинов, которые пытались пробиться к своей предводительнице.</w:t>
        <w:br/>
        <w:t>Тут появился Эльд, прослышавший об очередной разборке, и не желающий пропускать очередную встречу с синеглазой.</w:t>
      </w:r>
    </w:p>
    <w:p>
      <w:pPr>
        <w:pStyle w:val="Normal"/>
        <w:rPr>
          <w:rFonts w:ascii="Comic Sans MS" w:hAnsi="Comic Sans MS" w:cs="Comic Sans MS"/>
          <w:color w:val="800080"/>
        </w:rPr>
      </w:pPr>
      <w:r>
        <w:rPr>
          <w:rFonts w:cs="Comic Sans MS" w:ascii="Comic Sans MS" w:hAnsi="Comic Sans MS"/>
          <w:color w:val="800080"/>
        </w:rPr>
        <w:t>- Брат! Что ты вытворяешь? - сразу возмутился Эльд, вставая рядом и смотря на Сейлормун в подвешенном состоянии.</w:t>
      </w:r>
    </w:p>
    <w:p>
      <w:pPr>
        <w:pStyle w:val="Normal"/>
        <w:rPr>
          <w:rFonts w:ascii="Comic Sans MS" w:hAnsi="Comic Sans MS" w:cs="Comic Sans MS"/>
          <w:color w:val="800080"/>
        </w:rPr>
      </w:pPr>
      <w:r>
        <w:rPr>
          <w:rFonts w:cs="Comic Sans MS" w:ascii="Comic Sans MS" w:hAnsi="Comic Sans MS"/>
          <w:color w:val="800080"/>
        </w:rPr>
        <w:t>- Жду одну красотку... - отозвался Стейн и заметив красноречивый взгляд младшего отмахнулся: - Да брось, Эльд! Ей совсем не больно. Пусть повисит, ей полезно. Жаль только, что я про кляп забыл, но тогда бы она не смогла возмущаться своим положением. - Стейн вздохнул, не зная радоваться или огорчаться по этому поводу. С одной стороны он чуть не оглох, а с другой...</w:t>
        <w:br/>
        <w:t>- Что ты опять задумал? - Эльд обвел недоумевающим взглядом компанию прекративших биться об щит и теперь совещавшихся воинов.</w:t>
        <w:br/>
        <w:t>- Ничего особенного! Жду твою синеглазую. Защита рассчитана лишь на нее. Как только она прыгнет, пытаясь освободить эту принцесску, то сама окажется на ее месте. Вот и все! - охотно разъяснил, теперь уже более подробно, лорд свой план младшему. Воины опять принялись атаковать щит. Безрезультатно.</w:t>
        <w:br/>
        <w:t>- Но зачем тебе все это нужно? - не понял Эльд</w:t>
        <w:br/>
        <w:t>- Хочу кое-что проверить… - Стейн передернул плечами, - а она не торопится!</w:t>
        <w:br/>
        <w:t>- Даже если и так! Я не позволю причинить ей вред! - младший лорд, уперев руки в бока, грозно встал перед братом.</w:t>
        <w:br/>
        <w:t>- У! Как все запущено… - усмехнулся Стейн, - неужели все так серьезно?</w:t>
        <w:br/>
        <w:t>- Да! - немедленно вскинувшись, отозвался Эльд. Стейн несколько недоверчиво посмотрел на брата, но поняв, что тот настроен решительно принял немедленное решение.</w:t>
        <w:br/>
        <w:t>- Тогда наш вопрос решит дуэль! Тем более, что я изолировал здесь ветер. - Стейн оттолкнулся от плит, прыгнул вперед, в прыжке материализуя себе меч. Он приземлился на ноги, скинул плащ, развернулся к Эльду и жестом предложил ему сделать тоже самое. Эльд кивнул, левой рукой сбрасывая плащ с плеч, а правой извлекая меч из воздуха. Воины тут же перестали биться об защиту, а Усаги перестала изредка вскрикивать. Лорды, не мешкая, со звоном скрестили клинки.</w:t>
        <w:br/>
        <w:br/>
        <w:t>Старвэй появилась вовсе не так как ожидалось. Она молча, обычным шагом, прошла сквозь всяческие нагромождение и вышла к полю боя. Девочки так были увлечены дракой лордов, что даже не услышали стук ее каблуков по асфальту, так что Ната несколько секунд успокаивалась, чтобы не озвереть совсем. В ситуации она даже не стала разбираться, и сразу обратилась к воинам.</w:t>
      </w:r>
    </w:p>
    <w:p>
      <w:pPr>
        <w:pStyle w:val="Normal"/>
        <w:rPr>
          <w:rFonts w:ascii="Comic Sans MS" w:hAnsi="Comic Sans MS" w:cs="Comic Sans MS"/>
          <w:color w:val="800080"/>
        </w:rPr>
      </w:pPr>
      <w:r>
        <w:rPr>
          <w:rFonts w:cs="Comic Sans MS" w:ascii="Comic Sans MS" w:hAnsi="Comic Sans MS"/>
          <w:color w:val="800080"/>
        </w:rPr>
        <w:t>- Да что, черт возьми, тут происходит? - несколько сердитый голос Старвэй заставил воинов обернуться.</w:t>
        <w:br/>
        <w:t>- Опоздала ты! - вполголоса заметила Юпитер, заметив слегка мокрые волосы воина</w:t>
        <w:br/>
        <w:t>- Я, между прочим, тоже человек! - огрызнулась Ната, - и тоже имею право понежится в горячей ванной!</w:t>
      </w:r>
    </w:p>
    <w:p>
      <w:pPr>
        <w:pStyle w:val="Normal"/>
        <w:rPr>
          <w:rFonts w:ascii="Comic Sans MS" w:hAnsi="Comic Sans MS" w:cs="Comic Sans MS"/>
          <w:color w:val="800080"/>
        </w:rPr>
      </w:pPr>
      <w:r>
        <w:rPr>
          <w:rFonts w:cs="Comic Sans MS" w:ascii="Comic Sans MS" w:hAnsi="Comic Sans MS"/>
          <w:color w:val="800080"/>
        </w:rPr>
        <w:t>- Прости, это из-за Сейлормун. - тут же покаялась Мако, поняв, что перегнула палку.</w:t>
        <w:br/>
        <w:t>- Да, ладно… - отмахнулась воин, смеривая взглядом дерущихся лордов и болтающуюся Усаги</w:t>
        <w:br/>
        <w:t xml:space="preserve">- Серенити! Дай мне на это силы! - простонала она, впервые помянув сестру при воинах, и </w:t>
      </w:r>
    </w:p>
    <w:p>
      <w:pPr>
        <w:pStyle w:val="Normal"/>
        <w:rPr>
          <w:rFonts w:ascii="Comic Sans MS" w:hAnsi="Comic Sans MS" w:cs="Comic Sans MS"/>
          <w:color w:val="800080"/>
        </w:rPr>
      </w:pPr>
      <w:r>
        <w:rPr>
          <w:rFonts w:cs="Comic Sans MS" w:ascii="Comic Sans MS" w:hAnsi="Comic Sans MS"/>
          <w:color w:val="800080"/>
        </w:rPr>
        <w:t>смягчилась: - Ладно, я могу ее снять оттуда, эта защита для меня не проблема. Как ни странно.</w:t>
        <w:br/>
        <w:t>- Подожди! - Ами опять защелкала клавишами своего компьютера, - Это-то как раз и странно! Это ловушка!</w:t>
        <w:br/>
        <w:t>- Да ну? - брови воина иронично изогнулись, - опять на меня что ли?</w:t>
        <w:br/>
        <w:t>- Да, стоит тебе только пересечь барьер и ты окажешься на месте Сейлормун. - вычислила Ами (ну умница, ей бы еще найти выход из такой ситуации:)</w:t>
        <w:br/>
        <w:t xml:space="preserve">- Мда, сложно это все на самом деле… Зачем это Стейну? Он же не хуже меня знает, что ловушка </w:t>
        <w:br/>
        <w:t>провалится, - Ната тряхнула копной своих серебряных волос, отчего разлетелся веер малюсеньких капелек воды.</w:t>
        <w:br/>
        <w:t>- Не знаю, зачем он это делает… - Марс заметно нервничала, так как не знала, что делать. Огонь защиту не прошибал ни в каком виде. Опробовано уже.</w:t>
        <w:br/>
        <w:t>- И что делать? - поинтересовалась Ами, убирая свой компьютер.</w:t>
        <w:br/>
        <w:t>- Спасать вашу принцессу! Вот что! - тоном, словно объясняя устройство паровоза чукче, пояснила Старвэй. Потом вздохнула: - Вы тоже хороши! Какие вы к черту телохранители после этого?</w:t>
        <w:br/>
        <w:t>Воины смутились, проворонили они принцессу. Проворонили. Не ожидали такой наглости от лорда.</w:t>
        <w:br/>
        <w:t>- То-то же! - усмехнулась Старвэй, - ладно, я пошла!</w:t>
      </w:r>
    </w:p>
    <w:p>
      <w:pPr>
        <w:pStyle w:val="Normal"/>
        <w:rPr>
          <w:rFonts w:ascii="Comic Sans MS" w:hAnsi="Comic Sans MS" w:cs="Comic Sans MS"/>
          <w:color w:val="800080"/>
        </w:rPr>
      </w:pPr>
      <w:r>
        <w:rPr>
          <w:rFonts w:cs="Comic Sans MS" w:ascii="Comic Sans MS" w:hAnsi="Comic Sans MS"/>
          <w:color w:val="800080"/>
        </w:rPr>
        <w:t>- А ловушка? - в панике воскликнула Венера</w:t>
      </w:r>
    </w:p>
    <w:p>
      <w:pPr>
        <w:pStyle w:val="Normal"/>
        <w:rPr>
          <w:rFonts w:ascii="Comic Sans MS" w:hAnsi="Comic Sans MS" w:cs="Comic Sans MS"/>
          <w:color w:val="800080"/>
        </w:rPr>
      </w:pPr>
      <w:r>
        <w:rPr>
          <w:rFonts w:cs="Comic Sans MS" w:ascii="Comic Sans MS" w:hAnsi="Comic Sans MS"/>
          <w:color w:val="800080"/>
        </w:rPr>
        <w:t>- Что-нибудь придумаю по ходу дела... - отозвалась Ната. И прыгнула. Как только Старвэй врезалась ногами в защитное поле, сверкнула ослепительная вспышка. Тут же Сейлормун грохнулась на головы ослепленных подруг, а Ната теперь висела вместе нее.</w:t>
      </w:r>
    </w:p>
    <w:p>
      <w:pPr>
        <w:pStyle w:val="Normal"/>
        <w:rPr>
          <w:rFonts w:ascii="Comic Sans MS" w:hAnsi="Comic Sans MS" w:cs="Comic Sans MS"/>
          <w:color w:val="800080"/>
        </w:rPr>
      </w:pPr>
      <w:r>
        <w:rPr>
          <w:rFonts w:cs="Comic Sans MS" w:ascii="Comic Sans MS" w:hAnsi="Comic Sans MS"/>
          <w:color w:val="800080"/>
        </w:rPr>
        <w:t>- Ну, блин, больно же! - тихо проговорила воин и открыла глаза, все еще болевшие от яркого света. Запястья воина оплетала стальная нить, которую порвать не было никакой возможности. А подтянуться до крюка и применить силу не давало защитное электрофицированное поле, которое отразило бы атаку в самого воина как зеркало. А Ната не была таким уж спецом по электричеству. Она же не Юпитер. Лорды остановили свою дуэль и взглянули на Старвэй. Стейн расплылся в улыбке: два первых этапа сработали просто на отлично. Эльд же глянул на Нату и перевел помрачневший взгляд на брата</w:t>
      </w:r>
    </w:p>
    <w:p>
      <w:pPr>
        <w:pStyle w:val="Normal"/>
        <w:rPr>
          <w:rFonts w:ascii="Comic Sans MS" w:hAnsi="Comic Sans MS" w:cs="Comic Sans MS"/>
          <w:color w:val="800080"/>
        </w:rPr>
      </w:pPr>
      <w:r>
        <w:rPr>
          <w:rFonts w:cs="Comic Sans MS" w:ascii="Comic Sans MS" w:hAnsi="Comic Sans MS"/>
          <w:color w:val="800080"/>
        </w:rPr>
        <w:t>- Отпусти ее! Немедленно! - Эльд предупреждающе поднял меч к груди Стейна</w:t>
      </w:r>
    </w:p>
    <w:p>
      <w:pPr>
        <w:pStyle w:val="Normal"/>
        <w:rPr>
          <w:rFonts w:ascii="Comic Sans MS" w:hAnsi="Comic Sans MS" w:cs="Comic Sans MS"/>
          <w:color w:val="800080"/>
        </w:rPr>
      </w:pPr>
      <w:r>
        <w:rPr>
          <w:rFonts w:cs="Comic Sans MS" w:ascii="Comic Sans MS" w:hAnsi="Comic Sans MS"/>
          <w:color w:val="800080"/>
        </w:rPr>
        <w:t>- Почему?</w:t>
      </w:r>
    </w:p>
    <w:p>
      <w:pPr>
        <w:pStyle w:val="Normal"/>
        <w:rPr>
          <w:rFonts w:ascii="Comic Sans MS" w:hAnsi="Comic Sans MS" w:cs="Comic Sans MS"/>
          <w:color w:val="800080"/>
        </w:rPr>
      </w:pPr>
      <w:r>
        <w:rPr>
          <w:rFonts w:cs="Comic Sans MS" w:ascii="Comic Sans MS" w:hAnsi="Comic Sans MS"/>
          <w:color w:val="800080"/>
        </w:rPr>
        <w:t>- Она нужна мне! Я не позволю причинить ей вред! - отозвался младший. Дальнейшее выяснение отношений с возможным переходом на рукопашную прервало появление Нирда</w:t>
      </w:r>
    </w:p>
    <w:p>
      <w:pPr>
        <w:pStyle w:val="Normal"/>
        <w:rPr>
          <w:rFonts w:ascii="Comic Sans MS" w:hAnsi="Comic Sans MS" w:cs="Comic Sans MS"/>
          <w:color w:val="800080"/>
        </w:rPr>
      </w:pPr>
      <w:r>
        <w:rPr>
          <w:rFonts w:cs="Comic Sans MS" w:ascii="Comic Sans MS" w:hAnsi="Comic Sans MS"/>
          <w:color w:val="800080"/>
        </w:rPr>
        <w:t>- Брат! - хором воскликнули оба лорда.</w:t>
      </w:r>
    </w:p>
    <w:p>
      <w:pPr>
        <w:pStyle w:val="Normal"/>
        <w:rPr>
          <w:rFonts w:ascii="Comic Sans MS" w:hAnsi="Comic Sans MS" w:cs="Comic Sans MS"/>
          <w:color w:val="800080"/>
        </w:rPr>
      </w:pPr>
      <w:r>
        <w:rPr>
          <w:rFonts w:cs="Comic Sans MS" w:ascii="Comic Sans MS" w:hAnsi="Comic Sans MS"/>
          <w:color w:val="800080"/>
        </w:rPr>
        <w:t>- Не ждали? - насмешливо хмыкнул старший и оглядел Старвэй медленным и тяжелым взглядом. На остальных он даже не посмотрел. А остальные ошарашенно смотрели на старшего лорда, впервые узрев его воочию.</w:t>
      </w:r>
    </w:p>
    <w:p>
      <w:pPr>
        <w:pStyle w:val="Normal"/>
        <w:rPr>
          <w:rFonts w:ascii="Comic Sans MS" w:hAnsi="Comic Sans MS" w:cs="Comic Sans MS"/>
          <w:color w:val="800080"/>
        </w:rPr>
      </w:pPr>
      <w:r>
        <w:rPr>
          <w:rFonts w:cs="Comic Sans MS" w:ascii="Comic Sans MS" w:hAnsi="Comic Sans MS"/>
          <w:color w:val="800080"/>
        </w:rPr>
        <w:t>- Стоящая девочка! Вы ее поймали, молодцы! - одобрил Нирд. Ната внимательно прислушивалась, старший лорд впервые явился на разборки и надо было успеть оценить его реальные силы. К тому же, она начала понимать чей это план на самом деле. Нирд оглядел еще и воинов слегка заинтересованным взглядом и, наконец-то, повернулся к братьям: - Это-то понятно. Ну а дрались-то зачем?</w:t>
      </w:r>
    </w:p>
    <w:p>
      <w:pPr>
        <w:pStyle w:val="Normal"/>
        <w:rPr>
          <w:rFonts w:ascii="Comic Sans MS" w:hAnsi="Comic Sans MS" w:cs="Comic Sans MS"/>
          <w:color w:val="800080"/>
        </w:rPr>
      </w:pPr>
      <w:r>
        <w:rPr>
          <w:rFonts w:cs="Comic Sans MS" w:ascii="Comic Sans MS" w:hAnsi="Comic Sans MS"/>
          <w:color w:val="800080"/>
        </w:rPr>
        <w:t>- Выясняли кому она достанется! - нашелся быстро Стейн, пока Эльд не брякнул что-нибудь не то.</w:t>
      </w:r>
    </w:p>
    <w:p>
      <w:pPr>
        <w:pStyle w:val="Normal"/>
        <w:rPr>
          <w:rFonts w:ascii="Comic Sans MS" w:hAnsi="Comic Sans MS" w:cs="Comic Sans MS"/>
          <w:color w:val="800080"/>
        </w:rPr>
      </w:pPr>
      <w:r>
        <w:rPr>
          <w:rFonts w:cs="Comic Sans MS" w:ascii="Comic Sans MS" w:hAnsi="Comic Sans MS"/>
          <w:color w:val="800080"/>
        </w:rPr>
        <w:t>- Ну-ну! - взгляд карих глаз Нирда столкнулся с яростным взглядом синих глаз воина. Сверкнула вспышка.</w:t>
      </w:r>
    </w:p>
    <w:p>
      <w:pPr>
        <w:pStyle w:val="Normal"/>
        <w:rPr>
          <w:rFonts w:ascii="Comic Sans MS" w:hAnsi="Comic Sans MS" w:cs="Comic Sans MS"/>
          <w:color w:val="800080"/>
        </w:rPr>
      </w:pPr>
      <w:r>
        <w:rPr>
          <w:rFonts w:cs="Comic Sans MS" w:ascii="Comic Sans MS" w:hAnsi="Comic Sans MS"/>
          <w:color w:val="800080"/>
        </w:rPr>
        <w:t xml:space="preserve">- Теперь я понимаю почему вы деретесь. Она того стоит! - он усмехнулся и послал ей воздушный </w:t>
      </w:r>
    </w:p>
    <w:p>
      <w:pPr>
        <w:pStyle w:val="Normal"/>
        <w:rPr>
          <w:rFonts w:ascii="Comic Sans MS" w:hAnsi="Comic Sans MS" w:cs="Comic Sans MS"/>
          <w:color w:val="800080"/>
        </w:rPr>
      </w:pPr>
      <w:r>
        <w:rPr>
          <w:rFonts w:cs="Comic Sans MS" w:ascii="Comic Sans MS" w:hAnsi="Comic Sans MS"/>
          <w:color w:val="800080"/>
        </w:rPr>
        <w:t>поцелуй: - Отлично смотришься!</w:t>
      </w:r>
    </w:p>
    <w:p>
      <w:pPr>
        <w:pStyle w:val="Normal"/>
        <w:rPr>
          <w:rFonts w:ascii="Comic Sans MS" w:hAnsi="Comic Sans MS" w:cs="Comic Sans MS"/>
          <w:color w:val="800080"/>
        </w:rPr>
      </w:pPr>
      <w:r>
        <w:rPr>
          <w:rFonts w:cs="Comic Sans MS" w:ascii="Comic Sans MS" w:hAnsi="Comic Sans MS"/>
          <w:color w:val="800080"/>
        </w:rPr>
        <w:t>В ту же секунду Ната коротко вскрикнула, но сумела подавить следующий стон. Нити впились в запястья, сквозь серебряную отделку проступила кровь.</w:t>
      </w:r>
    </w:p>
    <w:p>
      <w:pPr>
        <w:pStyle w:val="Normal"/>
        <w:rPr>
          <w:rFonts w:ascii="Comic Sans MS" w:hAnsi="Comic Sans MS" w:cs="Comic Sans MS"/>
          <w:color w:val="800080"/>
        </w:rPr>
      </w:pPr>
      <w:r>
        <w:rPr>
          <w:rFonts w:cs="Comic Sans MS" w:ascii="Comic Sans MS" w:hAnsi="Comic Sans MS"/>
          <w:color w:val="800080"/>
        </w:rPr>
        <w:t>- Нирд!!! - два брата подняли мечи против старшего.</w:t>
      </w:r>
    </w:p>
    <w:p>
      <w:pPr>
        <w:pStyle w:val="Normal"/>
        <w:rPr>
          <w:rFonts w:ascii="Comic Sans MS" w:hAnsi="Comic Sans MS" w:cs="Comic Sans MS"/>
          <w:color w:val="800080"/>
        </w:rPr>
      </w:pPr>
      <w:r>
        <w:rPr>
          <w:rFonts w:cs="Comic Sans MS" w:ascii="Comic Sans MS" w:hAnsi="Comic Sans MS"/>
          <w:color w:val="800080"/>
        </w:rPr>
        <w:t>- Это чтоб быстрей выясняли! - поощряюще улыбнулся им Нирд и исчез. Вместо него появился десяток демонов вокруг них и десяток вокруг воинов. Эльд и Стейн отработанным движением встали спина к спине, их движение повторили воины, запихнув Сейлормун в центр. К Нате было не подобраться. Поле усилилось примерно в два раза.</w:t>
      </w:r>
    </w:p>
    <w:p>
      <w:pPr>
        <w:pStyle w:val="Normal"/>
        <w:rPr>
          <w:rFonts w:ascii="Comic Sans MS" w:hAnsi="Comic Sans MS" w:cs="Comic Sans MS"/>
          <w:color w:val="800080"/>
        </w:rPr>
      </w:pPr>
      <w:r>
        <w:rPr>
          <w:rFonts w:cs="Comic Sans MS" w:ascii="Comic Sans MS" w:hAnsi="Comic Sans MS"/>
          <w:color w:val="800080"/>
        </w:rPr>
        <w:t>- У нашего брата извращенное чувство юмора. - коротко заметил Стейн, вставая в боевую стойку, - нельзя причинять боль связанной женщине!</w:t>
      </w:r>
    </w:p>
    <w:p>
      <w:pPr>
        <w:pStyle w:val="Normal"/>
        <w:rPr>
          <w:rFonts w:ascii="Comic Sans MS" w:hAnsi="Comic Sans MS" w:cs="Comic Sans MS"/>
          <w:color w:val="800080"/>
        </w:rPr>
      </w:pPr>
      <w:r>
        <w:rPr>
          <w:rFonts w:cs="Comic Sans MS" w:ascii="Comic Sans MS" w:hAnsi="Comic Sans MS"/>
          <w:color w:val="800080"/>
        </w:rPr>
        <w:t>- Короче! Какой план? - Эльд не хуже компьютера Меркури просчитывал ситуацию. - Или я здесь все разнесу!</w:t>
      </w:r>
    </w:p>
    <w:p>
      <w:pPr>
        <w:pStyle w:val="Normal"/>
        <w:rPr>
          <w:rFonts w:ascii="Comic Sans MS" w:hAnsi="Comic Sans MS" w:cs="Comic Sans MS"/>
          <w:color w:val="800080"/>
        </w:rPr>
      </w:pPr>
      <w:r>
        <w:rPr>
          <w:rFonts w:cs="Comic Sans MS" w:ascii="Comic Sans MS" w:hAnsi="Comic Sans MS"/>
          <w:color w:val="800080"/>
        </w:rPr>
        <w:t>- Твоя Ната сама выберется... надеюсь! А вот воины могут откинуть свои симпатичные ножки. Как обычно в общем! - и лорды, засучив рукава, взялись за работу.  А Ната тем временем пыталась заблокировать боль, но пошевелить руками ей так и не удалось</w:t>
      </w:r>
    </w:p>
    <w:p>
      <w:pPr>
        <w:pStyle w:val="Normal"/>
        <w:rPr>
          <w:rFonts w:ascii="Comic Sans MS" w:hAnsi="Comic Sans MS" w:cs="Comic Sans MS"/>
          <w:color w:val="800080"/>
        </w:rPr>
      </w:pPr>
      <w:r>
        <w:rPr>
          <w:rFonts w:cs="Comic Sans MS" w:ascii="Comic Sans MS" w:hAnsi="Comic Sans MS"/>
          <w:color w:val="800080"/>
        </w:rPr>
        <w:t>- Дедушка Хронос! Забери меня отсюда...- прошептала Ната, - эта сволочь еще и парализатор добавила...</w:t>
        <w:br/>
        <w:t>"Ната!" - взвыл талисман, так как воин начала процесс концентрации силы, - "Не делай этого!"</w:t>
      </w:r>
    </w:p>
    <w:p>
      <w:pPr>
        <w:pStyle w:val="Normal"/>
        <w:rPr>
          <w:rFonts w:ascii="Comic Sans MS" w:hAnsi="Comic Sans MS" w:cs="Comic Sans MS"/>
          <w:color w:val="800080"/>
        </w:rPr>
      </w:pPr>
      <w:r>
        <w:rPr>
          <w:rFonts w:cs="Comic Sans MS" w:ascii="Comic Sans MS" w:hAnsi="Comic Sans MS"/>
          <w:color w:val="800080"/>
        </w:rPr>
        <w:t>"Почему?"</w:t>
      </w:r>
    </w:p>
    <w:p>
      <w:pPr>
        <w:pStyle w:val="Normal"/>
        <w:rPr>
          <w:rFonts w:ascii="Comic Sans MS" w:hAnsi="Comic Sans MS" w:cs="Comic Sans MS"/>
          <w:color w:val="800080"/>
        </w:rPr>
      </w:pPr>
      <w:r>
        <w:rPr>
          <w:rFonts w:cs="Comic Sans MS" w:ascii="Comic Sans MS" w:hAnsi="Comic Sans MS"/>
          <w:color w:val="800080"/>
        </w:rPr>
        <w:t>"Ты же заблокируешь свою силу на сутки! А если что случится?"</w:t>
      </w:r>
    </w:p>
    <w:p>
      <w:pPr>
        <w:pStyle w:val="Normal"/>
        <w:rPr>
          <w:rFonts w:ascii="Comic Sans MS" w:hAnsi="Comic Sans MS" w:cs="Comic Sans MS"/>
          <w:color w:val="800080"/>
        </w:rPr>
      </w:pPr>
      <w:r>
        <w:rPr>
          <w:rFonts w:cs="Comic Sans MS" w:ascii="Comic Sans MS" w:hAnsi="Comic Sans MS"/>
          <w:color w:val="800080"/>
        </w:rPr>
        <w:t>"У меня нет выбора! Отправь Ви подальше!" - коротко приказала Ната</w:t>
      </w:r>
    </w:p>
    <w:p>
      <w:pPr>
        <w:pStyle w:val="Normal"/>
        <w:rPr>
          <w:rFonts w:ascii="Comic Sans MS" w:hAnsi="Comic Sans MS" w:cs="Comic Sans MS"/>
          <w:color w:val="800080"/>
        </w:rPr>
      </w:pPr>
      <w:r>
        <w:rPr>
          <w:rFonts w:cs="Comic Sans MS" w:ascii="Comic Sans MS" w:hAnsi="Comic Sans MS"/>
          <w:color w:val="800080"/>
        </w:rPr>
        <w:t>"Ладно... Надеюсь, ты знаешь, что делаешь." - с горечью произнес талисман и замолк.</w:t>
      </w:r>
    </w:p>
    <w:p>
      <w:pPr>
        <w:pStyle w:val="Normal"/>
        <w:rPr>
          <w:rFonts w:ascii="Comic Sans MS" w:hAnsi="Comic Sans MS" w:cs="Comic Sans MS"/>
          <w:color w:val="800080"/>
        </w:rPr>
      </w:pPr>
      <w:r>
        <w:rPr>
          <w:rFonts w:cs="Comic Sans MS" w:ascii="Comic Sans MS" w:hAnsi="Comic Sans MS"/>
          <w:color w:val="800080"/>
        </w:rPr>
        <w:t>Старвэй на секунду прикрыла глаза, а когда открыла в глазах сверкали молнии не хуже, чем у Юпитера. Защитный купол заискрился... Все тут же замерло...</w:t>
      </w:r>
    </w:p>
    <w:p>
      <w:pPr>
        <w:pStyle w:val="Normal"/>
        <w:rPr>
          <w:rFonts w:ascii="Comic Sans MS" w:hAnsi="Comic Sans MS" w:cs="Comic Sans MS"/>
          <w:color w:val="800080"/>
        </w:rPr>
      </w:pPr>
      <w:r>
        <w:rPr>
          <w:rFonts w:cs="Comic Sans MS" w:ascii="Comic Sans MS" w:hAnsi="Comic Sans MS"/>
          <w:color w:val="800080"/>
        </w:rPr>
        <w:t>- Защитное поле как зеркало! - крик Меркури разнесся над портом. В мгновение ока все поняли, что это значит…</w:t>
      </w:r>
    </w:p>
    <w:p>
      <w:pPr>
        <w:pStyle w:val="Normal"/>
        <w:rPr>
          <w:rFonts w:ascii="Comic Sans MS" w:hAnsi="Comic Sans MS" w:cs="Comic Sans MS"/>
          <w:color w:val="800080"/>
        </w:rPr>
      </w:pPr>
      <w:r>
        <w:rPr>
          <w:rFonts w:cs="Comic Sans MS" w:ascii="Comic Sans MS" w:hAnsi="Comic Sans MS"/>
          <w:color w:val="800080"/>
        </w:rPr>
        <w:t>- Ветер убить невозможно! - тихий шелест заставил всех поежится. Поле теперь проявилось полностью, по нему засверкали разряды.</w:t>
      </w:r>
    </w:p>
    <w:p>
      <w:pPr>
        <w:pStyle w:val="Normal"/>
        <w:rPr>
          <w:rFonts w:ascii="Comic Sans MS" w:hAnsi="Comic Sans MS" w:cs="Comic Sans MS"/>
          <w:color w:val="800080"/>
        </w:rPr>
      </w:pPr>
      <w:r>
        <w:rPr>
          <w:rFonts w:cs="Comic Sans MS" w:ascii="Comic Sans MS" w:hAnsi="Comic Sans MS"/>
          <w:color w:val="800080"/>
        </w:rPr>
        <w:t>- Что она делает? - испуганно спросила Сейлормун</w:t>
      </w:r>
    </w:p>
    <w:p>
      <w:pPr>
        <w:pStyle w:val="Normal"/>
        <w:rPr>
          <w:rFonts w:ascii="Comic Sans MS" w:hAnsi="Comic Sans MS" w:cs="Comic Sans MS"/>
          <w:color w:val="800080"/>
        </w:rPr>
      </w:pPr>
      <w:r>
        <w:rPr>
          <w:rFonts w:cs="Comic Sans MS" w:ascii="Comic Sans MS" w:hAnsi="Comic Sans MS"/>
          <w:color w:val="800080"/>
        </w:rPr>
        <w:t>- Пытается обратить электричество и сжать его. - тихо отозвалась Юпитер, главный электрик сейлоркоманды.</w:t>
      </w:r>
    </w:p>
    <w:p>
      <w:pPr>
        <w:pStyle w:val="Normal"/>
        <w:rPr>
          <w:rFonts w:ascii="Comic Sans MS" w:hAnsi="Comic Sans MS" w:cs="Comic Sans MS"/>
          <w:color w:val="800080"/>
        </w:rPr>
      </w:pPr>
      <w:r>
        <w:rPr>
          <w:rFonts w:cs="Comic Sans MS" w:ascii="Comic Sans MS" w:hAnsi="Comic Sans MS"/>
          <w:color w:val="800080"/>
        </w:rPr>
        <w:t>Ната же не видела и не слышала ничего. Сейчас для нее существовало лишь защитное поле, на которое она концентрировала свою силу и пик наступил:</w:t>
      </w:r>
    </w:p>
    <w:p>
      <w:pPr>
        <w:pStyle w:val="Normal"/>
        <w:rPr>
          <w:rFonts w:ascii="Comic Sans MS" w:hAnsi="Comic Sans MS" w:cs="Comic Sans MS"/>
          <w:color w:val="800080"/>
        </w:rPr>
      </w:pPr>
      <w:r>
        <w:rPr>
          <w:rFonts w:cs="Comic Sans MS" w:ascii="Comic Sans MS" w:hAnsi="Comic Sans MS"/>
          <w:color w:val="800080"/>
        </w:rPr>
        <w:t>- Поглощение! Тайм - ангард! - громовой клич снес и демонов, и лордов, и воинов. Их просто разметало по этому пятачку порта. Это была одна из непредсказуемых атак Наты. Модифицированная атака Плутон, вот только раза в три сильнее. Первым движением все разметанные повернули головы и посмотрели на воина вокруг которой медленно, но верно сжималось электрическое поле. Словно в замедленной съемке остальные наблюдали как поле сжалось в диск над головой Наты и перерезало путы. Воин камнем упал в воду. Только Марс и Эльд видели пульсацию в ее груди, и им пришлось прикрыть глаза, чтобы не ослепнуть от этого.</w:t>
      </w:r>
    </w:p>
    <w:p>
      <w:pPr>
        <w:pStyle w:val="Normal"/>
        <w:rPr>
          <w:rFonts w:ascii="Comic Sans MS" w:hAnsi="Comic Sans MS" w:cs="Comic Sans MS"/>
          <w:color w:val="800080"/>
        </w:rPr>
      </w:pPr>
      <w:r>
        <w:rPr>
          <w:rFonts w:cs="Comic Sans MS" w:ascii="Comic Sans MS" w:hAnsi="Comic Sans MS"/>
          <w:color w:val="800080"/>
        </w:rPr>
        <w:t>- Ната! - крик воинов слился с криком Эльда и скорость времени вернулась в норму. Младший лорд двумя профессиональными ударами снес двух ближайших только оклемавшихся демонов и отбросив меч, нырнул в теперь забурлившие воды залива. Стейн же медленно развернулся к демонам и коротко глянул на них. Те сжались от того взгляда каким наградил их лорд. Стейн развернул меч к ним: - Стальная Стрела! - его сильнейшая атака стерла демонов в порошок в мгновение ока. Только сейчас воины поняли, что Стейн с ними просто играет. Только сейчас они увидели насколько он силен. Лорд перевел взгляд на воинов. Некоторое время они мерялись взглядом со Стейном, стоящим на пути к воде и... лорд опустил меч и быстро направился к кромке воды, воины переглянувшись бросились туда же. Они не успели добежать до воды. Оттуда ударил столб света и поднялся ветер</w:t>
      </w:r>
    </w:p>
    <w:p>
      <w:pPr>
        <w:pStyle w:val="Normal"/>
        <w:rPr>
          <w:rFonts w:ascii="Comic Sans MS" w:hAnsi="Comic Sans MS" w:cs="Comic Sans MS"/>
          <w:color w:val="800080"/>
        </w:rPr>
      </w:pPr>
      <w:r>
        <w:rPr>
          <w:rFonts w:cs="Comic Sans MS" w:ascii="Comic Sans MS" w:hAnsi="Comic Sans MS"/>
          <w:color w:val="800080"/>
        </w:rPr>
        <w:t>- Они что дерутся??? - поразилась Венера.</w:t>
      </w:r>
    </w:p>
    <w:p>
      <w:pPr>
        <w:pStyle w:val="Normal"/>
        <w:rPr>
          <w:rFonts w:ascii="Comic Sans MS" w:hAnsi="Comic Sans MS" w:cs="Comic Sans MS"/>
          <w:color w:val="800080"/>
        </w:rPr>
      </w:pPr>
      <w:r>
        <w:rPr>
          <w:rFonts w:cs="Comic Sans MS" w:ascii="Comic Sans MS" w:hAnsi="Comic Sans MS"/>
          <w:color w:val="800080"/>
        </w:rPr>
        <w:t>- Да… - отозвался Стейн, внимательно всматриваясь в воду, но не спеша туда нырять, - но не друг с другом...</w:t>
      </w:r>
    </w:p>
    <w:p>
      <w:pPr>
        <w:pStyle w:val="Normal"/>
        <w:rPr>
          <w:rFonts w:ascii="Comic Sans MS" w:hAnsi="Comic Sans MS" w:cs="Comic Sans MS"/>
          <w:color w:val="800080"/>
        </w:rPr>
      </w:pPr>
      <w:r>
        <w:rPr>
          <w:rFonts w:cs="Comic Sans MS" w:ascii="Comic Sans MS" w:hAnsi="Comic Sans MS"/>
          <w:color w:val="800080"/>
        </w:rPr>
        <w:t>- Тогда чего мы ждем? - возмутилась Мако, собираясь нырнуть, но ее остановила Марс, - Успокойся, мы не имеем права вмешиваться...</w:t>
      </w:r>
    </w:p>
    <w:p>
      <w:pPr>
        <w:pStyle w:val="Normal"/>
        <w:rPr>
          <w:rFonts w:ascii="Comic Sans MS" w:hAnsi="Comic Sans MS" w:cs="Comic Sans MS"/>
          <w:color w:val="800080"/>
        </w:rPr>
      </w:pPr>
      <w:r>
        <w:rPr>
          <w:rFonts w:cs="Comic Sans MS" w:ascii="Comic Sans MS" w:hAnsi="Comic Sans MS"/>
          <w:color w:val="800080"/>
        </w:rPr>
        <w:t>- Ну как всегда! - буркнула Мако, опуская руки.</w:t>
      </w:r>
    </w:p>
    <w:p>
      <w:pPr>
        <w:pStyle w:val="Normal"/>
        <w:rPr>
          <w:rFonts w:ascii="Comic Sans MS" w:hAnsi="Comic Sans MS" w:cs="Comic Sans MS"/>
          <w:color w:val="800080"/>
        </w:rPr>
      </w:pPr>
      <w:r>
        <w:rPr>
          <w:rFonts w:cs="Comic Sans MS" w:ascii="Comic Sans MS" w:hAnsi="Comic Sans MS"/>
          <w:color w:val="800080"/>
        </w:rPr>
        <w:t>- Нам остается только ждать... - в тон ей буркнул Стейн, Мако покраснела, заметив, что он бросил на нее странный, но вполне расшифруемый, взгляд.</w:t>
      </w:r>
    </w:p>
    <w:p>
      <w:pPr>
        <w:pStyle w:val="Normal"/>
        <w:rPr>
          <w:rFonts w:ascii="Comic Sans MS" w:hAnsi="Comic Sans MS" w:cs="Comic Sans MS"/>
          <w:color w:val="800080"/>
        </w:rPr>
      </w:pPr>
      <w:r>
        <w:rPr>
          <w:rFonts w:cs="Comic Sans MS" w:ascii="Comic Sans MS" w:hAnsi="Comic Sans MS"/>
          <w:color w:val="800080"/>
        </w:rPr>
        <w:t>Неожиданно все стихло... Через секунду поднялась волна и из воды выбросило два светящихся шара и направились к стоявшим. Воины и Стейн синхронно отскочили, но это оказались Эльд и Ната. Воин рухнула на колени сразу же, а Эльд еще простоял пару секунд и только потом рухнул на колени.</w:t>
      </w:r>
    </w:p>
    <w:p>
      <w:pPr>
        <w:pStyle w:val="Normal"/>
        <w:rPr>
          <w:rFonts w:ascii="Comic Sans MS" w:hAnsi="Comic Sans MS" w:cs="Comic Sans MS"/>
          <w:color w:val="800080"/>
        </w:rPr>
      </w:pPr>
      <w:r>
        <w:rPr>
          <w:rFonts w:cs="Comic Sans MS" w:ascii="Comic Sans MS" w:hAnsi="Comic Sans MS"/>
          <w:color w:val="800080"/>
        </w:rPr>
        <w:t>- Я вас все-таки убью! - Ната начала активно отплевываться от воды. - Всех! И скажу, что так и было!</w:t>
      </w:r>
    </w:p>
    <w:p>
      <w:pPr>
        <w:pStyle w:val="Normal"/>
        <w:rPr>
          <w:rFonts w:ascii="Comic Sans MS" w:hAnsi="Comic Sans MS" w:cs="Comic Sans MS"/>
          <w:color w:val="800080"/>
        </w:rPr>
      </w:pPr>
      <w:r>
        <w:rPr>
          <w:rFonts w:cs="Comic Sans MS" w:ascii="Comic Sans MS" w:hAnsi="Comic Sans MS"/>
          <w:color w:val="800080"/>
        </w:rPr>
        <w:t>- Стейн! - Эльд перевел дыхание, стараясь не обращать внимание на угрозу Старвэй, и убрал мокрую прядь со лба, - еще одна такая шуточка и я сам тебя прикончу!</w:t>
      </w:r>
    </w:p>
    <w:p>
      <w:pPr>
        <w:pStyle w:val="Normal"/>
        <w:rPr>
          <w:rFonts w:ascii="Comic Sans MS" w:hAnsi="Comic Sans MS" w:cs="Comic Sans MS"/>
          <w:color w:val="800080"/>
        </w:rPr>
      </w:pPr>
      <w:r>
        <w:rPr>
          <w:rFonts w:cs="Comic Sans MS" w:ascii="Comic Sans MS" w:hAnsi="Comic Sans MS"/>
          <w:color w:val="800080"/>
        </w:rPr>
        <w:t>- Кто же знал, что Нирд появится и применит запрещенные приемы... - оправдывался Стейн, набрасывая на их плечи плащи. Старвэй наградила Стейна мрачным взглядом, но плащ не сбросила. (Еще бы, вода то холодная:)))</w:t>
      </w:r>
    </w:p>
    <w:p>
      <w:pPr>
        <w:pStyle w:val="Normal"/>
        <w:rPr>
          <w:rFonts w:ascii="Comic Sans MS" w:hAnsi="Comic Sans MS" w:cs="Comic Sans MS"/>
          <w:color w:val="800080"/>
        </w:rPr>
      </w:pPr>
      <w:r>
        <w:rPr>
          <w:rFonts w:cs="Comic Sans MS" w:ascii="Comic Sans MS" w:hAnsi="Comic Sans MS"/>
          <w:color w:val="800080"/>
        </w:rPr>
        <w:t>- Он заранее все просчитал... - бросила она, чтобы хоть как-то успокоится. Кровь из порезов уже перестала идти. Некоторое время все подавленно молчали.</w:t>
      </w:r>
    </w:p>
    <w:p>
      <w:pPr>
        <w:pStyle w:val="Normal"/>
        <w:rPr>
          <w:rFonts w:ascii="Comic Sans MS" w:hAnsi="Comic Sans MS" w:cs="Comic Sans MS"/>
          <w:color w:val="800080"/>
        </w:rPr>
      </w:pPr>
      <w:r>
        <w:rPr>
          <w:rFonts w:cs="Comic Sans MS" w:ascii="Comic Sans MS" w:hAnsi="Comic Sans MS"/>
          <w:color w:val="800080"/>
        </w:rPr>
        <w:t>- Вам помочь согреться? - осведомилась Марс, чтобы хоть как-то разрядить обстановку.</w:t>
      </w:r>
    </w:p>
    <w:p>
      <w:pPr>
        <w:pStyle w:val="Normal"/>
        <w:rPr>
          <w:rFonts w:ascii="Comic Sans MS" w:hAnsi="Comic Sans MS" w:cs="Comic Sans MS"/>
          <w:color w:val="800080"/>
        </w:rPr>
      </w:pPr>
      <w:r>
        <w:rPr>
          <w:rFonts w:cs="Comic Sans MS" w:ascii="Comic Sans MS" w:hAnsi="Comic Sans MS"/>
          <w:color w:val="800080"/>
        </w:rPr>
        <w:t>- Какая ты злая, Марс! - совершенно неожиданно голосом Усаги передразнила Ната. Девочки рассмеялись.</w:t>
      </w:r>
    </w:p>
    <w:p>
      <w:pPr>
        <w:pStyle w:val="Normal"/>
        <w:rPr>
          <w:rFonts w:ascii="Comic Sans MS" w:hAnsi="Comic Sans MS" w:cs="Comic Sans MS"/>
          <w:color w:val="800080"/>
        </w:rPr>
      </w:pPr>
      <w:r>
        <w:rPr>
          <w:rFonts w:cs="Comic Sans MS" w:ascii="Comic Sans MS" w:hAnsi="Comic Sans MS"/>
          <w:color w:val="800080"/>
        </w:rPr>
        <w:t>- Я иногда думаю, что все вокруг меня сплошной бред сумасшедшего! - пожаловался младший лорд, с некоторым трудом  вставая на ноги.</w:t>
      </w:r>
    </w:p>
    <w:p>
      <w:pPr>
        <w:pStyle w:val="Normal"/>
        <w:rPr>
          <w:rFonts w:ascii="Comic Sans MS" w:hAnsi="Comic Sans MS" w:cs="Comic Sans MS"/>
          <w:color w:val="800080"/>
        </w:rPr>
      </w:pPr>
      <w:r>
        <w:rPr>
          <w:rFonts w:cs="Comic Sans MS" w:ascii="Comic Sans MS" w:hAnsi="Comic Sans MS"/>
          <w:color w:val="800080"/>
        </w:rPr>
        <w:t>- Мне тоже так кажется. Такое ощущение, что Земля это большая психушка! - отозвалась Старвэй, тоже вставая на ноги при активной поддержке Юпитер.</w:t>
      </w:r>
    </w:p>
    <w:p>
      <w:pPr>
        <w:pStyle w:val="Normal"/>
        <w:rPr>
          <w:rFonts w:ascii="Comic Sans MS" w:hAnsi="Comic Sans MS" w:cs="Comic Sans MS"/>
          <w:color w:val="800080"/>
        </w:rPr>
      </w:pPr>
      <w:r>
        <w:rPr>
          <w:rFonts w:cs="Comic Sans MS" w:ascii="Comic Sans MS" w:hAnsi="Comic Sans MS"/>
          <w:color w:val="800080"/>
        </w:rPr>
        <w:t>- И куда только мир катится! - не в кассу, но по смыслу подвел итог Стейн. Ната чуть резко выпрямилась, ее глаза недобро сверкнули.</w:t>
      </w:r>
    </w:p>
    <w:p>
      <w:pPr>
        <w:pStyle w:val="Normal"/>
        <w:rPr>
          <w:rFonts w:ascii="Comic Sans MS" w:hAnsi="Comic Sans MS" w:cs="Comic Sans MS"/>
          <w:color w:val="800080"/>
        </w:rPr>
      </w:pPr>
      <w:r>
        <w:rPr>
          <w:rFonts w:cs="Comic Sans MS" w:ascii="Comic Sans MS" w:hAnsi="Comic Sans MS"/>
          <w:color w:val="800080"/>
        </w:rPr>
        <w:t>- Эльд! - тут же переключилась она на младшего, - я же просила не вмешиваться!</w:t>
      </w:r>
    </w:p>
    <w:p>
      <w:pPr>
        <w:pStyle w:val="Normal"/>
        <w:rPr>
          <w:rFonts w:ascii="Comic Sans MS" w:hAnsi="Comic Sans MS" w:cs="Comic Sans MS"/>
          <w:color w:val="800080"/>
        </w:rPr>
      </w:pPr>
      <w:r>
        <w:rPr>
          <w:rFonts w:cs="Comic Sans MS" w:ascii="Comic Sans MS" w:hAnsi="Comic Sans MS"/>
          <w:color w:val="800080"/>
        </w:rPr>
        <w:t>- Хочу и вмешиваюсь! - отрезал Эльд, начиная раздражаться. Лорд и воин несколько недружелюбно посмотрели друг на друга, словно и не было ничего между ними никогда. В воздухе проскочила искра, возвещавшая о возможности новой драки.</w:t>
      </w:r>
    </w:p>
    <w:p>
      <w:pPr>
        <w:pStyle w:val="Normal"/>
        <w:rPr>
          <w:rFonts w:ascii="Comic Sans MS" w:hAnsi="Comic Sans MS" w:cs="Comic Sans MS"/>
          <w:color w:val="800080"/>
        </w:rPr>
      </w:pPr>
      <w:r>
        <w:rPr>
          <w:rFonts w:cs="Comic Sans MS" w:ascii="Comic Sans MS" w:hAnsi="Comic Sans MS"/>
          <w:color w:val="800080"/>
        </w:rPr>
        <w:t>- Так! Мы пошли! - Стейн потянул младшего, пока не вспыхнула ссора. Уж он-то прекрасно понимал, что оба вымотались и очень злы, поэтому могут запросто подраться. А Стейн не хотел этого. Почему-то не хотел.</w:t>
      </w:r>
    </w:p>
    <w:p>
      <w:pPr>
        <w:pStyle w:val="Normal"/>
        <w:rPr>
          <w:rFonts w:ascii="Comic Sans MS" w:hAnsi="Comic Sans MS" w:cs="Comic Sans MS"/>
          <w:color w:val="800080"/>
        </w:rPr>
      </w:pPr>
      <w:r>
        <w:rPr>
          <w:rFonts w:cs="Comic Sans MS" w:ascii="Comic Sans MS" w:hAnsi="Comic Sans MS"/>
          <w:color w:val="800080"/>
        </w:rPr>
        <w:t>- Плащи заберите! - Ната кинула Стейну его плащ. Тот вздохнул и не дав сказать хоть одно слово Эльду, утянул его в портал.</w:t>
      </w:r>
    </w:p>
    <w:p>
      <w:pPr>
        <w:pStyle w:val="Normal"/>
        <w:rPr>
          <w:rFonts w:ascii="Comic Sans MS" w:hAnsi="Comic Sans MS" w:cs="Comic Sans MS"/>
          <w:color w:val="800080"/>
        </w:rPr>
      </w:pPr>
      <w:r>
        <w:rPr>
          <w:rFonts w:cs="Comic Sans MS" w:ascii="Comic Sans MS" w:hAnsi="Comic Sans MS"/>
          <w:color w:val="800080"/>
        </w:rPr>
        <w:t>- Ну что за жизнь! - Ната возмущенно выжимала свои волосы, - что ни день, то приколы! Даже отдохнуть уже нельзя! Да еще эти лорды чертовы со своими планами. Задолбали!</w:t>
      </w:r>
    </w:p>
    <w:p>
      <w:pPr>
        <w:pStyle w:val="Normal"/>
        <w:rPr>
          <w:rFonts w:ascii="Comic Sans MS" w:hAnsi="Comic Sans MS" w:cs="Comic Sans MS"/>
          <w:color w:val="800080"/>
        </w:rPr>
      </w:pPr>
      <w:r>
        <w:rPr>
          <w:rFonts w:cs="Comic Sans MS" w:ascii="Comic Sans MS" w:hAnsi="Comic Sans MS"/>
          <w:color w:val="800080"/>
        </w:rPr>
        <w:t>Девочки опасливо переглянулись и чуть отошли. Сейлормун осталась на месте, она и боялась и не боялась этого странного воина. Боялась потому что, та была намного сильней и неизвестно чем руководствуется в этой драке, а не боялась... Потому что знала, Старвэй никогда не причинит ей вред. Старвэй ее защитник. Пусть несколько непредсказуемый и не похожий на остальных, но все же...</w:t>
      </w:r>
    </w:p>
    <w:p>
      <w:pPr>
        <w:pStyle w:val="Normal"/>
        <w:rPr>
          <w:rFonts w:ascii="Comic Sans MS" w:hAnsi="Comic Sans MS" w:cs="Comic Sans MS"/>
          <w:color w:val="800080"/>
        </w:rPr>
      </w:pPr>
      <w:r>
        <w:rPr>
          <w:rFonts w:cs="Comic Sans MS" w:ascii="Comic Sans MS" w:hAnsi="Comic Sans MS"/>
          <w:color w:val="800080"/>
        </w:rPr>
        <w:t>Взгляд принцессы пересекся со взглядом Старвэй.</w:t>
      </w:r>
    </w:p>
    <w:p>
      <w:pPr>
        <w:pStyle w:val="Normal"/>
        <w:rPr>
          <w:rFonts w:ascii="Comic Sans MS" w:hAnsi="Comic Sans MS" w:cs="Comic Sans MS"/>
          <w:color w:val="800080"/>
        </w:rPr>
      </w:pPr>
      <w:r>
        <w:rPr>
          <w:rFonts w:cs="Comic Sans MS" w:ascii="Comic Sans MS" w:hAnsi="Comic Sans MS"/>
          <w:color w:val="800080"/>
        </w:rPr>
        <w:t>- Спасибо. - в который уже раз за эту войнушку сказала Усаги</w:t>
      </w:r>
    </w:p>
    <w:p>
      <w:pPr>
        <w:pStyle w:val="Normal"/>
        <w:rPr>
          <w:rFonts w:ascii="Comic Sans MS" w:hAnsi="Comic Sans MS" w:cs="Comic Sans MS"/>
          <w:color w:val="800080"/>
        </w:rPr>
      </w:pPr>
      <w:r>
        <w:rPr>
          <w:rFonts w:cs="Comic Sans MS" w:ascii="Comic Sans MS" w:hAnsi="Comic Sans MS"/>
          <w:color w:val="800080"/>
        </w:rPr>
        <w:t>- Не сказать, чтобы не за что! - буркнула Ната и смерила Сейлормун до-олгим взглядом: - Сколько еще нужно столетий, чтобы ты наконец научилась, а?</w:t>
      </w:r>
    </w:p>
    <w:p>
      <w:pPr>
        <w:pStyle w:val="Normal"/>
        <w:rPr>
          <w:rFonts w:ascii="Comic Sans MS" w:hAnsi="Comic Sans MS" w:cs="Comic Sans MS"/>
          <w:color w:val="800080"/>
        </w:rPr>
      </w:pPr>
      <w:r>
        <w:rPr>
          <w:rFonts w:cs="Comic Sans MS" w:ascii="Comic Sans MS" w:hAnsi="Comic Sans MS"/>
          <w:color w:val="800080"/>
        </w:rPr>
        <w:t>Усаги понурилась, Старвэй покачала головой и вздохнула: - Ладно, я ушла! - и она прыгнула куда-то в сторону.</w:t>
      </w:r>
    </w:p>
    <w:p>
      <w:pPr>
        <w:pStyle w:val="Normal"/>
        <w:rPr>
          <w:rFonts w:ascii="Comic Sans MS" w:hAnsi="Comic Sans MS" w:cs="Comic Sans MS"/>
          <w:color w:val="800080"/>
        </w:rPr>
      </w:pPr>
      <w:r>
        <w:rPr>
          <w:rFonts w:cs="Comic Sans MS" w:ascii="Comic Sans MS" w:hAnsi="Comic Sans MS"/>
          <w:color w:val="800080"/>
        </w:rPr>
        <w:t>- Так и живем! - вздохнула в след исчезнувшему воину Минако и воины разошлись по домам, набираться сил. Завтра же опять в школу.</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Каори вернулась в свою комнату успокоенная, но только как следует отмокнув в ванне, и сразу же увидела Эльда, стоявшего возле окна со скрещенными на груди руками. Плаща на нем не было, да и костюма лорда тоже. Он был одет в обычную одежду. Каори рефлекторно отшатнулась в сторону, так как дверь за ее спиной быстро захлопнулась. Девушка моментально сообразила, что короткий халат, который был сейчас на ней это не совсем подходящая одежда для разборок с лордо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Эльд! Какого черта! - возмутилась Каори, прекрасно понимая, что применить свои сверхсилы она пока не способна, а сбежать… Куда бежать-то? Да еще в таком виде… А брата как назло не было дома.</w:t>
      </w:r>
    </w:p>
    <w:p>
      <w:pPr>
        <w:pStyle w:val="Normal"/>
        <w:rPr>
          <w:rFonts w:ascii="Comic Sans MS" w:hAnsi="Comic Sans MS" w:cs="Comic Sans MS"/>
          <w:color w:val="800080"/>
        </w:rPr>
      </w:pPr>
      <w:r>
        <w:rPr>
          <w:rFonts w:cs="Comic Sans MS" w:ascii="Comic Sans MS" w:hAnsi="Comic Sans MS"/>
          <w:color w:val="800080"/>
        </w:rPr>
        <w:t>Эльд какое-то время с абсолютным спокойствием смотрел на девушку, подсознательно отмечая, что в негодующем состоянии, да еще в таком вот халатике, она нравится ему еще больше. И еще он заметил тонкий бинт на ее запястьях - она не стала залечивать порезы. Но почему? Ответа на этот вопрос у лорда не было. Наконец, после пяти минут созерцательного молчания, он заговорил:</w:t>
      </w:r>
    </w:p>
    <w:p>
      <w:pPr>
        <w:pStyle w:val="Normal"/>
        <w:rPr>
          <w:rFonts w:ascii="Comic Sans MS" w:hAnsi="Comic Sans MS" w:cs="Comic Sans MS"/>
          <w:color w:val="800080"/>
        </w:rPr>
      </w:pPr>
      <w:r>
        <w:rPr>
          <w:rFonts w:cs="Comic Sans MS" w:ascii="Comic Sans MS" w:hAnsi="Comic Sans MS"/>
          <w:color w:val="800080"/>
        </w:rPr>
        <w:t>- Синеглазая... прости... - но в его голосе не было и намека на сколько-нибудь заметную вину.</w:t>
      </w:r>
    </w:p>
    <w:p>
      <w:pPr>
        <w:pStyle w:val="Normal"/>
        <w:rPr>
          <w:rFonts w:ascii="Comic Sans MS" w:hAnsi="Comic Sans MS" w:cs="Comic Sans MS"/>
          <w:color w:val="800080"/>
        </w:rPr>
      </w:pPr>
      <w:r>
        <w:rPr>
          <w:rFonts w:cs="Comic Sans MS" w:ascii="Comic Sans MS" w:hAnsi="Comic Sans MS"/>
          <w:color w:val="800080"/>
        </w:rPr>
        <w:t>- Лорд! Я понимаю, что ты ко мне неравнодушен, но ты не имеешь права врываться в мою спальню, когда захочешь! - голос Каори дрожал от негодования. Одновременно Каори лихорадочно соображала, что она может успеть сделать в данной ситуации.</w:t>
      </w:r>
    </w:p>
    <w:p>
      <w:pPr>
        <w:pStyle w:val="Normal"/>
        <w:rPr>
          <w:rFonts w:ascii="Comic Sans MS" w:hAnsi="Comic Sans MS" w:cs="Comic Sans MS"/>
          <w:color w:val="800080"/>
        </w:rPr>
      </w:pPr>
      <w:r>
        <w:rPr>
          <w:rFonts w:cs="Comic Sans MS" w:ascii="Comic Sans MS" w:hAnsi="Comic Sans MS"/>
          <w:color w:val="800080"/>
        </w:rPr>
        <w:t>"Ви! Черт возьми, где ты!" - мысленно взмолилась она</w:t>
      </w:r>
    </w:p>
    <w:p>
      <w:pPr>
        <w:pStyle w:val="Normal"/>
        <w:rPr>
          <w:rFonts w:ascii="Comic Sans MS" w:hAnsi="Comic Sans MS" w:cs="Comic Sans MS"/>
          <w:color w:val="800080"/>
        </w:rPr>
      </w:pPr>
      <w:r>
        <w:rPr>
          <w:rFonts w:cs="Comic Sans MS" w:ascii="Comic Sans MS" w:hAnsi="Comic Sans MS"/>
          <w:color w:val="800080"/>
        </w:rPr>
        <w:t>"Что случилось?" - мгновенно отозвался филин</w:t>
      </w:r>
    </w:p>
    <w:p>
      <w:pPr>
        <w:pStyle w:val="Normal"/>
        <w:rPr>
          <w:rFonts w:ascii="Comic Sans MS" w:hAnsi="Comic Sans MS" w:cs="Comic Sans MS"/>
          <w:color w:val="800080"/>
        </w:rPr>
      </w:pPr>
      <w:r>
        <w:rPr>
          <w:rFonts w:cs="Comic Sans MS" w:ascii="Comic Sans MS" w:hAnsi="Comic Sans MS"/>
          <w:color w:val="800080"/>
        </w:rPr>
        <w:t>"Лорд! В моей спальне!" - коротко проинформировала его Каори</w:t>
      </w:r>
    </w:p>
    <w:p>
      <w:pPr>
        <w:pStyle w:val="Normal"/>
        <w:rPr>
          <w:rFonts w:ascii="Comic Sans MS" w:hAnsi="Comic Sans MS" w:cs="Comic Sans MS"/>
          <w:color w:val="800080"/>
        </w:rPr>
      </w:pPr>
      <w:r>
        <w:rPr>
          <w:rFonts w:cs="Comic Sans MS" w:ascii="Comic Sans MS" w:hAnsi="Comic Sans MS"/>
          <w:color w:val="800080"/>
        </w:rPr>
        <w:t>"Уже лечу!" - и филин быстро помчался домой, так как был аж на другом конце города. (а что он там делал, хотелось бы мне знать?:)) По окончании такого коротенького диалога, Каори прищурилась, глядя на лорда и ожидая ответа на предъявленные к нему претензии. Ответ она получила, но в несколько не той форме, которую подразумевала.</w:t>
      </w:r>
    </w:p>
    <w:p>
      <w:pPr>
        <w:pStyle w:val="Normal"/>
        <w:rPr>
          <w:rFonts w:ascii="Comic Sans MS" w:hAnsi="Comic Sans MS" w:cs="Comic Sans MS"/>
          <w:color w:val="800080"/>
        </w:rPr>
      </w:pPr>
      <w:r>
        <w:rPr>
          <w:rFonts w:cs="Comic Sans MS" w:ascii="Comic Sans MS" w:hAnsi="Comic Sans MS"/>
          <w:color w:val="800080"/>
        </w:rPr>
        <w:t>- Синеглазая! Я уже говорил тебе, что в таком халатике ты выглядишь на отлично? - поинтересовался Эльд и, заметив прищуренный взгляд девушки, говорящий о том, что она начинает злиться, добавил: - И потом, ты не можешь мне это запретить.</w:t>
      </w:r>
    </w:p>
    <w:p>
      <w:pPr>
        <w:pStyle w:val="Normal"/>
        <w:rPr>
          <w:rFonts w:ascii="Comic Sans MS" w:hAnsi="Comic Sans MS" w:cs="Comic Sans MS"/>
          <w:color w:val="800080"/>
        </w:rPr>
      </w:pPr>
      <w:r>
        <w:rPr>
          <w:rFonts w:cs="Comic Sans MS" w:ascii="Comic Sans MS" w:hAnsi="Comic Sans MS"/>
          <w:color w:val="800080"/>
        </w:rPr>
        <w:t>- Уходи! - Каори сделала шаг в сторону по направлению к катане. Ви пока не было. Дверь была заблокирована, окно свободно, но... но возле окна стоял лорд! А связываться с ним в таком вот виде Каори не очень хотелось. Сейчас лорд и воин вновь остались один на один. Причем воин была далеко не в мирном настроении, но и применить силу ветра она не могла без риска для жизни. А рисковать жизнью для того, чтобы удрать от лорда, который все равно не отстанет… Оно того не стоит. (умница, правильный вывод:)))</w:t>
      </w:r>
    </w:p>
    <w:p>
      <w:pPr>
        <w:pStyle w:val="Normal"/>
        <w:rPr>
          <w:rFonts w:ascii="Comic Sans MS" w:hAnsi="Comic Sans MS" w:cs="Comic Sans MS"/>
          <w:color w:val="800080"/>
        </w:rPr>
      </w:pPr>
      <w:r>
        <w:rPr>
          <w:rFonts w:cs="Comic Sans MS" w:ascii="Comic Sans MS" w:hAnsi="Comic Sans MS"/>
          <w:color w:val="800080"/>
        </w:rPr>
        <w:t>- Ни за что! - отозвался Эльд, заметив движение девушки. Стремясь помешать ей взять меч, так как не был уверен в том, что владеет им лучше нее, Эльд использовал нечестный прием - мгновенную телепортацию и оказался в одном шаге от Каори. В следующую секунду он успел перехватить ее руку возле своей челюсти и, во избежание повторения, просто заломил ей руки за спину и прижал к себе. Хоть это и было грубо по отношению к ней, но по-другому сейчас было нельзя. А про раны он помнил. И не собирался причинять ей боль - лорд перехватил ее руки выше забинтованного.</w:t>
      </w:r>
    </w:p>
    <w:p>
      <w:pPr>
        <w:pStyle w:val="Normal"/>
        <w:rPr>
          <w:rFonts w:ascii="Comic Sans MS" w:hAnsi="Comic Sans MS" w:cs="Comic Sans MS"/>
          <w:color w:val="800080"/>
        </w:rPr>
      </w:pPr>
      <w:r>
        <w:rPr>
          <w:rFonts w:cs="Comic Sans MS" w:ascii="Comic Sans MS" w:hAnsi="Comic Sans MS"/>
          <w:color w:val="800080"/>
        </w:rPr>
        <w:t>- Пусти! - Каори оказалась прижатой телом лорда к стене. - Ты просто мерзавец! - ее глаза сверкнули электрическими молниями. (Эх, если б Эльд был проводником…:)) Протрясло бы здорово:)))</w:t>
      </w:r>
    </w:p>
    <w:p>
      <w:pPr>
        <w:pStyle w:val="Normal"/>
        <w:rPr>
          <w:rFonts w:ascii="Comic Sans MS" w:hAnsi="Comic Sans MS" w:cs="Comic Sans MS"/>
          <w:color w:val="800080"/>
        </w:rPr>
      </w:pPr>
      <w:r>
        <w:rPr>
          <w:rFonts w:cs="Comic Sans MS" w:ascii="Comic Sans MS" w:hAnsi="Comic Sans MS"/>
          <w:color w:val="800080"/>
        </w:rPr>
        <w:t>- Никто и не говорил, что я такой уж джентльмен! - Эльд едва заметно улыбнулся, всем телом ощущая напряженные, словно сжатая пружина, мышцы девушки. - Я полагал, что урагана не будет, а оказывается, что он всего лишь спал…</w:t>
      </w:r>
    </w:p>
    <w:p>
      <w:pPr>
        <w:pStyle w:val="Normal"/>
        <w:rPr>
          <w:rFonts w:ascii="Comic Sans MS" w:hAnsi="Comic Sans MS" w:cs="Comic Sans MS"/>
          <w:color w:val="800080"/>
        </w:rPr>
      </w:pPr>
      <w:r>
        <w:rPr>
          <w:rFonts w:cs="Comic Sans MS" w:ascii="Comic Sans MS" w:hAnsi="Comic Sans MS"/>
          <w:color w:val="800080"/>
        </w:rPr>
        <w:t>- Да и он проснулся! - с вызовом произнесла Каори, и гордо вскинула голову. - Звездный Ветер не покорить!</w:t>
      </w:r>
    </w:p>
    <w:p>
      <w:pPr>
        <w:pStyle w:val="Normal"/>
        <w:rPr>
          <w:rFonts w:ascii="Comic Sans MS" w:hAnsi="Comic Sans MS" w:cs="Comic Sans MS"/>
          <w:color w:val="800080"/>
        </w:rPr>
      </w:pPr>
      <w:r>
        <w:rPr>
          <w:rFonts w:cs="Comic Sans MS" w:ascii="Comic Sans MS" w:hAnsi="Comic Sans MS"/>
          <w:color w:val="800080"/>
        </w:rPr>
        <w:t xml:space="preserve">- Но вполне можно усмирить... - едва слышно произнес Эльд, слегка разжимая свой захват. Его пальцы мягко и ласкающе, скользнули сначала по перебинтованным запястьям, из-за чего девушка вздрогнула, почувствовав его прикосновение, потом скользнули ниже по ладоням Каори и переплелись с ее изящными пальцами. Руки девушки оказались в двойной ловушке, из переплетения нельзя было вырваться, и лорд спокойно </w:t>
        <w:br/>
        <w:t>продолжил: - Это даже лучше... - он слегка наклонился, - я люблю усмирять стихию...</w:t>
      </w:r>
    </w:p>
    <w:p>
      <w:pPr>
        <w:pStyle w:val="Normal"/>
        <w:rPr>
          <w:rFonts w:ascii="Comic Sans MS" w:hAnsi="Comic Sans MS" w:cs="Comic Sans MS"/>
          <w:color w:val="800080"/>
        </w:rPr>
      </w:pPr>
      <w:r>
        <w:rPr>
          <w:rFonts w:cs="Comic Sans MS" w:ascii="Comic Sans MS" w:hAnsi="Comic Sans MS"/>
          <w:color w:val="800080"/>
        </w:rPr>
        <w:t>- Ты уверен, что у тебя это выйдет? - в голосе Каори впервые за весь вечер проскочило ехидство. Она попыталась отклониться, что впрочем не особо ей удалось. (еще бы, за спиной стенка все-таки:))</w:t>
      </w:r>
    </w:p>
    <w:p>
      <w:pPr>
        <w:pStyle w:val="Normal"/>
        <w:rPr>
          <w:rFonts w:ascii="Comic Sans MS" w:hAnsi="Comic Sans MS" w:cs="Comic Sans MS"/>
          <w:color w:val="800080"/>
        </w:rPr>
      </w:pPr>
      <w:r>
        <w:rPr>
          <w:rFonts w:cs="Comic Sans MS" w:ascii="Comic Sans MS" w:hAnsi="Comic Sans MS"/>
          <w:color w:val="800080"/>
        </w:rPr>
        <w:t>- Нет, не уверен... но попробовать стоит, - усмехнулся Эльд, едва касаясь ее губ. Каори дернулась, но вырваться  ей, конечно же, не удалось. Лорд лишь чуть сильней прижал ее к стене и прошептал: - Придется тобой заняться всерьез! Синеглазая! - Эльд мягко разжал ее губы, заставляя запрокинуть голову, поддаться властному требованию. Против воли разума, но по воле сердца, Каори открылась его настойчивым губам и их захлестнул омут поцелуя. Но в этот раз отпускать девушку Эльд вовсе не собирался. Ученый уже.</w:t>
      </w:r>
    </w:p>
    <w:p>
      <w:pPr>
        <w:pStyle w:val="Normal"/>
        <w:rPr>
          <w:rFonts w:ascii="Comic Sans MS" w:hAnsi="Comic Sans MS" w:cs="Comic Sans MS"/>
          <w:color w:val="800080"/>
        </w:rPr>
      </w:pPr>
      <w:r>
        <w:rPr>
          <w:rFonts w:cs="Comic Sans MS" w:ascii="Comic Sans MS" w:hAnsi="Comic Sans MS"/>
          <w:color w:val="800080"/>
        </w:rPr>
        <w:t>Наконец поцелуй прервался из-за острой нехватки воздуха и лорд, открыв глаза, вновь встретил негодующий взгляд ничуть не смягчившихся синих глаз. А казалось бы…</w:t>
      </w:r>
    </w:p>
    <w:p>
      <w:pPr>
        <w:pStyle w:val="Normal"/>
        <w:rPr>
          <w:rFonts w:ascii="Comic Sans MS" w:hAnsi="Comic Sans MS" w:cs="Comic Sans MS"/>
          <w:color w:val="800080"/>
        </w:rPr>
      </w:pPr>
      <w:r>
        <w:rPr>
          <w:rFonts w:cs="Comic Sans MS" w:ascii="Comic Sans MS" w:hAnsi="Comic Sans MS"/>
          <w:color w:val="800080"/>
        </w:rPr>
        <w:t>- Ты просто подлец! - произнесла девушка, хотя эта фраза далась ей с некоторым трудом - дыхание никак не хотело устаканиваться.</w:t>
      </w:r>
    </w:p>
    <w:p>
      <w:pPr>
        <w:pStyle w:val="Normal"/>
        <w:rPr>
          <w:rFonts w:ascii="Comic Sans MS" w:hAnsi="Comic Sans MS" w:cs="Comic Sans MS"/>
          <w:color w:val="800080"/>
        </w:rPr>
      </w:pPr>
      <w:r>
        <w:rPr>
          <w:rFonts w:cs="Comic Sans MS" w:ascii="Comic Sans MS" w:hAnsi="Comic Sans MS"/>
          <w:color w:val="800080"/>
        </w:rPr>
        <w:t>- Временами, синеглазая, временами! Но я все равно добьюсь своего! - отозвался лорд и абсолютно серьезно спросил: - Ты сама сдашься или мне тебя придется сломать?</w:t>
      </w:r>
    </w:p>
    <w:p>
      <w:pPr>
        <w:pStyle w:val="Normal"/>
        <w:rPr>
          <w:rFonts w:ascii="Comic Sans MS" w:hAnsi="Comic Sans MS" w:cs="Comic Sans MS"/>
          <w:color w:val="800080"/>
        </w:rPr>
      </w:pPr>
      <w:r>
        <w:rPr>
          <w:rFonts w:cs="Comic Sans MS" w:ascii="Comic Sans MS" w:hAnsi="Comic Sans MS"/>
          <w:color w:val="800080"/>
        </w:rPr>
        <w:t>- То, что я тогда сдалась ничего еще не значит! - несколько не впопад проинформировала Каори</w:t>
      </w:r>
    </w:p>
    <w:p>
      <w:pPr>
        <w:pStyle w:val="Normal"/>
        <w:rPr>
          <w:rFonts w:ascii="Comic Sans MS" w:hAnsi="Comic Sans MS" w:cs="Comic Sans MS"/>
          <w:color w:val="800080"/>
        </w:rPr>
      </w:pPr>
      <w:r>
        <w:rPr>
          <w:rFonts w:cs="Comic Sans MS" w:ascii="Comic Sans MS" w:hAnsi="Comic Sans MS"/>
          <w:color w:val="800080"/>
        </w:rPr>
        <w:t>- Значит, и даже больше, чем ты думаешь... - Эльд говорил спокойно и уверенно, - ты думаешь я не помню с какой страстью ты отвечала на мои поцелуи... а сейчас было тоже самое, я же чувствую.</w:t>
      </w:r>
    </w:p>
    <w:p>
      <w:pPr>
        <w:pStyle w:val="Normal"/>
        <w:rPr>
          <w:rFonts w:ascii="Comic Sans MS" w:hAnsi="Comic Sans MS" w:cs="Comic Sans MS"/>
          <w:color w:val="800080"/>
        </w:rPr>
      </w:pPr>
      <w:r>
        <w:rPr>
          <w:rFonts w:cs="Comic Sans MS" w:ascii="Comic Sans MS" w:hAnsi="Comic Sans MS"/>
          <w:color w:val="800080"/>
        </w:rPr>
        <w:t>Щеки девушки вспыхнули, но ответить что-либо она просто не успела, так как внезапно лорд получил подушкой по голове.</w:t>
      </w:r>
    </w:p>
    <w:p>
      <w:pPr>
        <w:pStyle w:val="Normal"/>
        <w:rPr>
          <w:rFonts w:ascii="Comic Sans MS" w:hAnsi="Comic Sans MS" w:cs="Comic Sans MS"/>
          <w:color w:val="800080"/>
        </w:rPr>
      </w:pPr>
      <w:r>
        <w:rPr>
          <w:rFonts w:cs="Comic Sans MS" w:ascii="Comic Sans MS" w:hAnsi="Comic Sans MS"/>
          <w:color w:val="800080"/>
        </w:rPr>
        <w:t>- Эй! - он слегка отстранился и обернулся. Большой филин сидел на кровати Каори и, прищурив желтые глаза, придерживал лапой вторую подушку. Каори моментально просекла ситуацию и воспользовавшись недоуменным замешательством лорда вывернулась из его захвата. Всего секунды ей хватило на то, чтобы схватить меч и выдернуть его из ножен. Она выставила катану перед собой: - Уходи!</w:t>
      </w:r>
    </w:p>
    <w:p>
      <w:pPr>
        <w:pStyle w:val="Normal"/>
        <w:rPr>
          <w:rFonts w:ascii="Comic Sans MS" w:hAnsi="Comic Sans MS" w:cs="Comic Sans MS"/>
          <w:color w:val="800080"/>
        </w:rPr>
      </w:pPr>
      <w:r>
        <w:rPr>
          <w:rFonts w:cs="Comic Sans MS" w:ascii="Comic Sans MS" w:hAnsi="Comic Sans MS"/>
          <w:color w:val="800080"/>
        </w:rPr>
        <w:t>- Да! Уходи! - поддержал ее ветер, а филин прикрыл левый глаз и поднял лапой подушку, собираясь швырнуть в нахального лорда.</w:t>
      </w:r>
    </w:p>
    <w:p>
      <w:pPr>
        <w:pStyle w:val="Normal"/>
        <w:rPr>
          <w:rFonts w:ascii="Comic Sans MS" w:hAnsi="Comic Sans MS" w:cs="Comic Sans MS"/>
          <w:color w:val="800080"/>
        </w:rPr>
      </w:pPr>
      <w:r>
        <w:rPr>
          <w:rFonts w:cs="Comic Sans MS" w:ascii="Comic Sans MS" w:hAnsi="Comic Sans MS"/>
          <w:color w:val="800080"/>
        </w:rPr>
        <w:t>- Трое на одного? - усмехнулся Эльд и, послав воздушный поцелуй Каори, шагнул в портал: - Я еще вернусь! И закончу начатое! - после фразы портал моментально закрылся. (это чтоб подушка не догнала, наверное:))</w:t>
      </w:r>
    </w:p>
    <w:p>
      <w:pPr>
        <w:pStyle w:val="Normal"/>
        <w:rPr>
          <w:rFonts w:ascii="Comic Sans MS" w:hAnsi="Comic Sans MS" w:cs="Comic Sans MS"/>
          <w:color w:val="800080"/>
        </w:rPr>
      </w:pPr>
      <w:r>
        <w:rPr>
          <w:rFonts w:cs="Comic Sans MS" w:ascii="Comic Sans MS" w:hAnsi="Comic Sans MS"/>
          <w:color w:val="800080"/>
        </w:rPr>
        <w:t>- Уф! - Каори устало опустила меч. Ее сердце колотилось не хуже молота по наковальне. - Спасибо, Ви!</w:t>
      </w:r>
    </w:p>
    <w:p>
      <w:pPr>
        <w:pStyle w:val="Normal"/>
        <w:rPr>
          <w:rFonts w:ascii="Comic Sans MS" w:hAnsi="Comic Sans MS" w:cs="Comic Sans MS"/>
          <w:color w:val="800080"/>
        </w:rPr>
      </w:pPr>
      <w:r>
        <w:rPr>
          <w:rFonts w:cs="Comic Sans MS" w:ascii="Comic Sans MS" w:hAnsi="Comic Sans MS"/>
          <w:color w:val="800080"/>
        </w:rPr>
        <w:t xml:space="preserve">- Не за что. Жаль, что я опоздал... </w:t>
      </w:r>
    </w:p>
    <w:p>
      <w:pPr>
        <w:pStyle w:val="Normal"/>
        <w:rPr>
          <w:rFonts w:ascii="Comic Sans MS" w:hAnsi="Comic Sans MS" w:cs="Comic Sans MS"/>
          <w:color w:val="800080"/>
        </w:rPr>
      </w:pPr>
      <w:r>
        <w:rPr>
          <w:rFonts w:cs="Comic Sans MS" w:ascii="Comic Sans MS" w:hAnsi="Comic Sans MS"/>
          <w:color w:val="800080"/>
        </w:rPr>
        <w:t>- Не удалось подраться? - Каори одной рукой затянула потуже пояс халата.</w:t>
      </w:r>
    </w:p>
    <w:p>
      <w:pPr>
        <w:pStyle w:val="Normal"/>
        <w:rPr>
          <w:rFonts w:ascii="Comic Sans MS" w:hAnsi="Comic Sans MS" w:cs="Comic Sans MS"/>
          <w:color w:val="800080"/>
        </w:rPr>
      </w:pPr>
      <w:r>
        <w:rPr>
          <w:rFonts w:cs="Comic Sans MS" w:ascii="Comic Sans MS" w:hAnsi="Comic Sans MS"/>
          <w:color w:val="800080"/>
        </w:rPr>
        <w:t>- Не совсем. - филин отложил подушку, - Эта ситуация могла закончиться натуральным развратом, а тебе это сейчас ни к чему абсолютно... - заметил филин, наблюдая как Каори убирает меч и садится рядом с ним на кровать...</w:t>
      </w:r>
    </w:p>
    <w:p>
      <w:pPr>
        <w:pStyle w:val="Normal"/>
        <w:rPr>
          <w:rFonts w:ascii="Comic Sans MS" w:hAnsi="Comic Sans MS" w:cs="Comic Sans MS"/>
          <w:color w:val="800080"/>
        </w:rPr>
      </w:pPr>
      <w:r>
        <w:rPr>
          <w:rFonts w:cs="Comic Sans MS" w:ascii="Comic Sans MS" w:hAnsi="Comic Sans MS"/>
          <w:color w:val="800080"/>
        </w:rPr>
        <w:t>- Это уж точно... ну вот с чего он сюда заявился? - взмолилась девушка</w:t>
      </w:r>
    </w:p>
    <w:p>
      <w:pPr>
        <w:pStyle w:val="Normal"/>
        <w:rPr>
          <w:rFonts w:ascii="Comic Sans MS" w:hAnsi="Comic Sans MS" w:cs="Comic Sans MS"/>
          <w:color w:val="800080"/>
        </w:rPr>
      </w:pPr>
      <w:r>
        <w:rPr>
          <w:rFonts w:cs="Comic Sans MS" w:ascii="Comic Sans MS" w:hAnsi="Comic Sans MS"/>
          <w:color w:val="800080"/>
        </w:rPr>
        <w:t>- Соскучился... - ухмыльнулся Ви и предупредил: - Вы не имеете право заходить слишком далеко... во всяком случае пока не закончится эта мура, именуемая захватом Земли в пользу Империи...</w:t>
      </w:r>
    </w:p>
    <w:p>
      <w:pPr>
        <w:pStyle w:val="Normal"/>
        <w:rPr>
          <w:rFonts w:ascii="Comic Sans MS" w:hAnsi="Comic Sans MS" w:cs="Comic Sans MS"/>
          <w:color w:val="800080"/>
        </w:rPr>
      </w:pPr>
      <w:r>
        <w:rPr>
          <w:rFonts w:cs="Comic Sans MS" w:ascii="Comic Sans MS" w:hAnsi="Comic Sans MS"/>
          <w:color w:val="800080"/>
        </w:rPr>
        <w:t>- Правильно сказал... это полная мура! - Каори обхватила себя руками за плечи, словно стараясь защититься и вздохнула: - Но... ты знаешь, он такой сильный... и... и нежный... Его близость заставляет кровь бежать по жилам в два раза быстрее... если не в три. Рядом с ним, я себя чувствую обычной девчонкой, а не воином, которой уже тысячи лет. - она помолчала, - я давно ничего подобного не испытывала... - ее голос дрогнул, но она все-таки уточнила с болью в голосе: - Точнее, со дня смерти Ориона. - она смахнула единственную слезинку с глаз. Серената, до сих пор не могла забыть погибшего принца.</w:t>
      </w:r>
    </w:p>
    <w:p>
      <w:pPr>
        <w:pStyle w:val="Normal"/>
        <w:rPr>
          <w:rFonts w:ascii="Comic Sans MS" w:hAnsi="Comic Sans MS" w:cs="Comic Sans MS"/>
          <w:color w:val="800080"/>
        </w:rPr>
      </w:pPr>
      <w:r>
        <w:rPr>
          <w:rFonts w:cs="Comic Sans MS" w:ascii="Comic Sans MS" w:hAnsi="Comic Sans MS"/>
          <w:color w:val="800080"/>
        </w:rPr>
        <w:t>- Ты все еще помнишь эту боль... - прошептал ветер, касаясь ее щеки</w:t>
      </w:r>
    </w:p>
    <w:p>
      <w:pPr>
        <w:pStyle w:val="Normal"/>
        <w:rPr>
          <w:rFonts w:ascii="Comic Sans MS" w:hAnsi="Comic Sans MS" w:cs="Comic Sans MS"/>
          <w:color w:val="800080"/>
        </w:rPr>
      </w:pPr>
      <w:r>
        <w:rPr>
          <w:rFonts w:cs="Comic Sans MS" w:ascii="Comic Sans MS" w:hAnsi="Comic Sans MS"/>
          <w:color w:val="800080"/>
        </w:rPr>
        <w:t xml:space="preserve">- Да... и я вряд ли я смогу забыть о нем... но Эльд... - она замолчала, так и не окончив фразу. Филин все и так понял. </w:t>
      </w:r>
    </w:p>
    <w:p>
      <w:pPr>
        <w:pStyle w:val="Normal"/>
        <w:rPr>
          <w:rFonts w:ascii="Comic Sans MS" w:hAnsi="Comic Sans MS" w:cs="Comic Sans MS"/>
          <w:color w:val="800080"/>
        </w:rPr>
      </w:pPr>
      <w:r>
        <w:rPr>
          <w:rFonts w:cs="Comic Sans MS" w:ascii="Comic Sans MS" w:hAnsi="Comic Sans MS"/>
          <w:color w:val="800080"/>
        </w:rPr>
        <w:t>- Так чего тогда Эльду сопротивляешься? - поинтересовался ветер, стараясь разрядить обстановку, начав старую игру в дурацкие вопросы и ответы.</w:t>
      </w:r>
    </w:p>
    <w:p>
      <w:pPr>
        <w:pStyle w:val="Normal"/>
        <w:rPr>
          <w:rFonts w:ascii="Comic Sans MS" w:hAnsi="Comic Sans MS" w:cs="Comic Sans MS"/>
          <w:color w:val="800080"/>
        </w:rPr>
      </w:pPr>
      <w:r>
        <w:rPr>
          <w:rFonts w:cs="Comic Sans MS" w:ascii="Comic Sans MS" w:hAnsi="Comic Sans MS"/>
          <w:color w:val="800080"/>
        </w:rPr>
        <w:t>- Наверное, из чистого упрямства! - несколько поразмыслив ответила Каори, - он любимец женщин, а я не хочу быть одной из его многочисленных побед на любовном фронте...</w:t>
      </w:r>
    </w:p>
    <w:p>
      <w:pPr>
        <w:pStyle w:val="Normal"/>
        <w:rPr>
          <w:rFonts w:ascii="Comic Sans MS" w:hAnsi="Comic Sans MS" w:cs="Comic Sans MS"/>
          <w:color w:val="800080"/>
        </w:rPr>
      </w:pPr>
      <w:r>
        <w:rPr>
          <w:rFonts w:cs="Comic Sans MS" w:ascii="Comic Sans MS" w:hAnsi="Comic Sans MS"/>
          <w:color w:val="800080"/>
        </w:rPr>
        <w:t>- Ты уже ей не являешься, его слишком сильно к тебе тянет... - заметил ветер и подколол, - правда сегодня, он был не особо нежен...</w:t>
      </w:r>
    </w:p>
    <w:p>
      <w:pPr>
        <w:pStyle w:val="Normal"/>
        <w:rPr>
          <w:rFonts w:ascii="Comic Sans MS" w:hAnsi="Comic Sans MS" w:cs="Comic Sans MS"/>
          <w:color w:val="800080"/>
        </w:rPr>
      </w:pPr>
      <w:r>
        <w:rPr>
          <w:rFonts w:cs="Comic Sans MS" w:ascii="Comic Sans MS" w:hAnsi="Comic Sans MS"/>
          <w:color w:val="800080"/>
        </w:rPr>
        <w:t>Каори сверкнула глазами и щелкнула Ви по клюву: - Поговори мне еще... - она покачала головой, начиная разматывать бинты на запястьях, - не особо нежен, да? Он едва коснулся их... Хотя мог причинить боль! Он не станет этого делать… пока, во всяком случае.</w:t>
      </w:r>
    </w:p>
    <w:p>
      <w:pPr>
        <w:pStyle w:val="Normal"/>
        <w:rPr>
          <w:rFonts w:ascii="Comic Sans MS" w:hAnsi="Comic Sans MS" w:cs="Comic Sans MS"/>
          <w:color w:val="800080"/>
        </w:rPr>
      </w:pPr>
      <w:r>
        <w:rPr>
          <w:rFonts w:cs="Comic Sans MS" w:ascii="Comic Sans MS" w:hAnsi="Comic Sans MS"/>
          <w:color w:val="800080"/>
        </w:rPr>
        <w:t>Она размотала бинты и с некоторым садизмом посмотрела на глубокие порезы на запястьях: - Хорошо хоть он не стал опять лечить меня... Это было бы верхом наглости!</w:t>
      </w:r>
    </w:p>
    <w:p>
      <w:pPr>
        <w:pStyle w:val="Normal"/>
        <w:rPr>
          <w:rFonts w:ascii="Comic Sans MS" w:hAnsi="Comic Sans MS" w:cs="Comic Sans MS"/>
          <w:color w:val="800080"/>
        </w:rPr>
      </w:pPr>
      <w:r>
        <w:rPr>
          <w:rFonts w:cs="Comic Sans MS" w:ascii="Comic Sans MS" w:hAnsi="Comic Sans MS"/>
          <w:color w:val="800080"/>
        </w:rPr>
        <w:t>- Эльд не мог, он был занят совсем другим делом... - ухнул филин и закатился от смеха, поняв всю двусмысленность своей фразы. Каори обиженно посмотрела на него и тоже закатилась от смеха.</w:t>
      </w:r>
    </w:p>
    <w:p>
      <w:pPr>
        <w:pStyle w:val="Normal"/>
        <w:rPr>
          <w:rFonts w:ascii="Comic Sans MS" w:hAnsi="Comic Sans MS" w:cs="Comic Sans MS"/>
          <w:color w:val="800080"/>
        </w:rPr>
      </w:pPr>
      <w:r>
        <w:rPr>
          <w:rFonts w:cs="Comic Sans MS" w:ascii="Comic Sans MS" w:hAnsi="Comic Sans MS"/>
          <w:color w:val="800080"/>
        </w:rPr>
        <w:t>- Котенок! Я вернулся... - в комнату просунулась голова Тая. Увидев веселящуюся сестру, он появился в комнате полностью...- Так, по какому поводу веселье? Еще и без меня впридачу!</w:t>
      </w:r>
    </w:p>
    <w:p>
      <w:pPr>
        <w:pStyle w:val="Normal"/>
        <w:rPr>
          <w:rFonts w:ascii="Comic Sans MS" w:hAnsi="Comic Sans MS" w:cs="Comic Sans MS"/>
          <w:color w:val="800080"/>
        </w:rPr>
      </w:pPr>
      <w:r>
        <w:rPr>
          <w:rFonts w:cs="Comic Sans MS" w:ascii="Comic Sans MS" w:hAnsi="Comic Sans MS"/>
          <w:color w:val="800080"/>
        </w:rPr>
        <w:t>- Это не веселье... - Каори вытерла выступившие от смеха слезы, - это уже истерика...</w:t>
      </w:r>
    </w:p>
    <w:p>
      <w:pPr>
        <w:pStyle w:val="Normal"/>
        <w:rPr>
          <w:rFonts w:ascii="Comic Sans MS" w:hAnsi="Comic Sans MS" w:cs="Comic Sans MS"/>
          <w:color w:val="800080"/>
        </w:rPr>
      </w:pPr>
      <w:r>
        <w:rPr>
          <w:rFonts w:cs="Comic Sans MS" w:ascii="Comic Sans MS" w:hAnsi="Comic Sans MS"/>
          <w:color w:val="800080"/>
        </w:rPr>
        <w:t>- Ох ты… - начал Тай, но, заметив порезы на руках, присел перед сестрой на корточки и взял ее руки в свои: - Это кто тебя так?</w:t>
      </w:r>
    </w:p>
    <w:p>
      <w:pPr>
        <w:pStyle w:val="Normal"/>
        <w:rPr>
          <w:rFonts w:ascii="Comic Sans MS" w:hAnsi="Comic Sans MS" w:cs="Comic Sans MS"/>
          <w:color w:val="800080"/>
        </w:rPr>
      </w:pPr>
      <w:r>
        <w:rPr>
          <w:rFonts w:cs="Comic Sans MS" w:ascii="Comic Sans MS" w:hAnsi="Comic Sans MS"/>
          <w:color w:val="800080"/>
        </w:rPr>
        <w:t>- Нирд... - отозвалась девушка, - я в его ловушку угодила...</w:t>
      </w:r>
    </w:p>
    <w:p>
      <w:pPr>
        <w:pStyle w:val="Normal"/>
        <w:rPr>
          <w:rFonts w:ascii="Comic Sans MS" w:hAnsi="Comic Sans MS" w:cs="Comic Sans MS"/>
          <w:color w:val="800080"/>
        </w:rPr>
      </w:pPr>
      <w:r>
        <w:rPr>
          <w:rFonts w:cs="Comic Sans MS" w:ascii="Comic Sans MS" w:hAnsi="Comic Sans MS"/>
          <w:color w:val="800080"/>
        </w:rPr>
        <w:t>- Сама?</w:t>
        <w:br/>
        <w:t>- Да, спасая Усаги…</w:t>
        <w:br/>
        <w:t>- Так, тогда почему не лечишься? - не совсем понял брат</w:t>
      </w:r>
    </w:p>
    <w:p>
      <w:pPr>
        <w:pStyle w:val="Normal"/>
        <w:rPr>
          <w:rFonts w:ascii="Comic Sans MS" w:hAnsi="Comic Sans MS" w:cs="Comic Sans MS"/>
          <w:color w:val="800080"/>
        </w:rPr>
      </w:pPr>
      <w:r>
        <w:rPr>
          <w:rFonts w:cs="Comic Sans MS" w:ascii="Comic Sans MS" w:hAnsi="Comic Sans MS"/>
          <w:color w:val="800080"/>
        </w:rPr>
        <w:t>- Потом... завтра залечу. А ночью пусть пока сами заживают... - ответила Каори, но Тай все понял: - Ты что-то сделала? И теперь не можешь пользоваться своей силой на протяжении суток?</w:t>
      </w:r>
    </w:p>
    <w:p>
      <w:pPr>
        <w:pStyle w:val="Normal"/>
        <w:rPr>
          <w:rFonts w:ascii="Comic Sans MS" w:hAnsi="Comic Sans MS" w:cs="Comic Sans MS"/>
          <w:color w:val="800080"/>
        </w:rPr>
      </w:pPr>
      <w:r>
        <w:rPr>
          <w:rFonts w:cs="Comic Sans MS" w:ascii="Comic Sans MS" w:hAnsi="Comic Sans MS"/>
          <w:color w:val="800080"/>
        </w:rPr>
        <w:t>- Да, я... я обратила электрическое поле против вектора... и сжала его... Тайм-ангардом</w:t>
      </w:r>
    </w:p>
    <w:p>
      <w:pPr>
        <w:pStyle w:val="Normal"/>
        <w:rPr>
          <w:rFonts w:ascii="Comic Sans MS" w:hAnsi="Comic Sans MS" w:cs="Comic Sans MS"/>
          <w:color w:val="800080"/>
        </w:rPr>
      </w:pPr>
      <w:r>
        <w:rPr>
          <w:rFonts w:cs="Comic Sans MS" w:ascii="Comic Sans MS" w:hAnsi="Comic Sans MS"/>
          <w:color w:val="800080"/>
        </w:rPr>
        <w:t>- Ни фига себе! - присвистнул Тайрин, - Тогда все понятно... - Тай сочувствующе покачал головой и мягко дунул на порезы сестры. Порезы начали стремительно заживать, остались только тонкие, едва различимые полоски: - Это все, что я могу сделать при помощи Ви...</w:t>
      </w:r>
    </w:p>
    <w:p>
      <w:pPr>
        <w:pStyle w:val="Normal"/>
        <w:rPr>
          <w:rFonts w:ascii="Comic Sans MS" w:hAnsi="Comic Sans MS" w:cs="Comic Sans MS"/>
          <w:color w:val="800080"/>
        </w:rPr>
      </w:pPr>
      <w:r>
        <w:rPr>
          <w:rFonts w:cs="Comic Sans MS" w:ascii="Comic Sans MS" w:hAnsi="Comic Sans MS"/>
          <w:color w:val="800080"/>
        </w:rPr>
        <w:t>- Этого хватит, спасибо... - Каори благодарно взглянула на Тайрина, тот улыбнулся и, поднявшись, вдруг щелкнул ее по носу: - Ты не забыла, что у тебя через неделю день рождения?</w:t>
      </w:r>
    </w:p>
    <w:p>
      <w:pPr>
        <w:pStyle w:val="Normal"/>
        <w:rPr>
          <w:rFonts w:ascii="Comic Sans MS" w:hAnsi="Comic Sans MS" w:cs="Comic Sans MS"/>
          <w:color w:val="800080"/>
        </w:rPr>
      </w:pPr>
      <w:r>
        <w:rPr>
          <w:rFonts w:cs="Comic Sans MS" w:ascii="Comic Sans MS" w:hAnsi="Comic Sans MS"/>
          <w:color w:val="800080"/>
        </w:rPr>
        <w:t xml:space="preserve">Девушка обалдело посмотрела на Тайрина снизу вверх, ее глаза сейчас были похожи на суповые </w:t>
      </w:r>
    </w:p>
    <w:p>
      <w:pPr>
        <w:pStyle w:val="Normal"/>
        <w:rPr>
          <w:rFonts w:ascii="Comic Sans MS" w:hAnsi="Comic Sans MS" w:cs="Comic Sans MS"/>
          <w:color w:val="800080"/>
        </w:rPr>
      </w:pPr>
      <w:r>
        <w:rPr>
          <w:rFonts w:cs="Comic Sans MS" w:ascii="Comic Sans MS" w:hAnsi="Comic Sans MS"/>
          <w:color w:val="800080"/>
        </w:rPr>
        <w:t>тарелки: - День рождения?!?! Мой?!?!</w:t>
      </w:r>
    </w:p>
    <w:p>
      <w:pPr>
        <w:pStyle w:val="Normal"/>
        <w:rPr>
          <w:rFonts w:ascii="Comic Sans MS" w:hAnsi="Comic Sans MS" w:cs="Comic Sans MS"/>
          <w:color w:val="800080"/>
        </w:rPr>
      </w:pPr>
      <w:r>
        <w:rPr>
          <w:rFonts w:cs="Comic Sans MS" w:ascii="Comic Sans MS" w:hAnsi="Comic Sans MS"/>
          <w:color w:val="800080"/>
        </w:rPr>
        <w:t>- Только не говори, что ты опять забыла... - Тай всплеснул руками, изображая самую их нелюбимую тетушку.</w:t>
      </w:r>
    </w:p>
    <w:p>
      <w:pPr>
        <w:pStyle w:val="Normal"/>
        <w:rPr>
          <w:rFonts w:ascii="Comic Sans MS" w:hAnsi="Comic Sans MS" w:cs="Comic Sans MS"/>
          <w:color w:val="800080"/>
        </w:rPr>
      </w:pPr>
      <w:r>
        <w:rPr>
          <w:rFonts w:cs="Comic Sans MS" w:ascii="Comic Sans MS" w:hAnsi="Comic Sans MS"/>
          <w:color w:val="800080"/>
        </w:rPr>
        <w:t xml:space="preserve">- Забыла... - честно призналась сестра, - для меня ведь время идет по-другому... Да, через неделю же </w:t>
      </w:r>
    </w:p>
    <w:p>
      <w:pPr>
        <w:pStyle w:val="Normal"/>
        <w:rPr>
          <w:rFonts w:ascii="Comic Sans MS" w:hAnsi="Comic Sans MS" w:cs="Comic Sans MS"/>
          <w:color w:val="800080"/>
        </w:rPr>
      </w:pPr>
      <w:r>
        <w:rPr>
          <w:rFonts w:cs="Comic Sans MS" w:ascii="Comic Sans MS" w:hAnsi="Comic Sans MS"/>
          <w:color w:val="800080"/>
        </w:rPr>
        <w:t>15-ое число...</w:t>
      </w:r>
    </w:p>
    <w:p>
      <w:pPr>
        <w:pStyle w:val="Normal"/>
        <w:rPr>
          <w:rFonts w:ascii="Comic Sans MS" w:hAnsi="Comic Sans MS" w:cs="Comic Sans MS"/>
          <w:color w:val="800080"/>
        </w:rPr>
      </w:pPr>
      <w:r>
        <w:rPr>
          <w:rFonts w:cs="Comic Sans MS" w:ascii="Comic Sans MS" w:hAnsi="Comic Sans MS"/>
          <w:color w:val="800080"/>
        </w:rPr>
        <w:t>- Ну вот видишь... кого-нибудь приглашать будешь?</w:t>
      </w:r>
    </w:p>
    <w:p>
      <w:pPr>
        <w:pStyle w:val="Normal"/>
        <w:rPr>
          <w:rFonts w:ascii="Comic Sans MS" w:hAnsi="Comic Sans MS" w:cs="Comic Sans MS"/>
          <w:color w:val="800080"/>
        </w:rPr>
      </w:pPr>
      <w:r>
        <w:rPr>
          <w:rFonts w:cs="Comic Sans MS" w:ascii="Comic Sans MS" w:hAnsi="Comic Sans MS"/>
          <w:color w:val="800080"/>
        </w:rPr>
        <w:t>- Наверное... - Каори пожала плечами, пытаясь понять, как же это она так опростоволосилась?</w:t>
      </w:r>
    </w:p>
    <w:p>
      <w:pPr>
        <w:pStyle w:val="Normal"/>
        <w:rPr>
          <w:rFonts w:ascii="Comic Sans MS" w:hAnsi="Comic Sans MS" w:cs="Comic Sans MS"/>
          <w:color w:val="800080"/>
        </w:rPr>
      </w:pPr>
      <w:r>
        <w:rPr>
          <w:rFonts w:cs="Comic Sans MS" w:ascii="Comic Sans MS" w:hAnsi="Comic Sans MS"/>
          <w:color w:val="800080"/>
        </w:rPr>
        <w:t>- Вот и отлично... А теперь я пошел ужинать! - И Тай вышел из комнаты, потом сунулся обратно, - может посидишь со мной? Расскажешь заодно…</w:t>
      </w:r>
    </w:p>
    <w:p>
      <w:pPr>
        <w:pStyle w:val="Normal"/>
        <w:rPr>
          <w:rFonts w:ascii="Comic Sans MS" w:hAnsi="Comic Sans MS" w:cs="Comic Sans MS"/>
          <w:color w:val="800080"/>
        </w:rPr>
      </w:pPr>
      <w:r>
        <w:rPr>
          <w:rFonts w:cs="Comic Sans MS" w:ascii="Comic Sans MS" w:hAnsi="Comic Sans MS"/>
          <w:color w:val="800080"/>
        </w:rPr>
        <w:t>- Конечно... - Каори встала и вышла вслед за братом</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Эльд, сунув руки в карманы, шел по улице, вспоминая только что произошедшее. Он помнил как бешено стучало сердце Наты в унисон его сердцу. Помнил, как вновь пришлось целовать ее силой, не взирая на ее раздражение и сопротивление. Эльд давно заметил, что чем больше Каори сопротивляется, тем слаще в результате получается поцелуй... Но даже если она не сопротивляется, он все равно тонет в омуте ее губ. Но больше всего лорда волновало ощущение обнаженного тела девушки, даже одежда не мешала ему ощущать это. Эльд остановился и взглянул на себя в зеркальную витрину: - Не пойму, как я вообще удержался от не слишком приличных поступков? Она же была так близко…</w:t>
      </w:r>
    </w:p>
    <w:p>
      <w:pPr>
        <w:pStyle w:val="Normal"/>
        <w:rPr>
          <w:rFonts w:ascii="Comic Sans MS" w:hAnsi="Comic Sans MS" w:cs="Comic Sans MS"/>
          <w:color w:val="800080"/>
        </w:rPr>
      </w:pPr>
      <w:r>
        <w:rPr>
          <w:rFonts w:cs="Comic Sans MS" w:ascii="Comic Sans MS" w:hAnsi="Comic Sans MS"/>
          <w:color w:val="800080"/>
        </w:rPr>
        <w:t>- Ты это у меня спрашиваешь? - неожиданно отозвалось отражение</w:t>
      </w:r>
    </w:p>
    <w:p>
      <w:pPr>
        <w:pStyle w:val="Normal"/>
        <w:rPr>
          <w:rFonts w:ascii="Comic Sans MS" w:hAnsi="Comic Sans MS" w:cs="Comic Sans MS"/>
          <w:color w:val="800080"/>
        </w:rPr>
      </w:pPr>
      <w:r>
        <w:rPr>
          <w:rFonts w:cs="Comic Sans MS" w:ascii="Comic Sans MS" w:hAnsi="Comic Sans MS"/>
          <w:color w:val="800080"/>
        </w:rPr>
        <w:t>- А кого мне еще спрашивать? - парировал Эльд и вздохнул, - я запутался в своих чувствах...</w:t>
      </w:r>
    </w:p>
    <w:p>
      <w:pPr>
        <w:pStyle w:val="Normal"/>
        <w:rPr>
          <w:rFonts w:ascii="Comic Sans MS" w:hAnsi="Comic Sans MS" w:cs="Comic Sans MS"/>
          <w:color w:val="800080"/>
        </w:rPr>
      </w:pPr>
      <w:r>
        <w:rPr>
          <w:rFonts w:cs="Comic Sans MS" w:ascii="Comic Sans MS" w:hAnsi="Comic Sans MS"/>
          <w:color w:val="800080"/>
        </w:rPr>
        <w:t>- Без тебя это знаю... - огрызнулось отражение, - ты ведь жаждешь заполучить ее...</w:t>
      </w:r>
    </w:p>
    <w:p>
      <w:pPr>
        <w:pStyle w:val="Normal"/>
        <w:rPr>
          <w:rFonts w:ascii="Comic Sans MS" w:hAnsi="Comic Sans MS" w:cs="Comic Sans MS"/>
          <w:color w:val="800080"/>
        </w:rPr>
      </w:pPr>
      <w:r>
        <w:rPr>
          <w:rFonts w:cs="Comic Sans MS" w:ascii="Comic Sans MS" w:hAnsi="Comic Sans MS"/>
          <w:color w:val="800080"/>
        </w:rPr>
        <w:t>- Ну да и что?</w:t>
      </w:r>
    </w:p>
    <w:p>
      <w:pPr>
        <w:pStyle w:val="Normal"/>
        <w:rPr>
          <w:rFonts w:ascii="Comic Sans MS" w:hAnsi="Comic Sans MS" w:cs="Comic Sans MS"/>
          <w:color w:val="800080"/>
        </w:rPr>
      </w:pPr>
      <w:r>
        <w:rPr>
          <w:rFonts w:cs="Comic Sans MS" w:ascii="Comic Sans MS" w:hAnsi="Comic Sans MS"/>
          <w:color w:val="800080"/>
        </w:rPr>
        <w:t xml:space="preserve">- Ну так действуй! Примени силу, засади в золотую клетку повышенной прочности...она и </w:t>
      </w:r>
    </w:p>
    <w:p>
      <w:pPr>
        <w:pStyle w:val="Normal"/>
        <w:rPr>
          <w:rFonts w:ascii="Comic Sans MS" w:hAnsi="Comic Sans MS" w:cs="Comic Sans MS"/>
          <w:color w:val="800080"/>
        </w:rPr>
      </w:pPr>
      <w:r>
        <w:rPr>
          <w:rFonts w:cs="Comic Sans MS" w:ascii="Comic Sans MS" w:hAnsi="Comic Sans MS"/>
          <w:color w:val="800080"/>
        </w:rPr>
        <w:t>сломается...- внесло "дельное" предложение отражение.</w:t>
      </w:r>
    </w:p>
    <w:p>
      <w:pPr>
        <w:pStyle w:val="Normal"/>
        <w:rPr>
          <w:rFonts w:ascii="Comic Sans MS" w:hAnsi="Comic Sans MS" w:cs="Comic Sans MS"/>
          <w:color w:val="800080"/>
        </w:rPr>
      </w:pPr>
      <w:r>
        <w:rPr>
          <w:rFonts w:cs="Comic Sans MS" w:ascii="Comic Sans MS" w:hAnsi="Comic Sans MS"/>
          <w:color w:val="800080"/>
        </w:rPr>
        <w:t>- Угу, три раза... - буркнул Эльд, - она скорей всю Империю разнесет, нежели позволит себя держать в плену, пусть и золотом...</w:t>
      </w:r>
    </w:p>
    <w:p>
      <w:pPr>
        <w:pStyle w:val="Normal"/>
        <w:rPr>
          <w:rFonts w:ascii="Comic Sans MS" w:hAnsi="Comic Sans MS" w:cs="Comic Sans MS"/>
          <w:color w:val="800080"/>
        </w:rPr>
      </w:pPr>
      <w:r>
        <w:rPr>
          <w:rFonts w:cs="Comic Sans MS" w:ascii="Comic Sans MS" w:hAnsi="Comic Sans MS"/>
          <w:color w:val="800080"/>
        </w:rPr>
        <w:t>- Какая-то девчонка тебя сломала... - насмешливо бросило отражение и вдруг вздохнуло: - Эльд, пора посмотреть правде в глаза! Ты влюбился на всю жизнь! И даже заполучив ее не сможешь насытится ее близостью.</w:t>
      </w:r>
    </w:p>
    <w:p>
      <w:pPr>
        <w:pStyle w:val="Normal"/>
        <w:rPr>
          <w:rFonts w:ascii="Comic Sans MS" w:hAnsi="Comic Sans MS" w:cs="Comic Sans MS"/>
          <w:color w:val="800080"/>
        </w:rPr>
      </w:pPr>
      <w:r>
        <w:rPr>
          <w:rFonts w:cs="Comic Sans MS" w:ascii="Comic Sans MS" w:hAnsi="Comic Sans MS"/>
          <w:color w:val="800080"/>
        </w:rPr>
        <w:t>- Это уж точно, я хочу чтоб она была рядом всегда... просыпаться по утрам и чувствовать ее присутствие рядом... слышать ее мерное дыхание...- признался Эльд, осознав наконец, что сегодня Каори на него впервые разозлилась по-настоящему. Пусть чуть-чуть, но все равно. Но она почему-то не применила силу своего талисмана. Наконец Эльд принял решение: - Я должен перед ней извинится! Но явится туда еще раз... она же меня по стенке размажет! Что же делать?</w:t>
      </w:r>
    </w:p>
    <w:p>
      <w:pPr>
        <w:pStyle w:val="Normal"/>
        <w:rPr>
          <w:rFonts w:ascii="Comic Sans MS" w:hAnsi="Comic Sans MS" w:cs="Comic Sans MS"/>
          <w:color w:val="800080"/>
        </w:rPr>
      </w:pPr>
      <w:r>
        <w:rPr>
          <w:rFonts w:cs="Comic Sans MS" w:ascii="Comic Sans MS" w:hAnsi="Comic Sans MS"/>
          <w:color w:val="800080"/>
        </w:rPr>
        <w:t xml:space="preserve">Договорить с собственным отражением ему не дали - раздался женский крик. Эльд встрепенулся, обрадовавшись перемене обстоятельств и бросился туда. Через две улицы его глазам предстало обычное для него зрелище: к девушке лет 18-ти приставали трое ребят. </w:t>
      </w:r>
    </w:p>
    <w:p>
      <w:pPr>
        <w:pStyle w:val="Normal"/>
        <w:rPr>
          <w:rFonts w:ascii="Comic Sans MS" w:hAnsi="Comic Sans MS" w:cs="Comic Sans MS"/>
          <w:color w:val="800080"/>
        </w:rPr>
      </w:pPr>
      <w:r>
        <w:rPr>
          <w:rFonts w:cs="Comic Sans MS" w:ascii="Comic Sans MS" w:hAnsi="Comic Sans MS"/>
          <w:color w:val="800080"/>
        </w:rPr>
        <w:t>- Эгей! А не хило трое на одну? - холодно бросил он, подходя на расстояние броска. Троица обернулась. Один из них недружелюбно хмыкнул: - Катись отсюда красавчик! Пока портрет не попортили!</w:t>
      </w:r>
    </w:p>
    <w:p>
      <w:pPr>
        <w:pStyle w:val="Normal"/>
        <w:rPr>
          <w:rFonts w:ascii="Comic Sans MS" w:hAnsi="Comic Sans MS" w:cs="Comic Sans MS"/>
          <w:color w:val="800080"/>
        </w:rPr>
      </w:pPr>
      <w:r>
        <w:rPr>
          <w:rFonts w:cs="Comic Sans MS" w:ascii="Comic Sans MS" w:hAnsi="Comic Sans MS"/>
          <w:color w:val="800080"/>
        </w:rPr>
        <w:t>- Мне очень страшно! - Эльд скрестил руки на груди. Сейчас ему очень хотелось драки. Лорд злился на самого себя. (Еще бы:))) Девушка же, пользуясь тем, что на нее не обращают внимания метнулась за спину Эльда.</w:t>
      </w:r>
    </w:p>
    <w:p>
      <w:pPr>
        <w:pStyle w:val="Normal"/>
        <w:rPr>
          <w:rFonts w:ascii="Comic Sans MS" w:hAnsi="Comic Sans MS" w:cs="Comic Sans MS"/>
          <w:color w:val="800080"/>
        </w:rPr>
      </w:pPr>
      <w:r>
        <w:rPr>
          <w:rFonts w:cs="Comic Sans MS" w:ascii="Comic Sans MS" w:hAnsi="Comic Sans MS"/>
          <w:color w:val="800080"/>
        </w:rPr>
        <w:t>- Отойди чуть дальше. Сейчас тут будет драка. - предупреждающе посоветовал он. Она послушалась, отодвинулась метра на три, все также прижимая руки к груди.</w:t>
      </w:r>
    </w:p>
    <w:p>
      <w:pPr>
        <w:pStyle w:val="Normal"/>
        <w:rPr>
          <w:rFonts w:ascii="Comic Sans MS" w:hAnsi="Comic Sans MS" w:cs="Comic Sans MS"/>
          <w:color w:val="800080"/>
        </w:rPr>
      </w:pPr>
      <w:r>
        <w:rPr>
          <w:rFonts w:cs="Comic Sans MS" w:ascii="Comic Sans MS" w:hAnsi="Comic Sans MS"/>
          <w:color w:val="800080"/>
        </w:rPr>
        <w:t>- Не хочешь по хорошему будет по-плохому... - один из ребят достал финку. Эльду вдруг стало смешно, с ножом против одного из сильнейших лордов?! Ребята, вы сумасшедшие! Драка началась и... тут же закончилась. Эльд не стал церемонится, а просто перекидал их за забор. (Хотите великое признание? Каждый из лордов в два раза сильнее обычного человека! О как!!:)) За забором Эльд очень кстати материализовал большой и вместительный мусорный контейнер. Оттуда (из контейнера) послышались странные слова и непонятные звуки.</w:t>
      </w:r>
    </w:p>
    <w:p>
      <w:pPr>
        <w:pStyle w:val="Normal"/>
        <w:rPr>
          <w:rFonts w:ascii="Comic Sans MS" w:hAnsi="Comic Sans MS" w:cs="Comic Sans MS"/>
          <w:color w:val="800080"/>
        </w:rPr>
      </w:pPr>
      <w:r>
        <w:rPr>
          <w:rFonts w:cs="Comic Sans MS" w:ascii="Comic Sans MS" w:hAnsi="Comic Sans MS"/>
          <w:color w:val="800080"/>
        </w:rPr>
        <w:t>- Ты в порядке? - он обернулся к девушке, теперь восхищенно на него взиравшей.</w:t>
      </w:r>
    </w:p>
    <w:p>
      <w:pPr>
        <w:pStyle w:val="Normal"/>
        <w:rPr>
          <w:rFonts w:ascii="Comic Sans MS" w:hAnsi="Comic Sans MS" w:cs="Comic Sans MS"/>
          <w:color w:val="800080"/>
        </w:rPr>
      </w:pPr>
      <w:r>
        <w:rPr>
          <w:rFonts w:cs="Comic Sans MS" w:ascii="Comic Sans MS" w:hAnsi="Comic Sans MS"/>
          <w:color w:val="800080"/>
        </w:rPr>
        <w:t>- Да! Вы такой сильный... - в ее глазах скакнули два сердечка... Эльд чуть не застонал, как ему хотелось, чтобы хоть изредка такое прыгало в глазах синеглазого ветра, но он понимал, что это пока несбыточные мечты...</w:t>
      </w:r>
    </w:p>
    <w:p>
      <w:pPr>
        <w:pStyle w:val="Normal"/>
        <w:rPr>
          <w:rFonts w:ascii="Comic Sans MS" w:hAnsi="Comic Sans MS" w:cs="Comic Sans MS"/>
          <w:color w:val="800080"/>
        </w:rPr>
      </w:pPr>
      <w:r>
        <w:rPr>
          <w:rFonts w:cs="Comic Sans MS" w:ascii="Comic Sans MS" w:hAnsi="Comic Sans MS"/>
          <w:color w:val="800080"/>
        </w:rPr>
        <w:t>- Идем, я провожу тебя до дома...- вздохнул Эльд</w:t>
      </w:r>
    </w:p>
    <w:p>
      <w:pPr>
        <w:pStyle w:val="Normal"/>
        <w:rPr>
          <w:rFonts w:ascii="Comic Sans MS" w:hAnsi="Comic Sans MS" w:cs="Comic Sans MS"/>
          <w:color w:val="800080"/>
        </w:rPr>
      </w:pPr>
      <w:r>
        <w:rPr>
          <w:rFonts w:cs="Comic Sans MS" w:ascii="Comic Sans MS" w:hAnsi="Comic Sans MS"/>
          <w:color w:val="800080"/>
        </w:rPr>
        <w:t>- Я здесь недалеко живу... - затарахтела вдруг спасенная, - а меня Азуса зовут, а вас...</w:t>
      </w:r>
    </w:p>
    <w:p>
      <w:pPr>
        <w:pStyle w:val="Normal"/>
        <w:rPr>
          <w:rFonts w:ascii="Comic Sans MS" w:hAnsi="Comic Sans MS" w:cs="Comic Sans MS"/>
          <w:color w:val="800080"/>
        </w:rPr>
      </w:pPr>
      <w:r>
        <w:rPr>
          <w:rFonts w:cs="Comic Sans MS" w:ascii="Comic Sans MS" w:hAnsi="Comic Sans MS"/>
          <w:color w:val="800080"/>
        </w:rPr>
        <w:t>- Э...Энтони! - нашелся моментально лорд. Ну не называть же ей настоящее имя! Они пошли по улице. Азуса тарахтела без устали, а лорд, изредка отвечая односложными словами, шел и гадал: где же он ее видел... Наконец он вспомнил...</w:t>
      </w:r>
    </w:p>
    <w:p>
      <w:pPr>
        <w:pStyle w:val="Normal"/>
        <w:rPr>
          <w:rFonts w:ascii="Comic Sans MS" w:hAnsi="Comic Sans MS" w:cs="Comic Sans MS"/>
          <w:color w:val="800080"/>
        </w:rPr>
      </w:pPr>
      <w:r>
        <w:rPr>
          <w:rFonts w:cs="Comic Sans MS" w:ascii="Comic Sans MS" w:hAnsi="Comic Sans MS"/>
          <w:color w:val="800080"/>
        </w:rPr>
        <w:t>- Подожди! Ты ведь учишься в одном классе с Каори Шимуро... - неожиданно перебил он ее</w:t>
      </w:r>
    </w:p>
    <w:p>
      <w:pPr>
        <w:pStyle w:val="Normal"/>
        <w:rPr>
          <w:rFonts w:ascii="Comic Sans MS" w:hAnsi="Comic Sans MS" w:cs="Comic Sans MS"/>
          <w:color w:val="800080"/>
        </w:rPr>
      </w:pPr>
      <w:r>
        <w:rPr>
          <w:rFonts w:cs="Comic Sans MS" w:ascii="Comic Sans MS" w:hAnsi="Comic Sans MS"/>
          <w:color w:val="800080"/>
        </w:rPr>
        <w:t>- Ну да, а вы что знаете эту выскочку? - в глазах Азусы мелькнул огонь ненависти, удивившей Эльда. Неужели у Каори есть враги и кроме них?</w:t>
      </w:r>
    </w:p>
    <w:p>
      <w:pPr>
        <w:pStyle w:val="Normal"/>
        <w:rPr>
          <w:rFonts w:ascii="Comic Sans MS" w:hAnsi="Comic Sans MS" w:cs="Comic Sans MS"/>
          <w:color w:val="800080"/>
        </w:rPr>
      </w:pPr>
      <w:r>
        <w:rPr>
          <w:rFonts w:cs="Comic Sans MS" w:ascii="Comic Sans MS" w:hAnsi="Comic Sans MS"/>
          <w:color w:val="800080"/>
        </w:rPr>
        <w:t>- Знаю... - сказал Эльд и тут же поправился, - видел пару раз на гонках...</w:t>
      </w:r>
    </w:p>
    <w:p>
      <w:pPr>
        <w:pStyle w:val="Normal"/>
        <w:rPr>
          <w:rFonts w:ascii="Comic Sans MS" w:hAnsi="Comic Sans MS" w:cs="Comic Sans MS"/>
          <w:color w:val="800080"/>
        </w:rPr>
      </w:pPr>
      <w:r>
        <w:rPr>
          <w:rFonts w:cs="Comic Sans MS" w:ascii="Comic Sans MS" w:hAnsi="Comic Sans MS"/>
          <w:color w:val="800080"/>
        </w:rPr>
        <w:t>- А где ж ей еще быть... - бросила Азуса, - не женское это дело на мотоцикле гонять. Да и компания у нее не ахти! Вы знаете... - тут же понизила она голос: - Ходят слухи, что Каори Шимуро настоящая ведьма...</w:t>
      </w:r>
    </w:p>
    <w:p>
      <w:pPr>
        <w:pStyle w:val="Normal"/>
        <w:rPr>
          <w:rFonts w:ascii="Comic Sans MS" w:hAnsi="Comic Sans MS" w:cs="Comic Sans MS"/>
          <w:color w:val="800080"/>
        </w:rPr>
      </w:pPr>
      <w:r>
        <w:rPr>
          <w:rFonts w:cs="Comic Sans MS" w:ascii="Comic Sans MS" w:hAnsi="Comic Sans MS"/>
          <w:color w:val="800080"/>
        </w:rPr>
        <w:t>- С чего такие слухи? - тут же понизил голос сам лорд, ему уже стало интересно. Еще бы узнать мнение заклятой соперницы:))</w:t>
      </w:r>
    </w:p>
    <w:p>
      <w:pPr>
        <w:pStyle w:val="Normal"/>
        <w:rPr>
          <w:rFonts w:ascii="Comic Sans MS" w:hAnsi="Comic Sans MS" w:cs="Comic Sans MS"/>
          <w:color w:val="800080"/>
        </w:rPr>
      </w:pPr>
      <w:r>
        <w:rPr>
          <w:rFonts w:cs="Comic Sans MS" w:ascii="Comic Sans MS" w:hAnsi="Comic Sans MS"/>
          <w:color w:val="800080"/>
        </w:rPr>
        <w:t>- А из наблюдений... Ни одна порядочная девушка не может обладать такой реакцией и силой. Она слишком быстрая и ее глаза - это глаза ведьмы...- но Азуса не договорила, - ой, а мы уже пришли. Зайдете чаю выпить?</w:t>
      </w:r>
    </w:p>
    <w:p>
      <w:pPr>
        <w:pStyle w:val="Normal"/>
        <w:rPr>
          <w:rFonts w:ascii="Comic Sans MS" w:hAnsi="Comic Sans MS" w:cs="Comic Sans MS"/>
          <w:color w:val="800080"/>
        </w:rPr>
      </w:pPr>
      <w:r>
        <w:rPr>
          <w:rFonts w:cs="Comic Sans MS" w:ascii="Comic Sans MS" w:hAnsi="Comic Sans MS"/>
          <w:color w:val="800080"/>
        </w:rPr>
        <w:t>- Нет, спасибо за приглашение, но я тороплюсь... - Эльд кивнул и быстро смылся, оставив Азусу в легком недоумении. Она немного постояла на улице, смотря ему вслед и заходя в дом вздохнула: - Эх, какой парень!</w:t>
      </w:r>
    </w:p>
    <w:p>
      <w:pPr>
        <w:pStyle w:val="Normal"/>
        <w:rPr>
          <w:rFonts w:ascii="Comic Sans MS" w:hAnsi="Comic Sans MS" w:cs="Comic Sans MS"/>
          <w:color w:val="800080"/>
        </w:rPr>
      </w:pPr>
      <w:r>
        <w:rPr>
          <w:rFonts w:cs="Comic Sans MS" w:ascii="Comic Sans MS" w:hAnsi="Comic Sans MS"/>
          <w:color w:val="800080"/>
        </w:rPr>
        <w:t>"Значит, глаза ведьмы..." - раздумывал Эльд, скользя по ночному городу домой. И усмехнулся: "Это уж точно, из-за этих глаз я и пропал... надо, кстати, не забыть про букет роз". С такими мыслями лорд вернулся домой. До своей комнаты он добрался незамеченным, так как два его старших брата были заняты выяснением отношений. Ох и грохот с криками там стояли. Братья выясняли правила драк. Эльд же предпочитал отсидеться в своей оранжерее. Он уже сегодня «дрался».</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b/>
          <w:b/>
          <w:color w:val="800080"/>
        </w:rPr>
      </w:pPr>
      <w:r>
        <w:rPr>
          <w:rFonts w:cs="Comic Sans MS" w:ascii="Comic Sans MS" w:hAnsi="Comic Sans MS"/>
          <w:b/>
          <w:color w:val="800080"/>
        </w:rPr>
        <w:t>Серия 12.</w:t>
      </w:r>
    </w:p>
    <w:p>
      <w:pPr>
        <w:pStyle w:val="Normal"/>
        <w:rPr>
          <w:rFonts w:ascii="Comic Sans MS" w:hAnsi="Comic Sans MS" w:cs="Comic Sans MS"/>
          <w:color w:val="800080"/>
        </w:rPr>
      </w:pPr>
      <w:r>
        <w:rPr>
          <w:rFonts w:eastAsia="Comic Sans MS" w:cs="Comic Sans MS" w:ascii="Comic Sans MS" w:hAnsi="Comic Sans MS"/>
          <w:b/>
          <w:color w:val="800080"/>
        </w:rPr>
        <w:t xml:space="preserve">                                        </w:t>
      </w:r>
      <w:r>
        <w:rPr>
          <w:rFonts w:cs="Comic Sans MS" w:ascii="Comic Sans MS" w:hAnsi="Comic Sans MS"/>
          <w:b/>
          <w:color w:val="800080"/>
        </w:rPr>
        <w:t>Подарок ко дню рождения. Бой СейлорВенеры.</w:t>
      </w:r>
    </w:p>
    <w:p>
      <w:pPr>
        <w:pStyle w:val="Normal"/>
        <w:rPr>
          <w:rFonts w:ascii="Comic Sans MS" w:hAnsi="Comic Sans MS" w:cs="Comic Sans MS"/>
          <w:color w:val="800080"/>
        </w:rPr>
      </w:pPr>
      <w:r>
        <w:rPr>
          <w:rFonts w:cs="Comic Sans MS" w:ascii="Comic Sans MS" w:hAnsi="Comic Sans MS"/>
          <w:color w:val="800080"/>
        </w:rPr>
        <w:t>Следующие дни для Каори стали натуральным сумасшедшим домом. Возможность пользоваться силой ветра к ней, конечно же, вернулась, что не могло ее не радовать, но... были другие обстоятельства, превращавшие окружающую действительность в натуральную палату для психов. Во-первых, Азуса косилась на нее так, что аж спотыкалась. А когда не косилась и не спотыкалась, тогда ходила вокруг нее кругами и пыталась выяснить кто такой Энтони. Каори от нее отмахивалась, так как знала целых трех Энтони еще с того времени как жила в Англии. И все трое были светловолосыми.:)) Во-вторых, к ним в класс пришел новенький. Масато посадили за соседнюю с ней парту и теперь он регулярно пялился не только в ее тетрадку, но и на нее саму. К тому же, он оказался заядлым мотоциклистом и теперь пытался вызвать ее на гонки по ночному Токио. Правда, Каори успешно отказывалась, мотивируя это тем, что по ночам привыкла спать, а не носиться по Токио. (Кому рассказать:))) И в довершении всего этого безобразия  Масато таскался за ней как привязанная собачонка. Каори это сильно нервировало, да и не только это. Этот ненормальный сразу записал ее на пост его девушки, не спрашивая ее на то согласия. Правда были и плюсы во все эти дни: лорды были не очень активны. Так, всего пара слабеньких демонов. Каори даже в бой не ввязывалась, предоставляя девочкам самим все сделать. И воины прекрасно справлялись, так что Старвэй была всего лишь сторонним наблюдателем. Даже Эльд не показывался ей на глаза. О его существовании в этом мире напоминали только серебристые розы, которые он вывел специально для нее после той, так сказать, ссоры, и теперь каждый день после уроков в шкафчике обязательно лежала роза с размашистой подписью Эльда. Конечно же Каори простила Эльда за то вторжение. Простила в ту минуту, когда увидела огромный букет роз в своей комнате, когда вернулась после школы и записку с одной единственной фразой: "Прости!" Простила, но при случае собиралась высказать ему в лицо все, что она о нем думает! (наш человек :)) Масато же наличие этого невидимого кавалера злило аж до сведения кулаков до судороги, но как он ни пытался увидеть этого нахала, ему это не удалось. Даже постоянное следование по пятам за Каори не помогало.</w:t>
      </w:r>
    </w:p>
    <w:p>
      <w:pPr>
        <w:pStyle w:val="Normal"/>
        <w:rPr>
          <w:rFonts w:ascii="Comic Sans MS" w:hAnsi="Comic Sans MS" w:cs="Comic Sans MS"/>
          <w:color w:val="800080"/>
        </w:rPr>
      </w:pPr>
      <w:r>
        <w:rPr>
          <w:rFonts w:cs="Comic Sans MS" w:ascii="Comic Sans MS" w:hAnsi="Comic Sans MS"/>
          <w:color w:val="800080"/>
        </w:rPr>
        <w:t>Последний учебный день в неделе ознаменовался тем, что занятия в школе отменили по причине какого-то всенародного съезда преподавателей Токио (мне бы так:))). Что самое интересное учеников проинформировали только утром того дня, когда этот сходняк намечался. Зря только в школу тащились. Хотя отсутствие уроков не могло не обрадовать всех учащихся. Даже Ами была рада, но... все равно она не дала никакой воли девочкам и сразу же потащила их всех в библиотеку. Скоро должны были быть проверочные экзамены и нельзя было все запускать. (как ей все это не надоело:)) Каори же от этого умного дела отвертелась, сказав, что учеба ее уже достала. И вот теперь она стояла возле школьных ворот, решая куда ей пойти: домой, чтобы провести таки полномасштабную тренировку, так как со всеми этими делами она даже катану в руки не брала, или же пройтись по городу для поднятия настроения. Решить она не успела, так как подошел Масато, до этого терпеливо ждавший пока она останется одна у ворот школы.</w:t>
      </w:r>
    </w:p>
    <w:p>
      <w:pPr>
        <w:pStyle w:val="Normal"/>
        <w:rPr>
          <w:rFonts w:ascii="Comic Sans MS" w:hAnsi="Comic Sans MS" w:cs="Comic Sans MS"/>
          <w:color w:val="800080"/>
        </w:rPr>
      </w:pPr>
      <w:r>
        <w:rPr>
          <w:rFonts w:cs="Comic Sans MS" w:ascii="Comic Sans MS" w:hAnsi="Comic Sans MS"/>
          <w:color w:val="800080"/>
        </w:rPr>
        <w:t>- Каори! Здравствуй!</w:t>
      </w:r>
    </w:p>
    <w:p>
      <w:pPr>
        <w:pStyle w:val="Normal"/>
        <w:rPr>
          <w:rFonts w:ascii="Comic Sans MS" w:hAnsi="Comic Sans MS" w:cs="Comic Sans MS"/>
          <w:color w:val="800080"/>
        </w:rPr>
      </w:pPr>
      <w:r>
        <w:rPr>
          <w:rFonts w:cs="Comic Sans MS" w:ascii="Comic Sans MS" w:hAnsi="Comic Sans MS"/>
          <w:color w:val="800080"/>
        </w:rPr>
        <w:t>- А, привет! - девушка мимоходом глянула на него.</w:t>
        <w:br/>
        <w:t>- Я хочу, чтобы ты приняла мое приглашение посидеть в кафе. - выдал он. Каори какое-то время удивленно на него смотрела, потом улыбнулась и покачала головой: - Спасибо за приглашение, но не хочу!</w:t>
      </w:r>
    </w:p>
    <w:p>
      <w:pPr>
        <w:pStyle w:val="Normal"/>
        <w:rPr>
          <w:rFonts w:ascii="Comic Sans MS" w:hAnsi="Comic Sans MS" w:cs="Comic Sans MS"/>
          <w:color w:val="800080"/>
        </w:rPr>
      </w:pPr>
      <w:r>
        <w:rPr>
          <w:rFonts w:cs="Comic Sans MS" w:ascii="Comic Sans MS" w:hAnsi="Comic Sans MS"/>
          <w:color w:val="800080"/>
        </w:rPr>
        <w:t>- Но почему? - наконец поинтересовался он</w:t>
      </w:r>
    </w:p>
    <w:p>
      <w:pPr>
        <w:pStyle w:val="Normal"/>
        <w:rPr>
          <w:rFonts w:ascii="Comic Sans MS" w:hAnsi="Comic Sans MS" w:cs="Comic Sans MS"/>
          <w:color w:val="800080"/>
        </w:rPr>
      </w:pPr>
      <w:r>
        <w:rPr>
          <w:rFonts w:cs="Comic Sans MS" w:ascii="Comic Sans MS" w:hAnsi="Comic Sans MS"/>
          <w:color w:val="800080"/>
        </w:rPr>
        <w:t>- Масато, не хочу, значит не хочу!</w:t>
      </w:r>
    </w:p>
    <w:p>
      <w:pPr>
        <w:pStyle w:val="Normal"/>
        <w:rPr>
          <w:rFonts w:ascii="Comic Sans MS" w:hAnsi="Comic Sans MS" w:cs="Comic Sans MS"/>
          <w:color w:val="800080"/>
        </w:rPr>
      </w:pPr>
      <w:r>
        <w:rPr>
          <w:rFonts w:cs="Comic Sans MS" w:ascii="Comic Sans MS" w:hAnsi="Comic Sans MS"/>
          <w:color w:val="800080"/>
        </w:rPr>
        <w:t>- Он тебя ревнует, что ли? - совершенно неожиданно нахмурился парень.</w:t>
      </w:r>
    </w:p>
    <w:p>
      <w:pPr>
        <w:pStyle w:val="Normal"/>
        <w:rPr>
          <w:rFonts w:ascii="Comic Sans MS" w:hAnsi="Comic Sans MS" w:cs="Comic Sans MS"/>
          <w:color w:val="800080"/>
        </w:rPr>
      </w:pPr>
      <w:r>
        <w:rPr>
          <w:rFonts w:cs="Comic Sans MS" w:ascii="Comic Sans MS" w:hAnsi="Comic Sans MS"/>
          <w:color w:val="800080"/>
        </w:rPr>
        <w:t>- Кто он? - с легкой усмешкой поинтересовалась она, - Ладно мне пора... - и Каори махнув рукой на прощание убежала. Масато обреченно вздохнул и опять поплелся за ней. (вот чего человеку дома не сидится?:)))</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Спустя два часа в дверь дома №3 на одной из улиц Токио настойчиво трезвонила молодая пара: рыжий парень и девушка. </w:t>
      </w:r>
    </w:p>
    <w:p>
      <w:pPr>
        <w:pStyle w:val="Normal"/>
        <w:rPr>
          <w:rFonts w:ascii="Comic Sans MS" w:hAnsi="Comic Sans MS" w:cs="Comic Sans MS"/>
          <w:color w:val="800080"/>
        </w:rPr>
      </w:pPr>
      <w:r>
        <w:rPr>
          <w:rFonts w:cs="Comic Sans MS" w:ascii="Comic Sans MS" w:hAnsi="Comic Sans MS"/>
          <w:color w:val="800080"/>
        </w:rPr>
        <w:t>- Не может быть, чтоб ее дома не было! - Хикари задрал голову и посмотрел на открытые окна второго этажа.</w:t>
      </w:r>
    </w:p>
    <w:p>
      <w:pPr>
        <w:pStyle w:val="Normal"/>
        <w:rPr>
          <w:rFonts w:ascii="Comic Sans MS" w:hAnsi="Comic Sans MS" w:cs="Comic Sans MS"/>
          <w:color w:val="800080"/>
        </w:rPr>
      </w:pPr>
      <w:r>
        <w:rPr>
          <w:rFonts w:cs="Comic Sans MS" w:ascii="Comic Sans MS" w:hAnsi="Comic Sans MS"/>
          <w:color w:val="800080"/>
        </w:rPr>
        <w:t>- Да, она не могла уйти! - Микари опять потянулась к звонку, но тут дверь открылась. На пороге стоял Тайрин.</w:t>
      </w:r>
    </w:p>
    <w:p>
      <w:pPr>
        <w:pStyle w:val="Normal"/>
        <w:rPr>
          <w:rFonts w:ascii="Comic Sans MS" w:hAnsi="Comic Sans MS" w:cs="Comic Sans MS"/>
          <w:color w:val="800080"/>
        </w:rPr>
      </w:pPr>
      <w:r>
        <w:rPr>
          <w:rFonts w:cs="Comic Sans MS" w:ascii="Comic Sans MS" w:hAnsi="Comic Sans MS"/>
          <w:color w:val="800080"/>
        </w:rPr>
        <w:t>- Чего трезвоните? - Тай был взъерошенным, хмурым, мокрым и в одних спортивных штанах.</w:t>
      </w:r>
    </w:p>
    <w:p>
      <w:pPr>
        <w:pStyle w:val="Normal"/>
        <w:rPr>
          <w:rFonts w:ascii="Comic Sans MS" w:hAnsi="Comic Sans MS" w:cs="Comic Sans MS"/>
          <w:color w:val="800080"/>
        </w:rPr>
      </w:pPr>
      <w:r>
        <w:rPr>
          <w:rFonts w:cs="Comic Sans MS" w:ascii="Comic Sans MS" w:hAnsi="Comic Sans MS"/>
          <w:color w:val="800080"/>
        </w:rPr>
        <w:t xml:space="preserve">- Ты чего? В ванне что ли мок? - поразился Хикари, и тут же получил кулаком в бок от Микари, пока Тай не звезданул его по уху. Сочтя свою миссию по воспитыванию рыжего выполненной, девушка обратилась к </w:t>
        <w:br/>
        <w:t>Таю: - Каори дома?</w:t>
      </w:r>
    </w:p>
    <w:p>
      <w:pPr>
        <w:pStyle w:val="Normal"/>
        <w:rPr>
          <w:rFonts w:ascii="Comic Sans MS" w:hAnsi="Comic Sans MS" w:cs="Comic Sans MS"/>
          <w:color w:val="800080"/>
        </w:rPr>
      </w:pPr>
      <w:r>
        <w:rPr>
          <w:rFonts w:cs="Comic Sans MS" w:ascii="Comic Sans MS" w:hAnsi="Comic Sans MS"/>
          <w:color w:val="800080"/>
        </w:rPr>
        <w:t>- Да, - Тай, немного подумав, отошел с порога, пропуская их в дом. - Она наверху, в своей комнате, можешь к ней подняться.</w:t>
      </w:r>
    </w:p>
    <w:p>
      <w:pPr>
        <w:pStyle w:val="Normal"/>
        <w:rPr>
          <w:rFonts w:ascii="Comic Sans MS" w:hAnsi="Comic Sans MS" w:cs="Comic Sans MS"/>
          <w:color w:val="800080"/>
        </w:rPr>
      </w:pPr>
      <w:r>
        <w:rPr>
          <w:rFonts w:cs="Comic Sans MS" w:ascii="Comic Sans MS" w:hAnsi="Comic Sans MS"/>
          <w:color w:val="800080"/>
        </w:rPr>
        <w:t>Микари в ответ кивнула и быстро взбежала по лестнице. Рыжему же не удалось пробраться мимо суровой погранзаставы в лице Тайрина, поэтому ему пришлось сидеть на кухне и терпеливо ждать девчонок.</w:t>
      </w:r>
    </w:p>
    <w:p>
      <w:pPr>
        <w:pStyle w:val="Normal"/>
        <w:rPr>
          <w:rFonts w:ascii="Comic Sans MS" w:hAnsi="Comic Sans MS" w:cs="Comic Sans MS"/>
          <w:color w:val="800080"/>
        </w:rPr>
      </w:pPr>
      <w:r>
        <w:rPr>
          <w:rFonts w:cs="Comic Sans MS" w:ascii="Comic Sans MS" w:hAnsi="Comic Sans MS"/>
          <w:color w:val="800080"/>
        </w:rPr>
        <w:t xml:space="preserve">- Каори! Можно? - Микари осторожно приоткрыла дверь в комнату подруги и замерла. Неудивительно, что подруга ничего не слышала. В комнате громко играла музыка, и все это дополнялось звенящей мелодией меча. Каори тренировалась. Меч сверкал в лучах солнца, вычерчивая неведомые узоры. За его траекторией можно было проследить только по тонкой серебряной линии в воздухе. Микари так увлеклась тренировкой подруги, что не заметила как поперхнувшийся из-за ее появления филин из своей меховой шапки быстро перелез в мотоциклетный шлем, лежавший рядом и прикинулся стеганой подкладкой. Наконец, катана в последний раз рассекла воздух и оказалась прижатой к локтю девушки. </w:t>
      </w:r>
    </w:p>
    <w:p>
      <w:pPr>
        <w:pStyle w:val="Normal"/>
        <w:rPr>
          <w:rFonts w:ascii="Comic Sans MS" w:hAnsi="Comic Sans MS" w:cs="Comic Sans MS"/>
          <w:color w:val="800080"/>
        </w:rPr>
      </w:pPr>
      <w:r>
        <w:rPr>
          <w:rFonts w:cs="Comic Sans MS" w:ascii="Comic Sans MS" w:hAnsi="Comic Sans MS"/>
          <w:color w:val="800080"/>
        </w:rPr>
        <w:t>- Микари, привет. - Каори улыбнулась подруге, убирая меч в ножны.</w:t>
      </w:r>
    </w:p>
    <w:p>
      <w:pPr>
        <w:pStyle w:val="Normal"/>
        <w:rPr>
          <w:rFonts w:ascii="Comic Sans MS" w:hAnsi="Comic Sans MS" w:cs="Comic Sans MS"/>
          <w:color w:val="800080"/>
        </w:rPr>
      </w:pPr>
      <w:r>
        <w:rPr>
          <w:rFonts w:cs="Comic Sans MS" w:ascii="Comic Sans MS" w:hAnsi="Comic Sans MS"/>
          <w:color w:val="800080"/>
        </w:rPr>
        <w:t>- П-привет, это было потрясающе! - выдохнула Микари и зашла-таки в комнату.</w:t>
      </w:r>
    </w:p>
    <w:p>
      <w:pPr>
        <w:pStyle w:val="Normal"/>
        <w:rPr>
          <w:rFonts w:ascii="Comic Sans MS" w:hAnsi="Comic Sans MS" w:cs="Comic Sans MS"/>
          <w:color w:val="800080"/>
        </w:rPr>
      </w:pPr>
      <w:r>
        <w:rPr>
          <w:rFonts w:cs="Comic Sans MS" w:ascii="Comic Sans MS" w:hAnsi="Comic Sans MS"/>
          <w:color w:val="800080"/>
        </w:rPr>
        <w:t>- Спасибо. Что-то случилось? - Каори небрежно сунула меч под подушку (тоже мне противоэльдовская катана:))) и повернулась к подруге. На шкафу же внутри мотоциклетного шлема мигали два больших и жутко заинтересованных желтых глаза. Было такое ощущение, что Ви сам уменьшился, а глаза уменьшить забыл.:))))</w:t>
        <w:br/>
        <w:t>- Да! То есть нет… то есть... ох, я просто хотела пригласить тебя на прогулку по магазинам. В центре открылся отличный бутик элегантной одежды. Да и просто прогуляться не помешает... раз уж уроки отменили.</w:t>
        <w:br/>
        <w:t>- Ну а Хикари тут зачем? - поинтересовалась проницательная среброволосая</w:t>
        <w:br/>
        <w:t xml:space="preserve">- А он тут в качестве тягловой силы! - ничуть не удивившись (вот что значит привычка:))) пояснила </w:t>
        <w:br/>
        <w:t>Микари, давно привыкшая к подобным выходкам подруги: - Ну так что?</w:t>
        <w:br/>
        <w:t>- Конечно пойду! А что это вы так резко решили пойти по магазинам?</w:t>
        <w:br/>
        <w:t>- Хотели тебе подарок купить. - не подумав, брякнула Микари и прикусила язык, но было уже поздно. Каори сделала удивленное лицо: - Мне?! Подарок?! Но зачем?</w:t>
        <w:br/>
        <w:t>- Ну, у тебя же день рождения через два дня! - раскололась девушка. Каори рассмеялась.</w:t>
        <w:br/>
        <w:t xml:space="preserve">- Партизаны! Ладно, как говорит мой брат: подарки это святое! Подожди я приведу себя в порядок. - и Каори, подхватив полотенце, быстро выскользнула в ванную, а Микари, заметив открытку на столике возле кровати, подошла к нему. Она даже не почувствовала, что за ней наблюдают, так она заинтересовалась вещами на столике. Кроме открытки, которую Микари уже видела и которая стояла рядом с серебряной розой в изящной вазочке, там еще находилось несколько фотографий. На одной была изображена милая семья с двумя детьми. Детей Микари сразу узнала - Тайрин и Каори, а взрослые… это были их погибшие родители. Микари перевела взгляд на другую фотографию. На ней уже взрослая Каори сидела на мотоцикле в окружении пяти ребят-гонщиков, рядом с ней находился улыбающийся Тайрин. На оборотной стороне фотографии было пять размашистых подписей: «На долгую память нашему ветру!» и все это было датировано двумя годами ранее. А третья… а третья фотография заставила Микари насторожится. Каори сидела на перилах набережной, а рядом с ней стояла темноволосая женщина с немного печальными глазами. Микари поразило сходство в выражениях лиц девушек - создавалось впечатление, что они обе связаны одной тайной. И Микари могла поклясться, что видела уже эту темноволосую, но где? </w:t>
      </w:r>
    </w:p>
    <w:p>
      <w:pPr>
        <w:pStyle w:val="Normal"/>
        <w:rPr>
          <w:rFonts w:ascii="Comic Sans MS" w:hAnsi="Comic Sans MS" w:cs="Comic Sans MS"/>
          <w:color w:val="800080"/>
        </w:rPr>
      </w:pPr>
      <w:r>
        <w:rPr>
          <w:rFonts w:cs="Comic Sans MS" w:ascii="Comic Sans MS" w:hAnsi="Comic Sans MS"/>
          <w:color w:val="800080"/>
        </w:rPr>
        <w:t>"В школе Мюген пару лет назад", - моментально (ну, не совсем :)) вспомнила она. И она…</w:t>
        <w:br/>
        <w:t>- А вот и я! - Каори уже одетая вернулась в комнату.</w:t>
        <w:br/>
        <w:t>- Каори, кто это? - Микари кивнула на незнакомо-знакомую женщину.</w:t>
        <w:br/>
        <w:t>- Это? Это моя подруга Сецуна Мейо. - Каори улыбнулась, - ты ее знаешь?</w:t>
      </w:r>
    </w:p>
    <w:p>
      <w:pPr>
        <w:pStyle w:val="Normal"/>
        <w:rPr>
          <w:rFonts w:ascii="Comic Sans MS" w:hAnsi="Comic Sans MS" w:cs="Comic Sans MS"/>
          <w:color w:val="800080"/>
        </w:rPr>
      </w:pPr>
      <w:r>
        <w:rPr>
          <w:rFonts w:cs="Comic Sans MS" w:ascii="Comic Sans MS" w:hAnsi="Comic Sans MS"/>
          <w:color w:val="800080"/>
        </w:rPr>
        <w:t>- Да, видела пару раз в школе Мюген. Той, которую стерли с лица города пару лет назад.</w:t>
        <w:br/>
        <w:t>- Ее отстроили же. - Спокойно возразила Каори, хотя в глазах мелькнула тень настороженности.</w:t>
        <w:br/>
        <w:t>- Да, теперь да…- согласилась Микари, каким-то шестым чувством понимая, что Каори знает о том, что тогда случилось гораздо больше, чем сама Микари, однако… Каори просто не могла знать, что Микари, заинтересованная воинами в матросках, особенно Уранусом и Плутон, долгое время кропотливо собирала о них информацию. Много ей не удалось выяснить, но одно она знала точно: Сецуна Мейо и СейлорПлутон одно и то же лицо! (Хотелось бы мне знать, как она это выяснила? Доктор Томо поделился?:))) Микари ото всех скрывала свою информацию, даже от Азусы, с которой тогда еще не поссорилась. Когда она все же с ней поссорилась, то  уничтожила собранную информацию, для того, чтобы никто не узнал правду! Хотя, недавно Микари вновь начала собирать информацию, но уже о Старвэй. С того дня, как воительница спасла Хикари и ее, но… воин была ветром, и фиг два что о ней удалось узнать. (еще бы:)) Все-таки, как иногда люди слепы:)))</w:t>
        <w:br/>
        <w:t>"А ведь Каори очень на нее похожа!" - неожиданно (ха!) сообразила Микари. - "Пластика, гибкость, нрав, боевые искусства, таинственность, да и глаза..." - Микари пристально смотрела как Каори сует необходимые мелочи по карманам джинсовой куртки.</w:t>
        <w:br/>
        <w:t xml:space="preserve">"Ну не может этого быть!!!! Не может!!! Или…" </w:t>
      </w:r>
    </w:p>
    <w:p>
      <w:pPr>
        <w:pStyle w:val="Normal"/>
        <w:rPr>
          <w:rFonts w:ascii="Comic Sans MS" w:hAnsi="Comic Sans MS" w:cs="Comic Sans MS"/>
          <w:color w:val="800080"/>
        </w:rPr>
      </w:pPr>
      <w:r>
        <w:rPr>
          <w:rFonts w:cs="Comic Sans MS" w:ascii="Comic Sans MS" w:hAnsi="Comic Sans MS"/>
          <w:color w:val="800080"/>
        </w:rPr>
        <w:t>- Микари! С тобой все в порядке? - с легкой обеспокоенностью в голосе осведомилась Каори.</w:t>
      </w:r>
    </w:p>
    <w:p>
      <w:pPr>
        <w:pStyle w:val="Normal"/>
        <w:rPr>
          <w:rFonts w:ascii="Comic Sans MS" w:hAnsi="Comic Sans MS" w:cs="Comic Sans MS"/>
          <w:color w:val="800080"/>
        </w:rPr>
      </w:pPr>
      <w:r>
        <w:rPr>
          <w:rFonts w:cs="Comic Sans MS" w:ascii="Comic Sans MS" w:hAnsi="Comic Sans MS"/>
          <w:color w:val="800080"/>
        </w:rPr>
        <w:t>- А? Да, конечно, прости, я задумалась! - рассеяно отозвалась подруга.</w:t>
      </w:r>
    </w:p>
    <w:p>
      <w:pPr>
        <w:pStyle w:val="Normal"/>
        <w:rPr>
          <w:rFonts w:ascii="Comic Sans MS" w:hAnsi="Comic Sans MS" w:cs="Comic Sans MS"/>
          <w:color w:val="800080"/>
        </w:rPr>
      </w:pPr>
      <w:r>
        <w:rPr>
          <w:rFonts w:cs="Comic Sans MS" w:ascii="Comic Sans MS" w:hAnsi="Comic Sans MS"/>
          <w:color w:val="800080"/>
        </w:rPr>
        <w:t>- Заметно! Ты смотришь на меня так, как будто я враг народа номер один. - усмехнулась Каори</w:t>
      </w:r>
    </w:p>
    <w:p>
      <w:pPr>
        <w:pStyle w:val="Normal"/>
        <w:rPr>
          <w:rFonts w:ascii="Comic Sans MS" w:hAnsi="Comic Sans MS" w:cs="Comic Sans MS"/>
          <w:color w:val="800080"/>
        </w:rPr>
      </w:pPr>
      <w:r>
        <w:rPr>
          <w:rFonts w:cs="Comic Sans MS" w:ascii="Comic Sans MS" w:hAnsi="Comic Sans MS"/>
          <w:color w:val="800080"/>
        </w:rPr>
        <w:t>- Да ну тебя... - отмахнулась Микари и улыбнулась.</w:t>
        <w:br/>
        <w:t>Девушки весело переглянулись, причем каждая сделала вид, что ничего не знает и вообще тут ни при чем, и вышли из комнаты. Но Микари неуклонно преследовала мысль, что Каори идеально подходит на роль воина ветра. Да и на мотоциклах гонять любит. Придя к выводу, что не стоит совать нос в дела Каори, если она действительно Старвэй, девушка успокоилась, но... Микари и знать не могла, каким шоком обернется для нее этот день. А если бы знала, то запаслась бы валерьянкой :))) В канистрах!</w:t>
        <w:br/>
        <w:t>Как только они двинулись по улице, за ними последовал Масато, все это время сидевший в засаде на другой стороне улицы. Он просто не знал как по другому подойти к Каори. Азуса чистосердечно предупредила его насчет боевых искусств своей врагини :)) №1, а как завоевать Каори без применения грубой силы Масато не знал. С Тайрином, известным своей непримиримости к грубиянам, особенно к тем, что к сестре пристают, связываться не очень-то и хотелось. Так что Масато, при наличии таких веских аргументов, оставалось только следовать за Каори. К тому же он собирался прийти к ней на день рождения  в гости! Ну не прогонит же она его с порога. (А откуда он про ДР-то узнал?!:))</w:t>
        <w:br/>
        <w:t>Масато ходил за ними повсюду, пока… Возле бутика, где Каори вертелась перед зеркалом, рассматривая себя в новом платье, Масато заметил парня, на вид лет 24-х, светловолосого, в джинсах и в тонком свитере, под которым слегка прорисовывались тренированные мышцы, и который с легкой усмешкой наблюдал за девушкой. Руки парень держал в карманах. Масато сразу понял за кем он наблюдает и решительно подошел</w:t>
        <w:br/>
        <w:t>- Эй! - на этот окрик парень недоуменно обернулся. На Масато уставились ярко-зеленые глаза. Но парень не ответил</w:t>
        <w:br/>
        <w:t>- Ты в курсе, что подсматривать не хорошо? - зло осведомился Масато, подходя почти в плотную. Зеленоглазый пожал плечами: - Да?! Вот не знал! А чего ты кипятишься как чайник? Она что, твоя девушка, что ли?</w:t>
        <w:br/>
        <w:t>- Да! - внаглую соврал Масато. Он думал, что этот красавчик сейчас же уйдет, но не тут-то было.</w:t>
        <w:br/>
        <w:t>- Врешь ты все! Не твоя она, не твоя! И не может быть твоей! Никогда! - Эльд, а это был именно он, вновь глянул сквозь витрину на смеющуюся Каори. Хикари как раз крутился перед ее зеркалом, передразнивая кого-то увиденного в другом отделе. Лорд нежно улыбнулся.</w:t>
      </w:r>
    </w:p>
    <w:p>
      <w:pPr>
        <w:pStyle w:val="Normal"/>
        <w:rPr>
          <w:rFonts w:ascii="Comic Sans MS" w:hAnsi="Comic Sans MS" w:cs="Comic Sans MS"/>
          <w:color w:val="800080"/>
        </w:rPr>
      </w:pPr>
      <w:r>
        <w:rPr>
          <w:rFonts w:cs="Comic Sans MS" w:ascii="Comic Sans MS" w:hAnsi="Comic Sans MS"/>
          <w:color w:val="800080"/>
        </w:rPr>
        <w:t>- Откуда ты знаешь? - вспылил Масато, заметив эту улыбку.</w:t>
        <w:br/>
        <w:t>- Я знаю больше, чем ты будешь знать даже через сто лет! - огрызнулся Эльд, не меняя ни тона, ни позы.</w:t>
        <w:br/>
        <w:t>- Да неужто? - на Масато неожиданно снизошло озарение, - так это ты ей подкладываешь розы в шкафчик!!</w:t>
        <w:br/>
        <w:t>- Даже если и так, то что? - Эльд пожал плечами и, одев черные очки, собрался уходить.</w:t>
        <w:br/>
        <w:t>- Не приближайся к ней, понял?!! - с вызовом бросил Масато.</w:t>
        <w:br/>
        <w:t>- Хочу и приближаюсь! - Эльд насмешливо усмехнулся, что еще больше разозлило Масато, и совершенно спокойно удалился по улице. Масато поглядел на Каори, подумал и решительно пошел за Эльдом, намереваясь поговорить с ним один на один и без свидетелей. Не удалось! Какой облом:)))</w:t>
        <w:br/>
      </w:r>
    </w:p>
    <w:p>
      <w:pPr>
        <w:pStyle w:val="Normal"/>
        <w:rPr>
          <w:rFonts w:ascii="Comic Sans MS" w:hAnsi="Comic Sans MS" w:cs="Comic Sans MS"/>
          <w:color w:val="800080"/>
        </w:rPr>
      </w:pPr>
      <w:r>
        <w:rPr>
          <w:rFonts w:cs="Comic Sans MS" w:ascii="Comic Sans MS" w:hAnsi="Comic Sans MS"/>
          <w:color w:val="800080"/>
        </w:rPr>
        <w:t xml:space="preserve">- Не, ну елки-палки! - Стейн, насмотревшийся всяких фильмов и японских и не очень, чуть ядом не плевался. Третий час он проверял новую методику создания демонов. И ничего! Ну, из нормального ничего! Все что получалось больше подходило под лозунг: «Они сражались за Родину!» Причем явно неудачно:)). Все что было раньше создано походило на демонов, которых несколько раз намеренно переехали различными видами наземного транспорта вплоть до танка. </w:t>
        <w:br/>
        <w:t>Стейн тяжко вздохнул, решив накостылять тому, кто эту методику придумал, но… поняв, что этот кто-то уже давно, лет эдак сто, не жилец на белом свете, решил не тревожить умерших. Стейн мрачно посмотрел на замершего столбом демона.</w:t>
        <w:br/>
        <w:t>- Тьфу! На тебя! - он обошел его по часовой стрелке. - Две руки! Две ноги! Голова… одна! А дуб дубом!</w:t>
        <w:br/>
        <w:t>- Да, хозяин! - прогудело это мохнатое и когтистое.</w:t>
        <w:br/>
        <w:t xml:space="preserve">- Дубина! </w:t>
        <w:br/>
        <w:t>- Да, хозяин!</w:t>
        <w:br/>
        <w:t>- Плинтус!</w:t>
        <w:br/>
        <w:t>- Да, хозяин!</w:t>
        <w:br/>
        <w:t>- Забор! Бетонный и дырявый!!</w:t>
        <w:br/>
        <w:t>- Да, хозяин! - к голосу демона присоединился еще и голос Эльда, который заглянул, так сказать, на огонек по делу, а напоролся на кинокомедию. Стейн гневно обернулся. Младший лорд стоял на ногах только за счет косяка двери. Его душил дикий смех.</w:t>
        <w:br/>
        <w:t>- Чего смешного? - насупился Стейн</w:t>
        <w:br/>
        <w:t xml:space="preserve">- Ты… себя… со стороны… вообще… видел? - Эльд уже задыхался и говорил едва понятно. </w:t>
        <w:br/>
        <w:t>- Нет! - Стейн перевел взгляд на демона. Сейчас ему как никогда хотелось дать младшему по шее. За насмешки.</w:t>
        <w:br/>
        <w:t>- Вот именно, что нет… - Эльд успокоился, вытер слезы с глаз и подошел к брату. Критически осмотрел демона и ободряюще хлопнул Стейна по плечу.</w:t>
        <w:br/>
        <w:t>- Сойдет!</w:t>
        <w:br/>
        <w:t>- То есть? - не понял тот.</w:t>
        <w:br/>
        <w:t>- Ну, как только воины увидят этого демона они умрут от смеха. И планета в руках у Императора.</w:t>
        <w:br/>
        <w:t xml:space="preserve">- Ты про Старвэй забыл! - напомнил старший, неожиданно успокаиваясь. Он заметил, что Эльд сказал "Император" вместо "наша", и понял, что младший уже точно вне игры. </w:t>
        <w:br/>
        <w:t>"Интересно, как на это Нирд отреагирует?" - мелькнула мысль и пропала, оставив легкое недоумение.</w:t>
        <w:br/>
        <w:t>- Нет, не забыл. Она от смеха не умрет, но повеселится изрядно. - охотно разъяснил Эльд и закончил: - А потом совсем озвереет и разнесет Империю на маленькие кусочки. И хирургия будет бессильна. Правда, демон? - он повернулся к мохнатому порождению "гения" Стейна.</w:t>
        <w:br/>
        <w:t>- Да, хозяин! - немного подумав, отозвался демон.</w:t>
        <w:br/>
        <w:t>- Я с вами чокнусь! - взвыл Стейн. - Пошли прочь!</w:t>
        <w:br/>
        <w:t>- Ты это кому? - заинтересовался Эльд</w:t>
        <w:br/>
        <w:t xml:space="preserve">- Обоим!!! </w:t>
        <w:br/>
        <w:t>- Да, хозяин! - прогудели оба и… демон растворился, а Эльд некультурно хихикая культурно вышел в дверь. Он видел, как Стейн отвернулся, пытаясь скрыть улыбку. Младший со спокойной душой пошел к себе, он сделал то, что хотел - развеселил брата. (ну крутые, а о демоне кто-нибудь подумал?:)) Не дошел Эльд до своей комнаты. Вспомнив за чем шел, лорд чертыхнулся и вновь пошел к Стейну.</w:t>
      </w:r>
    </w:p>
    <w:p>
      <w:pPr>
        <w:pStyle w:val="Normal"/>
        <w:rPr>
          <w:rFonts w:ascii="Comic Sans MS" w:hAnsi="Comic Sans MS" w:cs="Comic Sans MS"/>
          <w:color w:val="800080"/>
        </w:rPr>
      </w:pPr>
      <w:r>
        <w:rPr>
          <w:rFonts w:cs="Comic Sans MS" w:ascii="Comic Sans MS" w:hAnsi="Comic Sans MS"/>
          <w:color w:val="800080"/>
        </w:rPr>
        <w:t>- Братишка! - Эльд не стал входить, ограничившись головой.</w:t>
      </w:r>
    </w:p>
    <w:p>
      <w:pPr>
        <w:pStyle w:val="Normal"/>
        <w:rPr>
          <w:rFonts w:ascii="Comic Sans MS" w:hAnsi="Comic Sans MS" w:cs="Comic Sans MS"/>
          <w:color w:val="800080"/>
        </w:rPr>
      </w:pPr>
      <w:r>
        <w:rPr>
          <w:rFonts w:cs="Comic Sans MS" w:ascii="Comic Sans MS" w:hAnsi="Comic Sans MS"/>
          <w:color w:val="800080"/>
        </w:rPr>
        <w:t>- Чего тебе еще от меня надо? - Стейн копался в своих картинах и рисовальных принадлежностях.</w:t>
        <w:br/>
        <w:t>- От тебя - ничего. Я в Империю.</w:t>
        <w:br/>
        <w:t>- Зачем? - Стейн от удивления чуть не сел на краски. Младший про Империю вообще не вспоминал, а уж тем более о том, чтобы быстро смотаться туда.</w:t>
        <w:br/>
        <w:t>- По делу, хочу кое-кого найти...</w:t>
        <w:br/>
        <w:t>- А! Небось по подружке соскучился... по которой? - Стейн не мог не подколоть брата.</w:t>
        <w:br/>
        <w:t>- Да нет, подружки идут к черту, а мне нужен один из мастеров. - пояснил младший</w:t>
      </w:r>
    </w:p>
    <w:p>
      <w:pPr>
        <w:pStyle w:val="Normal"/>
        <w:rPr>
          <w:rFonts w:ascii="Comic Sans MS" w:hAnsi="Comic Sans MS" w:cs="Comic Sans MS"/>
          <w:color w:val="800080"/>
        </w:rPr>
      </w:pPr>
      <w:r>
        <w:rPr>
          <w:rFonts w:cs="Comic Sans MS" w:ascii="Comic Sans MS" w:hAnsi="Comic Sans MS"/>
          <w:color w:val="800080"/>
        </w:rPr>
        <w:t>- Тогда ясно... - Стейн ничего не понимал, но на всякий случай согласился. - Если что, я Нирду сообщу...</w:t>
      </w:r>
    </w:p>
    <w:p>
      <w:pPr>
        <w:pStyle w:val="Normal"/>
        <w:rPr>
          <w:rFonts w:ascii="Comic Sans MS" w:hAnsi="Comic Sans MS" w:cs="Comic Sans MS"/>
          <w:color w:val="800080"/>
        </w:rPr>
      </w:pPr>
      <w:r>
        <w:rPr>
          <w:rFonts w:cs="Comic Sans MS" w:ascii="Comic Sans MS" w:hAnsi="Comic Sans MS"/>
          <w:color w:val="800080"/>
        </w:rPr>
        <w:t>- Ага. До встречи... - и Эльд, даже не заходя к себе, шагнул в портал. Он искал самого лучшего мастера Империи. Как ни странно он его нашел :)))</w:t>
        <w:br/>
        <w:br/>
        <w:t>Весь день у Каори (в отличие от остальных воинов, которые вкалывали в библиотеке под мудрым руководством Ами:)))) прошел весело и активно. После магазинов девчонки забросили покупки по домам и пошли гулять в компании все того же Хикари. И вот сейчас уже по ночным улица города шли они домой усталые, но довольные. Хорошее настроение било фонтаном. Но недолго бил этот фонтан. Когда они проходили по одной из плохо освещенных улиц на Хикари обрушилось что-то тяжелое и большое и он отлетел в забор дома. (вот вам и демон, тот самый :))) Микари тоже отшвырнуло на пару метров, но ей повезло больше, так как она сразу упала. Хикари же врезали еще раз и он сполз по стенке, силясь унять боль и помочь Каори, увернувшуюся от первого удара и сейчас отступавшую перед натиском какого-то мохнатика.</w:t>
        <w:br/>
        <w:t>- Ветер! - простонал Хикари, согнувшись, и прекрасно понимая, что с демоном им не совладать, - где же ты!</w:t>
        <w:br/>
        <w:t>Но ветер не ответил. Вокруг не было ни души, ни единого звука. Создавалось такое впечатление, что мир вокруг них замер, или сильно замедлился.</w:t>
        <w:br/>
        <w:t>- Умри! - демон протянул когтистую лапу к Каори, которая по-прежнему держала дистанцию.</w:t>
        <w:br/>
        <w:t>- Ага! Только тапочки зашнурую! - и Каори, поднырнув под его лапу, нанесла удар в грудь. Демон отшатнулся, скорей удивленно нежели от боли. Хикари от такой наглости и безбашенности старой подруги даже про боль в животе забыл, а Микари перестала пытаться встать на ноги при помощи ближайшего фонаря. Демон обиженно зарычал (ну еще бы, не хочет жертва умереть спокойно и все тут :))) и вытянул свои когти из кривых пальцев аж на полметра: - Убью нахалку! (мда, немногословен :))) - он ударил.</w:t>
      </w:r>
    </w:p>
    <w:p>
      <w:pPr>
        <w:pStyle w:val="Normal"/>
        <w:rPr>
          <w:rFonts w:ascii="Comic Sans MS" w:hAnsi="Comic Sans MS" w:cs="Comic Sans MS"/>
          <w:color w:val="800080"/>
        </w:rPr>
      </w:pPr>
      <w:r>
        <w:rPr>
          <w:rFonts w:cs="Comic Sans MS" w:ascii="Comic Sans MS" w:hAnsi="Comic Sans MS"/>
          <w:color w:val="800080"/>
        </w:rPr>
        <w:t>Каори ловко отскочила, послышался звон и когти молниеносно отделились от лапы. Демон вскрикнул от боли и в тусклом свете фонарей сверкнуло острое лезвие. Среброволосая замерла в боевой стойке, словно сжатая пружина, готовая распрямится в любой момент. На пальцах Каори трепетало серебряное лезвие.</w:t>
        <w:br/>
        <w:t xml:space="preserve">- Кто ты? - демон бережно поддерживал пострадавшую конечность целой рукой. </w:t>
        <w:br/>
        <w:t>- Твой самый страшный кошмар! - жестко отозвалась та.</w:t>
      </w:r>
    </w:p>
    <w:p>
      <w:pPr>
        <w:pStyle w:val="Normal"/>
        <w:rPr>
          <w:rFonts w:ascii="Comic Sans MS" w:hAnsi="Comic Sans MS" w:cs="Comic Sans MS"/>
          <w:color w:val="800080"/>
        </w:rPr>
      </w:pPr>
      <w:r>
        <w:rPr>
          <w:rFonts w:cs="Comic Sans MS" w:ascii="Comic Sans MS" w:hAnsi="Comic Sans MS"/>
          <w:color w:val="800080"/>
        </w:rPr>
        <w:t>- Воин! - демон узнал ее, но, видимо, возможность отступить не была заложена при его создании. Опять Стейн лопухнулся. :)))</w:t>
        <w:br/>
        <w:t xml:space="preserve">- Да! Я - Воин Звездного Ветра! - Каори сложила ладони, на мгновение скрыв лезвие и в следующую секунду в демона полетела целая россыпь лезвий: - Лезвие Ветра! - и пока демон их безуспешно отбивал, </w:t>
      </w:r>
    </w:p>
    <w:p>
      <w:pPr>
        <w:pStyle w:val="Normal"/>
        <w:rPr>
          <w:rFonts w:ascii="Comic Sans MS" w:hAnsi="Comic Sans MS" w:cs="Comic Sans MS"/>
          <w:color w:val="800080"/>
        </w:rPr>
      </w:pPr>
      <w:r>
        <w:rPr>
          <w:rFonts w:cs="Comic Sans MS" w:ascii="Comic Sans MS" w:hAnsi="Comic Sans MS"/>
          <w:color w:val="800080"/>
        </w:rPr>
        <w:t>добавила: - Ликвидация!</w:t>
        <w:br/>
        <w:t>И все! На улицах Токио прибавилось пыли. Каори помолчала, потом аж плюнула: - Тьфу ты! Никакого отдыха от этих! И у лордов совести нет совсем! - она повернулась к друзьям. На них смотрели яростные глаза воина: - Вы как? В норме?</w:t>
        <w:br/>
        <w:t>- Да будешь тут в норме! - потрясенная Микари все-таки встала. Хикари, морщась, тоже с трудом поднялся и процитировал: -    И глаза скрыты маской,</w:t>
        <w:br/>
        <w:t xml:space="preserve">                            И улыбка грустна.</w:t>
        <w:br/>
        <w:t xml:space="preserve">                            Лишь филин да ветер</w:t>
        <w:br/>
        <w:t xml:space="preserve">                            С ней рядом всегда.</w:t>
        <w:br/>
        <w:t>Каори лишь невесело улыбнулась: - Ты удивлен раскрывшейся правдой?</w:t>
        <w:br/>
        <w:t>- Не правдой, а собственной тупостью. - с усмешкой отозвался рыжий и вздохнул, глядя как на плечо Каори садится большой филин. Тот приплечился, осмотрел поле боя и издевательски заухал. Было непонятно над чем он издевается, то ли над демоном, то ли над Хикари.</w:t>
        <w:br/>
        <w:t>- Идемте! Вам надо все переварить. - Каори потащила их к себе домой. Спустя два часа они смирились с тем, что Каори и Старвэй, это одно и тоже лицо.  И они дали слово, что будут молчать как кирпич об асфальт. Хотя все еще находились в шоке. Еще бы - самый крутой воин не в матроске оказался их старой знакомой. :)))</w:t>
        <w:br/>
        <w:br/>
        <w:t>А спустя два дня, вечером после уроков, Каори пригласила всех к себе на 18-й день рождения. Мако пришла первой, так как собиралась помогать Каори готовить. Остальные же появились вовремя. А Масато, неожиданно для всех, заявился на полчаса позже с большим букетом алых роз и плюшевым медведем, прекрасно понимая, что Каори его не прогонит - девочки не дадут. Масато был удивлен тем, что не застал там этого зеленоглазого наглеца, но благоразумно промолчал. В самый разгар торжества раздался звонок в дверь.</w:t>
        <w:br/>
        <w:t>- Это к тебе! - Тай язвительно улыбнулся, даже не двинувшись с места.</w:t>
        <w:br/>
        <w:t>- Думаешь, что кого-то не хватает? - улыбнулась Каори и пошла открывать. На пороге никого не было. Девушка спустилась с крыльца на темную дорожку: - Ну и кто так шутит?</w:t>
        <w:br/>
        <w:t>Словно в ответ на ее вопрос чьи-то руки обхватили ее и утянули в темноту двора. Вскрикнуть от неожиданности она просто не успела - сильная мужская рука плотно закрыла губы девушки. Каори перестала дергаться и трепыхаться, отпихнула руку от губ и резко развернулась</w:t>
        <w:br/>
        <w:t>- Какого… - но договорить ей не удалось. Неподалеку стоял Эльд и держал в руках букет серебряных роз, перевязанных синими лентами. Каори как ни странно была рада его видеть, но признаваться в этом не спешила. Она ждала первых слов Эльда. С чего он начнет в этот раз?</w:t>
        <w:br/>
        <w:t xml:space="preserve">- Я слышал, что у тебя сегодня день рождения. - несколько смущенно улыбнулся лорд, что ранее ему было не свойственно, - Поздравляю! - он вручил ей букет. </w:t>
        <w:br/>
        <w:t>- Спасибо. - Каори несколько растерялась от такой наглости Эльда. Еще бы, заявится к ней домой, когда у нее полный дом воинов. Эта растерянность привела в чувство самого Эльда.</w:t>
        <w:br/>
        <w:t>- Синеглазая! Пора бы уже привыкнуть к моей наглости вкупе с осведомленностью!</w:t>
        <w:br/>
        <w:t>- К такому трудно привыкнуть! - Каори наконец выгнала растерянность из своего сердца. Лорд же улыбнулся и вытащил из-под плаща черную коробочку. - Это мой подарок.</w:t>
        <w:br/>
        <w:t>- Что это? - осведомилась Каори подозрительно, но подарок не взяла. Эльд вздохнул, открыл коробочку и силой сунул ей в руки. Там лежал тонкий серебряный браслет с тремя малюсенькими сапфирчиками, но Каори сразу поняла, что это украшение не из их мира.</w:t>
        <w:br/>
        <w:t>- Эльд! Я не могу принять такой дорогой подарок!</w:t>
        <w:br/>
        <w:t>- Можешь! - с нажимом сказал лорд, подходя к ней вплотную. Против его ожиданий Каори не отшатнулась, она просто смотрела на браслет. Эльд осторожно, словно боясь спугнуть, взял ее за подбородок и приподнял ее голову. Их взгляды пересеклись.</w:t>
        <w:br/>
        <w:t>- Пойми, Ната, я не хочу терять то, что искал много столетий. Я не хочу терять тебя!</w:t>
        <w:br/>
        <w:t>Каори промолчала, ожидая продолжения, прекрасно понимая, что время объяснений пришло. С каждой их встречей пропасть между Эльдом и Нирдом становится все больше. Им давно надо было поговорить серьезно. И сейчас был именно такой разговор. Тем временем на крыше возникли две фигуры, одна принадлежала воину времени, которая удобно устроилась на коньке крыши. Рядом с ней сел большой филин. Их очень интересовал этот разговор. К тому же, Ви намеревался вмешаться, если что-то пойдет не так. Что значит не так, он пока не определился. Эльд отпустил девушку и, сцепив руки за спиной, отвернулся. Его голос зазвучал глухо. Было ясно, что слова даются ему с большим трудом:</w:t>
        <w:br/>
        <w:t>- До того момента как я встретил тебя, моя жизнь была какой-то не полной. Мне чего-то постоянно не хватало. Именно поэтому я постоянно ввязывался в сумасшедшие авантюры и смертельные дела, желая найти эту недостающую часть… Да, у меня, за всю мою долгую жизнь, а я прожил немало, было много женщин, я их имена-то не все помню и вряд ли вспомню когда-нибудь… Да, я совершал ошибки, и я это признаю! - Эльд повернулся, в его глазах стояла боль. Каори даже не заметила как положила букет прямо в воздух и он не упал. Она внимательно слушала лорда.</w:t>
        <w:br/>
        <w:t xml:space="preserve">- Я прекрасно понимаю, что я не прекрасный принц на белом коне, которого ты может быть ждешь. Я всего лишь лорд. Лорд, который запутался в себе, в окружающем! Я далеко не ангел и ты это давно знаешь. Я этого даже не скрывал. - Эльд глубоко вздохнул и вдруг опустился перед ней на правое колено, отчего филин и сидевшая с ним рядом на крыше Плутон, чуть не грохнулись на землю. Лорд же опустил </w:t>
      </w:r>
    </w:p>
    <w:p>
      <w:pPr>
        <w:pStyle w:val="Normal"/>
        <w:rPr>
          <w:rFonts w:ascii="Comic Sans MS" w:hAnsi="Comic Sans MS" w:cs="Comic Sans MS"/>
          <w:color w:val="800080"/>
        </w:rPr>
      </w:pPr>
      <w:r>
        <w:rPr>
          <w:rFonts w:cs="Comic Sans MS" w:ascii="Comic Sans MS" w:hAnsi="Comic Sans MS"/>
          <w:color w:val="800080"/>
        </w:rPr>
        <w:t xml:space="preserve">голову: - Одно твое слово Королева Звездного Ветра и я уйду! Уйду навсегда! И больше никогда не вернусь на Землю! </w:t>
        <w:br/>
        <w:t>Эльд перевел дух, так и не подняв голову. Лорд очень редко ораторствовал так горячо, примерно раз в сто лет, а перед женщиной вообще такого никогда не говорил. Каори молча на него смотрела. Наконец, она разомкнула плотно сжатые губы: - Встань, лорд! - голос Каори звучал тихо, спокойно, властно. Эльд поднялся и замер, ожидая неминуемого приговора. Букет так и висел в воздухе. Про него вообще все забыли. Филин и Плутон затаили дыхание, ожидая ответа воина. В конце концов, от ответа Каори зависел дальнейший ход этой странной войны.</w:t>
        <w:br/>
        <w:t>Каори молчала, осмысливая слова того, к кому неравнодушно ее сердце. Наконец, она тяжело вздохнула.</w:t>
        <w:br/>
        <w:t>- Без тебя эта война станет скучной и неинтересной. Ты первый противник и первый наглец, который сумел победить меня.</w:t>
        <w:br/>
        <w:t xml:space="preserve">- Это значит… - Эльд не верил своим ушам. Он ведь уже приготовился к самому худшему. Каори улыбнулась ему той улыбкой, которую он больше всего любил: насмешливая и мягкая, и протянула руку. Эльд улыбнулся и аккуратно застегнул браслет на правом запястье, а потом губами коснулся ее пальцев. </w:t>
        <w:br/>
        <w:t>- Я остаюсь! - они рассмеялись, но это не помешало лорду тут же сграбастать Каори в свои объятия. Коробочка упала на землю.</w:t>
        <w:br/>
        <w:t>- Эльд! Прекрати! - она уперлась в его грудь.</w:t>
        <w:br/>
        <w:t xml:space="preserve">- Я не обещал прекратить так делать! - парировал Эльд </w:t>
      </w:r>
    </w:p>
    <w:p>
      <w:pPr>
        <w:pStyle w:val="Normal"/>
        <w:rPr>
          <w:rFonts w:ascii="Comic Sans MS" w:hAnsi="Comic Sans MS" w:cs="Comic Sans MS"/>
          <w:color w:val="800080"/>
        </w:rPr>
      </w:pPr>
      <w:r>
        <w:rPr>
          <w:rFonts w:cs="Comic Sans MS" w:ascii="Comic Sans MS" w:hAnsi="Comic Sans MS"/>
          <w:color w:val="800080"/>
        </w:rPr>
        <w:t>- Хам! И грубиян! Автобусный!</w:t>
      </w:r>
    </w:p>
    <w:p>
      <w:pPr>
        <w:pStyle w:val="Normal"/>
        <w:rPr>
          <w:rFonts w:ascii="Comic Sans MS" w:hAnsi="Comic Sans MS" w:cs="Comic Sans MS"/>
          <w:color w:val="800080"/>
        </w:rPr>
      </w:pPr>
      <w:r>
        <w:rPr>
          <w:rFonts w:cs="Comic Sans MS" w:ascii="Comic Sans MS" w:hAnsi="Comic Sans MS"/>
          <w:color w:val="800080"/>
        </w:rPr>
        <w:t>- Но ты же совсем не против этого. Тебе же нравится такое положение дел. - Эльд улыбнулся и коснулся ее губ. Каори и не сопротивлялась, хотя в первые секунды было такое желание. Поцелуй обжег их обоих, но скрыться от него было невозможно. Эльд едва не забыл где он находится. Его руки скользнули по талии девушки и она опомнилась: - Лорд Эльд, а ну прекратить немедленно!</w:t>
        <w:br/>
        <w:t>Эльд с какой-то странной нежностью посмотрел на нее: - Слушаюсь, мой синеглазый ветер! - но не отпустил</w:t>
        <w:br/>
        <w:t>- Эльд! - уже жестче повторила Каори и он, немного поколебавшись, отпустил ее.</w:t>
        <w:br/>
        <w:t>- Что ты со мной творишь! - вздохнул лорд и в шутку пригрозил: - Дождешься! Украду тебя на фиг!</w:t>
        <w:br/>
        <w:t>- И подпишешь смертный приговор всем! - с насмешкой проинформировала Каори. Она взяла букет, поклявшись жестоко отомстить подглядывающим Плутон и Ви, и вздохнула: - Я бы тебя пригласила…</w:t>
        <w:br/>
        <w:t>- Издеваешься?! - возмутился лорд, даже не дослушав, - твоих воинов удар хватит. А демонов кто глушить будет? Я что ли? Мне за это не платят, знаешь ли!</w:t>
        <w:br/>
        <w:t xml:space="preserve">Они обменялись понимающими улыбками. </w:t>
        <w:br/>
        <w:t>- Слушай, синеглазая... - начал Эльд, покосившись на освещенные окна, - а этот парень...</w:t>
      </w:r>
    </w:p>
    <w:p>
      <w:pPr>
        <w:pStyle w:val="Normal"/>
        <w:rPr>
          <w:rFonts w:ascii="Comic Sans MS" w:hAnsi="Comic Sans MS" w:cs="Comic Sans MS"/>
          <w:color w:val="800080"/>
        </w:rPr>
      </w:pPr>
      <w:r>
        <w:rPr>
          <w:rFonts w:cs="Comic Sans MS" w:ascii="Comic Sans MS" w:hAnsi="Comic Sans MS"/>
          <w:color w:val="800080"/>
        </w:rPr>
        <w:t>- Масато, мой одноклассник. - тут же ответила Каори, - он что, тебя беспокоит?</w:t>
      </w:r>
    </w:p>
    <w:p>
      <w:pPr>
        <w:pStyle w:val="Normal"/>
        <w:rPr>
          <w:rFonts w:ascii="Comic Sans MS" w:hAnsi="Comic Sans MS" w:cs="Comic Sans MS"/>
          <w:color w:val="800080"/>
        </w:rPr>
      </w:pPr>
      <w:r>
        <w:rPr>
          <w:rFonts w:cs="Comic Sans MS" w:ascii="Comic Sans MS" w:hAnsi="Comic Sans MS"/>
          <w:color w:val="800080"/>
        </w:rPr>
        <w:t>- Да.</w:t>
      </w:r>
    </w:p>
    <w:p>
      <w:pPr>
        <w:pStyle w:val="Normal"/>
        <w:rPr>
          <w:rFonts w:ascii="Comic Sans MS" w:hAnsi="Comic Sans MS" w:cs="Comic Sans MS"/>
          <w:color w:val="800080"/>
        </w:rPr>
      </w:pPr>
      <w:r>
        <w:rPr>
          <w:rFonts w:cs="Comic Sans MS" w:ascii="Comic Sans MS" w:hAnsi="Comic Sans MS"/>
          <w:color w:val="800080"/>
        </w:rPr>
        <w:t>- И чем же?</w:t>
      </w:r>
    </w:p>
    <w:p>
      <w:pPr>
        <w:pStyle w:val="Normal"/>
        <w:rPr>
          <w:rFonts w:ascii="Comic Sans MS" w:hAnsi="Comic Sans MS" w:cs="Comic Sans MS"/>
          <w:color w:val="800080"/>
        </w:rPr>
      </w:pPr>
      <w:r>
        <w:rPr>
          <w:rFonts w:cs="Comic Sans MS" w:ascii="Comic Sans MS" w:hAnsi="Comic Sans MS"/>
          <w:color w:val="800080"/>
        </w:rPr>
        <w:t>- Мне не нравится как он на тебя смотрит! - признался Эльд, - к тому же, он постоянно ходит за тобой.</w:t>
      </w:r>
    </w:p>
    <w:p>
      <w:pPr>
        <w:pStyle w:val="Normal"/>
        <w:rPr>
          <w:rFonts w:ascii="Comic Sans MS" w:hAnsi="Comic Sans MS" w:cs="Comic Sans MS"/>
          <w:color w:val="800080"/>
        </w:rPr>
      </w:pPr>
      <w:r>
        <w:rPr>
          <w:rFonts w:cs="Comic Sans MS" w:ascii="Comic Sans MS" w:hAnsi="Comic Sans MS"/>
          <w:color w:val="800080"/>
        </w:rPr>
        <w:t>- Да никак ты ревнуешь?! - поразилась Каори. Эльд помолчал, потом утвердительно кивнул: - Ревную! Я не могу видеть его рядом с тобой! К тому же, что мне еще остается делать... пока эта дурацкая и уже проигранная нами война не закончится, я не могу быть все время рядом с тобой. Не драться же с ним. Покалечу еще!</w:t>
      </w:r>
    </w:p>
    <w:p>
      <w:pPr>
        <w:pStyle w:val="Normal"/>
        <w:rPr>
          <w:rFonts w:ascii="Comic Sans MS" w:hAnsi="Comic Sans MS" w:cs="Comic Sans MS"/>
          <w:color w:val="800080"/>
        </w:rPr>
      </w:pPr>
      <w:r>
        <w:rPr>
          <w:rFonts w:cs="Comic Sans MS" w:ascii="Comic Sans MS" w:hAnsi="Comic Sans MS"/>
          <w:color w:val="800080"/>
        </w:rPr>
        <w:t>Каори какое-то время задумчиво смотрела на Эльда, потом улыбнулась: - Значит и тебя чем-то задеть можно!</w:t>
        <w:br/>
        <w:t>- Он не может быть лучше меня! - продолжал Эльд, едва сдерживая улыбку от очередной абсурдной ситуации. Один из лучших лордов Императора ревнует своего врага, воина, к обычному человеку. Нда :)))</w:t>
        <w:br/>
        <w:t>- Нет, он только в одном лучше тебя. - проинформировала Каори лорда. Тот сразу вскинулся: - Да!? И в чем же, если не секрет?</w:t>
      </w:r>
    </w:p>
    <w:p>
      <w:pPr>
        <w:pStyle w:val="Normal"/>
        <w:rPr>
          <w:rFonts w:ascii="Comic Sans MS" w:hAnsi="Comic Sans MS" w:cs="Comic Sans MS"/>
          <w:color w:val="800080"/>
        </w:rPr>
      </w:pPr>
      <w:r>
        <w:rPr>
          <w:rFonts w:cs="Comic Sans MS" w:ascii="Comic Sans MS" w:hAnsi="Comic Sans MS"/>
          <w:color w:val="800080"/>
        </w:rPr>
        <w:t>- Не секрет! - Каори ехидно улыбнулась, - Я могу хлопнуть дверью перед его носом или врезать, если уж очень зарвется и он не сможет меня остановить. В то время как ты, нахал, врываешься в мою спальню не как нормальный человек, а через портал!</w:t>
      </w:r>
    </w:p>
    <w:p>
      <w:pPr>
        <w:pStyle w:val="Normal"/>
        <w:rPr>
          <w:rFonts w:ascii="Comic Sans MS" w:hAnsi="Comic Sans MS" w:cs="Comic Sans MS"/>
          <w:color w:val="800080"/>
        </w:rPr>
      </w:pPr>
      <w:r>
        <w:rPr>
          <w:rFonts w:cs="Comic Sans MS" w:ascii="Comic Sans MS" w:hAnsi="Comic Sans MS"/>
          <w:color w:val="800080"/>
        </w:rPr>
        <w:t>Эльд засмеялся и взметнул плащ: - Я вездесущ!</w:t>
        <w:br/>
        <w:t>- Ага, вездесущая дырка в моей защите... - девушка покачала головой: - Мне пора.</w:t>
      </w:r>
    </w:p>
    <w:p>
      <w:pPr>
        <w:pStyle w:val="Normal"/>
        <w:rPr>
          <w:rFonts w:ascii="Comic Sans MS" w:hAnsi="Comic Sans MS" w:cs="Comic Sans MS"/>
          <w:color w:val="800080"/>
        </w:rPr>
      </w:pPr>
      <w:r>
        <w:rPr>
          <w:rFonts w:cs="Comic Sans MS" w:ascii="Comic Sans MS" w:hAnsi="Comic Sans MS"/>
          <w:color w:val="800080"/>
        </w:rPr>
        <w:t>- Да, тебя же ждут! Но если этот Масато... - Эльд не договорил. Каори насмешливо сверкнула глазами и едва коснулась его губ своими на прощание. Эльд не стал ее задерживать, он только посторонился, пропуская ее. Девушка усмехнулась и, наконец, ушла в дом, но она не сомневалась в том, что их отношения вышли на новую высоту и с каждой встречей все больше напоминали нормальные отношения влюбленных. Лорд же какое-то время смотрел на освещенное окно, потом перевел взгляд на не успевшую смыться с крыши воина времени и, укоризненно покачав головой, шагнул в открывшийся портал. Шагнул спокойно, хотя душа просила развернуться! Ната его любит!! Она не прогнала его!!! Как он не начал прыгать как Тарзан не понятно. Хотя как раз понятно, его братья бы не поняли. :)))</w:t>
        <w:br/>
        <w:t>Как только Каори вошла в гостиную, она сразу же была со всех сторон атакована девочками:</w:t>
        <w:br/>
        <w:t>- Где он?</w:t>
        <w:br/>
        <w:t>- А что подарил?</w:t>
        <w:br/>
        <w:t>- Кто он?</w:t>
        <w:br/>
        <w:t xml:space="preserve">- Уй какой букет! </w:t>
        <w:br/>
        <w:t>- А почему ты не привела его?</w:t>
        <w:br/>
        <w:t>- А он красивый?</w:t>
        <w:br/>
        <w:t>Тайрин и Хикари с Микари от смеха сложились пополам, но спасать среброволосую не спешили. Тайрин, потому что ему было интересно как она выкрутится, а остальные, потому что не знали как помочь. Каори же спокойно поставила букет в вазу на втором столе, делая вид, что не замечает мрачных и ревнивых взглядов Масато и повернулась к девочкам. Они тут же замолчали, ожидая ответа. И Каори ответила по порядку.</w:t>
        <w:br/>
        <w:t>- Кто он не важно. Прийти не мог, так как занят. Подарил вот это! - Каори подняла правую руку, показывая браслет, и ответила на последний вопрос: - Для меня он лучше всех, хотя не лишен недостатков. Хотя точнее, он сам сплошной недостаток. (мда, ну и характеристика:)))</w:t>
        <w:br/>
        <w:t xml:space="preserve">- Какой красивый браслет! - восхитилась Усаги подарком, вспоминая своего Мамору, остальные ее поддержали. </w:t>
        <w:br/>
        <w:t>- У него есть вкус. - заметила Мако, рассматривая браслет. Каори таинственно улыбнулась. Праздник продолжился, хотя Рей понять не могла, что ее в этом браслете тревожит. Масато же радовался только тому, что этого нахала нет здесь. Хотя одновременно это его огорчало, так как ему не удалось поговорить с Эльдом один на один. Каори же только посмеивалась над его мыслями. Ничего удивительного в этом не было, эти мысли были написаны на его физиономии большущими буквами.</w:t>
        <w:br/>
        <w:t>Можно сказать, что праздник удался. Только около полуночи гости начали расходится по домам. Тайрин, правда, предложил развести девчонок по домам, но все дружно отказались. Масато уходил с сожалением и твердым намерением отобрать Каори у этого зеленоглазого типа.</w:t>
      </w:r>
    </w:p>
    <w:p>
      <w:pPr>
        <w:pStyle w:val="Normal"/>
        <w:rPr>
          <w:rFonts w:ascii="Comic Sans MS" w:hAnsi="Comic Sans MS" w:cs="Comic Sans MS"/>
          <w:color w:val="800080"/>
        </w:rPr>
      </w:pPr>
      <w:r>
        <w:rPr>
          <w:rFonts w:cs="Comic Sans MS" w:ascii="Comic Sans MS" w:hAnsi="Comic Sans MS"/>
          <w:color w:val="800080"/>
        </w:rPr>
        <w:t>И как всегда вечер не мог быть хорошим на 100%. Ну не положено и все тут! Кое-кому резко стало скучно. Братьев нет, по телеку ничего интересного не показывают... И решив, что два гораздо лучше, чем один этот кто-то поперся в город.</w:t>
      </w:r>
    </w:p>
    <w:p>
      <w:pPr>
        <w:pStyle w:val="Normal"/>
        <w:rPr>
          <w:rFonts w:ascii="Comic Sans MS" w:hAnsi="Comic Sans MS" w:cs="Comic Sans MS"/>
          <w:color w:val="800080"/>
        </w:rPr>
      </w:pPr>
      <w:r>
        <w:rPr>
          <w:rFonts w:cs="Comic Sans MS" w:ascii="Comic Sans MS" w:hAnsi="Comic Sans MS"/>
          <w:color w:val="800080"/>
        </w:rPr>
        <w:t>В общем, демон Стейна вместе с ним самим объявился, когда девочки уже подошли к перекрестку, на котором собирались разойтись по своим домам в разные стороны. Завтра все-таки в школу! Их остановил пиликающий передатчик. Услышав сообщение Луны и вопли Артемиса, который костерил и обвинял всех лордов и их демонов в том, что у них нет ни капли совести и колбасу ему доесть спокойно не дадут, вся пятерка воительниц рванула в Центральный Парк. Демон был там и гонял влюбленные парочки.</w:t>
        <w:br/>
        <w:t>- Эй! Да как ты посмел мешать влюбленным!!! - раздался возмущенный голос СейлорМун. Стейн, сидевший на дереве, тяжело вздохнул: - Ну вот, опять! - он спрыгнул на землю, - Не продолжайте! Я уже в курсе, что вы несете и все донести не можете возмездие во имя Луны!</w:t>
        <w:br/>
        <w:t>Воины обескуражено замолчали так и не успев довести распальцовку до конца.</w:t>
        <w:br/>
        <w:t>- Так все-таки, зачем? - подала наконец голос Юпитер.</w:t>
        <w:br/>
        <w:t>- Затем, моя милая электровоительница, что мне стало скучно. А вы даже поразвлечься не даете. - на полном серьезе ответил Стейн, засовывая руки в карманы. (никак от младшего нахватался:))) Демон же стоял и молча ждал приказа. Те, кого он гонял благоразумно смотались подальше.</w:t>
        <w:br/>
        <w:t>- Пошел бы ты... в ночной клуб! - вмешался голос Старвэй. Все повернули головы. Старвэй стояла в лучших традициях Такседо Маска - на фонаре. Еще бы, других предметов такой высоты поблизости не было. Маску воин благоразумно сняла. В свете луны блеснули синие глаза с озорными огоньками. Воин была в хорошем расположении духа.</w:t>
        <w:br/>
        <w:t>- Вот тебя только тут и не хватало! - искренне ответил Стейн, - кстати, прости за ту выходку Нирда. Я не хотел причинять тебе боль.</w:t>
        <w:br/>
        <w:t>- Ты это Нирду объясни! - ответила Ната, изящно спрыгивая на землю.</w:t>
        <w:br/>
        <w:t>- Пытался! Да дохлый номер! - признался лорд. - Ну, что делать будем? Угробишь моего демона одним движением руки?</w:t>
        <w:br/>
        <w:t>- Даже двигаться не буду! - в глазах Старвэй сверкнули молнии и демона не стало. Воины выпали в осадок от такой силы. Стейн же какое-то время ошалело смотрел на пыль, оставшуюся от демона, потом посмотрел на Нату и покачал головой:</w:t>
      </w:r>
    </w:p>
    <w:p>
      <w:pPr>
        <w:pStyle w:val="Normal"/>
        <w:rPr>
          <w:rFonts w:ascii="Comic Sans MS" w:hAnsi="Comic Sans MS" w:cs="Comic Sans MS"/>
          <w:color w:val="800080"/>
        </w:rPr>
      </w:pPr>
      <w:r>
        <w:rPr>
          <w:rFonts w:cs="Comic Sans MS" w:ascii="Comic Sans MS" w:hAnsi="Comic Sans MS"/>
          <w:color w:val="800080"/>
        </w:rPr>
        <w:t>- Знаешь, это уже наглость!</w:t>
      </w:r>
    </w:p>
    <w:p>
      <w:pPr>
        <w:pStyle w:val="Normal"/>
        <w:rPr>
          <w:rFonts w:ascii="Comic Sans MS" w:hAnsi="Comic Sans MS" w:cs="Comic Sans MS"/>
          <w:color w:val="800080"/>
        </w:rPr>
      </w:pPr>
      <w:r>
        <w:rPr>
          <w:rFonts w:cs="Comic Sans MS" w:ascii="Comic Sans MS" w:hAnsi="Comic Sans MS"/>
          <w:color w:val="800080"/>
        </w:rPr>
        <w:t>- Это еще почему?</w:t>
      </w:r>
    </w:p>
    <w:p>
      <w:pPr>
        <w:pStyle w:val="Normal"/>
        <w:rPr>
          <w:rFonts w:ascii="Comic Sans MS" w:hAnsi="Comic Sans MS" w:cs="Comic Sans MS"/>
          <w:color w:val="800080"/>
        </w:rPr>
      </w:pPr>
      <w:r>
        <w:rPr>
          <w:rFonts w:cs="Comic Sans MS" w:ascii="Comic Sans MS" w:hAnsi="Comic Sans MS"/>
          <w:color w:val="800080"/>
        </w:rPr>
        <w:t>- Тебе что, было лень руками помахать для вида?!</w:t>
      </w:r>
    </w:p>
    <w:p>
      <w:pPr>
        <w:pStyle w:val="Normal"/>
        <w:rPr>
          <w:rFonts w:ascii="Comic Sans MS" w:hAnsi="Comic Sans MS" w:cs="Comic Sans MS"/>
          <w:color w:val="800080"/>
        </w:rPr>
      </w:pPr>
      <w:r>
        <w:rPr>
          <w:rFonts w:cs="Comic Sans MS" w:ascii="Comic Sans MS" w:hAnsi="Comic Sans MS"/>
          <w:color w:val="800080"/>
        </w:rPr>
        <w:t xml:space="preserve">- Ага, - Старвэй зевнула, прикрыв рот рукой, - я просто сегодня в очень мирном настроении. </w:t>
        <w:br/>
        <w:t>- Оно заметно! - Стейн вздохнул и аж ногой топнул: - Нет, ну нахалка! Тебе не надоело постоянно издеваться надо мной?</w:t>
        <w:br/>
        <w:t>- Надоело, да вот ты никак не хочешь успокаиваться и мирно отвалить как Корд! - Старвэй прислонилась спиной к фонарю</w:t>
      </w:r>
    </w:p>
    <w:p>
      <w:pPr>
        <w:pStyle w:val="Normal"/>
        <w:rPr>
          <w:rFonts w:ascii="Comic Sans MS" w:hAnsi="Comic Sans MS" w:cs="Comic Sans MS"/>
          <w:color w:val="800080"/>
        </w:rPr>
      </w:pPr>
      <w:r>
        <w:rPr>
          <w:rFonts w:cs="Comic Sans MS" w:ascii="Comic Sans MS" w:hAnsi="Comic Sans MS"/>
          <w:color w:val="800080"/>
        </w:rPr>
        <w:t>- Мирно?! - возмутился Стейн, - его же чуть не убили!</w:t>
      </w:r>
    </w:p>
    <w:p>
      <w:pPr>
        <w:pStyle w:val="Normal"/>
        <w:rPr>
          <w:rFonts w:ascii="Comic Sans MS" w:hAnsi="Comic Sans MS" w:cs="Comic Sans MS"/>
          <w:color w:val="800080"/>
        </w:rPr>
      </w:pPr>
      <w:r>
        <w:rPr>
          <w:rFonts w:cs="Comic Sans MS" w:ascii="Comic Sans MS" w:hAnsi="Comic Sans MS"/>
          <w:color w:val="800080"/>
        </w:rPr>
        <w:t>- Он знал на что идет! - отрезала Ната. - Ты же знаешь, что вам не захватить Землю! Так чего тогда пыжишься?</w:t>
      </w:r>
    </w:p>
    <w:p>
      <w:pPr>
        <w:pStyle w:val="Normal"/>
        <w:rPr>
          <w:rFonts w:ascii="Comic Sans MS" w:hAnsi="Comic Sans MS" w:cs="Comic Sans MS"/>
          <w:color w:val="800080"/>
        </w:rPr>
      </w:pPr>
      <w:r>
        <w:rPr>
          <w:rFonts w:cs="Comic Sans MS" w:ascii="Comic Sans MS" w:hAnsi="Comic Sans MS"/>
          <w:color w:val="800080"/>
        </w:rPr>
        <w:t>- Я дал клятву! - отрезал в ответ Стейн, - дал клятву Императору! И мой долг биться до конца!</w:t>
      </w:r>
    </w:p>
    <w:p>
      <w:pPr>
        <w:pStyle w:val="Normal"/>
        <w:rPr>
          <w:rFonts w:ascii="Comic Sans MS" w:hAnsi="Comic Sans MS" w:cs="Comic Sans MS"/>
          <w:color w:val="800080"/>
        </w:rPr>
      </w:pPr>
      <w:r>
        <w:rPr>
          <w:rFonts w:cs="Comic Sans MS" w:ascii="Comic Sans MS" w:hAnsi="Comic Sans MS"/>
          <w:color w:val="800080"/>
        </w:rPr>
        <w:t>- Ну, а Эльд? Он ведь тоже служит Императору. - с какой-то подозрительной ленцой в голосе заметила воин. Остальные молчали, не совсем понимая, а зачем они собственно сюда тогда приперлись?</w:t>
      </w:r>
    </w:p>
    <w:p>
      <w:pPr>
        <w:pStyle w:val="Normal"/>
        <w:rPr>
          <w:rFonts w:ascii="Comic Sans MS" w:hAnsi="Comic Sans MS" w:cs="Comic Sans MS"/>
          <w:color w:val="800080"/>
        </w:rPr>
      </w:pPr>
      <w:r>
        <w:rPr>
          <w:rFonts w:cs="Comic Sans MS" w:ascii="Comic Sans MS" w:hAnsi="Comic Sans MS"/>
          <w:color w:val="800080"/>
        </w:rPr>
        <w:t>- Эльд-то? - переспросил лорд, и вздохнул: - Мой младший брат - шалопай каких свет не видывал. К тому же он давал присягу, а не клятву.</w:t>
      </w:r>
    </w:p>
    <w:p>
      <w:pPr>
        <w:pStyle w:val="Normal"/>
        <w:rPr>
          <w:rFonts w:ascii="Comic Sans MS" w:hAnsi="Comic Sans MS" w:cs="Comic Sans MS"/>
          <w:color w:val="800080"/>
        </w:rPr>
      </w:pPr>
      <w:r>
        <w:rPr>
          <w:rFonts w:cs="Comic Sans MS" w:ascii="Comic Sans MS" w:hAnsi="Comic Sans MS"/>
          <w:color w:val="800080"/>
        </w:rPr>
        <w:t>- Присягу? - заинтересовалась Ната</w:t>
      </w:r>
    </w:p>
    <w:p>
      <w:pPr>
        <w:pStyle w:val="Normal"/>
        <w:rPr>
          <w:rFonts w:ascii="Comic Sans MS" w:hAnsi="Comic Sans MS" w:cs="Comic Sans MS"/>
          <w:color w:val="800080"/>
        </w:rPr>
      </w:pPr>
      <w:r>
        <w:rPr>
          <w:rFonts w:cs="Comic Sans MS" w:ascii="Comic Sans MS" w:hAnsi="Comic Sans MS"/>
          <w:color w:val="800080"/>
        </w:rPr>
        <w:t>- Ну да! Присягу по окончании Имперской Академии. И она несколько отличается от моей клятвы.</w:t>
      </w:r>
    </w:p>
    <w:p>
      <w:pPr>
        <w:pStyle w:val="Normal"/>
        <w:rPr>
          <w:rFonts w:ascii="Comic Sans MS" w:hAnsi="Comic Sans MS" w:cs="Comic Sans MS"/>
          <w:color w:val="800080"/>
        </w:rPr>
      </w:pPr>
      <w:r>
        <w:rPr>
          <w:rFonts w:cs="Comic Sans MS" w:ascii="Comic Sans MS" w:hAnsi="Comic Sans MS"/>
          <w:color w:val="800080"/>
        </w:rPr>
        <w:t>- Фигурально выражаясь, он сейчас отступник. - констатировала Старвэй, ни единым движением не выдав своих чувств.</w:t>
      </w:r>
    </w:p>
    <w:p>
      <w:pPr>
        <w:pStyle w:val="Normal"/>
        <w:rPr>
          <w:rFonts w:ascii="Comic Sans MS" w:hAnsi="Comic Sans MS" w:cs="Comic Sans MS"/>
          <w:color w:val="800080"/>
        </w:rPr>
      </w:pPr>
      <w:r>
        <w:rPr>
          <w:rFonts w:cs="Comic Sans MS" w:ascii="Comic Sans MS" w:hAnsi="Comic Sans MS"/>
          <w:color w:val="800080"/>
        </w:rPr>
        <w:t xml:space="preserve">- Именно фигурально, так как этот вопрос спорный... - поправил Стейн и возмутился. - И вообще, мы что собрались для философских бесед? </w:t>
      </w:r>
    </w:p>
    <w:p>
      <w:pPr>
        <w:pStyle w:val="Normal"/>
        <w:rPr>
          <w:rFonts w:ascii="Comic Sans MS" w:hAnsi="Comic Sans MS" w:cs="Comic Sans MS"/>
          <w:color w:val="800080"/>
        </w:rPr>
      </w:pPr>
      <w:r>
        <w:rPr>
          <w:rFonts w:cs="Comic Sans MS" w:ascii="Comic Sans MS" w:hAnsi="Comic Sans MS"/>
          <w:color w:val="800080"/>
        </w:rPr>
        <w:t>- Это тебя на лирику потянуло. - парировала Ната.</w:t>
      </w:r>
    </w:p>
    <w:p>
      <w:pPr>
        <w:pStyle w:val="Normal"/>
        <w:rPr>
          <w:rFonts w:ascii="Comic Sans MS" w:hAnsi="Comic Sans MS" w:cs="Comic Sans MS"/>
          <w:color w:val="800080"/>
        </w:rPr>
      </w:pPr>
      <w:r>
        <w:rPr>
          <w:rFonts w:cs="Comic Sans MS" w:ascii="Comic Sans MS" w:hAnsi="Comic Sans MS"/>
          <w:color w:val="800080"/>
        </w:rPr>
        <w:t>- Кто бы говорил! - огрызнулся Стейн и встрепенулся: - Эй, а у меня же еще один демон есть! - он хлопнул в ладони. - Демон Дайака!</w:t>
      </w:r>
    </w:p>
    <w:p>
      <w:pPr>
        <w:pStyle w:val="Normal"/>
        <w:rPr>
          <w:rFonts w:ascii="Comic Sans MS" w:hAnsi="Comic Sans MS" w:cs="Comic Sans MS"/>
          <w:color w:val="800080"/>
        </w:rPr>
      </w:pPr>
      <w:r>
        <w:rPr>
          <w:rFonts w:cs="Comic Sans MS" w:ascii="Comic Sans MS" w:hAnsi="Comic Sans MS"/>
          <w:color w:val="800080"/>
        </w:rPr>
        <w:t>На призыв явился или явилась? не знаю, в темноте не понятно, но будем считать, что он. В общем явился демон. Демон как демон, ничего такого выдающегося.</w:t>
      </w:r>
    </w:p>
    <w:p>
      <w:pPr>
        <w:pStyle w:val="Normal"/>
        <w:rPr>
          <w:rFonts w:ascii="Comic Sans MS" w:hAnsi="Comic Sans MS" w:cs="Comic Sans MS"/>
          <w:color w:val="800080"/>
        </w:rPr>
      </w:pPr>
      <w:r>
        <w:rPr>
          <w:rFonts w:cs="Comic Sans MS" w:ascii="Comic Sans MS" w:hAnsi="Comic Sans MS"/>
          <w:color w:val="800080"/>
        </w:rPr>
        <w:t>- Да, мой лорд.</w:t>
      </w:r>
    </w:p>
    <w:p>
      <w:pPr>
        <w:pStyle w:val="Normal"/>
        <w:rPr>
          <w:rFonts w:ascii="Comic Sans MS" w:hAnsi="Comic Sans MS" w:cs="Comic Sans MS"/>
          <w:color w:val="800080"/>
        </w:rPr>
      </w:pPr>
      <w:r>
        <w:rPr>
          <w:rFonts w:cs="Comic Sans MS" w:ascii="Comic Sans MS" w:hAnsi="Comic Sans MS"/>
          <w:color w:val="800080"/>
        </w:rPr>
        <w:t>- Разберись с воинами. Только не насмерть! - кивнул Стейн и уже тише добавил: - О, небо, сколько раз я эту фразу уже произносил, а результата никакого.</w:t>
      </w:r>
    </w:p>
    <w:p>
      <w:pPr>
        <w:pStyle w:val="Normal"/>
        <w:rPr>
          <w:rFonts w:ascii="Comic Sans MS" w:hAnsi="Comic Sans MS" w:cs="Comic Sans MS"/>
          <w:color w:val="800080"/>
        </w:rPr>
      </w:pPr>
      <w:r>
        <w:rPr>
          <w:rFonts w:cs="Comic Sans MS" w:ascii="Comic Sans MS" w:hAnsi="Comic Sans MS"/>
          <w:color w:val="800080"/>
        </w:rPr>
        <w:t>Демон не стала разбираться кто тут кто и где стоит и сразу рванулся в атаку. Воины бросились в рассыпную, а за демона взялись Марс и Юпитер, как обретшие новую силу. Усаги прыгала на заднем плане на манер группы поддержки, не хватало только пуфиков, Ами стучала по клавишам компьютера, а Венера... а Венера стояла как чужая и не знала, что делать.</w:t>
        <w:br/>
        <w:t>- Сомневаешься? - тихо спросила Старвэй, неизвестно как оказываясь рядом.</w:t>
      </w:r>
    </w:p>
    <w:p>
      <w:pPr>
        <w:pStyle w:val="Normal"/>
        <w:rPr>
          <w:rFonts w:ascii="Comic Sans MS" w:hAnsi="Comic Sans MS" w:cs="Comic Sans MS"/>
          <w:color w:val="800080"/>
        </w:rPr>
      </w:pPr>
      <w:r>
        <w:rPr>
          <w:rFonts w:cs="Comic Sans MS" w:ascii="Comic Sans MS" w:hAnsi="Comic Sans MS"/>
          <w:color w:val="800080"/>
        </w:rPr>
        <w:t>- Да, сомневаюсь... - ответила Минако, - но почему? Так быть не должно!</w:t>
      </w:r>
    </w:p>
    <w:p>
      <w:pPr>
        <w:pStyle w:val="Normal"/>
        <w:rPr>
          <w:rFonts w:ascii="Comic Sans MS" w:hAnsi="Comic Sans MS" w:cs="Comic Sans MS"/>
          <w:color w:val="800080"/>
        </w:rPr>
      </w:pPr>
      <w:r>
        <w:rPr>
          <w:rFonts w:cs="Comic Sans MS" w:ascii="Comic Sans MS" w:hAnsi="Comic Sans MS"/>
          <w:color w:val="800080"/>
        </w:rPr>
        <w:t>- Должно! Потому что для тебя пришло время... - ободряюще улыбнулась Ната, кладя руку ей на плечо.</w:t>
      </w:r>
    </w:p>
    <w:p>
      <w:pPr>
        <w:pStyle w:val="Normal"/>
        <w:rPr>
          <w:rFonts w:ascii="Comic Sans MS" w:hAnsi="Comic Sans MS" w:cs="Comic Sans MS"/>
          <w:color w:val="800080"/>
        </w:rPr>
      </w:pPr>
      <w:r>
        <w:rPr>
          <w:rFonts w:cs="Comic Sans MS" w:ascii="Comic Sans MS" w:hAnsi="Comic Sans MS"/>
          <w:color w:val="800080"/>
        </w:rPr>
        <w:t>- Пришло время? - Венера недоуменно посмотрела на Старвэй</w:t>
      </w:r>
    </w:p>
    <w:p>
      <w:pPr>
        <w:pStyle w:val="Normal"/>
        <w:rPr>
          <w:rFonts w:ascii="Comic Sans MS" w:hAnsi="Comic Sans MS" w:cs="Comic Sans MS"/>
          <w:color w:val="800080"/>
        </w:rPr>
      </w:pPr>
      <w:r>
        <w:rPr>
          <w:rFonts w:cs="Comic Sans MS" w:ascii="Comic Sans MS" w:hAnsi="Comic Sans MS"/>
          <w:color w:val="800080"/>
        </w:rPr>
        <w:t xml:space="preserve">- Да, иди... это твой бой! - Ната легонько подтолкнула Венеру в сторону демона, а сама тенью прыгнула на фонарь. (чтоб было лучше видно, надо понимать :))) </w:t>
      </w:r>
    </w:p>
    <w:p>
      <w:pPr>
        <w:pStyle w:val="Normal"/>
        <w:rPr>
          <w:rFonts w:ascii="Comic Sans MS" w:hAnsi="Comic Sans MS" w:cs="Comic Sans MS"/>
          <w:color w:val="800080"/>
        </w:rPr>
      </w:pPr>
      <w:r>
        <w:rPr>
          <w:rFonts w:cs="Comic Sans MS" w:ascii="Comic Sans MS" w:hAnsi="Comic Sans MS"/>
          <w:color w:val="800080"/>
        </w:rPr>
        <w:t>Венера еще какое-то время посомневалась, а потом бросилась к демону.</w:t>
      </w:r>
    </w:p>
    <w:p>
      <w:pPr>
        <w:pStyle w:val="Normal"/>
        <w:rPr>
          <w:rFonts w:ascii="Comic Sans MS" w:hAnsi="Comic Sans MS" w:cs="Comic Sans MS"/>
          <w:color w:val="800080"/>
        </w:rPr>
      </w:pPr>
      <w:r>
        <w:rPr>
          <w:rFonts w:cs="Comic Sans MS" w:ascii="Comic Sans MS" w:hAnsi="Comic Sans MS"/>
          <w:color w:val="800080"/>
        </w:rPr>
        <w:t>- Ненормальная! Куда ты? - крикнула Юпитер</w:t>
      </w:r>
    </w:p>
    <w:p>
      <w:pPr>
        <w:pStyle w:val="Normal"/>
        <w:rPr>
          <w:rFonts w:ascii="Comic Sans MS" w:hAnsi="Comic Sans MS" w:cs="Comic Sans MS"/>
          <w:color w:val="800080"/>
        </w:rPr>
      </w:pPr>
      <w:r>
        <w:rPr>
          <w:rFonts w:cs="Comic Sans MS" w:ascii="Comic Sans MS" w:hAnsi="Comic Sans MS"/>
          <w:color w:val="800080"/>
        </w:rPr>
        <w:t>- Отойди! Это мой бой! - Венера нанесла сильный удар по демону и резво отскочила от ответного удара.</w:t>
      </w:r>
    </w:p>
    <w:p>
      <w:pPr>
        <w:pStyle w:val="Normal"/>
        <w:rPr>
          <w:rFonts w:ascii="Comic Sans MS" w:hAnsi="Comic Sans MS" w:cs="Comic Sans MS"/>
          <w:color w:val="800080"/>
        </w:rPr>
      </w:pPr>
      <w:r>
        <w:rPr>
          <w:rFonts w:cs="Comic Sans MS" w:ascii="Comic Sans MS" w:hAnsi="Comic Sans MS"/>
          <w:color w:val="800080"/>
        </w:rPr>
        <w:t>- Чего это она? - не поняла Ами. А Венера вовсю резвилась на поле боя. Наконец, она решила что хватит веселиться и вскинула правую руку в верх: - Сила Любви!!! Пламенный Поцелуй!!!</w:t>
      </w:r>
    </w:p>
    <w:p>
      <w:pPr>
        <w:pStyle w:val="Normal"/>
        <w:rPr>
          <w:rFonts w:ascii="Comic Sans MS" w:hAnsi="Comic Sans MS" w:cs="Comic Sans MS"/>
          <w:color w:val="800080"/>
        </w:rPr>
      </w:pPr>
      <w:r>
        <w:rPr>
          <w:rFonts w:cs="Comic Sans MS" w:ascii="Comic Sans MS" w:hAnsi="Comic Sans MS"/>
          <w:color w:val="800080"/>
        </w:rPr>
        <w:t>Из ее руки в верх ударил яркий столб света. Воины, задрав головы, проводили его взглядом, по головам сползли капли, включая демона и лорда.</w:t>
      </w:r>
    </w:p>
    <w:p>
      <w:pPr>
        <w:pStyle w:val="Normal"/>
        <w:rPr>
          <w:rFonts w:ascii="Comic Sans MS" w:hAnsi="Comic Sans MS" w:cs="Comic Sans MS"/>
          <w:color w:val="800080"/>
        </w:rPr>
      </w:pPr>
      <w:r>
        <w:rPr>
          <w:rFonts w:cs="Comic Sans MS" w:ascii="Comic Sans MS" w:hAnsi="Comic Sans MS"/>
          <w:color w:val="800080"/>
        </w:rPr>
        <w:t xml:space="preserve">- Венера, а что это было? - со странным выражением лица спросила Марс. Ответить Минако не успела: с неба на демона обрушился ураган, состоящий из золотых сердечек. </w:t>
      </w:r>
    </w:p>
    <w:p>
      <w:pPr>
        <w:pStyle w:val="Normal"/>
        <w:rPr>
          <w:rFonts w:ascii="Comic Sans MS" w:hAnsi="Comic Sans MS" w:cs="Comic Sans MS"/>
          <w:color w:val="800080"/>
        </w:rPr>
      </w:pPr>
      <w:r>
        <w:rPr>
          <w:rFonts w:cs="Comic Sans MS" w:ascii="Comic Sans MS" w:hAnsi="Comic Sans MS"/>
          <w:color w:val="800080"/>
        </w:rPr>
        <w:t>- Я ничего не вижу! Я горю! - демон бестолково заметался и растворился в золотом свете сердец.</w:t>
      </w:r>
    </w:p>
    <w:p>
      <w:pPr>
        <w:pStyle w:val="Normal"/>
        <w:rPr>
          <w:rFonts w:ascii="Comic Sans MS" w:hAnsi="Comic Sans MS" w:cs="Comic Sans MS"/>
          <w:color w:val="800080"/>
        </w:rPr>
      </w:pPr>
      <w:r>
        <w:rPr>
          <w:rFonts w:cs="Comic Sans MS" w:ascii="Comic Sans MS" w:hAnsi="Comic Sans MS"/>
          <w:color w:val="800080"/>
        </w:rPr>
        <w:t>- Класс! Это твоя новая атака! - Усаги искренне радовалась за подругу.</w:t>
      </w:r>
    </w:p>
    <w:p>
      <w:pPr>
        <w:pStyle w:val="Normal"/>
        <w:rPr>
          <w:rFonts w:ascii="Comic Sans MS" w:hAnsi="Comic Sans MS" w:cs="Comic Sans MS"/>
          <w:color w:val="800080"/>
        </w:rPr>
      </w:pPr>
      <w:r>
        <w:rPr>
          <w:rFonts w:cs="Comic Sans MS" w:ascii="Comic Sans MS" w:hAnsi="Comic Sans MS"/>
          <w:color w:val="800080"/>
        </w:rPr>
        <w:t>- Какая-то тормознутая атака, надо признаться... - задумчиво заметила Венера и обернулась на смех Старвэй. Ната по прежнему стояла на фонаре, скрестив руки на груди, и смеялась.</w:t>
      </w:r>
    </w:p>
    <w:p>
      <w:pPr>
        <w:pStyle w:val="Normal"/>
        <w:rPr>
          <w:rFonts w:ascii="Comic Sans MS" w:hAnsi="Comic Sans MS" w:cs="Comic Sans MS"/>
          <w:color w:val="800080"/>
        </w:rPr>
      </w:pPr>
      <w:r>
        <w:rPr>
          <w:rFonts w:cs="Comic Sans MS" w:ascii="Comic Sans MS" w:hAnsi="Comic Sans MS"/>
          <w:color w:val="800080"/>
        </w:rPr>
        <w:t>- Что смешного? - насупилась Венера</w:t>
      </w:r>
    </w:p>
    <w:p>
      <w:pPr>
        <w:pStyle w:val="Normal"/>
        <w:rPr>
          <w:rFonts w:ascii="Comic Sans MS" w:hAnsi="Comic Sans MS" w:cs="Comic Sans MS"/>
          <w:color w:val="800080"/>
        </w:rPr>
      </w:pPr>
      <w:r>
        <w:rPr>
          <w:rFonts w:cs="Comic Sans MS" w:ascii="Comic Sans MS" w:hAnsi="Comic Sans MS"/>
          <w:color w:val="800080"/>
        </w:rPr>
        <w:t>- Да ничего в общем-то, ты просто должна решить какой конкретно должна быть твоя атака: сжигать демонов или сносить ураганом любви, и тогда все будет в норме. - весьма доходчиво пояснила Старвэй.</w:t>
      </w:r>
    </w:p>
    <w:p>
      <w:pPr>
        <w:pStyle w:val="Normal"/>
        <w:rPr>
          <w:rFonts w:ascii="Comic Sans MS" w:hAnsi="Comic Sans MS" w:cs="Comic Sans MS"/>
          <w:color w:val="800080"/>
        </w:rPr>
      </w:pPr>
      <w:r>
        <w:rPr>
          <w:rFonts w:cs="Comic Sans MS" w:ascii="Comic Sans MS" w:hAnsi="Comic Sans MS"/>
          <w:color w:val="800080"/>
        </w:rPr>
        <w:t>- На досуге непременно этим займусь! Спасибо! - Минако улыбнулась.</w:t>
      </w:r>
    </w:p>
    <w:p>
      <w:pPr>
        <w:pStyle w:val="Normal"/>
        <w:rPr>
          <w:rFonts w:ascii="Comic Sans MS" w:hAnsi="Comic Sans MS" w:cs="Comic Sans MS"/>
          <w:color w:val="800080"/>
        </w:rPr>
      </w:pPr>
      <w:r>
        <w:rPr>
          <w:rFonts w:cs="Comic Sans MS" w:ascii="Comic Sans MS" w:hAnsi="Comic Sans MS"/>
          <w:color w:val="800080"/>
        </w:rPr>
        <w:t xml:space="preserve">- Я тут похоже уже лишний... - Стейн поглядел на воинов и покачал головой: - Не, с этим надо завязывать. До встречи воины... </w:t>
      </w:r>
    </w:p>
    <w:p>
      <w:pPr>
        <w:pStyle w:val="Normal"/>
        <w:rPr>
          <w:rFonts w:ascii="Comic Sans MS" w:hAnsi="Comic Sans MS" w:cs="Comic Sans MS"/>
          <w:color w:val="800080"/>
        </w:rPr>
      </w:pPr>
      <w:r>
        <w:rPr>
          <w:rFonts w:cs="Comic Sans MS" w:ascii="Comic Sans MS" w:hAnsi="Comic Sans MS"/>
          <w:color w:val="800080"/>
        </w:rPr>
        <w:t>- И тебе не кашлять! - отозвалась Ната. Стейн яростно сверкнул глазами, но не ответил. Он исчез.</w:t>
      </w:r>
    </w:p>
    <w:p>
      <w:pPr>
        <w:pStyle w:val="Normal"/>
        <w:rPr>
          <w:rFonts w:ascii="Comic Sans MS" w:hAnsi="Comic Sans MS" w:cs="Comic Sans MS"/>
          <w:color w:val="800080"/>
        </w:rPr>
      </w:pPr>
      <w:r>
        <w:rPr>
          <w:rFonts w:cs="Comic Sans MS" w:ascii="Comic Sans MS" w:hAnsi="Comic Sans MS"/>
          <w:color w:val="800080"/>
        </w:rPr>
        <w:t>- Ну что, домой? - спросила Усаги, так и не поучаствовавшая в этом бою.</w:t>
      </w:r>
    </w:p>
    <w:p>
      <w:pPr>
        <w:pStyle w:val="Normal"/>
        <w:rPr>
          <w:rFonts w:ascii="Comic Sans MS" w:hAnsi="Comic Sans MS" w:cs="Comic Sans MS"/>
          <w:color w:val="800080"/>
        </w:rPr>
      </w:pPr>
      <w:r>
        <w:rPr>
          <w:rFonts w:cs="Comic Sans MS" w:ascii="Comic Sans MS" w:hAnsi="Comic Sans MS"/>
          <w:color w:val="800080"/>
        </w:rPr>
        <w:t>- Да, - Ната повернулась, чтобы уйти и вдруг остановилась: - И еще воины, следующий бой станет для Стейна последним. Готовьтесь! - и она растворилась в сумерках.</w:t>
      </w:r>
    </w:p>
    <w:p>
      <w:pPr>
        <w:pStyle w:val="Normal"/>
        <w:rPr>
          <w:rFonts w:ascii="Comic Sans MS" w:hAnsi="Comic Sans MS" w:cs="Comic Sans MS"/>
          <w:color w:val="800080"/>
        </w:rPr>
      </w:pPr>
      <w:r>
        <w:rPr>
          <w:rFonts w:cs="Comic Sans MS" w:ascii="Comic Sans MS" w:hAnsi="Comic Sans MS"/>
          <w:color w:val="800080"/>
        </w:rPr>
        <w:t>"Вот только я не уверена, что вы будете в нем участвовать!" - Ната легко скользнула в окно своей комнаты.</w:t>
      </w:r>
    </w:p>
    <w:p>
      <w:pPr>
        <w:pStyle w:val="Normal"/>
        <w:rPr>
          <w:rFonts w:ascii="Comic Sans MS" w:hAnsi="Comic Sans MS" w:cs="Comic Sans MS"/>
          <w:color w:val="800080"/>
        </w:rPr>
      </w:pPr>
      <w:r>
        <w:rPr>
          <w:rFonts w:cs="Comic Sans MS" w:ascii="Comic Sans MS" w:hAnsi="Comic Sans MS"/>
          <w:color w:val="800080"/>
        </w:rPr>
        <w:t>А воины, пожав плечами, мол, последний так последний, разошлись, наконец, по домам.</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Эльд очень долго маялся, носясь кругами по своей комнате. Даже созерцание цветов в оранжерее не помогало. В очередной круг он споткнулся об ножку кресла и чуть не упал носом в пол. Это его немного успокоило. Поразмыслив еще немного, Эльд сорвался через портал в Токио. Буквально через минуту в его комнату вошел Стейн, собиравшийся поделиться очередной наглой выходкой этого ненормального воина. </w:t>
      </w:r>
    </w:p>
    <w:p>
      <w:pPr>
        <w:pStyle w:val="Normal"/>
        <w:rPr>
          <w:rFonts w:ascii="Comic Sans MS" w:hAnsi="Comic Sans MS" w:cs="Comic Sans MS"/>
          <w:color w:val="800080"/>
        </w:rPr>
      </w:pPr>
      <w:r>
        <w:rPr>
          <w:rFonts w:cs="Comic Sans MS" w:ascii="Comic Sans MS" w:hAnsi="Comic Sans MS"/>
          <w:color w:val="800080"/>
        </w:rPr>
        <w:t>- Эльд! - а в ответ тишина. Стейн обыскал все - брата не было.</w:t>
      </w:r>
    </w:p>
    <w:p>
      <w:pPr>
        <w:pStyle w:val="Normal"/>
        <w:rPr>
          <w:rFonts w:ascii="Comic Sans MS" w:hAnsi="Comic Sans MS" w:cs="Comic Sans MS"/>
          <w:color w:val="800080"/>
        </w:rPr>
      </w:pPr>
      <w:r>
        <w:rPr>
          <w:rFonts w:cs="Comic Sans MS" w:ascii="Comic Sans MS" w:hAnsi="Comic Sans MS"/>
          <w:color w:val="800080"/>
        </w:rPr>
        <w:t>- Значит, из Империи он не возвращался. - сделал вывод Стейн и пошел к себе, жаловаться на Старвэй своим любимым рыбкам. И собираясь немного потворить при помощи красок. Сейчас душа требовала разрядки. Стейн так и не заметил как зеркале на секунду появилось и тут же пропало странное свечение, по форме похожее на улыбку.</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Эльд возник в комнате Каори уже практически утром. Часа в три. И первым делом огляделся: Каори спала на боку, подложив ладонь под щеку. Одеяло сползло, обнажая плечи. Серебряные волосы рассыпались по подушкам. Губы были приоткрыты, словно ждали поцелуя, но лорд благоразумно не стал этого делать. Повернув голову, Эльд столкнулся взглядом с филином и прижал палец к губам.</w:t>
      </w:r>
    </w:p>
    <w:p>
      <w:pPr>
        <w:pStyle w:val="Normal"/>
        <w:rPr>
          <w:rFonts w:ascii="Comic Sans MS" w:hAnsi="Comic Sans MS" w:cs="Comic Sans MS"/>
          <w:color w:val="800080"/>
        </w:rPr>
      </w:pPr>
      <w:r>
        <w:rPr>
          <w:rFonts w:cs="Comic Sans MS" w:ascii="Comic Sans MS" w:hAnsi="Comic Sans MS"/>
          <w:color w:val="800080"/>
        </w:rPr>
        <w:t>- Не буди ее.</w:t>
      </w:r>
    </w:p>
    <w:p>
      <w:pPr>
        <w:pStyle w:val="Normal"/>
        <w:rPr>
          <w:rFonts w:ascii="Comic Sans MS" w:hAnsi="Comic Sans MS" w:cs="Comic Sans MS"/>
          <w:color w:val="800080"/>
        </w:rPr>
      </w:pPr>
      <w:r>
        <w:rPr>
          <w:rFonts w:cs="Comic Sans MS" w:ascii="Comic Sans MS" w:hAnsi="Comic Sans MS"/>
          <w:color w:val="800080"/>
        </w:rPr>
        <w:t>- Ты совсем заборзел! - едва слышно ругнулся ветер, а Ви устроился поудобнее в своей шапке, смотря как Эльд поправляет одеяло Каори. После этого лорд внимательно изучил те фотографии, которые до него изучала Микари и опустился рядом с кроватью девушки. Что ему тут было надо он не знал, но здесь ему было спокойно и уютно. Он просто смотрел на ту, ради которой он теперь был готов свернуть все горы Токио. Словно почувствовав его взгляд, Каори проснулась. Сонные синие глаза уставились на лорда. Тот в ответ улыбнулся, но промолчал. Каори слегка приподнялась: - Эльд, ты совсем обнаглел. Уже в сны лезешь!</w:t>
      </w:r>
    </w:p>
    <w:p>
      <w:pPr>
        <w:pStyle w:val="Normal"/>
        <w:rPr>
          <w:rFonts w:ascii="Comic Sans MS" w:hAnsi="Comic Sans MS" w:cs="Comic Sans MS"/>
          <w:color w:val="800080"/>
        </w:rPr>
      </w:pPr>
      <w:r>
        <w:rPr>
          <w:rFonts w:cs="Comic Sans MS" w:ascii="Comic Sans MS" w:hAnsi="Comic Sans MS"/>
          <w:color w:val="800080"/>
        </w:rPr>
        <w:t>Эльд негромко рассмеялся: - Прости, ничего не могу с собой поделать. Спи лучше.</w:t>
      </w:r>
    </w:p>
    <w:p>
      <w:pPr>
        <w:pStyle w:val="Normal"/>
        <w:rPr>
          <w:rFonts w:ascii="Comic Sans MS" w:hAnsi="Comic Sans MS" w:cs="Comic Sans MS"/>
          <w:color w:val="800080"/>
        </w:rPr>
      </w:pPr>
      <w:r>
        <w:rPr>
          <w:rFonts w:cs="Comic Sans MS" w:ascii="Comic Sans MS" w:hAnsi="Comic Sans MS"/>
          <w:color w:val="800080"/>
        </w:rPr>
        <w:t>- Ага, когда в комнате ошивается неравнодушный ко мне мужчина... ты сам понял, что сказал? - Каори потянулась, подняла повыше подушки, отчего одеяло вновь сползло на талию и вновь улеглась. Сна в ее глазах как не бывало.</w:t>
      </w:r>
    </w:p>
    <w:p>
      <w:pPr>
        <w:pStyle w:val="Normal"/>
        <w:rPr>
          <w:rFonts w:ascii="Comic Sans MS" w:hAnsi="Comic Sans MS" w:cs="Comic Sans MS"/>
          <w:color w:val="800080"/>
        </w:rPr>
      </w:pPr>
      <w:r>
        <w:rPr>
          <w:rFonts w:cs="Comic Sans MS" w:ascii="Comic Sans MS" w:hAnsi="Comic Sans MS"/>
          <w:color w:val="800080"/>
        </w:rPr>
        <w:t>- Нет, и вряд ли пойму... после встречи с тобой, я сам-то себя не совсем понимаю. - Эльд облокотился об край кровати. Что-то было странное в этой ситуации. Было странное спокойствие Каори, когда она обнаружила Эльда в своей комнате, умиротворенное состояние Эльда, который сидел на прикроватном ковре и чувствовал себя абсолютно счастливым от этого. Ви, который демонстративно зевнул, и отвернулся к стенке словно такое было в порядке вещей. Прямо ночь странностей.</w:t>
      </w:r>
    </w:p>
    <w:p>
      <w:pPr>
        <w:pStyle w:val="Normal"/>
        <w:rPr>
          <w:rFonts w:ascii="Comic Sans MS" w:hAnsi="Comic Sans MS" w:cs="Comic Sans MS"/>
          <w:color w:val="800080"/>
        </w:rPr>
      </w:pPr>
      <w:r>
        <w:rPr>
          <w:rFonts w:cs="Comic Sans MS" w:ascii="Comic Sans MS" w:hAnsi="Comic Sans MS"/>
          <w:color w:val="800080"/>
        </w:rPr>
        <w:t>- Зато я себя превосходно понимаю. - усмехнулась Каори и вдруг спросила: - Эльд, сколько тебе на самом деле лет?</w:t>
      </w:r>
    </w:p>
    <w:p>
      <w:pPr>
        <w:pStyle w:val="Normal"/>
        <w:rPr>
          <w:rFonts w:ascii="Comic Sans MS" w:hAnsi="Comic Sans MS" w:cs="Comic Sans MS"/>
          <w:color w:val="800080"/>
        </w:rPr>
      </w:pPr>
      <w:r>
        <w:rPr>
          <w:rFonts w:cs="Comic Sans MS" w:ascii="Comic Sans MS" w:hAnsi="Comic Sans MS"/>
          <w:color w:val="800080"/>
        </w:rPr>
        <w:t>Тот вздохнул: - Много, синеглазая, много. Больше пятисот.</w:t>
      </w:r>
    </w:p>
    <w:p>
      <w:pPr>
        <w:pStyle w:val="Normal"/>
        <w:rPr>
          <w:rFonts w:ascii="Comic Sans MS" w:hAnsi="Comic Sans MS" w:cs="Comic Sans MS"/>
          <w:color w:val="800080"/>
        </w:rPr>
      </w:pPr>
      <w:r>
        <w:rPr>
          <w:rFonts w:cs="Comic Sans MS" w:ascii="Comic Sans MS" w:hAnsi="Comic Sans MS"/>
          <w:color w:val="800080"/>
        </w:rPr>
        <w:t>- Это получается, - Каори быстро подсчитала, - что Корду около шестисот, Стейну около восьмисот, а Нирду за тысячу?</w:t>
      </w:r>
    </w:p>
    <w:p>
      <w:pPr>
        <w:pStyle w:val="Normal"/>
        <w:rPr>
          <w:rFonts w:ascii="Comic Sans MS" w:hAnsi="Comic Sans MS" w:cs="Comic Sans MS"/>
          <w:color w:val="800080"/>
        </w:rPr>
      </w:pPr>
      <w:r>
        <w:rPr>
          <w:rFonts w:cs="Comic Sans MS" w:ascii="Comic Sans MS" w:hAnsi="Comic Sans MS"/>
          <w:color w:val="800080"/>
        </w:rPr>
        <w:t xml:space="preserve">- Да, это так. </w:t>
      </w:r>
    </w:p>
    <w:p>
      <w:pPr>
        <w:pStyle w:val="Normal"/>
        <w:rPr>
          <w:rFonts w:ascii="Comic Sans MS" w:hAnsi="Comic Sans MS" w:cs="Comic Sans MS"/>
          <w:color w:val="800080"/>
        </w:rPr>
      </w:pPr>
      <w:r>
        <w:rPr>
          <w:rFonts w:cs="Comic Sans MS" w:ascii="Comic Sans MS" w:hAnsi="Comic Sans MS"/>
          <w:color w:val="800080"/>
        </w:rPr>
        <w:t>- Ну и угораздило же меня... - неизвестно кому пожаловалась Каори</w:t>
      </w:r>
    </w:p>
    <w:p>
      <w:pPr>
        <w:pStyle w:val="Normal"/>
        <w:rPr>
          <w:rFonts w:ascii="Comic Sans MS" w:hAnsi="Comic Sans MS" w:cs="Comic Sans MS"/>
          <w:color w:val="800080"/>
        </w:rPr>
      </w:pPr>
      <w:r>
        <w:rPr>
          <w:rFonts w:cs="Comic Sans MS" w:ascii="Comic Sans MS" w:hAnsi="Comic Sans MS"/>
          <w:color w:val="800080"/>
        </w:rPr>
        <w:t>- Кто бы говорил, самой-то несколько тысячелетий! - тихо возмутился Эльд.</w:t>
      </w:r>
    </w:p>
    <w:p>
      <w:pPr>
        <w:pStyle w:val="Normal"/>
        <w:rPr>
          <w:rFonts w:ascii="Comic Sans MS" w:hAnsi="Comic Sans MS" w:cs="Comic Sans MS"/>
          <w:color w:val="800080"/>
        </w:rPr>
      </w:pPr>
      <w:r>
        <w:rPr>
          <w:rFonts w:cs="Comic Sans MS" w:ascii="Comic Sans MS" w:hAnsi="Comic Sans MS"/>
          <w:color w:val="800080"/>
        </w:rPr>
        <w:t>- Угу, но сейчас-то мне всего 18 лет! Да ты мне в пра и так 30 раз подряд в дедушки годишься! - парировала среброволосая.</w:t>
      </w:r>
    </w:p>
    <w:p>
      <w:pPr>
        <w:pStyle w:val="Normal"/>
        <w:rPr>
          <w:rFonts w:ascii="Comic Sans MS" w:hAnsi="Comic Sans MS" w:cs="Comic Sans MS"/>
          <w:color w:val="800080"/>
        </w:rPr>
      </w:pPr>
      <w:r>
        <w:rPr>
          <w:rFonts w:cs="Comic Sans MS" w:ascii="Comic Sans MS" w:hAnsi="Comic Sans MS"/>
          <w:color w:val="800080"/>
        </w:rPr>
        <w:t>- Кому ты это рассказываешь?</w:t>
      </w:r>
    </w:p>
    <w:p>
      <w:pPr>
        <w:pStyle w:val="Normal"/>
        <w:rPr>
          <w:rFonts w:ascii="Comic Sans MS" w:hAnsi="Comic Sans MS" w:cs="Comic Sans MS"/>
          <w:color w:val="800080"/>
        </w:rPr>
      </w:pPr>
      <w:r>
        <w:rPr>
          <w:rFonts w:cs="Comic Sans MS" w:ascii="Comic Sans MS" w:hAnsi="Comic Sans MS"/>
          <w:color w:val="800080"/>
        </w:rPr>
        <w:t>- Тебе!</w:t>
      </w:r>
    </w:p>
    <w:p>
      <w:pPr>
        <w:pStyle w:val="Normal"/>
        <w:rPr>
          <w:rFonts w:ascii="Comic Sans MS" w:hAnsi="Comic Sans MS" w:cs="Comic Sans MS"/>
          <w:color w:val="800080"/>
        </w:rPr>
      </w:pPr>
      <w:r>
        <w:rPr>
          <w:rFonts w:cs="Comic Sans MS" w:ascii="Comic Sans MS" w:hAnsi="Comic Sans MS"/>
          <w:color w:val="800080"/>
        </w:rPr>
        <w:t>Они рассмеялись и Эльд покачал головой: - Прямо не верится. Я сижу на коврике возле кровати девчонки, которая сводит меня с ума и уже от этого счастлив. Мда!</w:t>
      </w:r>
    </w:p>
    <w:p>
      <w:pPr>
        <w:pStyle w:val="Normal"/>
        <w:rPr>
          <w:rFonts w:ascii="Comic Sans MS" w:hAnsi="Comic Sans MS" w:cs="Comic Sans MS"/>
          <w:color w:val="800080"/>
        </w:rPr>
      </w:pPr>
      <w:r>
        <w:rPr>
          <w:rFonts w:cs="Comic Sans MS" w:ascii="Comic Sans MS" w:hAnsi="Comic Sans MS"/>
          <w:color w:val="800080"/>
        </w:rPr>
        <w:t>- Лучше и не скажешь. - подтвердила Каори и поднялась с кровати: - Ну раз уж ты здесь, пошли буду кормить тебя салатами.</w:t>
      </w:r>
    </w:p>
    <w:p>
      <w:pPr>
        <w:pStyle w:val="Normal"/>
        <w:rPr>
          <w:rFonts w:ascii="Comic Sans MS" w:hAnsi="Comic Sans MS" w:cs="Comic Sans MS"/>
          <w:color w:val="800080"/>
        </w:rPr>
      </w:pPr>
      <w:r>
        <w:rPr>
          <w:rFonts w:cs="Comic Sans MS" w:ascii="Comic Sans MS" w:hAnsi="Comic Sans MS"/>
          <w:color w:val="800080"/>
        </w:rPr>
        <w:t>- А твой брат? - поинтересовался Эльд, поднимаясь на ноги и созерцая как Каори завязывает пояс короткого халата. Он тяжело вздохнул.</w:t>
      </w:r>
    </w:p>
    <w:p>
      <w:pPr>
        <w:pStyle w:val="Normal"/>
        <w:rPr>
          <w:rFonts w:ascii="Comic Sans MS" w:hAnsi="Comic Sans MS" w:cs="Comic Sans MS"/>
          <w:color w:val="800080"/>
        </w:rPr>
      </w:pPr>
      <w:r>
        <w:rPr>
          <w:rFonts w:cs="Comic Sans MS" w:ascii="Comic Sans MS" w:hAnsi="Comic Sans MS"/>
          <w:color w:val="800080"/>
        </w:rPr>
        <w:t>- Нет его. - Каори вытолкала Эльда из своей комнаты.</w:t>
      </w:r>
    </w:p>
    <w:p>
      <w:pPr>
        <w:pStyle w:val="Normal"/>
        <w:rPr>
          <w:rFonts w:ascii="Comic Sans MS" w:hAnsi="Comic Sans MS" w:cs="Comic Sans MS"/>
          <w:color w:val="800080"/>
        </w:rPr>
      </w:pPr>
      <w:r>
        <w:rPr>
          <w:rFonts w:cs="Comic Sans MS" w:ascii="Comic Sans MS" w:hAnsi="Comic Sans MS"/>
          <w:color w:val="800080"/>
        </w:rPr>
        <w:t>Даже спустя полчаса Эльд никак не мог поверить в происходящее. Он сидит на кухне и его буквально с ложки кормят вкуснейшими салатами. И глупости делать ему совсем не хочется.</w:t>
      </w:r>
    </w:p>
    <w:p>
      <w:pPr>
        <w:pStyle w:val="Normal"/>
        <w:rPr>
          <w:rFonts w:ascii="Comic Sans MS" w:hAnsi="Comic Sans MS" w:cs="Comic Sans MS"/>
          <w:color w:val="800080"/>
        </w:rPr>
      </w:pPr>
      <w:r>
        <w:rPr>
          <w:rFonts w:cs="Comic Sans MS" w:ascii="Comic Sans MS" w:hAnsi="Comic Sans MS"/>
          <w:color w:val="800080"/>
        </w:rPr>
        <w:t>- Я себя человеком чувствую... обычным. - признался он. - И мне это почему-то по душе.</w:t>
      </w:r>
    </w:p>
    <w:p>
      <w:pPr>
        <w:pStyle w:val="Normal"/>
        <w:rPr>
          <w:rFonts w:ascii="Comic Sans MS" w:hAnsi="Comic Sans MS" w:cs="Comic Sans MS"/>
          <w:color w:val="800080"/>
        </w:rPr>
      </w:pPr>
      <w:r>
        <w:rPr>
          <w:rFonts w:cs="Comic Sans MS" w:ascii="Comic Sans MS" w:hAnsi="Comic Sans MS"/>
          <w:color w:val="800080"/>
        </w:rPr>
        <w:t>Каори промолчала и Эльд продолжил: - Никогда бы не подумал, что способен мечтать о тихой жизни рядом с тобой.</w:t>
      </w:r>
    </w:p>
    <w:p>
      <w:pPr>
        <w:pStyle w:val="Normal"/>
        <w:rPr>
          <w:rFonts w:ascii="Comic Sans MS" w:hAnsi="Comic Sans MS" w:cs="Comic Sans MS"/>
          <w:color w:val="800080"/>
        </w:rPr>
      </w:pPr>
      <w:r>
        <w:rPr>
          <w:rFonts w:cs="Comic Sans MS" w:ascii="Comic Sans MS" w:hAnsi="Comic Sans MS"/>
          <w:color w:val="800080"/>
        </w:rPr>
        <w:t>- Будем смотреть правде в глаза, спокойной жизни рядом со мной тебе все равно не светит.</w:t>
      </w:r>
    </w:p>
    <w:p>
      <w:pPr>
        <w:pStyle w:val="Normal"/>
        <w:rPr>
          <w:rFonts w:ascii="Comic Sans MS" w:hAnsi="Comic Sans MS" w:cs="Comic Sans MS"/>
          <w:color w:val="800080"/>
        </w:rPr>
      </w:pPr>
      <w:r>
        <w:rPr>
          <w:rFonts w:cs="Comic Sans MS" w:ascii="Comic Sans MS" w:hAnsi="Comic Sans MS"/>
          <w:color w:val="800080"/>
        </w:rPr>
        <w:t>- Да, я помню... война ведь. - Эльд только согнув вилку пополам, понял, что он зол на Императора. Но с другой стороны, если бы не приказ Императора, их встреча просто не состоялась бы...</w:t>
      </w:r>
    </w:p>
    <w:p>
      <w:pPr>
        <w:pStyle w:val="Normal"/>
        <w:rPr>
          <w:rFonts w:ascii="Comic Sans MS" w:hAnsi="Comic Sans MS" w:cs="Comic Sans MS"/>
          <w:color w:val="800080"/>
        </w:rPr>
      </w:pPr>
      <w:r>
        <w:rPr>
          <w:rFonts w:cs="Comic Sans MS" w:ascii="Comic Sans MS" w:hAnsi="Comic Sans MS"/>
          <w:color w:val="800080"/>
        </w:rPr>
        <w:t>Каори молча отобрала вилку и спокойно разогнула ее.</w:t>
      </w:r>
    </w:p>
    <w:p>
      <w:pPr>
        <w:pStyle w:val="Normal"/>
        <w:rPr>
          <w:rFonts w:ascii="Comic Sans MS" w:hAnsi="Comic Sans MS" w:cs="Comic Sans MS"/>
          <w:color w:val="800080"/>
        </w:rPr>
      </w:pPr>
      <w:r>
        <w:rPr>
          <w:rFonts w:cs="Comic Sans MS" w:ascii="Comic Sans MS" w:hAnsi="Comic Sans MS"/>
          <w:color w:val="800080"/>
        </w:rPr>
        <w:t>- Ты скрываешь свою истинную силу. - с непонятной интонацией глубокомысленно произнес лорд</w:t>
      </w:r>
    </w:p>
    <w:p>
      <w:pPr>
        <w:pStyle w:val="Normal"/>
        <w:rPr>
          <w:rFonts w:ascii="Comic Sans MS" w:hAnsi="Comic Sans MS" w:cs="Comic Sans MS"/>
          <w:color w:val="800080"/>
        </w:rPr>
      </w:pPr>
      <w:r>
        <w:rPr>
          <w:rFonts w:cs="Comic Sans MS" w:ascii="Comic Sans MS" w:hAnsi="Comic Sans MS"/>
          <w:color w:val="800080"/>
        </w:rPr>
        <w:t>- Конечно, что ж я совсем ненормальная... - Каори серьезно на него посмотрела: - Ты лучше приглядывай за Стейном. Еще один бой станет для него последним.</w:t>
      </w:r>
    </w:p>
    <w:p>
      <w:pPr>
        <w:pStyle w:val="Normal"/>
        <w:rPr>
          <w:rFonts w:ascii="Comic Sans MS" w:hAnsi="Comic Sans MS" w:cs="Comic Sans MS"/>
          <w:color w:val="800080"/>
        </w:rPr>
      </w:pPr>
      <w:r>
        <w:rPr>
          <w:rFonts w:cs="Comic Sans MS" w:ascii="Comic Sans MS" w:hAnsi="Comic Sans MS"/>
          <w:color w:val="800080"/>
        </w:rPr>
        <w:t>- Я знаю... - Эльд глянул на часы и присвистнул: - Ни фига себе, уже шесть утра.</w:t>
      </w:r>
    </w:p>
    <w:p>
      <w:pPr>
        <w:pStyle w:val="Normal"/>
        <w:rPr>
          <w:rFonts w:ascii="Comic Sans MS" w:hAnsi="Comic Sans MS" w:cs="Comic Sans MS"/>
          <w:color w:val="800080"/>
        </w:rPr>
      </w:pPr>
      <w:r>
        <w:rPr>
          <w:rFonts w:cs="Comic Sans MS" w:ascii="Comic Sans MS" w:hAnsi="Comic Sans MS"/>
          <w:color w:val="800080"/>
        </w:rPr>
        <w:t>- Да, и было бы неплохо, если бы ты отсюда свалил. Мне все-таки сегодня в школу. - она рассмеялась нелепости своей фразы.</w:t>
      </w:r>
    </w:p>
    <w:p>
      <w:pPr>
        <w:pStyle w:val="Normal"/>
        <w:rPr>
          <w:rFonts w:ascii="Comic Sans MS" w:hAnsi="Comic Sans MS" w:cs="Comic Sans MS"/>
          <w:color w:val="800080"/>
        </w:rPr>
      </w:pPr>
      <w:r>
        <w:rPr>
          <w:rFonts w:cs="Comic Sans MS" w:ascii="Comic Sans MS" w:hAnsi="Comic Sans MS"/>
          <w:color w:val="800080"/>
        </w:rPr>
        <w:t>- Да помню я... - Эльд встал и спокойно, словно всю жизнь только этим и занимался сложил всю посуду в посудомоечную машину. - Спасибо, ты обалденно готовишь.</w:t>
      </w:r>
    </w:p>
    <w:p>
      <w:pPr>
        <w:pStyle w:val="Normal"/>
        <w:rPr>
          <w:rFonts w:ascii="Comic Sans MS" w:hAnsi="Comic Sans MS" w:cs="Comic Sans MS"/>
          <w:color w:val="800080"/>
        </w:rPr>
      </w:pPr>
      <w:r>
        <w:rPr>
          <w:rFonts w:cs="Comic Sans MS" w:ascii="Comic Sans MS" w:hAnsi="Comic Sans MS"/>
          <w:color w:val="800080"/>
        </w:rPr>
        <w:t>- И Мако тоже! - лорд в ответ кивнул и вышел с кухни. Задержался он только на пороге дома.</w:t>
      </w:r>
    </w:p>
    <w:p>
      <w:pPr>
        <w:pStyle w:val="Normal"/>
        <w:rPr>
          <w:rFonts w:ascii="Comic Sans MS" w:hAnsi="Comic Sans MS" w:cs="Comic Sans MS"/>
          <w:color w:val="800080"/>
        </w:rPr>
      </w:pPr>
      <w:r>
        <w:rPr>
          <w:rFonts w:cs="Comic Sans MS" w:ascii="Comic Sans MS" w:hAnsi="Comic Sans MS"/>
          <w:color w:val="800080"/>
        </w:rPr>
        <w:t>- Может скажешь, что ты со мной сделала? - поинтересовался лорд, сделав наконец то, о чем он думал весь вечер - притянул девушку к себе.</w:t>
      </w:r>
    </w:p>
    <w:p>
      <w:pPr>
        <w:pStyle w:val="Normal"/>
        <w:rPr>
          <w:rFonts w:ascii="Comic Sans MS" w:hAnsi="Comic Sans MS" w:cs="Comic Sans MS"/>
          <w:color w:val="800080"/>
        </w:rPr>
      </w:pPr>
      <w:r>
        <w:rPr>
          <w:rFonts w:cs="Comic Sans MS" w:ascii="Comic Sans MS" w:hAnsi="Comic Sans MS"/>
          <w:color w:val="800080"/>
        </w:rPr>
        <w:t>- Ты о чем? - Каори слегка запрокинула голову, чтобы видеть выражение его глаз.</w:t>
      </w:r>
    </w:p>
    <w:p>
      <w:pPr>
        <w:pStyle w:val="Normal"/>
        <w:rPr>
          <w:rFonts w:ascii="Comic Sans MS" w:hAnsi="Comic Sans MS" w:cs="Comic Sans MS"/>
          <w:color w:val="800080"/>
        </w:rPr>
      </w:pPr>
      <w:r>
        <w:rPr>
          <w:rFonts w:cs="Comic Sans MS" w:ascii="Comic Sans MS" w:hAnsi="Comic Sans MS"/>
          <w:color w:val="800080"/>
        </w:rPr>
        <w:t>- Я о своем состоянии. Да о твоем тоже. Слишком все мирно. Слишком...</w:t>
      </w:r>
    </w:p>
    <w:p>
      <w:pPr>
        <w:pStyle w:val="Normal"/>
        <w:rPr>
          <w:rFonts w:ascii="Comic Sans MS" w:hAnsi="Comic Sans MS" w:cs="Comic Sans MS"/>
          <w:color w:val="800080"/>
        </w:rPr>
      </w:pPr>
      <w:r>
        <w:rPr>
          <w:rFonts w:cs="Comic Sans MS" w:ascii="Comic Sans MS" w:hAnsi="Comic Sans MS"/>
          <w:color w:val="800080"/>
        </w:rPr>
        <w:t>- А, это не я. Это подарок талисмана. Нам обоим. - Каори прижалась к его груди и тихо вздохнула.</w:t>
      </w:r>
    </w:p>
    <w:p>
      <w:pPr>
        <w:pStyle w:val="Normal"/>
        <w:rPr>
          <w:rFonts w:ascii="Comic Sans MS" w:hAnsi="Comic Sans MS" w:cs="Comic Sans MS"/>
          <w:color w:val="800080"/>
        </w:rPr>
      </w:pPr>
      <w:r>
        <w:rPr>
          <w:rFonts w:cs="Comic Sans MS" w:ascii="Comic Sans MS" w:hAnsi="Comic Sans MS"/>
          <w:color w:val="800080"/>
        </w:rPr>
        <w:t>- И ты молчала?! - возмутился лорд</w:t>
      </w:r>
    </w:p>
    <w:p>
      <w:pPr>
        <w:pStyle w:val="Normal"/>
        <w:rPr>
          <w:rFonts w:ascii="Comic Sans MS" w:hAnsi="Comic Sans MS" w:cs="Comic Sans MS"/>
          <w:color w:val="800080"/>
        </w:rPr>
      </w:pPr>
      <w:r>
        <w:rPr>
          <w:rFonts w:cs="Comic Sans MS" w:ascii="Comic Sans MS" w:hAnsi="Comic Sans MS"/>
          <w:color w:val="800080"/>
        </w:rPr>
        <w:t>- А зачем говорить-то? - справедливо возразила она</w:t>
      </w:r>
    </w:p>
    <w:p>
      <w:pPr>
        <w:pStyle w:val="Normal"/>
        <w:rPr>
          <w:rFonts w:ascii="Comic Sans MS" w:hAnsi="Comic Sans MS" w:cs="Comic Sans MS"/>
          <w:color w:val="800080"/>
        </w:rPr>
      </w:pPr>
      <w:r>
        <w:rPr>
          <w:rFonts w:cs="Comic Sans MS" w:ascii="Comic Sans MS" w:hAnsi="Comic Sans MS"/>
          <w:color w:val="800080"/>
        </w:rPr>
        <w:t>Эльд задумался.</w:t>
      </w:r>
    </w:p>
    <w:p>
      <w:pPr>
        <w:pStyle w:val="Normal"/>
        <w:rPr>
          <w:rFonts w:ascii="Comic Sans MS" w:hAnsi="Comic Sans MS" w:cs="Comic Sans MS"/>
          <w:color w:val="800080"/>
        </w:rPr>
      </w:pPr>
      <w:r>
        <w:rPr>
          <w:rFonts w:cs="Comic Sans MS" w:ascii="Comic Sans MS" w:hAnsi="Comic Sans MS"/>
          <w:color w:val="800080"/>
        </w:rPr>
        <w:t>- А ведь действительно - зачем? В конце концов, несколько часов мирной спокойной и почти семейной жизни - стоящий подарок. - согласился лорд и, крепко поцеловав Каори на прощание, растворился в предрассветной дымке. Каори только головой покачала и посмотрела на светлеющее небо.</w:t>
      </w:r>
    </w:p>
    <w:p>
      <w:pPr>
        <w:pStyle w:val="Normal"/>
        <w:rPr>
          <w:rFonts w:ascii="Comic Sans MS" w:hAnsi="Comic Sans MS" w:cs="Comic Sans MS"/>
          <w:color w:val="800080"/>
        </w:rPr>
      </w:pPr>
      <w:r>
        <w:rPr>
          <w:rFonts w:cs="Comic Sans MS" w:ascii="Comic Sans MS" w:hAnsi="Comic Sans MS"/>
          <w:color w:val="800080"/>
        </w:rPr>
        <w:t>- Ну и как это называется, а?</w:t>
      </w:r>
    </w:p>
    <w:p>
      <w:pPr>
        <w:pStyle w:val="Normal"/>
        <w:rPr>
          <w:rFonts w:ascii="Comic Sans MS" w:hAnsi="Comic Sans MS" w:cs="Comic Sans MS"/>
          <w:color w:val="800080"/>
        </w:rPr>
      </w:pPr>
      <w:r>
        <w:rPr>
          <w:rFonts w:cs="Comic Sans MS" w:ascii="Comic Sans MS" w:hAnsi="Comic Sans MS"/>
          <w:color w:val="800080"/>
        </w:rPr>
        <w:t>В ответ раздался тихий смех и шелест ветра: - Вы это заслужили...</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b/>
          <w:b/>
          <w:color w:val="800080"/>
        </w:rPr>
      </w:pPr>
      <w:r>
        <w:rPr>
          <w:rFonts w:eastAsia="Comic Sans MS" w:cs="Comic Sans MS" w:ascii="Comic Sans MS" w:hAnsi="Comic Sans MS"/>
          <w:b/>
          <w:color w:val="800080"/>
        </w:rPr>
        <w:t xml:space="preserve">                                                                  </w:t>
      </w:r>
      <w:r>
        <w:rPr>
          <w:rFonts w:cs="Comic Sans MS" w:ascii="Comic Sans MS" w:hAnsi="Comic Sans MS"/>
          <w:b/>
          <w:color w:val="800080"/>
        </w:rPr>
        <w:t>Серия 13.</w:t>
      </w:r>
    </w:p>
    <w:p>
      <w:pPr>
        <w:pStyle w:val="Normal"/>
        <w:rPr>
          <w:rFonts w:ascii="Comic Sans MS" w:hAnsi="Comic Sans MS" w:cs="Comic Sans MS"/>
          <w:color w:val="800080"/>
        </w:rPr>
      </w:pPr>
      <w:r>
        <w:rPr>
          <w:rFonts w:eastAsia="Comic Sans MS" w:cs="Comic Sans MS" w:ascii="Comic Sans MS" w:hAnsi="Comic Sans MS"/>
          <w:b/>
          <w:color w:val="800080"/>
        </w:rPr>
        <w:t xml:space="preserve">                                                       </w:t>
      </w:r>
      <w:r>
        <w:rPr>
          <w:rFonts w:cs="Comic Sans MS" w:ascii="Comic Sans MS" w:hAnsi="Comic Sans MS"/>
          <w:b/>
          <w:color w:val="800080"/>
        </w:rPr>
        <w:t>Дуэль. Очищение Стейна.</w:t>
      </w:r>
    </w:p>
    <w:p>
      <w:pPr>
        <w:pStyle w:val="Normal"/>
        <w:rPr>
          <w:rFonts w:ascii="Comic Sans MS" w:hAnsi="Comic Sans MS" w:cs="Comic Sans MS"/>
          <w:color w:val="800080"/>
        </w:rPr>
      </w:pPr>
      <w:r>
        <w:rPr>
          <w:rFonts w:cs="Comic Sans MS" w:ascii="Comic Sans MS" w:hAnsi="Comic Sans MS"/>
          <w:color w:val="800080"/>
        </w:rPr>
        <w:t>Каори, собираясь, носилась кругами по комнате, молчаливо проклиная одного непутевого, но очень милого ее сердцу лорда, из-за которого она опаздывала сегодня в школу. Они вчера, точнее уже сегодня, на Токийской Башне проговорили почти до семи утра. Каори только недавно вернулась домой, и тут же начала переворачивать свою комнату вверх дном, так как нужных вещей под рукой почему-то все время не оказывалось. Филин от греха подальше, и чтобы не попасться под тяжелую руку Наты быстро заховался вместе с шапкой за шкаф и сделал вид, что до сих пор спит. И вообще, он тут ни при чем! :)))</w:t>
        <w:br/>
        <w:t>- Тьфу ты! - Каори, обнаружив, что случайно засунула в портфель пару сюрикенов вместо точилки и ластика, тихо выругалась, что ранее ей было несвойственно. Словно насмешничая над ней, в солнечном свете на правом запястье девушки сверкнул серебряный браслет. Сапфиры моментально отозвались веселыми бликами. Со столь памятного для девушки дня рождения прошла целая неделя, а у Каори все также не было решения по поводу Стейна. Да и по поводу Эльда тоже. И если с Эльдом и своими чувствами можно было разобраться без кровопролития, то со Стейном такой номер не пройдет. Каори прекрасно понимала, что Стейн уже сомневается в своей клятве, но пока он был не готов. Скоро, очень скоро состоится его последний бой. И с каждым днем, с каждой минутой девушка все острее осознавала то, что Стейн падет от ее руки и что остальных воинов рядом не будет, а значит… А значит, бой будет на равных: один на один! Вдруг Каори споткнулась об ковер, так и не додумав до конца мысли по поводу третьего лорда. Волосы цвета темного серебра взметнулись и волной опали на плечи, а Каори непонимающе смотрела на себя в зеркало. На нее смотрела высокая и красивая девушка с тонкими чертами лица, серебряными волосами и большими синими глазами. На секунду ей показалось, что она видит в зеркале Серенити, а не себя. Разница была лишь в оттенке волос.</w:t>
        <w:br/>
        <w:t>- Ви! - наконец опомнившись, позвала она</w:t>
        <w:br/>
        <w:t>- Чего? - Ви осторожно высунул клюв из-за шкафа. Убедившись, что ругать и швыряться в него подушками не будут, он вылез из-за шкафа полностью, вытащил лапой шапку и только тогда посмотрел на хозяйку.</w:t>
        <w:br/>
        <w:t>- Что со мной происходит? - Каори подошла к большому зеркалу вплотную</w:t>
        <w:br/>
        <w:t xml:space="preserve">- Не понимаю о чем ты. - филин быстро перелетел на то же зеркало и оценивающе осмотрел Каори с ног до головы. Каори фыркнула и, едва касаясь, провела руками по изгибам своего тела: - Врешь! Я ведь чувствую, что изменилась. И не только физически. </w:t>
      </w:r>
    </w:p>
    <w:p>
      <w:pPr>
        <w:pStyle w:val="Normal"/>
        <w:rPr>
          <w:rFonts w:ascii="Comic Sans MS" w:hAnsi="Comic Sans MS" w:cs="Comic Sans MS"/>
          <w:color w:val="800080"/>
        </w:rPr>
      </w:pPr>
      <w:r>
        <w:rPr>
          <w:rFonts w:cs="Comic Sans MS" w:ascii="Comic Sans MS" w:hAnsi="Comic Sans MS"/>
          <w:color w:val="800080"/>
        </w:rPr>
        <w:t>- А! Это уже не ко мне! - отмазался филин, почесав лапой клюв.</w:t>
        <w:br/>
        <w:t xml:space="preserve">- Ладно. - Каори спокойно посмотрела на маску, потом вновь перевела взгляд на свое отражение и </w:t>
        <w:br/>
        <w:t>позвала: - Талисман!</w:t>
        <w:br/>
        <w:t>- Да? - отражение замерцало. Создавалось впечатление, что талисман с трудом подавил смех.</w:t>
        <w:br/>
        <w:t>- Какого черта, а?</w:t>
        <w:br/>
        <w:t>- Да никакого! - отражение вдруг зажило своей жизнью и облокотилось плечом об кромку зеркала, скрестив руки на груди. - Дорогуша, тебе давно пора стать самой собой.</w:t>
        <w:br/>
        <w:t>- Это не оправдание. - огрызнулась Каори, даже не удивляясь, что талисман использует для общения ее же отражение.</w:t>
      </w:r>
    </w:p>
    <w:p>
      <w:pPr>
        <w:pStyle w:val="Normal"/>
        <w:rPr>
          <w:rFonts w:ascii="Comic Sans MS" w:hAnsi="Comic Sans MS" w:cs="Comic Sans MS"/>
          <w:color w:val="800080"/>
        </w:rPr>
      </w:pPr>
      <w:r>
        <w:rPr>
          <w:rFonts w:cs="Comic Sans MS" w:ascii="Comic Sans MS" w:hAnsi="Comic Sans MS"/>
          <w:color w:val="800080"/>
        </w:rPr>
        <w:t>- В таком случае все вопросы к другой твоей сущности. - парировал талисман и пояснил. - Ничего странного в этих изменениях нет. Ты же ростом с Урануса, даже выше, а до Урануса тебе надо еще несколько сантиметров. Так что это в порядке вещей. - зеркальная девушка пожала плечами. - Ничего серьезного в этом нет. К тому же, ты слишком долго провела в облике несовершеннолетней девчонки. Пора взрослеть. И ты так долго скрывала свой истинный характер и только недавно начала потихоньку добавлять истинные нотки в повседневный облик. Ты слишком долго старалась быть другой. Для тебя это может быть чревато.</w:t>
        <w:br/>
        <w:t>- И все-таки, почему сейчас?</w:t>
        <w:br/>
        <w:t>- Не совсем сейчас. - талисман вздохнул: - Изменение началось в твой день рождения. Вспомни.</w:t>
        <w:br/>
        <w:t>Каори прищурилась, вспоминая.</w:t>
        <w:br/>
        <w:t>- Да!!! Когда я обнаружила Эльда в своей спальне… тогда все и началось!</w:t>
        <w:br/>
        <w:t>- Именно! Извини, что сразу не сказал, но это было необходимо.</w:t>
        <w:br/>
        <w:t>- Но почему именно тогда? - не совсем до конца поняла Каори</w:t>
        <w:br/>
        <w:t>- Вы чувствовали себя тихой семейной парой. - начал пояснять талисман. - Я убавил до минимума практически все ваши обычные эмоции и твоя вторая, если не третья составляющая тут же попробовала вырваться на свободу. Я едва успел тормознуть радикальные изменения. Твой Эльд бы в обморок грохнулся.</w:t>
        <w:br/>
        <w:t xml:space="preserve">- Значит… - начала Каори, даже не обратив внимания на шпильку в адрес лорда, и вдруг перебила саму </w:t>
        <w:br/>
        <w:t>себя: - Подожди! Если составляющая рвется на свободу, то это значит, что объявился тот, которого я ненавижу больше всего на свете! Но этого же не может быть!! Четыре года назад я убила его, использовав слияние твоей силы и моей!</w:t>
        <w:br/>
        <w:t>- Про слияние я помню не хуже тебя. А вот про врага… Вот чего не знаю, того не знаю. - вздохнул талисман</w:t>
        <w:br/>
        <w:t>- Даже если бы и знал, то не сказал бы, так?</w:t>
      </w:r>
    </w:p>
    <w:p>
      <w:pPr>
        <w:pStyle w:val="Normal"/>
        <w:rPr>
          <w:rFonts w:ascii="Comic Sans MS" w:hAnsi="Comic Sans MS" w:cs="Comic Sans MS"/>
          <w:color w:val="800080"/>
        </w:rPr>
      </w:pPr>
      <w:r>
        <w:rPr>
          <w:rFonts w:cs="Comic Sans MS" w:ascii="Comic Sans MS" w:hAnsi="Comic Sans MS"/>
          <w:color w:val="800080"/>
        </w:rPr>
        <w:t>- Так. - согласилось отражение.</w:t>
        <w:br/>
        <w:t>- О, господи! Ну почему сейчас? - взмолилась Каори.</w:t>
        <w:br/>
        <w:t>- Не знаю, значит так нужно. Не забывай, Сфера все еще не простила тебя!</w:t>
        <w:br/>
        <w:t>- Да пошла она! - Каори отмахнулась: - Я сумела от нее уйти тогда, уйду и сейчас!</w:t>
        <w:br/>
        <w:t>- Я бы не стал так легкомысленно говорить об этом, Серената. - спокойно ответило отражение.</w:t>
        <w:br/>
        <w:t>- Почему?</w:t>
        <w:br/>
        <w:t>- Потому что сейчас ты сражаешься не одна! И если в прошлый раз ты использовала свои силы и победила, то сейчас рядом с тобой Серебряный Кристалл. Ты знаешь, что будет, если слияние состоится?</w:t>
        <w:br/>
        <w:t>- Знаю. - тихо проговорила Каори. - Кристалл погибнет вместе с остальными и они больше не возродятся, потому что я - другая сила! Хоть и родом с Луны. Да еще и из королевской семьи! Я не могу допустить их гибели! Придется драться насмерть!</w:t>
        <w:br/>
        <w:t>- Надеюсь, что не насмерть. Я не хочу вновь терять тебя. - отражение ласково улыбнулось. - Я к тебе за эти тысячелетия привязался.</w:t>
        <w:br/>
        <w:t xml:space="preserve">- Я к тебе тоже… </w:t>
        <w:br/>
        <w:t xml:space="preserve">- И ты так очаровательно ругаешься. - продолжил талисман с язвительной улыбкой. </w:t>
        <w:br/>
        <w:t>Каори рассмеялась: - Чему научили… ладно, там видно будет! - моментально решила она эту проблему</w:t>
        <w:br/>
        <w:t>- Это уж точно. Главное, чтоб принцесса не влезла со своей жалостью и любовью к этому миру, который черти сколько раз погибал. - на всякий случай предупредило отражение.</w:t>
        <w:br/>
        <w:t>- Сама знаю. - Каори задумалась и вдруг усмехнулась. - Как в Фаусте: «Я часть той силы, что вечно хочет зла, и вечно творит благо.» Как точно не помню, переводы ведь разные…</w:t>
        <w:br/>
        <w:t>- Зато смысл один. - отражение вернулось на место: - Ладно, когда все случится, тогда и посмотрим кто есть крейзи. А так… Нат, это все в порядке вещей.</w:t>
        <w:br/>
        <w:t>- Кстати, о вещах! - встрепенулась девушка, неожиданно вспомнив о своем гардеробе.</w:t>
        <w:br/>
        <w:t>- Не ерунди! - поморщился талисман уже в сердце Каори. - С ними все будет в порядке.</w:t>
        <w:br/>
        <w:t>- Если ты так говоришь…</w:t>
      </w:r>
    </w:p>
    <w:p>
      <w:pPr>
        <w:pStyle w:val="Normal"/>
        <w:rPr>
          <w:rFonts w:ascii="Comic Sans MS" w:hAnsi="Comic Sans MS" w:cs="Comic Sans MS"/>
          <w:color w:val="800080"/>
        </w:rPr>
      </w:pPr>
      <w:r>
        <w:rPr>
          <w:rFonts w:cs="Comic Sans MS" w:ascii="Comic Sans MS" w:hAnsi="Comic Sans MS"/>
          <w:color w:val="800080"/>
        </w:rPr>
        <w:t>- Говорю. Так что придется тебе обрести свой прежний облик. Хватит! Побыла ребенком и будет.</w:t>
        <w:br/>
        <w:t>- В школе не поймут. - вздохнула Каори. Что и говорить, она скучала по своей взрослой внешности.</w:t>
        <w:br/>
        <w:t>- А кто им покажет? - справедливо возмутился талисман. - Речь ведь идет всего лишь о росте. Ну, добавим еще пару черт в лице и характере, и все. Никто ничего не заметит. Или скажут, что повзрослела.</w:t>
        <w:br/>
        <w:t>- Ну если ты так говоришь… - в который уже раз сказала Каори, ознаменовав этой фразой конец разговора, и опомнившись, побежала в школу. Она и так опаздывала, но даже на бегу она не переставала думать о своем самом страшном враге. Каори задумалась до такой степени, что и не заметила как обогнала Усаги и Минако, опаздывающих туда же. Те догнать ее просто не сумели. Каори неслась со скоростью ветра.</w:t>
        <w:br/>
        <w:t>- Знаешь, - Минако едва успевала дышать на бегу: - Каори очень изменилась со своего дня рождения.</w:t>
        <w:br/>
        <w:t>- Да, я заметила. - Усаги дышала как паровоз, но продолжала бежать: - В ней появилось то, чего не было раньше. А вот что это…</w:t>
        <w:br/>
        <w:t>- Надо у Рей спросить. - сообразила Минако, - может с Каори что-то произошло?</w:t>
        <w:br/>
        <w:t>- Согласна. - на этом конструктивная речь на всех парах завершилась, так как подруги добежали до школы и как ни странно успели влететь в класс перед самым приходом преподавателя по литературе. Каори давно была там и сидела на своем месте, спокойно раскладывая учебные принадлежности. Она даже не запыхалась.</w:t>
      </w:r>
    </w:p>
    <w:p>
      <w:pPr>
        <w:pStyle w:val="Normal"/>
        <w:rPr>
          <w:rFonts w:ascii="Comic Sans MS" w:hAnsi="Comic Sans MS" w:cs="Comic Sans MS"/>
          <w:color w:val="800080"/>
        </w:rPr>
      </w:pPr>
      <w:r>
        <w:rPr>
          <w:rFonts w:cs="Comic Sans MS" w:ascii="Comic Sans MS" w:hAnsi="Comic Sans MS"/>
          <w:color w:val="800080"/>
        </w:rPr>
        <w:br/>
        <w:t>Эльд вошел в комнату Стейна и отшатнулся - на него улыбаясь смотрела Ната. Она сидела на стуле, закинув ногу на ногу, без маски, и абсолютно спокойно, одетая в свою обычную воинскую одежду. Эльд судорожно вздохнул, заметив, что это всего лишь изображение. Довольно реальное и осязаемое изображение.</w:t>
        <w:br/>
        <w:t>- Ну что? Испугался? - язвительно осведомился Стейн, появляясь из-за мольберта весь перемазанный красками.</w:t>
        <w:br/>
        <w:t>- Да. - честно признался младший. - Я уж подумал, что она по мою душу пришла.</w:t>
        <w:br/>
        <w:t>- И не надейся. - ухмыльнулся старший.</w:t>
        <w:br/>
        <w:t>- Уж и помечтать нельзя! - в тон ему заметил младший. - Ладно, зачем тебе это?</w:t>
        <w:br/>
        <w:t>- Да вот… - Стейн кивнул на мольберт. - Рисую.</w:t>
        <w:br/>
        <w:t>- Дай посмотреть! - Эльд моментально кинулся туда, оттеснив брата. Картина была не закончена, но… На ней Ната стояла на фоне полной Луны, скрестив руки на груди. Волосы воина развевались на ветру, синие глаза горели жаждой боя, на ее плече сидел филин и над всем этим были едва заметны контуры четырех мужчин.</w:t>
        <w:br/>
        <w:t>- Это мы что ли? - Эльд придирчиво смотрел на собственный профиль.</w:t>
      </w:r>
    </w:p>
    <w:p>
      <w:pPr>
        <w:pStyle w:val="Normal"/>
        <w:rPr>
          <w:rFonts w:ascii="Comic Sans MS" w:hAnsi="Comic Sans MS" w:cs="Comic Sans MS"/>
          <w:color w:val="800080"/>
        </w:rPr>
      </w:pPr>
      <w:r>
        <w:rPr>
          <w:rFonts w:cs="Comic Sans MS" w:ascii="Comic Sans MS" w:hAnsi="Comic Sans MS"/>
          <w:color w:val="800080"/>
        </w:rPr>
        <w:t>- Ага. Все. Четверо. - отозвался старший. Младший же какое-то время смотрел в синие глаза Наты, а потом встрепенулся: - Так! Я не понял! - Эльд недоуменно смотрел то на картину, то на изображение, застывшее в комнате. - Она же сидит!</w:t>
        <w:br/>
        <w:t xml:space="preserve">- Тьфу! Эльд! Ты ни фига не смыслишь в живописи! Даром, что бывший военный! - усмехнулся </w:t>
        <w:br/>
        <w:t>Стейн. - Мне нужны ее пропорции перед глазами, а остальное дорисовать я всегда сумею. Отсутствием воображения я никогда не страдал.</w:t>
      </w:r>
    </w:p>
    <w:p>
      <w:pPr>
        <w:pStyle w:val="Normal"/>
        <w:rPr>
          <w:rFonts w:ascii="Comic Sans MS" w:hAnsi="Comic Sans MS" w:cs="Comic Sans MS"/>
          <w:color w:val="800080"/>
        </w:rPr>
      </w:pPr>
      <w:r>
        <w:rPr>
          <w:rFonts w:cs="Comic Sans MS" w:ascii="Comic Sans MS" w:hAnsi="Comic Sans MS"/>
          <w:color w:val="800080"/>
        </w:rPr>
        <w:t>- Это уж точно! Его у тебя даже в избытке. - хмыкнул Эльд. - И зачем, позволь поинтересоваться, тебе ее пропорции?</w:t>
        <w:br/>
        <w:t>- Да, елки! Не могу же я рисовать ее по памяти! - возмутился художник.</w:t>
      </w:r>
    </w:p>
    <w:p>
      <w:pPr>
        <w:pStyle w:val="Normal"/>
        <w:rPr>
          <w:rFonts w:ascii="Comic Sans MS" w:hAnsi="Comic Sans MS" w:cs="Comic Sans MS"/>
          <w:color w:val="800080"/>
        </w:rPr>
      </w:pPr>
      <w:r>
        <w:rPr>
          <w:rFonts w:cs="Comic Sans MS" w:ascii="Comic Sans MS" w:hAnsi="Comic Sans MS"/>
          <w:color w:val="800080"/>
        </w:rPr>
        <w:t>- Остальных же нарисовал! - парировал Эльд, кивнув на другие картины, сейчас мирно стоявшие в углу.</w:t>
        <w:br/>
        <w:t>- Да, но с остальными проще. Они похожи фигурами, а Ната...</w:t>
      </w:r>
    </w:p>
    <w:p>
      <w:pPr>
        <w:pStyle w:val="Normal"/>
        <w:rPr>
          <w:rFonts w:ascii="Comic Sans MS" w:hAnsi="Comic Sans MS" w:cs="Comic Sans MS"/>
          <w:color w:val="800080"/>
        </w:rPr>
      </w:pPr>
      <w:r>
        <w:rPr>
          <w:rFonts w:cs="Comic Sans MS" w:ascii="Comic Sans MS" w:hAnsi="Comic Sans MS"/>
          <w:color w:val="800080"/>
        </w:rPr>
        <w:t>- Что Ната? - насторожился Эльд, неожиданно сообразив, что Стейну она тоже может быть небезразлична.</w:t>
      </w:r>
    </w:p>
    <w:p>
      <w:pPr>
        <w:pStyle w:val="Normal"/>
        <w:rPr>
          <w:rFonts w:ascii="Comic Sans MS" w:hAnsi="Comic Sans MS" w:cs="Comic Sans MS"/>
          <w:color w:val="800080"/>
        </w:rPr>
      </w:pPr>
      <w:r>
        <w:rPr>
          <w:rFonts w:cs="Comic Sans MS" w:ascii="Comic Sans MS" w:hAnsi="Comic Sans MS"/>
          <w:color w:val="800080"/>
        </w:rPr>
        <w:t>- То! Она не такая как остальные. У нее пропорции не девчонки, а женщины лет 25-ти. - спокойно пояснил Стейн. - Она очень странная, не похожая на остальных.</w:t>
      </w:r>
    </w:p>
    <w:p>
      <w:pPr>
        <w:pStyle w:val="Normal"/>
        <w:rPr>
          <w:rFonts w:ascii="Comic Sans MS" w:hAnsi="Comic Sans MS" w:cs="Comic Sans MS"/>
          <w:color w:val="800080"/>
        </w:rPr>
      </w:pPr>
      <w:r>
        <w:rPr>
          <w:rFonts w:cs="Comic Sans MS" w:ascii="Comic Sans MS" w:hAnsi="Comic Sans MS"/>
          <w:color w:val="800080"/>
        </w:rPr>
        <w:t>- Еще бы. Ей ведь несколько тысячелетий. - не подумав, брякнул Эльд и прикусил язык, но было поздно.</w:t>
      </w:r>
    </w:p>
    <w:p>
      <w:pPr>
        <w:pStyle w:val="Normal"/>
        <w:rPr>
          <w:rFonts w:ascii="Comic Sans MS" w:hAnsi="Comic Sans MS" w:cs="Comic Sans MS"/>
          <w:color w:val="800080"/>
        </w:rPr>
      </w:pPr>
      <w:r>
        <w:rPr>
          <w:rFonts w:cs="Comic Sans MS" w:ascii="Comic Sans MS" w:hAnsi="Comic Sans MS"/>
          <w:color w:val="800080"/>
        </w:rPr>
        <w:t>- Что ты сказал?!?! - немедленно взвился старший, выронив от неожиданности кисти из рук.</w:t>
      </w:r>
    </w:p>
    <w:p>
      <w:pPr>
        <w:pStyle w:val="Normal"/>
        <w:rPr>
          <w:rFonts w:ascii="Comic Sans MS" w:hAnsi="Comic Sans MS" w:cs="Comic Sans MS"/>
          <w:color w:val="800080"/>
        </w:rPr>
      </w:pPr>
      <w:r>
        <w:rPr>
          <w:rFonts w:cs="Comic Sans MS" w:ascii="Comic Sans MS" w:hAnsi="Comic Sans MS"/>
          <w:color w:val="800080"/>
        </w:rPr>
        <w:t>- Ну... - Эльд понял, что отступать больше некуда. - Я сказал, что ей несколько тысячелетий.</w:t>
      </w:r>
    </w:p>
    <w:p>
      <w:pPr>
        <w:pStyle w:val="Normal"/>
        <w:rPr>
          <w:rFonts w:ascii="Comic Sans MS" w:hAnsi="Comic Sans MS" w:cs="Comic Sans MS"/>
          <w:color w:val="800080"/>
        </w:rPr>
      </w:pPr>
      <w:r>
        <w:rPr>
          <w:rFonts w:cs="Comic Sans MS" w:ascii="Comic Sans MS" w:hAnsi="Comic Sans MS"/>
          <w:color w:val="800080"/>
        </w:rPr>
        <w:t>- Хм, она не выглядит на столько... - Стейн нахмурившись, смотрел на младшего. - Эльд, скажи честно, откуда ты узнал?</w:t>
      </w:r>
    </w:p>
    <w:p>
      <w:pPr>
        <w:pStyle w:val="Normal"/>
        <w:rPr>
          <w:rFonts w:ascii="Comic Sans MS" w:hAnsi="Comic Sans MS" w:cs="Comic Sans MS"/>
          <w:color w:val="800080"/>
        </w:rPr>
      </w:pPr>
      <w:r>
        <w:rPr>
          <w:rFonts w:cs="Comic Sans MS" w:ascii="Comic Sans MS" w:hAnsi="Comic Sans MS"/>
          <w:color w:val="800080"/>
        </w:rPr>
        <w:t>Эльд вздохнул: - От ее филина, да и она потом подтвердила.</w:t>
        <w:br/>
        <w:t>- Так. - медленно протянул Стейн, прищурившись, изучая младшего. - Выходит, что ты давно в курсе кто она и где живет.</w:t>
      </w:r>
    </w:p>
    <w:p>
      <w:pPr>
        <w:pStyle w:val="Normal"/>
        <w:rPr>
          <w:rFonts w:ascii="Comic Sans MS" w:hAnsi="Comic Sans MS" w:cs="Comic Sans MS"/>
          <w:color w:val="800080"/>
        </w:rPr>
      </w:pPr>
      <w:r>
        <w:rPr>
          <w:rFonts w:cs="Comic Sans MS" w:ascii="Comic Sans MS" w:hAnsi="Comic Sans MS"/>
          <w:color w:val="800080"/>
        </w:rPr>
        <w:t>- Да, давно. - не стал отпираться Эльд.</w:t>
      </w:r>
    </w:p>
    <w:p>
      <w:pPr>
        <w:pStyle w:val="Normal"/>
        <w:rPr>
          <w:rFonts w:ascii="Comic Sans MS" w:hAnsi="Comic Sans MS" w:cs="Comic Sans MS"/>
          <w:color w:val="800080"/>
        </w:rPr>
      </w:pPr>
      <w:r>
        <w:rPr>
          <w:rFonts w:cs="Comic Sans MS" w:ascii="Comic Sans MS" w:hAnsi="Comic Sans MS"/>
          <w:color w:val="800080"/>
        </w:rPr>
        <w:t xml:space="preserve">- Знаешь, - Стейн спокойно поднял кисти, кинул их к краскам и, уже вытирая руки чистой тряпкой </w:t>
      </w:r>
    </w:p>
    <w:p>
      <w:pPr>
        <w:pStyle w:val="Normal"/>
        <w:rPr>
          <w:rFonts w:ascii="Comic Sans MS" w:hAnsi="Comic Sans MS" w:cs="Comic Sans MS"/>
          <w:color w:val="800080"/>
        </w:rPr>
      </w:pPr>
      <w:r>
        <w:rPr>
          <w:rFonts w:cs="Comic Sans MS" w:ascii="Comic Sans MS" w:hAnsi="Comic Sans MS"/>
          <w:color w:val="800080"/>
        </w:rPr>
        <w:t>заметил: - Это чистой воды измена Империи, дорогой мой братец.</w:t>
      </w:r>
    </w:p>
    <w:p>
      <w:pPr>
        <w:pStyle w:val="Normal"/>
        <w:rPr>
          <w:rFonts w:ascii="Comic Sans MS" w:hAnsi="Comic Sans MS" w:cs="Comic Sans MS"/>
          <w:color w:val="800080"/>
        </w:rPr>
      </w:pPr>
      <w:r>
        <w:rPr>
          <w:rFonts w:cs="Comic Sans MS" w:ascii="Comic Sans MS" w:hAnsi="Comic Sans MS"/>
          <w:color w:val="800080"/>
        </w:rPr>
        <w:t>- Я это знаю. - не слишком весело усмехнулся младший лорд, - но я люблю ее. С этим ничего не поделаешь, и я готов понести любое наказание за измену.</w:t>
      </w:r>
    </w:p>
    <w:p>
      <w:pPr>
        <w:pStyle w:val="Normal"/>
        <w:rPr>
          <w:rFonts w:ascii="Comic Sans MS" w:hAnsi="Comic Sans MS" w:cs="Comic Sans MS"/>
          <w:color w:val="800080"/>
        </w:rPr>
      </w:pPr>
      <w:r>
        <w:rPr>
          <w:rFonts w:cs="Comic Sans MS" w:ascii="Comic Sans MS" w:hAnsi="Comic Sans MS"/>
          <w:color w:val="800080"/>
        </w:rPr>
        <w:t>Стейн философски присвистнул: - Ну скажи, вот чем она тебя так приворожила? Красивой внешностью?</w:t>
      </w:r>
    </w:p>
    <w:p>
      <w:pPr>
        <w:pStyle w:val="Normal"/>
        <w:rPr>
          <w:rFonts w:ascii="Comic Sans MS" w:hAnsi="Comic Sans MS" w:cs="Comic Sans MS"/>
          <w:color w:val="800080"/>
        </w:rPr>
      </w:pPr>
      <w:r>
        <w:rPr>
          <w:rFonts w:cs="Comic Sans MS" w:ascii="Comic Sans MS" w:hAnsi="Comic Sans MS"/>
          <w:color w:val="800080"/>
        </w:rPr>
        <w:t xml:space="preserve">- Нет. Ты же сам знаешь, что это не так. - Эльд покачал головой. - Она не похожа ни на кого из известных или бывших у меня женщин. Она - другая. Ее внешность всего лишь продолжение внутренней силы. </w:t>
      </w:r>
    </w:p>
    <w:p>
      <w:pPr>
        <w:pStyle w:val="Normal"/>
        <w:rPr>
          <w:rFonts w:ascii="Comic Sans MS" w:hAnsi="Comic Sans MS" w:cs="Comic Sans MS"/>
          <w:color w:val="800080"/>
        </w:rPr>
      </w:pPr>
      <w:r>
        <w:rPr>
          <w:rFonts w:cs="Comic Sans MS" w:ascii="Comic Sans MS" w:hAnsi="Comic Sans MS"/>
          <w:color w:val="800080"/>
        </w:rPr>
        <w:t>- Но почему она??? - буквально взмолился Стейн. - Почему не любая другая из воинов?</w:t>
      </w:r>
    </w:p>
    <w:p>
      <w:pPr>
        <w:pStyle w:val="Normal"/>
        <w:rPr>
          <w:rFonts w:ascii="Comic Sans MS" w:hAnsi="Comic Sans MS" w:cs="Comic Sans MS"/>
          <w:color w:val="800080"/>
        </w:rPr>
      </w:pPr>
      <w:r>
        <w:rPr>
          <w:rFonts w:cs="Comic Sans MS" w:ascii="Comic Sans MS" w:hAnsi="Comic Sans MS"/>
          <w:color w:val="800080"/>
        </w:rPr>
        <w:t>- Потому что Ната... - Эльд задумался, как бы объяснить Стейну попонятней ситуацию, в которой сам давно запутался. - Ее глаза, ее взгляд сыграли очень большую роль. Именно тогда мое проклятие начало свой смертельный гамбит.</w:t>
      </w:r>
    </w:p>
    <w:p>
      <w:pPr>
        <w:pStyle w:val="Normal"/>
        <w:rPr>
          <w:rFonts w:ascii="Comic Sans MS" w:hAnsi="Comic Sans MS" w:cs="Comic Sans MS"/>
          <w:color w:val="800080"/>
        </w:rPr>
      </w:pPr>
      <w:r>
        <w:rPr>
          <w:rFonts w:cs="Comic Sans MS" w:ascii="Comic Sans MS" w:hAnsi="Comic Sans MS"/>
          <w:color w:val="800080"/>
        </w:rPr>
        <w:t>- Проклятие? - встрепенулся Стейн. - Которое из? Тебя же раз триста проклинали, если не больше.</w:t>
      </w:r>
    </w:p>
    <w:p>
      <w:pPr>
        <w:pStyle w:val="Normal"/>
        <w:rPr>
          <w:rFonts w:ascii="Comic Sans MS" w:hAnsi="Comic Sans MS" w:cs="Comic Sans MS"/>
          <w:color w:val="800080"/>
        </w:rPr>
      </w:pPr>
      <w:r>
        <w:rPr>
          <w:rFonts w:cs="Comic Sans MS" w:ascii="Comic Sans MS" w:hAnsi="Comic Sans MS"/>
          <w:color w:val="800080"/>
        </w:rPr>
        <w:t xml:space="preserve">- Проклятие Дельты. Помнишь ее? </w:t>
      </w:r>
    </w:p>
    <w:p>
      <w:pPr>
        <w:pStyle w:val="Normal"/>
        <w:rPr>
          <w:rFonts w:ascii="Comic Sans MS" w:hAnsi="Comic Sans MS" w:cs="Comic Sans MS"/>
          <w:color w:val="800080"/>
        </w:rPr>
      </w:pPr>
      <w:r>
        <w:rPr>
          <w:rFonts w:cs="Comic Sans MS" w:ascii="Comic Sans MS" w:hAnsi="Comic Sans MS"/>
          <w:color w:val="800080"/>
        </w:rPr>
        <w:t>- Помню. - Стейн сразу вспомнил эту голубоволосую воительницу, доставившую им в свое время массу хлопот, и усмехнулся: - Знатно она тебя.</w:t>
      </w:r>
    </w:p>
    <w:p>
      <w:pPr>
        <w:pStyle w:val="Normal"/>
        <w:rPr>
          <w:rFonts w:ascii="Comic Sans MS" w:hAnsi="Comic Sans MS" w:cs="Comic Sans MS"/>
          <w:color w:val="800080"/>
        </w:rPr>
      </w:pPr>
      <w:r>
        <w:rPr>
          <w:rFonts w:cs="Comic Sans MS" w:ascii="Comic Sans MS" w:hAnsi="Comic Sans MS"/>
          <w:color w:val="800080"/>
        </w:rPr>
        <w:t>- Да я тоже так думаю. - признался Эльд. - Ната и есть мое проклятие, но я уже ничуть об этом не жалею.</w:t>
      </w:r>
    </w:p>
    <w:p>
      <w:pPr>
        <w:pStyle w:val="Normal"/>
        <w:rPr>
          <w:rFonts w:ascii="Comic Sans MS" w:hAnsi="Comic Sans MS" w:cs="Comic Sans MS"/>
          <w:color w:val="800080"/>
        </w:rPr>
      </w:pPr>
      <w:r>
        <w:rPr>
          <w:rFonts w:cs="Comic Sans MS" w:ascii="Comic Sans MS" w:hAnsi="Comic Sans MS"/>
          <w:color w:val="800080"/>
        </w:rPr>
        <w:t>- И воин ответила на твои чувства? - заинтересованно спросил Стейн.</w:t>
      </w:r>
    </w:p>
    <w:p>
      <w:pPr>
        <w:pStyle w:val="Normal"/>
        <w:rPr>
          <w:rFonts w:ascii="Comic Sans MS" w:hAnsi="Comic Sans MS" w:cs="Comic Sans MS"/>
          <w:color w:val="800080"/>
        </w:rPr>
      </w:pPr>
      <w:r>
        <w:rPr>
          <w:rFonts w:cs="Comic Sans MS" w:ascii="Comic Sans MS" w:hAnsi="Comic Sans MS"/>
          <w:color w:val="800080"/>
        </w:rPr>
        <w:t>- Да. - Эльд мечтательно улыбнулся, вспоминая первый, да и последующие поцелуи, и, чуть помрачнев, добавил: - Вот только она что-то упирается и не хочет признаваться.</w:t>
      </w:r>
    </w:p>
    <w:p>
      <w:pPr>
        <w:pStyle w:val="Normal"/>
        <w:rPr>
          <w:rFonts w:ascii="Comic Sans MS" w:hAnsi="Comic Sans MS" w:cs="Comic Sans MS"/>
          <w:color w:val="800080"/>
        </w:rPr>
      </w:pPr>
      <w:r>
        <w:rPr>
          <w:rFonts w:cs="Comic Sans MS" w:ascii="Comic Sans MS" w:hAnsi="Comic Sans MS"/>
          <w:color w:val="800080"/>
        </w:rPr>
        <w:t>- Все с тобой ясно! - хохотнул Стейн, поняв это в меру своей испорченности. - Крепкий орешек, да?</w:t>
      </w:r>
    </w:p>
    <w:p>
      <w:pPr>
        <w:pStyle w:val="Normal"/>
        <w:rPr>
          <w:rFonts w:ascii="Comic Sans MS" w:hAnsi="Comic Sans MS" w:cs="Comic Sans MS"/>
          <w:color w:val="800080"/>
        </w:rPr>
      </w:pPr>
      <w:r>
        <w:rPr>
          <w:rFonts w:cs="Comic Sans MS" w:ascii="Comic Sans MS" w:hAnsi="Comic Sans MS"/>
          <w:color w:val="800080"/>
        </w:rPr>
        <w:t>- Даже если и так. - рассмеялся Эльд и резко сменил тему: - Я вообще-то к тебе шел по другому поводу.</w:t>
      </w:r>
    </w:p>
    <w:p>
      <w:pPr>
        <w:pStyle w:val="Normal"/>
        <w:rPr>
          <w:rFonts w:ascii="Comic Sans MS" w:hAnsi="Comic Sans MS" w:cs="Comic Sans MS"/>
          <w:color w:val="800080"/>
        </w:rPr>
      </w:pPr>
      <w:r>
        <w:rPr>
          <w:rFonts w:cs="Comic Sans MS" w:ascii="Comic Sans MS" w:hAnsi="Comic Sans MS"/>
          <w:color w:val="800080"/>
        </w:rPr>
        <w:t>- Я тебя слушаю.</w:t>
      </w:r>
    </w:p>
    <w:p>
      <w:pPr>
        <w:pStyle w:val="Normal"/>
        <w:rPr>
          <w:rFonts w:ascii="Comic Sans MS" w:hAnsi="Comic Sans MS" w:cs="Comic Sans MS"/>
          <w:color w:val="800080"/>
        </w:rPr>
      </w:pPr>
      <w:r>
        <w:rPr>
          <w:rFonts w:cs="Comic Sans MS" w:ascii="Comic Sans MS" w:hAnsi="Comic Sans MS"/>
          <w:color w:val="800080"/>
        </w:rPr>
        <w:t>- Ты новый план разработал?</w:t>
      </w:r>
    </w:p>
    <w:p>
      <w:pPr>
        <w:pStyle w:val="Normal"/>
        <w:rPr>
          <w:rFonts w:ascii="Comic Sans MS" w:hAnsi="Comic Sans MS" w:cs="Comic Sans MS"/>
          <w:color w:val="800080"/>
        </w:rPr>
      </w:pPr>
      <w:r>
        <w:rPr>
          <w:rFonts w:cs="Comic Sans MS" w:ascii="Comic Sans MS" w:hAnsi="Comic Sans MS"/>
          <w:color w:val="800080"/>
        </w:rPr>
        <w:t>- Нет. - Стейн отрицательно помотал головой. - А почему ты спрашиваешь?</w:t>
      </w:r>
    </w:p>
    <w:p>
      <w:pPr>
        <w:pStyle w:val="Normal"/>
        <w:rPr>
          <w:rFonts w:ascii="Comic Sans MS" w:hAnsi="Comic Sans MS" w:cs="Comic Sans MS"/>
          <w:color w:val="800080"/>
        </w:rPr>
      </w:pPr>
      <w:r>
        <w:rPr>
          <w:rFonts w:cs="Comic Sans MS" w:ascii="Comic Sans MS" w:hAnsi="Comic Sans MS"/>
          <w:color w:val="800080"/>
        </w:rPr>
        <w:t>- Беспокоюсь за тебя. - признался Эльд.</w:t>
      </w:r>
    </w:p>
    <w:p>
      <w:pPr>
        <w:pStyle w:val="Normal"/>
        <w:rPr>
          <w:rFonts w:ascii="Comic Sans MS" w:hAnsi="Comic Sans MS" w:cs="Comic Sans MS"/>
          <w:color w:val="800080"/>
        </w:rPr>
      </w:pPr>
      <w:r>
        <w:rPr>
          <w:rFonts w:cs="Comic Sans MS" w:ascii="Comic Sans MS" w:hAnsi="Comic Sans MS"/>
          <w:color w:val="800080"/>
        </w:rPr>
        <w:t>- Да брось. Я пока тут живописую... или живописю. Тьфу! Короче, рисую! Я решил устроить выставку своих работ в художественной галерее Токио. А потом уже займусь очередным планом.</w:t>
      </w:r>
    </w:p>
    <w:p>
      <w:pPr>
        <w:pStyle w:val="Normal"/>
        <w:rPr>
          <w:rFonts w:ascii="Comic Sans MS" w:hAnsi="Comic Sans MS" w:cs="Comic Sans MS"/>
          <w:color w:val="800080"/>
        </w:rPr>
      </w:pPr>
      <w:r>
        <w:rPr>
          <w:rFonts w:cs="Comic Sans MS" w:ascii="Comic Sans MS" w:hAnsi="Comic Sans MS"/>
          <w:color w:val="800080"/>
        </w:rPr>
        <w:t>- Каких таких работ? - заинтересовался младший.</w:t>
      </w:r>
    </w:p>
    <w:p>
      <w:pPr>
        <w:pStyle w:val="Normal"/>
        <w:rPr>
          <w:rFonts w:ascii="Comic Sans MS" w:hAnsi="Comic Sans MS" w:cs="Comic Sans MS"/>
          <w:color w:val="800080"/>
        </w:rPr>
      </w:pPr>
      <w:r>
        <w:rPr>
          <w:rFonts w:cs="Comic Sans MS" w:ascii="Comic Sans MS" w:hAnsi="Comic Sans MS"/>
          <w:color w:val="800080"/>
        </w:rPr>
        <w:t>- Лучших! Включая и эту. - Стейн кивнул на незаконченную картину.</w:t>
      </w:r>
    </w:p>
    <w:p>
      <w:pPr>
        <w:pStyle w:val="Normal"/>
        <w:rPr>
          <w:rFonts w:ascii="Comic Sans MS" w:hAnsi="Comic Sans MS" w:cs="Comic Sans MS"/>
          <w:color w:val="800080"/>
        </w:rPr>
      </w:pPr>
      <w:r>
        <w:rPr>
          <w:rFonts w:cs="Comic Sans MS" w:ascii="Comic Sans MS" w:hAnsi="Comic Sans MS"/>
          <w:color w:val="800080"/>
        </w:rPr>
        <w:t>- Тогда не буду мешать. - Эльд похлопал брата по плечу и только собрался удалиться, когда его остановил вопрос Стейн: - Эльд! Так все-таки зачем ты мотался в Империю?</w:t>
      </w:r>
    </w:p>
    <w:p>
      <w:pPr>
        <w:pStyle w:val="Normal"/>
        <w:rPr>
          <w:rFonts w:ascii="Comic Sans MS" w:hAnsi="Comic Sans MS" w:cs="Comic Sans MS"/>
          <w:color w:val="800080"/>
        </w:rPr>
      </w:pPr>
      <w:r>
        <w:rPr>
          <w:rFonts w:cs="Comic Sans MS" w:ascii="Comic Sans MS" w:hAnsi="Comic Sans MS"/>
          <w:color w:val="800080"/>
        </w:rPr>
        <w:t>Эльд остановился, видимо, раздумывая: отвечать или нет.</w:t>
      </w:r>
    </w:p>
    <w:p>
      <w:pPr>
        <w:pStyle w:val="Normal"/>
        <w:rPr>
          <w:rFonts w:ascii="Comic Sans MS" w:hAnsi="Comic Sans MS" w:cs="Comic Sans MS"/>
          <w:color w:val="800080"/>
        </w:rPr>
      </w:pPr>
      <w:r>
        <w:rPr>
          <w:rFonts w:cs="Comic Sans MS" w:ascii="Comic Sans MS" w:hAnsi="Comic Sans MS"/>
          <w:color w:val="800080"/>
        </w:rPr>
        <w:t>- За подарком, у нее было день рождения. - наконец, отозвался он.</w:t>
        <w:br/>
        <w:t>Стейн фыркнул: - Мог бы сразу мне сказать! Я бы поучаствовал.</w:t>
      </w:r>
    </w:p>
    <w:p>
      <w:pPr>
        <w:pStyle w:val="Normal"/>
        <w:rPr>
          <w:rFonts w:ascii="Comic Sans MS" w:hAnsi="Comic Sans MS" w:cs="Comic Sans MS"/>
          <w:color w:val="800080"/>
        </w:rPr>
      </w:pPr>
      <w:r>
        <w:rPr>
          <w:rFonts w:cs="Comic Sans MS" w:ascii="Comic Sans MS" w:hAnsi="Comic Sans MS"/>
          <w:color w:val="800080"/>
        </w:rPr>
        <w:t>- Ой, да иди ты... - привычно огрызнулся младший и все-таки вышел, насвистывая что-то лирическое себе под нос. Он так и не увидел задумчивого выражения лица старшего брата, когда тот смотрел на изображение Наты.</w:t>
      </w:r>
    </w:p>
    <w:p>
      <w:pPr>
        <w:pStyle w:val="Normal"/>
        <w:rPr>
          <w:rFonts w:ascii="Comic Sans MS" w:hAnsi="Comic Sans MS" w:cs="Comic Sans MS"/>
          <w:color w:val="800080"/>
        </w:rPr>
      </w:pPr>
      <w:r>
        <w:rPr>
          <w:rFonts w:cs="Comic Sans MS" w:ascii="Comic Sans MS" w:hAnsi="Comic Sans MS"/>
          <w:color w:val="800080"/>
        </w:rPr>
        <w:t>"Прости, братишка. Я не хочу тебя в это вмешивать!" - Стейн принялся заканчивать картину. Через два дня выставка и он хотел все успеть. На самом деле лорд подготовил план, но не захвата. В этот раз он собирался вызвать Старвэй на дуэль. Стейн понимал, что победить воина ему будет крайне сложно, но эта война ему уже опостылела. Он хотел жить спокойно и спокойно же рисовать, а для этого надо было либо нарваться на очищение, либо просто погибнуть.</w:t>
      </w:r>
    </w:p>
    <w:p>
      <w:pPr>
        <w:pStyle w:val="Normal"/>
        <w:rPr>
          <w:rFonts w:ascii="Comic Sans MS" w:hAnsi="Comic Sans MS" w:cs="Comic Sans MS"/>
          <w:color w:val="800080"/>
        </w:rPr>
      </w:pPr>
      <w:r>
        <w:rPr>
          <w:rFonts w:cs="Comic Sans MS" w:ascii="Comic Sans MS" w:hAnsi="Comic Sans MS"/>
          <w:color w:val="800080"/>
        </w:rPr>
        <w:t>"Пусть лучше я погибну от твоей руки, синеглазка, чем от меча Императора. Ведь я тоже нарушил клятву верности Империи, когда не продолжал бои с вами". В таком вот настроении он и занялся подготовкой к выставке.</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 Что? - Каори, бросив на скамейку автобусной остановки портфель, вертела в руках рекламку </w:t>
      </w:r>
    </w:p>
    <w:p>
      <w:pPr>
        <w:pStyle w:val="Normal"/>
        <w:rPr>
          <w:rFonts w:ascii="Comic Sans MS" w:hAnsi="Comic Sans MS" w:cs="Comic Sans MS"/>
          <w:color w:val="800080"/>
        </w:rPr>
      </w:pPr>
      <w:r>
        <w:rPr>
          <w:rFonts w:cs="Comic Sans MS" w:ascii="Comic Sans MS" w:hAnsi="Comic Sans MS"/>
          <w:color w:val="800080"/>
        </w:rPr>
        <w:t>выставки. - Выставка картин?</w:t>
      </w:r>
    </w:p>
    <w:p>
      <w:pPr>
        <w:pStyle w:val="Normal"/>
        <w:rPr>
          <w:rFonts w:ascii="Comic Sans MS" w:hAnsi="Comic Sans MS" w:cs="Comic Sans MS"/>
          <w:color w:val="800080"/>
        </w:rPr>
      </w:pPr>
      <w:r>
        <w:rPr>
          <w:rFonts w:cs="Comic Sans MS" w:ascii="Comic Sans MS" w:hAnsi="Comic Sans MS"/>
          <w:color w:val="800080"/>
        </w:rPr>
        <w:t>- Да. - Усаги быстро-быстро закивала головой. - Выставка-продажа картин Стэна Хакаши.</w:t>
      </w:r>
    </w:p>
    <w:p>
      <w:pPr>
        <w:pStyle w:val="Normal"/>
        <w:rPr>
          <w:rFonts w:ascii="Comic Sans MS" w:hAnsi="Comic Sans MS" w:cs="Comic Sans MS"/>
          <w:color w:val="800080"/>
        </w:rPr>
      </w:pPr>
      <w:r>
        <w:rPr>
          <w:rFonts w:cs="Comic Sans MS" w:ascii="Comic Sans MS" w:hAnsi="Comic Sans MS"/>
          <w:color w:val="800080"/>
        </w:rPr>
        <w:t>- Кого?! - Каори удивленно посмотрела на Усаги.</w:t>
      </w:r>
    </w:p>
    <w:p>
      <w:pPr>
        <w:pStyle w:val="Normal"/>
        <w:rPr>
          <w:rFonts w:ascii="Comic Sans MS" w:hAnsi="Comic Sans MS" w:cs="Comic Sans MS"/>
          <w:color w:val="800080"/>
        </w:rPr>
      </w:pPr>
      <w:r>
        <w:rPr>
          <w:rFonts w:cs="Comic Sans MS" w:ascii="Comic Sans MS" w:hAnsi="Comic Sans MS"/>
          <w:color w:val="800080"/>
        </w:rPr>
        <w:t>- Стена Хакаши. Он приехал откуда-то издалека. - начала рассказывать сплетни та, но Каори ее уже не слышала. Она задумалась о странном совпадении: приезд этого художника и выставки. (чего тут странного?:)) и того, что Корд недавно сказал ей о том, что Стейн любит рисовать. Так что это может быть…</w:t>
      </w:r>
    </w:p>
    <w:p>
      <w:pPr>
        <w:pStyle w:val="Normal"/>
        <w:rPr>
          <w:rFonts w:ascii="Comic Sans MS" w:hAnsi="Comic Sans MS" w:cs="Comic Sans MS"/>
          <w:color w:val="800080"/>
        </w:rPr>
      </w:pPr>
      <w:r>
        <w:rPr>
          <w:rFonts w:cs="Comic Sans MS" w:ascii="Comic Sans MS" w:hAnsi="Comic Sans MS"/>
          <w:color w:val="800080"/>
        </w:rPr>
        <w:t>- Так ты пойдешь? - от таких глубокомысленных раздумий Каори отвлек вопрос Усаги.</w:t>
        <w:br/>
        <w:t>- Да, конечно же. - опомнилась среброволосая. - А остальные?</w:t>
        <w:br/>
        <w:t>- Конечно же пойдут. Встречаемся завтра в десять утра у галереи, хорошо?</w:t>
        <w:br/>
        <w:t>Каори кивнула и Усаги попрощавшись, убежала. Среброволосая вздохнула и чуть не застонала, когда заметила направлявшегося к ней Масато.</w:t>
        <w:br/>
        <w:t>- Я тоже пойду с вами, хочешь ты того или нет! - твердо заявил он.</w:t>
      </w:r>
    </w:p>
    <w:p>
      <w:pPr>
        <w:pStyle w:val="Normal"/>
        <w:rPr>
          <w:rFonts w:ascii="Comic Sans MS" w:hAnsi="Comic Sans MS" w:cs="Comic Sans MS"/>
          <w:color w:val="800080"/>
        </w:rPr>
      </w:pPr>
      <w:r>
        <w:rPr>
          <w:rFonts w:cs="Comic Sans MS" w:ascii="Comic Sans MS" w:hAnsi="Comic Sans MS"/>
          <w:color w:val="800080"/>
        </w:rPr>
        <w:t>- Как хочешь! - отрезала Каори. Ей это все просто надоело.</w:t>
      </w:r>
    </w:p>
    <w:p>
      <w:pPr>
        <w:pStyle w:val="Normal"/>
        <w:rPr>
          <w:rFonts w:ascii="Comic Sans MS" w:hAnsi="Comic Sans MS" w:cs="Comic Sans MS"/>
          <w:color w:val="800080"/>
        </w:rPr>
      </w:pPr>
      <w:r>
        <w:rPr>
          <w:rFonts w:cs="Comic Sans MS" w:ascii="Comic Sans MS" w:hAnsi="Comic Sans MS"/>
          <w:color w:val="800080"/>
        </w:rPr>
        <w:t>- Каори, чего ты такая злая? - поразился Масато, произошедшей перемене в девушке.</w:t>
      </w:r>
    </w:p>
    <w:p>
      <w:pPr>
        <w:pStyle w:val="Normal"/>
        <w:rPr>
          <w:rFonts w:ascii="Comic Sans MS" w:hAnsi="Comic Sans MS" w:cs="Comic Sans MS"/>
          <w:color w:val="800080"/>
        </w:rPr>
      </w:pPr>
      <w:r>
        <w:rPr>
          <w:rFonts w:cs="Comic Sans MS" w:ascii="Comic Sans MS" w:hAnsi="Comic Sans MS"/>
          <w:color w:val="800080"/>
        </w:rPr>
        <w:t xml:space="preserve">- Ты меня достал!!! - глаза девушки яростно сверкнули. </w:t>
      </w:r>
    </w:p>
    <w:p>
      <w:pPr>
        <w:pStyle w:val="Normal"/>
        <w:rPr>
          <w:rFonts w:ascii="Comic Sans MS" w:hAnsi="Comic Sans MS" w:cs="Comic Sans MS"/>
          <w:color w:val="800080"/>
        </w:rPr>
      </w:pPr>
      <w:r>
        <w:rPr>
          <w:rFonts w:cs="Comic Sans MS" w:ascii="Comic Sans MS" w:hAnsi="Comic Sans MS"/>
          <w:color w:val="800080"/>
        </w:rPr>
        <w:t>- Чем?</w:t>
      </w:r>
    </w:p>
    <w:p>
      <w:pPr>
        <w:pStyle w:val="Normal"/>
        <w:rPr>
          <w:rFonts w:ascii="Comic Sans MS" w:hAnsi="Comic Sans MS" w:cs="Comic Sans MS"/>
          <w:color w:val="800080"/>
        </w:rPr>
      </w:pPr>
      <w:r>
        <w:rPr>
          <w:rFonts w:cs="Comic Sans MS" w:ascii="Comic Sans MS" w:hAnsi="Comic Sans MS"/>
          <w:color w:val="800080"/>
        </w:rPr>
        <w:t>- Всем! И вообще, мне пора. Я на трек опаздываю! - Каори схватила портфель и убежала, провожаемая недоуменным взглядом парня. Она забежала за угол и только тогда остановилась. Сердце стучало от неожиданного всплеска злости.</w:t>
      </w:r>
    </w:p>
    <w:p>
      <w:pPr>
        <w:pStyle w:val="Normal"/>
        <w:rPr>
          <w:rFonts w:ascii="Comic Sans MS" w:hAnsi="Comic Sans MS" w:cs="Comic Sans MS"/>
          <w:color w:val="800080"/>
        </w:rPr>
      </w:pPr>
      <w:r>
        <w:rPr>
          <w:rFonts w:cs="Comic Sans MS" w:ascii="Comic Sans MS" w:hAnsi="Comic Sans MS"/>
          <w:color w:val="800080"/>
        </w:rPr>
        <w:t>"Да что со мной!!! Чего я на него накинулась..." - Каори некоторое время оценивала свое состояние, потом уже успокоившись пошла в сторону стадиона. Она знала, что означает эта злость.</w:t>
        <w:br/>
      </w:r>
    </w:p>
    <w:p>
      <w:pPr>
        <w:pStyle w:val="Normal"/>
        <w:rPr>
          <w:rFonts w:ascii="Comic Sans MS" w:hAnsi="Comic Sans MS" w:cs="Comic Sans MS"/>
          <w:color w:val="800080"/>
        </w:rPr>
      </w:pPr>
      <w:r>
        <w:rPr>
          <w:rFonts w:cs="Comic Sans MS" w:ascii="Comic Sans MS" w:hAnsi="Comic Sans MS"/>
          <w:color w:val="800080"/>
        </w:rPr>
        <w:t>Корд готовил себе ужин, когда его скрутила резкая боль и он рухнул на колени.</w:t>
        <w:br/>
        <w:t>- Нет, Стейн! Не делай глупостей! Прошу! - с трудом прошептал он, пытаясь отдышаться. Эта боль значила, что Стейн дал клятву крови и пошел ва-банк никому ничего не сказав. Значит, Стейн скоро присоединится к нему, если Ната его не убьет.</w:t>
      </w:r>
    </w:p>
    <w:p>
      <w:pPr>
        <w:pStyle w:val="Normal"/>
        <w:rPr>
          <w:rFonts w:ascii="Comic Sans MS" w:hAnsi="Comic Sans MS" w:cs="Comic Sans MS"/>
          <w:color w:val="800080"/>
        </w:rPr>
      </w:pPr>
      <w:r>
        <w:rPr>
          <w:rFonts w:cs="Comic Sans MS" w:ascii="Comic Sans MS" w:hAnsi="Comic Sans MS"/>
          <w:color w:val="800080"/>
        </w:rPr>
        <w:br/>
        <w:t xml:space="preserve">На следующий день девочки уже были в галерее. Томимая непонятными предчувствиями Каори одела брюки и короткую куртку на молнии поверх тонкой серой кофточки. В последнюю секунду она сунула во внутренний карман маску воина. И теперь Каори вместе с девочками стояли в начала галереи и ошарашенно смотрели по сторонам. Они были просто поражены количеством картин про воинов. Потом они разбрелись. Каори куда-то свернула, за ней свернул Масато, а девочки пошли дальше. Они остановились у картины, которая изображала всех воинов. У них аж дух захватило от реалистичности. </w:t>
      </w:r>
    </w:p>
    <w:p>
      <w:pPr>
        <w:pStyle w:val="Normal"/>
        <w:rPr>
          <w:rFonts w:ascii="Comic Sans MS" w:hAnsi="Comic Sans MS" w:cs="Comic Sans MS"/>
          <w:color w:val="800080"/>
        </w:rPr>
      </w:pPr>
      <w:r>
        <w:rPr>
          <w:rFonts w:cs="Comic Sans MS" w:ascii="Comic Sans MS" w:hAnsi="Comic Sans MS"/>
          <w:color w:val="800080"/>
        </w:rPr>
        <w:t>- И откуда у него такая тяга к воинам в матроске? - тихо спросила Минако.</w:t>
      </w:r>
    </w:p>
    <w:p>
      <w:pPr>
        <w:pStyle w:val="Normal"/>
        <w:rPr>
          <w:rFonts w:ascii="Comic Sans MS" w:hAnsi="Comic Sans MS" w:cs="Comic Sans MS"/>
          <w:color w:val="800080"/>
        </w:rPr>
      </w:pPr>
      <w:r>
        <w:rPr>
          <w:rFonts w:cs="Comic Sans MS" w:ascii="Comic Sans MS" w:hAnsi="Comic Sans MS"/>
          <w:color w:val="800080"/>
        </w:rPr>
        <w:t>- Я ими просто восхищаюсь! - отозвался стоявший рядом сероглазый парень в очках лет 27-ми, оказавшийся автором картин - Стеном Хакаши. Разглядев его, девочки синхронно вздохнули: уж больно он был симпатичным. (Вот так всегда, сразу сердечки, а чтоб врага узнать:)))) К сожалению, Каори не видела Стена Хакаши и не слышала его фразы. В это время она была возле той самой картины, по поводу которой тогда возмущался Эльд. Каори довольно быстро сообразила в чем дело и быстро направилась к остальным, чтобы успеть их увести, но... едва Каори, а за ней и Масато, приблизилась к подругам сработало заклинание Стейна на усыпление. Ничего удивительного, что Каори ничего не ощутила. Во-первых, она не всемогуща, а во-вторых, Стейн разбил заклинание на множество маленьких кусочков и запрятал их во все картины. Поэтому заклинание достало всех. Хотя девочки упали одними из последних. И галерея теперь напоминала спящее королевство.</w:t>
        <w:br/>
        <w:t xml:space="preserve">- Надо же. - Стейн появился на пороге зала в своем обычном облике и посмотрел на жертв своего </w:t>
      </w:r>
    </w:p>
    <w:p>
      <w:pPr>
        <w:pStyle w:val="Normal"/>
        <w:rPr>
          <w:rFonts w:ascii="Comic Sans MS" w:hAnsi="Comic Sans MS" w:cs="Comic Sans MS"/>
          <w:color w:val="800080"/>
        </w:rPr>
      </w:pPr>
      <w:r>
        <w:rPr>
          <w:rFonts w:cs="Comic Sans MS" w:ascii="Comic Sans MS" w:hAnsi="Comic Sans MS"/>
          <w:color w:val="800080"/>
        </w:rPr>
        <w:t>плана. - Не думал, что сработает. Теперь осталось только дождаться Наты.</w:t>
        <w:br/>
        <w:t>"А ты уверен, что она не среди посетителей выставки?" - прорезался вдруг внутренний голос.</w:t>
        <w:br/>
        <w:t>"Нет, не уверен!"</w:t>
      </w:r>
    </w:p>
    <w:p>
      <w:pPr>
        <w:pStyle w:val="Normal"/>
        <w:rPr>
          <w:rFonts w:ascii="Comic Sans MS" w:hAnsi="Comic Sans MS" w:cs="Comic Sans MS"/>
          <w:color w:val="800080"/>
        </w:rPr>
      </w:pPr>
      <w:r>
        <w:rPr>
          <w:rFonts w:cs="Comic Sans MS" w:ascii="Comic Sans MS" w:hAnsi="Comic Sans MS"/>
          <w:color w:val="800080"/>
        </w:rPr>
        <w:t>"Так чего ждешь, иди да посмотри!" - в приказном тоне посоветовал голос.</w:t>
        <w:br/>
        <w:t>- Хорошая мысль. - одобрил Стейн, поправил на носу очки, и осторожно шагнул в зал.</w:t>
      </w:r>
    </w:p>
    <w:p>
      <w:pPr>
        <w:pStyle w:val="Normal"/>
        <w:rPr>
          <w:rFonts w:ascii="Comic Sans MS" w:hAnsi="Comic Sans MS" w:cs="Comic Sans MS"/>
          <w:color w:val="800080"/>
        </w:rPr>
      </w:pPr>
      <w:r>
        <w:rPr>
          <w:rFonts w:cs="Comic Sans MS" w:ascii="Comic Sans MS" w:hAnsi="Comic Sans MS"/>
          <w:color w:val="800080"/>
        </w:rPr>
        <w:t>Лорд аккуратно шел между распростертыми телами людей пока его внимание не привлекла группа девушек, юноши и двух кошек: блондинка с оданго, блондинка с красным бантом на макушке, брюнетка с длинным хвостом, черные как смоль распущенные волосы ее соседки, синеволосая девушка со стрижкой как у Меркурия и незнакомый парень. Все они лежали рядом. Лорд скользнул взглядом по их лицом, зацепившись за черную ленту на серебряных волосах. Стейн посмотрел на лицо девушки, лежавшей на животе. Тонкие аристократичные черты лица, глаза опушенные черными и длинными ресницами, тонкие черты губ. Стейн присел на корточки рядом и, помня о своей тогдашней ошибке, еще раз осмотрел девушек, лежавших в разных позах. Сомнений не было. Блондинка с оданго, упавшая в обнимку с черной кошкой, это Сейлормун, синеволосая с книгой - это Меркурий, блондинка с красным бантиком и белым котом - Венера, брюнетка с хвостом и автографом Стена Хакаши - Юпитер, черноволосая это Марс. На парня он даже не взглянул. А вот среброволосая очень уж походила на Рейану, по ошибке похищенную им тогда. Неожиданно внимание лорда привлекла красная металическая штучка, зажатая в руке черноволосой. Стейн изумленно присмотрелся. Сомнений быть не могло - это был хенсин (нашли как назвать! :)) жезл проще:)))воина Марса. Значит сейчас он не ошибся, и на его счастье воин не успела перевоплотится. Не хотелось лорду попасть под огненный смерч. Стейн прищурился читая имена девушек по ментальным следам. И ему это удалось, но имя этой среброволосой неожиданно оказалось неразборчиво. Значит, судя по всему, сейчас у его ног лежит именно Старвэй. Стейн осторожно перевернул ее на спину. И теперь он хмуро созерцал лежавшую без сознания девушку с непонятной аурой и думал, что же делать дальше? Наконец, решив поискать ее хенсин или хоть что-то, что сказало бы ему, что она именно та, которая ему нужна, Стейн осторожно расстегнул молнию куртки на груди девушки и сунул руки под куртку старательно прощупывая карманы и стараясь не касаться стройного тела девушки. (извращенец:)) Он не знал, что искать, но наткнувшись во внутреннем кармане на что-то непонятное Стейн извлек это наружу. Непонятным оказалась черная, матово переливающаяся маска воина. Губы Стейна тронула легкая усмешка, сомнений быть не могло. Это она! Старвэй!</w:t>
      </w:r>
    </w:p>
    <w:p>
      <w:pPr>
        <w:pStyle w:val="Normal"/>
        <w:rPr>
          <w:rFonts w:ascii="Comic Sans MS" w:hAnsi="Comic Sans MS" w:cs="Comic Sans MS"/>
          <w:color w:val="800080"/>
        </w:rPr>
      </w:pPr>
      <w:r>
        <w:rPr>
          <w:rFonts w:cs="Comic Sans MS" w:ascii="Comic Sans MS" w:hAnsi="Comic Sans MS"/>
          <w:color w:val="800080"/>
        </w:rPr>
        <w:t>- Вот ты и попалась. - тихо произнес Стейн и, подняв Нату на руки, собрался шагнуть в портал подальше от чужих глаз. Лорд не учел, что на воина его заклятие все-таки действует немного по другому. Совершенно неожиданно для Стейна ресницы девушки дрогнули и она с едва слышным стоном пришла в себя.</w:t>
      </w:r>
    </w:p>
    <w:p>
      <w:pPr>
        <w:pStyle w:val="Normal"/>
        <w:rPr>
          <w:rFonts w:ascii="Comic Sans MS" w:hAnsi="Comic Sans MS" w:cs="Comic Sans MS"/>
          <w:color w:val="800080"/>
        </w:rPr>
      </w:pPr>
      <w:r>
        <w:rPr>
          <w:rFonts w:cs="Comic Sans MS" w:ascii="Comic Sans MS" w:hAnsi="Comic Sans MS"/>
          <w:color w:val="800080"/>
        </w:rPr>
        <w:t>Каори открыла глаза и попыталась сфокусировать взгляд на человеке, державшим ее на руках: Стейн!!! Это известие заставило ее широко распахнуть глаза. В следующую секунду рефлексы сработали сами и Стейн едва успел выпустить ее из рук, получив локтем удар в грудь и отскочить назад от второго мощного удара, но уже ногой в челюсть. Девушка же сейчас стояла, тяжело дыша, метрах в шести от него в боевой стойке. Она молчала, но в глазах полыхал знакомый лорду огонь. Ее щеки вспыхнули румянцем, когда она обнаружила, что ее куртка расстегнута.</w:t>
      </w:r>
    </w:p>
    <w:p>
      <w:pPr>
        <w:pStyle w:val="Normal"/>
        <w:rPr>
          <w:rFonts w:ascii="Comic Sans MS" w:hAnsi="Comic Sans MS" w:cs="Comic Sans MS"/>
          <w:color w:val="800080"/>
        </w:rPr>
      </w:pPr>
      <w:r>
        <w:rPr>
          <w:rFonts w:cs="Comic Sans MS" w:ascii="Comic Sans MS" w:hAnsi="Comic Sans MS"/>
          <w:color w:val="800080"/>
        </w:rPr>
        <w:t>- Ты выдала себя, среброволосая. - Стейн выпрямился, потер ушибленную грудь и показал маску. - И твой хенсин, или как это там называется у вас, у меня.</w:t>
      </w:r>
    </w:p>
    <w:p>
      <w:pPr>
        <w:pStyle w:val="Normal"/>
        <w:rPr>
          <w:rFonts w:ascii="Comic Sans MS" w:hAnsi="Comic Sans MS" w:cs="Comic Sans MS"/>
          <w:color w:val="800080"/>
        </w:rPr>
      </w:pPr>
      <w:r>
        <w:rPr>
          <w:rFonts w:cs="Comic Sans MS" w:ascii="Comic Sans MS" w:hAnsi="Comic Sans MS"/>
          <w:color w:val="800080"/>
        </w:rPr>
        <w:t>Каори в ответ ухмыльнулась, понимая, что отпираться уже поздно. Да и не хотелось уже. Надоело.</w:t>
      </w:r>
    </w:p>
    <w:p>
      <w:pPr>
        <w:pStyle w:val="Normal"/>
        <w:rPr>
          <w:rFonts w:ascii="Comic Sans MS" w:hAnsi="Comic Sans MS" w:cs="Comic Sans MS"/>
          <w:color w:val="800080"/>
        </w:rPr>
      </w:pPr>
      <w:r>
        <w:rPr>
          <w:rFonts w:cs="Comic Sans MS" w:ascii="Comic Sans MS" w:hAnsi="Comic Sans MS"/>
          <w:color w:val="800080"/>
        </w:rPr>
        <w:t>- Ты опять ошибся, Стейн, - Ната покачала головой, - у меня нет и никогда не было хенсина. - она выпрямилась и огляделась, но смотрела она не на распростертых людей, а на картины.</w:t>
      </w:r>
    </w:p>
    <w:p>
      <w:pPr>
        <w:pStyle w:val="Normal"/>
        <w:rPr>
          <w:rFonts w:ascii="Comic Sans MS" w:hAnsi="Comic Sans MS" w:cs="Comic Sans MS"/>
          <w:color w:val="800080"/>
        </w:rPr>
      </w:pPr>
      <w:r>
        <w:rPr>
          <w:rFonts w:cs="Comic Sans MS" w:ascii="Comic Sans MS" w:hAnsi="Comic Sans MS"/>
          <w:color w:val="800080"/>
        </w:rPr>
        <w:t>- Ты же так здорово рисуешь, лорд. Ты же прирожденный художник. Зачем тебе завоевывать Землю?</w:t>
      </w:r>
    </w:p>
    <w:p>
      <w:pPr>
        <w:pStyle w:val="Normal"/>
        <w:rPr>
          <w:rFonts w:ascii="Comic Sans MS" w:hAnsi="Comic Sans MS" w:cs="Comic Sans MS"/>
          <w:color w:val="800080"/>
        </w:rPr>
      </w:pPr>
      <w:r>
        <w:rPr>
          <w:rFonts w:cs="Comic Sans MS" w:ascii="Comic Sans MS" w:hAnsi="Comic Sans MS"/>
          <w:color w:val="800080"/>
        </w:rPr>
        <w:t>Стейн вздохнул и, сняв очки, отбросил челку со лба.</w:t>
      </w:r>
    </w:p>
    <w:p>
      <w:pPr>
        <w:pStyle w:val="Normal"/>
        <w:rPr>
          <w:rFonts w:ascii="Comic Sans MS" w:hAnsi="Comic Sans MS" w:cs="Comic Sans MS"/>
          <w:color w:val="800080"/>
        </w:rPr>
      </w:pPr>
      <w:r>
        <w:rPr>
          <w:rFonts w:cs="Comic Sans MS" w:ascii="Comic Sans MS" w:hAnsi="Comic Sans MS"/>
          <w:color w:val="800080"/>
        </w:rPr>
        <w:t xml:space="preserve">- Я же говорил тебе, ветерок. Это мой долг. </w:t>
      </w:r>
    </w:p>
    <w:p>
      <w:pPr>
        <w:pStyle w:val="Normal"/>
        <w:rPr>
          <w:rFonts w:ascii="Comic Sans MS" w:hAnsi="Comic Sans MS" w:cs="Comic Sans MS"/>
          <w:color w:val="800080"/>
        </w:rPr>
      </w:pPr>
      <w:r>
        <w:rPr>
          <w:rFonts w:cs="Comic Sans MS" w:ascii="Comic Sans MS" w:hAnsi="Comic Sans MS"/>
          <w:color w:val="800080"/>
        </w:rPr>
        <w:t>Каори тряхнула челкой и фыркнула, на ее лбу сверкнул полумесяц перевитый серебряной нитью и неожиданно предложила: - Стейн! Может уйдешь по-хорошему? Я не жажду сегодня твоей крови. Даже из-за них. - она обвела рукой усыпленных людей.</w:t>
      </w:r>
    </w:p>
    <w:p>
      <w:pPr>
        <w:pStyle w:val="Normal"/>
        <w:rPr>
          <w:rFonts w:ascii="Comic Sans MS" w:hAnsi="Comic Sans MS" w:cs="Comic Sans MS"/>
          <w:color w:val="800080"/>
        </w:rPr>
      </w:pPr>
      <w:r>
        <w:rPr>
          <w:rFonts w:cs="Comic Sans MS" w:ascii="Comic Sans MS" w:hAnsi="Comic Sans MS"/>
          <w:color w:val="800080"/>
        </w:rPr>
        <w:t>- Не могу, прости. Пусть все решится сейчас. - Стейн выудил свой меч из воздуха. - Я принял решение.</w:t>
      </w:r>
    </w:p>
    <w:p>
      <w:pPr>
        <w:pStyle w:val="Normal"/>
        <w:rPr>
          <w:rFonts w:ascii="Comic Sans MS" w:hAnsi="Comic Sans MS" w:cs="Comic Sans MS"/>
          <w:color w:val="800080"/>
        </w:rPr>
      </w:pPr>
      <w:r>
        <w:rPr>
          <w:rFonts w:cs="Comic Sans MS" w:ascii="Comic Sans MS" w:hAnsi="Comic Sans MS"/>
          <w:color w:val="800080"/>
        </w:rPr>
        <w:t>- Вот всегда с вами так! - Каори вздохнула и мысленно позвала: "Талисман!"</w:t>
      </w:r>
    </w:p>
    <w:p>
      <w:pPr>
        <w:pStyle w:val="Normal"/>
        <w:rPr>
          <w:rFonts w:ascii="Comic Sans MS" w:hAnsi="Comic Sans MS" w:cs="Comic Sans MS"/>
          <w:color w:val="800080"/>
        </w:rPr>
      </w:pPr>
      <w:r>
        <w:rPr>
          <w:rFonts w:cs="Comic Sans MS" w:ascii="Comic Sans MS" w:hAnsi="Comic Sans MS"/>
          <w:color w:val="800080"/>
        </w:rPr>
        <w:t>«Я здесь. Не убивай его!»</w:t>
      </w:r>
    </w:p>
    <w:p>
      <w:pPr>
        <w:pStyle w:val="Normal"/>
        <w:rPr>
          <w:rFonts w:ascii="Comic Sans MS" w:hAnsi="Comic Sans MS" w:cs="Comic Sans MS"/>
          <w:color w:val="800080"/>
        </w:rPr>
      </w:pPr>
      <w:r>
        <w:rPr>
          <w:rFonts w:cs="Comic Sans MS" w:ascii="Comic Sans MS" w:hAnsi="Comic Sans MS"/>
          <w:color w:val="800080"/>
        </w:rPr>
        <w:t>«Почему?»</w:t>
      </w:r>
    </w:p>
    <w:p>
      <w:pPr>
        <w:pStyle w:val="Normal"/>
        <w:rPr>
          <w:rFonts w:ascii="Comic Sans MS" w:hAnsi="Comic Sans MS" w:cs="Comic Sans MS"/>
          <w:color w:val="800080"/>
        </w:rPr>
      </w:pPr>
      <w:r>
        <w:rPr>
          <w:rFonts w:cs="Comic Sans MS" w:ascii="Comic Sans MS" w:hAnsi="Comic Sans MS"/>
          <w:color w:val="800080"/>
        </w:rPr>
        <w:t>«А то сама не знаешь!» - насмешливо отозвался талисман</w:t>
      </w:r>
    </w:p>
    <w:p>
      <w:pPr>
        <w:pStyle w:val="Normal"/>
        <w:rPr>
          <w:rFonts w:ascii="Comic Sans MS" w:hAnsi="Comic Sans MS" w:cs="Comic Sans MS"/>
          <w:color w:val="800080"/>
        </w:rPr>
      </w:pPr>
      <w:r>
        <w:rPr>
          <w:rFonts w:cs="Comic Sans MS" w:ascii="Comic Sans MS" w:hAnsi="Comic Sans MS"/>
          <w:color w:val="800080"/>
        </w:rPr>
        <w:t>«Допустим, я резко поглупела!» - Каори мысленно улыбнулась</w:t>
      </w:r>
    </w:p>
    <w:p>
      <w:pPr>
        <w:pStyle w:val="Normal"/>
        <w:rPr>
          <w:rFonts w:ascii="Comic Sans MS" w:hAnsi="Comic Sans MS" w:cs="Comic Sans MS"/>
          <w:color w:val="800080"/>
        </w:rPr>
      </w:pPr>
      <w:r>
        <w:rPr>
          <w:rFonts w:cs="Comic Sans MS" w:ascii="Comic Sans MS" w:hAnsi="Comic Sans MS"/>
          <w:color w:val="800080"/>
        </w:rPr>
        <w:t>«Дождешься от тебя!» - рассмеялся талисман: «Он же не враг тебе! Уже не враг!»</w:t>
      </w:r>
    </w:p>
    <w:p>
      <w:pPr>
        <w:pStyle w:val="Normal"/>
        <w:rPr>
          <w:rFonts w:ascii="Comic Sans MS" w:hAnsi="Comic Sans MS" w:cs="Comic Sans MS"/>
          <w:color w:val="800080"/>
        </w:rPr>
      </w:pPr>
      <w:r>
        <w:rPr>
          <w:rFonts w:cs="Comic Sans MS" w:ascii="Comic Sans MS" w:hAnsi="Comic Sans MS"/>
          <w:color w:val="800080"/>
        </w:rPr>
        <w:t>«Это точно!» - на этом столь познавательный диалог закончился и Каори вновь пристально взглянула на Стейна. Лорд понял, что девушка пытается решить что же с ним делать. Наконец, она усмехнулась</w:t>
        <w:br/>
        <w:t>- Что ж, пусть будет по-твоему, лорд!</w:t>
        <w:br/>
        <w:t>- Тогда чего ты ждешь? Перевоплощайся! - посоветовал Стейн</w:t>
      </w:r>
    </w:p>
    <w:p>
      <w:pPr>
        <w:pStyle w:val="Normal"/>
        <w:rPr>
          <w:rFonts w:ascii="Comic Sans MS" w:hAnsi="Comic Sans MS" w:cs="Comic Sans MS"/>
          <w:color w:val="800080"/>
        </w:rPr>
      </w:pPr>
      <w:r>
        <w:rPr>
          <w:rFonts w:cs="Comic Sans MS" w:ascii="Comic Sans MS" w:hAnsi="Comic Sans MS"/>
          <w:color w:val="800080"/>
        </w:rPr>
        <w:t>- Только чтобы покрасоваться! - Каори усмехнулась, коротко на него взглянула и подняла к груди руку, крепко сжатую в кулак. Стремительным движением нарисовала вокруг себя круг тут же полыхнувший синим огнем. Лорд заворожено наблюдал. Вокруг девушки взметнулись струи ветра, теребя волосы и одежду. Куртка и джинсы растворялись, обнажая тренированное тело и уступая место одежде воина. Сверкнул полумесяц на лбу. В такт ему сверкнуло что-то сбоку. Воин вытянула руку и поймала черную маску. Лорд недоуменно посмотрел на свою руку: маски в ней не было. (вот облом, да?:))) Стейн поднял голову и глаза воина сверкнули яростью предстоящего боя. Перед ней материализовалось сияющее лезвие.</w:t>
        <w:br/>
        <w:t>- Меч Звездного Ветра! - произнес ветер, когда девушка взяла его.</w:t>
        <w:br/>
        <w:t>- К бою! - Стейн встал в стойку, отбрасывая плащ.</w:t>
        <w:br/>
        <w:t>- Нет!!! - неожиданно между ними вклинилась чья-то фигура. Эльд! Младший лорд выглядел очень решительно.</w:t>
        <w:br/>
        <w:t>- Эльд! Уйди! - Стейн коротко махнул рукой</w:t>
        <w:br/>
        <w:t>- Не делай ошибки, брат! - взмолился Эльд. Старвэй опустила меч, давая братьям шанс поговорить.</w:t>
        <w:br/>
        <w:t>- Не мешай! Я устал от этой бессмысленной войны! Я хочу сразится с ней! Именем Кодекса, уйди с дороги! Или я буду сражаться и с тобой! - Стейн знал на что шел и собирался довести дело до конца. И не важно чьего! Эльд тяжело вздохнул и несколько беспомощно глянул на Нату, та в ответ пожала плечами и младший лорд принял решение.</w:t>
        <w:br/>
        <w:t>- К черту Кодекс! Я не уйду! Я не хочу терять и тебя! Кто Нирда сможет образумить?</w:t>
        <w:br/>
        <w:t>- Поздно, братишка. Я так решил! Уйди, еще раз прошу!</w:t>
        <w:br/>
        <w:t>- Уйди, Эльд! Он принял решение. - тихо произнесла Старвэй. Лорды одновременно повернулись к ней. Ната преобразилась. И вновь Эльд понял насколько же она старше него. Ната подняла меч вверх: - Да будет так!!!! - лезвие в ответ сверкнуло. Эльд непонимающе огляделся… до невозможности странное место. Все скрывал непроницаемый туман. Видна было только небольшая площадка, на которой стояли друг против друга Старвэй и Стейн. Эльд рванулся было вперед - к ним, но его удержала чье-то сильная, но мягкая рука, успевшая схватить его за плечо. Эльд оглянулся: его удержала женщина со струящимися до пола серебряными волосами, собранными в оданго и одетая в длинное белое платье. Рядом с ней спокойно стояла с философским выражением лица темноволосая и темноглазая женщина с фотографии на прикроватном столике Каори, но сейчас она была в костюме воина с каким-то странным жезлом в руках.</w:t>
        <w:br/>
        <w:t xml:space="preserve">- Не делай ошибки, Эльд! - голос женщины был мягким, обволакивающим. На ее лбу сверкнул золотой полумесяц, но серебряной нити не было. Лорд дернулся как от удара: - Кто вы? </w:t>
        <w:br/>
        <w:t>Женщина улыбнулась и покачала головой: - Неужели не узнал?</w:t>
        <w:br/>
        <w:t>- Да я никогда… - Эльд осекся, вспомнив слова Ви о сестре Серенаты. Зеленые глаза ошарашенно распахнулись: - Так вы…</w:t>
        <w:br/>
        <w:t>- Да, я ее сестра, Серенити! Королева Серебряного Тысячелетия и мать Сейлормун!</w:t>
      </w:r>
    </w:p>
    <w:p>
      <w:pPr>
        <w:pStyle w:val="Normal"/>
        <w:rPr>
          <w:rFonts w:ascii="Comic Sans MS" w:hAnsi="Comic Sans MS" w:cs="Comic Sans MS"/>
          <w:color w:val="800080"/>
        </w:rPr>
      </w:pPr>
      <w:r>
        <w:rPr>
          <w:rFonts w:cs="Comic Sans MS" w:ascii="Comic Sans MS" w:hAnsi="Comic Sans MS"/>
          <w:color w:val="800080"/>
        </w:rPr>
        <w:t>- Обалдеть! - Эльд уже всерьез начал подумывать об обмороке, но вспомнив про брата встряхнулся: - Я должен… - но его перебила Серенити властным голосом: - Ты ничего не должен! Для Стейна пришло время перемен, так что просто смотри…</w:t>
        <w:br/>
        <w:t>Эльд понял, что ему остается лишь подчиниться Королеве. Стейн же стоял, ожидая действий воина. Старвэй подняла меч рукоятью вверх. Драгоценный камень в рукояти сверкнул:</w:t>
        <w:br/>
        <w:t>- Звездный Ветер и Хронос!!!</w:t>
        <w:br/>
        <w:t>- Она что, головой повредилась?!?! - неожиданно сквозь зубы прошипела темноволосая.</w:t>
        <w:br/>
        <w:t>- Нет, Сетс. Успокойся. Ната знает, что делает. - Серенити даже не обернулась.</w:t>
        <w:br/>
        <w:t>- Вы уверены? - переспросила та, и уже тише буркнула: - Взывать к Хроносу и Звездному Ветру у Врат Времени чистое самоубийство!</w:t>
        <w:br/>
        <w:t>Серенити улыбнулась: - Она всегда была такой!</w:t>
        <w:br/>
        <w:t>Плутон в ответ только философски вздохнула и пожала плечами, а лорд опять перевел взгляд на двух дорогих ему людей. Старвэй все еще держала меч рукоятью вверх.</w:t>
        <w:br/>
        <w:t>- Да!!! - пришел наконец ответ таким голосом, что Эльд вздрогнул.</w:t>
        <w:br/>
        <w:t>- Будьте судьями боя!</w:t>
        <w:br/>
        <w:t xml:space="preserve">- Да!!! - вновь отозвался этот голос и уже тише, с проявление каких-то человеческих чувств, </w:t>
        <w:br/>
        <w:t>добавил: - Даже время не смогло изменить тебя, Королева. Как была ненормальной, так и осталась.</w:t>
        <w:br/>
        <w:t>Эльд вздохнул, теперь бою ничто не мешало.</w:t>
        <w:br/>
        <w:t>- Тей-Ай!!! - под этот клич третьего лорда они скрестили клинки и отскочили назад: на юбке Наты появился второй разрез, но уже с другой стороны, а на руке Стейна обнаружился поверхностный порез. Показалась первая кровь. (Весь бой пересказывать не буду, и не надейтесь:))) Лорд и воин дрались очень долго, но Эльд уже знал, что потерял и второго брата.</w:t>
        <w:br/>
        <w:t>- Не огорчайся, Эльд. - подбодрила его среброволосая женщина, словно прочитав его мысли: - Еще ничего не решено.</w:t>
        <w:br/>
        <w:t>- Я не хочу смерти и ран ни тому, ни другому! - буркнул Эльд. И услышал в ответ короткий смешок.</w:t>
        <w:br/>
        <w:t>- Я знаю, лорд. Все знаю!</w:t>
        <w:br/>
        <w:t>- Да, черт возьми, откуда?!?! Вы же погибли!!! - чуть не взвился Эльд, но вовремя взял себя в руки.</w:t>
        <w:br/>
        <w:t xml:space="preserve">- Погибла? - брови Серенити удивленно взметнулись вверх, - О нет, Эльд, ты ошибаешься. Я жива, пока будет жива она. </w:t>
        <w:br/>
        <w:t>- Но почему?</w:t>
        <w:br/>
        <w:t>- Я живу в ней! В ее памяти, в ее сердце, в ее душе!</w:t>
        <w:br/>
        <w:t>- Близнецы… - тихо прошептал Эльд, прозревая. (вовремя:))</w:t>
        <w:br/>
        <w:t>- Да, но даже в случае смерти Наты я не исчезну. Пока жива моя дочь и существует Серебряный Кристалл, мой дух будет хранить правду о прошлом. - не слишком весело усмехнулась Серенити.</w:t>
        <w:br/>
        <w:t>-  Я уже ничего не соображаю! - признался Эльд. Он несколько робел перед этой женщиной, что с ним вообще не случалось. Если только в далекой молодости :))))</w:t>
        <w:br/>
        <w:t>- Это ничего! - неожиданно подбодрила его с другой стороны Плутон, - со временем ты все поймешь и привыкнешь, а пока просто смотри!</w:t>
        <w:br/>
        <w:t>Эльд со вздохом умирающего подчинился. За дерущимися совершенно неожиданно проступили очертания Врат Времени и Пространства. Бой по-прежнему шел в полную силу, но Стейн уже выдохся. Он был много раз ранен, Ната тоже, но она упрямо теснила его. Удар. Блок! И Стейн, пропустив удар, падает пронзенный мечом воина. В его глазах застыло несколько удивленное выражение.</w:t>
        <w:br/>
        <w:t>- Стейн!!! - Эльд сорвался с места к брату, опустился рядом с ним и осторожно приподнял за плечи. Стейн устало открыл глаза и едва заметно улыбнулся: - Братишка, я добился чего хотел. Я умираю…</w:t>
      </w:r>
    </w:p>
    <w:p>
      <w:pPr>
        <w:pStyle w:val="Normal"/>
        <w:rPr>
          <w:rFonts w:ascii="Comic Sans MS" w:hAnsi="Comic Sans MS" w:cs="Comic Sans MS"/>
          <w:color w:val="800080"/>
        </w:rPr>
      </w:pPr>
      <w:r>
        <w:rPr>
          <w:rFonts w:cs="Comic Sans MS" w:ascii="Comic Sans MS" w:hAnsi="Comic Sans MS"/>
          <w:color w:val="800080"/>
        </w:rPr>
        <w:t>- Не дождешься!!! - неожиданно вмешалась подошедшая Старвэй. - Здесь нельзя умереть!</w:t>
      </w:r>
    </w:p>
    <w:p>
      <w:pPr>
        <w:pStyle w:val="Normal"/>
        <w:rPr>
          <w:rFonts w:ascii="Comic Sans MS" w:hAnsi="Comic Sans MS" w:cs="Comic Sans MS"/>
          <w:color w:val="800080"/>
        </w:rPr>
      </w:pPr>
      <w:r>
        <w:rPr>
          <w:rFonts w:cs="Comic Sans MS" w:ascii="Comic Sans MS" w:hAnsi="Comic Sans MS"/>
          <w:color w:val="800080"/>
        </w:rPr>
        <w:t>- Почему? - едва не обиделся Стейн</w:t>
      </w:r>
    </w:p>
    <w:p>
      <w:pPr>
        <w:pStyle w:val="Normal"/>
        <w:rPr>
          <w:rFonts w:ascii="Comic Sans MS" w:hAnsi="Comic Sans MS" w:cs="Comic Sans MS"/>
          <w:color w:val="800080"/>
        </w:rPr>
      </w:pPr>
      <w:r>
        <w:rPr>
          <w:rFonts w:cs="Comic Sans MS" w:ascii="Comic Sans MS" w:hAnsi="Comic Sans MS"/>
          <w:color w:val="800080"/>
        </w:rPr>
        <w:t>- Хронос был судьей! А Ветер просил не убивать тебя! Ты не умрешь. Здесь и сейчас по крайней мере.</w:t>
      </w:r>
    </w:p>
    <w:p>
      <w:pPr>
        <w:pStyle w:val="Normal"/>
        <w:rPr>
          <w:rFonts w:ascii="Comic Sans MS" w:hAnsi="Comic Sans MS" w:cs="Comic Sans MS"/>
          <w:color w:val="800080"/>
        </w:rPr>
      </w:pPr>
      <w:r>
        <w:rPr>
          <w:rFonts w:cs="Comic Sans MS" w:ascii="Comic Sans MS" w:hAnsi="Comic Sans MS"/>
          <w:color w:val="800080"/>
        </w:rPr>
        <w:t>- А где и когда? - рана Стейна хоть и была опасна, но не убила его любопытства.</w:t>
      </w:r>
    </w:p>
    <w:p>
      <w:pPr>
        <w:pStyle w:val="Normal"/>
        <w:rPr>
          <w:rFonts w:ascii="Comic Sans MS" w:hAnsi="Comic Sans MS" w:cs="Comic Sans MS"/>
          <w:color w:val="800080"/>
        </w:rPr>
      </w:pPr>
      <w:r>
        <w:rPr>
          <w:rFonts w:cs="Comic Sans MS" w:ascii="Comic Sans MS" w:hAnsi="Comic Sans MS"/>
          <w:color w:val="800080"/>
        </w:rPr>
        <w:t>- Все зависит от тебя. - Ната спокойно смотрела на лорда. Куда делся ее меч никто и не заметил.</w:t>
      </w:r>
    </w:p>
    <w:p>
      <w:pPr>
        <w:pStyle w:val="Normal"/>
        <w:rPr>
          <w:rFonts w:ascii="Comic Sans MS" w:hAnsi="Comic Sans MS" w:cs="Comic Sans MS"/>
          <w:color w:val="800080"/>
        </w:rPr>
      </w:pPr>
      <w:r>
        <w:rPr>
          <w:rFonts w:cs="Comic Sans MS" w:ascii="Comic Sans MS" w:hAnsi="Comic Sans MS"/>
          <w:color w:val="800080"/>
        </w:rPr>
        <w:t>- Ты же знаешь мой ответ, ветерок. - с легкой улыбкой отозвался Стейн. - Теперь я понимаю за что этот шалопай (невежливый кивок в сторону Эльда) полюбил тебя. Если бы не он… я бы наверно наделал много глупостей по отношению к тебе…</w:t>
      </w:r>
    </w:p>
    <w:p>
      <w:pPr>
        <w:pStyle w:val="Normal"/>
        <w:rPr>
          <w:rFonts w:ascii="Comic Sans MS" w:hAnsi="Comic Sans MS" w:cs="Comic Sans MS"/>
          <w:color w:val="800080"/>
        </w:rPr>
      </w:pPr>
      <w:r>
        <w:rPr>
          <w:rFonts w:cs="Comic Sans MS" w:ascii="Comic Sans MS" w:hAnsi="Comic Sans MS"/>
          <w:color w:val="800080"/>
        </w:rPr>
        <w:t>- Знаю... Эльд отойди. - она зажгла на руке шар, вспыхнувший синим огнем. Эльд послушался, бережно опустил брата на землю и отошел. Шар сам сорвался с руки воина и накрыл Стейна. Его крик полный боли поглотил густой туман вокруг. Эльд отвернулся, пытаясь скрыть слезы.</w:t>
      </w:r>
    </w:p>
    <w:p>
      <w:pPr>
        <w:pStyle w:val="Normal"/>
        <w:rPr>
          <w:rFonts w:ascii="Comic Sans MS" w:hAnsi="Comic Sans MS" w:cs="Comic Sans MS"/>
          <w:color w:val="800080"/>
        </w:rPr>
      </w:pPr>
      <w:r>
        <w:rPr>
          <w:rFonts w:cs="Comic Sans MS" w:ascii="Comic Sans MS" w:hAnsi="Comic Sans MS"/>
          <w:color w:val="800080"/>
        </w:rPr>
        <w:t>- Он жив, лорд. - тихо произнес кто-то. Он поднял голову: рядом с ним стояла Плутон и сочувственно на него смотрела.</w:t>
      </w:r>
    </w:p>
    <w:p>
      <w:pPr>
        <w:pStyle w:val="Normal"/>
        <w:rPr>
          <w:rFonts w:ascii="Comic Sans MS" w:hAnsi="Comic Sans MS" w:cs="Comic Sans MS"/>
          <w:color w:val="800080"/>
        </w:rPr>
      </w:pPr>
      <w:r>
        <w:rPr>
          <w:rFonts w:cs="Comic Sans MS" w:ascii="Comic Sans MS" w:hAnsi="Comic Sans MS"/>
          <w:color w:val="800080"/>
        </w:rPr>
        <w:t>- Он с Кордом? - Эльд вытер слезы.</w:t>
      </w:r>
    </w:p>
    <w:p>
      <w:pPr>
        <w:pStyle w:val="Normal"/>
        <w:rPr>
          <w:rFonts w:ascii="Comic Sans MS" w:hAnsi="Comic Sans MS" w:cs="Comic Sans MS"/>
          <w:color w:val="800080"/>
        </w:rPr>
      </w:pPr>
      <w:r>
        <w:rPr>
          <w:rFonts w:cs="Comic Sans MS" w:ascii="Comic Sans MS" w:hAnsi="Comic Sans MS"/>
          <w:color w:val="800080"/>
        </w:rPr>
        <w:t>- Да, теперь он найдет свое место в жизни...</w:t>
      </w:r>
    </w:p>
    <w:p>
      <w:pPr>
        <w:pStyle w:val="Normal"/>
        <w:rPr>
          <w:rFonts w:ascii="Comic Sans MS" w:hAnsi="Comic Sans MS" w:cs="Comic Sans MS"/>
          <w:color w:val="800080"/>
        </w:rPr>
      </w:pPr>
      <w:r>
        <w:rPr>
          <w:rFonts w:cs="Comic Sans MS" w:ascii="Comic Sans MS" w:hAnsi="Comic Sans MS"/>
          <w:color w:val="800080"/>
        </w:rPr>
        <w:t>- Хоть это неплохо... - Эльд посмотрел на Нату. Та стояла напротив Серенити. Они просто смотрели друг на друга, но лорд был уверен, что идет разговор. Молчаливый разговор глазами между близкими родственницами. Неожиданно женщины порывисто обнялись, по щекам обеих покатились слезинки.</w:t>
      </w:r>
    </w:p>
    <w:p>
      <w:pPr>
        <w:pStyle w:val="Normal"/>
        <w:rPr>
          <w:rFonts w:ascii="Comic Sans MS" w:hAnsi="Comic Sans MS" w:cs="Comic Sans MS"/>
          <w:color w:val="800080"/>
        </w:rPr>
      </w:pPr>
      <w:r>
        <w:rPr>
          <w:rFonts w:cs="Comic Sans MS" w:ascii="Comic Sans MS" w:hAnsi="Comic Sans MS"/>
          <w:color w:val="800080"/>
        </w:rPr>
        <w:t>- Им тяжелее, чем мне... - заметил лорд.</w:t>
      </w:r>
    </w:p>
    <w:p>
      <w:pPr>
        <w:pStyle w:val="Normal"/>
        <w:rPr>
          <w:rFonts w:ascii="Comic Sans MS" w:hAnsi="Comic Sans MS" w:cs="Comic Sans MS"/>
          <w:color w:val="800080"/>
        </w:rPr>
      </w:pPr>
      <w:r>
        <w:rPr>
          <w:rFonts w:cs="Comic Sans MS" w:ascii="Comic Sans MS" w:hAnsi="Comic Sans MS"/>
          <w:color w:val="800080"/>
        </w:rPr>
        <w:t>- Да, они очень сильно любят друг друга. - согласилась Сетс.</w:t>
      </w:r>
    </w:p>
    <w:p>
      <w:pPr>
        <w:pStyle w:val="Normal"/>
        <w:rPr>
          <w:rFonts w:ascii="Comic Sans MS" w:hAnsi="Comic Sans MS" w:cs="Comic Sans MS"/>
          <w:color w:val="800080"/>
        </w:rPr>
      </w:pPr>
      <w:r>
        <w:rPr>
          <w:rFonts w:cs="Comic Sans MS" w:ascii="Comic Sans MS" w:hAnsi="Comic Sans MS"/>
          <w:color w:val="800080"/>
        </w:rPr>
        <w:t>- Ну, а ты кто из воинов? - Эльд решил пополнить свои знания раз уж представился случай.</w:t>
      </w:r>
    </w:p>
    <w:p>
      <w:pPr>
        <w:pStyle w:val="Normal"/>
        <w:rPr>
          <w:rFonts w:ascii="Comic Sans MS" w:hAnsi="Comic Sans MS" w:cs="Comic Sans MS"/>
          <w:color w:val="800080"/>
        </w:rPr>
      </w:pPr>
      <w:r>
        <w:rPr>
          <w:rFonts w:cs="Comic Sans MS" w:ascii="Comic Sans MS" w:hAnsi="Comic Sans MS"/>
          <w:color w:val="800080"/>
        </w:rPr>
        <w:t>- Я СейлорПлутон, Хранитель Врат Времени! - отозвалась Сецуна, - но Ната зовет меня просто Сетс.</w:t>
      </w:r>
    </w:p>
    <w:p>
      <w:pPr>
        <w:pStyle w:val="Normal"/>
        <w:rPr>
          <w:rFonts w:ascii="Comic Sans MS" w:hAnsi="Comic Sans MS" w:cs="Comic Sans MS"/>
          <w:color w:val="800080"/>
        </w:rPr>
      </w:pPr>
      <w:r>
        <w:rPr>
          <w:rFonts w:cs="Comic Sans MS" w:ascii="Comic Sans MS" w:hAnsi="Comic Sans MS"/>
          <w:color w:val="800080"/>
        </w:rPr>
        <w:t>- Вот и ответ... - Эльд вспомнил слова Стейна о том, что где воин Плутона никто не в курсе. Вот она где... у Врат Времени. - Кстати, ты случаем не в курсе, что подглядывать и подслушивать нехорошо?</w:t>
      </w:r>
    </w:p>
    <w:p>
      <w:pPr>
        <w:pStyle w:val="Normal"/>
        <w:rPr>
          <w:rFonts w:ascii="Comic Sans MS" w:hAnsi="Comic Sans MS" w:cs="Comic Sans MS"/>
          <w:color w:val="800080"/>
        </w:rPr>
      </w:pPr>
      <w:r>
        <w:rPr>
          <w:rFonts w:cs="Comic Sans MS" w:ascii="Comic Sans MS" w:hAnsi="Comic Sans MS"/>
          <w:color w:val="800080"/>
        </w:rPr>
        <w:t>Плутон чуть смутилась: - Я же должна знать, что происходит.</w:t>
      </w:r>
    </w:p>
    <w:p>
      <w:pPr>
        <w:pStyle w:val="Normal"/>
        <w:rPr>
          <w:rFonts w:ascii="Comic Sans MS" w:hAnsi="Comic Sans MS" w:cs="Comic Sans MS"/>
          <w:color w:val="800080"/>
        </w:rPr>
      </w:pPr>
      <w:r>
        <w:rPr>
          <w:rFonts w:cs="Comic Sans MS" w:ascii="Comic Sans MS" w:hAnsi="Comic Sans MS"/>
          <w:color w:val="800080"/>
        </w:rPr>
        <w:t>- А так ты этого что, не знаешь? - съязвил младший лорд, начиная понимать что за тайна связывает Плутон и Нату.</w:t>
      </w:r>
    </w:p>
    <w:p>
      <w:pPr>
        <w:pStyle w:val="Normal"/>
        <w:rPr>
          <w:rFonts w:ascii="Comic Sans MS" w:hAnsi="Comic Sans MS" w:cs="Comic Sans MS"/>
          <w:color w:val="800080"/>
        </w:rPr>
      </w:pPr>
      <w:r>
        <w:rPr>
          <w:rFonts w:cs="Comic Sans MS" w:ascii="Comic Sans MS" w:hAnsi="Comic Sans MS"/>
          <w:color w:val="800080"/>
        </w:rPr>
        <w:t>- Лучше один раз увидеть! - парировала та. Они немного помолчали, глядя как сестры стоят по-прежнему обнявшись.</w:t>
      </w:r>
    </w:p>
    <w:p>
      <w:pPr>
        <w:pStyle w:val="Normal"/>
        <w:rPr>
          <w:rFonts w:ascii="Comic Sans MS" w:hAnsi="Comic Sans MS" w:cs="Comic Sans MS"/>
          <w:color w:val="800080"/>
        </w:rPr>
      </w:pPr>
      <w:r>
        <w:rPr>
          <w:rFonts w:cs="Comic Sans MS" w:ascii="Comic Sans MS" w:hAnsi="Comic Sans MS"/>
          <w:color w:val="800080"/>
        </w:rPr>
        <w:t>- Слушай, так все-таки сколько Нате лет на самом деле? - неожиданно для себя спросил Эльд</w:t>
      </w:r>
    </w:p>
    <w:p>
      <w:pPr>
        <w:pStyle w:val="Normal"/>
        <w:rPr>
          <w:rFonts w:ascii="Comic Sans MS" w:hAnsi="Comic Sans MS" w:cs="Comic Sans MS"/>
          <w:color w:val="800080"/>
        </w:rPr>
      </w:pPr>
      <w:r>
        <w:rPr>
          <w:rFonts w:cs="Comic Sans MS" w:ascii="Comic Sans MS" w:hAnsi="Comic Sans MS"/>
          <w:color w:val="800080"/>
        </w:rPr>
        <w:t>- Много, лорд, очень много. Они мои ровесницы. - усмехнулась Плутон. Эльд даже не стал спрашивать точно, но спросил кое-что другое: - Ната сильно изменилась? - он вопросительно глянул на Сетс.</w:t>
      </w:r>
    </w:p>
    <w:p>
      <w:pPr>
        <w:pStyle w:val="Normal"/>
        <w:rPr>
          <w:rFonts w:ascii="Comic Sans MS" w:hAnsi="Comic Sans MS" w:cs="Comic Sans MS"/>
          <w:color w:val="800080"/>
        </w:rPr>
      </w:pPr>
      <w:r>
        <w:rPr>
          <w:rFonts w:cs="Comic Sans MS" w:ascii="Comic Sans MS" w:hAnsi="Comic Sans MS"/>
          <w:color w:val="800080"/>
        </w:rPr>
        <w:t>Та немного помолчала: - Да, лорд, да. И многие изменения произошли из-за тебя! Хорошие изменения.</w:t>
        <w:br/>
        <w:t>- Ты о чем?</w:t>
      </w:r>
    </w:p>
    <w:p>
      <w:pPr>
        <w:pStyle w:val="Normal"/>
        <w:rPr>
          <w:rFonts w:ascii="Comic Sans MS" w:hAnsi="Comic Sans MS" w:cs="Comic Sans MS"/>
          <w:color w:val="800080"/>
        </w:rPr>
      </w:pPr>
      <w:r>
        <w:rPr>
          <w:rFonts w:cs="Comic Sans MS" w:ascii="Comic Sans MS" w:hAnsi="Comic Sans MS"/>
          <w:color w:val="800080"/>
        </w:rPr>
        <w:t>- Она перестала считать себя одинокой. - отозвалась Сетс. - Лорд, чтобы ни случилось - береги ее! Она ранимей, чем кажется. Просто время и убийства озлобили ее.</w:t>
      </w:r>
    </w:p>
    <w:p>
      <w:pPr>
        <w:pStyle w:val="Normal"/>
        <w:rPr>
          <w:rFonts w:ascii="Comic Sans MS" w:hAnsi="Comic Sans MS" w:cs="Comic Sans MS"/>
          <w:color w:val="800080"/>
        </w:rPr>
      </w:pPr>
      <w:r>
        <w:rPr>
          <w:rFonts w:cs="Comic Sans MS" w:ascii="Comic Sans MS" w:hAnsi="Comic Sans MS"/>
          <w:color w:val="800080"/>
        </w:rPr>
        <w:t>- Я знаю. - Эльд усмехнулся: - Она беззащитна пока ее не задеть. Я обещаю, что буду беречь ее, чего бы мне это ни стоило!</w:t>
      </w:r>
    </w:p>
    <w:p>
      <w:pPr>
        <w:pStyle w:val="Normal"/>
        <w:rPr>
          <w:rFonts w:ascii="Comic Sans MS" w:hAnsi="Comic Sans MS" w:cs="Comic Sans MS"/>
          <w:color w:val="800080"/>
        </w:rPr>
      </w:pPr>
      <w:r>
        <w:rPr>
          <w:rFonts w:cs="Comic Sans MS" w:ascii="Comic Sans MS" w:hAnsi="Comic Sans MS"/>
          <w:color w:val="800080"/>
        </w:rPr>
        <w:t>- Это хорошо, лорд. - Плутон посмотрела на сестер. Они наконец-то разомкнули объятия.</w:t>
      </w:r>
    </w:p>
    <w:p>
      <w:pPr>
        <w:pStyle w:val="Normal"/>
        <w:rPr>
          <w:rFonts w:ascii="Comic Sans MS" w:hAnsi="Comic Sans MS" w:cs="Comic Sans MS"/>
          <w:color w:val="800080"/>
        </w:rPr>
      </w:pPr>
      <w:r>
        <w:rPr>
          <w:rFonts w:cs="Comic Sans MS" w:ascii="Comic Sans MS" w:hAnsi="Comic Sans MS"/>
          <w:color w:val="800080"/>
        </w:rPr>
        <w:t xml:space="preserve">- Ната! Ты просто ненормальная! - наконец нашла в себе силы заговорить Серенити. По голосу Эльд понял, что ей не в первый раз так отчитывать сестру. </w:t>
        <w:br/>
        <w:t>"Интересно, а она младшая или старшая?" - мелькнула мысль, но он не обратил на нее никакого внимания. Ему было все равно. А Серенити продолжала: - Устроить дуэль здесь! Да еще призвать в судьи Хроноса!</w:t>
      </w:r>
    </w:p>
    <w:p>
      <w:pPr>
        <w:pStyle w:val="Normal"/>
        <w:rPr>
          <w:rFonts w:ascii="Comic Sans MS" w:hAnsi="Comic Sans MS" w:cs="Comic Sans MS"/>
          <w:color w:val="800080"/>
        </w:rPr>
      </w:pPr>
      <w:r>
        <w:rPr>
          <w:rFonts w:cs="Comic Sans MS" w:ascii="Comic Sans MS" w:hAnsi="Comic Sans MS"/>
          <w:color w:val="800080"/>
        </w:rPr>
        <w:t xml:space="preserve">Но и Серенате тоже было не в первый раз отвечать на обвинения: - Знаешь, сестричка, это у нас семейное! </w:t>
      </w:r>
    </w:p>
    <w:p>
      <w:pPr>
        <w:pStyle w:val="Normal"/>
        <w:rPr>
          <w:rFonts w:ascii="Comic Sans MS" w:hAnsi="Comic Sans MS" w:cs="Comic Sans MS"/>
          <w:color w:val="800080"/>
        </w:rPr>
      </w:pPr>
      <w:r>
        <w:rPr>
          <w:rFonts w:cs="Comic Sans MS" w:ascii="Comic Sans MS" w:hAnsi="Comic Sans MS"/>
          <w:color w:val="800080"/>
        </w:rPr>
        <w:t>Они рассмеялись.</w:t>
      </w:r>
    </w:p>
    <w:p>
      <w:pPr>
        <w:pStyle w:val="Normal"/>
        <w:rPr/>
      </w:pPr>
      <w:r>
        <w:rPr>
          <w:rFonts w:cs="Comic Sans MS" w:ascii="Comic Sans MS" w:hAnsi="Comic Sans MS"/>
          <w:color w:val="800080"/>
        </w:rPr>
        <w:t>- Это уж точно. - тихо пробурчала Сетс, - что одна, что вторая, что третья с четвертой!</w:t>
      </w:r>
    </w:p>
    <w:p>
      <w:pPr>
        <w:pStyle w:val="Normal"/>
        <w:rPr>
          <w:rFonts w:ascii="Comic Sans MS" w:hAnsi="Comic Sans MS" w:cs="Comic Sans MS"/>
          <w:color w:val="800080"/>
        </w:rPr>
      </w:pPr>
      <w:r>
        <w:rPr>
          <w:rFonts w:cs="Comic Sans MS" w:ascii="Comic Sans MS" w:hAnsi="Comic Sans MS"/>
          <w:color w:val="800080"/>
        </w:rPr>
        <w:t>- А третья и четвертая кто? - заинтересовался Эльд, быстро сообразив, что первая и вторая это Серенити и Серената.</w:t>
      </w:r>
    </w:p>
    <w:p>
      <w:pPr>
        <w:pStyle w:val="Normal"/>
        <w:rPr>
          <w:rFonts w:ascii="Comic Sans MS" w:hAnsi="Comic Sans MS" w:cs="Comic Sans MS"/>
          <w:color w:val="800080"/>
        </w:rPr>
      </w:pPr>
      <w:r>
        <w:rPr>
          <w:rFonts w:cs="Comic Sans MS" w:ascii="Comic Sans MS" w:hAnsi="Comic Sans MS"/>
          <w:color w:val="800080"/>
        </w:rPr>
        <w:t>- Третья Сейлормун, а четвертая Сейлорчибимун.</w:t>
        <w:br/>
        <w:t>- А! - Эльд сделал такое понимающее лицо, что Плутон не выдержала - расхохоталась.</w:t>
        <w:br/>
        <w:t xml:space="preserve">Дальнейший ход разговора сестер прервало появление громадного филина, высотой под полтора метра. Он с громких уханьем плюхнулся на землю, поднимая ветер. </w:t>
        <w:br/>
        <w:t>- Нет! Со мной здесь не считаются! Им даже лень записку оставить! Я уже заколебался с выходками двух царских персон.</w:t>
        <w:br/>
        <w:t>- Ви! - укоризненно сказала Серенити, пытаясь сдержать хихиканье.</w:t>
        <w:br/>
        <w:t>- Что Ви?!? Что Ви?!?! - продолжала возмущаться птица. - Дождетесь! Уйду! В отставку!</w:t>
        <w:br/>
        <w:t>- Вряд ли, Ви. - вздохнула Ната с улыбкой, - это ни мне, ни тебе не светит скорей всего никогда.</w:t>
        <w:br/>
        <w:t>Эта фраза филина немного отрезвила и он обреченно заухал. - Совести у вас нет!</w:t>
        <w:br/>
        <w:t>- Вот что верно, то верно... - тихо согласилась Сетс. Эльд решил промолчать.</w:t>
        <w:br/>
        <w:t>- Мне пора… - тихо произнесла Серенити. Ната кивнула и они с сестрой вновь крепко обнялись:</w:t>
        <w:br/>
        <w:t>- Я люблю тебя, Нити!</w:t>
        <w:br/>
        <w:t>- Я тебя тоже очень люблю, Ната! И передавай привет моей дочери.</w:t>
        <w:br/>
        <w:t>- Конечно. Мы еще встретимся, сестренка.</w:t>
        <w:br/>
        <w:t>- Обязательно. Плутон проводишь? - Серенити мягко кивнула Эльду и спокойно пошла в туман.</w:t>
        <w:br/>
        <w:t>- Конечно, ваше Величество. Ната! Эльд! До встречи! - и воин времени резвым галопом бросилась догонять Королеву, которая хоть и в платье, но умудрялась быстро двигаться и при этом не спотыкаться. Ната и Эльд молча проводили их взглядами.</w:t>
        <w:br/>
        <w:t>- Ты его не убила. Спасибо. - заговорил наконец лорд, поворачиваясь к воину.</w:t>
      </w:r>
    </w:p>
    <w:p>
      <w:pPr>
        <w:pStyle w:val="Normal"/>
        <w:rPr>
          <w:rFonts w:ascii="Comic Sans MS" w:hAnsi="Comic Sans MS" w:cs="Comic Sans MS"/>
          <w:color w:val="800080"/>
        </w:rPr>
      </w:pPr>
      <w:r>
        <w:rPr>
          <w:rFonts w:cs="Comic Sans MS" w:ascii="Comic Sans MS" w:hAnsi="Comic Sans MS"/>
          <w:color w:val="800080"/>
        </w:rPr>
        <w:t>- Не за чем! - усмехнулась Ната. Туман потихоньку рассеивался. Эльд и Ната оказались на крыше той самой галереи. Ната вновь стала Каори и откинула волосы за спину.</w:t>
      </w:r>
    </w:p>
    <w:p>
      <w:pPr>
        <w:pStyle w:val="Normal"/>
        <w:rPr>
          <w:rFonts w:ascii="Comic Sans MS" w:hAnsi="Comic Sans MS" w:cs="Comic Sans MS"/>
          <w:color w:val="800080"/>
        </w:rPr>
      </w:pPr>
      <w:r>
        <w:rPr>
          <w:rFonts w:cs="Comic Sans MS" w:ascii="Comic Sans MS" w:hAnsi="Comic Sans MS"/>
          <w:color w:val="800080"/>
        </w:rPr>
        <w:t>- Два - ноль в твою пользу! - вздохнул Эльд. - Нет, вру! Три - ноль. Я тоже считаюсь. И я пал первым.</w:t>
      </w:r>
    </w:p>
    <w:p>
      <w:pPr>
        <w:pStyle w:val="Normal"/>
        <w:rPr>
          <w:rFonts w:ascii="Comic Sans MS" w:hAnsi="Comic Sans MS" w:cs="Comic Sans MS"/>
          <w:color w:val="800080"/>
        </w:rPr>
      </w:pPr>
      <w:r>
        <w:rPr>
          <w:rFonts w:cs="Comic Sans MS" w:ascii="Comic Sans MS" w:hAnsi="Comic Sans MS"/>
          <w:color w:val="800080"/>
        </w:rPr>
        <w:t>Каори рассмеялась, правда несколько устало.</w:t>
      </w:r>
    </w:p>
    <w:p>
      <w:pPr>
        <w:pStyle w:val="Normal"/>
        <w:rPr>
          <w:rFonts w:ascii="Comic Sans MS" w:hAnsi="Comic Sans MS" w:cs="Comic Sans MS"/>
          <w:color w:val="800080"/>
        </w:rPr>
      </w:pPr>
      <w:r>
        <w:rPr>
          <w:rFonts w:cs="Comic Sans MS" w:ascii="Comic Sans MS" w:hAnsi="Comic Sans MS"/>
          <w:color w:val="800080"/>
        </w:rPr>
        <w:t>- Ты устала? - в голосе Эльда мелькнуло удивление. Ведь Ната весь бой держалась так, как будто сил у нее немеряно. Да и потом...</w:t>
      </w:r>
    </w:p>
    <w:p>
      <w:pPr>
        <w:pStyle w:val="Normal"/>
        <w:rPr>
          <w:rFonts w:ascii="Comic Sans MS" w:hAnsi="Comic Sans MS" w:cs="Comic Sans MS"/>
          <w:color w:val="800080"/>
        </w:rPr>
      </w:pPr>
      <w:r>
        <w:rPr>
          <w:rFonts w:cs="Comic Sans MS" w:ascii="Comic Sans MS" w:hAnsi="Comic Sans MS"/>
          <w:color w:val="800080"/>
        </w:rPr>
        <w:t xml:space="preserve">- Да. </w:t>
      </w:r>
    </w:p>
    <w:p>
      <w:pPr>
        <w:pStyle w:val="Normal"/>
        <w:rPr>
          <w:rFonts w:ascii="Comic Sans MS" w:hAnsi="Comic Sans MS" w:cs="Comic Sans MS"/>
          <w:color w:val="800080"/>
        </w:rPr>
      </w:pPr>
      <w:r>
        <w:rPr>
          <w:rFonts w:cs="Comic Sans MS" w:ascii="Comic Sans MS" w:hAnsi="Comic Sans MS"/>
          <w:color w:val="800080"/>
        </w:rPr>
        <w:t>- Бой был долгим. - кивнул лорд и обнял ее за плечи.</w:t>
      </w:r>
    </w:p>
    <w:p>
      <w:pPr>
        <w:pStyle w:val="Normal"/>
        <w:rPr>
          <w:rFonts w:ascii="Comic Sans MS" w:hAnsi="Comic Sans MS" w:cs="Comic Sans MS"/>
          <w:color w:val="800080"/>
        </w:rPr>
      </w:pPr>
      <w:r>
        <w:rPr>
          <w:rFonts w:cs="Comic Sans MS" w:ascii="Comic Sans MS" w:hAnsi="Comic Sans MS"/>
          <w:color w:val="800080"/>
        </w:rPr>
        <w:t>- Не от него! - Эльд недоуменно посмотрел на Каори и она пояснила: - Мне тяжело долго находится рядом с Вратами.</w:t>
      </w:r>
    </w:p>
    <w:p>
      <w:pPr>
        <w:pStyle w:val="Normal"/>
        <w:rPr>
          <w:rFonts w:ascii="Comic Sans MS" w:hAnsi="Comic Sans MS" w:cs="Comic Sans MS"/>
          <w:color w:val="800080"/>
        </w:rPr>
      </w:pPr>
      <w:r>
        <w:rPr>
          <w:rFonts w:cs="Comic Sans MS" w:ascii="Comic Sans MS" w:hAnsi="Comic Sans MS"/>
          <w:color w:val="800080"/>
        </w:rPr>
        <w:t>- Но почему?</w:t>
      </w:r>
    </w:p>
    <w:p>
      <w:pPr>
        <w:pStyle w:val="Normal"/>
        <w:rPr>
          <w:rFonts w:ascii="Comic Sans MS" w:hAnsi="Comic Sans MS" w:cs="Comic Sans MS"/>
          <w:color w:val="800080"/>
        </w:rPr>
      </w:pPr>
      <w:r>
        <w:rPr>
          <w:rFonts w:cs="Comic Sans MS" w:ascii="Comic Sans MS" w:hAnsi="Comic Sans MS"/>
          <w:color w:val="800080"/>
        </w:rPr>
        <w:t>- Я рискую жизнью. - Каори чуть склонила голову к его груди. - Там проходит граница мертвого времени и реального.</w:t>
      </w:r>
    </w:p>
    <w:p>
      <w:pPr>
        <w:pStyle w:val="Normal"/>
        <w:rPr>
          <w:rFonts w:ascii="Comic Sans MS" w:hAnsi="Comic Sans MS" w:cs="Comic Sans MS"/>
          <w:color w:val="800080"/>
        </w:rPr>
      </w:pPr>
      <w:r>
        <w:rPr>
          <w:rFonts w:cs="Comic Sans MS" w:ascii="Comic Sans MS" w:hAnsi="Comic Sans MS"/>
          <w:color w:val="800080"/>
        </w:rPr>
        <w:t>- Ты могла погибнуть? - забеспокоился Эльд.</w:t>
      </w:r>
    </w:p>
    <w:p>
      <w:pPr>
        <w:pStyle w:val="Normal"/>
        <w:rPr>
          <w:rFonts w:ascii="Comic Sans MS" w:hAnsi="Comic Sans MS" w:cs="Comic Sans MS"/>
          <w:color w:val="800080"/>
        </w:rPr>
      </w:pPr>
      <w:r>
        <w:rPr>
          <w:rFonts w:cs="Comic Sans MS" w:ascii="Comic Sans MS" w:hAnsi="Comic Sans MS"/>
          <w:color w:val="800080"/>
        </w:rPr>
        <w:t>- Да, 50 на 50.</w:t>
      </w:r>
    </w:p>
    <w:p>
      <w:pPr>
        <w:pStyle w:val="Normal"/>
        <w:rPr>
          <w:rFonts w:ascii="Comic Sans MS" w:hAnsi="Comic Sans MS" w:cs="Comic Sans MS"/>
          <w:color w:val="800080"/>
        </w:rPr>
      </w:pPr>
      <w:r>
        <w:rPr>
          <w:rFonts w:cs="Comic Sans MS" w:ascii="Comic Sans MS" w:hAnsi="Comic Sans MS"/>
          <w:color w:val="800080"/>
        </w:rPr>
        <w:t xml:space="preserve">- Идиотка! - Эльд крепче притянул ее к себе, его рука скользнула с плеч на талию, - ты хоть обо мне-то подумала? </w:t>
      </w:r>
    </w:p>
    <w:p>
      <w:pPr>
        <w:pStyle w:val="Normal"/>
        <w:rPr>
          <w:rFonts w:ascii="Comic Sans MS" w:hAnsi="Comic Sans MS" w:cs="Comic Sans MS"/>
          <w:color w:val="800080"/>
        </w:rPr>
      </w:pPr>
      <w:r>
        <w:rPr>
          <w:rFonts w:cs="Comic Sans MS" w:ascii="Comic Sans MS" w:hAnsi="Comic Sans MS"/>
          <w:color w:val="800080"/>
        </w:rPr>
        <w:t>- Скорей всего нет, это мой долг. Пусти! Мне надо идти, остальных будить. - Эльд вновь вздохнул, на мгновение коснулся ее губ и отпустил: - Получается, что война вступила в завершающую стадию?</w:t>
      </w:r>
    </w:p>
    <w:p>
      <w:pPr>
        <w:pStyle w:val="Normal"/>
        <w:rPr>
          <w:rFonts w:ascii="Comic Sans MS" w:hAnsi="Comic Sans MS" w:cs="Comic Sans MS"/>
          <w:color w:val="800080"/>
        </w:rPr>
      </w:pPr>
      <w:r>
        <w:rPr>
          <w:rFonts w:cs="Comic Sans MS" w:ascii="Comic Sans MS" w:hAnsi="Comic Sans MS"/>
          <w:color w:val="800080"/>
        </w:rPr>
        <w:t>- Да. - Каори кивнула и быстро побежала вниз по лестнице, а лорд пошел домой.</w:t>
      </w:r>
    </w:p>
    <w:p>
      <w:pPr>
        <w:pStyle w:val="Normal"/>
        <w:rPr>
          <w:rFonts w:ascii="Comic Sans MS" w:hAnsi="Comic Sans MS" w:cs="Comic Sans MS"/>
          <w:color w:val="800080"/>
        </w:rPr>
      </w:pPr>
      <w:r>
        <w:rPr>
          <w:rFonts w:cs="Comic Sans MS" w:ascii="Comic Sans MS" w:hAnsi="Comic Sans MS"/>
          <w:color w:val="800080"/>
        </w:rPr>
      </w:r>
    </w:p>
    <w:p>
      <w:pPr>
        <w:pStyle w:val="Normal"/>
        <w:rPr/>
      </w:pPr>
      <w:r>
        <w:rPr>
          <w:rFonts w:cs="Comic Sans MS" w:ascii="Comic Sans MS" w:hAnsi="Comic Sans MS"/>
          <w:color w:val="800080"/>
        </w:rPr>
        <w:t>Девочки очнулись от того, что их немилосердно трясла Каори. Трясла всех по очереди.</w:t>
      </w:r>
    </w:p>
    <w:p>
      <w:pPr>
        <w:pStyle w:val="Normal"/>
        <w:rPr>
          <w:rFonts w:ascii="Comic Sans MS" w:hAnsi="Comic Sans MS" w:cs="Comic Sans MS"/>
          <w:color w:val="800080"/>
        </w:rPr>
      </w:pPr>
      <w:r>
        <w:rPr>
          <w:rFonts w:cs="Comic Sans MS" w:ascii="Comic Sans MS" w:hAnsi="Comic Sans MS"/>
          <w:color w:val="800080"/>
        </w:rPr>
        <w:t>- А? Что случилось??? - Рей резко села и, заметив свой жезл, быстро его спрятала. Каори сделала вид, что вообще ничего не видела, но странная улыбка мелькнувшая на губах среброволосой заставила Рей пообещать себе, что с Каори надо поговорить. И серьезно поговорить.</w:t>
      </w:r>
    </w:p>
    <w:p>
      <w:pPr>
        <w:pStyle w:val="Normal"/>
        <w:rPr>
          <w:rFonts w:ascii="Comic Sans MS" w:hAnsi="Comic Sans MS" w:cs="Comic Sans MS"/>
          <w:color w:val="800080"/>
        </w:rPr>
      </w:pPr>
      <w:r>
        <w:rPr>
          <w:rFonts w:cs="Comic Sans MS" w:ascii="Comic Sans MS" w:hAnsi="Comic Sans MS"/>
          <w:color w:val="800080"/>
        </w:rPr>
        <w:t>- Да какой-то мужик в странной одежде приперся. - ответила Каори и недоуменно пожала плечами, - но Старвэй с ним что-то сделала.</w:t>
      </w:r>
    </w:p>
    <w:p>
      <w:pPr>
        <w:pStyle w:val="Normal"/>
        <w:rPr>
          <w:rFonts w:ascii="Comic Sans MS" w:hAnsi="Comic Sans MS" w:cs="Comic Sans MS"/>
          <w:color w:val="800080"/>
        </w:rPr>
      </w:pPr>
      <w:r>
        <w:rPr>
          <w:rFonts w:cs="Comic Sans MS" w:ascii="Comic Sans MS" w:hAnsi="Comic Sans MS"/>
          <w:color w:val="800080"/>
        </w:rPr>
        <w:t>Эти объяснения вполне удовлетворили девочек. Масато же очнулся одним из последних. (слабоват он, слабоват:)))</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Корд стоял у окна и задумчиво смотрел на улицу. Бывший лорд терпеливо чего-то ждал. И он дождался. Над кроватью появилось синее сияние и неожиданно материализовался Стейн, лежавший с закрытыми глазами. Корд, немного помедлив, бросился к нему</w:t>
      </w:r>
    </w:p>
    <w:p>
      <w:pPr>
        <w:pStyle w:val="Normal"/>
        <w:rPr>
          <w:rFonts w:ascii="Comic Sans MS" w:hAnsi="Comic Sans MS" w:cs="Comic Sans MS"/>
          <w:color w:val="800080"/>
        </w:rPr>
      </w:pPr>
      <w:r>
        <w:rPr>
          <w:rFonts w:cs="Comic Sans MS" w:ascii="Comic Sans MS" w:hAnsi="Comic Sans MS"/>
          <w:color w:val="800080"/>
        </w:rPr>
        <w:t>- Стейн! - он затряс старшего за плечи</w:t>
      </w:r>
    </w:p>
    <w:p>
      <w:pPr>
        <w:pStyle w:val="Normal"/>
        <w:rPr>
          <w:rFonts w:ascii="Comic Sans MS" w:hAnsi="Comic Sans MS" w:cs="Comic Sans MS"/>
          <w:color w:val="800080"/>
        </w:rPr>
      </w:pPr>
      <w:r>
        <w:rPr>
          <w:rFonts w:cs="Comic Sans MS" w:ascii="Comic Sans MS" w:hAnsi="Comic Sans MS"/>
          <w:color w:val="800080"/>
        </w:rPr>
        <w:t>- А? Что? - старший пришел в себя, открыл глаза и со стоном сел. Увидев брата, он заулыбался: - Привет, братишка. Давно не виделись.</w:t>
      </w:r>
    </w:p>
    <w:p>
      <w:pPr>
        <w:pStyle w:val="Normal"/>
        <w:rPr/>
      </w:pPr>
      <w:r>
        <w:rPr>
          <w:rFonts w:cs="Comic Sans MS" w:ascii="Comic Sans MS" w:hAnsi="Comic Sans MS"/>
          <w:color w:val="800080"/>
        </w:rPr>
        <w:t>- Это уж точно. - согласился Корд и, вспомнив про свою боль, добавил: - Нарвался, наконец, на очищение?</w:t>
      </w:r>
    </w:p>
    <w:p>
      <w:pPr>
        <w:pStyle w:val="Normal"/>
        <w:rPr>
          <w:rFonts w:ascii="Comic Sans MS" w:hAnsi="Comic Sans MS" w:cs="Comic Sans MS"/>
          <w:color w:val="800080"/>
        </w:rPr>
      </w:pPr>
      <w:r>
        <w:rPr>
          <w:rFonts w:cs="Comic Sans MS" w:ascii="Comic Sans MS" w:hAnsi="Comic Sans MS"/>
          <w:color w:val="800080"/>
        </w:rPr>
        <w:t xml:space="preserve">- Да, именно нарвался. </w:t>
      </w:r>
    </w:p>
    <w:p>
      <w:pPr>
        <w:pStyle w:val="Normal"/>
        <w:rPr>
          <w:rFonts w:ascii="Comic Sans MS" w:hAnsi="Comic Sans MS" w:cs="Comic Sans MS"/>
          <w:color w:val="800080"/>
        </w:rPr>
      </w:pPr>
      <w:r>
        <w:rPr>
          <w:rFonts w:cs="Comic Sans MS" w:ascii="Comic Sans MS" w:hAnsi="Comic Sans MS"/>
          <w:color w:val="800080"/>
        </w:rPr>
        <w:t xml:space="preserve">- Ну тогда, добро пожаловать в мир людей. - отозвался с усмешкой Корд. Братья крепко обнялись. </w:t>
        <w:br/>
        <w:t>Стейн спустил ноги с кровати и недоуменно общупал себя со всех сторон, так до конца и не доверяя своим ощущениям. Корд ошарашенно на него посмотрел:</w:t>
        <w:br/>
        <w:t>- Стейн! Ты чего?</w:t>
        <w:br/>
        <w:t>В ответ Стейн просто расхохотался: - Эта синеглазая чертовка меня вылечила.</w:t>
        <w:br/>
        <w:t>Корд сразу понял о какой такой синеглазой чертовке идет речь, но поспешил уточнить: - А она тебя ранила?</w:t>
        <w:br/>
        <w:t>- Да, и не слабо. - Стейн потер грудь, где была рана, потом встал на ноги и с удовольствием потянулся.</w:t>
        <w:br/>
        <w:t>- Эх! Жить хорошо!</w:t>
        <w:br/>
        <w:t>- Особенно без Империи. - согласился бывший лорд. - Так что же случилось? - Кордом двигало чистое любопытство.</w:t>
        <w:br/>
        <w:t>- Я устроил западню в галерее и усыпил всех пришедших. Потом нашел Нату.</w:t>
        <w:br/>
        <w:t>- Так ты выяснил кто она? - встрепенулся Корд. Ему все же очень хотелось знать кто этот воин. А то что это, ни имени, ни фамилии.</w:t>
        <w:br/>
        <w:t>- Неа! Зато я выяснил имена остальных воинов. Вот только зачем? - Стейн немного подумал. - Ладно, я тебе все расскажу по порядку, только…</w:t>
        <w:br/>
        <w:t>- Только что? - сразу насторожился Корд, прекрасно зная этот хитрющий взгляд старшего брата.</w:t>
        <w:br/>
        <w:t>- У тебя пиво есть? - неожиданно поинтересовался тот</w:t>
        <w:br/>
        <w:t>- Ну есть, а что? - не понял Корд.</w:t>
        <w:br/>
        <w:t>- Тогда давай - неси! Это долгая история... и тягомотная.</w:t>
        <w:br/>
        <w:t>- Сейчас. - Корд пошел на кухню, но от дверей обернулся: - Стейн. Как там Эльд?</w:t>
        <w:br/>
        <w:t>- Этот идиот любит ее всей душой! - коротко отозвался Стейн с улыбкой и добавил: - И по-моему, между ними уже что-то было. Не зря же он ночами пропадает.</w:t>
        <w:br/>
        <w:t>- Как все запущено! - гнусно хмыкнул Корд и пошел за пивом. Жизнь продолжалась.</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Вечером того же дня, девочки обсуждали сегодняшнее происшествие. Рей так и не поговорила с Каори, она только поделилась с девочками своими подозрениями. Неожиданно в окно негромко стукнули, а в дверь шагнула Старвэй.</w:t>
      </w:r>
    </w:p>
    <w:p>
      <w:pPr>
        <w:pStyle w:val="Normal"/>
        <w:rPr>
          <w:rFonts w:ascii="Comic Sans MS" w:hAnsi="Comic Sans MS" w:cs="Comic Sans MS"/>
          <w:color w:val="800080"/>
        </w:rPr>
      </w:pPr>
      <w:r>
        <w:rPr>
          <w:rFonts w:cs="Comic Sans MS" w:ascii="Comic Sans MS" w:hAnsi="Comic Sans MS"/>
          <w:color w:val="800080"/>
        </w:rPr>
        <w:t>- Ната! - хором воскликнули девушки. Воин улыбнулась: - Привет, пригласите на чай?</w:t>
      </w:r>
    </w:p>
    <w:p>
      <w:pPr>
        <w:pStyle w:val="Normal"/>
        <w:rPr>
          <w:rFonts w:ascii="Comic Sans MS" w:hAnsi="Comic Sans MS" w:cs="Comic Sans MS"/>
          <w:color w:val="800080"/>
        </w:rPr>
      </w:pPr>
      <w:r>
        <w:rPr>
          <w:rFonts w:cs="Comic Sans MS" w:ascii="Comic Sans MS" w:hAnsi="Comic Sans MS"/>
          <w:color w:val="800080"/>
        </w:rPr>
        <w:t>- Конечно, садись! - отозвалась Рей, слегка отодвигаясь. Воин спокойно села. Несколько минут все молчали, Мако не выдержала первой: - Что же сегодня произошло?</w:t>
      </w:r>
    </w:p>
    <w:p>
      <w:pPr>
        <w:pStyle w:val="Normal"/>
        <w:rPr>
          <w:rFonts w:ascii="Comic Sans MS" w:hAnsi="Comic Sans MS" w:cs="Comic Sans MS"/>
          <w:color w:val="800080"/>
        </w:rPr>
      </w:pPr>
      <w:r>
        <w:rPr>
          <w:rFonts w:cs="Comic Sans MS" w:ascii="Comic Sans MS" w:hAnsi="Comic Sans MS"/>
          <w:color w:val="800080"/>
        </w:rPr>
        <w:t xml:space="preserve">- Да ничего в общем-то, я просто подралась со Стейном. - пояснила Ната, и добавила специально для </w:t>
      </w:r>
    </w:p>
    <w:p>
      <w:pPr>
        <w:pStyle w:val="Normal"/>
        <w:rPr>
          <w:rFonts w:ascii="Comic Sans MS" w:hAnsi="Comic Sans MS" w:cs="Comic Sans MS"/>
          <w:color w:val="800080"/>
        </w:rPr>
      </w:pPr>
      <w:r>
        <w:rPr>
          <w:rFonts w:cs="Comic Sans MS" w:ascii="Comic Sans MS" w:hAnsi="Comic Sans MS"/>
          <w:color w:val="800080"/>
        </w:rPr>
        <w:t>Усаги: - У Врат Времени.</w:t>
      </w:r>
    </w:p>
    <w:p>
      <w:pPr>
        <w:pStyle w:val="Normal"/>
        <w:rPr>
          <w:rFonts w:ascii="Comic Sans MS" w:hAnsi="Comic Sans MS" w:cs="Comic Sans MS"/>
          <w:color w:val="800080"/>
        </w:rPr>
      </w:pPr>
      <w:r>
        <w:rPr>
          <w:rFonts w:cs="Comic Sans MS" w:ascii="Comic Sans MS" w:hAnsi="Comic Sans MS"/>
          <w:color w:val="800080"/>
        </w:rPr>
        <w:t>- Где?!?! - поразились девочки.</w:t>
      </w:r>
    </w:p>
    <w:p>
      <w:pPr>
        <w:pStyle w:val="Normal"/>
        <w:rPr>
          <w:rFonts w:ascii="Comic Sans MS" w:hAnsi="Comic Sans MS" w:cs="Comic Sans MS"/>
          <w:color w:val="800080"/>
        </w:rPr>
      </w:pPr>
      <w:r>
        <w:rPr>
          <w:rFonts w:cs="Comic Sans MS" w:ascii="Comic Sans MS" w:hAnsi="Comic Sans MS"/>
          <w:color w:val="800080"/>
        </w:rPr>
        <w:t>- Там!! - отозвалась Ната и усмехнулась: - Стейн вне игры.</w:t>
      </w:r>
    </w:p>
    <w:p>
      <w:pPr>
        <w:pStyle w:val="Normal"/>
        <w:rPr>
          <w:rFonts w:ascii="Comic Sans MS" w:hAnsi="Comic Sans MS" w:cs="Comic Sans MS"/>
          <w:color w:val="800080"/>
        </w:rPr>
      </w:pPr>
      <w:r>
        <w:rPr>
          <w:rFonts w:cs="Comic Sans MS" w:ascii="Comic Sans MS" w:hAnsi="Comic Sans MS"/>
          <w:color w:val="800080"/>
        </w:rPr>
        <w:t>- А где он теперь? - заинтересовалась Мако</w:t>
      </w:r>
    </w:p>
    <w:p>
      <w:pPr>
        <w:pStyle w:val="Normal"/>
        <w:rPr>
          <w:rFonts w:ascii="Comic Sans MS" w:hAnsi="Comic Sans MS" w:cs="Comic Sans MS"/>
          <w:color w:val="800080"/>
        </w:rPr>
      </w:pPr>
      <w:r>
        <w:rPr>
          <w:rFonts w:cs="Comic Sans MS" w:ascii="Comic Sans MS" w:hAnsi="Comic Sans MS"/>
          <w:color w:val="800080"/>
        </w:rPr>
        <w:t>- С Кордом.</w:t>
      </w:r>
    </w:p>
    <w:p>
      <w:pPr>
        <w:pStyle w:val="Normal"/>
        <w:rPr>
          <w:rFonts w:ascii="Comic Sans MS" w:hAnsi="Comic Sans MS" w:cs="Comic Sans MS"/>
          <w:color w:val="800080"/>
        </w:rPr>
      </w:pPr>
      <w:r>
        <w:rPr>
          <w:rFonts w:cs="Comic Sans MS" w:ascii="Comic Sans MS" w:hAnsi="Comic Sans MS"/>
          <w:color w:val="800080"/>
        </w:rPr>
        <w:t>- Они все помнят? - спросила Ами</w:t>
      </w:r>
    </w:p>
    <w:p>
      <w:pPr>
        <w:pStyle w:val="Normal"/>
        <w:rPr>
          <w:rFonts w:ascii="Comic Sans MS" w:hAnsi="Comic Sans MS" w:cs="Comic Sans MS"/>
          <w:color w:val="800080"/>
        </w:rPr>
      </w:pPr>
      <w:r>
        <w:rPr>
          <w:rFonts w:cs="Comic Sans MS" w:ascii="Comic Sans MS" w:hAnsi="Comic Sans MS"/>
          <w:color w:val="800080"/>
        </w:rPr>
        <w:t>- Да, Ами. И они теперь знают кто вы, точнее Стейн считал ментальные следы и узнал ваши имена. Правда, у них осталась половина их сил...</w:t>
      </w:r>
    </w:p>
    <w:p>
      <w:pPr>
        <w:pStyle w:val="Normal"/>
        <w:rPr>
          <w:rFonts w:ascii="Comic Sans MS" w:hAnsi="Comic Sans MS" w:cs="Comic Sans MS"/>
          <w:color w:val="800080"/>
        </w:rPr>
      </w:pPr>
      <w:r>
        <w:rPr>
          <w:rFonts w:cs="Comic Sans MS" w:ascii="Comic Sans MS" w:hAnsi="Comic Sans MS"/>
          <w:color w:val="800080"/>
        </w:rPr>
        <w:t>- Ну, а ты что делала в галерее? - подозрительно спросила Минако, стараясь вспомнить еще кого-нибудь среброволосого, кроме Каори.</w:t>
      </w:r>
    </w:p>
    <w:p>
      <w:pPr>
        <w:pStyle w:val="Normal"/>
        <w:rPr>
          <w:rFonts w:ascii="Comic Sans MS" w:hAnsi="Comic Sans MS" w:cs="Comic Sans MS"/>
          <w:color w:val="800080"/>
        </w:rPr>
      </w:pPr>
      <w:r>
        <w:rPr>
          <w:rFonts w:cs="Comic Sans MS" w:ascii="Comic Sans MS" w:hAnsi="Comic Sans MS"/>
          <w:color w:val="800080"/>
        </w:rPr>
        <w:t>- Тоже что и вы, зашла картины про себя посмотреть, а там все лежат и Стейн возле вашей подруги, Каори кажется, сидит и колдует.</w:t>
      </w:r>
    </w:p>
    <w:p>
      <w:pPr>
        <w:pStyle w:val="Normal"/>
        <w:rPr>
          <w:rFonts w:ascii="Comic Sans MS" w:hAnsi="Comic Sans MS" w:cs="Comic Sans MS"/>
          <w:color w:val="800080"/>
        </w:rPr>
      </w:pPr>
      <w:r>
        <w:rPr>
          <w:rFonts w:cs="Comic Sans MS" w:ascii="Comic Sans MS" w:hAnsi="Comic Sans MS"/>
          <w:color w:val="800080"/>
        </w:rPr>
        <w:t>Никто так и не заметил как Ната скрестила пальцы под столиком.</w:t>
      </w:r>
    </w:p>
    <w:p>
      <w:pPr>
        <w:pStyle w:val="Normal"/>
        <w:rPr>
          <w:rFonts w:ascii="Comic Sans MS" w:hAnsi="Comic Sans MS" w:cs="Comic Sans MS"/>
          <w:color w:val="800080"/>
        </w:rPr>
      </w:pPr>
      <w:r>
        <w:rPr>
          <w:rFonts w:cs="Comic Sans MS" w:ascii="Comic Sans MS" w:hAnsi="Comic Sans MS"/>
          <w:color w:val="800080"/>
        </w:rPr>
        <w:t>- Каори знает о том, что мы воины? - вдруг спросила Усаги.</w:t>
        <w:br/>
        <w:t>- Знает, после посещения галереи. - Ната усмехнулась, кинув взгляд на Рей. - Аналогии провести не сложно.</w:t>
      </w:r>
    </w:p>
    <w:p>
      <w:pPr>
        <w:pStyle w:val="Normal"/>
        <w:rPr>
          <w:rFonts w:ascii="Comic Sans MS" w:hAnsi="Comic Sans MS" w:cs="Comic Sans MS"/>
          <w:color w:val="800080"/>
        </w:rPr>
      </w:pPr>
      <w:r>
        <w:rPr>
          <w:rFonts w:cs="Comic Sans MS" w:ascii="Comic Sans MS" w:hAnsi="Comic Sans MS"/>
          <w:color w:val="800080"/>
        </w:rPr>
        <w:t>- А ведь ты и Каори очень похожи. - неожиданно вполголоса заметила Рей, - рост, фигура, волосы, глаза и характер, может ты и есть Каори Шимуро, а?</w:t>
      </w:r>
    </w:p>
    <w:p>
      <w:pPr>
        <w:pStyle w:val="Normal"/>
        <w:rPr>
          <w:rFonts w:ascii="Comic Sans MS" w:hAnsi="Comic Sans MS" w:cs="Comic Sans MS"/>
          <w:color w:val="800080"/>
        </w:rPr>
      </w:pPr>
      <w:r>
        <w:rPr>
          <w:rFonts w:cs="Comic Sans MS" w:ascii="Comic Sans MS" w:hAnsi="Comic Sans MS"/>
          <w:color w:val="800080"/>
        </w:rPr>
        <w:t>Девочки тут же настороженно посмотрели на Старвэй. Та только усмехнулась</w:t>
      </w:r>
    </w:p>
    <w:p>
      <w:pPr>
        <w:pStyle w:val="Normal"/>
        <w:rPr>
          <w:rFonts w:ascii="Comic Sans MS" w:hAnsi="Comic Sans MS" w:cs="Comic Sans MS"/>
          <w:color w:val="800080"/>
        </w:rPr>
      </w:pPr>
      <w:r>
        <w:rPr>
          <w:rFonts w:cs="Comic Sans MS" w:ascii="Comic Sans MS" w:hAnsi="Comic Sans MS"/>
          <w:color w:val="800080"/>
        </w:rPr>
        <w:t>- Может быть я и есть Каори Шимуро, отпираться не буду, здесь только одно но...</w:t>
      </w:r>
    </w:p>
    <w:p>
      <w:pPr>
        <w:pStyle w:val="Normal"/>
        <w:rPr>
          <w:rFonts w:ascii="Comic Sans MS" w:hAnsi="Comic Sans MS" w:cs="Comic Sans MS"/>
          <w:color w:val="800080"/>
        </w:rPr>
      </w:pPr>
      <w:r>
        <w:rPr>
          <w:rFonts w:cs="Comic Sans MS" w:ascii="Comic Sans MS" w:hAnsi="Comic Sans MS"/>
          <w:color w:val="800080"/>
        </w:rPr>
        <w:t>- Какое же? - встрепенулась Минако</w:t>
      </w:r>
    </w:p>
    <w:p>
      <w:pPr>
        <w:pStyle w:val="Normal"/>
        <w:rPr>
          <w:rFonts w:ascii="Comic Sans MS" w:hAnsi="Comic Sans MS" w:cs="Comic Sans MS"/>
          <w:color w:val="800080"/>
        </w:rPr>
      </w:pPr>
      <w:r>
        <w:rPr>
          <w:rFonts w:cs="Comic Sans MS" w:ascii="Comic Sans MS" w:hAnsi="Comic Sans MS"/>
          <w:color w:val="800080"/>
        </w:rPr>
        <w:t>- Рей же так и не увидела в огне, что я и есть Каори, хоть и пыталась...</w:t>
      </w:r>
    </w:p>
    <w:p>
      <w:pPr>
        <w:pStyle w:val="Normal"/>
        <w:rPr>
          <w:rFonts w:ascii="Comic Sans MS" w:hAnsi="Comic Sans MS" w:cs="Comic Sans MS"/>
          <w:color w:val="800080"/>
        </w:rPr>
      </w:pPr>
      <w:r>
        <w:rPr>
          <w:rFonts w:cs="Comic Sans MS" w:ascii="Comic Sans MS" w:hAnsi="Comic Sans MS"/>
          <w:color w:val="800080"/>
        </w:rPr>
        <w:t>Рей слегка покраснела, но кивнула. - Да, я пыталась выяснить твое имя, но у меня ничего не вышло. Огонь словно взбесился. Каори вижу, на тебе же огонь просто бесится.</w:t>
        <w:br/>
        <w:t>- Вот видишь. Ладно, приятно было с вами поболтать, но мне пора. - Ната встала.</w:t>
      </w:r>
    </w:p>
    <w:p>
      <w:pPr>
        <w:pStyle w:val="Normal"/>
        <w:rPr>
          <w:rFonts w:ascii="Comic Sans MS" w:hAnsi="Comic Sans MS" w:cs="Comic Sans MS"/>
          <w:color w:val="800080"/>
        </w:rPr>
      </w:pPr>
      <w:r>
        <w:rPr>
          <w:rFonts w:cs="Comic Sans MS" w:ascii="Comic Sans MS" w:hAnsi="Comic Sans MS"/>
          <w:color w:val="800080"/>
        </w:rPr>
        <w:t>- Ната! - остановила ее Усаги.</w:t>
      </w:r>
    </w:p>
    <w:p>
      <w:pPr>
        <w:pStyle w:val="Normal"/>
        <w:rPr>
          <w:rFonts w:ascii="Comic Sans MS" w:hAnsi="Comic Sans MS" w:cs="Comic Sans MS"/>
          <w:color w:val="800080"/>
        </w:rPr>
      </w:pPr>
      <w:r>
        <w:rPr>
          <w:rFonts w:cs="Comic Sans MS" w:ascii="Comic Sans MS" w:hAnsi="Comic Sans MS"/>
          <w:color w:val="800080"/>
        </w:rPr>
        <w:t>- Что, принцесса?</w:t>
      </w:r>
    </w:p>
    <w:p>
      <w:pPr>
        <w:pStyle w:val="Normal"/>
        <w:rPr>
          <w:rFonts w:ascii="Comic Sans MS" w:hAnsi="Comic Sans MS" w:cs="Comic Sans MS"/>
          <w:color w:val="800080"/>
        </w:rPr>
      </w:pPr>
      <w:r>
        <w:rPr>
          <w:rFonts w:cs="Comic Sans MS" w:ascii="Comic Sans MS" w:hAnsi="Comic Sans MS"/>
          <w:color w:val="800080"/>
        </w:rPr>
        <w:t>- Когда ты нам откроешься? - что-то в глазах принцессы заставило воздержаться Нату от шуточек.</w:t>
      </w:r>
    </w:p>
    <w:p>
      <w:pPr>
        <w:pStyle w:val="Normal"/>
        <w:rPr>
          <w:rFonts w:ascii="Comic Sans MS" w:hAnsi="Comic Sans MS" w:cs="Comic Sans MS"/>
          <w:color w:val="800080"/>
        </w:rPr>
      </w:pPr>
      <w:r>
        <w:rPr>
          <w:rFonts w:cs="Comic Sans MS" w:ascii="Comic Sans MS" w:hAnsi="Comic Sans MS"/>
          <w:color w:val="800080"/>
        </w:rPr>
        <w:t>- Когда всему этому придет конец! - и воин растворилась в темноте за окном.</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Усаги проснулась и сразу увидела сидевшую на подоконнике Старвэй.</w:t>
      </w:r>
    </w:p>
    <w:p>
      <w:pPr>
        <w:pStyle w:val="Normal"/>
        <w:rPr/>
      </w:pPr>
      <w:r>
        <w:rPr>
          <w:rFonts w:cs="Comic Sans MS" w:ascii="Comic Sans MS" w:hAnsi="Comic Sans MS"/>
          <w:color w:val="800080"/>
        </w:rPr>
        <w:t>- Ната? - Луна от звука голоса хозяйки моментально проснулась и тут же носом уткнулась в клюв филина. Филин многозначительно так ухнул: - Привет, Луна. Давно не виделись!</w:t>
      </w:r>
    </w:p>
    <w:p>
      <w:pPr>
        <w:pStyle w:val="Normal"/>
        <w:rPr>
          <w:rFonts w:ascii="Comic Sans MS" w:hAnsi="Comic Sans MS" w:cs="Comic Sans MS"/>
          <w:color w:val="800080"/>
        </w:rPr>
      </w:pPr>
      <w:r>
        <w:rPr>
          <w:rFonts w:cs="Comic Sans MS" w:ascii="Comic Sans MS" w:hAnsi="Comic Sans MS"/>
          <w:color w:val="800080"/>
        </w:rPr>
        <w:t>- Да уж... - Луна опасливо покосилась на птицу.</w:t>
      </w:r>
    </w:p>
    <w:p>
      <w:pPr>
        <w:pStyle w:val="Normal"/>
        <w:rPr>
          <w:rFonts w:ascii="Comic Sans MS" w:hAnsi="Comic Sans MS" w:cs="Comic Sans MS"/>
          <w:color w:val="800080"/>
        </w:rPr>
      </w:pPr>
      <w:r>
        <w:rPr>
          <w:rFonts w:cs="Comic Sans MS" w:ascii="Comic Sans MS" w:hAnsi="Comic Sans MS"/>
          <w:color w:val="800080"/>
        </w:rPr>
        <w:t>- Да, Усаги, это я... - отозвалась воин, после некоторого молчания.</w:t>
      </w:r>
    </w:p>
    <w:p>
      <w:pPr>
        <w:pStyle w:val="Normal"/>
        <w:rPr>
          <w:rFonts w:ascii="Comic Sans MS" w:hAnsi="Comic Sans MS" w:cs="Comic Sans MS"/>
          <w:color w:val="800080"/>
        </w:rPr>
      </w:pPr>
      <w:r>
        <w:rPr>
          <w:rFonts w:cs="Comic Sans MS" w:ascii="Comic Sans MS" w:hAnsi="Comic Sans MS"/>
          <w:color w:val="800080"/>
        </w:rPr>
        <w:t>- Что-то случилось?</w:t>
      </w:r>
    </w:p>
    <w:p>
      <w:pPr>
        <w:pStyle w:val="Normal"/>
        <w:rPr>
          <w:rFonts w:ascii="Comic Sans MS" w:hAnsi="Comic Sans MS" w:cs="Comic Sans MS"/>
          <w:color w:val="800080"/>
        </w:rPr>
      </w:pPr>
      <w:r>
        <w:rPr>
          <w:rFonts w:cs="Comic Sans MS" w:ascii="Comic Sans MS" w:hAnsi="Comic Sans MS"/>
          <w:color w:val="800080"/>
        </w:rPr>
        <w:t>- Нет. Просто Серенити, твоя мать, просила передать тебе привет.</w:t>
      </w:r>
    </w:p>
    <w:p>
      <w:pPr>
        <w:pStyle w:val="Normal"/>
        <w:rPr/>
      </w:pPr>
      <w:r>
        <w:rPr>
          <w:rFonts w:cs="Comic Sans MS" w:ascii="Comic Sans MS" w:hAnsi="Comic Sans MS"/>
          <w:color w:val="800080"/>
        </w:rPr>
        <w:t>Усаги подошла к воину и неожиданно коснулась ее плеча.</w:t>
      </w:r>
    </w:p>
    <w:p>
      <w:pPr>
        <w:pStyle w:val="Normal"/>
        <w:rPr>
          <w:rFonts w:ascii="Comic Sans MS" w:hAnsi="Comic Sans MS" w:cs="Comic Sans MS"/>
          <w:color w:val="800080"/>
        </w:rPr>
      </w:pPr>
      <w:r>
        <w:rPr>
          <w:rFonts w:cs="Comic Sans MS" w:ascii="Comic Sans MS" w:hAnsi="Comic Sans MS"/>
          <w:color w:val="800080"/>
        </w:rPr>
        <w:t>- Спасибо. Ната, скажи честно, ты ведь ее сестра? Или отражение созданное для защиты мира?</w:t>
      </w:r>
    </w:p>
    <w:p>
      <w:pPr>
        <w:pStyle w:val="Normal"/>
        <w:rPr>
          <w:rFonts w:ascii="Comic Sans MS" w:hAnsi="Comic Sans MS" w:cs="Comic Sans MS"/>
          <w:color w:val="800080"/>
        </w:rPr>
      </w:pPr>
      <w:r>
        <w:rPr>
          <w:rFonts w:cs="Comic Sans MS" w:ascii="Comic Sans MS" w:hAnsi="Comic Sans MS"/>
          <w:color w:val="800080"/>
        </w:rPr>
        <w:t>Старвэй вздохнула: - Усаги, это все сложно... но я не отражение. И меня попросили вернуться, чтобы ни одна из вас не погибла в этой безумной и ненормальной войнушке.</w:t>
      </w:r>
    </w:p>
    <w:p>
      <w:pPr>
        <w:pStyle w:val="Normal"/>
        <w:rPr>
          <w:rFonts w:ascii="Comic Sans MS" w:hAnsi="Comic Sans MS" w:cs="Comic Sans MS"/>
          <w:color w:val="800080"/>
        </w:rPr>
      </w:pPr>
      <w:r>
        <w:rPr>
          <w:rFonts w:cs="Comic Sans MS" w:ascii="Comic Sans MS" w:hAnsi="Comic Sans MS"/>
          <w:color w:val="800080"/>
        </w:rPr>
        <w:t>- Значит Ами была права, ты отвлекаешь весь огонь на себя. - Усаги присела рядом. Сейчас она меньше всего напоминала обычную Усаги. Слишком серьезен был взгляд.</w:t>
      </w:r>
    </w:p>
    <w:p>
      <w:pPr>
        <w:pStyle w:val="Normal"/>
        <w:rPr>
          <w:rFonts w:ascii="Comic Sans MS" w:hAnsi="Comic Sans MS" w:cs="Comic Sans MS"/>
          <w:color w:val="800080"/>
        </w:rPr>
      </w:pPr>
      <w:r>
        <w:rPr>
          <w:rFonts w:cs="Comic Sans MS" w:ascii="Comic Sans MS" w:hAnsi="Comic Sans MS"/>
          <w:color w:val="800080"/>
        </w:rPr>
        <w:t>- Да, просто вас слишком легко вычислить.</w:t>
      </w:r>
    </w:p>
    <w:p>
      <w:pPr>
        <w:pStyle w:val="Normal"/>
        <w:rPr>
          <w:rFonts w:ascii="Comic Sans MS" w:hAnsi="Comic Sans MS" w:cs="Comic Sans MS"/>
          <w:color w:val="800080"/>
        </w:rPr>
      </w:pPr>
      <w:r>
        <w:rPr>
          <w:rFonts w:cs="Comic Sans MS" w:ascii="Comic Sans MS" w:hAnsi="Comic Sans MS"/>
          <w:color w:val="800080"/>
        </w:rPr>
        <w:t>- А ты?</w:t>
      </w:r>
    </w:p>
    <w:p>
      <w:pPr>
        <w:pStyle w:val="Normal"/>
        <w:rPr>
          <w:rFonts w:ascii="Comic Sans MS" w:hAnsi="Comic Sans MS" w:cs="Comic Sans MS"/>
          <w:color w:val="800080"/>
        </w:rPr>
      </w:pPr>
      <w:r>
        <w:rPr>
          <w:rFonts w:cs="Comic Sans MS" w:ascii="Comic Sans MS" w:hAnsi="Comic Sans MS"/>
          <w:color w:val="800080"/>
        </w:rPr>
        <w:t>- А что я? Сегодня здесь, завтра там. Я не перевоплощаюсь и не теряю силу, когда ношу обычную одежду. Я и воин - это одно целое. Даже если и выяснить каким именем я сейчас пользуюсь, это ничего не даст. Меня трудно шантажировать, потому что я выше этого.</w:t>
      </w:r>
    </w:p>
    <w:p>
      <w:pPr>
        <w:pStyle w:val="Normal"/>
        <w:rPr>
          <w:rFonts w:ascii="Comic Sans MS" w:hAnsi="Comic Sans MS" w:cs="Comic Sans MS"/>
          <w:color w:val="800080"/>
        </w:rPr>
      </w:pPr>
      <w:r>
        <w:rPr>
          <w:rFonts w:cs="Comic Sans MS" w:ascii="Comic Sans MS" w:hAnsi="Comic Sans MS"/>
          <w:color w:val="800080"/>
        </w:rPr>
        <w:t>Усаги вздохнула: -Тебе наверное трудно все время быть воином.</w:t>
      </w:r>
    </w:p>
    <w:p>
      <w:pPr>
        <w:pStyle w:val="Normal"/>
        <w:rPr>
          <w:rFonts w:ascii="Comic Sans MS" w:hAnsi="Comic Sans MS" w:cs="Comic Sans MS"/>
          <w:color w:val="800080"/>
        </w:rPr>
      </w:pPr>
      <w:r>
        <w:rPr>
          <w:rFonts w:cs="Comic Sans MS" w:ascii="Comic Sans MS" w:hAnsi="Comic Sans MS"/>
          <w:color w:val="800080"/>
        </w:rPr>
        <w:t>- Не знаю, мне не с чем сравнивать. За несколько тысячелетий я и забыла, что значит быть обычным человеком, а если серьезно, то я никогда и не была им.</w:t>
      </w:r>
    </w:p>
    <w:p>
      <w:pPr>
        <w:pStyle w:val="Normal"/>
        <w:rPr>
          <w:rFonts w:ascii="Comic Sans MS" w:hAnsi="Comic Sans MS" w:cs="Comic Sans MS"/>
          <w:color w:val="800080"/>
        </w:rPr>
      </w:pPr>
      <w:r>
        <w:rPr>
          <w:rFonts w:cs="Comic Sans MS" w:ascii="Comic Sans MS" w:hAnsi="Comic Sans MS"/>
          <w:color w:val="800080"/>
        </w:rPr>
        <w:t>- Но ты ведь возродилась?</w:t>
      </w:r>
    </w:p>
    <w:p>
      <w:pPr>
        <w:pStyle w:val="Normal"/>
        <w:rPr>
          <w:rFonts w:ascii="Comic Sans MS" w:hAnsi="Comic Sans MS" w:cs="Comic Sans MS"/>
          <w:color w:val="800080"/>
        </w:rPr>
      </w:pPr>
      <w:r>
        <w:rPr>
          <w:rFonts w:cs="Comic Sans MS" w:ascii="Comic Sans MS" w:hAnsi="Comic Sans MS"/>
          <w:color w:val="800080"/>
        </w:rPr>
        <w:t>- Нет, я не умирала в том смысле, в котором ты это подразумеваешь. А что касается возрождения, я просто вновь стала ребенком, чтобы... ну да ладно, это пока неважно...</w:t>
      </w:r>
    </w:p>
    <w:p>
      <w:pPr>
        <w:pStyle w:val="Normal"/>
        <w:rPr>
          <w:rFonts w:ascii="Comic Sans MS" w:hAnsi="Comic Sans MS" w:cs="Comic Sans MS"/>
          <w:color w:val="800080"/>
        </w:rPr>
      </w:pPr>
      <w:r>
        <w:rPr>
          <w:rFonts w:cs="Comic Sans MS" w:ascii="Comic Sans MS" w:hAnsi="Comic Sans MS"/>
          <w:color w:val="800080"/>
        </w:rPr>
        <w:t>- Как скажешь. - вздохнула Усаги и вновь спросила: - Ты нам откроешься?</w:t>
      </w:r>
    </w:p>
    <w:p>
      <w:pPr>
        <w:pStyle w:val="Normal"/>
        <w:rPr>
          <w:rFonts w:ascii="Comic Sans MS" w:hAnsi="Comic Sans MS" w:cs="Comic Sans MS"/>
          <w:color w:val="800080"/>
        </w:rPr>
      </w:pPr>
      <w:r>
        <w:rPr>
          <w:rFonts w:cs="Comic Sans MS" w:ascii="Comic Sans MS" w:hAnsi="Comic Sans MS"/>
          <w:color w:val="800080"/>
        </w:rPr>
        <w:t>- Когда-нибудь.</w:t>
      </w:r>
    </w:p>
    <w:p>
      <w:pPr>
        <w:pStyle w:val="Normal"/>
        <w:rPr>
          <w:rFonts w:ascii="Comic Sans MS" w:hAnsi="Comic Sans MS" w:cs="Comic Sans MS"/>
          <w:color w:val="800080"/>
        </w:rPr>
      </w:pPr>
      <w:r>
        <w:rPr>
          <w:rFonts w:cs="Comic Sans MS" w:ascii="Comic Sans MS" w:hAnsi="Comic Sans MS"/>
          <w:color w:val="800080"/>
        </w:rPr>
        <w:t>- После боя с Нирдом?</w:t>
      </w:r>
    </w:p>
    <w:p>
      <w:pPr>
        <w:pStyle w:val="Normal"/>
        <w:rPr>
          <w:rFonts w:ascii="Comic Sans MS" w:hAnsi="Comic Sans MS" w:cs="Comic Sans MS"/>
          <w:color w:val="800080"/>
        </w:rPr>
      </w:pPr>
      <w:r>
        <w:rPr>
          <w:rFonts w:cs="Comic Sans MS" w:ascii="Comic Sans MS" w:hAnsi="Comic Sans MS"/>
          <w:color w:val="800080"/>
        </w:rPr>
        <w:t>- Да.</w:t>
      </w:r>
    </w:p>
    <w:p>
      <w:pPr>
        <w:pStyle w:val="Normal"/>
        <w:rPr>
          <w:rFonts w:ascii="Comic Sans MS" w:hAnsi="Comic Sans MS" w:cs="Comic Sans MS"/>
          <w:color w:val="800080"/>
        </w:rPr>
      </w:pPr>
      <w:r>
        <w:rPr>
          <w:rFonts w:cs="Comic Sans MS" w:ascii="Comic Sans MS" w:hAnsi="Comic Sans MS"/>
          <w:color w:val="800080"/>
        </w:rPr>
        <w:t>- А Эльд?</w:t>
      </w:r>
    </w:p>
    <w:p>
      <w:pPr>
        <w:pStyle w:val="Normal"/>
        <w:rPr>
          <w:rFonts w:ascii="Comic Sans MS" w:hAnsi="Comic Sans MS" w:cs="Comic Sans MS"/>
          <w:color w:val="800080"/>
        </w:rPr>
      </w:pPr>
      <w:r>
        <w:rPr>
          <w:rFonts w:cs="Comic Sans MS" w:ascii="Comic Sans MS" w:hAnsi="Comic Sans MS"/>
          <w:color w:val="800080"/>
        </w:rPr>
        <w:t>- Не знаю, что будет, то будет. - Воин пожала плечами.</w:t>
      </w:r>
    </w:p>
    <w:p>
      <w:pPr>
        <w:pStyle w:val="Normal"/>
        <w:rPr>
          <w:rFonts w:ascii="Comic Sans MS" w:hAnsi="Comic Sans MS" w:cs="Comic Sans MS"/>
          <w:color w:val="800080"/>
        </w:rPr>
      </w:pPr>
      <w:r>
        <w:rPr>
          <w:rFonts w:cs="Comic Sans MS" w:ascii="Comic Sans MS" w:hAnsi="Comic Sans MS"/>
          <w:color w:val="800080"/>
        </w:rPr>
        <w:t>- Ты одинока?</w:t>
      </w:r>
    </w:p>
    <w:p>
      <w:pPr>
        <w:pStyle w:val="Normal"/>
        <w:rPr>
          <w:rFonts w:ascii="Comic Sans MS" w:hAnsi="Comic Sans MS" w:cs="Comic Sans MS"/>
          <w:color w:val="800080"/>
        </w:rPr>
      </w:pPr>
      <w:r>
        <w:rPr>
          <w:rFonts w:cs="Comic Sans MS" w:ascii="Comic Sans MS" w:hAnsi="Comic Sans MS"/>
          <w:color w:val="800080"/>
        </w:rPr>
        <w:t>- Теперь нет. Хоть я и не имею права к вам привязываться.</w:t>
      </w:r>
    </w:p>
    <w:p>
      <w:pPr>
        <w:pStyle w:val="Normal"/>
        <w:rPr>
          <w:rFonts w:ascii="Comic Sans MS" w:hAnsi="Comic Sans MS" w:cs="Comic Sans MS"/>
          <w:color w:val="800080"/>
        </w:rPr>
      </w:pPr>
      <w:r>
        <w:rPr>
          <w:rFonts w:cs="Comic Sans MS" w:ascii="Comic Sans MS" w:hAnsi="Comic Sans MS"/>
          <w:color w:val="800080"/>
        </w:rPr>
        <w:t>- Но это несправедливо! - Усаги стукнула кулаком по подоконнику.</w:t>
      </w:r>
    </w:p>
    <w:p>
      <w:pPr>
        <w:pStyle w:val="Normal"/>
        <w:rPr>
          <w:rFonts w:ascii="Comic Sans MS" w:hAnsi="Comic Sans MS" w:cs="Comic Sans MS"/>
          <w:color w:val="800080"/>
        </w:rPr>
      </w:pPr>
      <w:r>
        <w:rPr>
          <w:rFonts w:cs="Comic Sans MS" w:ascii="Comic Sans MS" w:hAnsi="Comic Sans MS"/>
          <w:color w:val="800080"/>
        </w:rPr>
        <w:t>- Скорей всего, но у меня нет дома как такового. В этом отношении я и Плутон чем-то похожи.</w:t>
      </w:r>
    </w:p>
    <w:p>
      <w:pPr>
        <w:pStyle w:val="Normal"/>
        <w:rPr>
          <w:rFonts w:ascii="Comic Sans MS" w:hAnsi="Comic Sans MS" w:cs="Comic Sans MS"/>
          <w:color w:val="800080"/>
        </w:rPr>
      </w:pPr>
      <w:r>
        <w:rPr>
          <w:rFonts w:cs="Comic Sans MS" w:ascii="Comic Sans MS" w:hAnsi="Comic Sans MS"/>
          <w:color w:val="800080"/>
        </w:rPr>
        <w:t>- Но она Хранитель Времени. - сказала Усаги</w:t>
      </w:r>
    </w:p>
    <w:p>
      <w:pPr>
        <w:pStyle w:val="Normal"/>
        <w:rPr>
          <w:rFonts w:ascii="Comic Sans MS" w:hAnsi="Comic Sans MS" w:cs="Comic Sans MS"/>
          <w:color w:val="800080"/>
        </w:rPr>
      </w:pPr>
      <w:r>
        <w:rPr>
          <w:rFonts w:cs="Comic Sans MS" w:ascii="Comic Sans MS" w:hAnsi="Comic Sans MS"/>
          <w:color w:val="800080"/>
        </w:rPr>
        <w:t>- А я Хранитель Звездного Ветра, - возразила Ната, - я, в отличие от Сетс, не привязана к определенному месту. Я там, где есть ветер, а он есть практически везде. Иными словами, я - бродяга, космический скиталец.</w:t>
      </w:r>
    </w:p>
    <w:p>
      <w:pPr>
        <w:pStyle w:val="Normal"/>
        <w:rPr>
          <w:rFonts w:ascii="Comic Sans MS" w:hAnsi="Comic Sans MS" w:cs="Comic Sans MS"/>
          <w:color w:val="800080"/>
        </w:rPr>
      </w:pPr>
      <w:r>
        <w:rPr>
          <w:rFonts w:cs="Comic Sans MS" w:ascii="Comic Sans MS" w:hAnsi="Comic Sans MS"/>
          <w:color w:val="800080"/>
        </w:rPr>
        <w:t>- Мне... жаль. - Тихо сказала Усаги</w:t>
      </w:r>
    </w:p>
    <w:p>
      <w:pPr>
        <w:pStyle w:val="Normal"/>
        <w:rPr>
          <w:rFonts w:ascii="Comic Sans MS" w:hAnsi="Comic Sans MS" w:cs="Comic Sans MS"/>
          <w:color w:val="800080"/>
        </w:rPr>
      </w:pPr>
      <w:r>
        <w:rPr>
          <w:rFonts w:cs="Comic Sans MS" w:ascii="Comic Sans MS" w:hAnsi="Comic Sans MS"/>
          <w:color w:val="800080"/>
        </w:rPr>
        <w:t>- Чего? - брови Наты чуть приподнялись, а губ коснулась полуулыбка. - Того, что у меня нет дома, нет семьи, и возможно, нет счастливого будущего? Брось, принцесса, не надо меня жалеть, я пошла на это добровольно.</w:t>
      </w:r>
    </w:p>
    <w:p>
      <w:pPr>
        <w:pStyle w:val="Normal"/>
        <w:rPr>
          <w:rFonts w:ascii="Comic Sans MS" w:hAnsi="Comic Sans MS" w:cs="Comic Sans MS"/>
          <w:color w:val="800080"/>
        </w:rPr>
      </w:pPr>
      <w:r>
        <w:rPr>
          <w:rFonts w:cs="Comic Sans MS" w:ascii="Comic Sans MS" w:hAnsi="Comic Sans MS"/>
          <w:color w:val="800080"/>
        </w:rPr>
        <w:t>- Ради... - глаза Усаги распахнулись, она вспоминала грустные истории, которые ей рассказывала Королева на ночь, - ради моей матери!</w:t>
      </w:r>
    </w:p>
    <w:p>
      <w:pPr>
        <w:pStyle w:val="Normal"/>
        <w:rPr>
          <w:rFonts w:ascii="Comic Sans MS" w:hAnsi="Comic Sans MS" w:cs="Comic Sans MS"/>
          <w:color w:val="800080"/>
        </w:rPr>
      </w:pPr>
      <w:r>
        <w:rPr>
          <w:rFonts w:cs="Comic Sans MS" w:ascii="Comic Sans MS" w:hAnsi="Comic Sans MS"/>
          <w:color w:val="800080"/>
        </w:rPr>
        <w:t>Ната усмехнулась: - Да, раз ты вспомнила, то я скажу. Я сделала это, чтобы твоя мать смогла стать Королевой.</w:t>
      </w:r>
    </w:p>
    <w:p>
      <w:pPr>
        <w:pStyle w:val="Normal"/>
        <w:rPr>
          <w:rFonts w:ascii="Comic Sans MS" w:hAnsi="Comic Sans MS" w:cs="Comic Sans MS"/>
          <w:color w:val="800080"/>
        </w:rPr>
      </w:pPr>
      <w:r>
        <w:rPr>
          <w:rFonts w:cs="Comic Sans MS" w:ascii="Comic Sans MS" w:hAnsi="Comic Sans MS"/>
          <w:color w:val="800080"/>
        </w:rPr>
        <w:t>Глаза Усаги наполнились слезами, но она промолчала.</w:t>
      </w:r>
    </w:p>
    <w:p>
      <w:pPr>
        <w:pStyle w:val="Normal"/>
        <w:rPr>
          <w:rFonts w:ascii="Comic Sans MS" w:hAnsi="Comic Sans MS" w:cs="Comic Sans MS"/>
          <w:color w:val="800080"/>
        </w:rPr>
      </w:pPr>
      <w:r>
        <w:rPr>
          <w:rFonts w:cs="Comic Sans MS" w:ascii="Comic Sans MS" w:hAnsi="Comic Sans MS"/>
          <w:color w:val="800080"/>
        </w:rPr>
        <w:t>- Не плачь, Серенити. Оно того не стоит. Мне, кстати, уже пора. Я сделала то, что просила Серенити.</w:t>
      </w:r>
    </w:p>
    <w:p>
      <w:pPr>
        <w:pStyle w:val="Normal"/>
        <w:rPr>
          <w:rFonts w:ascii="Comic Sans MS" w:hAnsi="Comic Sans MS" w:cs="Comic Sans MS"/>
          <w:color w:val="800080"/>
        </w:rPr>
      </w:pPr>
      <w:r>
        <w:rPr>
          <w:rFonts w:cs="Comic Sans MS" w:ascii="Comic Sans MS" w:hAnsi="Comic Sans MS"/>
          <w:color w:val="800080"/>
        </w:rPr>
        <w:t>- Я понимаю, только один вопрос. - взмолилась Усаги, - кем ты мне приходишься на самом деле? Еще со времен Серебряного Тысячелетия?</w:t>
      </w:r>
    </w:p>
    <w:p>
      <w:pPr>
        <w:pStyle w:val="Normal"/>
        <w:rPr>
          <w:rFonts w:ascii="Comic Sans MS" w:hAnsi="Comic Sans MS" w:cs="Comic Sans MS"/>
          <w:color w:val="800080"/>
        </w:rPr>
      </w:pPr>
      <w:r>
        <w:rPr>
          <w:rFonts w:cs="Comic Sans MS" w:ascii="Comic Sans MS" w:hAnsi="Comic Sans MS"/>
          <w:color w:val="800080"/>
        </w:rPr>
        <w:t>- Тетей! - усмехнулась Старвэй и тенью скользнула за окно.</w:t>
      </w:r>
    </w:p>
    <w:p>
      <w:pPr>
        <w:pStyle w:val="Normal"/>
        <w:rPr>
          <w:rFonts w:ascii="Comic Sans MS" w:hAnsi="Comic Sans MS" w:cs="Comic Sans MS"/>
          <w:color w:val="800080"/>
        </w:rPr>
      </w:pPr>
      <w:r>
        <w:rPr>
          <w:rFonts w:cs="Comic Sans MS" w:ascii="Comic Sans MS" w:hAnsi="Comic Sans MS"/>
          <w:color w:val="800080"/>
        </w:rPr>
        <w:t>- Тетей... - повторила Усаги ей вслед, вытерла слезы и неожиданно засмеялась. Ей вторил ветер.</w:t>
      </w:r>
    </w:p>
    <w:p>
      <w:pPr>
        <w:pStyle w:val="Normal"/>
        <w:rPr>
          <w:rFonts w:ascii="Comic Sans MS" w:hAnsi="Comic Sans MS" w:cs="Comic Sans MS"/>
          <w:color w:val="800080"/>
        </w:rPr>
      </w:pPr>
      <w:r>
        <w:rPr>
          <w:rFonts w:cs="Comic Sans MS" w:ascii="Comic Sans MS" w:hAnsi="Comic Sans MS"/>
          <w:color w:val="800080"/>
        </w:rPr>
      </w:r>
    </w:p>
    <w:p>
      <w:pPr>
        <w:pStyle w:val="Normal"/>
        <w:rPr>
          <w:sz w:val="22"/>
        </w:rPr>
      </w:pPr>
      <w:r>
        <w:rPr>
          <w:rFonts w:cs="Comic Sans MS" w:ascii="Comic Sans MS" w:hAnsi="Comic Sans MS"/>
          <w:color w:val="800080"/>
        </w:rPr>
        <w:t>Эльд стоял на балконе и грустно смотрел на звезды. Вот и второй брат ушел. Очередь Нирда. Себя Эльд давно не принимал в расчет. И он не сомневался в том, что Нирд будет убит. Нирд слишком изменился с тех пор как попал на Землю. Стал жестче и злее. Эльд не понимал почему произошли эти изменения, но он подозревал, что тут замешан кто-то посторонний и более сильный, чем они. Эльд слишком поздно узнал насколько он оказался прав. Узнал, когда все было кончено!</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color w:val="80008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41:00Z</dcterms:created>
  <dc:creator>Гуменникова Оксана Константиновна</dc:creator>
  <dc:description/>
  <dc:language>en-US</dc:language>
  <cp:lastModifiedBy>Гуменникова Оксана Константиновна</cp:lastModifiedBy>
  <dcterms:modified xsi:type="dcterms:W3CDTF">2002-10-19T16:41:00Z</dcterms:modified>
  <cp:revision>2</cp:revision>
  <dc:subject/>
  <dc:title/>
</cp:coreProperties>
</file>