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800080"/>
          <w:spacing w:val="10"/>
          <w:sz w:val="44"/>
          <w:lang w:val="en-US" w:eastAsia="en-US"/>
        </w:rPr>
      </w:pPr>
      <w:r>
        <w:rPr>
          <w:rFonts w:cs="Comic Sans MS" w:ascii="Comic Sans MS" w:hAnsi="Comic Sans MS"/>
          <w:b/>
          <w:shadow/>
          <w:color w:val="800080"/>
          <w:spacing w:val="1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0.7pt;margin-top:41.9pt;width:498.15pt;height:100.25pt;mso-wrap-style:none;v-text-anchor:middle" type="_x0000_t136">
            <v:path textpathok="t"/>
            <v:textpath on="t" fitshape="t" string="Другое время, а значит, и &#10;Иные Сенши" style="font-family:&quot;Comic Sans MS&quot;;font-size:12pt"/>
            <v:imagedata r:id="rId2" o:detectmouseclick="t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800080"/>
          <w:spacing w:val="10"/>
          <w:sz w:val="24"/>
          <w:szCs w:val="24"/>
        </w:rPr>
      </w:pPr>
      <w:r>
        <w:rPr>
          <w:rFonts w:cs="Comic Sans MS" w:ascii="Comic Sans MS" w:hAnsi="Comic Sans MS"/>
          <w:b/>
          <w:shadow/>
          <w:color w:val="800080"/>
          <w:spacing w:val="10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hadow/>
          <w:color w:val="800080"/>
          <w:spacing w:val="10"/>
          <w:sz w:val="24"/>
          <w:szCs w:val="24"/>
        </w:rPr>
      </w:pPr>
      <w:r>
        <w:rPr>
          <w:rFonts w:cs="Comic Sans MS" w:ascii="Comic Sans MS" w:hAnsi="Comic Sans MS"/>
          <w:b/>
          <w:shadow/>
          <w:color w:val="800080"/>
          <w:spacing w:val="10"/>
          <w:sz w:val="24"/>
          <w:szCs w:val="24"/>
        </w:rPr>
        <w:t>Автор: Каи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800080"/>
          <w:spacing w:val="10"/>
          <w:sz w:val="24"/>
          <w:szCs w:val="24"/>
        </w:rPr>
      </w:pPr>
      <w:r>
        <w:rPr>
          <w:rFonts w:cs="Comic Sans MS" w:ascii="Comic Sans MS" w:hAnsi="Comic Sans MS"/>
          <w:b/>
          <w:shadow/>
          <w:color w:val="800080"/>
          <w:spacing w:val="1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>1 часть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Июль 2666 года.. Токио, центральная улица. Ночь. Ветер подметает улицы, поднимая вверх оборванные клочки бумаги и некоторого другого мусора. Неожиданно жуткий топот и крики взрывают тишину. С одной стороны улицы стремительно продвигается толпа во главе, которой словно ветер огромными шагами шагает девушка. Узкая обтягивающая короткая красная  майка, джинсовые шорты, на стройной талии повязана черная кожаная куртка с разными прибамбасами, сапоги на высокой подошве, которые собственно и производят большую часть шума. Длинные черные волосы с фиолетовым отблеском разлетаются в разные стороны. Сердитые карие глаза коршуном впиваются в мрачную почти не освещённую улицу.  Все её мышцы напряжены, кисти с шиповыми повязками сжаты в кулак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eastAsia="Comic Sans MS" w:cs="Comic Sans MS"/>
          <w:color w:val="80008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3840480" cy="1188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6.2pt;width:302.3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77470</wp:posOffset>
            </wp:positionV>
            <wp:extent cx="1193165" cy="1207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2" t="0" r="248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07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800080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800080"/>
          <w:sz w:val="22"/>
        </w:rPr>
        <w:t xml:space="preserve">                       </w:t>
      </w:r>
      <w:r>
        <w:rPr>
          <w:color w:val="800080"/>
          <w:sz w:val="22"/>
          <w:szCs w:val="22"/>
        </w:rPr>
        <w:t>Статистика.</w:t>
      </w:r>
    </w:p>
    <w:p>
      <w:pPr>
        <w:pStyle w:val="Normal"/>
        <w:rPr/>
      </w:pPr>
      <w:r>
        <w:rPr>
          <w:color w:val="800080"/>
          <w:sz w:val="22"/>
          <w:szCs w:val="22"/>
        </w:rPr>
        <w:t xml:space="preserve">                                      </w:t>
      </w:r>
      <w:r>
        <w:rPr>
          <w:color w:val="800080"/>
          <w:sz w:val="22"/>
          <w:szCs w:val="22"/>
        </w:rPr>
        <w:t>Кодовое имя: Хи.</w:t>
      </w:r>
    </w:p>
    <w:p>
      <w:pPr>
        <w:pStyle w:val="Normal"/>
        <w:rPr/>
      </w:pPr>
      <w:r>
        <w:rPr>
          <w:color w:val="800080"/>
          <w:sz w:val="22"/>
          <w:szCs w:val="22"/>
        </w:rPr>
        <w:t xml:space="preserve">                                      </w:t>
      </w:r>
      <w:r>
        <w:rPr>
          <w:color w:val="800080"/>
          <w:sz w:val="22"/>
          <w:szCs w:val="22"/>
        </w:rPr>
        <w:t>Возраст: 21 год.</w:t>
      </w:r>
    </w:p>
    <w:p>
      <w:pPr>
        <w:pStyle w:val="Normal"/>
        <w:rPr/>
      </w:pPr>
      <w:r>
        <w:rPr>
          <w:color w:val="800080"/>
          <w:sz w:val="22"/>
          <w:szCs w:val="22"/>
        </w:rPr>
        <w:t xml:space="preserve">                                      </w:t>
      </w:r>
      <w:r>
        <w:rPr>
          <w:color w:val="800080"/>
          <w:sz w:val="22"/>
          <w:szCs w:val="22"/>
        </w:rPr>
        <w:t>Отличительный знак: Тату – знак Марса</w:t>
      </w:r>
    </w:p>
    <w:p>
      <w:pPr>
        <w:pStyle w:val="Normal"/>
        <w:rPr/>
      </w:pPr>
      <w:r>
        <w:rPr>
          <w:color w:val="800080"/>
          <w:sz w:val="22"/>
          <w:szCs w:val="22"/>
        </w:rPr>
        <w:t xml:space="preserve">                                       </w:t>
      </w:r>
      <w:r>
        <w:rPr>
          <w:color w:val="800080"/>
          <w:sz w:val="22"/>
          <w:szCs w:val="22"/>
        </w:rPr>
        <w:t>Главарь клана «Пантеры»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  <w:szCs w:val="22"/>
        </w:rPr>
      </w:pPr>
      <w:r>
        <w:rPr>
          <w:rFonts w:cs="Comic Sans MS" w:ascii="Comic Sans MS" w:hAnsi="Comic Sans MS"/>
          <w:b/>
          <w:color w:val="8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</w:rPr>
      </w:pPr>
      <w:r>
        <w:rPr>
          <w:rFonts w:cs="Comic Sans MS" w:ascii="Comic Sans MS" w:hAnsi="Comic Sans MS"/>
          <w:b/>
          <w:color w:val="800080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Неожиданно девушка остановилась и громогласно приказала всем заткнуться. Прислушиваясь к каждому шороху, она стала оглядывать каждый сантиметр улицы, потом, опустив голову, выругалась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Врасплох взять хочешь? – расплывшись в ехидной улыбке, ухмыльнулась кареглазая.  – За  лоха меня держишь?! – заорала Хи на всю улицу. 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Тишину нарушил вместе с криками кареглазой рокот мотора, с противоположной стороны улицы стали собираться люди, гул машины становился всё ближе и ближе. Вдруг откуда-то сверху вылетел летающий мотоцикл самой современной модели. Девушка, сидящая на нём, в чёрном ласковом комбинезоне, который еле прикрывал её грудь, и красных  сапогах, уставилась своими сверкающими голубыми глазами прямо на Хи. Тонкие косички, выходящие из туго затянутого металлического банта блондинки, разрывали воздух, создавая еле уловимый  из-за рёва мотора, свист.</w:t>
      </w:r>
      <w:r>
        <w:rPr>
          <w:rFonts w:cs="Comic Sans MS" w:ascii="Comic Sans MS" w:hAnsi="Comic Sans MS"/>
          <w:b/>
          <w:color w:val="800080"/>
          <w:sz w:val="22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800080"/>
          <w:sz w:val="22"/>
        </w:rPr>
      </w:pPr>
      <w:r>
        <w:rPr>
          <w:rFonts w:eastAsia="Comic Sans MS" w:cs="Comic Sans MS" w:ascii="Comic Sans MS" w:hAnsi="Comic Sans MS"/>
          <w:b/>
          <w:color w:val="800080"/>
          <w:sz w:val="22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80008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9055</wp:posOffset>
                </wp:positionV>
                <wp:extent cx="365760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4.65pt;width:287.9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1595</wp:posOffset>
            </wp:positionV>
            <wp:extent cx="1144905" cy="11150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2451" b="2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15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800080"/>
          <w:sz w:val="22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800080"/>
          <w:sz w:val="22"/>
        </w:rPr>
        <w:t xml:space="preserve">                      </w:t>
      </w:r>
      <w:r>
        <w:rPr>
          <w:color w:val="800080"/>
          <w:sz w:val="22"/>
        </w:rPr>
        <w:t>Статистика</w:t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  <w:t xml:space="preserve">                                      </w:t>
      </w:r>
      <w:r>
        <w:rPr>
          <w:color w:val="800080"/>
          <w:sz w:val="22"/>
        </w:rPr>
        <w:t>Кодовое имя: Аи.</w:t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  <w:t xml:space="preserve">                                      </w:t>
      </w:r>
      <w:r>
        <w:rPr>
          <w:color w:val="800080"/>
          <w:sz w:val="22"/>
        </w:rPr>
        <w:t>Возраст: 18 лет.</w:t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  <w:t xml:space="preserve">                                      </w:t>
      </w:r>
      <w:r>
        <w:rPr>
          <w:color w:val="800080"/>
          <w:sz w:val="22"/>
        </w:rPr>
        <w:t xml:space="preserve">Отличительный знак: Тату – знак </w:t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  <w:t xml:space="preserve">                                       </w:t>
      </w:r>
      <w:r>
        <w:rPr>
          <w:color w:val="800080"/>
          <w:sz w:val="22"/>
        </w:rPr>
        <w:t>Венеры.</w:t>
      </w:r>
    </w:p>
    <w:p>
      <w:pPr>
        <w:pStyle w:val="Normal"/>
        <w:rPr/>
      </w:pPr>
      <w:r>
        <w:rPr>
          <w:color w:val="800080"/>
          <w:sz w:val="22"/>
        </w:rPr>
        <w:t xml:space="preserve">                                       </w:t>
      </w:r>
      <w:r>
        <w:rPr>
          <w:color w:val="800080"/>
          <w:sz w:val="22"/>
        </w:rPr>
        <w:t>Главарь клана «Кобра</w:t>
      </w:r>
      <w:r>
        <w:rPr>
          <w:b/>
          <w:color w:val="800080"/>
          <w:sz w:val="22"/>
        </w:rPr>
        <w:t xml:space="preserve">».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</w:rPr>
      </w:pPr>
      <w:r>
        <w:rPr>
          <w:rFonts w:cs="Comic Sans MS" w:ascii="Comic Sans MS" w:hAnsi="Comic Sans MS"/>
          <w:b/>
          <w:color w:val="80008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</w:rPr>
      </w:pPr>
      <w:r>
        <w:rPr>
          <w:rFonts w:cs="Comic Sans MS" w:ascii="Comic Sans MS" w:hAnsi="Comic Sans MS"/>
          <w:b/>
          <w:color w:val="800080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ез выкрутасов не можешь! – озлобилась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еликие люди всегда появляются эффектно! – рассмеялась Аи. – А ты Хи мелко плаваешь, куда тебе до меня!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Ха! Кончай базар! Хотя ты только и умеешь это делать! – воздух сотряс хохот. – Ну, что начнём?! – в открытой ладони Хи начали собираться молекулы, издавая красное сияние. 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Одно мгновение и сильные пальцы сжимали рукоять длиннющего хлыста. Аи не заставила себя ждать. Из молекул отдающих золотым свечением образовалась булава. В довершение к зрелищу на лице голубоглазой появилась коварная ухмылка. Сделав сальто в воздухе, Аи приземлилась напротив своей противницы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Всё решит этот поединок! - провозгласила Хи. – Долгие годы наши кланы сражались, и никто не мог выиграть. Всё решиться сейчас! Кто-то из нас возьмет власть над этим никчёмным миром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это явно будешь не ты, - Аи одарила противницу надменной улыбко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смотрим, - не менее надменная улыбка появилась и на лице Хи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Медленно, наблюдая за каждым шагом друг друга, противницы задвигались, описывая круг. Вокруг воцарилась гробовая тишина. Все ждали начало битвы. Глаза обеих девушек неистово горели. Молниеносное движение руки и длинная плеть обмотала в несколько раз рукоять булавы. Ещё одно резкое движение… Булава бы выскользнула из рук, но Аи давно изучила все фокусы Хи и была готова к таким действиям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всё так просто, моя дорогая, - раздражающе промурлыкала голубоглазая, ещё сильнее сжимая своё холодное оружие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Словно кобра в момент нападения на жертву Аи метнулась к Хи, занеся булаву. Но и кареглазая оказалась не из ваты и мигом отпрыгнула в сторону. Хлыст снова обвил рукоять булавы, электрический разряд ударил по руке Аи, и на этот раз тяжёлое оружие выскользнуло и с грохотом рухнуло на асфальт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ьявол! – выругалась Аи, сверкнув глазам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ого она явно не ожида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итва окончена, и ты проиграла! – заторжествова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 ошибаешься, - занервничала А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едленно, смотря прямо в карие глаза противницы, будто гипнотизируя, Аи заскользила к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кого…! – только и успела сказать Хи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Прямо на середине её лба засветилась красная точка. Перед лицом голубоглазой оказалось дуло МГЛП 2666 (Мини Гранатомёт  с Лазерным Прицелом  2666 года), что предзнаменовало конец битвы и победу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Грязно играешь! – взвинтилась Хи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Не тебе мне об этом говорить, - огрызнулась голубоглазая. – Да не парься ты! – грозный вид сменила улыбочка. – Подумаешь, немного побатрачишь на мен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...! – вскипела Хи. – Ты нарушила  договорённость! Никаких пушек! – кареглазая задыхалась от гнев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, я нарушила. Ну и что?! – Аи провела большим пальцем по ногтя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долго тебе жить, – зарычала Хи. – Ты уж мне поверь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Не дёргайся, кошечка, а то быстро коготки пообломаю, - Аи по-прежнему оставалась спокойной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ожиданно всю улицу сетью исполосовали электрические линии, а на главарей свалилось что-то тяжёлое. Хи встряхнула головой, чтобы оправиться от удара, и огляделась. Взгляд её привлекло новведение, а точнее нововведённ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удачное приземление, - упавшая отряхнула от пыли одежд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то что ещё за поразит? – Хи вытаращила глаза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Громадных размеров куртка, дающая синеватый отблеск в свете Луны,  скрывала почти всё тело пришелицы, брюки и скечерс  выдавали своё происхождение. Явно девушка была не из этого времени, что не особо укладывалось в голове кареглазой. Синие короткие волосы, блестящая звёздочка на щеке, цвета вечереющего неба глаза, уставившиеся прямо на Хи… кареглазая никак не могла прийти в себ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ильно меня стукнуло,  - подума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С тобой всё впорядке? – осведомилась прибывшая, виновато улыбаясь. 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Неожиданно сильный удар отбросил синеглазую к стене.   Два злых голубых глаза уставились на обалдевшую девушку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Ты, в натуре, соображаешь, чё делаешь?!!! – Аи была в не себя от ярости. – Я почти выиграла! И тут ты падаешь прямо на меня!!!!! Девочка, что за дела?!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вист… По руке потекла кровь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Дьявол! – заорала Аи, схватившись за руку и отпустив синеглазую, рядом с которой торчала какая-то железк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вёздочка ниндзя?  - Хи вытащила железку из стен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вёздочка?! – повторила синеглаза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 стене скользнула тень. Хи почувствовала что-то неладное, озираясь вокруг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Дай ка мне, - синеглазая выдернула звёздочку из руки Хи и с большим любопытством воззрилась на неё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А ты кто такая?! – неожиданно Хи толкнула в плечо новенькую, от чего та, потеряв координацию, шлёпнулась на асфальт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ми – я, - раздосадовано промямлила девушка, потирая ушибленное место. – А чего пихаться то?!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Снова скользнула тень, что конкретно насторожило Хи и Аи. Голубоглазая тщетно пыталась остановить кровь. Рана была незначительной, но кровь хлестала, словно Аи пол руки оттяпало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нравиться мне это всё, - процедила кареглазая сквозь зубы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А мне думаешь нравиться, - Ами, наконец, смогла оторвать свою пятую точку от не очень то мягкого асфальта. – Э! А  это что? – синеглазая заметила тату на левом боку Хи. – Марс? – пальцы скользнули по оголённой местности, от чего Хи вздрогнула, и снова с силой толкнула девушк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за дела? – закричала кареглазая, уставившись на ошарашенную 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не везёт мне, - простонала синеглазая. – Вечно в неприятности попадаю! Сначала послали искать этих…,- Ами не договорила, так как не знала как обозвать тех, кого она искала. –  Теперь меня швыряют, как только захотят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ватит ныть! - нагнувшись над синеглазой, прошипела Аи. -  Без тебя то…, - перед носом голубоглазой пронеслась ещё одна звёздочка, что заставило Аи замолча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енера, - пробормотала Ами, увидев на груди Аи тату, когда последняя склонилась над новенько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, чуть твой длинный язык не отстругали?! - злорадно хихикнула Х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Да, заткнись ты! – не выдержала Аи. – А ты чего вылупилась? – развернулась к Ами голубоглазая, сверкнув глазами, вызвав этим у синеглазой смешки. – Пора кончать со всем этим! – в руках  мгновенно образовался МГЛП 2666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знообразные пушки появились и у всего клана «Кобра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ичего себе, - прозвучал чей-то изумлённый голос из противоположного клана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Аи встала во главе своей орды и приготовилась к атаке. Все ждали её сигнала. Но вместо того, чтобы дать сигнал, Аи вытаращив глаза, уставилась на стену, где вырисовывалась фигура огроменного дракона. Заметив смятение голубоглазой, Хи и Ами тоже посмотрели на стен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и фига себе, - вырвалось у 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лость никогда не приводит к истинной победе, - словно выросшая из –под земли, у стены появилась чья-то фигура, облачённая с ног до головы в тёмно-зелёный костюм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 левом плече сверкнуло тату Юпитер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его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Я что-то не догоняю, - Хи, наконец, пришла в себя. – Это ты тут воду баламутишь, звёздочками швыряясь?!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Не знаю, кого ты там не догнала, - спокойно ответил некто, из которого явно выводилась женская фигура. – А воду баламутят только черт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Самая умная что ли такая?! – разъярилась Хи, поняв по звуковой окраске голоса, что разговаривает с особой того же пола, что и она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А вот и Юпитер, - выдавила Ами. – Вся компашка собралась, поиски закончен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значит это твоё «вся компашка собралась»? – рядом с Ами возникла А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инеглазая вздрогну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оже, - выдохнула 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, действительно, что это значит?! – на девушку уставились карие и зелёные глаза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Боже, - снова повторила синеглазая, с такой интонацией, будто бы ей хотелось провалиться сквозь землю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Ами в этот момент действительно хотелось провалитьс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?! – гаркну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адно, ладно! Сейчас всё расскажу! – смутилась  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Все гуляют! – закричала Аи своей банде, видя смятение синеглазой при присутствии кланов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Хи лишь одним движением дала понять своим, чтобы они убрались. Все стали нехотя разбредаться. Кто-то выругался, раздался звук падающего оружия. Когда улица опустела, троица окружила 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?! – зелёные глаза воззрились на девушк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«и»? – не поняла 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не строй из себя непонимающую! Давай, колись! – Хи хлопнула синеглазую по плеч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ээ…, - помедлила девушка. – Вообщем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роче! – Аи сверкнула глазам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щё короче!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Да куда уж короче?! – выкрикнула Ами, спихивая с плеча руку Хи.  – Хватит указывать мне, в конце то концов! Я вам не марионетка!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аступила мёртвая  тишина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ё кодовое имя Мидзу, - успокоившись начала синеглазая. – Имя, которое я до этого называла, забудьте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-39370</wp:posOffset>
                </wp:positionV>
                <wp:extent cx="3566160" cy="1188720"/>
                <wp:effectExtent l="5080" t="9525" r="508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188720"/>
                          <a:chOff x="0" y="0"/>
                          <a:chExt cx="35661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616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2642" b="0"/>
                          <a:stretch/>
                        </pic:blipFill>
                        <pic:spPr>
                          <a:xfrm>
                            <a:off x="114480" y="0"/>
                            <a:ext cx="1142280" cy="1188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-3.1pt;width:280.8pt;height:93.6pt" coordorigin="234,-62" coordsize="5616,1872">
                <v:rect id="shape_0" stroked="t" o:allowincell="f" style="position:absolute;left:234;top:-62;width:5615;height:18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14;top:-62;width:1798;height:1871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800080"/>
          <w:sz w:val="22"/>
        </w:rPr>
        <w:t xml:space="preserve">                                                           </w:t>
      </w:r>
      <w:r>
        <w:rPr>
          <w:b/>
          <w:color w:val="800080"/>
          <w:sz w:val="22"/>
        </w:rPr>
        <w:t>Статистика</w:t>
      </w:r>
    </w:p>
    <w:p>
      <w:pPr>
        <w:pStyle w:val="Normal"/>
        <w:rPr/>
      </w:pPr>
      <w:r>
        <w:rPr>
          <w:color w:val="800080"/>
        </w:rPr>
        <w:t xml:space="preserve">                                                    </w:t>
      </w:r>
      <w:r>
        <w:rPr>
          <w:b/>
          <w:color w:val="800080"/>
          <w:sz w:val="22"/>
        </w:rPr>
        <w:t xml:space="preserve">Кодовое имя: Мидзу. </w:t>
      </w:r>
    </w:p>
    <w:p>
      <w:pPr>
        <w:pStyle w:val="Normal"/>
        <w:rPr/>
      </w:pPr>
      <w:r>
        <w:rPr>
          <w:b/>
          <w:color w:val="800080"/>
          <w:sz w:val="22"/>
        </w:rPr>
        <w:t xml:space="preserve">                                                </w:t>
      </w:r>
      <w:r>
        <w:rPr>
          <w:b/>
          <w:color w:val="800080"/>
          <w:sz w:val="22"/>
        </w:rPr>
        <w:t>Возраст: 17 лет.</w:t>
      </w:r>
    </w:p>
    <w:p>
      <w:pPr>
        <w:pStyle w:val="Normal"/>
        <w:rPr/>
      </w:pPr>
      <w:r>
        <w:rPr>
          <w:b/>
          <w:color w:val="800080"/>
          <w:sz w:val="22"/>
        </w:rPr>
        <w:t xml:space="preserve">                                          </w:t>
      </w:r>
      <w:r>
        <w:rPr>
          <w:b/>
          <w:color w:val="800080"/>
          <w:sz w:val="22"/>
        </w:rPr>
        <w:t xml:space="preserve">Отличительный знак: Тату –  знак </w:t>
      </w:r>
    </w:p>
    <w:p>
      <w:pPr>
        <w:pStyle w:val="Normal"/>
        <w:rPr/>
      </w:pPr>
      <w:r>
        <w:rPr>
          <w:b/>
          <w:color w:val="800080"/>
          <w:sz w:val="22"/>
        </w:rPr>
        <w:t xml:space="preserve">                                                             </w:t>
      </w:r>
      <w:r>
        <w:rPr>
          <w:b/>
          <w:color w:val="800080"/>
          <w:sz w:val="22"/>
        </w:rPr>
        <w:t>Меркурия.</w:t>
      </w:r>
    </w:p>
    <w:p>
      <w:pPr>
        <w:pStyle w:val="Normal"/>
        <w:rPr/>
      </w:pPr>
      <w:r>
        <w:rPr>
          <w:b/>
          <w:color w:val="800080"/>
          <w:sz w:val="22"/>
        </w:rPr>
        <w:t xml:space="preserve">                                               </w:t>
      </w:r>
      <w:r>
        <w:rPr>
          <w:b/>
          <w:color w:val="800080"/>
          <w:sz w:val="22"/>
        </w:rPr>
        <w:t>Состоит в организации ВП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</w:rPr>
      </w:pPr>
      <w:r>
        <w:rPr>
          <w:rFonts w:cs="Comic Sans MS" w:ascii="Comic Sans MS" w:hAnsi="Comic Sans MS"/>
          <w:b/>
          <w:color w:val="800080"/>
          <w:sz w:val="22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-      Это ещё почему?!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Без вопросов! – отрезала Мидзу. – В моём времени назревает межгалактическая война между землянами и Энергами. Я  была послана отыскать трёх воительниц, имеющих отличительные знаки в виде символики планет Марса, Венеры и Юпитера, чтобы четыре воина снова объединились и смогли спасти Землю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сколько я понимаю, ты считаешь, что мы – эти три воин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Угу, - отозвалась Мидзу на высказывание зеленоглазой.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Ты сказала, что четыре воина должны объединиться, - встряла Аи. – Кто  четвёртый и какой у него отличительный знак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у него, а у неё, - поправила синеглазая. – Её знак – символ Меркурия. И этот воин – я, - отогнув край куртки, Ами указала на тату в виде знака Меркурия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Ну, отлично! - проскрипела Хи. – Мало того, что меня чуть не грохнули, теперь ещё и в воины записали. Только учтите, - обратилась кареглазая к троице. – Я не с кем не собираюсь объединяться, особенно с этой, -  Хи ткнула пальцем в Аи. – Да и эта невидимка, меня не впечатляет, - бунтарка бросила злобный взгляд в сторону ниндзя. – И на твоё время мне начхать! – это предназначалось теперь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е зарывайся! – зашипела Аи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Ха! Раскатала губу, закатай обратно! Никто с тобой и не собирался объединяться! - зеленоглазая перешла на повышенные тона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Приехали! Мне, конечно, тоже не доставляет удовольствие общение с вами, но я не для того тащилась сквозь время, чтобы услышать, что из-за каких-то трёх невыносимых упрямиц может погибнуть наша планета! – взорвалась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, базар то фильтруй! Кто-то за невыносимых и по зубам получить может, ни один дантист не поможет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ожиданно снова воздух очертили электрические полосы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Теперь вам никуда не деться! – Мидзу попыталась перекричать вой возникшего ветра. – Портал времени открыт и сейчас нас туда затянет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Яркий свет ослепил четвёрку. Каждая почувствовала, что отрывается от земли, и противостоять этому нельзя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>2 часть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юль 3013 год. Токио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800080"/>
        </w:rPr>
        <w:t xml:space="preserve"> </w:t>
      </w:r>
      <w:r>
        <w:rPr>
          <w:rFonts w:cs="Comic Sans MS" w:ascii="Comic Sans MS" w:hAnsi="Comic Sans MS"/>
          <w:color w:val="800080"/>
        </w:rPr>
        <w:t>Пнув камень, зеленоглазая осмотрелась. Вроде та же улица, но что-то здесь изменилось. Небо стало каким-то мутным, повсюду расходился странный запах. Сзади раздался вздох, девушка обернулас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! Очнулась! – зеленоглазая размеренными шагами подошла к Х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Я надеялась, что это был только кошмар и я больше не увижу твою физиономию, - болезненно проскрипела каре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ты и так её не видишь, - усмехнулась ниндз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Рядом с Хи заворочалась Аи. Приподняв  голову, она посмотрела усталыми глазами сначала на Хи, потом на бродившую назад и вперёд зеленоглазою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где эта? – кареглазая встала на ноги. – Как её там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идзу, - промямлила Аи, чуть шатаяс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знаю, - грубо ответила невидимка. – Когда я очнулась, её уже не было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Где мы хоть? – Аи, держась за голову, поплелась к стене. – Такое ощущение, будто меня  дубасили целую неделю, - голубоглазая хотела опереться на стену, но кисть неожиданно прошла сквозь непреступную преграду. 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ушка изумлённо посмотрела на стену. И в это мгновение чья-то рука схватила Аи за локо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ААААААА!!!!! – завопила голубо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чего так орать! – из стены высунулась голова Мидзу. – Это всего лишь я. Наконец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ы обалдела? – возмутилась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 тише ты! Нет времени у нас на пустую болтовню. Давайте за мной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девушка исчезла, затащив за собой сопротивляющуюся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аа. Как видно, зелёная, не только тебе из стен появляться! - протянула Хи и скрылась за преградо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и нахалка! – буркнула зеленоглазая и вошла в проход следом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Девушки очутились в уютной комнате, обставленной мягкой мебелью из очень интересного материала. Аи сразу же устроилась на одном из кресел. Расслабляющее тепло обдало ноющее от падения тело девушки. Голубоглазая расплылась в блаженственной улыбк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исаживайтесь, - великодушно объявила Мидзу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и и ниндзя с осторожностью сели на такие же кресла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Пока за нами не прилетел космолёт, у нас есть возможность по лучше друг с другом познакомиться, - Мидзу тоже уселась в кресло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Одно движение мизинца и безразмерная куртка синеглазой обтянула её тело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что…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С Хи я знакома достаточно хорошо, - как всегда встряла Аи. – О тебе, Мидзу мы хоть что-то, но успели узнать, но вот о невидимке…, - девушка лисьим взглядом посмотрела на ниндзя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Денки, - спокойно ответила зеленоглазая. – Моё кодовое имя – Денки, - повторила девушка. 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347472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2pt;width:273.5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5875</wp:posOffset>
            </wp:positionV>
            <wp:extent cx="1207770" cy="12077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07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800080"/>
          <w:sz w:val="22"/>
        </w:rPr>
        <w:t xml:space="preserve">                         </w:t>
      </w:r>
      <w:r>
        <w:rPr>
          <w:b/>
          <w:color w:val="800080"/>
          <w:sz w:val="22"/>
        </w:rPr>
        <w:t>Статистика.</w:t>
      </w:r>
    </w:p>
    <w:p>
      <w:pPr>
        <w:pStyle w:val="Normal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 xml:space="preserve">                                   </w:t>
      </w:r>
      <w:r>
        <w:rPr>
          <w:b/>
          <w:color w:val="800080"/>
          <w:sz w:val="22"/>
        </w:rPr>
        <w:t>Кодовое имя: Денки.</w:t>
      </w:r>
    </w:p>
    <w:p>
      <w:pPr>
        <w:pStyle w:val="Normal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 xml:space="preserve">                                   </w:t>
      </w:r>
      <w:r>
        <w:rPr>
          <w:b/>
          <w:color w:val="800080"/>
          <w:sz w:val="22"/>
        </w:rPr>
        <w:t>Возраст: 19 лет.</w:t>
      </w:r>
    </w:p>
    <w:p>
      <w:pPr>
        <w:pStyle w:val="Normal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 xml:space="preserve">                                   </w:t>
      </w:r>
      <w:r>
        <w:rPr>
          <w:b/>
          <w:color w:val="800080"/>
          <w:sz w:val="22"/>
        </w:rPr>
        <w:t xml:space="preserve">Отличительный знак: Тату – знак </w:t>
      </w:r>
    </w:p>
    <w:p>
      <w:pPr>
        <w:pStyle w:val="Normal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 xml:space="preserve">                                   </w:t>
      </w:r>
      <w:r>
        <w:rPr>
          <w:b/>
          <w:color w:val="800080"/>
          <w:sz w:val="22"/>
        </w:rPr>
        <w:t>Юпитера.</w:t>
      </w:r>
    </w:p>
    <w:p>
      <w:pPr>
        <w:pStyle w:val="Normal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  <w:t xml:space="preserve">                                   </w:t>
      </w:r>
      <w:r>
        <w:rPr>
          <w:b/>
          <w:color w:val="800080"/>
          <w:sz w:val="22"/>
        </w:rPr>
        <w:t>Последняя из клана «Драконов»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</w:rPr>
      </w:pPr>
      <w:r>
        <w:rPr>
          <w:rFonts w:cs="Comic Sans MS" w:ascii="Comic Sans MS" w:hAnsi="Comic Sans MS"/>
          <w:b/>
          <w:color w:val="800080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2"/>
        </w:rPr>
      </w:pPr>
      <w:r>
        <w:rPr>
          <w:rFonts w:cs="Comic Sans MS" w:ascii="Comic Sans MS" w:hAnsi="Comic Sans MS"/>
          <w:b/>
          <w:color w:val="800080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это всё? Ты что больше ничего не знаешь о себе?  - съязви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 тебе я знаю не больше, - с тем же раздражающим кареглазую спокойствием  произнесла Денк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Судя по вашим взаимоотношениям, в команде нам трудно будет работать, - сделала вывод Мидзу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А ты всё ещё надеешься, что мы будем  сражаться, да и к тому же вместе?  -  Аи поднялась из кресла и вальяжно прошлась по комнат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 не надеюсь, а утверждаю. У вас нет выбора, - поставила всех перед фактом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то, почему же? -  осведомилась Денк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Если Энерги захватят Землю, то все временные пространства сольются воедино. В мире воцариться Хаос, в котором постепенно исчезнет </w:t>
      </w:r>
      <w:r>
        <w:rPr>
          <w:rFonts w:cs="Comic Sans MS" w:ascii="Comic Sans MS" w:hAnsi="Comic Sans MS"/>
          <w:b/>
          <w:color w:val="800080"/>
          <w:u w:val="single"/>
        </w:rPr>
        <w:t>Всё</w:t>
      </w:r>
      <w:r>
        <w:rPr>
          <w:rFonts w:cs="Comic Sans MS" w:ascii="Comic Sans MS" w:hAnsi="Comic Sans MS"/>
          <w:color w:val="800080"/>
        </w:rPr>
        <w:t>, - синеглазая сделала умный вид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мы то чем помочь можем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Я ещё сама толком не знаю, но скоро нам дадут инструкции. А теперь пора, - Мидзу направилась к единственной в этой комнате двер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ушки последовали за ней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Огромный космолёт поражал наличием наиновейшей техники. Неожиданно одна из стенок открылась, которая оказалась дверью, и из кабинки пилота вышла высокая девушка с виду напоминающая парня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очу вам представить нашего командира, - Мидзу подошла к вошедшей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Вселенский Патруль, Отдел Ликвидаторов Космических Преступников, Уранус, ранг пятый, - отрапортовала девушк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его-чего? Какой отдел? – недоумевающе переспросила А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вушка улыбнулась, а её иссиня-серые глаза засияли тусклым светом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Как вам уже известно, Земля вот-вот вступит в войну с Энергами. Скоро каждая из вас познакомиться отдельно с одним из представителей этих тварей, естественно пока только виртуально. Вам будут выданы амулеты, хранящие ваши воинские силы, и проведется короткий курс обучения по их использованию. Дальнейшие инструкции вам предоставит Мидзу. Сейчас вы отправитесь на спец квартиру, где и будете проживать до начала сраж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 значит, бойни не избежать? – нахмурилась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т! – спокойно ответила Уранус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Через несколько минут девушки были на месте. Аи сразу ринулась осматривать квартиру, как только они вошли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Большая спальня с четырьмя  удобными кроватями, неплохая ванная, гостиная, кухня с разными штуковинами, рабочий кабинет со столами, а ещё есть четыре комнаты, которые я не смогла открыть, - довольно улыбаясь, выдала голубоглазая после тщательного осмотра квартир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что за этими дверьми? – Хи направилась к заветной цел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е сейчас! Имейте терпение! Для начала проведём ознакомительный курс, – Мидзу сделала широкий жест в сторону рабочего кабинета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его это ты раскомандовалась?! – взвинтилась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нравиться, можешь проваливать! – усмехнулась  Аи и юркнула в кабинет в след за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икто никуда не уйдёт! – скомандовала Мидзу. – Хи, все ждут только теб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дарив синеглазую злобным взглядом, Хи прошагала в кабинет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и? – троица вопросительно посмотрела на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десь ваши рабочие места, - начала разъяснения сине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то и броненосцу понятно, - проскрипела Х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Ну, ладно, раз </w:t>
      </w:r>
      <w:r>
        <w:rPr>
          <w:rFonts w:cs="Comic Sans MS" w:ascii="Comic Sans MS" w:hAnsi="Comic Sans MS"/>
          <w:b/>
          <w:color w:val="800080"/>
          <w:u w:val="single"/>
        </w:rPr>
        <w:t>броненосцу</w:t>
      </w:r>
      <w:r>
        <w:rPr>
          <w:rFonts w:cs="Comic Sans MS" w:ascii="Comic Sans MS" w:hAnsi="Comic Sans MS"/>
          <w:color w:val="800080"/>
        </w:rPr>
        <w:t xml:space="preserve"> понятно, - подходя к кареглазой, выделила Мидзу интонационно  слово «броненосец», -  Тогда рассаживаемся по местам. Этот стол твой, Денки, - указывая на стол, стоящий в правом углу около окна, сказала Мидзу.  – Слева, твой, Аи. Справа, Хи, а это мой. Как вы уже заметили, они расположены кругом, поэтому нам будет очень удобно общатьс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ям как идиотам объясняет, - процеди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ватит брюзжать, - зашипела Аи. – Не порть настроение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Когда все расселись по местам, Мидзу продолжила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В каждый стол встроен компьютер, с помощью которого вы сможете получать любую информацию  и любую нужную вам вещь, ну, почти любую вещь, - исправилась Мидзу, заметив как загорелись глаза Аи. – Вы быстро научитесь пользоваться компьютером. Он реагирует как на звуковые команды, так и на мысленные. А теперь положите руки на специальные отверстия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Как только все выполнили указание синеглазой, над каждым столом из молекул собрались амулеты в титановой оправе и небольшие пластин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то ваши силовые камни, а маленькие пластины будут служить нам средством связи. Наденьте амулеты и никогда их не снимайте, - продолжила инструктаж Мидзу. – А пластины вы вставите в рядом лежащие с вами серьги. Их вы так же не должны снимать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Через минуту на шее каждой девушки засияли камни: изумруд, топаз, рубин и сапфир. Серьги тоже были тут же надеты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И последнее. Положите указательный палец на разлечитель отпечатков,  чтобы компьютер смог занести в базу  данных ваши отпечатки и смог просканировать ваши сетчатк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еред девушками появился прозрачный экран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Добрый день. Вас приветствует центральный компьютер, - прозвучал электронный голос. – Ваши отпечатки уже зафиксированы. А теперь, пожалуйста, посмотрите на экран. Идёт сканирование сетчатки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Сканирование длилось несколько секунд. После чего компьютер попрощался, и экраны пропали. Спустя некоторое время из светящихся молекул появились тонкие пластиковые карты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Эти карты нужны вам для того, чтобы открыть секретные двери. Они активируют компьютер. Далее следуют только что проведённые вами операции, т. е. сканирование отпечаток и сетчат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что же находится в этих секретных комнатах? – крутясь на кресле спросила А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Там будут проходить наши тренировки, - осведомила Мидзу. – Они начнутся завтра. Там вы и познакомитесь с нашим врагом и всеми их штучками. Специальную экипировку, предназначенную для сражений, вы найдёте у входа в комнаты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 xml:space="preserve">На следующий день, облачившись в воинские костюмы, воительницы направились каждая в свою комнату. Подготовительный курс начался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>3 часть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ошло две недел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втрак готов! – закричала Денки напарницам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а кухню зашла сонная Мидзу, за ней подтянулась и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нки, и чего ты так рано встаёшь? – зевнула сине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ты лучше спроси, она вообще ложилась спать, - проскрипела Х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Где Аи? – Денки поставила на стол тосты и чашки с горячим чаем, не обращая внимания на нападки напарниц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ты как думаешь? – снова зевнула Мидзу. – Спит, конечно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то что?! – Хи отодвинула чашку с чаем. – Я такое не пью! Мне кофе нужен или что-нибудь по крепче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нки косо посмотрела на бунтарку. По ёе выражению лица, можно было понять, что зеленоглазая начинает сердиться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Пей то, что есть! Иначе я тебе сама его волью!!! – закричала Денки, стукнув по столу так, что Хи чуть со стула не свалилась. – Если не хочешь, чтобы я прочитала тебе целую эллиаду о полезности чая, тогда пей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 началу кареглазая оторопело смотрела на кричащую, но быстро пришла в себ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 сказала, что не буду это пить! И надо ещё посмотреть, кто кому вольёт  его! – закричала в ответ Х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рики ругающихся разбудили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ну, заткнитесь обе! – Аи влетела на кухню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Денки и Хи удивлённо уставились на голубоглазую. Та между тем спокойно прошла и села за стол. Залпом  выпив горяченный чай, девушка поплевалась, потом выругалась, упомянув попутно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! А ты умылась? – начала было зелено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начинай, - заунывно протянула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ише, Денки, не шуми, - Мидзу усадила за стол недовольную девушку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Зеленоглазая взяла чашку и медленно стала пить чай, чтобы успокоиться. Хи сложив руки, куда-то уставилась, Аи, положив голову на  стол, снова заснула. Мидзу же решила присоединиться к Денки и позавтракать. Неожиданная ультразвуковая сирена оторвала девушек от их заняти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законное вторжение! Незаконное вторжение! – повторял электронный голос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нерги! – вскочила Мидзу. – Похоже, пора показать чему мы научились в наших секретных комнатах! Вы готовы?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! – дали чёткий ответ девушки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Положив указательный и средний пальцы левой руки на запястье правой, воительницы назвали свои кодовые имен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и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нки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и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идзу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гновенно девушки получили воинские облач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нки, давай! – скомандовала Мидзу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Денки закрыла глаза и всех окружила зеленоватая  аура. Зеленоглазая переместила всех на улицу, где находились их космические мотоциклы с полной боевой экипировкой. Над Токио нависла огромная тень, поэтому на улицах было темно. Девушки уселись на свои мотоциклы и зажгли фары. Улицы осветил неоновый свет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что, устроим этим скоплениям энергии увеселительный праздник?! – подмигнула А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тоциклы бесшумно взмыли вверх. Вдалеке показались скоростные вражеские корабл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Занять позиции, - прозвучал голос Мидзу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Вылетев за приделы планеты, воительницы выстроились полукругом. Начался обстрел. Спокойно вайрируя  между энергетическими огнями и попутно сбивая вражеские корабли, девушки направлялись к назначенной цели – к главному кораблю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На помощь вылетели целые отряды земных космолётов, которые принялись отражать натиск неприятеля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ительницы легко достигли главного корабля, но это была самая простая часть операции, трудности только начинались. Корабль окаймляло энергетическое поле. Девушки окружили враг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отовность номер один, - скомандовала Мидзу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ительницы скрестили кисти, активировав свои стихийные оруж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гонь! – снова прозвучал голос синеглазой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Электрический, огненный, мерцающий и водный потоки устремились к кораблю, разрезая преграду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-то здесь не так, - настороженный  голос Денки заставил всех прекратить работ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случилось, Денки? – забеспокоилась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 что-то чувствую и это что-то мне не нравиться, -  голос зеленоглазой прозвучал ещё настороженне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на права. Я тоже чую не ладное. А моё чутьё меня никогда не подводит, - осведомила всех Хи. – О нет, - пролепетала девушк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?! Что такое, Хи?! –  потребовала ответа сине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Берегись! – неожиданно закричала Денки. – Они сейчас пальнут по нам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 было уже поздно. Взрыв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де Хи и Мидзу?! – закричала зеленоглаза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огда мотоциклы взорвались, Денки и Аи успели телепартироватьс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знаю, - Аи казалась испуганной. – Вон они! – неожиданно голубоглазая  показала вниз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Девушки опрометью метнулись за напарницами. Хи и Мидзу, потеряв сознание от сильного взрыва, стремглав летели прямо на осколки астероидов. Казалось, им уже нельзя помоч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и у меня! – победоносно прозвучал голос Денк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Мидзу тоже вне опасности! – засмеялась голубоглазая. -  Фуу, успели, - облегчённо добавила она, подлетая к Денк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инеглазая и кареглазая начали приходить в себ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 случилось? - тяжело простонала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ти твари пальнули по нам из бластеров, - стала объяснять Денк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Произошёл взрыв. Мы то успели телепартироваться, а вот вас чуть не проткнули астероиды, - усмехнулась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 мы вовремя успел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ватит болтать! – заворчала Хи. – Мы не закончили нашу работ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а! Тебя ничего не берёт! – засмеялась зеленоглазая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Держа на руках напарниц, Денки и Аи направились к кораблю. Поле, как оказалось, они всё таки успели разрушить, поэтому легко проникли во внутрь через канализационные лю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что теперь? – Аи поставила синеглазую на платформу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Нужно найти главный генератор, от которого получают энергию все эти космические отморозки, и  уничтожить его. Нам необходимо разделиться. Хи и Денки пойдут осматривать правое крыло. Я и Аи – левое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…, - хотела возразить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риказ не обсуждается! –  оборвала её Мидзу. – Будте на связи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оже мне, командир нашлась! – буркнула кареглазая, направляясь вслед за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Я всё слышала! – раздался удаляющийся голос Мидзу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Энергетическое сияние освещало весь корабль. Хи и Денки молча осматривали каждый отсек. Раздался звук выстрела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Чёрт! -  Денки схватилась за плечо. 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На костюме расплылось кровавое пятно. Прямо перед воительницами стояло два громадных сгустка энергии. Их очертания были еле различимы, т.к. они почти сливались с кораблё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нерги! – злобно процедила Х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дин из Энергов что-то стал оживлённо говори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и что будем делать? – выдавила Денки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 не дождавшись ответа, девушка вышла вперёд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брендила! – одёрнула её Хи. – От тебя сейчас ничего не останется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 их отвлеку, а ты убирайся скорее! – мучаясь от боли, прошептала зелено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икуда я не пойду! И нечего разыгрывать тут героя! Не впечатляет! – резко ответила Х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 xml:space="preserve">Да, послушай ты хоть раз меня! – разозлилась Денки. -  Хочешь, чтобы нас обеих убили?! Я ранена и теряю силы. Ты можешь выжить и уничтожить генератор!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адно! Если хочешь, иди! – Хи отвернулас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т и договорились, - спокойно ответила Денки. – Когда я крикну, беги к крайнему отсеку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нки развернулась и медленно направилась к враг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у, посмотрим, кто кого, - девушка, собрав последние силы, скрестила кист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Хи, Денки, что там у вас происходит?! – раздался голос Мидзу по передатчику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ыстрел… Потом взрыв… Хи, схватив зеленоглазую, отлетела к стене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-      Жива? – закашлялась от дыма кареглазая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га! Какая же ты упрямая! – чуть ли не взвыла от боли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люблю оставаться в долгу! Теперь мы квиты, -  полу смеясь простонала кареглазая. – Здорово нас тряхануло, - уже в полную засмеялась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где эти? – обеспокоено спросила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Их разнесло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к это? – Денки попыталась подняться, но раненое плечо дало о себе зна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ка ты там пыталась активировать своё оружие, я им бомбочки подкинула, - улыбнулась Хи. – А потом… «Бум» и их не стало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й, вы там живы? – снова прозвучал обеспокоенный голос Мидзу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 передатчике раздался дружный сме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т веселятся то! – проскрипела Аи. – Чем вы там занимаетесь?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 так, Энергов мочим, - Хи продолжала смеятьс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ожди ка, - неожиданно осенило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Что? – перестала смеяться кареглаза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енки ничего не ответила и осмотрелась. На лице появилась довольная улыбка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Аи! – зеленоглазая включила передатчик. – Хватай, нашу командиршу и дуйте сюда. Мы, кажется, генератор нашл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сть! – ответил радостный голос. – Через секунду будем! Где вы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чёрт его знает, где-то в хвост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Ладно, найдём вас по датчику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вязь отключилас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Эй! С кого ты им сказала, что мы генератор нашли? – осведомилась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тому что мы его нашли, - Денки показала на мерцающий столб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ядом возникли Аи и Мидз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Где он? – сразу же спросила синеглазая. – Хотя можешь не отвечать, я сама его виж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 ты ранена, - заметила Аи кровавое пятно на плече зеленоглазо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огадливая, - Денки пошатнулась и упала на колен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</w:rPr>
        <w:t>Ну-ну, только не хватало, чтобы ты здесь дух испустила, - подхватила девушку Хи. – Нам ещё генератор нужно уничтожи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что, без меня нельзя? – еле выговорила зеленоглаза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т! Генератор могут уничтожить только силы четырёх. Как, сможешь активировать своё оружие? – Мидзу помогла Хи поставить Денки на ног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пробую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огда, не будем терять время! Энерги могут вернуться. Активировать оружие! – скомандовала синеглаза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ительницы скрестили кисти. И снова электрический, огненный, мерцающий и водный потоки направились на генератор. Вмиг энергетическая машина была уничтожена. Корабль затрясло. Денки рухнула на по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ра убираться  отсюда! – закрича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о у Денки нет сил! Мы не сможем телепартироватьс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я на что? – обиженно произнесла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Так чего ждём?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хватив зеленоглазую, воительницы перенеслись на Землю.  Мощный взрыв осветил всю планет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сё! Конец этим придуркам! –важно объявила  Хи. – Пошли домо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га! А невидимку мне что ли тащить? – спросила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надо меня никуда тащить! – очнулась Денки. – Я и сама могу идти! – девушка кое-как встала на ноги и, пошатываясь, пошла за остальными.</w:t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</w:rPr>
        <w:t>Когда воительницы вошли в квартиру, Аи и Хи рухнули на кресла. Мидзу потащила Денки в ванную, чтобы обработать рану. Через пару минут в квартиру вошла Уранус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 xml:space="preserve">Вы проделали большую работу, - торжественно произнесла девушка. 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слышав голос командира, из ванной вышли Мидзу и Денк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ждая из вас получит вознаграждение в размере миллиона иен, а ты  Мидзу также получишь повышение. Завтра вас вернут в ваше врем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мне вообще то и здесь не плохо, - объявила А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жем мы остаться здесь? – спросила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Если хотите. ВП оформит все ваши документ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от и отлично! Мы остаёмся! – провозгласила кареглазая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ав необходимые рекомендации Мидзу, Уранус удалилась.    Вскоре Мидзу тоже куда- то вышла, оставив троиц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Спасибо, что спасла, - Денки подошла к Х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Не за что, - глаза девушки сверкнули. – Только ты не думай, что это что-то меняет в наших отношения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га!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Дружный смех наполнил комна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41:00Z</dcterms:created>
  <dc:creator>Каи</dc:creator>
  <dc:description/>
  <dc:language>en-US</dc:language>
  <cp:lastModifiedBy>Таня</cp:lastModifiedBy>
  <dcterms:modified xsi:type="dcterms:W3CDTF">2003-06-30T08:41:00Z</dcterms:modified>
  <cp:revision>2</cp:revision>
  <dc:subject>О нас</dc:subject>
  <dc:title/>
</cp:coreProperties>
</file>