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lang w:val="en-US"/>
        </w:rPr>
        <w:t>Parallel</w:t>
      </w:r>
      <w:r>
        <w:rPr>
          <w:b/>
          <w:bCs/>
          <w:color w:val="000000"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</w:rPr>
        <w:t>Часть 9.</w:t>
      </w:r>
      <w:r>
        <w:rPr>
          <w:b/>
          <w:bCs/>
          <w:color w:val="000000"/>
          <w:sz w:val="28"/>
        </w:rPr>
        <w:t xml:space="preserve"> Усаги флиртует? Возвращение на бал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ебо над Токио залил бледно-розовый свет, пробивавшийся через редкие облака, и через несколько мгновений над горизонтом появился краешек солнечного диска. Йоаке сидела в темноте на подоконнике, устало облокотившись на стену и слегка покачивая одной ногой, и смотрела в окно сквозь полуприкрытые веки. Первые лучи солнца коснулись её распущенных ослепительно белых волос, девушка подобрала ноги под себя и обвила их руками, теплее укутываясь в длинный бордовый свитер. В глубине комнаты, в тени сидел Найт и медленно перебирал струны гитары, его короткие волосы растрепались, воротник рубашки был расстёгнут, а нижний край местами выбился из брю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ранно… - медленно произнесла девушка, обращаясь к небу за открытой рамой окна. – Мы не думали, что это вообще произойдёт, тем более так скоро. Это было так неожиданно даже для меня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Но ведь если бы не было хоть капли сомнения в её сердце, тебя бы не было здесь, со мной, - медленно, с расстановкой и почти беззвучно произнёс юноша, наигрывая на гитаре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miss</w:t>
      </w:r>
      <w:r>
        <w:rPr>
          <w:sz w:val="28"/>
        </w:rPr>
        <w:t xml:space="preserve"> </w:t>
      </w:r>
      <w:r>
        <w:rPr>
          <w:sz w:val="28"/>
          <w:lang w:val="en-US"/>
        </w:rPr>
        <w:t>you</w:t>
      </w:r>
      <w:r>
        <w:rPr>
          <w:sz w:val="28"/>
        </w:rPr>
        <w:t xml:space="preserve"> и мурлыкая в такт музыке. – Может, мне раскрыться перед ней? – Найт поднял сияющие в волнении гл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думаю, пока ещё рано, - неожиданно звонким голосом произнесла Йоаке, положив голову на колени, и её волосы ослепительной волной рассыпались по плечам, свитеру и подоконнику. – Сыграй мне что-нибудь, - попросила она, и в её голосе послышалась странная тепло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т пробежался пальцами по струнам, примериваясь, и полилась нежная мелодия; Йоаке запела о том, что было сейчас в её душе, и её чудесный голос разнёсся над просыпающимся городом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</w:rPr>
        <w:t>Hito gomi ni kiete yuku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enaka ni Mukatte te wo futta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Kinou made ga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Uso mitai ni mieru</w:t>
      </w:r>
    </w:p>
    <w:p>
      <w:pPr>
        <w:pStyle w:val="2"/>
        <w:rPr/>
      </w:pPr>
      <w:r>
        <w:rPr/>
        <w:t xml:space="preserve">      </w:t>
      </w:r>
      <w:r>
        <w:rPr/>
        <w:t>Namida deru hodo waratte</w:t>
      </w:r>
    </w:p>
    <w:p>
      <w:pPr>
        <w:pStyle w:val="2"/>
        <w:rPr/>
      </w:pPr>
      <w:r>
        <w:rPr/>
        <w:t xml:space="preserve">      </w:t>
      </w:r>
      <w:r>
        <w:rPr/>
        <w:t>Te wo tsunaide mitsume aeba</w:t>
      </w:r>
    </w:p>
    <w:p>
      <w:pPr>
        <w:pStyle w:val="2"/>
        <w:rPr/>
      </w:pPr>
      <w:r>
        <w:rPr/>
        <w:t xml:space="preserve">      </w:t>
      </w:r>
      <w:r>
        <w:rPr/>
        <w:t xml:space="preserve">Itsumo Nioi </w:t>
      </w:r>
    </w:p>
    <w:p>
      <w:pPr>
        <w:pStyle w:val="2"/>
        <w:rPr/>
      </w:pPr>
      <w:r>
        <w:rPr/>
        <w:t xml:space="preserve">      </w:t>
      </w:r>
      <w:r>
        <w:rPr/>
        <w:t>Mune wo setsunaku shi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Wagamama mo shita sh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sumaranai kenka mo shi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enaku naru hi ga kuru koto mo shiranaid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Ano hi Oikake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Kimochi no subete wo uchi aketar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Kaze mo Sora mo mad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Futari dake wo tsutsundet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Ashita no koto omottar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imochi ga sukoshi Mae wo muk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Kitto Tsuzuk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Michi wo aruite yuko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Hitori kiri ni natta</w:t>
      </w:r>
    </w:p>
    <w:p>
      <w:pPr>
        <w:pStyle w:val="3"/>
        <w:rPr/>
      </w:pPr>
      <w:r>
        <w:rPr/>
        <w:t xml:space="preserve">      </w:t>
      </w:r>
      <w:r>
        <w:rPr/>
        <w:t>Aitai yoru ni tsunai da</w:t>
      </w:r>
    </w:p>
    <w:p>
      <w:pPr>
        <w:pStyle w:val="3"/>
        <w:rPr/>
      </w:pPr>
      <w:r>
        <w:rPr/>
        <w:t xml:space="preserve">      </w:t>
      </w:r>
      <w:r>
        <w:rPr/>
        <w:t>Kotoba no Line mo ima wa mou todokanai</w:t>
      </w:r>
    </w:p>
    <w:p>
      <w:pPr>
        <w:pStyle w:val="3"/>
        <w:rPr/>
      </w:pPr>
      <w:r>
        <w:rPr/>
        <w:t xml:space="preserve">            </w:t>
      </w:r>
      <w:r>
        <w:rPr/>
        <w:t>Ano hi dakishimeta</w:t>
      </w:r>
    </w:p>
    <w:p>
      <w:pPr>
        <w:pStyle w:val="3"/>
        <w:rPr/>
      </w:pPr>
      <w:r>
        <w:rPr/>
        <w:t xml:space="preserve">            </w:t>
      </w:r>
      <w:r>
        <w:rPr/>
        <w:t>Shiawase wo kesshite Wasurenaide</w:t>
      </w:r>
    </w:p>
    <w:p>
      <w:pPr>
        <w:pStyle w:val="3"/>
        <w:rPr/>
      </w:pPr>
      <w:r>
        <w:rPr/>
        <w:t xml:space="preserve">            </w:t>
      </w:r>
      <w:r>
        <w:rPr/>
        <w:t>Totemo suki ni natta</w:t>
      </w:r>
    </w:p>
    <w:p>
      <w:pPr>
        <w:pStyle w:val="3"/>
        <w:rPr/>
      </w:pPr>
      <w:r>
        <w:rPr/>
        <w:t xml:space="preserve">            </w:t>
      </w:r>
      <w:r>
        <w:rPr/>
        <w:t>Ano toki no jibun de iyou</w:t>
      </w:r>
    </w:p>
    <w:p>
      <w:pPr>
        <w:pStyle w:val="3"/>
        <w:rPr/>
      </w:pPr>
      <w:r>
        <w:rPr/>
        <w:t xml:space="preserve">            </w:t>
      </w:r>
      <w:r>
        <w:rPr/>
        <w:t>Ano hi yume miteta</w:t>
      </w:r>
    </w:p>
    <w:p>
      <w:pPr>
        <w:pStyle w:val="3"/>
        <w:rPr/>
      </w:pPr>
      <w:r>
        <w:rPr/>
        <w:t xml:space="preserve">            </w:t>
      </w:r>
      <w:r>
        <w:rPr/>
        <w:t>Anata no Hitomi wo Wasurenaide</w:t>
      </w:r>
    </w:p>
    <w:p>
      <w:pPr>
        <w:pStyle w:val="3"/>
        <w:rPr/>
      </w:pPr>
      <w:r>
        <w:rPr/>
        <w:t xml:space="preserve">            </w:t>
      </w:r>
      <w:r>
        <w:rPr/>
        <w:t>Kaze mo sora mo Kitto</w:t>
      </w:r>
    </w:p>
    <w:p>
      <w:pPr>
        <w:pStyle w:val="3"/>
        <w:rPr/>
      </w:pPr>
      <w:r>
        <w:rPr/>
        <w:t xml:space="preserve">            </w:t>
      </w:r>
      <w:r>
        <w:rPr/>
        <w:t>Kanashimi wo keshite kureru</w:t>
      </w:r>
    </w:p>
    <w:p>
      <w:pPr>
        <w:pStyle w:val="TextBodyIndent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инцесса Галлея, простите за дерзость, я бы не стала напрасно беспокоить вас, но у меня есть отличный план по поиску Хранительницы Кольца, - перед властительницей врагов опустилась на одно колено девушка с фиолетовыми волосами, собранными в два низких хвоста возле ушей, и золотистыми глазами, одетая в короткие чёрные шорты, толстый белый свитер с пушистым воротником и высокие коричневые сапоги на десятисантиметровой шпильке. Однако, несмотря на несколько вульгарный вид, во всей фигуре девушки угадывалось высокомерие и властность – как-никак, она была главой помощниц Галле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Я слушаю тебя, Клара, - принцесса, казалось, была заинтересована: Клара обычно руководила операциями, но не участвовала в них, и если уж она что-то задумала, то это стоило послушать. 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Так вот, Госпожа, я внедрилась в земное общество под видом независимого социолога и начала изучение примитивных людей, населяющих эту планету. Не буду расписывать все свои заключения </w:t>
      </w:r>
      <w:r>
        <w:rPr>
          <w:rFonts w:eastAsia="Symbol" w:cs="Symbol" w:ascii="Symbol" w:hAnsi="Symbol"/>
          <w:i w:val="false"/>
          <w:iCs w:val="false"/>
          <w:sz w:val="28"/>
        </w:rPr>
        <w:t></w:t>
      </w:r>
      <w:r>
        <w:rPr>
          <w:i w:val="false"/>
          <w:iCs w:val="false"/>
          <w:sz w:val="28"/>
        </w:rPr>
        <w:t>«Ну почему же…» - буркнула себе под нос принцесса</w:t>
      </w:r>
      <w:r>
        <w:rPr>
          <w:rFonts w:eastAsia="Symbol" w:cs="Symbol" w:ascii="Symbol" w:hAnsi="Symbol"/>
          <w:i w:val="false"/>
          <w:iCs w:val="false"/>
          <w:sz w:val="28"/>
        </w:rPr>
        <w:t></w:t>
      </w:r>
      <w:r>
        <w:rPr>
          <w:i w:val="false"/>
          <w:iCs w:val="false"/>
          <w:sz w:val="28"/>
        </w:rPr>
        <w:t>, остановлюсь лишь на том, что относится к нашей операции. Я пришла к выводу, что лучше всего искать Хранительницу среди большого скопления людей – если я правильно расшифровала древние книги, она должна проявить себя при любой опасности, которую мы и создаём. Жертва будет намечена, но если мы опять ошибёмся, есть шанс, что Хранительница окажется среди окружающих, и тогда она обязательно проявит себя. Я предлагаю начать с бала юных талантов, который организует сегодня вечером англичанин Эдвардс, первоначальная жертва – Претти Саммер, - закончив свой монолог, Клара взглянула на Галлею, скрывая за маской равнодушия глубочайшую заинтересованность в одобрении своей Госпожи. Принцесса казалась задумчивой; наконец она поднялась с трона и медленно отошла в сторону, где и заговорила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Мне нравится твоя мысль, Клара. В любом случае, нам нужна новая стратегия. Поручаю это дело тебе; я свяжусь с тобой позже, демон будет готов к вечер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Усаги отложила в сторону выполненное задание по английскому и принялась за сочинение по современной литературе, когда во входную дверь позвонили. Девушка оторвалась от книги с тайной радостью и направилась вниз, чтобы открыть дверь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йт неловко поправил свой красный костюм, который сидел идеально, поднял руку к звонку, поколебался секунду и нажал на кнопку. Лёгкий ветерок подбадривающе подтолкнул юношу в спину, растрепав длинные чёрные волосы, собранные в хвост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ёрт, я забыл… - едва слышно прошептал Найт, и в этот момент дверь открылас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Усаги открыла дверь, ожидая увидеть родителей, вернувшихся со званого приёма, и несколько опешила, когда поняла, что на крыльце стоял Найт. Слегка смутившись, Усаги пригласила гостя войти, но тот лишь покачал голово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данго, мы с тобой ещё так мало знакомы, - начал юноша, глядя Усаги прямо в глаза, - я бы хотел узнать тебя получше. И я подумал, может быть, ты согласишься пойти со мной на ежегодный бал, который мистер Эдвардс устраивает в своём особняке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Усаги удивлённо смотрела на Найта, будто никак не могла понять смысла его слов. Наконец, тряхнув головой, будто выходя из транса, она ответила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онечно, я пойду. Мы могли бы встретиться там, - и девушка подарила юноше очаровательный взгляд глубоких синих глаз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Значит, в доме, в пять? – казалось, Найт не верил своему счастью. Усаги кивнула, и юноша протянул ей билет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пасибо, - вдруг тихим голосом произнесла Усаги и поцеловала Найта в щёку.  Опешивший юноша так и остался стоять на крыльце, когда Усаги закрыла дверь. Наконец он развернулся и медленно пошёл по улице, не отрывая пальцев от щеки; он не оглядывался, но если бы посмотрел назад в этот момент, то увидел бы Усаги в домашних тапочках и Луну, выглядывающих из-за ограды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ейя… - Усаги бросила последний взгляд вслед удаляющемуся юноше и вернулась в дом. – Луна, ты тоже видела, или мне показалось, что у него причёска Сейи? – Девушка внимательно посмотрела на чёрную кошку, теребя в руках билет. – Да и костюм тот же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Усаги, это не может  быть он, - мягко ответила Луна. – Лучше скажи мне, что ты собираешься делать со всеми этими приглашениями? – девушка загадочно улыбнулась, и, ничего не сказав, положила приглашение рядом с… ещё тремя точно такими ж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е всё так просто, Луна, - ответила Усаги, - не всё так просто. Ты лучше скажи мне, что  с тобой произошло: то ты считаешь, что мы с Мамору созданы друг для друга, а то вдруг утверждаешь, что это моя собственная жизн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Всему своё время, принцесса, - Луна улыбнулась и бодрым шагом направилась на кухню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есколькими часами ранее. Харука положила телефонную трубку, взяла с тумбочки конверт и стала обуваться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коро я начну ревновать тебя к нашей принцессе, - раздался голос за спиной спортсменки, и вслед за голосом появилась его обладательниц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Мичиру, ты же знаешь, мы не должны позволить ей разрушить будущее, - Харука смотрела и говорила как никогда решительн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о дорогая, - Мичиру присела, чтобы быть с подругой на одном уровне, и положила свои руки ей на плечи. – Она уже не ребёнок, и потом, Сетсуна сказала, что Юная Леди не погибнет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Я не о том, - Харука попыталась вырваться из нежных рук Мичиру, но у неё ничего не вышло. – Она имеет судьбу, так же, как и мы, и она должна принести жертву ради будущего этого мира.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Тогда взгляни, - Мичиру поднесла свой талисман почти вплотную к лицу Харуки, и той волей-неволей пришлось заглянуть в глубинное зеркало;  гонщица издала тихий вздох и растерянно посмотрела на Мичиру. - Так ты хочешь сказать, мы ошибались? Всё это была ложь? И нам что же, теперь придётся подчиняться </w:t>
      </w:r>
      <w:r>
        <w:rPr>
          <w:sz w:val="28"/>
          <w:u w:val="single"/>
        </w:rPr>
        <w:t>ему</w:t>
      </w:r>
      <w:r>
        <w:rPr>
          <w:i w:val="false"/>
          <w:iCs w:val="false"/>
          <w:sz w:val="28"/>
        </w:rPr>
        <w:t>?! Я не понимаю, - выдав эту короткую тираду, Харука сдалас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у так что, ты всё ещё хочешь помешать истинному будущему? – Мичиру говорила ласково, будто её голос был шелестом морских волн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Боюсь, нам ещё ни раз придётся защищать её, - в ответ бросила немного отошедшая Харука и вышла на улиц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На следующий день, без десяти пять возле дома Эдвардса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на что?! – в четыре голоса воскликнули Ами, Рей, Макото и Минак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Ты что же, хочешь сказать, что Усаги тебя бросила? – спросила Ре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И это после всего, что вы пережили вместе? – уточнила Макот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-то не похоже на Усаги… - задумчиво подытожила Ам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корее уж на Минако, - попытался вставить Артемис, но тут же получил увесистую затрещину от своей хозяйки и почёл за лучшее скрыться с глаз подальш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Я послал ей приглашение на этот вечер, может, она расскажет мне, в чём дело, - пробормотал Мамору, который явно чувствовал себя не в своей тарелк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Может, она просто влюбилась в кого-то другого? – предположила Минако, Уса согласно посмотрела на неё, но остальные, казалось, были шокированы таким предположением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 ж, разумнее всего спросить всё у самой Усаги, - как всегда, Ами мыслила наиболее здрав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-то Усаги опаздывает! Это стало не похоже на неё, - проворчала Рей, уже отвлёкшись от темы и погладывая то на часы, то на группку симпатичных парней невдалеке. Мамору тоже заметно нервничал, Уса же абсолютно спокойно взирала на всё это: она верила Усаги, верила, что она поступает правильно.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Привет всем! – послышалось со стороны парка. -  Простите, что опоздали! –все как по команде обернулись и увидели Усаги в ослепительно белом лёгком платье с шалью, а рядом с ней стоял… стояла Тенши. На всех, кроме Усы, появились огромнейшие капли. </w:t>
      </w:r>
      <w:r>
        <w:rPr>
          <w:sz w:val="28"/>
        </w:rPr>
        <w:t>«Она что, влюбилась в неё?»</w:t>
      </w:r>
      <w:r>
        <w:rPr>
          <w:i w:val="false"/>
          <w:iCs w:val="false"/>
          <w:sz w:val="28"/>
        </w:rPr>
        <w:t xml:space="preserve"> - Мамору стал потихоньку выпадать в осадок </w:t>
      </w:r>
      <w:r>
        <w:rPr>
          <w:rFonts w:eastAsia="Symbol" w:cs="Symbol" w:ascii="Symbol" w:hAnsi="Symbol"/>
          <w:i w:val="false"/>
          <w:iCs w:val="false"/>
          <w:sz w:val="28"/>
        </w:rPr>
        <w:t></w:t>
      </w:r>
      <w:r>
        <w:rPr>
          <w:i w:val="false"/>
          <w:iCs w:val="false"/>
          <w:sz w:val="28"/>
        </w:rPr>
        <w:t>где благополучно и пробудет до конца этой главы</w:t>
      </w:r>
      <w:r>
        <w:rPr>
          <w:rFonts w:eastAsia="Symbol" w:cs="Symbol" w:ascii="Symbol" w:hAnsi="Symbol"/>
          <w:i w:val="false"/>
          <w:iCs w:val="false"/>
          <w:sz w:val="28"/>
        </w:rPr>
        <w:t></w:t>
      </w:r>
      <w:r>
        <w:rPr>
          <w:i w:val="false"/>
          <w:iCs w:val="false"/>
          <w:sz w:val="28"/>
        </w:rPr>
        <w:t>. Тем временем Усаги поздоровалась со всеми и, подмигнув Усе, скрылась в дом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Тенши, вы что, встречаетесь с Усаги? – Мако озвучила всеобщее недоумени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Вообще-то нет, - казалось, эта странная девушка была несколько растерянна, чтобы сказать хоть что-нибудь оригинально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Может, лучше пойдём внутрь? – предложила Минако, которой не терпелось покрасоваться в своём сногсшибательном платье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у, я не думаю, что это хорошая идея… - в один голос протянули Макото и Тенши, остальные так странно посмотрели на них, что девушки покраснели. – Так скажем, мой английский не на высоте… - созналась Тенш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Да и у меня проблемы… - потупилась Мак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Вот заодно и подучитесь, - хмыкнула Рей и силой потащила упирающихся девушек в дом, остальные последовали за ним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ервое, что поразило всю компанию, когда они вошли в огромный парадный зал – Усаги, которая на чистейшем английском спрашивала у хозяина особняка, кто сегодня выступает, и не видел ли он её друзе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-то сегодня с тобой не так, - Рей стала подозрительно разглядывать девушку, ища подвох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А мне кажется, ты должна бы радоваться, что я расту… - только отмахнулась Усаги; вдруг она увидела кого-то в толпе и устремилась туда. Через минуту она вновь предстала перед подругами, а рядом с ней… все пятеро, за исключением Тенши, дружно ахнули и попятились – перед ними стояла Мемет собственной персоно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Знакомьтесь, это Претти Саммер, она актриса из Америки, приехала сюда в отпуск, - радостно сообщила Усаги. Девочки слабо кивнули головами, всё ещё округлившимися глазами глядя на странную знакомую Усаги и не будучи в силах закрыть рты. Тенши беспомощно переводила взгляд с одних на других, не вникая в суть проблемы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-то не так? – невинно поинтересовалась Усаги, отпуская Саммер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Ты что, разве не видишь, что это Мемет? – бешено зашептала Макото в ухо Усаг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у и что такого? – искренне удивилась та. – Она попросила меня дать ей шанс исполнить свою мечту, и Гелиос немного помог мне, - при слове Гелиос голос Усаги немного дрогнул. – Она ещё никому ничего плохого не сделала. Кроме того, она обещала быть хорошей, и я ей верю – ведь исправились же сёстры-преследовательницы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мотрите! – Минако вдруг понеслась куда-то, и девочкам ничего не оставалось, кроме как последовать за ней. В это время заиграла «Лунная соната», и девочки увидели Харуку и Мичиру на сцене.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>-Они тоже здесь! – глаза Макото странно заблестел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ивет, Оданго! – этот голос заставил всех, в том числе Усаги, вздрогнут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е пугай меня так больше! – громким шёпотом ответила она, когда обернулась и увидела, что это Найт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ости, - Найт оттащил Усаги немного в сторону. – Я тебя уже десять минут ищу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узыка закончилась, и к компании подошли Харука и Мичир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ивет! – Мичиру лучезарно улыбнулас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Харука, решила тряхнуть стариной? – ехидно поинтересовалась Минако; Харука бросила на неё злобный взгляд и ответила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Я пообещала Мичиру, что если она ещё раз заставит меня так позориться, я навсегда превращусь в парня, и она уже ничего не сможет поделать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А ты можешь? – тут же поинтересовалась Мако. Повисло неловкое молчание, по головам девушек сползли огромные капл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, не ожидала вас всех здесь увидеть! – из ниоткуда перед дружной компанией появились Йоаке, Янацу и Аки. На девушке была изумительное бледно-голубое платье, её длинные волосы волнами обтекали фигуру и переливались. Тут заиграла музыка вальс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айт, ты не потанцуешь со мной? – обворожительным голосом поинтересовалась Мичиру, взмахнув пару раз ресницам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Да, конечно, - с готовностью согласился он; Усаги бросила на него сердитый взгляд, недоумевая, почему она так ревнует этого парня, который почти с ней незнаком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Эй, он обещал мне танец! – гневно воскликнула он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Тогда, может, ты потанцуешь со мной? – тут же предложила Харука; глаза Усаги просияли, и она радостно кивнул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на неисправима… - вздохнула Уса, и на всех девочках появились капли. Скоро почти все танцевали: Аки пригласил безумно смутившуюся Ами, Янацу предложил себя Минако в качестве кавалера, появившаяся из ниоткуда Тенши теперь кружилась в вальсе с Мако, Рей и Йоаке тоже пригласили какие-то юнош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ни похожи, словно сёстры, - задумчиво произнёс кто-то совсем рядом с Усо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то? – не поняла он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аверное, Сетсуна-мама имеет ввиду Йоаке-сан и Усаги-сан, - предположил другой голос, Уса обернулась и тут же бросилась на шею своей лучшей подруге с криком «Хотару-тян!»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ивет, девочки! – из толпы вынырнула Хитори, и все три девочки побежали куда-то, весело смеяс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Музыка закончилась, и началась другая, медленная и нежная. Из толпы появились запыхавшиеся Рей, Макото и Йоаке и поздоровались с Сетсуной. 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>-Смотрите, кажется там Химеко! – воскликнула Рей, указывая куда-то в сторону балкон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Да, она, похоже, о чём-то ругается с Тенши, - с некоторой обидой подтвердила Мак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Наверное, Усаги привела их обеих, - Сетсуна произнесла это и удалилась, оставив девушек в недоумении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ак я им завидую! – Йоаке вздохнула и мечтательно посмотрела сначала на танцующих Найта и Усаги, потом на Харуку и Мичир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верное, никто кроме Сетсуны, не заметил, как к мистеру Эдвардсу подошли привлекательная девушка в строгом костюме с ярко-фиолетовыми волосами, спросила что-то и скрылась, но Сетсуне она показалась странной. Женщина выбежала на балкон, огляделась и достала из сумочки жезл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Pluto</w:t>
      </w:r>
      <w:r>
        <w:rPr>
          <w:sz w:val="28"/>
        </w:rPr>
        <w:t xml:space="preserve"> </w:t>
      </w:r>
      <w:r>
        <w:rPr>
          <w:sz w:val="28"/>
          <w:lang w:val="en-US"/>
        </w:rPr>
        <w:t>universal</w:t>
      </w:r>
      <w:r>
        <w:rPr>
          <w:sz w:val="28"/>
        </w:rPr>
        <w:t xml:space="preserve"> </w:t>
      </w:r>
      <w:r>
        <w:rPr>
          <w:sz w:val="28"/>
          <w:lang w:val="en-US"/>
        </w:rPr>
        <w:t>power</w:t>
      </w:r>
      <w:r>
        <w:rPr>
          <w:sz w:val="28"/>
        </w:rPr>
        <w:t xml:space="preserve">, </w:t>
      </w:r>
      <w:r>
        <w:rPr>
          <w:sz w:val="28"/>
          <w:lang w:val="en-US"/>
        </w:rPr>
        <w:t>make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>! - тело Сетсуны засветилось бордовым светом, из жезла появились искрящиеся ленты, которые окутали тело девушки; на груди проявился символ Плутона, над которым сформировалась  брошка. Сетсуна раскинула руки в стороны, под её  ногами образовалось огромное сердце, которое стало подниматься вверх по её фигуре, формируя сапоги, матроску и перчатки. Сбоку на неё подул ветер с лепестками тёмно-красных роз, и из лент сформировались юбка, воротник и банты; Сетсуна сотворила па какого-то неведомого, но невероятно красивого танца, и встала в позу, в её руке появился жезл, воительница крутанула его пару раз, и перевоплощение завершилось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 в это время танец закончился, и на сцене появились «Ангелы Звёзд»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ошу минутку внимания! – голос Янацу, многократно усиленный микрофоном, перекрыл разноголосый шум гостей. Все притихли и приготовились слушать, но вместо Янацу заговорила Йоаке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Мистер Эдвардс очень любезно пригласил нас на свой праздник, и в качестве благодарности мы бы хотели спеть вам нашу новую песню, которая называется «Разрушающее сомнение», - мелодичный голос девушки разнёсся над притихшей толпо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Я бы хотел добавить, что эта песня посвящается Цукино Хикари, по просьбе Хосино Хикару, - вставил Найт, и заиграла музык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Knockin' down hesitation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Sora ni tokihanate Revolution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POJITIBU ni ikeba That's all right!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Tsukameru yo ikikata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Kanzen muketsu Fine Days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Hitori de nayande inaide sa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аги будто ударило током, когда она услышала эти слова. Что-то обжигающе тёплое разлилось в её сердце, в памяти всплыло лицо Сейи, когда он говорил точно такие же слова.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Если бы они знали… Если бы знали, как мне больно…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Arukidasou Hikari mezashite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Tonari no Dareka ni hanashikake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Shiroi ha mise waraikake na yo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Just you fall in love with somebody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Kikkake sagashite Rush to the mark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You're in trouble, take a simple way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Honto no jibun wo hyougen dekitara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More greater, better feeling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Knockin' down hesitation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Sora ni tokihanate Revolution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AKUTIBU ga ii ne That's all right!</w:t>
      </w:r>
    </w:p>
    <w:p>
      <w:pPr>
        <w:pStyle w:val="HTML"/>
        <w:rPr>
          <w:rFonts w:ascii="Times New Roman" w:hAnsi="Times New Roman" w:cs="Times New Roman"/>
          <w:sz w:val="28"/>
          <w:szCs w:val="15"/>
          <w:lang w:val="en-US"/>
        </w:rPr>
      </w:pPr>
      <w:r>
        <w:rPr>
          <w:rFonts w:cs="Times New Roman" w:ascii="Times New Roman" w:hAnsi="Times New Roman"/>
          <w:sz w:val="28"/>
          <w:szCs w:val="15"/>
          <w:lang w:val="en-US"/>
        </w:rPr>
        <w:t>Sugu soko ni kite iru</w:t>
      </w:r>
    </w:p>
    <w:p>
      <w:pPr>
        <w:pStyle w:val="HTM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anzen muketsu Fine Days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есня закончилась, и все присутствующие зааплодировали: это была действительно прекрасная вещь. Вдруг прямо под ногами Усаги материализовался из ниоткуда матовый бесцветный кристалл, и из него клубами повалил едкий дым. В мгновенье ока Усаги оказалась за пределами зала, погребённая под телом Харук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Что за… - уже собралась возмущаться девушка, но тут Харука одарила её весьма недвусмысленным взглядом.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Ну же, не время задавать вопросы! – Харука явно хотела, чтобы Усаги побыстрее перевоплотилась. - </w:t>
      </w:r>
      <w:r>
        <w:rPr>
          <w:i w:val="false"/>
          <w:iCs w:val="false"/>
          <w:sz w:val="28"/>
          <w:lang w:val="en-US"/>
        </w:rPr>
        <w:t>Uranus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universal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power</w:t>
      </w:r>
      <w:r>
        <w:rPr>
          <w:i w:val="false"/>
          <w:iCs w:val="false"/>
          <w:sz w:val="28"/>
        </w:rPr>
        <w:t xml:space="preserve">, </w:t>
      </w:r>
      <w:r>
        <w:rPr>
          <w:i w:val="false"/>
          <w:iCs w:val="false"/>
          <w:sz w:val="28"/>
          <w:lang w:val="en-US"/>
        </w:rPr>
        <w:t>make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up</w:t>
      </w:r>
      <w:r>
        <w:rPr>
          <w:i w:val="false"/>
          <w:iCs w:val="false"/>
          <w:sz w:val="28"/>
        </w:rPr>
        <w:t>!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Ну ладно, берегись, демон! </w:t>
      </w:r>
      <w:r>
        <w:rPr>
          <w:i w:val="false"/>
          <w:iCs w:val="false"/>
          <w:sz w:val="28"/>
          <w:lang w:val="en-US"/>
        </w:rPr>
        <w:t>Everlasting moonlight star, make up!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Ангелы Звёзд» исчезли со сцены в неизвестном направлении, и зал начал пустеть, пока в центре не осталась одинокая фигура бывшей Мемет, испуганно озиравшейся и сильно жалевшей об отсутствии своего бывшего оружия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Отпусти меня, Тенши, я же сказала, я не с вами! – Химеко, наконец, вырвалась из железной хватки загадочной спортсменки и достала из-за пазухи жезл, отдалённо похожий на жезлы Старлайтов. У уха девушки появился микрофон, украшенный листком оливы, и она прокричала: </w:t>
      </w:r>
      <w:r>
        <w:rPr>
          <w:i w:val="false"/>
          <w:iCs w:val="false"/>
          <w:sz w:val="28"/>
          <w:lang w:val="en-US"/>
        </w:rPr>
        <w:t>Kinmoku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universal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power</w:t>
      </w:r>
      <w:r>
        <w:rPr>
          <w:i w:val="false"/>
          <w:iCs w:val="false"/>
          <w:sz w:val="28"/>
        </w:rPr>
        <w:t xml:space="preserve">, </w:t>
      </w:r>
      <w:r>
        <w:rPr>
          <w:i w:val="false"/>
          <w:iCs w:val="false"/>
          <w:sz w:val="28"/>
          <w:lang w:val="en-US"/>
        </w:rPr>
        <w:t>make</w:t>
      </w: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  <w:lang w:val="en-US"/>
        </w:rPr>
        <w:t>up</w:t>
      </w:r>
      <w:r>
        <w:rPr>
          <w:i w:val="false"/>
          <w:iCs w:val="false"/>
          <w:sz w:val="28"/>
        </w:rPr>
        <w:t>! Листья оливы начали появляться из наушника и постепенно обволакивать тело Химеко, когда она оказалась вся скрыта, столб света в форме листка оливы опустился на неё сверху. Сквозь свет стали проступать очертания коротких, до колена, сапог, перчаток длиной как у Урануса или Нептун, юбки, состоящей из отдельных полос ткани в форме лепестков, лифа и матросского воротника, похожих на фуку Старлайтов. Когда свет исчез, Химеко имела длинные волосы, собранные в причёску принцессы, на её губах появилась помада красного цвета, шрам на лбу вспыхнул и стал золотой подвеской на тонкой цепочке. Кагуя встала в позу, скрестив ноги и откинув одну руку в сторону</w:t>
      </w:r>
      <w:r>
        <w:rPr/>
        <w:t>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ительница бросилась в дверной проём и скрылась за дымовой завесой, Тенши посмотрела ей вслед и бросила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едательница! Кто не с нами, тот против нас, - потом она обернулась и гневно прикрикнула на стоявшую позади Хитори, - а тебя где носило!?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 в это время странная девушка с фиолетовыми волосами возникла рядом с Саммер, перевоплотилась в Клару и разбила тёмно-бордовый кристалл об пол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то здесь? – дрожащим голосом окликнула бывшая Мемет, озираясь и пытаясь увидеть Клару в кромешном дым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Вот ты и попалась, Претти Саммер! – довольно заявила Клара, и, разрывая завесу дыма, на девушку напал демон: он выглядел, почти как деловая женщина, но был совершенно мохнатым и в очках. Пока жертва боролась с демоном, ещё не потерявшие колец воины стали подтягиваться в зал, то и дело издавая шум. Клара стойко молчал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епенно дым стал рассеиваться, и открылась следующая картина: Саммер лежала на полу и кашляла, на ней лежал демон, придавливая её к полу всей тяжестью своего тела, Клара молча наблюдала за ними, со всех сторон подкрадывались воины, а из всех щелей выглядывали любопытные глаза. Наконец из тела Саммер появился кристалл, и демон с гордым видом преподнёс его своей хозяйке: она внимательно рассмотрела его и швырнула обратно жертве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икогда ещё не видела такого мутного кристалла! – в сердцах воскликнула она и внезапно набросилась на воинов. – А вы чего тут уставились? Хотите оказаться на её месте?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ет, - растерянно промямлила Сейлор Мун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А тебе здесь вообще не место! – вступила Уранус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Да, ты напала на девушку, которая, в отличие от тебя, хотела стать хорошей, - вставила Ами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И мы не простим тебе этого! – подтвердила Юпитер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Правильно! Мы – Сейлор воины и мы несём возмездие во имя Луны! – вставила Сейлор Мун, по привычке сказав свою старую фразу. Рядом с воинами появилась Сейлор Плутон и без лишних слов приступила к делу: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Grey</w:t>
      </w:r>
      <w:r>
        <w:rPr>
          <w:sz w:val="28"/>
        </w:rPr>
        <w:t xml:space="preserve"> </w:t>
      </w:r>
      <w:r>
        <w:rPr>
          <w:sz w:val="28"/>
          <w:lang w:val="en-US"/>
        </w:rPr>
        <w:t>Chronos</w:t>
      </w:r>
      <w:r>
        <w:rPr>
          <w:sz w:val="28"/>
        </w:rPr>
        <w:t xml:space="preserve"> </w:t>
      </w:r>
      <w:r>
        <w:rPr>
          <w:sz w:val="28"/>
          <w:lang w:val="en-US"/>
        </w:rPr>
        <w:t>typhoon</w:t>
      </w:r>
      <w:r>
        <w:rPr>
          <w:sz w:val="28"/>
        </w:rPr>
        <w:t xml:space="preserve">! - Плутон прошептала слова атаки и начала медленно вращать жезл, постепенно ускоряясь: из рукояти образовался диск энергии, перед ним появился талисман Времени, который растворился в энергии жезла. Из вспышки бордово-сиреневого света вылетела стрела, окружённая завихрениями энергии, и направилась к демону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Вот так бы сразу! – довольная Омега спрыгнула за окно, решив, что битва выиграна, и они больше не нужн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на самом деле, она просто устала, и ей было лень драться, да и по-английски она не варила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 Мистери помедлила секунду и спрыгнула за 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вай, Сейлормун! – раздался голос Авроры, и, пока внимание Клары было отвлечено на Рыцарей, Сейлормун атаковала демон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Star moonlight-shining blessing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мон рассыпался в пыль, даже не успев ничего подумать, Сейлор Мун облегченно вздохнула, Меркурий и Юпитер собрались, было, уходить, но тут на сцене возникло новое действующее лицо: под нежную мелодию, сопровождаемую щелканьем пальцев, на лестнице появилась Сейлор Кагуя, окружённая ароматом цветущих оли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з густой ночной тьмы, из небесных просторов явилась странствующая принцесса планеты цветущих олив. Я Сейлор Стар Кагуя, и мне покровительствует планета Kinmoku! – представилась 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Это она! – в один голос воскликнули Рыцари и собирались опуститься на колени, но тут прямо в них полетела атака Клары, и все четверо оказались на пол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то – она? – не поняла Сейлормун, и тут же сама оказалась на полу, защищённая Сейлор Уранус от второй атаки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Star</w:t>
      </w:r>
      <w:r>
        <w:rPr>
          <w:sz w:val="28"/>
        </w:rPr>
        <w:t xml:space="preserve"> </w:t>
      </w:r>
      <w:r>
        <w:rPr>
          <w:sz w:val="28"/>
          <w:lang w:val="en-US"/>
        </w:rPr>
        <w:t>fragrance</w:t>
      </w:r>
      <w:r>
        <w:rPr>
          <w:sz w:val="28"/>
        </w:rPr>
        <w:t xml:space="preserve"> </w:t>
      </w:r>
      <w:r>
        <w:rPr>
          <w:sz w:val="28"/>
          <w:lang w:val="en-US"/>
        </w:rPr>
        <w:t>kiss</w:t>
      </w:r>
      <w:r>
        <w:rPr>
          <w:sz w:val="28"/>
        </w:rPr>
        <w:t>! - Сейлор Кагуя в точности повторила атаку Сейлор Венеры «</w:t>
      </w:r>
      <w:r>
        <w:rPr>
          <w:sz w:val="28"/>
          <w:lang w:val="en-US"/>
        </w:rPr>
        <w:t>Venus</w:t>
      </w:r>
      <w:r>
        <w:rPr>
          <w:sz w:val="28"/>
        </w:rPr>
        <w:t xml:space="preserve"> </w:t>
      </w:r>
      <w:r>
        <w:rPr>
          <w:sz w:val="28"/>
          <w:lang w:val="en-US"/>
        </w:rPr>
        <w:t>Love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Beauty</w:t>
      </w:r>
      <w:r>
        <w:rPr>
          <w:sz w:val="28"/>
        </w:rPr>
        <w:t xml:space="preserve"> </w:t>
      </w:r>
      <w:r>
        <w:rPr>
          <w:sz w:val="28"/>
          <w:lang w:val="en-US"/>
        </w:rPr>
        <w:t>Kiss</w:t>
      </w:r>
      <w:r>
        <w:rPr>
          <w:sz w:val="28"/>
        </w:rPr>
        <w:t xml:space="preserve">!», только вместо золотого сердечка в Клару полетела цепь из цветков олив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которая, надо сказать, ранила ничуть не хуже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>Получай</w:t>
      </w:r>
      <w:r>
        <w:rPr>
          <w:sz w:val="28"/>
          <w:lang w:val="en-US"/>
        </w:rPr>
        <w:t>! Union</w:t>
      </w:r>
      <w:r>
        <w:rPr>
          <w:sz w:val="28"/>
        </w:rPr>
        <w:t xml:space="preserve"> </w:t>
      </w:r>
      <w:r>
        <w:rPr>
          <w:sz w:val="28"/>
          <w:lang w:val="en-US"/>
        </w:rPr>
        <w:t>Arrow</w:t>
      </w:r>
      <w:r>
        <w:rPr>
          <w:sz w:val="28"/>
        </w:rPr>
        <w:t>! – в руках Клары появился лук, и она выстрелила в Кагую; стрела пролетела над ней и взорвалась, так что теперь она лежала без сознания. – Я получу своё кольцо! – похоже, у Клары на почве неудачи произошёл нервный срыв: она достала маленький пистолет и начала без цели палить вокруг себя, так что воины едва успевали увернуться. Почти все… Во внезапно наступившей тишине пронёсся сдавленный хрип, и на том месте, где несколько минут назад стояла Плутон, на пол упала Сетсу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-ее-ет! – закричала Сейлормун и рванулась к ней, однако Уранус сдержала её пы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Ей уже ничем не поможешь, солнышко, - прошипела она, оттаскивая воительницу подальше от Клары и её пистолета. А в это время пришедшие в себя Рыцари бросились к Сейлор Кагуе, Сейлормун краем глаза уловила их движение и, вырвавшись из цепких рук Урануса, рванулась на перерез. Прежде, чем Рыцари успели добежать до Кагуи, Сейлормун появилась на их пути и преградила дорог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на – не ваша забота! – не своим голосом закричала воительница, готовясь отразить атаку Ха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ожет, очень даже наша, - попытался возразить Эфир, но тут Кагуя просто исчез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пять упустили,  - констатировал Япет. Всё это действо происходило под непрекращающимся обстрелом Клары, до которой ещё не дошло, что один кристалл у неё уже есть. Сейлормун уже собиралась, было, сказать Рыцарям что-то по поводу похищения чужих принцесс, как оказалась на полу, придавленная Хароном. Но не успела она чего-либо подумать или сказать, как все четверо исчезли. Клара, наконец, увидела кристалл и перестала палить по сторонам, а быстренько схватила свою добычу и канула в небытие. Перед глазами Сейлормун предстала следующая картина: полный кавардак в зале, медленно приходящая в себя Саммер, Сетсуна на полу без сознания, и трое воинов, явно собирающихся покинуть место бо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уколка, мы с Мичиру должны отвезти Сетсуну домой, - бросила Уранус, на ходу развоплощаясь, и скрылась. Сейлормун ничего не оставалось, кроме как последовать её прим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Усаги стояла на крыльце и оглядывалась по сторонам, будто ища кого-то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у где же эта несносная Тенши! Она ведь обещала проводить меня, – в сердцах сказала девушка, и тут её взгляд упал на медленно удаляющуюся по тропинке фигуру. - Мамору, постой! – Усаги подалась вперёд, собираясь догонять своего бывшего принца, но он сам остановился и, обернувшись, приготовился слушать. – Я знаю, что причинила тебе боль, но если бы я стала врать тебе, и правда раскрылась бы позже, много лет спустя, разве тебе было бы легче? В жизни всё приходит и уходит, и наше прошлое никогда не должно было диктовать наше будущее – если бы Плутон не показала нам ХХХ век, так бы это и было. В моей жизни многое изменилось, пока тебя не было рядом. Но если ты хочешь, я могу остаться, главное, что ты знаешь правд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Усако… Ведь я всё ещё могу тебя так называть? – Мамору подошёл к Усаги и заглянул в её прекрасные глаза, наполненные слезами. – Я понимаю тебя, как никто другой. Если бы ты только знала, что со мной происходило, пока я был в плену Галаксии, внутри своего звёздного семени. Говорят, любовь действительно настоящая, если ты можешь отпустить любимого. Я всё ещё слишком тебя люблю, чтобы позволить тебе страдать. Прошу тебя, возьми на память о тех годах, что мы были вместе, это кольцо, и пусть оно будет символом нашей дружбы. Мы ведь друзья?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Да, друзья, - Усаги улыбнулась сквозь слёзы; Мамору наклонился и поцеловал девушку в лоб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Увидимся завтра, Усако!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йт, наблюдавший за всей этой сценой издали, приблизился к Усаги и встал рядом с ней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Значит, вы снова вместе? – спросил он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ет, - Усаги мотнула головой и принялась вытирать руками последние слёзы, Найт протянул ей свой платок, девушка благодарно кивнула и… высморкалась в него. Юноша растерянно улыбнулся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Пойдём, я провожу тебя домой, уже поздно, - Найт накинул свой пиджак на плечи Усаги и, обняв её, пошёл к тишине улиц Минато-ку, увлекая девушку за собой. </w:t>
      </w:r>
    </w:p>
    <w:p>
      <w:pPr>
        <w:pStyle w:val="TextBodyIndent"/>
        <w:rPr/>
      </w:pPr>
      <w:r>
        <w:rPr>
          <w:sz w:val="28"/>
        </w:rPr>
        <w:t>«Так тепло… и так знакомо… будто это уже было. Вчера мне показалось, что это Сейя, но он такой… другой… Кто же ты, Найт?»</w:t>
      </w:r>
      <w:r>
        <w:rPr>
          <w:i w:val="false"/>
          <w:iCs w:val="false"/>
          <w:sz w:val="28"/>
        </w:rPr>
        <w:t xml:space="preserve"> - мысли проносились в голове Усаги, а засыпающие улицы окраин Токио оставались позади.</w:t>
      </w:r>
    </w:p>
    <w:p>
      <w:pPr>
        <w:pStyle w:val="TextBodyIndent"/>
        <w:rPr/>
      </w:pPr>
      <w:r>
        <w:rPr>
          <w:sz w:val="28"/>
        </w:rPr>
        <w:t>«Может, мне сказать ей? Может, Йоаке не права…»</w:t>
      </w:r>
      <w:r>
        <w:rPr>
          <w:i w:val="false"/>
          <w:iCs w:val="false"/>
          <w:sz w:val="28"/>
        </w:rPr>
        <w:t xml:space="preserve"> - Найт, не выпуская Усаги из объятий, боролся со смутным желанием поцеловать эту самую прекрасную девушку на свете. Внезапно Усаги остановилась и, повернувшись к своему сопровождающему, задала один-единственный вопрос: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айт, как тебя зовут?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о… О чём ты? – казалось, юноша собирался что-то сказать, не подумав, но вовремя спохватился. – Моё имя – Хосино Найт, ты же знаешь… - синие глаза заискрились смутной догадкой, сулившей надежду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Йоаке говорила, что Найт – не твоё настоящее имя. Ты хотел познакомиться со мной поближе – я тоже этого хочу, но сначала я должна узнать твоё имя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у, - юноша сомневался всё сильнее, стоит ли говорить правду. – Я скажу, если ты пообещаешь сохранить это в тайне, - наконец прошептал он, склонившись к самому уху девушки. Усаги кивнула. – Так вот, меня зовут Йорусеи, но тебе не кажется, что такое имя совершенно не подходит для афиши и газет? – Усаги улыбнулась: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-Тогда оставайся Найтом,  - </w:t>
      </w:r>
      <w:r>
        <w:rPr>
          <w:sz w:val="28"/>
        </w:rPr>
        <w:t>«Почему он не сказал этого? Или я ошиблась?»</w:t>
      </w:r>
      <w:r>
        <w:rPr>
          <w:i w:val="false"/>
          <w:iCs w:val="false"/>
          <w:sz w:val="28"/>
        </w:rPr>
        <w:t xml:space="preserve"> - наверняка твои поклонники зовут тебя Ночной Рыцарь, - тихо рассмеявшись, двое продолжили свой путь.</w:t>
      </w:r>
    </w:p>
    <w:p>
      <w:pPr>
        <w:pStyle w:val="TextBodyIndent"/>
        <w:rPr/>
      </w:pPr>
      <w:r>
        <w:rPr>
          <w:sz w:val="28"/>
        </w:rPr>
        <w:t>«Неужели она догадалась, что я Харон?»</w:t>
      </w:r>
      <w:r>
        <w:rPr>
          <w:i w:val="false"/>
          <w:iCs w:val="false"/>
          <w:sz w:val="28"/>
        </w:rPr>
        <w:t xml:space="preserve"> - недоумевал Найт, бессознательно всё крепче обнимая Усаги.</w:t>
      </w:r>
    </w:p>
    <w:p>
      <w:pPr>
        <w:pStyle w:val="TextBodyIndent"/>
        <w:rPr/>
      </w:pPr>
      <w:r>
        <w:rPr>
          <w:sz w:val="28"/>
        </w:rPr>
        <w:t>«Ночной Рыцарь… Может ли он быть… Хранителем ночи, Хароном?»</w:t>
      </w:r>
      <w:r>
        <w:rPr>
          <w:i w:val="false"/>
          <w:iCs w:val="false"/>
          <w:sz w:val="28"/>
        </w:rPr>
        <w:t xml:space="preserve"> - если бы Усаги догадалась сейчас прочитать мысли Найта, она бы нашла ответы на свои вопросы, но девушка слишком устала </w:t>
      </w:r>
      <w:r>
        <w:rPr>
          <w:rFonts w:eastAsia="Symbol" w:cs="Symbol" w:ascii="Symbol" w:hAnsi="Symbol"/>
          <w:i w:val="false"/>
          <w:iCs w:val="false"/>
          <w:sz w:val="28"/>
        </w:rPr>
        <w:t></w:t>
      </w:r>
      <w:r>
        <w:rPr>
          <w:i w:val="false"/>
          <w:iCs w:val="false"/>
          <w:sz w:val="28"/>
        </w:rPr>
        <w:t>а ещё она немного злилась на безответственную Тенши</w:t>
      </w:r>
      <w:r>
        <w:rPr>
          <w:rFonts w:eastAsia="Symbol" w:cs="Symbol" w:ascii="Symbol" w:hAnsi="Symbol"/>
          <w:i w:val="false"/>
          <w:iCs w:val="false"/>
          <w:sz w:val="28"/>
        </w:rPr>
        <w:t></w:t>
      </w:r>
      <w:r>
        <w:rPr>
          <w:i w:val="false"/>
          <w:iCs w:val="false"/>
          <w:sz w:val="28"/>
        </w:rPr>
        <w:t>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Оданго, мы пришли! – Найт подвёл задумавшуюся Усаги к дверям, развернул лицом к себе и заглянул в глаза, омрачённые неизвестной печалью. – Оданго…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Усаги медленно подняла лицо и, пытаясь найти ответ, посмотрела прямо в глаза Найта: в них было столько боли и печали, что девушке невольно захотелось обнять его и успокоить – она догадывалась о причине боли Найта, но помочь ему не могла.  </w:t>
      </w:r>
      <w:r>
        <w:rPr>
          <w:sz w:val="28"/>
        </w:rPr>
        <w:t>«Хотя, возможно, я больше никогда не увижу Сейю, а Найт здесь, рядом, и он так похож на него… Я не дала Сейе шанса тогда, а теперь страдаю. Так почему бы не дать Найту шанс?»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э, Оданго, что с тобой? Кин… Земля вызывает Оданго, приём! – Найт потряс Усаги за плечи, выводя из транса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А? Что? Да… Усаги Земле, приём! – автоматом ответила Усаги, и тут же рассмеялась, Найт присоединился к ней. – Спасибо за всё, Найт, - Усаги обняла парня. Внезапно он наклонился совсем близко к её лицу и поцеловал в щёку, но Усаги не отстранялась… на этот раз. </w:t>
      </w:r>
      <w:r>
        <w:rPr>
          <w:sz w:val="28"/>
        </w:rPr>
        <w:t>«История повторяется… Сейчас он спросит:»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кажи, Оданго, разве я недостаточно хорош? – боль искоркой вспыхнула в глазах юноши, голос был печален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Найт, ты… достаточно хорош, - сказала Усаги, вырвалась из объятий и пошла к дому, ни разу не обернувшись. </w:t>
      </w:r>
      <w:r>
        <w:rPr>
          <w:sz w:val="28"/>
        </w:rPr>
        <w:t>«Как бы мне хотелось сказать Сейе тогда…»</w:t>
      </w:r>
    </w:p>
    <w:p>
      <w:pPr>
        <w:pStyle w:val="TextBodyIndent"/>
        <w:rPr/>
      </w:pPr>
      <w:r>
        <w:rPr>
          <w:i w:val="false"/>
          <w:iCs w:val="false"/>
          <w:sz w:val="28"/>
        </w:rPr>
        <w:t xml:space="preserve">Юноша так и стоял на дороге, глядя вслед Усаги; что-то неуловимо изменилось в его облике, только глаза были по-прежнему печальны. </w:t>
      </w:r>
      <w:r>
        <w:rPr>
          <w:sz w:val="28"/>
        </w:rPr>
        <w:t>«Почему она никогда не говорила раньше? Что же с тобой происходит, Оданго?»</w:t>
      </w:r>
      <w:r>
        <w:rPr>
          <w:i w:val="false"/>
          <w:iCs w:val="false"/>
          <w:sz w:val="28"/>
        </w:rPr>
        <w:t xml:space="preserve"> Юноша развернулся и медленно пошёл к дому, ветер развивал его длинные волосы, собранные в хвост…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Сейя… - Усаги закрыла за собой дверь, прижалась к ней спиной и медленно сползла на пол. – Почему я чувствую в нём твоё сияние? Почему история повторяется? Где же ты, Сейя?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33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0:18:00Z</dcterms:created>
  <dc:creator>User</dc:creator>
  <dc:description/>
  <dc:language>en-US</dc:language>
  <cp:lastModifiedBy>User</cp:lastModifiedBy>
  <dcterms:modified xsi:type="dcterms:W3CDTF">2004-05-02T07:39:00Z</dcterms:modified>
  <cp:revision>6</cp:revision>
  <dc:subject/>
  <dc:title>Parallel</dc:title>
</cp:coreProperties>
</file>