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8"/>
          <w:lang w:val="en-US"/>
        </w:rPr>
        <w:t>Parallel</w:t>
      </w:r>
      <w:r>
        <w:rPr>
          <w:b/>
          <w:bCs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Часть 7.</w:t>
      </w:r>
      <w:r>
        <w:rPr>
          <w:b/>
          <w:bCs/>
          <w:sz w:val="28"/>
        </w:rPr>
        <w:t xml:space="preserve"> Минако – ярчайшая звезда. Цена успеха.</w:t>
      </w:r>
    </w:p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Усаги шла по Десятой улице, держа на плече Луну и закрывая глаза рукой от слепящих лучей заходящего солн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стала совсем взрослая с тех пор, как я встретила тебя, - мяукала Луна, ласкаясь к Усаги, та погладила её и устремила свои глаза к горизонту, сощурившись так, что переносицу пересекла глубокая морщин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так устала от всех этих войн, - произнесла она, сворачивая на дорогу к парку. – Столько новых воинов, таинственные Рыцари, Найт, от которого исходит слишком знакомый свет; Химеко, неизвестно для чего прилетевшая сюда одна, удочерившая загадочную малышку Хитори, пытающаяся что-то рассказать мне и скрывающаяся даже от Старлайтов, да ещё этот сон неизвестно о чём, Кольца, враги, битвы… - Усаги тяжело вздохнула и села на лавочку, опустив голову и не глядя на Лу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Но ты смогла сама вызвать в себе новую силу, да и учиться стала намного лучше. Ты взрослеешь, Усаги. Ты уже вполне достойна быть настоящей принцессой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.… Но для меня всё  это слишком сложно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мотри! – вдруг зашептала Луна, спрыгивая со скамейки и залезая с головой в кусты; Усаги недоумённо последовала за ней и увидела Минако, которая печально сидела на качелях, медленно раскачивая их движениями ног и сжимая цепочки до крови; рядом сидел Артемис, смотрел на неё и что-то говори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Опять ты за своё, Минако-тян! – голос кота звучал обиж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 ведь это правда, Артемис, - и Минако кончиком туфли откинула маленький камушек, пытаясь скрыть огромную печаль, поселившуюся в её душе. – Я знаю, что кольцо у меня есть, иначе я бы не была Сейлорвоином, но мне бы так хотелось, чтобы враги напали на Минако, а не на Венеру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инако, что с тобой творится? – не переставал удивляться Артемис. – Ты ведь уже столького достигл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 я всё равно недостойна! – Минако вскинула голову, разбрызгивая слё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хоть сказала остальным? – вдруг спросил Артеми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т… Я слишком устал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Значит, она им не сказала? – спросила сидевшая в кустах Йоаке и вновь устремила свой взор на страдающую богиню люб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Судя по всему, - ответил приятный бархатный голос, принадлежавший… кошке Эо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чувствуешь его сейчас? – неожиданно спросила девушка, беря кошку на ру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я всегда чувствую, что он где-то рядом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У Минако опять проблемы, - протянула Усаги и собиралась, было, подняться и пойти к подруге, но Луна её останов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Ей лучше сейчас побыть с Артемисом… Что это? – кошка чуть не задохнулась, почувствовав прилив странной энерг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Усаги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Йоаке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видишь их? – спросили одновременно Луна и Эос, указывая на кусты с противоположной стороны площадки [т. е., друг на друга], на что девушки одновременно сказал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нтересно, что она там делае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Принцесса! – светловолосая девушка в длинном платье обернулась на голос и встретилась с мерцающим взглядом сине-зелёных глаз, принадлежавших беловолосой воительнице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Альфа… - растерянно протянула принцесса, опуская глаза. – Мне страшно, я боюсь, что мы не сможем победить в этой битве…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Поэтому я и пришла, принцесса! – Альфа опустилась на одно колено и достала из-за ворота матроски цепочку, на которой висело Кольцо, сделанное из двух сплетённых полос металла, золотой и серебряной; полосы скреплялись камнями в форме звёзд: возле рубина был красивый узор из серебра, а возле голубого топаза – из золота. – Кольцо должно храниться у Вас, так будет надёжнее.</w:t>
      </w:r>
    </w:p>
    <w:p>
      <w:pPr>
        <w:pStyle w:val="TextBodyIndent"/>
        <w:rPr/>
      </w:pPr>
      <w:r>
        <w:rPr/>
        <w:t>-Что? – девушка, не поняв сказанного, обернулась и устремила взор на склонившуюся перед ней защитницу и лучшую подругу; та сняла цепочку с шеи и молча вложила в руку принцессы. Только когда принцесса ощутила в своей ладони тёплый металл Кольца, она поняла. – Не сейчас, - сказала она, возвращая кольцо воительнице. – Лучше я возьму его после собрания, а то некоторые воины могут испугаться непривычного порядка…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аги медленно открыла глаза и увидела над головой низкий потолок своей комнаты, а не богато убранной свод высокой за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Это был сон… опять, - заключила девушка, поднялась с кровати и оглянулась на безмятежно спавшую Луну. Решив, что не стоит будить её, Усаги вышла на балкон и устремила взгляд в ночное небо, полное сияющих звёзд и освещённое серебристым диском луны. – Не люблю я эти видения, - подумала она, вглядываясь в очертания созвездий. – Интересно, откуда пришли эта принцесса и её воин? Я думаю, мы смогли бы понять друг друга, в них не было того высокомерия, которое мешало остальным, - Усаги опустила голову, облокотившись на перила и подперев лицо рукой. – Они обе так похожи на меня… Интересно, почему я всё видела глазами принцессы? Может, потому, что я не должна знать, как она выглядит? Эта воительница, Альфа – она ведь та, кого мы ищем… Но она отдала Кольцо принцессе, значит, мы должны теперь искать её. Хотя, нам бы всё равно пришлось её искать… - Усаги сама удивилась, насколько глубоко пошли её мысли. – Всё было, как в тумане… Но Альфа показалась мне знакомой, да и причёска почти как у меня… - продолжила размышлять она, как вдруг заметила одинокую фигуру, которая стояла в тени ворот и, по всей видимости, смотрела на неё. Проявив невероятную для себя ловкость, Усаги спрыгнула с балкона [хорошо ещё, что она была в любимой розовой пижаме, а не в ночной рубашке], но фигура, заметив такой манёвр, тут же поспешила скрыть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стой, не убегай! – только и успела крикнуть Усаги, выбегая на улицу; в свете далёкого фонаря мелькнула на секунду красная куртка, и тишина вновь вернулась в спящий город. Усаги, печально улыбнувшись чему-то, вернулась назад и полезла на дерево, чтобы вернуться в свою комна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ёгкий ветерок пролетел над площадкой, мощенной чёрно-белыми плитами, всколыхнул занавески и исчез; принцесса Галлея медленно повернула голову и взглянула на человека, который стоял рядом с ней, вся его фигура была скрыта тен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ог бы и предупредить, - сказала она тоном, не выражающим никаких эмоций. – Я не ждала тебя, а телепортироваться прямо мне за спину – не чест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слышал, пока никаких результатов, - собеседник постарался отвести разговор от неприятной 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Кольцо Истины не найдено, - Галлея поставила руку на подлокотник своего трона и опёрлась на неё подбородком, тем самым отдаляясь от гостя. – Вряд ли мы вообще сможем найти его таким способом. Кольцо слишком хорошо спрятано, как и Принцесса, но у нас уже есть три кольца Сейлорвоинов этой планеты, а так же кольца большинства воинов Галактики.  Правда, мы нигде не можем найти защитников планеты Kinmoku… - принцесса задумала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тебе не кажется, что девочки слишком жестоки? – взволнованно спросил юноша, наклоняясь к своей собеседнице, его длинные чёрные волосы, попавшие в полосу света, рассыпались по подлокотнику и спинке т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Они не смогут сделать ничего плохого, пока воины охраняют Землю, - ответила принцесса, вставая и вглядываясь в межпространственные потоки, среди которых скрывались и её галактика, и Млечный путь. – Мне бы не хотелось забирать Кольцо силой. Я бы даже с большим удовольствием помогала Сейлор Стармун, чем принцу, но он обманом заставил меня пойти на брак, ты же знаешь… - Галлея заплакала, спрятав лицо в ладонях. – Девочки находятся полностью под его властью… - всхлипывала о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успокойся, - тихо произнёс юноша, снова скрываясь в тени. – Как только мы найдём Кольцо и Принцессу, мы сможем попросить их о помощи, вместе победим принца и спасём нашу галактику… - голос становился всё тише, пока не умолк совсем.</w:t>
      </w:r>
    </w:p>
    <w:p>
      <w:pPr>
        <w:pStyle w:val="2"/>
        <w:rPr/>
      </w:pPr>
      <w:r>
        <w:rPr/>
        <w:t>-Постой! – только и успела крикнуть принцесса, протягивая вперёд руки в бессильной попытке вернуть гост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инако, да что с тобой? – Усаги нагло стянула бутерброд из коробки Минако и стала жевать его, чем вызвала весьма бурную реакцию Минако: она начала махать руками, и, в конце концов, упала на землю, при этом ударившись головой о дерево, под которым они с Усаги сидели. – Ты вся как на иголках сегодня… - нечленораздельно промычала Усаги, дожёвывая бутербр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… да нет, ничего особенного… - голос Минако казался отвлечённым. Усаги, наконец, прикончила завтрак задумчивой подруги и продолжила свой допрос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инако, а тебе не снились в последнее время странные сны про воинов, светловолосую девушку… - поинтересовалась она, подсаживаясь ближе к подруг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вообще-то, да, снились, - голос Минако стал более живым, - я спрашивала Харуку, ей тоже сни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почему ты спросила именно её? – вдруг поинтересовалась Усаги. – Потому что у неё тоже светлые волосы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… - растерянно протянула Минако, вновь углубляясь в свои мысли; вдруг девушка что-то вспомнила и потянулась к своей школьной сумке [глаза Усаги пошли звёздочками при мысли о втором завтраке]. – Вот, держи, - Минако протянула разочарованной подруге билет. – Сегодня устраивают сольный концерт «Ангелы Звёзд» как компенсацию за то провалившееся выступление. Мне пора, - Минако умчалась, не дав Усаги ни слова сказ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о-моему, она слишком близко принимает всё к сердцу, - пробормотала Луна, копошась в траве в поисках хоть каких-нибудь объед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, кстати, как прошёл ваш с Артемисом отпуск? - поинтересовалась Усаги, вгоняя Луну в краску [интересно, как она вообще умудряется краснеть?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кучно! – протянула Нэра, листая газету. – Не на кого напа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очно! – поддакнула ей Мира, закидывая ноги на заваленный исписанными бумагами стол. –  Сидим здесь без дела уже целую вечность, принцесса медлит и не даёт нам новых заданий… хозяин будет разочарован. Ну хоть бы маленькое дельце, а то я скоро получу от безделья короткое замыкание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 ладно вам, - почти пропела Мара, девушки вздрогнули от её странного голоса. – Сегодня концерт новой модной группы, и на разогреве у них поёт просто потрясающая девушка. Она светится ярче всех! – до Миры и Нэры, наконец, дошло, что Мара нашла жертву и хочет забрать себе всё удовольствие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Ну уж нет! – хором воскликнули они, и тут дверь в их сырой бункер со скрипом отворилась и хлопнула, закрытая пространственным сквозня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ожете даже не мечтать! – потоком ледяного воздуха в комнату ворвался голос, вслед за которым появилась и его обладательница: достаточно высокого роста, с длинными ярко-зелёными волосами и в шикарном длинном платье цвета индиго, эта девушка могла бы показаться очень красивой, если бы не ледяной взгляд абсолютно чёрных глаз. Когда она заговорила снова, казалось, в воздухе позвякивали маленькие льдинки её слов. – Певичка – моя! Я столько времени угрохала, чтобы стать менеджером «Ангелов Звёзд», что не позволю вам даже рядом показаться, когда я работаю, не то, что пикнуть! – Вполне довольная своей небольшой речью, она гордо удалилась, эффектно хлопнув дверью напоследок. Три девушки вздохнули с облегчением [из их ртов вырвался пар, а капли, появившиеся на головах, превратились в льдинки и разбились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 разумеется, - начала Мара, разминая кулаки и метая злобные взгляды куда-то в пустоту, - без неё нельзя было обойтись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олько Лиры нам здесь не хватало! – хором пропели Нэра и Мира, которые уже не раз становились свидетельницами подобных сцен, и поспешили скрыться от разъярённой мары, которая уже заносила руку для ата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евочки! – воскликнула Усаги, радостно подбегая к стоявшим у входа в концертный зал Рей, Ами и Макото. – Минако дала вам билеты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но она ничего толком не объясняла, - ответила за всех 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данго? Не ожидала тебя здесь увидеть! – с этими словами рядом с девочками появилась Тенши, одетая по-женски и со своими непонятными сооружениями на голо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Усаги! Девочки! Вы не знаете, зачем Минако позвала нас? – послышались ещё голоса, и к уже изрядной толпе народа присоединились Сетсуна, Уса, Хитори, Хотару и Химеко. Усаги отрицательно помотала головой, и её длинные хвостики взметнулись, следуя за движениями головы; остальные, включая Тенши, лишь недоумённо пожали плечами. – И где она сам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гда все места в зале были заняты, и наступила относительная тишина, на сцене появились четыре фигуры, и лучи прожекторов выхватили их из мрака: Найт, Аки и Янацу были одеты в одинаковые дорогие замшевые костюмы, различался лишь цвет: Найт щеголял в бежевом, Аки – в сером, а Янацу – в чёрном; на Йоаке была надета короткая юбка из коричневой кожи, замшевая рубашка со шнуровкой и высокие замшевые сапоги в той же цветовой гамме. Девушка поднесла микрофон к губам, и её звонкий голос, усиленный динамиками, разнёсся по зал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ы рады приветствовать вас всех здесь сегодня, и споём для вас только самое лучшее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 сначала мы хотели бы представить вам одну очень талантливую девушку, восходящую звезду нашей сцены, - продолжил Янацу, - встречайте: Айно Минако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рители совершенно затихли в ожидании, хотя скорее в недоумении [ещё бы: приходишь на концерт любимой группы, а тебе представляют совершенно никому не известную певицу]; через секунду после того, как Янацу произнёс имя их протеже, заиграла мелодия, хорошо знакомая всем агентствам по отбору будущих звёзд, и луч света выхватил очаровательную блондинку, появившуюся на сцене.</w:t>
      </w:r>
    </w:p>
    <w:p>
      <w:pPr>
        <w:pStyle w:val="Normal"/>
        <w:ind w:firstLine="567"/>
        <w:jc w:val="both"/>
        <w:rPr/>
      </w:pPr>
      <w:r>
        <w:rPr>
          <w:sz w:val="28"/>
        </w:rPr>
        <w:t>-Спасибо группе «Ангелы Звёзд», что дали мне шанс спеть для вас! И спасибо вам всем! – почти пропела Минако. – Моя первая песня называется «Путь Венеры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Sono DOA akete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kori - jikan ga</w:t>
        <w:tab/>
        <w:tab/>
        <w:tab/>
      </w:r>
    </w:p>
    <w:p>
      <w:pPr>
        <w:pStyle w:val="Heading1"/>
        <w:rPr/>
      </w:pPr>
      <w:r>
        <w:rPr/>
        <w:t>Suikomareteku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itomi wo agete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ssugu mitsume</w:t>
        <w:tab/>
        <w:tab/>
        <w:tab/>
      </w:r>
    </w:p>
    <w:p>
      <w:pPr>
        <w:pStyle w:val="Heading1"/>
        <w:rPr/>
      </w:pPr>
      <w:r>
        <w:rPr/>
        <w:t xml:space="preserve">Saigo no KISU wo shite  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rukidashite ne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ONTO wa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aze ga</w:t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igireru - kurai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okoro ga hikitometeru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ichi wa wakareru no ne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mei na no hoshi ga kimeta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ata no eranda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iroi RUUTO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bieru mirai</w:t>
        <w:tab/>
        <w:tab/>
        <w:tab/>
      </w:r>
    </w:p>
    <w:p>
      <w:pPr>
        <w:pStyle w:val="Heading1"/>
        <w:rPr/>
      </w:pPr>
      <w:r>
        <w:rPr/>
        <w:t>Mayowanaide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mi ga hirogaru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Kaze ga yurete - kuru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ukoshi samui KEDO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Hashiri - dashi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nata no KOTO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Wasurenaide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chiban aishiteru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Tsurai kedo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KOKO kara miteru</w:t>
        <w:tab/>
        <w:tab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Минако? – удивилась Усаги и вскочила со своего места, пребывая в совершенном шо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 успокойся ты! – шикнула Рей, вместе с Химеко силой усаживая неугомонную девушку обратно.</w:t>
      </w:r>
    </w:p>
    <w:p>
      <w:pPr>
        <w:pStyle w:val="TextBody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Зрители замерли, поражённые до глубины души приятным сильным голосом Минако; Ами слушала, забыв о принесённой с собой книге и открыв рот, вопреки всем правилам этикета, Мако приложила руки к груди, её глаза блестели; Сетсуна взирала на сцену с гордостью, Химеко – с радостью за подругу, Хитори, Хотару и Уса слушали, затаив дыхание, а в глазах Тенши мелькал огонёк, делавший её ещё более похожей на Харуку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акая реакция была вполне оправдана – сегодня Минако превзошла всё, что делала раньше: голос звучал ровно, девушка попадала во все ноты и вкладывала всю свою душу в слова. Даже костюм сегодня отличался вкусом: на ногах Минако имела чёрные прямые брюки и светло-синие босоножки, верхнюю часть её костюма составляло короткое платье с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abaku no yoake w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no mado akete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ata no jikan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ajimatte - yuku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buta wo tojite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ite hoshikatta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aigo no yoru no KISU</w:t>
        <w:tab/>
        <w:tab/>
        <w:t xml:space="preserve">        Oboete ite ne</w:t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ONTO wa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ra ga</w:t>
        <w:tab/>
        <w:tab/>
        <w:tab/>
        <w:tab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uzureru kurai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okoro ga naite iru</w:t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ichi wa betsubetsu na n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mei na no hoshi ga kimeta</w:t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atashi no eranda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oi RUUTO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bieru mirai</w:t>
        <w:tab/>
        <w:tab/>
        <w:tab/>
      </w:r>
    </w:p>
    <w:p>
      <w:pPr>
        <w:pStyle w:val="Heading1"/>
        <w:rPr/>
      </w:pPr>
      <w:r>
        <w:rPr/>
        <w:t>Wasurenaide</w:t>
      </w:r>
    </w:p>
    <w:p>
      <w:pPr>
        <w:pStyle w:val="Heading1"/>
        <w:rPr/>
      </w:pPr>
      <w:r>
        <w:rPr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Asa ga hajimaru</w:t>
        <w:tab/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Hito ga ugokidasu</w:t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Sukoshi kowai KEDO</w:t>
        <w:tab/>
        <w:tab/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rukidashite</w:t>
        <w:tab/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Watashi no KOTO</w:t>
        <w:tab/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Wasurenaide</w:t>
        <w:tab/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Ichiban aishiteru</w:t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Kurushii kedo</w:t>
        <w:tab/>
        <w:tab/>
        <w:tab/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  <w:t>KOKO kara miteru</w:t>
        <w:tab/>
        <w:tab/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abaku no yoake wo</w:t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завышенной талией и вырезом «кармен» (верх платья – серо-голубой в цветочек, а юбка – цвета весеннего неба). Завершал костюм синий кулон на шее, тонкие браслеты на запястьях и синий кружевной бант, удерживающий волосы Минако в обычной причёске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Когда закончилась первая песня, Минако изящно поклонилась; свет стал менее ярким, и создалась иллюзия, что Минако поёт на фоне звёздного неба; девушка прижала руки к груди, и полилась совершенно незнакомая мелодия, очень динамичная, но в то же время печа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мы встретились вперв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ши сердца были полны печ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не знал, что такое люб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ечты не жили в твоей душ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учились друг у друга верить, любить и надея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долг звал тебя в необъятные д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ы покинул мен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дав мне шанса сказать, что я люблю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снова далеко от ме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, когда я думаю о твоих глаз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уше разливается теп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будущ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судьб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-нибудь настанет наша э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о пом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кто-то ждёт тебя под угасающей звезд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я буду всегда любить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-нибудь звёзды снова позовут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я боль снова будет мо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едующий раз я не отпущу тебя так лег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ё сердце страдает, как и мо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бы ты ни говор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идём по одной дороге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снова далеко от ме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, когда я слышу твой голо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пиной вырастают крыл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люб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звёз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освещают нашу жиз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мни навсе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ты не один в Гал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моя песня всегда с т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снова далеко от ме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, когда я вижу твой св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надеюсь, что ты счастлив там, без ме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с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люд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е всегда рядом со м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рь м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ая любовь веч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ё сердце всегда будет лишь для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буду всегда любить теб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-Эта песня посвящена самому дорогому мне и любимому человеку во всей Вселенной, - воскликнула Минако, пока ещё звучал финал песни, - она называется «Ты далеко», - с этими словами Минако убежала за кулисы, а зрительный зал взорвался аплодисментами; участники группы посмотрели вслед убежавшей девушке с весьма странным выражением на лицах, но один из них выглядел куда более странно, чем остальные: глаза Янацу были неестественно расширены и полны слёз. Бросив на него взгляд, полный сочувствия и понимания, Найт, Йоаке и Аки вернулись на сцену, Янацу последовал за ними, и толпы поклонников зашлись приветственными криками, когда заиграло вступление песни «Скучаю»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трёх часов концерта Усаги, Ами, Рей, Макото и Химеко каким-то чудом прорвались в гримёрную артистов, осаждённую фанатами; Усаги поздравила всех с отличным выступлением и обратилась теперь только к Минако, плачущей от счасть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очему ты нам ничего не рассказал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хотела удивить вас, - устало улыбнулась девушка и бросилась в объятья подруг; простояв так некоторое время, Минако отстранилась, накинула полотенце на плечи и направилась к дв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Айно-сан, подождите, - раздался властный голос, и из боковой двери явилась женщина лет тридцати с длинными заплетёнными в косу ярко-зелёными волосами в строгом костюме. – Мне понравилось ваше выступление, мы могли бы обговорить позже детали нашего контракта, - с этими словами женщина удалилас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то это? – спросила Усаги, всё ещё не в силах оторвать взгляда от двери, в которую вышла незнаком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Это наш менеджер, Коори Рика, - ответила Йоаке, передавая Найту бутылку 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на хочет работать со мной! – со звёздами в глазах воскликнула Минако и, всё ещё находясь в трансе, вновь устремилась к двери.</w:t>
      </w:r>
    </w:p>
    <w:p>
      <w:pPr>
        <w:pStyle w:val="2"/>
        <w:rPr/>
      </w:pPr>
      <w:r>
        <w:rPr/>
        <w:t>-Минако-тян! – раздался звонкий голос Йоаке, и девушка обернулась, вздрогнув от неожиданности и замерев возле самой двери. – Кому была посвящена эта песня?</w:t>
      </w:r>
    </w:p>
    <w:p>
      <w:pPr>
        <w:pStyle w:val="2"/>
        <w:rPr/>
      </w:pPr>
      <w:r>
        <w:rPr/>
        <w:t>-Одному человеку, который оставил меня очень давно, - ответила Минако, и казалось, что теперь она заплачет от боли, но девушка сдержалась. – Его звали Ятен, - сказав это, Минако выбежала, оставив шокированных друзей с застывшими в воздухе вопросами [Янацу упал на диван, приложил бутылку с ледяной водой ко лбу и издал весьма странный звук, который, видимо, обозначал крайнее удивление].</w:t>
      </w:r>
    </w:p>
    <w:p>
      <w:pPr>
        <w:pStyle w:val="2"/>
        <w:rPr/>
      </w:pPr>
      <w:r>
        <w:rPr/>
        <w:t>-Можно мне ваш автограф, Минако-сан? – к новоявленной певице тут же подскочила девушка, держа в руках афишу концерта с фотографией Минако и ручку, за ней подбежали другие… На лице Минако сияла теперь счастливая улыбка, как и на немного удивлённых лицах оставшихся в гримёр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ло уже совсем темно, и небо покрылось искорками звёзд, когда Усаги, наконец, отправилась домой. Её путь лежал мимо концертного зала, девушка на секунду заглянула в распахнутые настежь двери и увидела… стоящую на сцене Минако. Усаги уже собиралась, было, войти и поговорить с подругой, но тут её остановил тихий сме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от я и нашла тебя, Айно Минако! – из-за кулис вышла Лира, держа в одной руке кристалл демона, а в другой – ненавистную пробир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тебе от меня нужно? – Минако попыталась оттянуть время и перевоплотиться: разум взял верх над гордостью, и она решила оставить своё кольцо при себе, но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не посмеешь напасть на начинающую певицу, которая только что спела на своём первом концерте! – раздался крик со стороны верхних рядов, и на фоне прохода появился силуэт Сейлор Старму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то ты? – до Лиры не сразу дошло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Даже когда угасает последняя надежда, я верю в силу любви. Воин, рождённый этим прекрасным миром, я – Сейлор Стар Мун, и я несу возмездие во имя правосудия! – Сейлормун изобразила свою коронную распальцовку, во время которой фон украсился фигурами ещё трёх воин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А, - протянула Лира, опуская колбу на пол и поднося свободную руку к подбородку, - значит, вы и есть те самые воины-защитники Земли? [Сейлормун огляделась, тихо выпадая в осадок.] А меня зовут Лира, я одна из слуг принцессы Галлеи. </w:t>
      </w:r>
      <w:r>
        <w:rPr>
          <w:sz w:val="28"/>
          <w:lang w:val="en-US"/>
        </w:rPr>
        <w:t>Dark</w:t>
      </w:r>
      <w:r>
        <w:rPr>
          <w:sz w:val="28"/>
        </w:rPr>
        <w:t xml:space="preserve"> </w:t>
      </w:r>
      <w:r>
        <w:rPr>
          <w:sz w:val="28"/>
          <w:lang w:val="en-US"/>
        </w:rPr>
        <w:t>Symphony</w:t>
      </w:r>
      <w:r>
        <w:rPr>
          <w:sz w:val="28"/>
        </w:rPr>
        <w:t>! (Тёмная симфония!) – крикнула она, из её рук вылетел поток вязких нот, который сковал движения воинов липкой масс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не могу пошевелиться, - обиженно хныкнула Сейлорму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теперь займёмся тобой, - Лира обернулась к Минако, которая всё-таки не успела удрать; в ту же секунду раздался звон разбитого кристалла, и перед Минако появился жёлтый демон, очень похожий на неё внешне. – Демон, забери у неё Кристалл Жизни! – приказала Лира.</w:t>
      </w:r>
    </w:p>
    <w:p>
      <w:pPr>
        <w:pStyle w:val="2"/>
        <w:rPr/>
      </w:pPr>
      <w:r>
        <w:rPr/>
        <w:t>Минако зажмурилась и скрестила пальцы, а в голове упорно звучала мелодия для песни, придуманной ей недавно: «Я видела твои мечты». Демон медленно приблизился, растягивая удовольствие, осторожно выдохнул струйку жёлтой пыли на жертву, Минако закашляла, и… на долю секунды превратилась в Сейлор Венеру. Но фуку растворилась, заменившись обычной одеждой, и материализовалась в кристалл, который засиял с невиданной яркостью. Ослепительный свет озарил зал, близлежащие коридоры, вырвался на улицу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ужели это?! – Мистери внимательно посмотрела на Омегу [они стояли у боковой стены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льфа? – это было единственное, на что хватило её напарницу.</w:t>
      </w:r>
    </w:p>
    <w:p>
      <w:pPr>
        <w:pStyle w:val="2"/>
        <w:rPr/>
      </w:pPr>
      <w:r>
        <w:rPr/>
        <w:t>-Этого не может быть! – воскликнула Аврора, откидываясь на стену позади неё. – Она не может иметь Кольцо Истины, никак!</w:t>
      </w:r>
    </w:p>
    <w:p>
      <w:pPr>
        <w:pStyle w:val="3"/>
        <w:rPr>
          <w:u w:val="none"/>
        </w:rPr>
      </w:pPr>
      <w:r>
        <w:rPr>
          <w:u w:val="none"/>
        </w:rPr>
        <w:t>-Минако – принцесса? – поражённо прошептала Сейлормун, не смея поверить своим глазам; Минако смотрела перед собой огромными глазами, полными слёз, в которых отражался только этот прекрасный свет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Нет, это пора кончать, - заявил Япет, протягивая вперёд руки. - </w:t>
      </w:r>
      <w:r>
        <w:rPr>
          <w:sz w:val="28"/>
          <w:lang w:val="en-US"/>
        </w:rPr>
        <w:t>Deep</w:t>
      </w:r>
      <w:r>
        <w:rPr>
          <w:sz w:val="28"/>
        </w:rPr>
        <w:t xml:space="preserve"> </w:t>
      </w:r>
      <w:r>
        <w:rPr>
          <w:sz w:val="28"/>
          <w:lang w:val="en-US"/>
        </w:rPr>
        <w:t>force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>! (Глубокая сила конца!) – золотистое перо, окружённое блёстками звёзд, материализовалось перед ним, направилось к парализованным воинам, и… вязкая масса со звоном рассыпалась на сотни осколков, воины смогли двинуться, а Сейлормун даже упала [причём, как всегда, не совсем удачно]!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Кольцо ей не достанется! – подтвердила Мистери, материализуя свой жезл. - </w:t>
      </w:r>
      <w:r>
        <w:rPr>
          <w:sz w:val="28"/>
          <w:lang w:val="en-US"/>
        </w:rPr>
        <w:t>Life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death</w:t>
      </w:r>
      <w:r>
        <w:rPr>
          <w:sz w:val="28"/>
        </w:rPr>
        <w:t xml:space="preserve"> </w:t>
      </w:r>
      <w:r>
        <w:rPr>
          <w:sz w:val="28"/>
          <w:lang w:val="en-US"/>
        </w:rPr>
        <w:t>revolution</w:t>
      </w:r>
      <w:r>
        <w:rPr>
          <w:sz w:val="28"/>
        </w:rPr>
        <w:t>! (Революция жизни и смерти!) – она начала вращать жезл вокруг себя, что было достаточно удивительно при небольшом росте воительницы, собирая серебристо-сереневую энергию в наконечнике жезла, остановилась, опираясь левой рукой на жезл, правой вобрала шар энергии и метнула его вдоль земли, подобно шару в боулинг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Больно! – закричала Лира, отскакивая от своей жертвы. – Кто вы ещё такие, чтобы мешать мне?! – закричала она, потирая обожжённую руку; с одной стороны зала донеслось щёлканье пальцев, и заговорили Рыцари, с другой в тот же момент спокойно и без лишнего шума представились Омега и Мист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з Хаоса предначальной поры, сквозь время и пространство, явились странствующие рыцари, стражи круговорот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раж Ночи, Рыцарь Харон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раж Утра, Рыцарь Аврора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Страж Дня, Рыцарь Эфир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раж Вечера, Рыцарь Япет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ин Вселенной, подчиняющий себе Равновесие и охраняемый Всемогущими Весами, я – Сейлор Омег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я – воин мира и возрождения, охраняемый небесной рекой Эридан. Сейлор Мистери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Пока новоприбывшие распинались, Лира по-тихому забрала кристалл и опустила его в колбу, Минако грохнулась в обморок, а Усаги достала жезл из подпространственного кармана и приготовилась атаков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Жаль, кольцо есть, да не то, - сообщила Лира, милостиво выпуская пустой кристалл из рук; он казался погасшим, но непонятный свет всё ещё освещал зал, исходя неизвестно откуда. – Не думаю, что вам нужно кольцо Богини Любви,  - обратилась Лира к воинам Вселенной. – Демон, поиграй с ними, - закончила свою речь Лира и рассыпалась звёздной пылью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Star</w:t>
      </w:r>
      <w:r>
        <w:rPr>
          <w:sz w:val="28"/>
        </w:rPr>
        <w:t xml:space="preserve"> </w:t>
      </w:r>
      <w:r>
        <w:rPr>
          <w:sz w:val="28"/>
          <w:lang w:val="en-US"/>
        </w:rPr>
        <w:t>moonlight</w:t>
      </w:r>
      <w:r>
        <w:rPr>
          <w:sz w:val="28"/>
        </w:rPr>
        <w:t>-</w:t>
      </w:r>
      <w:r>
        <w:rPr>
          <w:sz w:val="28"/>
          <w:lang w:val="en-US"/>
        </w:rPr>
        <w:t>shining</w:t>
      </w:r>
      <w:r>
        <w:rPr>
          <w:sz w:val="28"/>
        </w:rPr>
        <w:t xml:space="preserve"> </w:t>
      </w:r>
      <w:r>
        <w:rPr>
          <w:sz w:val="28"/>
          <w:lang w:val="en-US"/>
        </w:rPr>
        <w:t>blessing</w:t>
      </w:r>
      <w:r>
        <w:rPr>
          <w:sz w:val="28"/>
        </w:rPr>
        <w:t>! – атаковала Сейлор Стармун, и от демона тоже осталась только жёлтая пыль. Плутон странно посмотрела на свою принцессу [она хотела спросить: «Кто тебя сегодня торопил?» но сдержалась], и ушла, Юпитер и Меркурий тоже, видимо, решили, что у них есть дела поважн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инако! – с этим криком Сейлормун бросилась к побеждённой подруг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У неё и не могло быть Кольца, - заметила подошедшая Аврора, за её спиной показался Най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огда откуда был этот свет? – спросил он обеих девушек, на что те только пожали плечами; за кулисами на секунду мелькнула тень в костюме Сейлорвоина, Рыцари прыгнули вверх и оставили Сейлормун од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Где я? – с этими словами Минако открыла глаза и огляделась: над ней склонились Усаги, Харука, Луна, Артемис и Ди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ак ты? – поинтересовалась Харука, кладя руку на лоб пострадавш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так волновалась, Минако-тян! – воскликнула Уса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сё болит, - ответила Минако, пытаясь приподня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Лежи, тебе ещё рано вставать, - раздался голос из-за двери, и вошла Сетсуна, держа в руках газету, которую она бросила Лу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етсуна? – удивлённо спросили Минако, Харука и Уса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инцесса, я пришла сказать, что будущее погибло, и Юная Леди может теперь навсегда оставаться в этом времени, - Сетсуна поклонилась и, не дав никому сказать ни слова, уш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ослушайте, что здесь написано, - вдруг сказала Луна, разрушая воцарившуюся тишину. – Впервые за последние пять лет в Токио появилась Сейлор Ви, которая помогла полиции задержать и разоружить банду грабителей, - все взоры моментально обратились к Мина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Это не я! – девушка усиленно замотала головой и руками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0:23:00Z</dcterms:created>
  <dc:creator>User</dc:creator>
  <dc:description/>
  <dc:language>en-US</dc:language>
  <cp:lastModifiedBy>User</cp:lastModifiedBy>
  <dcterms:modified xsi:type="dcterms:W3CDTF">2004-05-02T07:38:00Z</dcterms:modified>
  <cp:revision>6</cp:revision>
  <dc:subject/>
  <dc:title>Parallel</dc:title>
</cp:coreProperties>
</file>