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Parallel.</w:t>
      </w:r>
    </w:p>
    <w:p>
      <w:pPr>
        <w:pStyle w:val="Normal"/>
        <w:ind w:firstLine="567"/>
        <w:jc w:val="both"/>
        <w:rPr>
          <w:b/>
          <w:b/>
          <w:bCs/>
          <w:color w:val="FFCC00"/>
          <w:sz w:val="28"/>
          <w:lang w:val="en-US"/>
        </w:rPr>
      </w:pPr>
      <w:r>
        <w:rPr>
          <w:b/>
          <w:bCs/>
          <w:color w:val="FFCC00"/>
          <w:sz w:val="28"/>
          <w:lang w:val="en-US"/>
        </w:rPr>
      </w:r>
    </w:p>
    <w:p>
      <w:pPr>
        <w:pStyle w:val="Normal"/>
        <w:ind w:firstLine="567"/>
        <w:jc w:val="center"/>
        <w:rPr/>
      </w:pPr>
      <w:r>
        <w:rPr>
          <w:b/>
          <w:bCs/>
        </w:rPr>
        <w:t>Часть 6.</w:t>
      </w:r>
      <w:r>
        <w:rPr>
          <w:b/>
          <w:bCs/>
          <w:sz w:val="28"/>
        </w:rPr>
        <w:t xml:space="preserve"> Жертва ради любви, часть вторая.</w:t>
      </w:r>
    </w:p>
    <w:p>
      <w:pPr>
        <w:pStyle w:val="Normal"/>
        <w:ind w:firstLine="567"/>
        <w:jc w:val="center"/>
        <w:rPr>
          <w:b/>
          <w:b/>
          <w:bCs/>
          <w:color w:val="FFCC00"/>
          <w:sz w:val="32"/>
          <w:u w:val="single"/>
        </w:rPr>
      </w:pPr>
      <w:r>
        <w:rPr>
          <w:b/>
          <w:bCs/>
          <w:color w:val="FFCC00"/>
          <w:sz w:val="32"/>
          <w:u w:val="single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Ты уверена, что их не было среди тех, кого мы вывели из здания? – в очередной раз обратилась Усаги к Макото; после второго взрыва все иннеры, кроме принцессы, сильно пострадали, и теперь пытались увести людей из опасной зоны общими усилиями, попутно ища потерянных подруг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Девочки, там что-то не так, я чувствую злую ауру в здании, - произнесла Рей, хватаясь руками за голову, чтобы она не разорвалась от жгучей боли </w:t>
      </w:r>
      <w:r>
        <w:rPr>
          <w:sz w:val="28"/>
          <w:lang w:val="en-US"/>
        </w:rPr>
        <w:t>[</w:t>
      </w:r>
      <w:r>
        <w:rPr>
          <w:sz w:val="28"/>
        </w:rPr>
        <w:t>ведь она только что потеряла своё кольцо, и всё ещё чувствовала сильную слабость, но остаться дома не пожелала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Ты в порядке? – бросились к ней остальные. – Ты ещё не совсем оправилась, - назидательным тоном начала Уса, но потом посмотрела на Усаги и замолкла </w:t>
      </w:r>
      <w:r>
        <w:rPr>
          <w:sz w:val="28"/>
          <w:lang w:val="en-US"/>
        </w:rPr>
        <w:t>[</w:t>
      </w:r>
      <w:r>
        <w:rPr>
          <w:sz w:val="28"/>
        </w:rPr>
        <w:t>сама хороша! – подумала будущая королева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Идите, девочки, я справлюсь сама, - заверила всех последняя и подняла брошь к небу. - </w:t>
      </w:r>
      <w:r>
        <w:rPr>
          <w:sz w:val="28"/>
          <w:lang w:val="en-US"/>
        </w:rPr>
        <w:t>Everlasting moonlight star, make up!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Уводите людей! – крикнула уже </w:t>
      </w:r>
      <w:r>
        <w:rPr>
          <w:sz w:val="28"/>
          <w:lang w:val="en-US"/>
        </w:rPr>
        <w:t>Sailor Star Moon</w:t>
      </w:r>
      <w:r>
        <w:rPr>
          <w:sz w:val="28"/>
        </w:rPr>
        <w:t xml:space="preserve"> и убежала, Хотару пошла следом, не перевоплощаясь, потому что все знали, как опасно оставлять принцессу наедине с демонами, но были слишком заняты, чтобы сопровождать её </w:t>
      </w:r>
      <w:r>
        <w:rPr>
          <w:sz w:val="28"/>
          <w:lang w:val="en-US"/>
        </w:rPr>
        <w:t>[</w:t>
      </w:r>
      <w:r>
        <w:rPr>
          <w:sz w:val="28"/>
        </w:rPr>
        <w:t>и ещё они не знали, как же сильно изменилась Усаги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Чёрт, ну и влип же я! – в очередной раз ругнулась Харука, с трудом выбираясь из-под обломков; вдруг невдалеке послышался едва слышный шорох. – Мичиру, это ты? – с тревогой в голосе крикнула Харука, с трудом добралась до того места, откуда донёсся звук, и принялась разгребать завал в том самом коридоре, где она была застигнута взрывом. Через несколько минут напряжённой работы </w:t>
      </w:r>
      <w:r>
        <w:rPr>
          <w:sz w:val="28"/>
          <w:lang w:val="en-US"/>
        </w:rPr>
        <w:t>[</w:t>
      </w:r>
      <w:r>
        <w:rPr>
          <w:sz w:val="28"/>
        </w:rPr>
        <w:t>как-никак, Харука сильно пострадала</w:t>
      </w:r>
      <w:r>
        <w:rPr>
          <w:sz w:val="28"/>
          <w:lang w:val="en-US"/>
        </w:rPr>
        <w:t>]</w:t>
      </w:r>
      <w:r>
        <w:rPr>
          <w:sz w:val="28"/>
        </w:rPr>
        <w:t xml:space="preserve"> из-под завала показалось хрупкое тело девушки, она была без сознания; чёрные волосы растрепались, её плечо украшал длинный кровоточащий порез, дыхание прерывалось. – Чёрт! – в очередной раз выругалась девушка, проклиная то ли Усаги с её друзьями, то ли Мичиру с дурацкими идеями, то ли…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-Какой неожиданный поворот! – раздался непонятно знакомый голос, и из проёма в стене вылезла изрядно перепачканная Марина, доставая из сумки микрофон с длинным проводом. – Теперь-то я могу взять у вас интервью, Тено Харука?</w:t>
      </w:r>
    </w:p>
    <w:p>
      <w:pPr>
        <w:pStyle w:val="TextBodyIndent"/>
        <w:rPr/>
      </w:pPr>
      <w:r>
        <w:rPr>
          <w:i w:val="false"/>
          <w:iCs w:val="false"/>
        </w:rPr>
        <w:t xml:space="preserve">-Ну вот ещё! – начала возмущаться Харука, после чего выдала тираду совершенно неудобоваримых выражений </w:t>
      </w:r>
      <w:r>
        <w:rPr>
          <w:i w:val="false"/>
          <w:iCs w:val="false"/>
          <w:lang w:val="en-US"/>
        </w:rPr>
        <w:t>[</w:t>
      </w:r>
      <w:r>
        <w:rPr>
          <w:i w:val="false"/>
          <w:iCs w:val="false"/>
        </w:rPr>
        <w:t>ещё бы: кто берёт интервью в такой обстановке?</w:t>
      </w:r>
      <w:r>
        <w:rPr>
          <w:i w:val="false"/>
          <w:iCs w:val="false"/>
          <w:lang w:val="en-US"/>
        </w:rPr>
        <w:t>]</w:t>
      </w:r>
      <w:r>
        <w:rPr>
          <w:i w:val="false"/>
          <w:iCs w:val="false"/>
        </w:rPr>
        <w:t>, от которых у Марины отвисла челюсть и глаза поползли на затылок. Выпустив на волю свои эмоции, всё ещё бушующая Харука подхватила едва пришедшую в себя Хитори и потащила её вперёд по развалинам здания; Марина переварила  несколько минут такую грубость, поднялась и перевоплотилась в Мару, а потом, взорвав для пущей надёжности ещё один кристалл, бросилась вдогонку.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/>
      </w:pPr>
      <w:r>
        <w:rPr>
          <w:i w:val="false"/>
          <w:iCs w:val="false"/>
        </w:rPr>
        <w:t>Стармун и Хотару были на той условной линии, где кончались развалины, и начинался нетронутый в своём  покое Токио; Усаги осматривалась, а Хотару сидела и напряжённо прислушивалась к своим чувствам. Вдруг обеих вернул в реальность едва слышный писк переговорника, Стармун порылась несколько секунд в своём бездонном подпространственном кармане</w:t>
      </w:r>
      <w:r>
        <w:rPr>
          <w:i w:val="false"/>
          <w:iCs w:val="false"/>
          <w:lang w:val="en-US"/>
        </w:rPr>
        <w:t xml:space="preserve"> [</w:t>
      </w:r>
      <w:r>
        <w:rPr>
          <w:i w:val="false"/>
          <w:iCs w:val="false"/>
        </w:rPr>
        <w:t>любит же она всё прятать в самой глубине карманов!</w:t>
      </w:r>
      <w:r>
        <w:rPr>
          <w:i w:val="false"/>
          <w:iCs w:val="false"/>
          <w:lang w:val="en-US"/>
        </w:rPr>
        <w:t>]</w:t>
      </w:r>
      <w:r>
        <w:rPr>
          <w:i w:val="false"/>
          <w:iCs w:val="false"/>
        </w:rPr>
        <w:t xml:space="preserve"> и извлекла на свет теперь уже истошно пищащий браслет.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-Сейлормун!!! – послышался прерывающийся голос Харуки, и на девушек воззрилось её перекошенное лицо.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-Откуда у тебя передатчик? – изумилась Усаги совсем не к месту.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-Да не о том надо думать, - вскипела девушка, - у меня тут твою подруга наполовину в коме, Мичиру нет и ещё журналистка привязалась… - на Стармун и Хотару повисли капли. – Чёрт! – послышался сдавленный хрип, и сигнал пропал.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/>
      </w:pPr>
      <w:r>
        <w:rPr>
          <w:i w:val="false"/>
          <w:iCs w:val="false"/>
        </w:rPr>
        <w:t xml:space="preserve">Мичиру открыла глаза и огляделась, невдалеке слышались голоса, девушка поднялась и, опираясь о стену </w:t>
      </w:r>
      <w:r>
        <w:rPr>
          <w:i w:val="false"/>
          <w:iCs w:val="false"/>
          <w:lang w:val="en-US"/>
        </w:rPr>
        <w:t>[</w:t>
      </w:r>
      <w:r>
        <w:rPr>
          <w:i w:val="false"/>
          <w:iCs w:val="false"/>
        </w:rPr>
        <w:t>вернее, о то, что от неё осталось</w:t>
      </w:r>
      <w:r>
        <w:rPr>
          <w:i w:val="false"/>
          <w:iCs w:val="false"/>
          <w:lang w:val="en-US"/>
        </w:rPr>
        <w:t>]</w:t>
      </w:r>
      <w:r>
        <w:rPr>
          <w:i w:val="false"/>
          <w:iCs w:val="false"/>
        </w:rPr>
        <w:t>, пошла в ту сторону; в открывшемся пространстве почти не было места, в углу сжалась сильно раненая Хитори, а Харука стояла в боевой позе, нащупывая жезл в кармане</w:t>
      </w:r>
      <w:r>
        <w:rPr>
          <w:i w:val="false"/>
          <w:iCs w:val="false"/>
          <w:lang w:val="en-US"/>
        </w:rPr>
        <w:t xml:space="preserve"> [</w:t>
      </w:r>
      <w:r>
        <w:rPr>
          <w:i w:val="false"/>
          <w:iCs w:val="false"/>
        </w:rPr>
        <w:t>наверное, подпространственном, потому что уж очень узкое у неё было платье</w:t>
      </w:r>
      <w:r>
        <w:rPr>
          <w:i w:val="false"/>
          <w:iCs w:val="false"/>
          <w:lang w:val="en-US"/>
        </w:rPr>
        <w:t>]</w:t>
      </w:r>
      <w:r>
        <w:rPr>
          <w:i w:val="false"/>
          <w:iCs w:val="false"/>
        </w:rPr>
        <w:t>. Посреди комнаты в метре над землёй висела фигура Мары, которая бесцеремонно разглядывала Харуку.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-Тебе больше идут брюки, - не в тему бросила она, кидая на землю кристалл; из него появился самого обычного вида оранжевый демон и нацелился на Харуку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Ого… - выдавила из себя Мичиру, ощущая некоторую беспомощность без партнёра, однако жезл уже блестел в её руках. - </w:t>
      </w:r>
      <w:r>
        <w:rPr>
          <w:sz w:val="28"/>
          <w:lang w:val="en-US"/>
        </w:rPr>
        <w:t>Neptune universal</w:t>
      </w:r>
      <w:r>
        <w:rPr>
          <w:sz w:val="28"/>
        </w:rPr>
        <w:t xml:space="preserve"> </w:t>
      </w:r>
      <w:r>
        <w:rPr>
          <w:sz w:val="28"/>
          <w:lang w:val="en-US"/>
        </w:rPr>
        <w:t>power</w:t>
      </w:r>
      <w:r>
        <w:rPr>
          <w:sz w:val="28"/>
        </w:rPr>
        <w:t>,</w:t>
      </w:r>
      <w:r>
        <w:rPr>
          <w:sz w:val="28"/>
          <w:lang w:val="en-US"/>
        </w:rPr>
        <w:t xml:space="preserve"> make up</w:t>
      </w:r>
      <w:r>
        <w:rPr>
          <w:sz w:val="28"/>
        </w:rPr>
        <w:t>! (Вселенская сила Нептуна, перевоплощение!)</w:t>
      </w:r>
    </w:p>
    <w:p>
      <w:pPr>
        <w:pStyle w:val="Normal"/>
        <w:ind w:firstLine="567"/>
        <w:jc w:val="both"/>
        <w:rPr/>
      </w:pPr>
      <w:r>
        <w:rPr>
          <w:sz w:val="28"/>
        </w:rPr>
        <w:t>Тело Мичиру засветилось красивым бирюзовым светом, из жезла появились искрящиеся ленты, которые окутали тело девушки; на груди проявился символ Нептуна, над которым сформировалась  брошка, Мичиру вытянула руки вверх, под её  ногами образовалось огромное сердце, которое стало подниматься вверх по её фигуре, формируя сапоги, матроску и перчатки. Сбоку на неё подул ветер с лепестками голубых роз, и из лент сформировались юбка, воротник и банты; Мичиру эффектно повернулась, послав кому-то</w:t>
      </w:r>
      <w:r>
        <w:rPr>
          <w:sz w:val="28"/>
          <w:lang w:val="en-US"/>
        </w:rPr>
        <w:t xml:space="preserve"> [</w:t>
      </w:r>
      <w:r>
        <w:rPr>
          <w:sz w:val="28"/>
        </w:rPr>
        <w:t>вероятно, Харуке</w:t>
      </w:r>
      <w:r>
        <w:rPr>
          <w:sz w:val="28"/>
          <w:lang w:val="en-US"/>
        </w:rPr>
        <w:t>]</w:t>
      </w:r>
      <w:r>
        <w:rPr>
          <w:sz w:val="28"/>
        </w:rPr>
        <w:t xml:space="preserve"> воздушный поцелуй и, полностью перевоплощённая, встала в свою любимую позу, но немного  вполоборота.</w:t>
      </w:r>
    </w:p>
    <w:p>
      <w:pPr>
        <w:pStyle w:val="Normal"/>
        <w:ind w:firstLine="567"/>
        <w:jc w:val="both"/>
        <w:rPr/>
      </w:pPr>
      <w:r>
        <w:rPr>
          <w:sz w:val="28"/>
        </w:rPr>
        <w:t>-</w:t>
      </w:r>
      <w:r>
        <w:rPr>
          <w:sz w:val="28"/>
          <w:lang w:val="en-US"/>
        </w:rPr>
        <w:t>Neptune aquamarine waves!</w:t>
      </w:r>
      <w:r>
        <w:rPr>
          <w:sz w:val="28"/>
        </w:rPr>
        <w:t xml:space="preserve"> (Аквамариновые волны Нептуна!) – крикнула девушка, складывая руки на груди, потом сделала три четверти оборота вокруг себя и послала волну энергии вперёд правой рукой, изящно откинув назад левую. Волна попала в Мару, пробила стену и снесла её в соседнее помещение; демон потерял всякий интерес к Харуке и набросился на нового воина, сбив девушку с ног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Нептун! – прокричала Харука в исступлении и выхватила жезл из кармана. - </w:t>
      </w:r>
      <w:r>
        <w:rPr>
          <w:sz w:val="28"/>
          <w:lang w:val="en-US"/>
        </w:rPr>
        <w:t>Uranus universal</w:t>
      </w:r>
      <w:r>
        <w:rPr>
          <w:sz w:val="28"/>
        </w:rPr>
        <w:t xml:space="preserve"> </w:t>
      </w:r>
      <w:r>
        <w:rPr>
          <w:sz w:val="28"/>
          <w:lang w:val="en-US"/>
        </w:rPr>
        <w:t>power</w:t>
      </w:r>
      <w:r>
        <w:rPr>
          <w:sz w:val="28"/>
        </w:rPr>
        <w:t>,</w:t>
      </w:r>
      <w:r>
        <w:rPr>
          <w:sz w:val="28"/>
          <w:lang w:val="en-US"/>
        </w:rPr>
        <w:t xml:space="preserve"> make up</w:t>
      </w:r>
      <w:r>
        <w:rPr>
          <w:sz w:val="28"/>
        </w:rPr>
        <w:t>! (Вселенская сила Урана!)</w:t>
      </w:r>
      <w:r>
        <w:rPr>
          <w:sz w:val="28"/>
          <w:lang w:val="en-US"/>
        </w:rPr>
        <w:t xml:space="preserve"> [</w:t>
      </w:r>
      <w:r>
        <w:rPr>
          <w:sz w:val="28"/>
        </w:rPr>
        <w:t>Харука перевоплотилась как Мичиру, но в золотистой цветовой гамме, и воздушный поцелуй заменяло простое поднятие головы к небу</w:t>
      </w:r>
      <w:r>
        <w:rPr>
          <w:sz w:val="28"/>
          <w:lang w:val="en-US"/>
        </w:rPr>
        <w:t>]</w:t>
      </w:r>
      <w:r>
        <w:rPr>
          <w:sz w:val="28"/>
        </w:rPr>
        <w:t>. – Надеюсь, ты промолчишь об увиденном, девочка, - бросила Харука в сторону растерявшейся Хитори, демонстративно протирая рукоять меча, и побежала к Мичир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ептун уже давно перешла к рукопашному бою, когда из дыры в стене появился Уранус, который, не останавливаясь, собрался атаковать демона, но тут на него сзади набросилась Мара.</w:t>
      </w:r>
    </w:p>
    <w:p>
      <w:pPr>
        <w:pStyle w:val="Normal"/>
        <w:ind w:firstLine="567"/>
        <w:jc w:val="both"/>
        <w:rPr/>
      </w:pPr>
      <w:r>
        <w:rPr>
          <w:sz w:val="28"/>
        </w:rPr>
        <w:t>-</w:t>
      </w:r>
      <w:r>
        <w:rPr>
          <w:sz w:val="28"/>
          <w:lang w:val="en-US"/>
        </w:rPr>
        <w:t xml:space="preserve">Shocking chain! </w:t>
      </w:r>
      <w:r>
        <w:rPr>
          <w:sz w:val="28"/>
        </w:rPr>
        <w:t xml:space="preserve">(Парализующая цепь?!) </w:t>
      </w:r>
      <w:r>
        <w:rPr>
          <w:sz w:val="28"/>
          <w:lang w:val="en-US"/>
        </w:rPr>
        <w:t xml:space="preserve">– </w:t>
      </w:r>
      <w:r>
        <w:rPr>
          <w:sz w:val="28"/>
        </w:rPr>
        <w:t>прошептала она</w:t>
      </w:r>
      <w:r>
        <w:rPr>
          <w:sz w:val="28"/>
          <w:lang w:val="en-US"/>
        </w:rPr>
        <w:t xml:space="preserve"> </w:t>
      </w:r>
      <w:r>
        <w:rPr>
          <w:sz w:val="28"/>
        </w:rPr>
        <w:t>в ухо</w:t>
      </w:r>
      <w:r>
        <w:rPr>
          <w:sz w:val="28"/>
          <w:lang w:val="en-US"/>
        </w:rPr>
        <w:t xml:space="preserve"> </w:t>
      </w:r>
      <w:r>
        <w:rPr>
          <w:sz w:val="28"/>
        </w:rPr>
        <w:t>оглушённому воину,</w:t>
      </w:r>
      <w:r>
        <w:rPr>
          <w:sz w:val="28"/>
          <w:lang w:val="en-US"/>
        </w:rPr>
        <w:t xml:space="preserve"> </w:t>
      </w:r>
      <w:r>
        <w:rPr>
          <w:sz w:val="28"/>
        </w:rPr>
        <w:t>и огромная цепь накрепко приковала его к</w:t>
      </w:r>
      <w:r>
        <w:rPr>
          <w:sz w:val="28"/>
          <w:lang w:val="en-US"/>
        </w:rPr>
        <w:t xml:space="preserve"> </w:t>
      </w:r>
      <w:r>
        <w:rPr>
          <w:sz w:val="28"/>
        </w:rPr>
        <w:t>земле. Потом Мара поднялась на ноги, тщательно отряхнулась и кивнула демону; тот выдохнул на Нептун облачко оранжевой пыли, девушка закашлялась, и из её тела появился кристалл жизни, в центре которого искрилось изящное колечко.  Мара подошла к нему и демонстративно опустила кристалл в колбу; искры цвета морской волны посыпались из неё, и Мара печально вздохнул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Всего лишь кольцо Музы Морей, как жаль, - бросила она в пустоту; кристалл без кольца вернулся к Нептун, и она развоплотилась, - ого, да это Кайо Мичиру, - выдохнула Мара, подхватывая хрупкое тело девушки одой рукой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Не-ее-ет! – не своим голосом закричал Уранус и, нечеловеческими усилиями разрывая цепи, поднялся на ноги. - </w:t>
      </w:r>
      <w:r>
        <w:rPr>
          <w:sz w:val="28"/>
          <w:lang w:val="en-US"/>
        </w:rPr>
        <w:t>Uranus earthquake crushing!</w:t>
      </w:r>
      <w:r>
        <w:rPr>
          <w:sz w:val="28"/>
        </w:rPr>
        <w:t xml:space="preserve"> (Разрушительное землетрясение Урана!) – собрав всю свою злость, атаковал он</w:t>
      </w:r>
      <w:r>
        <w:rPr>
          <w:sz w:val="28"/>
          <w:lang w:val="en-US"/>
        </w:rPr>
        <w:t xml:space="preserve"> [</w:t>
      </w:r>
      <w:r>
        <w:rPr>
          <w:sz w:val="28"/>
        </w:rPr>
        <w:t xml:space="preserve">почти как </w:t>
      </w:r>
      <w:r>
        <w:rPr>
          <w:sz w:val="28"/>
          <w:lang w:val="en-US"/>
        </w:rPr>
        <w:t>World shaking</w:t>
      </w:r>
      <w:r>
        <w:rPr>
          <w:sz w:val="28"/>
        </w:rPr>
        <w:t>, только шар не касается поверхности земли, зато атаку сопровождает сильнейшая взрывная волна</w:t>
      </w:r>
      <w:r>
        <w:rPr>
          <w:sz w:val="28"/>
          <w:lang w:val="en-US"/>
        </w:rPr>
        <w:t>]</w:t>
      </w:r>
      <w:r>
        <w:rPr>
          <w:sz w:val="28"/>
        </w:rPr>
        <w:t>. Мара и демон атаковали в ответ, произошёл невероятной силы взрыв, который отбросил развоплотившуюся Харуку внутрь здания, а всех остальных – наруж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Смотри, кажется, это опять она, - произнёс Эфир, обращаясь к стоявшим и сидевшим рядом Рыцаря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Да, и Усаги с Хотару тоже тут, - бросила Аврора, поднимаясь на ноги, указывая на Стармун и малышку Хотару. Тут раздался тот самый взрыв, Стармун и её хранительница упали, стоявшая под деревом Омега покачнулась, а сидевшие на том же дереве Рыцари лишь слегка дрогнули. Прямо возле упавших воительниц приземлились Мара, демон и Мичиру. – Я думаю, пока не стоит вмешиваться, - резонно заметил Харон, и все четверо отошли в тень, однако расстроенная Омега так не думала.</w:t>
      </w:r>
    </w:p>
    <w:p>
      <w:pPr>
        <w:pStyle w:val="Normal"/>
        <w:ind w:firstLine="567"/>
        <w:jc w:val="both"/>
        <w:rPr/>
      </w:pPr>
      <w:r>
        <w:rPr>
          <w:sz w:val="28"/>
        </w:rPr>
        <w:t>-</w:t>
      </w:r>
      <w:r>
        <w:rPr>
          <w:sz w:val="28"/>
          <w:lang w:val="en-US"/>
        </w:rPr>
        <w:t>Crushing eternity balance!</w:t>
      </w:r>
      <w:r>
        <w:rPr>
          <w:sz w:val="28"/>
        </w:rPr>
        <w:t>- направила она свою атаку на Мару, которая предпочла оставить грязную работу демону и скрыться, рассыпавшись звёздным дождё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Сейлормун, - крикнула Хотару, - давай!</w:t>
      </w:r>
    </w:p>
    <w:p>
      <w:pPr>
        <w:pStyle w:val="Normal"/>
        <w:ind w:firstLine="567"/>
        <w:jc w:val="both"/>
        <w:rPr/>
      </w:pPr>
      <w:r>
        <w:rPr>
          <w:sz w:val="28"/>
        </w:rPr>
        <w:t>-</w:t>
      </w:r>
      <w:r>
        <w:rPr>
          <w:sz w:val="28"/>
          <w:lang w:val="en-US"/>
        </w:rPr>
        <w:t>Hai</w:t>
      </w:r>
      <w:r>
        <w:rPr>
          <w:sz w:val="28"/>
        </w:rPr>
        <w:t xml:space="preserve">! – ответила та. - </w:t>
      </w:r>
      <w:r>
        <w:rPr>
          <w:sz w:val="28"/>
          <w:lang w:val="en-US"/>
        </w:rPr>
        <w:t>Star moonlight-shining blessing!</w:t>
      </w:r>
      <w:r>
        <w:rPr>
          <w:sz w:val="28"/>
        </w:rPr>
        <w:t xml:space="preserve"> – энергия оставила от демона лишь кучку пыли; Хотару побежала помогать бесчувственной Мичиру, а Стармун неожиданно схватила оказавшуюся рядом Омегу за руку и потащила её к развалинам. У обеих возникло странное ощущение</w:t>
      </w:r>
      <w:r>
        <w:rPr>
          <w:lang w:val="en-US"/>
        </w:rPr>
        <w:t xml:space="preserve"> </w:t>
      </w:r>
      <w:r>
        <w:rPr>
          <w:sz w:val="28"/>
          <w:lang w:val="en-US"/>
        </w:rPr>
        <w:t>déjà vu</w:t>
      </w:r>
      <w:r>
        <w:rPr>
          <w:sz w:val="28"/>
        </w:rPr>
        <w:t>, воины одновременно подумали: «Как она похожа на…»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ошло несколько томительных минут, иннеры успели вернуться и теперь дружно волновались за Харуку, издали за ними наблюдали Рыцари, а Мичиру была явно не в состоянии о чём-либо волноватьс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Принимайте подарок! – вдруг раздалось со стороны разрушенного здания, и из развалин вылезли испачканная Омега с Хитори на руках и Стармун, с трудом тащившая на себе Хару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Как она? – спросила Усаги, кладя руки на плечи измученной Хару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Оправится через пару дней, я думаю, - тихо ответила т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А ведь нас становится всё меньше, - сказала Сетсуна, нежно гладя Хотару по голове, Уса посмотрела на неё с выражением «Лучше и не напоминай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Я должна была быть на её месте, - произнесла Харука, поднимая свои больные глаза на сгрудившихся в комнате воин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Что?! Правда? Харука тоже?! И Мичиру? – Тенши совершенно оглушила маленькую Хитори своими вопросам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Но ты как всегда пропустила всё самое интересное, - смогла, наконец, вставить та. Если бы девочки увидели бы их сейчас, они бы ооочень сильно удивились: никто и не предполагал, что эти двое знакомы, да ещё так хорош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А ты могла бы вызвать меня раньше! – не сдавалась Тенш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А ты могла бы бегать быстрее, - надула губки Хитор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же в который раз Усаги уснула, уткнувшись головой в столик, и слёзы засыхали на фотографии, лежавшей рядом с ней; Уса снова вошла в комнату, потому что после очередного перевоплощения Усаги она не могла понять причины этих ночных слёз. Рука девочки дрогнула, когда она коснулась плеча своей будущей матери, Усаги вздрогнула и проснулась, с удивлением оглядываясь по сторонам, потом лицо девушки выразило недоумение, затем – печаль и стыд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Усаги, расскажи мне, почему ты плачешь каждую ночь, - с мольбой и пониманием посмотрела Уса в её синие глаз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Но… Я не могу, - начала, было, принцесс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Ты можешь верить мне, мы ведь друзья, - ответила ей Уса, беря её руку в сво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А разве ты сможешь понять то, что я не люблю больше Мамору… - всхлипнула Усаг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А… - протянула Уса, - его зовут Сейя, ведь так? – спросила девочка, беря в руки фотографию и внимательно рассматривая её; Усаги слабо кивнула и разрыдалась. – Всё в порядке, - сказала Уса, - ты можешь сама вершить свою судьбу, я верю тебе, - и две Оданго обнялись и вместе заплакали…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Normal"/>
        <w:ind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i/>
      <w:iCs/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21:40:00Z</dcterms:created>
  <dc:creator>User</dc:creator>
  <dc:description/>
  <dc:language>en-US</dc:language>
  <cp:lastModifiedBy>Sorano Hitori</cp:lastModifiedBy>
  <dcterms:modified xsi:type="dcterms:W3CDTF">2003-08-02T21:40:00Z</dcterms:modified>
  <cp:revision>2</cp:revision>
  <dc:subject/>
  <dc:title>                              Жертва ради любви, часть вторая</dc:title>
</cp:coreProperties>
</file>