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  <w:lang w:val="en-US"/>
        </w:rPr>
        <w:t>Parallel.</w:t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TextBodyIndent"/>
        <w:jc w:val="center"/>
        <w:rPr/>
      </w:pPr>
      <w:r>
        <w:rPr>
          <w:b/>
          <w:bCs/>
          <w:i w:val="false"/>
          <w:iCs w:val="false"/>
        </w:rPr>
        <w:t>Часть 5.</w:t>
      </w:r>
      <w:r>
        <w:rPr>
          <w:b/>
          <w:bCs/>
          <w:i w:val="false"/>
          <w:iCs w:val="false"/>
          <w:sz w:val="28"/>
        </w:rPr>
        <w:t xml:space="preserve"> Жертва ради любви, часть первая.</w:t>
      </w:r>
    </w:p>
    <w:p>
      <w:pPr>
        <w:pStyle w:val="TextBodyIndent"/>
        <w:jc w:val="center"/>
        <w:rPr>
          <w:b/>
          <w:b/>
          <w:bCs/>
          <w:i w:val="false"/>
          <w:i w:val="false"/>
          <w:iCs w:val="false"/>
          <w:color w:val="FFCC00"/>
          <w:sz w:val="32"/>
        </w:rPr>
      </w:pPr>
      <w:r>
        <w:rPr>
          <w:b/>
          <w:bCs/>
          <w:i w:val="false"/>
          <w:iCs w:val="false"/>
          <w:color w:val="FFCC00"/>
          <w:sz w:val="32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 доме Цукино раздался короткий звонок в дверь, и снова наступила тишина; Усаги, сидевшая в гостиной и читавшая «Ромео и Джульету», резко подняла голову и прислушалась: в доме было тих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Hai! – крикнула она и побежала к двери; её взору предстала достаточно необычная картина: в дверях стояла принцесса Кагуя в лёгком двойном сарафанчике в золотистых тонах, босоножках из тоненьких шнурков на каблуке и нерешительно теребила в руках солнечные очки с оранжевыми стёклами, её длинные волосы развивались на ветр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могу войти? – всё ещё нерешительно спросила она, и тут лицо Усаги расплылось в улыбке, она посторонилась, пропуская гостью в д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, конечно, - немного запоздало ответила она и пригласила принцессу в гостиную, - вы хотели что-то мне рассказать, принцесс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росто Химеко, Усаги, - поправила её принцесса и уселась в мягкое кресло, с интересом разглядывая обстановку, её взгляд немного непонимающе скользнул по книге и остановился на лежавшей рядом фотографии, которая так интересовала Усу, но Химеко справедливо решила, что это немного не её дело, и вернулась к разговору о деле. – Ты, наверное, хочешь знать, почему я здесь одна, без Старлайтов и не в образе принцессы. Всё дело в том, что мир исчезает: прошлого и будущего уже нет, можешь спросить у стража времени, кроме того, Хаос вновь обрёл силу и ищет одну вещь, которая поможет ему завладеть всей вселенн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Что же это? – спросила Усаги, хотя она уже предчувствовала отв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Это Кольцо Истины, которым может управлять лишь Хозяин Истины, а его хранителем является Сейлорвоин, но не просто воин, а один из самых сильных и древних, который в незапамятные времена был известен под именем Сейлор Альфа. Наша задача – пока только помешать врагу, а будущее слишком неопределённо… Я вернулась, чтобы объединить наши силы, но я не хочу втягивать в это дело Старлайтов, а ты постарайся оградить хотя бы иннеров, потому что Харуку точно не остановит не одна из нас, - обе взглянули друг на друга и улыбнулись, потом Химеко добавила, - но, по-моему, Старлайты уже здесь, прилетели, не спросив меня, и ещё: мне кажутся знакомыми эти «Ангелы звёзд», - Усаги кивнула, и обе девушки задумались, вдруг Усаги, что-то неожиданно вспомнив, воскликну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думаю, появились ещё воины, которые называют себя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Воинами Вселенной.  Да, я знаю, пробудились Омега и Мистер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о всё равно я готова помочь тебе, Химеко, и, я надеюсь, ты поможешь нам защищать Землю. Только скажи мне одну вещь: почему ты взяла Хитори из интерната, кто он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не уверена, но разве ты не почувствовала, что от неё исходит энергия Сейлора? – Усаги кивнула. – Мне пора, - вдруг сказала Химеко, намереваясь уходить, но тут Усаги остановила её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ы могла бы прямо сейчас принять тот облик, который ты имеешь в школе? – неожиданно спросила Усаг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, а что такое? – насторожилась принцесс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росто возле дома стоят аутеры, и им может не понравиться, что ты приходила сюда, - принцесса кивнула и изменилась: теперь она была в короткой джинсовой юбке, золотисто-розовой рубашке с рукавом три четверти и черных босоножках на танкетке, её волосы стали короткими, как и в школ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ы видела то же, что и я? – настороженно спросила Харука, обращаясь к Мичи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, и это очень странно, - ответила та. – Что ей вдруг понадобилось от принцессы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у, я не думаю, что она наш враг, и потом, пока ничего смертельно опасного не произошло, ведь так? – попыталась разрядить обстановку Сетсуна, и ей это удало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аверняка она уже рассказала Оданго о кольце и о Сейлор Альфе, а это может нам повредить, потому что она ещё не пробудилась, а не пробужденный воин может погибнуть без кольца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Чего Усаги допустить не может, - закончила Мичиру, и обе погрузились в невесёлые мыс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утерам пришлось ждать не долго: вскоре Химеко вышла из дома и пошла вниз по улице, лишь мельком взглянув на трёх девушек; те сразу же подошли к двери, но звонить им не пришлось: Усаги открыла дверь и молча пригласила их войти внутр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Что принцессе Старлайтов было от тебя нужно, солнышко? – не вытерпела Харука, но Оданго ответила вопросом на вопрос:</w:t>
      </w:r>
    </w:p>
    <w:p>
      <w:pPr>
        <w:pStyle w:val="Normal"/>
        <w:ind w:firstLine="567"/>
        <w:jc w:val="both"/>
        <w:rPr/>
      </w:pPr>
      <w:r>
        <w:rPr>
          <w:sz w:val="28"/>
        </w:rPr>
        <w:t>-Может, вы мне лучше расскажете про Кольцо, нового воина и про то, почему исчезают прошлое и будущее? – в воздухе повисло гробовое молчание, а по лицам аутеров было видно, что они несколько шокированы прямотой вопроса; наконец за всех ответила Сетсун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ой долг – рассказать всё как есть, Принцесса. Что бы вы хотели узнат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кажи, Плутон, как мы можем найти Хранительницу Кольца истины, и чем это может обернуться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ы сами не можем сделать ничего, - ответила Сетсуна, - наших сил недостаточно, чтобы найти Кольцо, но наши враги вполне в состоянии это сделать, так что мы можем только следить за ними и быть наготове, если они найдут Кольцо, - при этих словах лицо Усаги помрачнело, а Харука метнула в Сетсуну грозный взгляд. – После этого мы должны будем найти Принцессу Вечности, которая является так называемым Хозяином Истины, и уже тогда победить Хаос. Единственное, что мы знаем - Альфа ещё не пробудилась, и лучше бы ей не пробуждаться вовсе, потому что само появление настоящего воина Вселенной может уничтожить Землю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 те двое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ни – такие же Сейлоры, как и мы все, пока они имеют человеческую форму, а они её имеют, будь уверена,  - ответила Мичиру; внезапно заговорила Харук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знаю, что ты нам помешаешь, но есть риск, что при извлечении кольца у не пробудившегося воина он погибнет…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На этот раз вам не удастся обойти меня, - неожиданно резко и властно произнесла Усаги. – Я – ваша принцесса, и я хочу, чтобы мы работали вместе; если понадобится, мы найдём способ вызвать Альфу, а заботу о Земле предоставьте мне… но эта девушка умрёт только через мой труп! – безапелляционно закончила Усаги </w:t>
      </w:r>
      <w:r>
        <w:rPr>
          <w:sz w:val="28"/>
          <w:lang w:val="en-US"/>
        </w:rPr>
        <w:t>[</w:t>
      </w:r>
      <w:r>
        <w:rPr>
          <w:sz w:val="28"/>
        </w:rPr>
        <w:t>хотя пол Сейлор Альфы вызывает определённые сомнения</w:t>
      </w:r>
      <w:r>
        <w:rPr>
          <w:sz w:val="28"/>
          <w:lang w:val="en-US"/>
        </w:rPr>
        <w:t>]</w:t>
      </w:r>
      <w:r>
        <w:rPr>
          <w:sz w:val="28"/>
        </w:rPr>
        <w:t>; такого поворота разговора не ожидал никто, и все замолчали, даже Уса, подслушивавшая за дверью, прикусила губу, чтобы не вскрикнуть ненароком. Затянувшееся неловкое молчание нарушила Мичир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Вообще-то мы пришли, чтобы пригласить тебя на мой концерт, можешь позвать с собой девочек и Мамору, а ещё… - она бросила взгляд на Харуку, - пригласи принцессу и Хитори, - и с этими словами Мичиру протянула Усаги восемь билетов. Все дружно улыбнулись, и тут снова заговорила Харук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совсем не такой  злой, - тихо произнесла она, обращаясь только к Усаги, - просто я волнуюсь за Землю и за тебя… - Усаги не дала девушке договорить, крепко обняв её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никогда не думала, что ты плохая, Хару-чан, и всегда знала, что мы поладим, - на лице Харуки появилось выражение удивления, а остальные, включая всё же вылезшую из своего укрытия Усу, вновь рассмеяли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выбрала новую жертву, принцесса Галлея, - сообщила девушка с волнистыми красными волосами, собранными в хвост, и серыми глазами, одетая в серебристое платье длиной до колена с разрезом, полностью обнажающим левую ногу, и, ступая босиком по холодному полу, вышла из группы пяти девушек-воительниц, опускаясь на одно кол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слушаю тебя, Мара, - с интересом ответила та, откладывая в сторону пилочку для ногтей и удобнее устраиваясь на троне, Мара развернула голограмму над своей ладонью и заговорила тоном тренированного дикто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Эта девушка – спортсменка, музыкант, отлично учится, имеет огромное количество друзей и очень популярна среди сверстников, но встречается с девушкой; она – немного холодная и твёрдая, однако такой чистой энергии я почти не встречала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ожешь приступать, - одобрила её выбор принцесса и вернулась к своему маникю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ичиру, может всё-таки не надо? – умоляющим голосом проговорила Хару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у, пожалуйста, хоть разочек, только сегодня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орогая, девочки же меня на смех подымут, не дай бог ещё эта Тенши появится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Хару, милая, сделай это ради меня, - и Мичиру выдала своей подруге аванс в виде долгого поцелу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Ну, я не знаю… - замялась Харука, и её возмущение было вполне понятно: Мичиру сказала, что девушка не может идти на концерт в брюках и заставила её одеть юбку, пусть и очень короткую, но жутко неудобную для Хару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, Тено Харука и Кайо Мичиру! Как же мне повезло! – раздалось совсем рядом с ними, и девушки, обернувшись, синхронно отодвинулись в сторону, не прерывая своего диспута. Перед ними стояла девушка почти того же роста, что и Харука, одетая, как и полагается репортёру, в удобную одежду спортивного покроя, на шее которой висел фотоаппарат, из-за уха торчал обгрызенный карандаш, а в большой сумке виднелась внушительных размеров записная книж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Меня зовут Асакава Марина, я репортёр нового журнала «Звёзды Токио», и хотела бы взять у вас обеих интервью, - дикторской скороговоркой произнесла она, роясь в огромном количестве карманов, и, наконец, извлекла на свет две визитки, которые и протянула уже немного заинтересовавшимся девушкам. Пока те разбирали странный подчерк репортёра, Марина схватилась за камеру и начала щёлкать и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тооо-ой! – протестующе замахала руками Харука и унеслась со скоростью ветра подальше от журналистки, Мичиру бросилась за н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Что ж, как говорится, первый блин комом, - заявила Марина и пошла в противоположную сторон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зале погас свет, и наступила тишина; иннеры в полном составе, Хотару и Хитори</w:t>
      </w:r>
      <w:r>
        <w:rPr>
          <w:sz w:val="28"/>
          <w:lang w:val="en-US"/>
        </w:rPr>
        <w:t xml:space="preserve"> [</w:t>
      </w:r>
      <w:r>
        <w:rPr>
          <w:sz w:val="28"/>
        </w:rPr>
        <w:t>Сетсуна, Химеко и Мамору не пришли</w:t>
      </w:r>
      <w:r>
        <w:rPr>
          <w:sz w:val="28"/>
          <w:lang w:val="en-US"/>
        </w:rPr>
        <w:t>]</w:t>
      </w:r>
      <w:r>
        <w:rPr>
          <w:sz w:val="28"/>
        </w:rPr>
        <w:t xml:space="preserve"> сидели в первом ряду и с нетерпением ожидали начала концерта. Через несколько минут занавес поднялся, открывая взору зрителей Мичиру в сногсшибательном тёмно-синем наряде со скрипкой и… </w:t>
      </w:r>
    </w:p>
    <w:p>
      <w:pPr>
        <w:pStyle w:val="Normal"/>
        <w:ind w:firstLine="567"/>
        <w:jc w:val="both"/>
        <w:rPr/>
      </w:pPr>
      <w:r>
        <w:rPr>
          <w:sz w:val="28"/>
        </w:rPr>
        <w:t>В рядах иннеров прошёлся весёлый шёпоток, причиной которому была Харука в очень коротком платьице, важно</w:t>
      </w:r>
      <w:r>
        <w:rPr>
          <w:sz w:val="28"/>
          <w:lang w:val="en-US"/>
        </w:rPr>
        <w:t xml:space="preserve"> [</w:t>
      </w:r>
      <w:r>
        <w:rPr>
          <w:sz w:val="28"/>
        </w:rPr>
        <w:t>чтобы скрыть краску стыда на лице</w:t>
      </w:r>
      <w:r>
        <w:rPr>
          <w:sz w:val="28"/>
          <w:lang w:val="en-US"/>
        </w:rPr>
        <w:t>]</w:t>
      </w:r>
      <w:r>
        <w:rPr>
          <w:sz w:val="28"/>
        </w:rPr>
        <w:t xml:space="preserve"> восседающая за роялем</w:t>
      </w:r>
      <w:r>
        <w:rPr>
          <w:sz w:val="28"/>
          <w:lang w:val="en-US"/>
        </w:rPr>
        <w:t xml:space="preserve"> [</w:t>
      </w:r>
      <w:r>
        <w:rPr>
          <w:sz w:val="28"/>
        </w:rPr>
        <w:t>мне одно непонятно: как Харуку вообще выпустили на сцену в такой короткой юбке?</w:t>
      </w:r>
      <w:r>
        <w:rPr>
          <w:sz w:val="28"/>
          <w:lang w:val="en-US"/>
        </w:rPr>
        <w:t>]</w:t>
      </w:r>
      <w:r>
        <w:rPr>
          <w:sz w:val="28"/>
        </w:rPr>
        <w:t>. Но скоро первое впечатление прошло, и заиграла чудесная мелодия, которую Мичиру объявила как «посвящённую самым дорогим для неё людям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о время Марина стояла на краю зала и разговаривала с кем-то невидимы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Клара, мне нужен демон и немного взрывчатки, - тихо произнесла она, - у меня созрел пл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олько не перестарайся, Мара, - заявил приятный грудной женский голос, и в руку девушки опустились два кристалла: оранжевый с демоном и прозрачный – со взрывчатк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ичиру отыграла уже два с лишним часа, когда вновь зазвучал её мягкий голос, многократно усиленный маленьким микрофоном, прикреплённым к её плать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рада представить вам наших гостей, начинающую группу «Ангелы звёзд», которая любезно согласилась сыграть  для вас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о время где-то в глубине здания послышался взрыв, с потолка посыпалась штукатурка, и потолок начал медленно оседа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Выведите зрителей! – крикнула Усаги девочкам и побежала куда-т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 боже, что произошло? – спросила у самой себя Тенши, когда оказалась у обрушенного здания концертного зала, вокруг которого всё ещё толпились люди, успешно выведенные иннерами из здания; неподалёку стояли сами иннеры и Хотару с Усаг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 нет, - вдруг охнула Усаги, - а где Харука, Мичиру и Хитори?</w:t>
      </w:r>
    </w:p>
    <w:p>
      <w:pPr>
        <w:pStyle w:val="Normal"/>
        <w:ind w:firstLine="567"/>
        <w:jc w:val="both"/>
        <w:rPr/>
      </w:pPr>
      <w:r>
        <w:rPr>
          <w:sz w:val="28"/>
        </w:rPr>
        <w:t>В этот момент раздался новый взрыв, и обломки стен полетели в тех, кто ещё не успел отойти достаточно далеко</w:t>
      </w:r>
      <w:r>
        <w:rPr>
          <w:sz w:val="28"/>
          <w:lang w:val="en-US"/>
        </w:rPr>
        <w:t xml:space="preserve"> [</w:t>
      </w:r>
      <w:r>
        <w:rPr>
          <w:sz w:val="28"/>
        </w:rPr>
        <w:t>среди них была и Тенши</w:t>
      </w:r>
      <w:r>
        <w:rPr>
          <w:sz w:val="28"/>
          <w:lang w:val="en-US"/>
        </w:rPr>
        <w:t>]</w:t>
      </w:r>
      <w:r>
        <w:rPr>
          <w:sz w:val="28"/>
        </w:rPr>
        <w:t>; вдруг девушка почувствовала железную хватку на своей руке, а через секунду её уже тащили куда-то</w:t>
      </w:r>
      <w:r>
        <w:rPr>
          <w:sz w:val="28"/>
          <w:lang w:val="en-US"/>
        </w:rPr>
        <w:t xml:space="preserve"> [</w:t>
      </w:r>
      <w:r>
        <w:rPr>
          <w:sz w:val="28"/>
        </w:rPr>
        <w:t>причём никто иной, как Усаги</w:t>
      </w:r>
      <w:r>
        <w:rPr>
          <w:sz w:val="28"/>
          <w:lang w:val="en-US"/>
        </w:rPr>
        <w:t>]</w:t>
      </w:r>
      <w:r>
        <w:rPr>
          <w:sz w:val="28"/>
        </w:rPr>
        <w:t>. Оставив недоумевающую мисс Шино под деревом, Усаги умчалась так же внезапно, как и появилась, а Тенши посидела ещё немного и тоже побежала куда-то, в тайне жалея, что ей так и не удалось увидеть Харуку в плать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 чёрт, Мичиру, как ты могла уговорить меня на такое, - чертыхалась Харука, пытаясь избавиться от мешающего платья; но ответом ей была полная тишина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Продолжение следует…</w:t>
      </w:r>
    </w:p>
    <w:p>
      <w:pPr>
        <w:pStyle w:val="Normal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  <w:szCs w:val="27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FFCC00"/>
      <w:sz w:val="3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8:23:00Z</dcterms:created>
  <dc:creator>User</dc:creator>
  <dc:description/>
  <dc:language>en-US</dc:language>
  <cp:lastModifiedBy>Sorano Hitori</cp:lastModifiedBy>
  <dcterms:modified xsi:type="dcterms:W3CDTF">2003-08-02T08:23:00Z</dcterms:modified>
  <cp:revision>2</cp:revision>
  <dc:subject/>
  <dc:title>                                Жертва ради любви, часть первая</dc:title>
</cp:coreProperties>
</file>