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Parallel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Часть 2.</w:t>
      </w:r>
      <w:r>
        <w:rPr>
          <w:b/>
          <w:bCs/>
          <w:sz w:val="28"/>
        </w:rPr>
        <w:t xml:space="preserve"> Новый враг против новых воинов. Усаги наедине со своим горем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саги стояла на таком же возвышении посреди того же парка, что и Рей в своих снах, но вокруг неё были совершенно незнакомые ей воины, а в центре этого скопления фигур на самом высоком постаменте стояла девушка, которую Усаги не могла разглядеть из-за исходившего от неё ослепительного света.  Потом девушка легко подпрыгнула и взлетела, продолжая излучать свет, ветер играл складками её длинного платья. Совсем рядом в воздух поднялась ещё одна девушка, одетая, как показалось Усаги, в костюм Сейлорвоина, и полетела навстречу первой; в парке заиграла чудесная мелодия, и Усаги увидела, как между девушками за секунду до того, как соединились их руки, вспыхнуло маленькое колечко. Принцесса удивилась, как она смогла его различить с такого расстояния, однако она его увидела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незапно музыка стихла, и парк стала окутывать тьма; свет от девушки потускнел, и Усаги удалось разглядеть, что у неё светлые волосы. Потом двух парящих в воздухе девушек скрыла телепортационная оболочка, и они исчезли, Усаги полетела за ними, ощущая рядом с собой ещё чьё-то присутствие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скоре перед ними возникла приближающаяся Земля, оболочка померкла, и Усаги увидела, что в ней теперь только одна девушка; потом она с огромной скоростью стала падать и</w:t>
      </w:r>
      <w:r>
        <w:rPr>
          <w:sz w:val="28"/>
        </w:rPr>
        <w:t>… с криком очнулась в своей крова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у же секунду очнулись от забытья Минако, Харука и ещё две девушки, золотоволосая и девушка с совершенно белыми волосами; все они только что видели одно и тож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Значит, принцесса тоже на Земле, - произнесла беловолосая и с облегчением легла обратно в постель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саги раскачивалась на стуле, вспоминая, как год назад она победила Галаксию, как они стали хорошими подругами, переписывались по галактической почте, и она даже один раз побывала на родине сильнейшего воина в галактике; правда, было и кое-что другое.… И вот вчера её брошь разбилась, да ещё этот странный сон. «Может, это и к лучшему, - размышляла девушка. – Они прекрасно обойдутся без меня, особенно Рей». Однако даже это не развеселило её; Минако вошла в класс и тут же заметила печальную Усаги; она дала знак Харуке</w:t>
      </w:r>
      <w:r>
        <w:rPr>
          <w:sz w:val="28"/>
          <w:lang w:val="en-US"/>
        </w:rPr>
        <w:t xml:space="preserve"> [</w:t>
      </w:r>
      <w:r>
        <w:rPr>
          <w:sz w:val="28"/>
        </w:rPr>
        <w:t>как ни странно, в  последнее время девушки очень подружились</w:t>
      </w:r>
      <w:r>
        <w:rPr>
          <w:sz w:val="28"/>
          <w:lang w:val="en-US"/>
        </w:rPr>
        <w:t>]</w:t>
      </w:r>
      <w:r>
        <w:rPr>
          <w:sz w:val="28"/>
        </w:rPr>
        <w:t>, они подсели к Усаги и практически насильно уговорили её после школы пойти на гонки в «Корону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это время в космосе посреди чёрно-белой площадки на невысоком серебряном троне сидела женщина, а перед ней склонилась на одно колено совсем ещё юная девушка. Женщина была одета в длинное тёмно-зелёное платье с высокими разрезами по бокам </w:t>
      </w:r>
      <w:r>
        <w:rPr>
          <w:sz w:val="28"/>
          <w:lang w:val="en-US"/>
        </w:rPr>
        <w:t>[</w:t>
      </w:r>
      <w:r>
        <w:rPr>
          <w:sz w:val="28"/>
        </w:rPr>
        <w:t>как Тёмная леди</w:t>
      </w:r>
      <w:r>
        <w:rPr>
          <w:sz w:val="28"/>
          <w:lang w:val="en-US"/>
        </w:rPr>
        <w:t>]</w:t>
      </w:r>
      <w:r>
        <w:rPr>
          <w:sz w:val="28"/>
        </w:rPr>
        <w:t>, из-под разрезов струились золотые оборки, а плечи и руки скрывала прозрачная белая кофта; всю её фигуру обтекали длинные волнистые ярко-оранжевые волосы, цвет которых постепенно переходил в бардовый. Девушка, склонившаяся  перед ней, носила бесформенную юбку до пола в зелёно-фиолетовую клетку, бледно-розовую блузку в цветочек с открытыми плечами и ожерелье из семи больших красных камней; её короткие чёрные волосы не были уложены и торчали во все стороны, а оранжево-красные глаза светились зл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инцесса Галлея, я прибыла на межпространственную станцию Тенарис и жду ваших указаний, - скороговоркой произнесла девушка и резко выпрямилась.</w:t>
      </w:r>
    </w:p>
    <w:p>
      <w:pPr>
        <w:pStyle w:val="Normal"/>
        <w:ind w:firstLine="567"/>
        <w:jc w:val="both"/>
        <w:rPr/>
      </w:pPr>
      <w:r>
        <w:rPr>
          <w:sz w:val="28"/>
        </w:rPr>
        <w:t>-Ну что ж, Мира, твоё первое задание – найти на этой голубой планете</w:t>
      </w:r>
      <w:r>
        <w:rPr>
          <w:sz w:val="28"/>
          <w:lang w:val="en-US"/>
        </w:rPr>
        <w:t xml:space="preserve"> [</w:t>
      </w:r>
      <w:r>
        <w:rPr>
          <w:sz w:val="28"/>
        </w:rPr>
        <w:t>над станцией появилось расплывчатое изображение Земли</w:t>
      </w:r>
      <w:r>
        <w:rPr>
          <w:sz w:val="28"/>
          <w:lang w:val="en-US"/>
        </w:rPr>
        <w:t>]</w:t>
      </w:r>
      <w:r>
        <w:rPr>
          <w:sz w:val="28"/>
        </w:rPr>
        <w:t xml:space="preserve"> Хранительницу Кольца Истины. Это будет нелегко, но я дам тебе подробные инструкции, прежде всего – относительно твоей цели. Хранительницей может являться только девушка, излучающая добро, а определить, она ли тебе нужна – проще простого, для этого я дам тебе демонов </w:t>
      </w:r>
      <w:r>
        <w:rPr>
          <w:sz w:val="28"/>
          <w:lang w:val="en-US"/>
        </w:rPr>
        <w:t>[</w:t>
      </w:r>
      <w:r>
        <w:rPr>
          <w:sz w:val="28"/>
        </w:rPr>
        <w:t>на ладонь Миры опустился маленький синий кристалл</w:t>
      </w:r>
      <w:r>
        <w:rPr>
          <w:sz w:val="28"/>
          <w:lang w:val="en-US"/>
        </w:rPr>
        <w:t>]</w:t>
      </w:r>
      <w:r>
        <w:rPr>
          <w:sz w:val="28"/>
        </w:rPr>
        <w:t>: демон извлечёт из тела жертвы кристалл жизни, и если жертва – Хранительница, то в его центре ты увидишь Кольцо. Однако ты можешь выполнить свою работу и другим способом: у любого защитника этой планеты, да и у Сейлорвоина вообще в кристалле жизни находится одно из Колец Стихий. Если собрать их все, то Кольцо само найдёт теб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 вашего позволения, моя госпожа, - и девушка исчез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Усаги, я не знал, что ты так хорошо водишь! – Харука устало откинулась на спинку кресла, когда на экранчике перед ней загорелись слова </w:t>
      </w:r>
      <w:r>
        <w:rPr>
          <w:sz w:val="28"/>
          <w:lang w:val="en-US"/>
        </w:rPr>
        <w:t>Game over</w:t>
      </w:r>
      <w:r>
        <w:rPr>
          <w:sz w:val="28"/>
        </w:rPr>
        <w:t xml:space="preserve">. На самом деле Усаги просто выплеснула всю свою боль и обиду на педаль газа, но стоявшие рядом девочки не знали этого. Усаги подняла усталый взгляд и была несколько удивлена: пришли они в игровой центр втроём; однако по воле случая почти все воины были в сборе: Рей и Макото договорилась пройтись вместе по магазинам и встречались в «Короне», Ами направлялась в библиотеку, и ей оказалось по пути с Мако, Мичиру пришла за Харукой, захватив скрипку, чтобы пойти в парк, а Сетсуне нужно было поговорить с Мотоки </w:t>
      </w:r>
      <w:r>
        <w:rPr>
          <w:sz w:val="28"/>
          <w:lang w:val="en-US"/>
        </w:rPr>
        <w:t>[</w:t>
      </w:r>
      <w:r>
        <w:rPr>
          <w:sz w:val="28"/>
        </w:rPr>
        <w:t>?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Раз ты такой классный водитель, может, сразишься со мной? – раздался за спинами девочек приятный низкий голос и все, как по команде, обернулись: в дверях стоял высокий юноша в джинсах, серой рубашке и золотистом плаще с кремовыми отворотами, приглаживая короткие золотисто-оранжевые волосы и глядя на изумлённых девушек изумрудно-зелёными глаз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арука медленно поднялась и смерила незнакомца взглядом: они были одного роста, однако из-за тёмно-синей формы с бледно-сиреневой отделкой и заклёпками в форме луны Харука выглядела менее впечатляюще, чем обычн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Да кто ты такой? – грозно спросила она, подходя ближе и, уже мысленно, обратилась к Усаги: «Если он полезет, я могу представиться твоим парнем», - на что Усаги нехотя ответила: «Хорошо». </w:t>
      </w:r>
      <w:r>
        <w:rPr>
          <w:sz w:val="28"/>
          <w:lang w:val="en-US"/>
        </w:rPr>
        <w:t>[</w:t>
      </w:r>
      <w:r>
        <w:rPr>
          <w:sz w:val="28"/>
        </w:rPr>
        <w:t>Надо отметить, что последний год не прошёл для Усаги даром: она усердно занималась с Харукой как воин и с Ами – как школьница, а потому уже многое умела, в частности, овладела телепатией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TextBodyIndent"/>
        <w:rPr/>
      </w:pPr>
      <w:r>
        <w:rPr>
          <w:i w:val="false"/>
          <w:iCs w:val="false"/>
        </w:rPr>
        <w:t xml:space="preserve">В это время незнакомец бесцеремонно изучал девушек, особенно много внимания уделяя Усаги, что совершенно не понравилось Харуке </w:t>
      </w:r>
      <w:r>
        <w:rPr>
          <w:i w:val="false"/>
          <w:iCs w:val="false"/>
          <w:lang w:val="en-US"/>
        </w:rPr>
        <w:t>[</w:t>
      </w:r>
      <w:r>
        <w:rPr>
          <w:i w:val="false"/>
          <w:iCs w:val="false"/>
        </w:rPr>
        <w:t>Макото была совершенно противоположного мнения</w:t>
      </w:r>
      <w:r>
        <w:rPr>
          <w:i w:val="false"/>
          <w:iCs w:val="false"/>
          <w:lang w:val="en-US"/>
        </w:rPr>
        <w:t>]</w:t>
      </w:r>
      <w:r>
        <w:rPr>
          <w:i w:val="false"/>
          <w:iCs w:val="false"/>
        </w:rPr>
        <w:t>. Наконец он снова заговори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Если вас интересует моё имя, то я Шино Тенши, если же говорить о моих занятиях, то я – не профессиональный гонщик, однако люблю поразвлечься, - и он, обхватив Усаги за талию, повёл её обратно к игровому автомату, несмотря на её вялые протесты и негодующий взгляд Хару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думаю, эта девушка мне подойдёт для начала, - произнесла Мира, глядя на идущую по улице сестру Мотоки; потом она бросила кристалл на землю, он разбился, и из него вылетел синий дым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т момент Уназуки вошла в игровой зал в поисках Мотоки, однако на неё никто бы не обратил внимания, если бы не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емон!!! – с притворным ужасом закричала Минако и побежала на улицу, увлекая за собой девочек, только Усаги куда-то непонятным образом исчезла. И действительно, позади несчастной Уназуки появился низенький толстый синий демон с грубой кожей; он выдохнул на неё струйку синего тумана, и девушка закашляла, а потом упала на пол, а туман сгустился в кристалл, напоминающий кристалл чистого сердца, только с маленьким восьмигранным кристалликом в центр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Mercury crystal power!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-Mar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Jupiter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Venu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Uranu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Neptune crystal power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Pluto crystal power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>…</w:t>
      </w:r>
      <w:r>
        <w:rPr>
          <w:sz w:val="28"/>
          <w:lang w:val="en-US"/>
        </w:rPr>
        <w:t>Make up!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евочки перевоплотились и всей толпой ввалились в помещение </w:t>
      </w:r>
      <w:r>
        <w:rPr>
          <w:sz w:val="28"/>
          <w:lang w:val="en-US"/>
        </w:rPr>
        <w:t>[</w:t>
      </w:r>
      <w:r>
        <w:rPr>
          <w:sz w:val="28"/>
        </w:rPr>
        <w:t>непонятно, как демона инфаркт не хватил</w:t>
      </w:r>
      <w:r>
        <w:rPr>
          <w:sz w:val="28"/>
          <w:lang w:val="en-US"/>
        </w:rPr>
        <w:t>]</w:t>
      </w:r>
      <w:r>
        <w:rPr>
          <w:sz w:val="28"/>
        </w:rPr>
        <w:t>; Марс уже намеревалась толкнуть речь, однако появившаяся перед воинами Мира опередила её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Я прекрасно знаю, кто вы такие, так что представляться не надо. Лучше уходите, пока не поздно… - но когда она увидела негодующие глаза воинов, поняла, что они не отступят, хотя и не испугалась. – Что ж, у меня есть средство остановить вас!  </w:t>
      </w:r>
      <w:r>
        <w:rPr>
          <w:sz w:val="28"/>
          <w:lang w:val="en-US"/>
        </w:rPr>
        <w:t>Black electric thread</w:t>
      </w:r>
      <w:r>
        <w:rPr>
          <w:sz w:val="28"/>
        </w:rPr>
        <w:t>! (Чёрная электрическая сеть!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рук девушки вылетели пучки тёмной энергии, которые опутали воинов, не давая пошевелиться. В этот момент две розы, красная и белая, вонзились в пол рядом с Мирой, однако она не отпустила девочек и, прежде чем Такседо Маск и Гелиос успели что-либо предпринять, выпустила в них энергетическую сеть свободной рукой. Потом она сделала шаг вперёд по направлению к кристаллу, но тут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Я не позволю тебе сделать этого! – откуда-то выбежала Усаги и, оттолкнув демона с невероятной силой, преградила дорогу врагу, встав между ней и кристаллом. - </w:t>
      </w:r>
      <w:r>
        <w:rPr>
          <w:sz w:val="28"/>
          <w:lang w:val="en-US"/>
        </w:rPr>
        <w:t>Moon eternal</w:t>
      </w:r>
      <w:r>
        <w:rPr>
          <w:sz w:val="28"/>
        </w:rPr>
        <w:t xml:space="preserve">, </w:t>
      </w:r>
      <w:r>
        <w:rPr>
          <w:sz w:val="28"/>
          <w:lang w:val="en-US"/>
        </w:rPr>
        <w:t>make up!</w:t>
      </w:r>
      <w:r>
        <w:rPr>
          <w:sz w:val="28"/>
        </w:rPr>
        <w:t xml:space="preserve"> – крикнула девушка, однако перевоплотиться не смогла. Слёзы стали наворачиваться на её глаза, но она смахнула их рукой и тут обнаружила, что в другой руке держит Вечный Лунный жезл. -</w:t>
      </w:r>
      <w:r>
        <w:rPr>
          <w:color w:val="DD00DD"/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Silver Moon Crystal Power Kiss</w:t>
      </w:r>
      <w:r>
        <w:rPr>
          <w:sz w:val="28"/>
          <w:szCs w:val="27"/>
        </w:rPr>
        <w:t>! – атаковала она, однако в форме Усаги  у неё не было необходимых сил. Демон отлепился от игрального автомата и придавил девушку к полу, Мира подошла к ней, вырвала из её руки жезл и переломила его пополам, отбросив ненужные обломки в сторону. Теперь на её пути к кристаллу не стояло ничего, как вдруг…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>-</w:t>
      </w:r>
      <w:r>
        <w:rPr>
          <w:sz w:val="28"/>
          <w:lang w:val="en-US"/>
        </w:rPr>
        <w:t xml:space="preserve"> Crushing eternity balance</w:t>
      </w:r>
      <w:r>
        <w:rPr>
          <w:sz w:val="28"/>
          <w:szCs w:val="27"/>
        </w:rPr>
        <w:t>! – раздался крик откуда-то с другой стороны, и луч из лепестков сакуры, обвитый чёрной спиралью, парализовал демона и отбросил его в сторону от Усаги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 xml:space="preserve"> Life and death revolution! – </w:t>
      </w:r>
      <w:r>
        <w:rPr>
          <w:sz w:val="28"/>
        </w:rPr>
        <w:t>с той же стороны в демона полетел серебристо-фиолетовый шар и прикончил его. Все взоры как по команде устремились к источнику атак: в дверях появилась освещаемая со спины фигура, которая медленно подошла к кристалл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то ты такой? – вырвалось у Миры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-Как это избито! – пренебрежительно бросила фигура и повернулась к воинам. – Воин Вселенной, подчиняющий себе Равновесие и охраняемый Всемогущими Весами, я – Сейлор Омега! – и перед изумлёнными взорами предстала девушка, удивительно похожая на Урануса, если не считать, что у неё были золотисто-оранжевые волосы, увенчанные двумя растрёпанными оданго на затылке и изумрудные глаза. Костюм нового воина также несколько отличался: черное с блёстками платье, такие же слегка приспущенные перчатки, бледно-серый бант на груди с удлинёнными нижними концами, бледно-жёлтые юбка, воротник и длинный задний бант, золотой инициал «Омега» на жёлтой бархотке, яркая звезда на стальной диадеме, и проекция Галактики с ослепительной звездой в центре на фоне оранжевой брошки. Завершали костюм бежевые сапоги до колена, похожие на сапоги Урану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т момент позади Сейлор Омеги появился другой воин, сидящий на игровом автома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я – воин мира и возрождения, охраняемый небесной рекой Эридан. Сейлор Мистери! – она была одета в фуку белого цвета, её короткая прямая бледно-салатовая юбочка с разрезами по бокам открывала чёрные шорты, воротник и прозрачные банты (концы заднего доставали до пят, а переднего – до талии) были розовые с искрой, а длинные рукава, скреплённые на запястьях браслетами и обнажающие руки – бледно-сиреневые. Вместо перчаток и сапог руки и ноги девушки обвивал золотой шнурок. Мистери спрыгнула на пол, короткие чёрные волосы на миг открыли её лицо, и воины с удивлением заметили, что зрачок правого глаза у девушки окаймлён сияющим ободком из золотых и фиолетовых искр. В ту же секунду воительница мягко опустилась на пол (на её обуви не было каблуков) и в левой руке теперь держала огромный витиеватый посох, сделанный из двух сплетённых полос серого и белого металла, соединённых двумя камнями на верхуш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стери подошла к Омеге, когда та взяла кристалл, опередив обескураженную Миру, однако это было не то, что они иска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дём, мы сделали сегодня всё, - бросила Мистери, и два таинственных воина исчезли так же внезапно, как и появи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ы что-то пропустили? Что здесь произошло? – эти возгласы подоспевших Сатурн и Чибимун нарушили затянувшееся молч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ещё вернусь, - бросила на прощанье опомнившаяся Мира и улизнула от праведного гнева Сейлоров подальше, тем самым освободив их; Мамору и Гелиос бросились к лежавшей без сознания Уназуки и вернули ей кристалл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-А где Оданго? – спохватилась уже развоплотившаяся Харука, поднимая с пола нижнюю половинку жезла, остальные огляделись, и всё, что им оставалось – только в недоумении разводить ру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не пора, меня ждёт сестра, - Хитори уже издали помахала Хотару и Усе рукой и пошла, освещаемая закатным солнцем, вниз по улице. Из-за угла выглянула Усаги; вдруг её внимание привлекла девушка, присоединившаяся к Хитори: она выглядела ровесницей Усаги, однако была чуть выше и имела длинные волосы, собранные в два замысловатых хвоста, отливавших красным в лучах закатного солн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ужели это она?! – подумала Усаги, однако удивляться уже не было сил, и она понуро побрела дом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ости, моя госпожа, - начала оправдательную речь Мира, однако Галлея остановила её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прекрасно понимаю, что ты была не готова к появлению такого количества воинов, просто в следующий раз действуй осмотрительнее и лучше выбирай цель, - Мира сдержанно поклонилась, и позади неё этот жест повторили ещё четыре девушки, скрытые во тьм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им вечером Уса снова застала Усаги рыдающей в своей комнате; в одной руке девушка сжимала ставшую бесполезной брошку, в другой – верхнюю часть своего жезла. Уса подождала, пока её будущая мама забылась тревожным сном, и прокралась в комнату. На столе перед Усаги стояла фотография, изображавшая её и неизвестного молодого человека, чем-то напоминавшего Мамо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нтересно, кто он? – подумала девочка и так же тихо вышла, плотно закрыв за собой двер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смогу справиться сама, - прошептала во сне Усаги и вдруг сказала громко и немного печально, - сам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вушка резко поднялась, встала и подошла к окну, в небе не было Луны, зато были звёзды, на которые и смотрела теперь Усаги, в её голове всплывали лишь ей одной известные мысли и воспоми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7:37:00Z</dcterms:created>
  <dc:creator>User</dc:creator>
  <dc:description/>
  <dc:language>en-US</dc:language>
  <cp:lastModifiedBy>Sorano Hitori</cp:lastModifiedBy>
  <dcterms:modified xsi:type="dcterms:W3CDTF">2003-08-02T08:12:00Z</dcterms:modified>
  <cp:revision>3</cp:revision>
  <dc:subject/>
  <dc:title>      Новый враг против новых воинов</dc:title>
</cp:coreProperties>
</file>