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28"/>
          <w:lang w:val="en-US"/>
        </w:rPr>
        <w:t>Parallel</w:t>
      </w:r>
      <w:r>
        <w:rPr>
          <w:b/>
          <w:bCs/>
          <w:sz w:val="28"/>
        </w:rPr>
        <w:t>.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Часть 1.</w:t>
      </w:r>
      <w:r>
        <w:rPr>
          <w:b/>
          <w:bCs/>
          <w:sz w:val="28"/>
        </w:rPr>
        <w:t xml:space="preserve"> Что такое жизнь? или Каково быть воином Вселенной.</w:t>
      </w:r>
    </w:p>
    <w:p>
      <w:pPr>
        <w:pStyle w:val="Normal"/>
        <w:ind w:firstLine="567"/>
        <w:jc w:val="center"/>
        <w:rPr>
          <w:b/>
          <w:b/>
          <w:bCs/>
          <w:color w:val="FFCC00"/>
          <w:sz w:val="32"/>
          <w:u w:val="single"/>
        </w:rPr>
      </w:pPr>
      <w:r>
        <w:rPr>
          <w:b/>
          <w:bCs/>
          <w:color w:val="FFCC00"/>
          <w:sz w:val="32"/>
          <w:u w:val="single"/>
        </w:rPr>
      </w:r>
    </w:p>
    <w:p>
      <w:pPr>
        <w:pStyle w:val="TextBodyIndent"/>
        <w:rPr/>
      </w:pPr>
      <w:r>
        <w:rPr/>
        <w:t xml:space="preserve">От автора. Этот фанфик я называю «в стиле шестого сезона». Я сама прекрасно осознаю причины, по которым он не может стать шестым сезоном, и называю его так лишь из-за стиля изложения. Сразу предупреждаю: тем, кто не терпит разрыва пары Усаги – Мамору лучше не читать [зачем вы тогда вообще зашли в этот раздел?].  В принципе, новых героев здесь мало, и вы сами поймёте, почему. </w:t>
      </w:r>
    </w:p>
    <w:p>
      <w:pPr>
        <w:pStyle w:val="Normal"/>
        <w:ind w:firstLine="567"/>
        <w:jc w:val="both"/>
        <w:rPr/>
      </w:pPr>
      <w:r>
        <w:rPr/>
        <w:t xml:space="preserve">Итак, читайте и пишите ваше мнение на </w:t>
      </w:r>
      <w:r>
        <w:rPr>
          <w:lang w:val="en-US"/>
        </w:rPr>
        <w:t>selestial</w:t>
      </w:r>
      <w:r>
        <w:rPr/>
        <w:t>_</w:t>
      </w:r>
      <w:r>
        <w:rPr>
          <w:lang w:val="en-US"/>
        </w:rPr>
        <w:t>kaz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Приятных вам впечатлений!</w:t>
      </w:r>
    </w:p>
    <w:p>
      <w:pPr>
        <w:pStyle w:val="Normal"/>
        <w:ind w:firstLine="567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В квадратных скобках – мои поясн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  <w:t>Рей стояла посреди рушащегося города и в испуге оглядывалась, не веря своим глазам: тёмно-бордовая пелена заволокла мир, лучи огромного солнца сжигали землю…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  <w:t>Вдруг вспышка ослепительного серебристо-золотого света во тьме привлекла внимание девушки: она обернулась, но не успела ничего разглядеть, как вдруг оказалась посреди огромного сада, в котором среди чудес природы повсюду видны были статуи из белого камня; Рей стояла на одном из постаментов, предназначенных для скульптур. Она огляделась и отметила, что вокруг неё находятся статуи почти всех воинов Солнечной системы, за исключением Усаги; ещё дальше она заметила изваяния совершенно незнакомых Сейлоров.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  <w:t>-Сейлормун теряет свою силу… - пронёсся по всему парку голос, прекраснее которого Рей никогда не слышала, знакомый свет возник в центре парка, достаточно далеко от девушки, так что она не могла видеть говорящую, но отлично её слышала. – Освободи сердце принцессы, верни ей Кольцо… Сейлор Марс, моя надежда только на тебя…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  <w:t xml:space="preserve">Рей закричала что-то девушке и… </w:t>
      </w:r>
      <w:r>
        <w:rPr>
          <w:sz w:val="28"/>
        </w:rPr>
        <w:t>проснулась.</w:t>
      </w:r>
    </w:p>
    <w:p>
      <w:pPr>
        <w:pStyle w:val="TextBodyIndent"/>
        <w:rPr>
          <w:sz w:val="28"/>
        </w:rPr>
      </w:pPr>
      <w:r>
        <w:rPr>
          <w:sz w:val="28"/>
        </w:rPr>
        <w:t>-Это был всего лишь сон… - подумала девушка, и в других концах города проснувшиеся от того же видения Ами, Мако, Мичиру, Хотару, Сетсуна, Мамору и Чибиуса подумали то же самое.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Маленькая девочка в оранжевой школьной форме с огромным розовым бантом на груди медленно шла в направлении младшей школы Джубан, погружённая в свои мысли.</w:t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Как странно, - чуть слышно размышляла она, стараясь скрыть наворачивающиеся слёзы, отчего её глаза цвета льда стали непроницаемо-серыми, - я иду по этой улице, казалось бы: самая обычная девочка в самой обычной школьной форме, но на самом деле.… Нет, лучше об этом не думать, главное, что у меня есть отец и есть сестра; Омега говорит, что сестра поможет мне найти ту единственную, кто спасёт этот мир; что ж, я очень надеюсь…</w:t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-Хотару-тяя-ян! – раздался позади девочки приятный звонкий голос, и её сердце ёкнуло от радостного предчувствия: «Не может быть!» Однако в следующую секунду, когда девочка обернулась, взметнув короткие чёрные с радужным отливом волосы, на её лице отразилось разочарование и даже мольб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рошу прощения, но вы ошиблись, - тихо произнесла она подбежавшей сзади девочке того же возраста с розовыми волосами, собранными в два хвоста с оданго. – Очень жаль, но я не Хотару; моё имя – Сорано Хитори, приятно познакомиться! – представилась девочка  и подала незнакомке руку, отбросив другой со лба длинную чёл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Цукино Уса, -  незнакомка пребывала в лёгком замешательстве, и Хитори воспользовалась этим, чтобы внимательнее рассмотреть её: несмотря на странную причёску, девушка выглядело очень миловидно, и, судя по форме, ходила в ту же школу, что и Хитори. – Было приятно познакомиться, - уже смелее продолжила она, - но мне пора, извини, меня ждёт Хотару-тян. Надеюсь, мы ещё встретимся; до скорого! – и новая знакомая убежала, весело размахивая портфелем и  напевая что-то [ну, разумеется, Чибиуса может петь только </w:t>
      </w:r>
      <w:r>
        <w:rPr>
          <w:sz w:val="28"/>
          <w:lang w:val="en-US"/>
        </w:rPr>
        <w:t>Moonlight</w:t>
      </w:r>
      <w:r>
        <w:rPr>
          <w:sz w:val="28"/>
        </w:rPr>
        <w:t xml:space="preserve"> </w:t>
      </w:r>
      <w:r>
        <w:rPr>
          <w:sz w:val="28"/>
          <w:lang w:val="en-US"/>
        </w:rPr>
        <w:t>densetsu</w:t>
      </w:r>
      <w:r>
        <w:rPr>
          <w:sz w:val="28"/>
        </w:rPr>
        <w:t>] себе под нос. Хитори посмотрела ей вслед и увидела, как через несколько метров к девочке присоединился мальчик по виду года на два старше её, одетый в форму той же школы.</w:t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Неужели я наконец-то увижу её! – вновь зашептала себе под нос Хитори; она любила думать вслух, может быть, именно потому, что своими мыслями девочка не могла ни с кем поделиться…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Усаги, зевая во весь рот и путаясь в собственных ногах, медленно плелась по улице, мысленно доедая уже третий завтрак; больше всего на свете ей не хотелось идти в школу в такой чудесный день, а Уса помешала ей даже просто нормально поесть…</w:t>
      </w:r>
    </w:p>
    <w:p>
      <w:pPr>
        <w:pStyle w:val="Normal"/>
        <w:ind w:firstLine="567"/>
        <w:jc w:val="both"/>
        <w:rPr/>
      </w:pPr>
      <w:r>
        <w:rPr>
          <w:sz w:val="28"/>
        </w:rPr>
        <w:t>-Как Чибиуса может быть такой жестокой?! – всхлипывающим голосом пробормотала Усаги, и её глаза скривились, наполняясь слезами. – Зачем она только снова вернулась в прошлое? Ведь ей уже 11 лет! Да ещё имя какое-то дурацкое придумала – Уса… - В этот самый момент Усаги заприметила далеко впереди стройную невысокую девочку с короткими чёрными волосами, которая так же медленно плелась в школу, как и сама Усаги. Лицо девушки мгновенно просияло, и она понеслась вперёд с невероятной скоростью [вернее, со скоростью, близкой к скорости света], совсем позабыв про урчание в животе, про Усу и истошно крича – Хотару-тяя-ян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итори мгновенно среагировала и успела вовремя отскочить в сторону, потому что через секунду по тому месту, где она только что стояла, пронеслась на всех парах Усаги и с разгону, не успев затормозить, врезалась в фонарный столб. Хитори участливо придвинулась ближе, отметив про себя удивительное сходство Усы и новой незнакомки. Когда Усаги поднялась и, согнувшись вдвое, пыталась стряхнуть с себя пыль, Хитори подошла ещё ближе и заговорила; Усаги вздрогнула: что-то ей этот голос очень сильно напомнил, но это не был тот голос, который она ожидала услыш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ы не сильно ушиблись? – чисто из вежливости поинтересовалась Хитори и, не дав Усаги сказать ни слова, продолжила, - знаете, вы уже второй человек сегодня, кто принимает меня за Хотару; моё имя – Сорано Хитори, - и она протянула Усаги руку. Усаги посмотрела на неё с недоумением и вдруг опустилась на землю в весьма нелепой позе, держась за ободранную коленку, из её глаз хлынули слёзы. – Что случилось? – Хитори подошла ближе, всё более настойчиво протягивая Усаги ру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Ой, прости меня, - Усаги внезапно опомнилась и виновато заглянула в прозрачные глаза девочки, - тебе, наверное, нет дела до моих проблем, - и она протянула Хитори свою руку. – Цукино Усаги, рада знакомств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евероятно! – воскликнула Хитори и прикрыла рот рукой. – Скажи, а Уса случайно не твоя сестра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 да, что-то вроде, - Усаги смущённо взглянула на девушку и уже собиралась уйти. – Было приятно… - начала, было, она, но вовремя сообразила, что им в одну сторону. – Идём! – и девочки пошли дальше вместе, весело болтая, как будто уже сто лет знако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ети, с нынешнего дня вместе с вами будет учиться Хитори, относитесь к ней хорошо, - монотонно произнесла учительница, бесцеремонно разглядывая новую ученицу. – Выбирай свободное место, и начнём у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итори пошла вдоль ряда, и вдруг заметила свободное место возле Чибиу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, вот мы и встретились снова, - улыбнулась 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очно! – Уса подмигнула своей новой знакомой, приглашая садиться рядом с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-Харука! – и Усаги с разгону бросилась на шею девушки, одетой в мужскую форму высшей школы Джубан, да так, что та с трудом устояла на ногах; к ним подошла Мичиру, и только благодаря тому, что Усаги крепко держала Харуку, девушке удалось избегнуть такого же нападения. – Я так рада, что вы теперь учитесь вместе с 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Вообще-то это была идея Мичиру, - Харуке наконец-то удалось стряхнуть с себя Усаги. – Мы пропустили целый год, да и вообще, нам нелишне развея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>-Да-да, конечно, - сзади к ним подошла Минако и со всего размаха по привычке «хлопнула» Харуку по спине; та упала, состроив недовольную мину, и Мичиру рассмеялась; к ней присоединились Усаги, Минако и появившиеся к тому времени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Мако и 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Хитори! – окликнула свою новую знакомую Уса, и вместе с ней к девочке подошли ещё двое. – Я хочу тебя познакомить с моими лучшими подругами: Хотару и Сетсуна! – девочка сдержанно поклонилась Сетсуне, которая была намного старше, но когда её глаза встретились с глазами Хотару, Хитори не выдержала и отвернулась. Однако ей удалось быстро совладать с собой, и девочки пожали друг другу руки; вдруг они одновременно вскрикнули: их посетило неясное видение – два воина сражались плечом к плечу, а над ними в небе бледно светился Сатурн…</w:t>
      </w:r>
    </w:p>
    <w:p>
      <w:pPr>
        <w:pStyle w:val="Normal"/>
        <w:ind w:firstLine="567"/>
        <w:jc w:val="both"/>
        <w:rPr/>
      </w:pPr>
      <w:r>
        <w:rPr>
          <w:sz w:val="28"/>
        </w:rPr>
        <w:t>-А про меня вы, что, забыли? – и к ним подошёл тот самый юноша, которого Хитори видела с утра [ну, ясное дело, это был Гелиос; и, надо заметить, он не зря был воином Эндимиона: Хранитель мечты перенял способность Мамору появляться неожиданно и совсем некстати]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Хитори, знакомься, это мой жених, эээ… Морино Сенши, - быстро среагировала Уса; по голове Сетсуны сползла огромная капля, а Хотару тихонько рассмеяла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i w:val="false"/>
          <w:iCs w:val="false"/>
        </w:rPr>
        <w:t xml:space="preserve">А в это время где-то в космосе, на площадке, мощенной чёрными и белыми плитами и украшенной разноцветными колоннами, стояли двое, скрытые от наблюдателя развевающейся прозрачной занавеской. </w:t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Ты уверен, что это именно то место? – высоким женским голосом спросил один из них; где-то над площадкой появилось голографическое изображение Земли.</w:t>
      </w:r>
    </w:p>
    <w:p>
      <w:pPr>
        <w:pStyle w:val="2"/>
        <w:rPr/>
      </w:pPr>
      <w:r>
        <w:rPr>
          <w:i w:val="false"/>
          <w:iCs w:val="false"/>
          <w:sz w:val="28"/>
        </w:rPr>
        <w:t xml:space="preserve">-Да, - ответил второй приятным баритоном, - именно отсюда исходит импульс Кольца Истины, и я совершенно уверен, почему </w:t>
      </w:r>
      <w:r>
        <w:rPr>
          <w:sz w:val="28"/>
          <w:u w:val="single"/>
        </w:rPr>
        <w:t>она</w:t>
      </w:r>
      <w:r>
        <w:rPr>
          <w:i w:val="false"/>
          <w:iCs w:val="false"/>
          <w:sz w:val="28"/>
        </w:rPr>
        <w:t xml:space="preserve"> выбрала именно эту планету: энергия жизни здесь бьёт мощным ключом, и потом, планета, которую местные жители называют Землёй – это одна из ключевых дверей подпространства. И я думаю, ты не удивишься, дорогая, когда узнаешь, что сюда слетаются все самые могущественные тёмные силы этой Галактики; я перечислю только некоторых (изображение планеты исчезло, и слова существа стали подтверждаться наглядными изображениями). Так вот, здесь побывали: Берил в паре  с Металией; дети дерева тёмного мира Эйл, Анна и Феоре; пришельцы из будущего – семейство Тёмной Луны во главе с Призраком смерти; Апостолы смерти под предводительством Мисстрес 9 и Фараона 90; некая леди с тёмной планеты, Цирк Мёртвой Луны – прислужники Нехилении; Леди Вадииана с тёмными эльфами и, наконец, поглощённая Хаосом Сейлор Галаксия, а также многие друг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Так почему же эта планета до сих пор свободна? - поинтересовалась женщи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отому что ни один из них не смог победить защитников этой планеты – Сейлорвоинов; главная из них – Сейлормун, а вскоре к ней присоединились ещё и Меркурий, Марс, Юпитер и Венера. Все они родились тысячу лет назад в Лунном королевстве, однако тогда они погибли и были отправлены в будущее Королевой Луны Серенити с помощью Серебряного кристалла; кстати, он – звёздное семя (не совсем понял, что это) Сейлормун, и с его помощью они побеждают всех врагов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еужели он настолько силён, что смог уничтожить даже Галаксию? – удивилась женщина. – Если я всё правильно понимаю, её сила равна половине моей…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-Ну, во-первых, Сейлормун терпеть не может насилия, а потому не всех врагов они убили, а во-вторых, их было намного больше, и другие воины – намного сильнее; через год после пробуждения Сейлормун появились новые воины – Уранус, Нептун, Плутон и Сатурн, которую они почти сразу же убили. Однако с приходом Галаксии Сейлоры стали ещё сильнее: Сатурн возродилась, и на Землю вслед за врагом прибыли Старлайты во главе со своей принцессой, но они вскоре улетели восвояс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И это всё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у, не совсем: есть ещё Сейлор Чибимун, будущая дочь Сейлормун; Гелиос и Такседо Маск – их ангелы-хранители соответственно, и «таинственная девочка с ясного неба» - Сейлор Чибичиб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ж, я думаю, мы справимся.</w:t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-Да, я забыл предупредить: если я всё правильно рассчитал, владелица кольца – тоже Сейлорвоин, воин Вселенной…</w:t>
      </w:r>
    </w:p>
    <w:p>
      <w:pPr>
        <w:pStyle w:val="Normal"/>
        <w:ind w:firstLine="56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цвела сакура, и в тёплый воскресный денёк вся компания воинов, включая Мамору и Сенши, отправилась на пикник в городской парк; Харука, Мичиру, Макото и Сетсуна уже выкладывали на расстеленную на траве скатерть еду, только Уса опаздывала. Усаги и Хотару уже начали волноваться, но вскоре девочка появилась, слегка подталкивая идущую несколько впереди Хитори, покрасневшую до корней воло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Хочу представить вам мою новую подругу Хитори, - быстро сказала Уса и тут же набросилась на корзину с пирожками и сэндвичами; воины радостно приветствовали девочку, однако Сетсуна и Харука озабоченно переглянулись.</w:t>
      </w:r>
    </w:p>
    <w:p>
      <w:pPr>
        <w:pStyle w:val="Normal"/>
        <w:ind w:firstLine="567"/>
        <w:jc w:val="both"/>
        <w:rPr/>
      </w:pPr>
      <w:r>
        <w:rPr>
          <w:sz w:val="28"/>
        </w:rPr>
        <w:t>Все оживлённо болтали, при этом умудряясь уписывать еду за обе щёки; Сенши отчаянно старался сделать так, чтобы Хитори чувствовала себя комфортно, чем вызывал на себя гнев Усы, когда рот той был свободен от еды. Усаги и Рей как всегда умудрились поссориться неизвестно из-за чего, в дело вмешалась Уса, после того как Сенши  валялся на траве, не предпринимая даже попыток подняться [девочка унаследовала характер своей матери]; Харука попыталась их разнять, из-за чего досталось и ей,… в общем, всем было весело. Наконец, Усаги решила переключиться с девочек на Мамору, но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Помогите! – раздались крики, и люди вокруг воинов стали падать на землю, а из их тел появлялся некий непонятный сияющий объект; по парку летал демон неопределённого пола, очень худой и покрытый ярко-красной шер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евочки, пере… бежим! – Усаги вовремя сообразила, что они не одни; однако ей повезло – в этот самый момент демон полетел к ним, и Сенши, как «настоящий джентльмен», повалил Хитори в кусты, а сам «от страха» полез на дерево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-Moon eternal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Mercury crystal power!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Mars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Jupiter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Venus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Uranus crystal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Neptune crystal power!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Pluto crystal power!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Saturn crystal power!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Moon crisis power!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-Power of Earth!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Golden crystal power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</w:t>
      </w:r>
      <w:r>
        <w:rPr>
          <w:sz w:val="28"/>
          <w:lang w:val="en-US"/>
        </w:rPr>
        <w:t>Make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>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-Да как ты смеешь, мерзкий демон, мешать прогулке в такой чудесный летний день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когда люди могут отдохнуть от работы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и устроить пикник на природе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…весна – пора любви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а как ты смел помешать влюблённым в такой чудесный день! Мы – Сейлорвоины, и мы накажем тебя во имя Луны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– посланник новой эпохи Сейлор Уранус, смело вступаю в бой, когда Земле угрожает опасность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А я – Сейлор Нептун, присоединяюсь к нему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траж врат времени, Сейлор Плутон не допустит несправедливости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– воин рождения и смерти, чьим покровителем является добрая планета Сатурн, Сейлор Сатурн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Сейлор Чибимун, во имя будущей луны я поддерживаю их!</w:t>
      </w:r>
    </w:p>
    <w:p>
      <w:pPr>
        <w:pStyle w:val="2"/>
        <w:rPr/>
      </w:pPr>
      <w:r>
        <w:rPr>
          <w:i w:val="false"/>
          <w:iCs w:val="false"/>
          <w:sz w:val="28"/>
        </w:rPr>
        <w:t>Гелиос и Такседо благополучно промолчали, однако демон не обратил на речи воинов ни малейшего внимания [либо он был слишком туп, либо у него были железные нервы] и, отбросив к деревьям Марс и Нептун, когда они собирались атаковать, направился к Хитори, по пути ранив лазером Плутон и Меркурий и сбив с ног Сатурн и Юпитер.</w:t>
      </w:r>
    </w:p>
    <w:p>
      <w:pPr>
        <w:pStyle w:val="Normal"/>
        <w:ind w:firstLine="567"/>
        <w:jc w:val="both"/>
        <w:rPr/>
      </w:pPr>
      <w:r>
        <w:rPr>
          <w:sz w:val="28"/>
        </w:rPr>
        <w:t>-</w:t>
      </w:r>
      <w:r>
        <w:rPr>
          <w:color w:val="DD00DD"/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Silver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Moon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Crystal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Power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Kiss</w:t>
      </w:r>
      <w:r>
        <w:rPr>
          <w:sz w:val="28"/>
          <w:szCs w:val="27"/>
        </w:rPr>
        <w:t>! – демон обернулся в сторону Сейлормун, никак не отреагировав на её атаку, и, выхватив жезл из её рук, со всей силы ударил девушку в грудь; кристалл в броши треснул, однако Сейлормун не перевоплотилась обратно; Хитори куда-то исчезла [Усаги подумала, что та упала в обморок]. Демон вновь развернулся, отбросил жезл в сторону и нацелился на то дерево, где стояли Такседо и Гелиос, однако ему не удалось напасть на них: откуда-то в него ударил широкий луч из лепестков сакуры, обвитый тёмно-серой спиралью, и он застыл на месте. С той же стороны в него полетел огромный бледно-сиреневый шар энергии с серебристым оттенком, и демон с криком растворился.</w:t>
      </w:r>
    </w:p>
    <w:p>
      <w:pPr>
        <w:pStyle w:val="Normal"/>
        <w:ind w:firstLine="567"/>
        <w:jc w:val="both"/>
        <w:rPr/>
      </w:pPr>
      <w:r>
        <w:rPr>
          <w:sz w:val="28"/>
        </w:rPr>
        <w:t>Усаги, упавшая на землю, повернулась и увидела на одном из деревьев [не сакуре] две затенённые фигуры: одна из них сидела на ветке, скрестив ноги и держа огромный витиеватый посох на коленях одной рукой, другой упираясь в ветку. Рядом с ней стояла другая фигура, скрестив руки и опираясь на ту же самую ветку; в одной руке она держала короткий жезл с набалдашником странной формы; она столь сильно походила на Харуку, что Усаги невольно обернулась, однако Харука была на месте, поддерживая Сатурн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>-Это было слишком просто, - произнесла похожая на Харуку фигура и повернулась к другой фигур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ж, здесь его нет, нам пора уходить, - и  вторая привычным движением головы откинула короткие волосы, которые, вероятно, загораживали ей лицо; она встала, придерживая развивающиеся одежды, и обе удалились огромными прыжк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Кажется, у нас новый враг, - заключила Мичиру, когда они перевоплотились, но Усаги уже куда-то убежала, а Уса и Хотару помогали Хитори подняться на ног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Что произошло? – удивлённо спросила она. – Я упала в обморок, когда это чудовище бросилось ко мне, и ничего не видела. – Однако её вопрос остался без отв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этот вечер Уса, проходя мимо комнаты Усаги, услышала странные звуки; она заглянула в щель и увидела, что та плачет, а рядом с ней лежат разбитая брошь и незнакомая девочке фотография. Усаги так и уснула в такой позе, и вдруг  в комнате появилась призрачная фигура девушки, её лица не было видно, но длинные волосы, переливающиеся в свете луны, были хорошо различимы; она наклонилась к спящей Усаги и дотронулась двумя пальцами до её лба; под ними проступил символ: золотая звезда внутри полумеся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До скорой встречи, Сейлор Стармун, - произнесла она, - до скорой встречи, Усаги-тя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небе пролетел один метеор; через некоторое время вслед за ним упали ещё три, а им навстречу устремилась необычайно яркая звез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Я желаю, чтобы Усаги была счастлива, несмотря ни на что, - прошептала Уса, глядя на сияющие следы от метеоров  в ночном небе цвета инди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Нам придётся впредь действовать более точно и осторожно, - произнесла женщина. – И нам потребуются помощники! – перед ней появилось пять девочек, также скрытых тен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6:50:00Z</dcterms:created>
  <dc:creator>User</dc:creator>
  <dc:description/>
  <dc:language>en-US</dc:language>
  <cp:lastModifiedBy>User</cp:lastModifiedBy>
  <dcterms:modified xsi:type="dcterms:W3CDTF">2004-05-02T07:36:00Z</dcterms:modified>
  <cp:revision>5</cp:revision>
  <dc:subject/>
  <dc:title>              Что такое жизнь</dc:title>
</cp:coreProperties>
</file>