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99cc" stroked="t" o:allowincell="f" style="position:absolute;margin-left:54pt;margin-top:-27pt;width:305.2pt;height:71.95pt;mso-wrap-style:none;v-text-anchor:middle" type="_x0000_t136">
            <v:path textpathok="t"/>
            <v:textpath on="t" fitshape="t" string="Я люблю тебя" style="font-family:&quot;Comic Sans MS&quot;;font-size:44pt"/>
            <v:fill o:detectmouseclick="t" type="solid" color2="#006633"/>
            <v:stroke color="#ff0066" weight="15840" joinstyle="miter" endcap="flat"/>
            <v:shadow on="t" obscured="f" color="gray"/>
            <w10:wrap type="none"/>
          </v:shape>
        </w:pi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99060</wp:posOffset>
            </wp:positionV>
            <wp:extent cx="4419600" cy="29432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419600" cy="2943225"/>
                    </a:xfrm>
                    <a:prstGeom prst="rect">
                      <a:avLst/>
                    </a:prstGeom>
                  </pic:spPr>
                </pic:pic>
              </a:graphicData>
            </a:graphic>
          </wp:anchor>
        </w:drawing>
      </w:r>
    </w:p>
    <w:p>
      <w:pPr>
        <w:pStyle w:val="Normal"/>
        <w:rPr/>
      </w:pPr>
      <w:r>
        <w:rPr/>
      </w:r>
    </w:p>
    <w:p>
      <w:pPr>
        <w:pStyle w:val="Normal"/>
        <w:rPr>
          <w:lang w:val="en-US"/>
        </w:rPr>
      </w:pPr>
      <w:r>
        <w:rPr>
          <w:lang w:val="en-US"/>
        </w:rPr>
      </w:r>
    </w:p>
    <w:p>
      <w:pPr>
        <w:pStyle w:val="Normal"/>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lang w:val="en-US"/>
        </w:rPr>
      </w:pPr>
      <w:r>
        <w:rPr>
          <w:lang w:val="en-US"/>
        </w:rPr>
      </w:r>
    </w:p>
    <w:p>
      <w:pPr>
        <w:pStyle w:val="Heading4"/>
        <w:rPr>
          <w:color w:val="800080"/>
          <w:lang w:val="en-US"/>
        </w:rPr>
      </w:pPr>
      <w:r>
        <w:rPr>
          <w:color w:val="800080"/>
        </w:rPr>
        <w:t>Автор : Королева Марго</w:t>
      </w:r>
    </w:p>
    <w:p>
      <w:pPr>
        <w:pStyle w:val="Normal"/>
        <w:rPr>
          <w:color w:val="800080"/>
          <w:lang w:val="en-US"/>
        </w:rPr>
      </w:pPr>
      <w:r>
        <w:rPr>
          <w:color w:val="800080"/>
          <w:lang w:val="en-US"/>
        </w:rPr>
      </w:r>
    </w:p>
    <w:p>
      <w:pPr>
        <w:pStyle w:val="Normal"/>
        <w:rPr>
          <w:lang w:val="en-US"/>
        </w:rPr>
      </w:pPr>
      <w:r>
        <w:rPr>
          <w:lang w:val="en-US"/>
        </w:rPr>
      </w:r>
    </w:p>
    <w:p>
      <w:pPr>
        <w:pStyle w:val="Normal"/>
        <w:jc w:val="center"/>
        <w:rPr/>
      </w:pPr>
      <w:r>
        <w:rPr>
          <w:rFonts w:cs="Comic Sans MS" w:ascii="Comic Sans MS" w:hAnsi="Comic Sans MS"/>
          <w:i/>
          <w:iCs/>
          <w:color w:val="800080"/>
          <w:sz w:val="28"/>
          <w:u w:val="single"/>
        </w:rPr>
        <w:t xml:space="preserve">Часть </w:t>
      </w:r>
      <w:r>
        <w:rPr>
          <w:rFonts w:cs="Comic Sans MS" w:ascii="Comic Sans MS" w:hAnsi="Comic Sans MS"/>
          <w:i/>
          <w:iCs/>
          <w:color w:val="800080"/>
          <w:sz w:val="28"/>
          <w:u w:val="single"/>
          <w:lang w:val="en-US"/>
        </w:rPr>
        <w:t>I</w:t>
      </w:r>
    </w:p>
    <w:p>
      <w:pPr>
        <w:pStyle w:val="Normal"/>
        <w:jc w:val="center"/>
        <w:rPr>
          <w:rFonts w:ascii="Comic Sans MS" w:hAnsi="Comic Sans MS" w:cs="Comic Sans MS"/>
          <w:i/>
          <w:i/>
          <w:iCs/>
          <w:color w:val="800080"/>
          <w:sz w:val="28"/>
          <w:u w:val="single"/>
          <w:lang w:val="en-US"/>
        </w:rPr>
      </w:pPr>
      <w:r>
        <w:rPr>
          <w:rFonts w:cs="Comic Sans MS" w:ascii="Comic Sans MS" w:hAnsi="Comic Sans MS"/>
          <w:i/>
          <w:iCs/>
          <w:color w:val="800080"/>
          <w:sz w:val="28"/>
          <w:u w:val="single"/>
          <w:lang w:val="en-US"/>
        </w:rPr>
      </w:r>
    </w:p>
    <w:p>
      <w:pPr>
        <w:pStyle w:val="2"/>
        <w:rPr/>
      </w:pPr>
      <w:r>
        <w:rPr>
          <w:rFonts w:eastAsia="Comic Sans MS"/>
        </w:rPr>
        <w:t xml:space="preserve">                                                                       </w:t>
      </w:r>
      <w:r>
        <w:rPr/>
        <w:t>Где же ты теперь…</w:t>
        <w:br/>
        <w:t>                                                                       Моя любимая принцесса…</w:t>
        <w:br/>
        <w:t>                                                                                       («Nagareboshi He»)</w:t>
      </w:r>
    </w:p>
    <w:p>
      <w:pPr>
        <w:pStyle w:val="2"/>
        <w:rPr/>
      </w:pPr>
      <w:r>
        <w:rPr/>
      </w:r>
    </w:p>
    <w:p>
      <w:pPr>
        <w:pStyle w:val="2"/>
        <w:rPr/>
      </w:pPr>
      <w:r>
        <w:rPr/>
      </w:r>
    </w:p>
    <w:p>
      <w:pPr>
        <w:pStyle w:val="Normal"/>
        <w:rPr/>
      </w:pPr>
      <w:r>
        <w:rPr>
          <w:rFonts w:cs="Comic Sans MS" w:ascii="Comic Sans MS" w:hAnsi="Comic Sans MS"/>
          <w:color w:val="800080"/>
          <w:sz w:val="22"/>
          <w:szCs w:val="20"/>
        </w:rPr>
        <w:t>До чего странная штука время, думал Сейя, шагая по меняющемуся, сверкающему точно россыпь алмазов тоннелю телепортационного коридора, что вел от его родной планеты к далекой Земле. Нет, в самом деле странная! Где – то проходит всего миг, а где –то мелькают целые столетия…  С тех пор, как Стар Лайты покинули Землю на ней прошло полторы тысячи лет, и, наверно, канули в Лету целые цивилизации. А они в своем родном мире прожили считанные годы. Да, и там прошло не так уж мало времени, но не века, и даже не десятилетия. Во всяком случае, внешне Сейя почти не изменился, разве что из неоперившегося юнца превратился во взрослого молодого человека. О да, после возвращения с Земли Звездный Воитель большую часть времени проводил в мужском облике, принимая старый только во время сражений. Ятен и Таики приходили от подобного поведения  в бешенство, но ему было решительно все равно…  Что же касается внутренних изменений… Время не принесло ему желаемого исцеления, и его чувства к той, которую называли Сейлор Мун, с годами не угасли. А ведь на Земле прошло пятнадцать столетий, её давным-давно уже нет в живых.</w:t>
        <w:br/>
        <w:t>  Как  давно он не был на этой планете, мире где они обрели свою потерянную принцессу, где он встретил свою единственную любовь. Первое время Сейя иногда прилетал на Землю, издалека, тайком наблюдал за Банни. Потом понял что это приносит ему лишь боль. Он начинал злиться на неё за то, что она выбрала Мамору, за то, что она так счастлива со своим принцем и, кажется, даже не вспоминает о нем, Сейе. Он не хотел отравлять свое чистое чувство бессмысленными обидами, не хотел, что бы его любовь к Куколке что – то омрачало. Он раз и навсегда покинул Землю, решив никогда туда не возвращаться. С начала это причиняло почти физическую боль, потом он привык. С тех пор в её мире прошло полтора тысячелетия…</w:t>
        <w:br/>
        <w:t>   За минувшие для него несколько лет Сейя посетил десятки галактик, повидал множество женщин для описания красоты которых нет достойных слов ни в одном человеческом языке. Но ни одной из этих богинь не удалось вытеснить из его сердца образ Банни. Он, наконец, решился нарушить свой зарок, решился посетить Землю. Сейя понимал, что уже не увидит там Куколку. Чудес не бывает! Её мир, без сомнения, неузнаваемо изменился за пятнадцать столетий, скорее всего, стерлась даже память о прекрасных Воинах в Матросках. Но ему было просто жизненно необходимо вдохнуть воздух планеты, где она когда – то жила, пройти по местам, где они гуляли вдвоем. Слишком пуста и бессмысленна стала в последнее время его жизнь…</w:t>
        <w:br/>
        <w:t> Телепортационный тоннель выбросил его в бывшем центре Токио (город остался на прежнем месте, и то хорошо). Теперь там  расстилался прекрасный парк совершенно чудовищных размеров, в центре которого сиял сказочным светом ансамбль хрустальных башенок, искрящимся водопадом уходящих в зенит. У Сейи на миг перехватило дыхание. Это удивительное строение, этот дворец, похожий на друзу горного хрусталя… В его гармоничных формах, волшебном сиянии, неправдоподобной, почти неземной красоте, во всем ощущалось её присутствие. Весь этот замок казался воплощением любящего сердца и чистой души прекрасной Лунной Воительницы. Она жила здесь когда – то! Этот дворец не мог быть построен ни для кого, кроме неё!</w:t>
        <w:br/>
        <w:t>За  спиной Сейи послышался звонкий веселый смех. Точно серебряные колокольчики зазвенели! Звездный Воитель вздрогнул. Этот смех… Он был таким знакомым, таким родным….  Сейя резко развернулся и замер, точно громом пораженный: по аллее парка ему на встречу бежала юная золотоволосая девушка в матросском костюмчике. По пятам за ней мчалась пушистая серая кошка с сияющим полумесяцем на лбу…</w:t>
      </w:r>
      <w:r>
        <w:rPr>
          <w:sz w:val="20"/>
          <w:szCs w:val="20"/>
        </w:rPr>
        <w:t xml:space="preserve"> </w:t>
      </w:r>
    </w:p>
    <w:p>
      <w:pPr>
        <w:pStyle w:val="Normal"/>
        <w:rPr/>
      </w:pPr>
      <w:r>
        <w:rPr/>
        <w:t> </w:t>
      </w:r>
    </w:p>
    <w:p>
      <w:pPr>
        <w:pStyle w:val="2"/>
        <w:rPr>
          <w:i w:val="false"/>
          <w:i w:val="false"/>
          <w:iCs w:val="false"/>
        </w:rPr>
      </w:pPr>
      <w:r>
        <w:rPr>
          <w:i w:val="false"/>
          <w:iCs w:val="false"/>
        </w:rPr>
      </w:r>
    </w:p>
    <w:p>
      <w:pPr>
        <w:pStyle w:val="Normal"/>
        <w:jc w:val="center"/>
        <w:rPr/>
      </w:pPr>
      <w:r>
        <w:rPr>
          <w:rFonts w:cs="Comic Sans MS" w:ascii="Comic Sans MS" w:hAnsi="Comic Sans MS"/>
          <w:i/>
          <w:iCs/>
          <w:color w:val="800080"/>
          <w:sz w:val="28"/>
          <w:u w:val="single"/>
        </w:rPr>
        <w:t xml:space="preserve">Часть </w:t>
      </w:r>
      <w:r>
        <w:rPr>
          <w:rFonts w:cs="Comic Sans MS" w:ascii="Comic Sans MS" w:hAnsi="Comic Sans MS"/>
          <w:i/>
          <w:iCs/>
          <w:color w:val="800080"/>
          <w:sz w:val="28"/>
          <w:u w:val="single"/>
          <w:lang w:val="en-US"/>
        </w:rPr>
        <w:t>II</w:t>
      </w:r>
    </w:p>
    <w:p>
      <w:pPr>
        <w:pStyle w:val="Normal"/>
        <w:jc w:val="center"/>
        <w:rPr>
          <w:rFonts w:ascii="Comic Sans MS" w:hAnsi="Comic Sans MS" w:cs="Comic Sans MS"/>
          <w:i/>
          <w:i/>
          <w:iCs/>
          <w:color w:val="800080"/>
          <w:sz w:val="28"/>
          <w:u w:val="single"/>
          <w:lang w:val="en-US"/>
        </w:rPr>
      </w:pPr>
      <w:r>
        <w:rPr>
          <w:rFonts w:cs="Comic Sans MS" w:ascii="Comic Sans MS" w:hAnsi="Comic Sans MS"/>
          <w:i/>
          <w:iCs/>
          <w:color w:val="800080"/>
          <w:sz w:val="28"/>
          <w:u w:val="single"/>
          <w:lang w:val="en-US"/>
        </w:rPr>
      </w:r>
    </w:p>
    <w:p>
      <w:pPr>
        <w:pStyle w:val="3"/>
        <w:rPr/>
      </w:pPr>
      <w:r>
        <w:rPr/>
        <w:t>                                              </w:t>
      </w:r>
      <w:r>
        <w:rPr>
          <w:rFonts w:eastAsia="Comic Sans MS"/>
        </w:rPr>
        <w:t xml:space="preserve"> </w:t>
      </w:r>
      <w:r>
        <w:rPr/>
        <w:t>Можешь ли ты услышать мой голос, зовущий тебя!</w:t>
        <w:br/>
        <w:t>                                                       Я так тебя люблю…</w:t>
        <w:br/>
        <w:t>                                                       Моя прекрасная  принцесса…</w:t>
        <w:br/>
        <w:t>                                                                                                  («Nagareboshi He»)</w:t>
      </w:r>
    </w:p>
    <w:p>
      <w:pPr>
        <w:pStyle w:val="Normal"/>
        <w:jc w:val="right"/>
        <w:rPr>
          <w:rFonts w:ascii="Comic Sans MS" w:hAnsi="Comic Sans MS" w:cs="Comic Sans MS"/>
          <w:i/>
          <w:i/>
          <w:iCs/>
          <w:color w:val="800080"/>
          <w:sz w:val="28"/>
          <w:u w:val="single"/>
          <w:lang w:val="en-US"/>
        </w:rPr>
      </w:pPr>
      <w:r>
        <w:rPr>
          <w:rFonts w:cs="Comic Sans MS" w:ascii="Comic Sans MS" w:hAnsi="Comic Sans MS"/>
          <w:i/>
          <w:iCs/>
          <w:color w:val="800080"/>
          <w:sz w:val="28"/>
          <w:u w:val="single"/>
          <w:lang w:val="en-US"/>
        </w:rPr>
      </w:r>
    </w:p>
    <w:p>
      <w:pPr>
        <w:pStyle w:val="Normal"/>
        <w:rPr>
          <w:rFonts w:ascii="Comic Sans MS" w:hAnsi="Comic Sans MS" w:cs="Comic Sans MS"/>
          <w:color w:val="800080"/>
          <w:sz w:val="22"/>
        </w:rPr>
      </w:pPr>
      <w:r>
        <w:rPr>
          <w:rFonts w:cs="Comic Sans MS" w:ascii="Comic Sans MS" w:hAnsi="Comic Sans MS"/>
          <w:color w:val="800080"/>
          <w:sz w:val="22"/>
          <w:szCs w:val="20"/>
        </w:rPr>
        <w:t>На мгновение Сейе показалось, что земля уходит у него из – под ног. Может быть, он спит и видит прекрасный сон? Или он умер и попал в Рай? Куколка, его Куколка стояла на расстоянии вытянутой руки, и смотрела на него с мягкой, чуть смущенной улыбкой. В её глазах было что – то такое, едва уловимое… что появлялось раньше только когда она обращала свое лицо к Мамору. Легкая робость, какая – то болезненная нежность и нечто…</w:t>
        <w:br/>
        <w:t>  Одним прыжком Сейя преодолел расстояние между ними, и, опустившись на одно колено, приник в благоговейном поцелуе к руке своего кумира. От аромата её кожи у него закружилась голова. Тело бросало то в жар, то в холод. Прошла целая минута, прежде чем он осмелился поднять голову и всмотреться в  лицо девушки. От взгляда её прекрасных голубых глаз, похожих на бездонные горные озера, его сердце, много лет назад превратившееся в осколок льда, вновь запылало точно огненная звезда. Не веря самому себе, Сейя поднялся на ноги, и, шагнув вперед, коснулся в поцелуе её губ. Мягкие и прохладные, они, тем не менее, обожгли его точно расплавленный свинец. Время замедлило свой бег, мир утонул в белом пламени…</w:t>
        <w:br/>
        <w:t>К реальности его вернула боль в щеке. Острая боль от пощечины. Глаза Куколки метали молнии.</w:t>
        <w:br/>
        <w:t>- Да как ты посмел?! Кем ты меня считаешь? Да я тебя…</w:t>
        <w:br/>
        <w:t>Сейчас она была совсем не такой, как минуту назад, не такой, как за мгновение до этого, когда страстно отвечала на его поцелуи. И тем не менее это была именно она, его Куколка, ставшая еще прекраснее в своем праведном гневе. Сейя вновь рухнул на колени, прижавшись пылающим лбом к ее руке. Девушка затихла. Она молча смотрела на него несколько секунд, но эти мгновения показались Звездному Воителю годами. Рука, которую он сжимал в своих пальцах, осторожно высвободилась, и вдруг легонько, почти с нежностью коснулась его волос. Это было уже  не  слишком похоже на его Куколку…</w:t>
        <w:br/>
        <w:t>Сейя поднял голову и вновь вгляделся в её лицо.</w:t>
        <w:br/>
        <w:t>- Банни?</w:t>
        <w:br/>
        <w:t>Девушка кивнула, но в её глазах появилось удивление:</w:t>
        <w:br/>
        <w:t xml:space="preserve">- Откуда ты знаешь мое имя? Ты ведь не был на Земле много веков, Сейя? </w:t>
        <w:br/>
        <w:t>Теперь настала его очередь удивляться. Что значит «откуда ты знаешь мое имя»? Может это все – таки сон, прекрасное видение? В них, как известно, бывает много странного. Но Хаос его забери, если он хочет просыпаться…</w:t>
        <w:br/>
        <w:t>- Сейя! – послышалось откуда – то из – за спины.</w:t>
        <w:br/>
        <w:t xml:space="preserve">Звездный Воитель замер. Этот голос… Медленно, точно через силу он обернулся. По дворцовой аллее к нему шли четверо. Первым был высокий черноволосый мужчина в лиловом смокинге и плаще. Его глаза, которые как знал Сейя, были необычного василькового цвета, прятались под полумаской. Но даже если бы маска скрывала все лицо, Звездный Воитель все равно узнал бы этого человека. На его месте он хотел бы быть, ненависть к нему отравляла его сердце все эти годы… Мамору Джибо… Принц Эндимион… Рядом  с Воином Земли шли невысокий изящный юноша, чьи волосы были белы как снег, а лоб украшал Золотой Кристалл, похожий на рог Единорога, и прекрасная девушка, с локонами цвета утренней зари, уложенными в оданго.   Она смотрела на Звездного Воителя глазами Банни… Что происходит, черт возьми? </w:t>
        <w:br/>
        <w:t>Трое людей вдруг расступились, и вперед вышла… нет, не может быть! Сейя повернулся так резко, что на мгновение потемнело в глазах. Куколка по – прежнему стояла у него за спиной. Но кто же тогда эта Богиня в белом платье, живое золото волос которой сияет ярче солнца? Однажды, во время решающего боя с Галаксией, он видел Сейлор Мун в облике Лунной Принцессы. Тот образ, на веки оставшийся в его памяти, казался зеркальным отражением женщины, стоявшей сейчас перед ним. Лишь многовековая мудрость в бездонных глазах не могла принадлежать знакомой ему Куколке…</w:t>
        <w:br/>
        <w:t> И снова робкий вопрос:</w:t>
        <w:br/>
        <w:t xml:space="preserve">- Банни? </w:t>
        <w:br/>
        <w:t xml:space="preserve">На её лице появляется такая знакомая, родная улыбка: </w:t>
        <w:br/>
        <w:t>- Теперь меня называют Серенити. Нам не хватало тебя, Сейя!</w:t>
        <w:br/>
        <w:t>Вот так. Вся нежность и все упреки мира в четырех словах.</w:t>
        <w:br/>
        <w:t>Звездный воитель вновь преклонил колено.</w:t>
        <w:br/>
        <w:t xml:space="preserve">- Но как  это возможно? Ведь столько лет прошло… </w:t>
        <w:br/>
        <w:t>- Да, немало, - в её мелодичном голосе слышится грусть, -  Ты знаешь, Сейя, что Сейлор – Воины и так живут гораздо дольше обычных людей. А Сила Серебряного Кристалла сделала нас практически бессмертными… Кстати, познакомься, - Лунная Леди кивнула на своих молодых спутников, - Это Серенити – младшая, наша с Мамору дочь, и её супруг Элиос, нынешние правители Земного Королевства.</w:t>
        <w:br/>
        <w:t>Да, теперь все ясно. Ну, или почти все! Кто же тогда…</w:t>
        <w:br/>
        <w:t>За его спиной послышался радостный возглас:</w:t>
        <w:br/>
        <w:t xml:space="preserve">- Бабушка! – девушка, которую он по – началу принял за Куколку, едва не сбив его с ног, подскочила к  Серенити, и спрятала лицо у неё на груди. Потом прижалась к плечу Эндимиона, - Дедуля, я так соскучилась. Как дела в Иллюзионе? </w:t>
        <w:br/>
        <w:t>Последних слов Сейя уже не слышал.</w:t>
        <w:br/>
        <w:t>- Бабушка?!</w:t>
        <w:br/>
        <w:t>Серенити снова улыбнулась.</w:t>
        <w:br/>
        <w:t>- Ты еще не познакомился с будущей королевой Земли? Это Банни, наша с Эндимионом внучка.</w:t>
        <w:br/>
        <w:t xml:space="preserve">Невероятно! Однако, теперь все, действительно, встало на свои места. Всего лишь её внучка. Чудес, как известно, не бывает. Всегда и всему есть рациональное объяснение. Но, черт возьми, почему при взгляде на эту девушку, его сердце начинает трепетать, а в теле просыпаются давно забытые ощущения? </w:t>
        <w:br/>
        <w:t>- Моя Леди, - с почтением кивнув Серенити, Сейя поднялся на ноги. На мгновение прикрыл глаза, что бы никто не увидел их предательского блеска.  Потом взглянул на Принцессу.</w:t>
        <w:br/>
        <w:t>- Ваше высочество, но откуда вы знаете меня. Вы назвали моё имя…</w:t>
        <w:br/>
        <w:t>Девушка слегка покраснела.</w:t>
        <w:br/>
        <w:t xml:space="preserve">- Когда я была маленькой, бабушка часто рассказывала мне истории о Странствующих Метеорах, отважных Стар Лайтах. Особенно много она говорила о Звездном Воителе, верном друге, который помог ей выдержать несколько ужасных месяцев, когда дедушки не было рядом. </w:t>
        <w:br/>
        <w:t>Почему сердце начинает колотиться как сумасшедшее от этих её слов, полных искреннего восхищения? Ладно, пора заканчивать эту мелодраматичную сцену.</w:t>
        <w:br/>
        <w:t>- Лорд Эндимион, - отстраненный поклон равного, - Ваши величества, счастлив познакомиться с вами, - полное уважения приветствие. И, наконец… -  Принцесса, простите, если я обидел вас. Я не мог и подумать…</w:t>
        <w:br/>
        <w:t>- Не извиняйся, Сейя, я все понимаю. Ты принял меня за мою бабушку. Ничего страшного, - на её лице вновь появляется улыбка, - И, пожалуйста, зови меня Банни!</w:t>
        <w:br/>
        <w:t xml:space="preserve">- С превеликим удовольствием, - поклонившись, Сейя всмотрелся в её лицо, и утонул в бездонных голубых глазах. И, как это всегда бывает, время для них остановилось… </w:t>
      </w:r>
    </w:p>
    <w:p>
      <w:pPr>
        <w:pStyle w:val="Normal"/>
        <w:rPr>
          <w:rFonts w:ascii="Comic Sans MS" w:hAnsi="Comic Sans MS" w:cs="Comic Sans MS"/>
          <w:color w:val="800080"/>
          <w:sz w:val="22"/>
        </w:rPr>
      </w:pPr>
      <w:r>
        <w:rPr>
          <w:rFonts w:cs="Comic Sans MS" w:ascii="Comic Sans MS" w:hAnsi="Comic Sans MS"/>
          <w:color w:val="800080"/>
          <w:sz w:val="22"/>
        </w:rPr>
        <w:t> </w:t>
      </w:r>
    </w:p>
    <w:p>
      <w:pPr>
        <w:pStyle w:val="Normal"/>
        <w:rPr>
          <w:rFonts w:ascii="Comic Sans MS" w:hAnsi="Comic Sans MS" w:cs="Comic Sans MS"/>
          <w:color w:val="800080"/>
          <w:sz w:val="22"/>
        </w:rPr>
      </w:pPr>
      <w:r>
        <w:rPr>
          <w:rFonts w:cs="Comic Sans MS" w:ascii="Comic Sans MS" w:hAnsi="Comic Sans MS"/>
          <w:color w:val="800080"/>
          <w:sz w:val="22"/>
        </w:rPr>
        <w:br/>
      </w:r>
      <w:r>
        <w:rPr>
          <w:rFonts w:cs="Comic Sans MS" w:ascii="Comic Sans MS" w:hAnsi="Comic Sans MS"/>
          <w:color w:val="800080"/>
          <w:sz w:val="22"/>
          <w:szCs w:val="20"/>
        </w:rPr>
        <w:t>Хрустальный Дворец, точно бриллиант, переливался всеми цветами радуги в свете утреннего солнца. Тишину Королевского Парка, оглашаемую лишь пением птиц, нарушил веселый девичий смех.</w:t>
        <w:br/>
        <w:t>- Ау, Сейя!</w:t>
        <w:br/>
        <w:t>- Куколка, где же ты?!</w:t>
        <w:br/>
        <w:t>- Да, здесь я! Догони меня…</w:t>
        <w:br/>
        <w:t>- Вот ещё!</w:t>
        <w:br/>
        <w:t>- Догони, догони!</w:t>
        <w:br/>
        <w:t>- Ну, когда я тебя поймаю…</w:t>
        <w:br/>
        <w:t>Лорд Эндимион и Леди Серенити, стояли, обнявшись, на балконе своей спальни, и с улыбками провожали взглядами парочку, исчезающую среди деревьев. За последний месяц они часто приезжали в Хрустальный Токио, и имели удовольствие наблюдать, как с каждым днем крепнет чувство, вспыхнувшее между молодыми людьми с первой минуты.</w:t>
        <w:br/>
        <w:t>- Знаешь, по – моему, он видит в ней тебя в молодости, - заметил Эндимион.</w:t>
        <w:br/>
        <w:t>- Может быть, - задумчиво кивнула его жена, - Внешне мы и впрямь очень похожи…</w:t>
        <w:br/>
        <w:t>- Разве только внешне? – хмыкнул Мамору.</w:t>
        <w:br/>
        <w:t>- На что это вы намекаете, милорд? – Серенити легонько ткнула его кулачком в грудь.</w:t>
        <w:br/>
        <w:t>- Да так, ни на что…</w:t>
        <w:br/>
        <w:t>- А ну, завязывай со своими шуточками, а то я покараю тебя во имя Луны!</w:t>
        <w:br/>
        <w:t>- Ладно, ладно! – засмеявшись, Эндимион прижал жену к груди, - Но у тебя с нашей внучкой  действительно много общего. Когда я смотрю на неё, мне кажется, что я вижу юную тебя…</w:t>
        <w:br/>
        <w:t>- Наверно, ты прав, - вздохнув, Серенити положила голову мужу на плечо, - Но она, по крайней мере, не такая плакса и лентяйка, какой была я.</w:t>
        <w:br/>
        <w:t>- Это как посмотреть…</w:t>
        <w:br/>
        <w:t>- Да, ладно! Главное, что дело у них идет на лад. Сейя заслужил немного счастья…</w:t>
        <w:br/>
        <w:t>Золотистые хвостики, дразнили его, мелькая среди деревьев. Совершив головоломный прыжок, Звездный Воитель опрокинул девушку на землю. Сжимая друг друга в объятиях и весело смеясь, они покатились по траве. Остановились, только провалившись в какую – то ямку, к счастью, неглубокую. Сейя оказался лежащим на спине, Банни сверху, у него на груди.  Умиротворенное лицо Звездного Воителя осветила счастливая улыбка, не появлявшаяся на нем уже несколько лет.</w:t>
        <w:br/>
        <w:t>- Я люблю тебя, Куколка. Сначала я думал, что ты просто напоминаешь мне свою бабушку. Ведь вы так похожи… Может быть частично это и так, но… Потом я понял, что люблю именно тебя!</w:t>
        <w:br/>
        <w:t>- Я знаю.</w:t>
        <w:br/>
        <w:t xml:space="preserve">- Знаешь ли? </w:t>
        <w:br/>
        <w:t>- Знаю! Потому что чувствую то же, что и ты, Сейя! Я люблю тебя…</w:t>
      </w:r>
    </w:p>
    <w:p>
      <w:pPr>
        <w:pStyle w:val="Normal"/>
        <w:rPr>
          <w:rFonts w:ascii="Comic Sans MS" w:hAnsi="Comic Sans MS" w:cs="Comic Sans MS"/>
          <w:color w:val="800080"/>
          <w:sz w:val="28"/>
          <w:lang w:val="en-US"/>
        </w:rPr>
      </w:pPr>
      <w:r>
        <w:rPr>
          <w:rFonts w:cs="Comic Sans MS" w:ascii="Comic Sans MS" w:hAnsi="Comic Sans MS"/>
          <w:color w:val="800080"/>
          <w:sz w:val="28"/>
          <w:lang w:val="en-US"/>
        </w:rPr>
      </w:r>
    </w:p>
    <w:p>
      <w:pPr>
        <w:pStyle w:val="Normal"/>
        <w:rPr>
          <w:rFonts w:ascii="Comic Sans MS" w:hAnsi="Comic Sans MS" w:cs="Comic Sans MS"/>
          <w:color w:val="800080"/>
          <w:sz w:val="28"/>
          <w:lang w:val="en-US"/>
        </w:rPr>
      </w:pPr>
      <w:r>
        <w:rPr>
          <w:rFonts w:cs="Comic Sans MS" w:ascii="Comic Sans MS" w:hAnsi="Comic Sans MS"/>
          <w:color w:val="800080"/>
          <w:sz w:val="28"/>
          <w:lang w:val="en-US"/>
        </w:rPr>
      </w:r>
    </w:p>
    <w:p>
      <w:pPr>
        <w:pStyle w:val="Normal"/>
        <w:jc w:val="center"/>
        <w:rPr/>
      </w:pPr>
      <w:r>
        <w:rPr>
          <w:rFonts w:cs="Comic Sans MS" w:ascii="Comic Sans MS" w:hAnsi="Comic Sans MS"/>
          <w:i/>
          <w:iCs/>
          <w:color w:val="800080"/>
          <w:sz w:val="28"/>
        </w:rPr>
        <w:t xml:space="preserve">Рассказ принадлежит сайту </w:t>
      </w:r>
      <w:hyperlink r:id="rId3">
        <w:r>
          <w:rPr>
            <w:rStyle w:val="InternetLink"/>
            <w:rFonts w:cs="Comic Sans MS" w:ascii="Comic Sans MS" w:hAnsi="Comic Sans MS"/>
            <w:i/>
            <w:iCs/>
            <w:sz w:val="28"/>
            <w:lang w:val="en-US"/>
          </w:rPr>
          <w:t>SailorBiblio</w:t>
        </w:r>
      </w:hyperlink>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paragraph" w:styleId="Heading4">
    <w:name w:val="Heading 4"/>
    <w:basedOn w:val="Normal"/>
    <w:next w:val="Normal"/>
    <w:qFormat/>
    <w:pPr>
      <w:keepNext w:val="true"/>
      <w:numPr>
        <w:ilvl w:val="3"/>
        <w:numId w:val="1"/>
      </w:numPr>
      <w:jc w:val="right"/>
      <w:outlineLvl w:val="3"/>
    </w:pPr>
    <w:rPr>
      <w:rFonts w:ascii="Comic Sans MS" w:hAnsi="Comic Sans MS" w:cs="Comic Sans MS"/>
      <w:u w:val="single"/>
    </w:rPr>
  </w:style>
  <w:style w:type="character" w:styleId="Style10">
    <w:name w:val="Основной шрифт абзаца"/>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2">
    <w:name w:val="Основной текст 2"/>
    <w:basedOn w:val="Normal"/>
    <w:qFormat/>
    <w:pPr/>
    <w:rPr>
      <w:rFonts w:ascii="Comic Sans MS" w:hAnsi="Comic Sans MS" w:cs="Comic Sans MS"/>
      <w:i/>
      <w:iCs/>
      <w:color w:val="800080"/>
      <w:sz w:val="22"/>
      <w:szCs w:val="20"/>
    </w:rPr>
  </w:style>
  <w:style w:type="paragraph" w:styleId="3">
    <w:name w:val="Основной текст 3"/>
    <w:basedOn w:val="Normal"/>
    <w:qFormat/>
    <w:pPr>
      <w:jc w:val="right"/>
    </w:pPr>
    <w:rPr>
      <w:rFonts w:ascii="Comic Sans MS" w:hAnsi="Comic Sans MS" w:cs="Comic Sans MS"/>
      <w:i/>
      <w:iCs/>
      <w:color w:val="80008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ilorbiblio.narod.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11:50:00Z</dcterms:created>
  <dc:creator>Гуменникова Оксана Константиновна</dc:creator>
  <dc:description/>
  <dc:language>en-US</dc:language>
  <cp:lastModifiedBy>Гуменникова Оксана Константиновна</cp:lastModifiedBy>
  <dcterms:modified xsi:type="dcterms:W3CDTF">2002-08-07T11:50:00Z</dcterms:modified>
  <cp:revision>2</cp:revision>
  <dc:subject/>
  <dc:title/>
</cp:coreProperties>
</file>