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Comic Sans MS" w:hAnsi="Comic Sans MS" w:cs="Comic Sans MS"/>
          <w:u w:val="single"/>
          <w:lang w:val="ru-RU"/>
        </w:rPr>
      </w:pPr>
      <w:r>
        <w:rPr>
          <w:rFonts w:cs="Comic Sans MS" w:ascii="Comic Sans MS" w:hAnsi="Comic Sans MS"/>
          <w:u w:val="single"/>
          <w:lang w:val="ru-RU"/>
        </w:rPr>
        <w:t>Власть Огня</w:t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u w:val="single"/>
          <w:lang w:val="ru-RU"/>
        </w:rPr>
      </w:pPr>
      <w:r>
        <w:rPr>
          <w:rFonts w:cs="Comic Sans MS" w:ascii="Comic Sans MS" w:hAnsi="Comic Sans MS"/>
          <w:u w:val="single"/>
          <w:lang w:val="ru-RU"/>
        </w:rPr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т! Стойте! Остановитесь! Что вы делаете?!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Уйди, Амии. – Рио отодвинув принцессу Меркурия в сторону, посмотрел на своего противника, чьи зеленые глаза, словно у кошки  горели загадочным огнем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 вмешуйся, дорогая… - Зойсайд как всегда был слишком уверен в себе и даже не заметил как  скривилась Амели из-за этого обращения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 смейте! Слышите?! Не смейте этого делать! Я запрещаю вам! – Зойсайд неистово расхохотался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Милая, лучше уйди. Ты здесь немного лишняя…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Лишняя? – не поверила своим ушам принцесса – Лишняя??! – гнев начел постепенно закипать в душе – Это я-то лишняя? Та, из-за которой устроен весь этот сыр-бор, та, которую вы считаете куском отборного мяса, что можно выиграть в сражении, та, чьи эмоции и чувства вас совершенно не интересуют?! Это я-то лишняя??!! – парни слегка удивленно глянула на непривычную ипостась всегда уравновешенной жрицы науки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Значить, я здесь лишняя? – уже спокойно спросила она – Тогда, может быть, я вас совсем не нужна? – тонкое лезвие девушка поднесла к сонной артерии – Тогда, наверное, лучше мне и закончить всю эту резню, ведь вас все равно на меня плевать…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Амели…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Замолчи, Рио!  Ведь, если бы это было не так, – уже сквозь слёзы говорила принцесса – вы бы поняли, что мне не нужна эта война. Вы бы увидели, что от прошлых чувств к вам осталась только ненависть. Жгучая и всеобьемлюющая! Вы – самовлюбленные эгоисты, непонимающие, что мне нужно совсем не это! – жестом руки она показала на уже окровавленные кленки – Ненавижу! Как же я вас ненавижу! – Амии подняла кинжал ля последнего удара… Но, видно, реакция Земного лорд оказалась быстрее.  Он до боли сжал её запястье, заставляя выронить кинжал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Прости, милая, но это был единственный выход….   – как бы извиняясь проговорил он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Зачем?! Зачем ты это сделал?! Вы не даете мне спокойно жить! Смерть могла принести избавление!  Но даже умереть вы не даете мне спокойно! О Селена! Скажи: Чем я тебя прогневила?! За какие грехи ты послала мне эту кару?! – и даже не глянув на мужчин, готовых поубивать друг друга ради неё, принцесса ушла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****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Она не смола сделать выбор тогда, не сможет и теперь…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Хоть наша война и довела её до точки…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Мы сами должны выбрать…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о не таким путем – согласился Рио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Кто-то должен уступить … и уйти…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****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80" w:hanging="0"/>
        <w:rPr/>
      </w:pPr>
      <w:r>
        <w:rPr>
          <w:lang w:val="ru-RU"/>
        </w:rPr>
        <w:t>Она сидела одна на краю фонтана. Возле её босых ног плавали золотые рыбки. Они терлись чешуйчатыми боками о нежную кожу, вызывая щекотку. Но Ами не улыбалась. Вот уже три года пришло с тех пор, как она потеряла покой. Сначала это было сражение за её любовь… Но потом переросло просто в азартный вид спорта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Возможно, это так больно, потому что они забыли любовь ко мне?..»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Это глупая мысль! Она не могла прийти мне в голову!» - сказала рациональная половина её уши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Ты никогда не хотела любви! – возразила романтика – И только по ночам, когда было забыто и отброшено любое воспоминание о науке, приходили радужные, красочные сны о любви, прекрасном принце, счастливом будущем…»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Маленькая рыбка укусила её за пальчик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о я никогда не мечтала о двух принцах…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Ами. – возле неё бесшумно опустился Рио – теперь я понимаю, как мы виноваты перед тобой… Даже не знаю, что сделать для своего прошения… Единственное мое оправдание – это любовь…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Хватит! Я больше не хочу слышать лживых речей! – Меркурий встала – Вы никогда не любили меня! Всегда. Всегда, вы оба, любили себя и собственную славу!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правда! Мы любим тебя! – мужчина попытался задержать её. – Ами, ты должна выбрать! Мы этого сделать  не можем. Прошу, подари мне избавление, выбрав одного!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Одного, говоришь?.. Снова ты меня слушаешь, но не слышишь!  Мне ненавистны и противны вы оба! Если нужно выбрать – я выбираю себя – принцесса кинулась бежать.</w:t>
      </w:r>
    </w:p>
    <w:p>
      <w:pPr>
        <w:pStyle w:val="Normal"/>
        <w:ind w:left="180" w:hanging="0"/>
        <w:rPr/>
      </w:pPr>
      <w:r>
        <w:rPr>
          <w:lang w:val="ru-RU"/>
        </w:rPr>
        <w:t>Схватившись за ствол сакуры руками, она несколько минут глубоко дышала. Запах вишневого сада умиротворял. Амии привалилась спиной к теплой коре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Это не правда, то что ты ему сказала – с другой стороны дерева, в такой же позе, как и она, стоял  лорд Пламени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Это не правда, что ты хочешь выбрать себя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правда, что я хочу покоя?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 xml:space="preserve"> </w:t>
      </w:r>
      <w:r>
        <w:rPr>
          <w:lang w:val="ru-RU"/>
        </w:rPr>
        <w:t>Ты не хочешь быть одной. Неужели не ясно, это видно даже невооруженным глазом, -  тебе нужна любовь! – он стал напротив неё – Неужели та не можешь сделать выбор? – Амели отвернулась – Этим ты хочешь сказать, что я ошибся в тебе? – она молчала – А я так не думаю… Знаешь, почему я был готов убить его? – принцесса посмотрела в глубину нефритовых глаз – Потому что ты нужна мне. Как еда, вода, воздух… Я  бы не пережил, если бы ты принадлежала другому. Я скорее убью тебя, чем отдам ему! – она грустно улыбнулась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Так, почему же не дал мне сегодня умереть?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Я сказал, что сам тебя убью, а не дам это сделать тебе! -  принцесса убрала его руки со своих плеч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Не прикасайся ко мне! Я не потерплю ярма!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Вот, что я хотел увидеть! Огонь внутри тебя! Принцессу – настоящую! А не ту, безликую тень, которой ты стала! Рио – глупец!  Он просто жаждет тела. Он не понимает души. Ты с ним будешь несчастна, красавится, безликой, серой, всего на всего воспоминанием от той страстной натуры, что я повстречал впервые в Бархатную ночь! – Амели снова попыталась оттолкнуть его.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Зачем ты это делаешь? Зачем сопротивляешься? Ведь ты хочешь любви, любить и быть любимой не меньше чем я! Так, освободись!  Позволь мне подарить тебе тебя саму! – он нежно поцеловал лепестки её губ. Она оставалась холодной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Делай что хочешь! Мне все равно! – Зойсайд подхватил её на руки, прижимая к себе все изгибы молодого тела. Он забрал  Амели к себе в замок, что бы доказать, что ей не все равно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***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Рио… - поклонник поднялся ей на встречу. Он был великолепен в своей военной форме – Рио… - срывающимся голосом промолвила Амии – Я… Я… Я выбираю тебя! – несколько минут потребовалось бедному парню, что бы осмыслить эту новость. Затем он подхватил её и стал кружить от радости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Зачем ты это сделала? – кричала её душа – Не делай парня несчастным! Ты не любишь его! Он  не исполнит твоих грез!... Он не тот… »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сто я боюсь – тихо сказала сама себе принцесса Меркурия – той власти, что он получил надо мной сегодня ночью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****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Зойсайд чувствовал себя разбитым, преданным… Он отдал ей всю страсть, весь свой огонь, на который был только способен, а она… Она предала его! Амели выбрала другого!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Он не мог смотреть, как теперь Рио прижимает её к себе. Как она улыбается гостям на этом балу…как…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Вот Металия! мне кажется, что я практически тебя ненавижу!» - Теперь Зойсайд понял, что значить, когда болит сердце. И тут ему на ум пришли слова одной его любовницы,  что она выкрикнула, когда он её бросал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«Я молю Бога, Зойсайд, что бы однажды ты встретил женщину, которая будет тебе недоступна! И если Господь добр, она разобьет тебе сердце!»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Её слова теперь лежали на дне его сердца тяжелым грузом…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****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Дверь с оглушительным звукам распахнулась. Ами подскочила на своей кровати. В дверях стоял Зойсайт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Здравствуй, милая, это я! Или ты меня уже забыла? – на его губах играла пьяная улыбка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Ты пьян! – необходимости в этих словах не было, но Ами почувствовала себя легче, хотя спокойствия это не принесло.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lang w:val="ru-RU"/>
        </w:rPr>
        <w:t>Да, я – пьян! И собирался напиться еще больше – он неровной походкой вошел в комнату, закрыв за собою дверь – из-за подлости и лживости коварных женщин. Я думал о тебе Амели. – генерал остановился у самого края кровати -  Думал о том с кем ты сейчас – одна… или… с ним, как всего вчера была со мной? – небрежным жестом он откинул одеяло и сел -  Злостная ревность обуяла меня…  Скажу тебе честно: если бы я застал вас вдвоем – убил бы! И тебя, и его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 как виешь, Рио здесь нет! 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Вижу. – вяло подтвердил Зой. – Но все равно мысль о том, что ты когда либо будешь его – просто невыносим а для меня! Я убью тебя, любимая. Убью и не  буду мучаться.</w:t>
      </w:r>
    </w:p>
    <w:p>
      <w:pPr>
        <w:pStyle w:val="Normal"/>
        <w:numPr>
          <w:ilvl w:val="0"/>
          <w:numId w:val="1"/>
        </w:numPr>
        <w:ind w:left="720" w:hanging="540"/>
        <w:rPr>
          <w:lang w:val="ru-RU"/>
        </w:rPr>
      </w:pPr>
      <w:r>
        <w:rPr>
          <w:lang w:val="ru-RU"/>
        </w:rPr>
        <w:t>Я давно хотела покоя. – тихо произнесла она, опуская глаза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t>Его руки легли на её лебединую шею. Прошло несколько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lang w:val="ru-RU"/>
        </w:rPr>
      </w:pPr>
      <w:r>
        <w:rPr>
          <w:lang w:val="ru-RU"/>
        </w:rPr>
        <w:t>Не могу! – безнадежно прошептал он – Не могу! Даже ненавидя я продолжаю любить тебя  - Зойсайт нагнулся и поцеловал её. Ами ответила на поцелуй. Лорд слегка удивленно отстранился. Теперь уже она завладела его губ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lang w:val="ru-RU"/>
        </w:rPr>
      </w:pPr>
      <w:r>
        <w:rPr>
          <w:lang w:val="ru-RU"/>
        </w:rPr>
        <w:t>Почему? Зачем? Ами? Зачем ты меня бросила? Почему выбрала е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lang w:val="ru-RU"/>
        </w:rPr>
      </w:pPr>
      <w:r>
        <w:rPr>
          <w:lang w:val="ru-RU"/>
        </w:rPr>
        <w:t>Я испугалась той страсти, того огня, что подарил мне ты. Я боялась твоей власти, Зойсайт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lang w:val="ru-RU"/>
        </w:rPr>
        <w:t>Теперь ты от меня никуда не денешься, моя маленькая Меркурий. Я тебя никому не отдам! Ты мо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lang w:val="ru-RU"/>
        </w:rPr>
      </w:pPr>
      <w:r>
        <w:rPr>
          <w:lang w:val="ru-RU"/>
        </w:rPr>
        <w:t>А я и не хочу ни к кому уходить!</w:t>
      </w:r>
    </w:p>
    <w:p>
      <w:pPr>
        <w:pStyle w:val="Normal"/>
        <w:ind w:left="180" w:hanging="0"/>
        <w:jc w:val="righ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  <w:lang w:val="ru-RU"/>
        </w:rPr>
        <w:t>Артемис</w:t>
      </w:r>
    </w:p>
    <w:p>
      <w:pPr>
        <w:pStyle w:val="Normal"/>
        <w:ind w:left="1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06" w:gutter="0" w:header="0" w:top="1258" w:footer="0" w:bottom="143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37:00Z</dcterms:created>
  <dc:creator>11-2</dc:creator>
  <dc:description/>
  <dc:language>en-US</dc:language>
  <cp:lastModifiedBy>4apa</cp:lastModifiedBy>
  <dcterms:modified xsi:type="dcterms:W3CDTF">2004-02-19T13:37:00Z</dcterms:modified>
  <cp:revision>2</cp:revision>
  <dc:subject/>
  <dc:title></dc:title>
</cp:coreProperties>
</file>