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en-US"/>
        </w:rPr>
      </w:pPr>
      <w:r>
        <w:rPr>
          <w:rFonts w:cs="Comic Sans MS" w:ascii="Comic Sans MS" w:hAnsi="Comic Sans MS"/>
          <w:b/>
          <w:sz w:val="44"/>
          <w:szCs w:val="44"/>
          <w:lang w:val="en-US"/>
        </w:rPr>
        <w:t>Tenshi Shi aka Loki &amp; Salama Him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en-US"/>
        </w:rPr>
      </w:pPr>
      <w:r>
        <w:rPr>
          <w:rFonts w:cs="Comic Sans MS" w:ascii="Comic Sans MS" w:hAnsi="Comic Sans MS"/>
          <w:b/>
          <w:sz w:val="48"/>
          <w:szCs w:val="4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en-US"/>
        </w:rPr>
      </w:pPr>
      <w:r>
        <w:rPr>
          <w:rFonts w:cs="Comic Sans MS" w:ascii="Comic Sans MS" w:hAnsi="Comic Sans MS"/>
          <w:b/>
          <w:sz w:val="48"/>
          <w:szCs w:val="48"/>
        </w:rPr>
        <w:t>Айхэтский вор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  <w:lang w:val="en-US"/>
        </w:rPr>
      </w:pPr>
      <w:r>
        <w:rPr>
          <w:rFonts w:cs="Comic Sans MS" w:ascii="Comic Sans MS" w:hAnsi="Comic Sans MS"/>
          <w:b/>
          <w:sz w:val="48"/>
          <w:szCs w:val="48"/>
          <w:lang w:val="en-US"/>
        </w:rPr>
      </w:r>
    </w:p>
    <w:p>
      <w:pPr>
        <w:pStyle w:val="TextBody"/>
        <w:jc w:val="right"/>
        <w:rPr/>
      </w:pPr>
      <w:r>
        <w:rPr>
          <w:rFonts w:cs="Comic Sans MS" w:ascii="Comic Sans MS" w:hAnsi="Comic Sans MS"/>
          <w:b w:val="false"/>
          <w:sz w:val="24"/>
        </w:rPr>
        <w:t>Мы никого не хотели обижать или оскорблять этим рассказом. Заранее просим прощение за муру, которую мы будем гнать километрами, но у нас почему-то по-другому не получается. И просим нас не бить. Иногда авторы начинают страдать манией величия. Эту участь мы избежали, наверное. Так что ЭТИ Локи и Салама, с НАМИ НИЧЕГО общего не имеют. Хоть и похожи… (</w:t>
      </w:r>
      <w:r>
        <w:rPr>
          <w:rFonts w:cs="Comic Sans MS" w:ascii="Comic Sans MS" w:hAnsi="Comic Sans MS"/>
          <w:b w:val="false"/>
          <w:i/>
          <w:sz w:val="24"/>
        </w:rPr>
        <w:t>Бака ты, некузявая, Локи-сан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sz w:val="24"/>
        </w:rPr>
      </w:pPr>
      <w:r>
        <w:rPr>
          <w:rFonts w:cs="Comic Sans MS" w:ascii="Comic Sans MS" w:hAnsi="Comic Sans MS"/>
          <w:b/>
          <w:bCs/>
          <w:i/>
          <w:sz w:val="24"/>
        </w:rPr>
      </w:r>
    </w:p>
    <w:p>
      <w:pPr>
        <w:pStyle w:val="Normal"/>
        <w:jc w:val="right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                       </w:t>
      </w:r>
      <w:r>
        <w:rPr>
          <w:rFonts w:cs="Comic Sans MS" w:ascii="Comic Sans MS" w:hAnsi="Comic Sans MS"/>
          <w:bCs/>
        </w:rPr>
        <w:t xml:space="preserve">Ваши </w:t>
      </w:r>
      <w:r>
        <w:rPr>
          <w:rFonts w:cs="Comic Sans MS" w:ascii="Comic Sans MS" w:hAnsi="Comic Sans MS"/>
          <w:bCs/>
          <w:lang w:val="en-US"/>
        </w:rPr>
        <w:t>Tenshi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Shi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a</w:t>
      </w:r>
      <w:r>
        <w:rPr>
          <w:rFonts w:cs="Comic Sans MS" w:ascii="Comic Sans MS" w:hAnsi="Comic Sans MS"/>
          <w:bCs/>
        </w:rPr>
        <w:t>.</w:t>
      </w:r>
      <w:r>
        <w:rPr>
          <w:rFonts w:cs="Comic Sans MS" w:ascii="Comic Sans MS" w:hAnsi="Comic Sans MS"/>
          <w:bCs/>
          <w:lang w:val="en-US"/>
        </w:rPr>
        <w:t>k</w:t>
      </w:r>
      <w:r>
        <w:rPr>
          <w:rFonts w:cs="Comic Sans MS" w:ascii="Comic Sans MS" w:hAnsi="Comic Sans MS"/>
          <w:bCs/>
        </w:rPr>
        <w:t>.</w:t>
      </w:r>
      <w:r>
        <w:rPr>
          <w:rFonts w:cs="Comic Sans MS" w:ascii="Comic Sans MS" w:hAnsi="Comic Sans MS"/>
          <w:bCs/>
          <w:lang w:val="en-US"/>
        </w:rPr>
        <w:t>a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Loki</w:t>
      </w:r>
      <w:r>
        <w:rPr>
          <w:rFonts w:cs="Comic Sans MS" w:ascii="Comic Sans MS" w:hAnsi="Comic Sans MS"/>
          <w:bCs/>
        </w:rPr>
        <w:t xml:space="preserve"> &amp; </w:t>
      </w:r>
      <w:r>
        <w:rPr>
          <w:rFonts w:cs="Comic Sans MS" w:ascii="Comic Sans MS" w:hAnsi="Comic Sans MS"/>
          <w:bCs/>
          <w:i/>
          <w:lang w:val="en-US"/>
        </w:rPr>
        <w:t>Salama</w:t>
      </w:r>
      <w:r>
        <w:rPr>
          <w:rFonts w:cs="Comic Sans MS" w:ascii="Comic Sans MS" w:hAnsi="Comic Sans MS"/>
          <w:bCs/>
          <w:i/>
        </w:rPr>
        <w:t xml:space="preserve"> </w:t>
      </w:r>
      <w:r>
        <w:rPr>
          <w:rFonts w:cs="Comic Sans MS" w:ascii="Comic Sans MS" w:hAnsi="Comic Sans MS"/>
          <w:bCs/>
          <w:i/>
          <w:lang w:val="en-US"/>
        </w:rPr>
        <w:t>Hime</w:t>
      </w:r>
      <w:r>
        <w:rPr>
          <w:rFonts w:cs="Comic Sans MS" w:ascii="Comic Sans MS" w:hAnsi="Comic Sans MS"/>
          <w:bCs/>
        </w:rPr>
        <w:t>.</w:t>
      </w:r>
    </w:p>
    <w:p>
      <w:pPr>
        <w:pStyle w:val="Normal"/>
        <w:jc w:val="right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Heading1"/>
        <w:jc w:val="center"/>
        <w:rPr>
          <w:rFonts w:ascii="Comic Sans MS" w:hAnsi="Comic Sans MS" w:cs="Comic Sans MS"/>
          <w:bCs w:val="false"/>
          <w:sz w:val="24"/>
        </w:rPr>
      </w:pPr>
      <w:r>
        <w:rPr>
          <w:rFonts w:cs="Comic Sans MS" w:ascii="Comic Sans MS" w:hAnsi="Comic Sans MS"/>
          <w:bCs w:val="false"/>
          <w:sz w:val="24"/>
        </w:rPr>
      </w:r>
    </w:p>
    <w:p>
      <w:pPr>
        <w:pStyle w:val="Heading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лог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Жгучие айхэтское солнце беспощадно палило землю…</w:t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Айхэт – древнейший город на Земле. Самый красивый, но гордый и непреступный. Его величественные стены возвышаются над морем пустынь и барханов, вот уже несколько миллионов лет.</w:t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Только один раз город испытал сильнейший позор. Когда поздней весенней ночью, пали непреступные стены Айхэта и в поверженный город вошла армия Эндимиона Первого. В тот день горело все: и земля, и воздух, и сам Айхэт.</w:t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гонь танцевал в огромных аквамариновых глазах мальчика, который забился в угол. Слезы текли из его глаз, а рядом лежали мертвые люди. Юный Зэйрит…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глава 1.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Вор берет только то, что плохо лежит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</w:rPr>
        <w:t>Народная мысл</w:t>
      </w:r>
      <w:r>
        <w:rPr>
          <w:rFonts w:cs="Comic Sans MS" w:ascii="Comic Sans MS" w:hAnsi="Comic Sans MS"/>
          <w:b/>
          <w:bCs/>
          <w:i/>
        </w:rPr>
        <w:t>я</w:t>
      </w:r>
      <w:r>
        <w:rPr>
          <w:rFonts w:cs="Comic Sans MS" w:ascii="Comic Sans MS" w:hAnsi="Comic Sans MS"/>
          <w:b/>
          <w:bCs/>
        </w:rPr>
        <w:t>.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ейн, такой тебе не по зубам. – Скептически хмыкнул Ри-се, глядя на труп убитого. Убили графа де Стэла. Удар был точным, нанесен в горло, в сонную артерию. И надо же было этому убийству произойти именно тогда, когда в Айхэт приехал с инспекцией Первый Лорд Золотой Империи, Лорд Рейн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Уверен? – Спросил Рейн, еще раз обходя место убийства. Труп лежал рядом с сакурой, чисто айхэтским деревом, головой на восток. – И чем он был так примечателен, этот де Стэл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ууу… Так сразу и не вспомнишь… - протянул Ри-се, прикрывая глаза – Он член Малого Совета Айхэта, был членом Сената Империи, отличный боевой маг, участвовал в войне Эндимиона Первого против Айхэта… - Ри-се осекся глядя на сакуру. Рейн проследил за взглядом друга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И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ни не могли его убить… Практически все де Оливейро были убиты во время осады Айхэта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ейн все еще ничего не понимал, Ри-се пояснил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У нас был клан наемных убийц… Шаннель де Оливейро… Они защищали Айхэт. Но когда был взят город, их практически всех перебили. Я знаю только то, что спасся Зэйрит де Оливейро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А де Стэл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н был особо жесток. Убивал всех. И детей, и женщин, и стариков. Пощады не знал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эйрит… Интересно…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 да, та еще личность… Самый младший сын Лисаэля Шаннеля и Лилит де Оливейро. Его видели пару раз в городе. Сейчас. Он рыжеволосый, как и вся младшая ветвь де Оливейро. Невысокий, изящного телосложения. Крайне вспыльчив. К тому же убийца - профессионал. – Ри-се отвернулся и стал отдавать приказания младшим офицерам.</w:t>
      </w:r>
    </w:p>
    <w:p>
      <w:pPr>
        <w:pStyle w:val="Normal"/>
        <w:ind w:left="360" w:firstLine="18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Лорд Рейн переваривал всю ту информацию, что дал ему Ри-се. Итак, уже есть первый подозреваемый. Зэйрит Шаннель де Оливейро… Что-то фамилия, какая –то знакомая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Лорд в задумчивости  пошел по улице. В следующее мгновение Рейн оказался на земле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Смотреть надо куда идете, лорд Рейн! – Возмутился мелодичный голос и Рейн заработал возмущенный взгляд аквамариновых глаз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Извините – буркнул Рейн вставая, попутно разглядывая свою "жертву". Невысокий, хрупкий, рыжеволосый. Наглый. Полностью в черном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эйрит? – Задал свой коронный вопрос Рейн. Так же он заметил, что рыжеволосый слегка напрягся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 это я. А что? – Рейну показалось еще немного, и его самого прихлопнут. Рейн тут же прогнал эти мысли недостойные Лорда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ело в том, что был убит  граф де Стэл и вы… - Зэйрит не дал ему договорить. – И вы предполагаете, что я мог его убить? – Айхэтец расхохотался и тут же стал серьезным. – А с чего вы так решили? – Задав этот вопрос Зэйрит уставился на Первого лорда немигающим взглядом аквамариновых глаз. Рейн замялся, а потом ответил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ело в том, что его нашли возле сакуры, а ведь…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А ведь это ничего ровным счетом ничего не значит. Его могли убить наши бывшие союзники, а сакура подвернулась чисто случайно. – Быстро протараторил Зэйрит, немного помолчав, добавил. – В прочем если вам так интересно, я могу вам что-нибудь рассказать. Ну, что Лорд Рейн, идемте. – Айхэтец махнул рукой в сторону набережной реки Айхэ. Они шли и разговаривали, вскорости, позабыв об основанной теме разговора. Зэйрит рассказывал об Айхэте, его традициях и истории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Айхэ, красива… Не так ли лорд Рейн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… - Будет странно звучать, но Первый лорд с восхищением смотрел на ало-синюю полосу реки, уходящую далеко за горизонт, в жаркую пустыню Айхт. Рейн быстро опомнился и хотел, было задать айхэтцу вопрос, но…</w:t>
      </w:r>
    </w:p>
    <w:p>
      <w:pPr>
        <w:pStyle w:val="Normal"/>
        <w:ind w:left="360" w:firstLine="18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ни стояли на одном из многочисленных мостов через Айхэ. Легкий ветерок трепал волосы, плащи, приносил прохладу. Лучи заходящего солнца окрасили волосы Зэйрита в ярко-алый цвет. Рейн тряхнул головой, отгоняя наваждение. Ри-се был прав, айхэтская магия одна из самых наиболее странных и непостижимых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Вам еще что-то интересно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… Расскажите, как вы пережили взятие Айхэта, если вам это, конечно, не трудно. – Зэйрит поморщился и кивнул. Когда они подошли к дому, где жил айхэтец, Зэйрит был только на середине рассказа. Они остановились около не большого двухэтажного домика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начит, вы здесь живете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. Со мной приехали моя дочь и сын. Не хотите ли пройти? – Последний вопрос Зэйрит задал из вежливости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ет, но я думаю, что мы еще увидимся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онечно. – Зэйрит улыбнулся и исчез за калиткой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*                                   *                            *</w:t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эйрит быстрее молнии взлетел на второй этаж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Папа, что случилось? – Коридор вышла Ринаэль. Зэйрит вздохнул и сказал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ачинай собирать вещи, и позови в кабинет своего брата, у меня к нему есть серьезный разговор. Быстро. – Зэйрит прошел в кабинет, где устало, опустился в кресло. Нет, ну, что нынче за молодежь?!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, отец? – Комнату осторожно заглянул рыжеволосый подросток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Проходи. – Айхэтец кивнул сыну. Мальчик прошел в комнату, он уже предполагал, за что ему будет выговор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ой-чан, сколько раз я тебе говорил, НИКОГДА НЕ СМЕЙ ОСТАВЛЯТЬ УЛИК, оставишь хоть одну, останешься без работы. Сколько раз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ного – Подросток опустил голову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Тогда какого черта?!!! – Взорвался Зэйрит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о…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ИКАКИХ «НО»!!!!!!!!!!!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о ведь…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Ах, да ладно… Раз Лорд Рейн уже знает, уже все равно. Ладно, извини, что накричал. – Зэйрит снова бухнулся в кресло, расстегнул несколько пуговиц на кителе и поманил сына пальцем. Подросток тут же запрыгнул к отцу на колени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тец, я так больше не буду. – Зойсайт обнял отца за шею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наю, знаю. – Мужчина машинально гладил ребенка по голове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огда мы уезжаем? – В комнату вошла Ринаэль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Сегодня. Прямо сейчас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Уезжаем? Я тогда пошел собираться! – Зойсайт исчез в вихре лепестков сакуры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и, останься…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*                             *                                  *</w:t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очью в столицу влетела странная птица и направилась к дворцу княгини Мэллиа, родной сестры Императора Эндимиона Первого. Птица принесла с собой послание.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iCs/>
          <w:lang w:val="en-US"/>
        </w:rPr>
      </w:pPr>
      <w:r>
        <w:rPr>
          <w:rFonts w:cs="Comic Sans MS" w:ascii="Comic Sans MS" w:hAnsi="Comic Sans MS"/>
          <w:bCs/>
          <w:i/>
          <w:iCs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lang w:val="en-US"/>
        </w:rPr>
      </w:pPr>
      <w:r>
        <w:rPr>
          <w:rFonts w:cs="Comic Sans MS" w:ascii="Comic Sans MS" w:hAnsi="Comic Sans MS"/>
          <w:i/>
          <w:iCs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" Дорогая сестра!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Тебя беспокоит твой брат. Я нуждаюсь в помощи. Завтра прибываю в столицу. Жди.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Твой навеки Зэйрит де Оливейро."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  <w:bCs/>
        </w:rPr>
        <w:t>*                               *                        *</w:t>
      </w:r>
    </w:p>
    <w:p>
      <w:pPr>
        <w:pStyle w:val="TextBodyInden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TextBodyIndent"/>
        <w:numPr>
          <w:ilvl w:val="0"/>
          <w:numId w:val="8"/>
        </w:numPr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Я не думаю, что Зэйрит сам, убивал де Стэла. В конце концов, он прав, это могли сделать бывшие союзники де Оливейро. – Проговорил Ри-се, вертя в руках бокал с вином. Лорд Рейн кивнул в знак согласия. Мужчина был далеко от друга. В мыслях он находился в далекой Шимаре, своей родине, которая по совместительству была и местом заключения Зэйрита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ейн? – Ри-се позвал друга. Тот не откликнулся, граф вздохнул и продолжил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эйрит был самым младшим ребенком в семье Лисаэля и Лилит де Оливейро. Это я тебе уже рассказывал. – Ри-се с тревогой смотрел на друга, тот мрачнел буквально на глазах. – Зэйрит был прирожденным магом Огня. А когда он женился…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н женился? На ком? – Рейн поднял мрачный взгляд на друга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а Айте Илльери, двоюродной сестре Александрита. Ты должен был знать ее. Айта приняла изгнание вместе с мужем, но в Шимаре она заболела и умерла. От нее у Зэйрита осталось двое детей. Зойсайт и Ринаэль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Айта была Магом Воды и Воздуха, ты хочешь сказать…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… Зойсайт станет магом Огня и Воздуха, а Ринаэль – Огня и Воды. Сам Зэйрит в принципе силен, но никто не знает насколько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ткуда ты столько знаешь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Я и Зэй, мы были лучшими друзьями до войны. Потом меня отправили в Академию. Дальше сам знаешь. Кстати, Зэйрит всегда гордился своим титулом…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аким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Зэйрит происходит от Вайрэ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Вайрэ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у… Как тебе объяснить… В Айхэте есть легенда, что когда будет решаться судьба Земли, то на нее придут: Вайрэ, Локиэль и Койиэ. Кто это я так и не понял. Но народ верит, что Зэйрит и есть воплощение Вайрэ, правда, некоторые скептики утверждают, что Вайрэ – это его сын, Зойсайт. – Рейн определенно ничего не понимал. Раздался стук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Входи. – Буркнул Ри-се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илорд, граф Шаннель покинул пределы Айхэта и направился в Столицу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Что!? – Рейн изумленно смотрел на офицера. Тот протянул Первому конверт с королевской печатью. Ри-се махнул рукой, как бы говоря офицеру, что он свободен. Тот кивнул головой и вышел. Рейн вскрыл пакет.</w:t>
      </w:r>
    </w:p>
    <w:p>
      <w:pPr>
        <w:pStyle w:val="Normal"/>
        <w:ind w:left="360" w:firstLine="180"/>
        <w:jc w:val="both"/>
        <w:rPr/>
      </w:pPr>
      <w:r>
        <w:rPr>
          <w:rFonts w:cs="Comic Sans MS" w:ascii="Comic Sans MS" w:hAnsi="Comic Sans MS"/>
          <w:bCs/>
        </w:rPr>
        <w:t xml:space="preserve">" </w:t>
      </w:r>
      <w:r>
        <w:rPr>
          <w:rFonts w:cs="Comic Sans MS" w:ascii="Comic Sans MS" w:hAnsi="Comic Sans MS"/>
          <w:bCs/>
          <w:i/>
        </w:rPr>
        <w:t>Лорд Рейн</w:t>
      </w:r>
      <w:r>
        <w:rPr>
          <w:rFonts w:cs="Comic Sans MS" w:ascii="Comic Sans MS" w:hAnsi="Comic Sans MS"/>
          <w:bCs/>
        </w:rPr>
        <w:t>!</w:t>
      </w:r>
    </w:p>
    <w:p>
      <w:pPr>
        <w:pStyle w:val="Normal"/>
        <w:ind w:left="360" w:firstLine="180"/>
        <w:jc w:val="both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  <w:i/>
        </w:rPr>
        <w:t>Прошу Вас немедленно вернуться в столицу. Ожидается прибытие графа Шаннеля.</w:t>
      </w:r>
    </w:p>
    <w:p>
      <w:pPr>
        <w:pStyle w:val="Normal"/>
        <w:ind w:left="360" w:firstLine="180"/>
        <w:jc w:val="right"/>
        <w:rPr/>
      </w:pPr>
      <w:r>
        <w:rPr>
          <w:rFonts w:cs="Comic Sans MS" w:ascii="Comic Sans MS" w:hAnsi="Comic Sans MS"/>
          <w:b/>
          <w:bCs/>
        </w:rPr>
        <w:t>Агата, королева Золотой Империи</w:t>
      </w:r>
      <w:r>
        <w:rPr>
          <w:rFonts w:cs="Comic Sans MS" w:ascii="Comic Sans MS" w:hAnsi="Comic Sans MS"/>
          <w:bCs/>
        </w:rPr>
        <w:t>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о откуда? – Ри-се изумленно смотрел на друга. Рейн усмехнулся и ответ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У королевы есть еще верные шпионы. – Потом он задумался. – Но ведь ты сказал, что он был сослан. Как он смог вернуть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то-то дал ему бумаги, скрепленные королевской печа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Поддел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ет. Печать и все документы настоящие. Но кто… Ответа на этот вопрос никто не знает. Хочешь, поедим вместе? Я давно не был в столи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Поехали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*                            *                        *</w:t>
      </w:r>
    </w:p>
    <w:p>
      <w:pPr>
        <w:pStyle w:val="Normal"/>
        <w:ind w:left="360" w:firstLine="18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360" w:firstLine="18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очь. Она в столице так прекрасна. Замок. В левой крайней башне горит свет.</w:t>
      </w:r>
    </w:p>
    <w:p>
      <w:pPr>
        <w:pStyle w:val="Normal"/>
        <w:ind w:left="360" w:firstLine="18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ал. У горящего камина стоят два кресла. Лица сидящих в них, скрыты тенями. Два голоса. Мужской и женск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Убил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Да, но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Что "но"? – Женский голос напряг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Убивал не я, а мой сын. Он сделал одну единственную ошибку. Убил де Стэла у сакуры. Поэтому нам пришлось так спешно уезжа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Только ли из-за этого? В Айхэте с инспекцией Лорд Рей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Вы знакомы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На уровне "сказали друг другу пару фраз". Но я весьма наслышана о н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Королева послала за ним, сразу же после твоего отъез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Она что-то знает о заговоре? – Зэйрит вскочил и начал мерить комнату шагами. Рыжая коса резко рассекала воздух при поворот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Просто она не доверяет мне и интуитивно чувствует опасность, исходящую от меня. В сестре своего покойного мужа она видит главного враг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Мда… Как все запущено. – Хмыкнул айхэтец, глядя в глаза своей сес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Надо будет проследить за Берил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Это еще кто? – Нахмурился Зэйри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Еще одна участница нашего заговора. После моего ухода, она станет во главе Империи. Дальняя родственница Ага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Не хило. А что с Рейном и остальны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С Рейном ты разберешься, сам как-нибудь, а Нефлайта и Александрита я возьму на себя. – Зэй хотел, было возмутиться, но у него это не получилось. – Вот и ладненько. Завтра будет бал. Вот тебе три приглашения. На тебя и на твоих детей. Иди и не попадайся на глаза никому из дворянства до бала. Я буду ждать тебя завтра. – Зэйрит взял приглашения и вышел. Меллиа тихо прошептал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Храни тебя Локиэль…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  <w:i/>
        </w:rPr>
        <w:t xml:space="preserve">  </w:t>
      </w:r>
      <w:r>
        <w:rPr>
          <w:rFonts w:cs="Comic Sans MS" w:ascii="Comic Sans MS" w:hAnsi="Comic Sans MS"/>
          <w:b/>
          <w:bCs/>
          <w:i/>
        </w:rPr>
        <w:t>Мда, от скромности ты Локи не умрешь…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i/>
        </w:rPr>
        <w:t>Да и не очень хочется…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  <w:lang w:val="en-US"/>
        </w:rPr>
      </w:pPr>
      <w:r>
        <w:rPr>
          <w:rFonts w:cs="Comic Sans MS" w:ascii="Comic Sans MS" w:hAnsi="Comic Sans MS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  <w:lang w:val="en-US"/>
        </w:rPr>
      </w:pPr>
      <w:r>
        <w:rPr>
          <w:rFonts w:cs="Comic Sans MS" w:ascii="Comic Sans MS" w:hAnsi="Comic Sans MS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  <w:lang w:val="en-US"/>
        </w:rPr>
      </w:pPr>
      <w:r>
        <w:rPr>
          <w:rFonts w:cs="Comic Sans MS" w:ascii="Comic Sans MS" w:hAnsi="Comic Sans MS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  <w:lang w:val="en-US"/>
        </w:rPr>
      </w:pPr>
      <w:r>
        <w:rPr>
          <w:rFonts w:cs="Comic Sans MS" w:ascii="Comic Sans MS" w:hAnsi="Comic Sans MS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глава вторая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юбовь, подобно убийце настигла их, сразив своей остро заточенной финкой.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Еще одна чья-то мысль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90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ал был полон и гудел, как ЮУрГУ при вступительных экзаменах на коммерческой основе. По залу то там, то тут пролетал слух, что здесь, сегодня, сейчас объявится граф Зэйрит де Шаннель.</w:t>
      </w:r>
    </w:p>
    <w:p>
      <w:pPr>
        <w:pStyle w:val="Normal"/>
        <w:ind w:firstLine="90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оролева поэтому поводу кусала ногти, Мэллиа локти, Зэйрит измучил волосы и только Лорд Рейн был спокоен, как айсберг, который потопил печально знаменитый "Титаник".</w:t>
      </w:r>
    </w:p>
    <w:p>
      <w:pPr>
        <w:pStyle w:val="Normal"/>
        <w:ind w:firstLine="90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ойчик шнырял по залу, искал приключений на свою голову. И нашел.</w:t>
      </w:r>
    </w:p>
    <w:p>
      <w:pPr>
        <w:pStyle w:val="Normal"/>
        <w:ind w:firstLine="90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агулявшись, Зойсайт попал в угол, где сидели студенты Академии. Один из них, такой шатенистый, весьма не лестно отозвался с начала о внешности Зоя, потом и о нем самом. Тот, конечно же, в долгу не остался. Назревала драка. Только вовремя успевшая Ринаэль успела предотвратить не нужно кровопролит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Ты что сдурел? – Шипела Ри на брата. – Ты откуда чебурахнулся? А если бы началась драка? Чтобы сказала отцу? – Зойсайт насупившись, шел рядом и ничего не говор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Ани-ки, ты подумал? – Зеленые глаза сестры требовательно смотрели на н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Нет, - сознался Зойс, - Не подумал. Изви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Ладно, пошли. Отец сказал держаться рядом с ним. – Юный демон кивнул головой в знак согласия, а про себя отметил, что тому шатенистому надо бы отомстить. Сделав себе не большую пометку в голове, подросток успокоился. Он НИКОГДА и НИЧЕГО не забывал.</w:t>
      </w:r>
    </w:p>
    <w:p>
      <w:pPr>
        <w:pStyle w:val="Normal"/>
        <w:ind w:left="873" w:hanging="0"/>
        <w:jc w:val="both"/>
        <w:rPr/>
      </w:pPr>
      <w:r>
        <w:rPr>
          <w:rFonts w:cs="Comic Sans MS" w:ascii="Comic Sans MS" w:hAnsi="Comic Sans MS"/>
          <w:bCs/>
        </w:rPr>
        <w:t xml:space="preserve">Зэйрит побледнел и до боли сжал кулаки. К нему направлялась вся Великая Тройка. Лорды </w:t>
      </w:r>
      <w:r>
        <w:rPr>
          <w:rFonts w:cs="Comic Sans MS" w:ascii="Comic Sans MS" w:hAnsi="Comic Sans MS"/>
          <w:b/>
          <w:bCs/>
          <w:i/>
        </w:rPr>
        <w:t>Рейн, Александрит и Нефлайт.</w:t>
      </w:r>
      <w:r>
        <w:rPr>
          <w:rFonts w:cs="Comic Sans MS" w:ascii="Comic Sans MS" w:hAnsi="Comic Sans MS"/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О, Вы, уже здесь Зэйрит? – Тихо, но ехидно спросил Рейн. Зэйрит молчал. – И когда Вы только успел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Мне пришли приглашения, и я не мог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Отказаться от шанса попасть в столицу, после стольких лет отсутствия? Не удача ли? – промолвил Александр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Могу ли я забрать у Вас Зэйрита? – Все обернулись. К ним подошла Меллиа. Она была одета в темно-зеленое платье, черные волосы заплетены в косу. Темно-зеленые глаза серьезно смотрят на Зэйри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Княгиня, наше почтение Вам… - Вся Тройка наклонила головы в знак приветствия. Рейн тут же спрос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07"/>
        <w:jc w:val="both"/>
        <w:rPr/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Вы знаком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Ну, еще бы… - Хмыкнула Меллиа. – Собственного двоюродного брата  и не знать? – Она фыркнула, и тут же обратилась к дем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Где был? Куда ездил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Ну… - Зэйрит замялся, было, но, потом опомнился и сказал. – В Шимару ездил к дальним родственникам. Очень дальним. Кстати, а вот и мои дети.</w:t>
      </w:r>
    </w:p>
    <w:p>
      <w:pPr>
        <w:pStyle w:val="Normal"/>
        <w:ind w:left="540" w:firstLine="207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эйриту подошли два подростка. Худенькая, хрупкая девчушка с серьезным взглядом изумрудно-зеленых глаз. Ее волосы цвета расплавленной меди были заплетены в косу, которая спускалась чуть ниже лопаток. Мальчишка-подросток, рыжеволосый, зеленоглазый, по-девичьи стройный, недоверчиво смотрел на окружающий его ми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Ринаэльда. – девушка присела в реверан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Зойсайт. – Кивок головы, вместо поклона. Рыжая прядка выбилась из хвостика, в коей были утянуты волосы подрост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А где их мать? В смысле сестра Александрита? – Нефлайт недоверчиво глядел то на Меллиа, то на Зэйри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Айта… Айта умерла. В Шимаре ее свалила сильнейшая пневмония и… к сожаленью она скончалась. – Зэйрит опустил взгляд. Александрит прошептал, что-то по типу: " Хорошая была девушка и с кем она только связалась…". Все молчали. Наконец-то гнетущую тишину нарушил Рей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Так, граф Зэйрит, действительно Вам бра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Да. – Просто ответила княгиня. В головах у всех Тройки пронеслась одна и та же мысль: " Значит, теоретически и она, и он имеют права на трон, в случае смерти королевы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Значит, и Вы, и Ваш брат имеете право на трон? – Озвучил мысль Нефлай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Получается, что так. – Меллиа криво улыбнулась. – Зэйрит… - Ответом ей стали звуки удаляющихся ша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Так Вы дочь… - Начал, было, Александрит, Меллиа оборвала его и продолжила са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/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Я дочь Дериена де Оливейро и Лансиаэль Флейм, дочери Лилиан Эллахё – Стар, Императрицы-матери. – Весь зал замер… Да что зал, казалось, что замерло время</w:t>
      </w:r>
      <w:r>
        <w:rPr>
          <w:rFonts w:cs="Comic Sans MS" w:ascii="Comic Sans MS" w:hAnsi="Comic Sans MS"/>
          <w:b/>
          <w:bCs/>
        </w:rPr>
        <w:t>*</w:t>
      </w:r>
      <w:r>
        <w:rPr>
          <w:rFonts w:cs="Comic Sans MS" w:ascii="Comic Sans MS" w:hAnsi="Comic Sans MS"/>
          <w:bCs/>
        </w:rPr>
        <w:t>. Княгиня тряхнула головой. В черной массе волос, как солнечный луч, промелькнула прядь ярко-рыжих волос. Такие были у всех де Оливейро принадлежавших к старшей ветв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Она, действительно де Оливейро… - Прошелестело в толпе.</w:t>
      </w:r>
    </w:p>
    <w:p>
      <w:pPr>
        <w:pStyle w:val="Normal"/>
        <w:ind w:left="873" w:hanging="0"/>
        <w:jc w:val="both"/>
        <w:rPr>
          <w:rFonts w:ascii="Comic Sans MS" w:hAnsi="Comic Sans MS" w:eastAsia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              </w:t>
      </w:r>
    </w:p>
    <w:p>
      <w:pPr>
        <w:pStyle w:val="Normal"/>
        <w:ind w:left="873" w:hanging="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873" w:hanging="0"/>
        <w:jc w:val="center"/>
        <w:rPr/>
      </w:pPr>
      <w:r>
        <w:rPr>
          <w:rFonts w:cs="Comic Sans MS" w:ascii="Comic Sans MS" w:hAnsi="Comic Sans MS"/>
          <w:bCs/>
        </w:rPr>
        <w:t>*                                   *                        *</w:t>
      </w:r>
    </w:p>
    <w:p>
      <w:pPr>
        <w:pStyle w:val="Normal"/>
        <w:ind w:left="873" w:hanging="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540" w:firstLine="207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Зэйрит быстро вылетел на балкон. Это ж надо было так… Совсем, как маленький. Ужа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Зэйрит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Что Алекс? – Зэйрит про себя хмыкнул, типа, нашел, когда вспомнить. – Как нашел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Я знал, что ты будешь здесь. Ты совсем не изменился. – Из густой тени вышел Третий Лорд Золотой Империи, Александрит. Тьма сокрыла только то, что  там, в тени, остался стоять Рей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Меня не было здесь шестнадцать лет. Такой долгий срок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Да. – Согласился Александрит. Сейчас он меньше всего понимал Зэйорита. Он вообще не понимал ни его, ни покойного Императора. Зачем надо было из четырнадцатилетнего айхэтского графа делать Лорда. Ладно, если б… А то сам взял и умер, а пострадал, в принципе не виновный Зэйрит. Лорд тут же себе напомнил, что вина Зэйрита не была доказа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Интересно кто-нибудь знал, что в ночь убийства Императора я был у сестр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А почему ты не сказал? – Вопросом на вопрос ответил Александри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Алекс, ты когда-нибудь слышал о том, что половина жителей Айхэта – это демон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Слышал. – Александрит автоматически кивнул головой. Стоящий в тени Рейн все понял. Зэйрит клонит к тому, что он демон. Отсюда следует вывод, что и его дети тоже демоны. Вопрос в том, чистокровные ли демоны, Ринаэльда и Зойсайт. Скорее всего нет, ведь мать была человеком… Только если… Только если, Айта Илльери, не стала им. Тогда все ясно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Зря Вы так думаете о Айте, Лорд Рейн. – Тихий голос, совсем рядом. Рейн обернулся и встретился лицом к лицу с Зэйрит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Вы зря так думае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А В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Нет. У Вас все написано на лбу вот тааакими буквами, лорд. – Зэйрит грустно усмехнулся и показал размер гипотетических букв на лбу Рей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А у Вас практически истерика Лорд Зэйри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Может быть лорд Рейн, все может быть. – Пожал демон плечами. Их разговор прервал влетевший на веранду Ри-с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Королева… Она убита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Что?! – Подались вперед Рейн и Зэйрит.</w:t>
      </w:r>
    </w:p>
    <w:p>
      <w:pPr>
        <w:pStyle w:val="Normal"/>
        <w:ind w:left="90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900" w:hanging="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*                                    *                              *</w:t>
      </w:r>
    </w:p>
    <w:p>
      <w:pPr>
        <w:pStyle w:val="Normal"/>
        <w:ind w:left="900" w:hanging="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900"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Убийство произошло быстро. Удар был четким. В сердце. Магический. Да и был вообще этот удар…</w:t>
      </w:r>
    </w:p>
    <w:p>
      <w:pPr>
        <w:pStyle w:val="Normal"/>
        <w:ind w:left="900"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огда в зал вошли Рейн, Зэйрит и Ри-се, он был уже пуст.</w:t>
      </w:r>
    </w:p>
    <w:p>
      <w:pPr>
        <w:pStyle w:val="Normal"/>
        <w:ind w:left="900"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еллиа сидела на ступеньках возле трона, в полнейшей прострации. Когда к ней подошел Александрит, она подняла на него взгляд своих зеленых глаз. В них плескался стр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Отец? – мягкий голос, Зэйрит посмотрел на сына. Тот протянул ему небольшой металлический цилиндр. Зэйрит взял цилиндр в руки и внимательно его осмотрел. Плавно нажав на что-то… Выехало тонкое, острое, как бритва лезвие. Зэйрит хмыкну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Длина такого лезвия этого оружия зависит от мыслей его владельца. – Немного помолчав, демон добави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Странно, а я думал, что это оружие было полностью уничтоже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Откуда знаешь? – Нефлайт внимательно смотрел на айхэтц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Так ведь их делают только в Айхэте… В смысле только де Оливейро. Работа сделана на заказ. Я даже знаю, кто это сдела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Кто? – Все лорды подались впере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Моя сестра – Ри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 xml:space="preserve">Что?!?! – Хором подавились все присутствующи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А что? Ей же надо зарабатывать как-то на жизн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Да, но она… Ну, она же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И, что из того, что она моя сестра? Ты никогда не думал, Ри-се, что убивать может надоесть? Странные вы все какие-то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Но она же была убита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А ты труп видел? – Ри-се отрицательно помотал головой. – Вот и я о том же. Она в столице. Я даже знаю где. Предлагаю прогуляться до нее. – Зэйрит начал открывать портал. – Кто со мной? – Он вопросительно посмотрел на присутствующих. Лорды переглянулись. Рейн кивнул головой, что, дескать, он пойдет с Зэйритом.</w:t>
      </w:r>
    </w:p>
    <w:p>
      <w:pPr>
        <w:pStyle w:val="Normal"/>
        <w:ind w:left="90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900" w:hanging="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*                                       *                                *</w:t>
      </w:r>
    </w:p>
    <w:p>
      <w:pPr>
        <w:pStyle w:val="Normal"/>
        <w:ind w:left="900" w:hanging="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900" w:firstLine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Лорд Рейн и Зэйрит вышли из сияния телепорта на незнакомой им улиц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Ну, вот мы и приш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И гд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Сейчас придет… точнее уже – Зэйрит кивнул головой в сторону женской фигурки, которая, не спеша, приближалась к ним. Женщина подошла к ним. Ее сине-зеленые глаза вопросительно посмотрели на брата. Тот кивнул ей голов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Что надо? – Ее мягкий голос как-то странно обволакива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Только что убили королеву Агату. – Ринга снова вопросительно посмотрела на брата. Зэйрит отрицательно повертел головой и добав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Она была убита оружием твоего изгото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Ой, правда? – Ринга кокетливо опустила глаза. Зэйрит жизнерадостно хмыкнул, кажется, разговор предстоит долгий.</w:t>
      </w:r>
    </w:p>
    <w:p>
      <w:pPr>
        <w:pStyle w:val="Normal"/>
        <w:ind w:left="900" w:hanging="0"/>
        <w:jc w:val="both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</w:r>
    </w:p>
    <w:p>
      <w:pPr>
        <w:pStyle w:val="Normal"/>
        <w:ind w:left="900" w:hanging="0"/>
        <w:jc w:val="center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*                             *                         *                     *                    *</w:t>
      </w:r>
    </w:p>
    <w:p>
      <w:pPr>
        <w:pStyle w:val="Normal"/>
        <w:ind w:left="900" w:hanging="0"/>
        <w:jc w:val="center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и-тян, а почему к нашему отцу обратились "Лорд Зэйрит"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е знаю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ожет быть, я смогу ответить на твой вопрос. – К ним подошел блондин, ровесник Зойсайта. – Ваш отец был Лордом, но после таинственной гибели Императора, он был выслан, как единственный подозреваемый. Даже, не выслан, а отправлен в дипломатическую миссию, ровно на 16-ть лет. Так что ты вполне можешь рассчитывать на титул Лорда. – Глаза Зоя загорелись, Ринаэльда покачала головой в знак неодобрения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начит, сын Зэйрита. – К ним подошел тот самый шатенистый, с которым Зойсайт чуть было, не подрался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. – Тихо процедил сквозь зубы Зойсайт. Его сестра приготовилась к худшему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Я – Нефрит, сын Лорда Звезд, графа Нефлайта Эллахё – Стар. – Легкий, слегка насмешливый поклон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А я – Джедайт де Еллельехиэ…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Племянник Лорда Александрита? – Спросила Ринаэль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. – Блондин улыбнулся, и, вдруг, поежился. В зале заметно упала температура. К подошли еще двое. Юноша и девушка. Очень схожие меж собой. Оба светловолосые, сероглазые и смуглокожие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! Привет, Куня, Кай-чан!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дравствуйте, Нефрит. – Холодный, ровный голос.</w:t>
      </w:r>
    </w:p>
    <w:p>
      <w:pPr>
        <w:pStyle w:val="Normal"/>
        <w:ind w:left="360" w:firstLine="180"/>
        <w:jc w:val="both"/>
        <w:rPr/>
      </w:pPr>
      <w:r>
        <w:rPr>
          <w:rFonts w:cs="Comic Sans MS" w:ascii="Comic Sans MS" w:hAnsi="Comic Sans MS"/>
          <w:bCs/>
        </w:rPr>
        <w:t xml:space="preserve">Зойсайт молчал, заворожено глядя на светловолосого юношу. На мгновение юному айхэтцу показалось, что перед ним не человек, а такой же, как и он демон. Но наваждение быстро прошло. Зой всегда был реалистом, и он прекрасно знал, что настоящими демонами, </w:t>
      </w:r>
      <w:r>
        <w:rPr>
          <w:rFonts w:cs="Comic Sans MS" w:ascii="Comic Sans MS" w:hAnsi="Comic Sans MS"/>
          <w:b/>
          <w:u w:val="single"/>
        </w:rPr>
        <w:t>пока что</w:t>
      </w:r>
      <w:r>
        <w:rPr>
          <w:rFonts w:cs="Comic Sans MS" w:ascii="Comic Sans MS" w:hAnsi="Comic Sans MS"/>
          <w:bCs/>
        </w:rPr>
        <w:t>, были только айхэтцы.</w:t>
      </w:r>
    </w:p>
    <w:p>
      <w:pPr>
        <w:pStyle w:val="Normal"/>
        <w:ind w:left="360" w:firstLine="18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айна тем временем обошла место убийства. Четко и предельно ясно. Сразу видно, что работал профи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И кто бы это мог сделать? – Кунсайт внимательно разглядывал Зоя. Тот не выдержал и отвернулся. Ринаэль хмыкнула, ее брат впервые проиграл "дуэль взглядов". Кайна подошла к брату, и что-то прошептала ему на ухо. Он удивленно (это выразилось примерно так… У Кунсайта на одну сотую миллиметра поднялась бровь) посмотрел, сначала на Зойсайта, потом на Ринаэль. Затем спросил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А где Тройка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ефлайто-сан и Александрит-сан куда-то ушли, а Рейн-сама и Зэйрит-сан отправились искать некую Рингу, сестру Зэйрита-сана. – Выдал Джедайт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*                           *                          *                        *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</w:rPr>
        <w:t>Разговор действительно получился долгий. Зэйрит по большей части молчал, за него, да и за себя говорила Ринга. Лорд Рейн говорил мало, но ехидно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Я ничего об этом не знаю! Зэй, пробыл в качестве Лорда всего несколько дней, а потом на него повесили убийство. И все, моего брата выслали. – Ринга выдохлась и замолчала, внимательно глядя то на Рейна, то на брата. Лорд размышлял, а Зэйрит разглядывал каменную мостовую у себя под ногами. Тишину нарушил голос Рейна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Вы хотите сказать, что кому-то это было на руку? Что кто-то продумал эти действия на несколько лет вперед? 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А может это... – Начал было айхэтец, но почему-то замолк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то? – Хором спросили Ринга и Рейн. Последние стены отчуждения, что разделяли их пали. Чужих не стало -  все свои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Это мог быть кто-нибудь с Луны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Что?!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оролевы не ладили, а тут я вернулся. Такой шанс..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А ведь все, может быть – подхватила Ринга – Там прекрасно знали о том, то королева и мой брат не ладили, а тут еще эта высылка. В общем, Вы понимаете, о чем я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Угу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не можно идти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, Ри, иди и передавай привет Рэймонду. Скажи, что я вернулся. – Зэйрит повернулся к Рейну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у, что Лорд Рейн идемте. Нас уже заждались там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ейн механически кивнул головой. Рыжий демон начал открывать портал. Минута и их нет. Только ветер бросил к ногам Ринги пару лепестков розы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еж тем портал вывел двух Лорд совсем не туда, куда надо было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И где мы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Где-то в северном пригороде столицы. Кто сумел исказить портал. Черт, кто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ожет, мы начнем отсюда выбираться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А может, и нет. – Сказал Зэйрит неожиданно севшим голосом. Рейн обернулся и замер. Навстречу им шли шесть огненных, злых и, по-видимому, голодных грифонов с явно гастрономическими намерениями. 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И что мы будем делать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раться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Что?!?! Рейн, это же грифоны – от волнения айхэтец перешел с "вы" на "ты". – Ладно бы они были ледяные, а они же огненные... Боги Тьмы..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...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ажись, придумал... Иди сюда – демон коснулся руками плеч Рейна и сосредоточился. Минута... и все шесть грифонов оказались замороженными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х, простите нас – прозвучал мелодичный девичий голос. Из темноты сада вышли двое. Девушка и юноша. – Мы рады вас приветствовать в Аэррэ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ейн кивнул головой. А Зэйрит закрыв глаза, неожиданно стал оседать. Первый Лорд смог подхватить его только у самой земли. Рейна окутал хвойный запах волос демона, понадобилась минута, чтобы Первый смог прийти в себя. Еще минуту назад сердце Рейна билось очень сильно, казалось, оно сейчас выпрыгнет из груди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bCs/>
        </w:rPr>
        <w:t>*</w:t>
      </w:r>
      <w:r>
        <w:rPr>
          <w:rFonts w:cs="Comic Sans MS" w:ascii="Comic Sans MS" w:hAnsi="Comic Sans MS"/>
          <w:bCs/>
        </w:rPr>
        <w:t xml:space="preserve">- это Сецуна–сан скомандовала </w:t>
      </w:r>
      <w:r>
        <w:rPr>
          <w:rFonts w:cs="Comic Sans MS" w:ascii="Comic Sans MS" w:hAnsi="Comic Sans MS"/>
          <w:bCs/>
          <w:lang w:val="en-US"/>
        </w:rPr>
        <w:t>time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lang w:val="en-US"/>
        </w:rPr>
        <w:t>stop</w:t>
      </w:r>
      <w:r>
        <w:rPr>
          <w:rFonts w:cs="Comic Sans MS" w:ascii="Comic Sans MS" w:hAnsi="Comic Sans MS"/>
          <w:bCs/>
        </w:rPr>
        <w:t>.</w:t>
      </w:r>
    </w:p>
    <w:p>
      <w:pPr>
        <w:pStyle w:val="Normal"/>
        <w:ind w:left="252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54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i/>
          <w:iCs/>
        </w:rPr>
        <w:t>А дальше-то, что буд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54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i/>
          <w:iCs/>
        </w:rPr>
        <w:t>А кто его знает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ind w:left="180" w:hanging="0"/>
        <w:jc w:val="center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</w:r>
    </w:p>
    <w:p>
      <w:pPr>
        <w:pStyle w:val="Normal"/>
        <w:ind w:left="180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глава третья.</w:t>
      </w:r>
    </w:p>
    <w:p>
      <w:pPr>
        <w:pStyle w:val="Normal"/>
        <w:ind w:left="180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2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ерти и ангелы появляются, после четвертого литра. Но когда вы с ними начинаете разговаривать это уже шизофрения.</w:t>
      </w:r>
    </w:p>
    <w:p>
      <w:pPr>
        <w:pStyle w:val="Normal"/>
        <w:ind w:left="18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. Белянин, "Моя жена – ведьма"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Тех двоих, в чей сад занесло  Зэйрита и Рейна, звали Локи и Салама. брат и сестра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тпаивая двух несчастных Лордов кофе, Салама и Локи рассказывали о себе. Вернее, рассказывала Салама, Локи больше молчал и наблюдал за двумя Лордами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эйрит все еще не пришедший в себя, тихо "по мявкивал" сидя в кресле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Салама невысокая смешливая девушка. Светловолосая, с темно-серыми глазами. Разговаривала легко и непринужденно. Локи же, был полной противоположностью своей сестры. Темные волосы длиной до плеч, были увязаны в не аккуратный хвостик, глаза темного неопределенного цвета мрачно смотрели на двух лордов, словно говоря, я знаю, чего вы не знаете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Хм... А как вы оказались в нашем саду? Вопрос, конечно, глупый, но интересный. Что ты так на меня смотришь? – Девушка вопросительно посмотрела на брата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- Ничего, просто, думаю, ты когда-нибудь скажешь чего-нибудь умное и толковое? 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Салама не отреагировала на вопрос брата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Кто-то смог исказить заклинание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Локи почему-то улыбнулся, а потом улыбнулся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Вы уж извините нас, - давя хохот начала Салама-, мы, правда не хотели вас обидеть... Но уж больно хотелось на вас посмотреть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И уже откровенно хихикая, Салама махнула рукой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ир вокруг лордов распался на миллионы цветных огней... и снова явился, но только в виде тронного зала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 </w:t>
      </w:r>
      <w:r>
        <w:rPr>
          <w:rFonts w:cs="Comic Sans MS" w:ascii="Comic Sans MS" w:hAnsi="Comic Sans MS"/>
          <w:bCs/>
        </w:rPr>
        <w:t xml:space="preserve">*                             *                        *                          *                     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а столицу Империи в который раз упала ночь. Упала так, что своим не хилым весом она придавила слегка ту жизнь, что ключом била в столице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</w:rPr>
        <w:t>На веранде маленького двухэтажного дома стоял невысокий рыжеволосый мужчина. Ветер растрепал его волосы, заплетенные в косу. В руках мужчины был судорожно сжат бокал вина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Зэйрит вздохнул и открыл глаза. На небе одна за другой зажигались звезды. Вскорости небо было усеяно миллиардами звезд, а между ними величаво плыла Луна. Луна... Зйэрит ощутил резкий прилив ненависти к Миллениуму. Только сейчас демон понял, насколько сильно он ненавидит Миллениум. 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аздался хруст, Зэйрит вздрогнул и посмотрел на свою руку. Она была вся в крови и ви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тец! – на веранду влетел слегка запыхавшийся Зойсайт. – Прибыли Лорды Рейн и Кунсайт, а так же Леди Кай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Скажи, что я сейчас при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Я думаю, что Вам никуда не надо идти Зэйрит – на веранду зашел Первый Лорд Золотой Империи. Зойсайт посмотрел на отца, потом на Рейна и вышел прочь. Внизу его ждал Кунсай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И что Вы мне хотели сказать, Рей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ля начала давайте на "ты", Зэйрит. Меллиа на правах регента восстановила тебя в дол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огда коронац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автра. – Зэйрит вздохнул и отвернулся. Рейн смотрел ему в спину и пытался унять странное чувство, которое его неожиданно охвати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эйрит, неужели все настолько плохо?... – тоска этого айхэтца, почему-то рвала на части сердце Первого Лор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е знаю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ни стояли настолько близко, что Рейну казалось, что он слышал, как бьется сердце демона. Каждый стоял и думал о своем, но в целом их мысли складывались в одну гармоничную картину. Неожиданно Зэйрит развернулся и пристально посмотрел в глаза Рейну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>Шаг... Тонкая грань сломана... что будет дальше уже все равно...</w:t>
      </w:r>
    </w:p>
    <w:p>
      <w:pPr>
        <w:pStyle w:val="Normal"/>
        <w:ind w:left="540" w:hanging="0"/>
        <w:jc w:val="both"/>
        <w:rPr>
          <w:rFonts w:ascii="Comic Sans MS" w:hAnsi="Comic Sans MS" w:eastAsia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                 </w:t>
      </w:r>
      <w:r>
        <w:rPr>
          <w:rFonts w:cs="Comic Sans MS" w:ascii="Comic Sans MS" w:hAnsi="Comic Sans MS"/>
          <w:bCs/>
        </w:rPr>
        <w:t xml:space="preserve">*                    *                  *                 *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унсай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? – он немного рассеяно посмотрел на Зоя. Айхэтец отвернулся и немного расстроено ответ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ичего... прости, что отвлекаю тебя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ой, ну, что ты... – Кунсайт совершенно терялся, когда видел, как Зой толи ревнует, толи просто дуется... или то и другое сразу вмес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Ты же знаешь, что я... – сереброволосый юноша замолк не договори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Что ты? – вопросительный взгля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Ничего... – он отвернулся, не увидев, в обращенном к нему изумрудно – зеленом взгляде продолжение того, чего он не договорил " я люблю тебя"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Cs/>
        </w:rPr>
        <w:t xml:space="preserve">                                      </w:t>
      </w:r>
      <w:r>
        <w:rPr>
          <w:rFonts w:cs="Comic Sans MS" w:ascii="Comic Sans MS" w:hAnsi="Comic Sans MS"/>
          <w:bCs/>
        </w:rPr>
        <w:t xml:space="preserve">*                  *                     *                   *                  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еллиа сидела в библиотеке и невидящими глазами смотрела в книгу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ел не очень любила жену брата, но ее смерть произвела на нее большое впечат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О, так вы и есть Меллиа? – женщина вздрогнула. Из-за стеллажей с книгами вышел молодой человек. Черные волосы были увязаны в неаккуратный хвостик. В глазах неопределенного цвета светилось любопытство и... сожале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то ты? – странно страха нет...есть только уди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Локи или Локиэль, как Вам будет угодно, королева... – юноша обернулся, хмыкнул и сказа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Салама, можешь не прятаться, я все равно тебя увидел. – Раздалось сдавленное хихиканье, возле княгини возникла рыжеволосая девуш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ог бы помолчать Локи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ак же  - вздохнул юноша. Меллиа растеряно смотрела на них... Что им тут над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нягиня, прости, но мне кажется, что у вас есть вопросы к нам по поводу ближайшего будущего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Да... – княгиня все еще растеряно смотрела на них. Юноша сел в кресло напротив Меллии, девушка присела на подлокотник крес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Многого мы не можем вам рассказать...Но Земля обречена... Но терять надежду не стоит, когда–нибудь все вернется на свои места...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оролева молча смотрела в никуда. В голове то и дело вставали картины мрачного будущего Земли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Простите – начала Салама - Мы не хотели лишать вас последней надежды, собственно говоря, мы вернемся сюда снова, когда вновь будет решать судьба Земли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Но…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Простите, но нам пора. – Ангел печально взглянул на королеву и растаял в воздухе. Девушка последовала его примеру. Все что напоминало о том, что они здесь были, так это белое перо на черном платье королевы, да чуть заметный запах серы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Cs/>
        </w:rPr>
        <w:t xml:space="preserve">                      </w:t>
      </w:r>
      <w:r>
        <w:rPr>
          <w:rFonts w:cs="Comic Sans MS" w:ascii="Comic Sans MS" w:hAnsi="Comic Sans MS"/>
          <w:bCs/>
        </w:rPr>
        <w:t>*                                 *                            *                                *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ойсайт и Кунсайт уже прогуливались по саду, что был разбит вокруг дома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Что это за дерево? – Кунсайт остановился  около сакуры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Это сакура. Раньше она росла только у нас, в Айхэте, а теперь видимо будет цвести по всей столице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Тебе это не нравится?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Мне все равно – честно соврал Зойсайто. Сереброволосый юноша внимательно посмотрел на айхэтца, а затем спросил: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Ты знаешь, что мы будем женаты на дочерях правителей Внутренних планет?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Да. – С какой-то обреченностью в голосе ответил демон на вопрос и отвел взгляд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За чем же столько обреченности в голосе – мягкий бархат голоса сына Первого Лорда заставил Зоя вздрогнуть. – Все не настолько плохо, – лукаво изогнутая бровь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i/>
          <w:iCs/>
        </w:rPr>
        <w:t>Еще одна тонкая грань была сломана этой ночью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Cs/>
        </w:rPr>
        <w:t xml:space="preserve">                   </w:t>
      </w:r>
      <w:r>
        <w:rPr>
          <w:rFonts w:cs="Comic Sans MS" w:ascii="Comic Sans MS" w:hAnsi="Comic Sans MS"/>
          <w:bCs/>
        </w:rPr>
        <w:t>*                                 *                            *                                *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инаэльда сидела в библиотеке за очередным фолиантом по не материальной магии. Не сказать, чтобы  Ринаэльде это было интересно, просто надо было чем-то заняться. А книга действительно была интересной – в самом начале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И тебе не скучно?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Нет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А тебе никогда не говорили, что…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Нет, я вообще дикая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Оно и видно… Люблю диких…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- В каком смысле? – Ринаэль повернулась и внимательно посмотрела, на вольготно устроившуюся на подоконнике Кайну. </w:t>
      </w:r>
    </w:p>
    <w:p>
      <w:pPr>
        <w:pStyle w:val="Normal"/>
        <w:jc w:val="both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</w:rPr>
        <w:t>- В самом прямом, Ри-тян – улыбнулась Кайна. Ринаэльда фыркнула и снова углубилась в чтение книги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Тебе еще не стало скучно? – на этот раз голос прозвучал над самым ухом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А тебе не кажется, что ты повторяешься – в глубине души Ринаэльда начала чувствовать легкое беспокойство, слишком раскованно вела себе сегодня, обычно сдержанная Кайна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Нет, мне так не кажется. – Руки Кайны легки на узкие плечи Ринаэльды. – Не хотите ли прогуляться, о моя рыжеволосая ведьма?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Нет. – Ри резко встала и скинула с плеч руки Кайны. – И смею тебе напомнить, что я не ведьма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Кайна улыбнулась и ответила: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Для меня ты всегда будешь маленькой рыжей ведьмой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Что тебе надо от меня?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Мне нужна ты. – От такой наглости Ринаэльда на пять минут замолкла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А больше тебе ничего не надо?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К примеру? – Девушка улыбнулась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В глаз!!!!!!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 Ой, какие мы грозные. Ри-тян, тебе еще никогда не говорили, что когда ты злишься, ты становишься такой милой...- Ринаэльда едва не взвыла от злости. Ну, Боги Тьмы, за что ей это?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- За все хорошее, милая моя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Ринаэльда ни говоря ни слова, вылетела вон из библиотеки. Кайна улыбнулась, и поспешила вслед  за своей избранницей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Cs/>
        </w:rPr>
        <w:t xml:space="preserve">                             </w:t>
      </w:r>
      <w:r>
        <w:rPr>
          <w:rFonts w:cs="Comic Sans MS" w:ascii="Comic Sans MS" w:hAnsi="Comic Sans MS"/>
          <w:bCs/>
        </w:rPr>
        <w:t xml:space="preserve">*                                        *                         *                    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i/>
        </w:rPr>
        <w:t>Их клан не зря называли Сакурами... До одури сладкие... До боли милые... До сумасшествия желанные... Они были венцом творения Айхэта и его природы...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Cs/>
          <w:i/>
        </w:rPr>
        <w:t xml:space="preserve">- </w:t>
      </w:r>
      <w:r>
        <w:rPr>
          <w:rFonts w:cs="Comic Sans MS" w:ascii="Comic Sans MS" w:hAnsi="Comic Sans MS"/>
          <w:b/>
          <w:bCs/>
          <w:i/>
        </w:rPr>
        <w:t>И что же дальше, а Локи?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Cs/>
          <w:i/>
        </w:rPr>
        <w:t>-</w:t>
      </w:r>
      <w:r>
        <w:rPr>
          <w:rFonts w:cs="Comic Sans MS" w:ascii="Comic Sans MS" w:hAnsi="Comic Sans MS"/>
          <w:b/>
          <w:bCs/>
          <w:i/>
        </w:rPr>
        <w:t xml:space="preserve"> Не знаю... Наши герои уже давным-давно вышли из под конроля...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Cs/>
          <w:i/>
        </w:rPr>
        <w:t>-</w:t>
      </w:r>
      <w:r>
        <w:rPr>
          <w:rFonts w:cs="Comic Sans MS" w:ascii="Comic Sans MS" w:hAnsi="Comic Sans MS"/>
          <w:b/>
          <w:bCs/>
          <w:i/>
        </w:rPr>
        <w:t xml:space="preserve"> И не говори...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Cs/>
          <w:i/>
        </w:rPr>
        <w:t>-</w:t>
      </w:r>
      <w:r>
        <w:rPr>
          <w:rFonts w:cs="Comic Sans MS" w:ascii="Comic Sans MS" w:hAnsi="Comic Sans MS"/>
          <w:b/>
          <w:bCs/>
          <w:i/>
        </w:rPr>
        <w:t xml:space="preserve"> А все-таки, что будет дальше?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Cs/>
          <w:i/>
        </w:rPr>
        <w:t>-</w:t>
      </w:r>
      <w:r>
        <w:rPr>
          <w:rFonts w:cs="Comic Sans MS" w:ascii="Comic Sans MS" w:hAnsi="Comic Sans MS"/>
          <w:b/>
          <w:bCs/>
          <w:i/>
        </w:rPr>
        <w:t xml:space="preserve"> Не знаю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глава четвертая.</w:t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новь и вновь я вижу сон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Кровью залит горизонт 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земля в огне намного миль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Шесть минут до часа "икс"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...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ремя – убивать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ремя - наступать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ремя – наступать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</w:rPr>
        <w:t>И побеждать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ух Войны скалится из тьмы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ходит в наши сны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ух Войны и мы ему верны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от и все – мир объят огнем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..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УХ ВОЙНЫ ОН ТРЕБУЕТ ЕЩЕ!!!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"АРИЯ", "Дух Войны"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не не до сна – палач придет на рассвете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звуком шагов за дверью бьет словно нож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"АРИЯ", "Ночь короче дня"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</w:rPr>
        <w:t>Любви не бывает много, равно как и мало. Ее бывает в самый раз... Хотя...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/>
        </w:rPr>
        <w:t xml:space="preserve">- Вставай... Проснись... Проснись.... – </w:t>
      </w:r>
      <w:r>
        <w:rPr>
          <w:rFonts w:cs="Comic Sans MS" w:ascii="Comic Sans MS" w:hAnsi="Comic Sans MS"/>
          <w:i/>
        </w:rPr>
        <w:t>теплый шепот на ухо. А глаза не хочется открывать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- Вставай, нам скоро надо быть в коронационном зале. – </w:t>
      </w:r>
      <w:r>
        <w:rPr>
          <w:rFonts w:cs="Comic Sans MS" w:ascii="Comic Sans MS" w:hAnsi="Comic Sans MS"/>
          <w:i/>
        </w:rPr>
        <w:t>Ты не сон?</w:t>
      </w:r>
    </w:p>
    <w:p>
      <w:pPr>
        <w:pStyle w:val="Normal"/>
        <w:ind w:left="540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*                         *                      *               *            *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оронационный зал был забит до отказа. Вся Великая Четверка была в сборе. Нефлайт неодобрительно зыркал (по другому не скажешь) на стоящего рядом с ним Зэйрита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розвучала барабанная дробь. Зал затих. По алой ковровой дорожке шла Меллиа. Она была одета в белое церемониальное платье. Черные волосы были распущены и они закрывали пол спины густой черной волной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Она чем-то на тебя похожа – прошептал, не разжимая губ Александрит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Она же моя сестра. – Прошептал айхэтец, внимательно разглядывая сестру. Та шла бледнее своего платья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Что это с ней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Не знаю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еллиа подошла к жрецу и остановилась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Металлия Эллахер-Стар де Оливейро, именем Бога Вайрэ и Великой Четверки Сил, отныне Вы королева Золотой Империи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Я Металлия Эллахер-Стар де Оливейро, клянусь перед Богом Вайрэ, Великой Четверкой Сил и моим народом, править справедливо и мудро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Металлия? – изогнул бровь Нефлайт. – Она же Меллиа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Это староайхэтсоке наречие. Даже я его знаю плохо. Его изучают только жрецы Храма Аль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Так это жрец Храма Аль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Меллиа решила проводить обряд коронации по-айхэтским традициям – не разжимая губ и не снимая дежурную улыбку, ответил Зэйрит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Святые духи... – закатил глаза Нефлайт.</w:t>
      </w:r>
    </w:p>
    <w:p>
      <w:pPr>
        <w:pStyle w:val="Normal"/>
        <w:ind w:left="540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            </w:t>
      </w:r>
      <w:r>
        <w:rPr>
          <w:rFonts w:cs="Comic Sans MS" w:ascii="Comic Sans MS" w:hAnsi="Comic Sans MS"/>
          <w:b/>
        </w:rPr>
        <w:t xml:space="preserve">*                *                *             *        *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Джед, ты, как думаешь, королева действительно признает Зэйрита полноправным Лордом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Нефрит, Зэйрит-сан и так является Лордом, королева Агата не лишила его титула, а только выслала, и то это была всего лишь очень длинная  дипломатическая миссия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Боги... – Нефрит закатил глаза. Ну вот, похоже, что рыжий дар Айхэта с ними останется навсегда. Кунсайт будет счастлив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Нефрит! – кто-то очень требовательно звал будущего астролога. Юноша обернулся и узрел свою сестру – Кейт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Чего тебе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Я не вижу, что там! – Кейт невинно смотрела на брата своими каре-голубыми глазами. Нефрит вздыхает и берет сестру на руки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жедайт невольно улыбается глядя на эту картину.</w:t>
      </w:r>
    </w:p>
    <w:p>
      <w:pPr>
        <w:pStyle w:val="Normal"/>
        <w:ind w:left="540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 xml:space="preserve">*                   *                     *               *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Ри-тян, вот ты где – Кайна со спины обняла насупленную Ринаэль. Юная айхэтка уже почти не возмущалась и даже не сопротивлялась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Кай-тян, почему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 Что "почему"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Почему все так повернулось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Что "все"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Обстоятельства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Не знаю... Ри, но такие вопросы нет ответов. – Кайна задумалась, а потом предложила: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Пойдем на веранду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инаэль кивнула головой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еранда была залита серибристым светом Луны. В воздухе витал тяжелый аромат многочисленных роз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Кай-тян, зачем это тебе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Что "это"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Ну, вот это все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ервая Леди Золотой Империи, немного помолчав, промолвила: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Подрастешь скажу, обязательно скажу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А сейчас нельзя? Мне уже 16-ть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йна вздохнула, обняла демонессу и, зарывшись носом в медь ее волос, сказала: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Я люблю тебя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инаэльда подняла взгляд. С минуту не мигающим взглядом смотрела в глаза Кайны, а потом сказала: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Не врешь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</w:t>
      </w:r>
      <w:r>
        <w:rPr>
          <w:rFonts w:cs="Comic Sans MS" w:ascii="Comic Sans MS" w:hAnsi="Comic Sans MS"/>
          <w:b/>
        </w:rPr>
        <w:t xml:space="preserve">*                     *                 *           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Твоя жестокость не знает границ...У тебя одна мечта... подчинить себе всю галактику... Однажды ты уже утопила Айхэт в крови его жителей... Теперь ты хочешь утопить всю Землю в крови... Почему ты считаешь нас злом?.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>Свет Кристалла обжег очень больно, совсем, как тогда.... Но тогда он выжил один из всех тех, кто остался в обреченном, пылающем Айхэте.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 xml:space="preserve">*                       *                  *                 *        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эйрит нервно расхаживал по кабинету. Селена поставила ультиматум, или война, или ее правительству выдают мятежника Зэйрита. Странно было то, что именно его обвиняли в поднятии мятежа. Зэйрит криво усмехнулся. На момент поднятия мятежа, ему едва исполнилось 12-ть лет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Зэйрит? – Демон обернулся, на пороге кабинета стоял Рейн. – В чем дело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Знаешь, Рейн, я решил. – Почему-то Рейну стало страшно от одной интонации айхэтца.- Если она хочет, она меня получит. Не перебивай. Мы еще не готовы к ТАКОЙ войне, которую она нам устроит. Моя выдача замедлит ее агрессию, а там и Зойсайто подрастет... – Зэйрит замолчал. Рейн с трудом выровняв дыхание, спросил: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Ты точно, все решил для себя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Да... прощай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емон вышел вон из кабинета. Рейн прошептал в пустоту: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До встречи, Айхэтский Вор...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 xml:space="preserve">*                 *                  *                 *           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 веранде стояли те, на кого возлагал надежды Зэйрит. Четверо Лордов и Четыре Леди. Четыре Стихии на восьмерых. Древние предсказания Айхэта начинали сбываться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- М-да... Локи, что-то ты разошелся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- Мяу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- ТАК поливать Миллениум... Кст., что ты делаешь?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/>
          <w:i/>
        </w:rPr>
        <w:t>- А, да так *</w:t>
      </w:r>
      <w:r>
        <w:rPr>
          <w:rFonts w:cs="Comic Sans MS" w:ascii="Comic Sans MS" w:hAnsi="Comic Sans MS"/>
          <w:b/>
          <w:bCs/>
          <w:i/>
        </w:rPr>
        <w:t>заметая хвостом кусочки порванной картинки</w:t>
      </w:r>
      <w:r>
        <w:rPr>
          <w:rFonts w:cs="Comic Sans MS" w:ascii="Comic Sans MS" w:hAnsi="Comic Sans MS"/>
          <w:b/>
          <w:i/>
        </w:rPr>
        <w:t>*... Минаку порвал!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- ^^" Психболница на выезде.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- Ага... Не будет ей счастья, обещаю, как соавтор!!!!! </w:t>
      </w:r>
      <w:r>
        <w:rPr>
          <w:rFonts w:eastAsia="Wingdings" w:cs="Wingdings" w:ascii="Wingdings" w:hAnsi="Wingdings"/>
          <w:b/>
          <w:i/>
        </w:rPr>
        <w:t>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/>
          <w:i/>
        </w:rPr>
        <w:t>-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О Тьма.... </w:t>
      </w:r>
      <w:r>
        <w:rPr>
          <w:rFonts w:cs="Comic Sans MS" w:ascii="Comic Sans MS" w:hAnsi="Comic Sans MS"/>
          <w:b/>
          <w:i/>
          <w:lang w:val="en-US"/>
        </w:rPr>
        <w:t>&gt;_&lt;</w:t>
      </w:r>
      <w:r>
        <w:rPr>
          <w:rFonts w:cs="Comic Sans MS" w:ascii="Comic Sans MS" w:hAnsi="Comic Sans MS"/>
          <w:b/>
          <w:i/>
        </w:rPr>
        <w:t>..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Глава пятая</w:t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Счастья – много не бывает!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с) Зося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540" w:hanging="0"/>
        <w:jc w:val="right"/>
        <w:rPr/>
      </w:pPr>
      <w:r>
        <w:rPr>
          <w:rFonts w:cs="Comic Sans MS" w:ascii="Comic Sans MS" w:hAnsi="Comic Sans MS"/>
          <w:b/>
          <w:lang w:val="en-US"/>
        </w:rPr>
        <w:t>Each night within his prison cell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he looks out through the bars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He reads the letters that he wrote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One day he'll know the taste of freedom.</w:t>
      </w:r>
    </w:p>
    <w:p>
      <w:pPr>
        <w:pStyle w:val="Normal"/>
        <w:ind w:left="540" w:hanging="0"/>
        <w:jc w:val="right"/>
        <w:rPr>
          <w:rFonts w:ascii="Comic Sans MS" w:hAnsi="Comic Sans MS" w:eastAsia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Over the hills and far away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he prays he will return one day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As sure as the rivers reach the seas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back in his arms again he'll be.</w:t>
      </w:r>
    </w:p>
    <w:p>
      <w:pPr>
        <w:pStyle w:val="Normal"/>
        <w:ind w:left="540" w:hanging="0"/>
        <w:jc w:val="right"/>
        <w:rPr>
          <w:rFonts w:ascii="Comic Sans MS" w:hAnsi="Comic Sans MS" w:eastAsia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Over the hills and far away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he swears he will return one day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Far from the mountains and the seas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back in his arms again he'll be.</w:t>
      </w:r>
    </w:p>
    <w:p>
      <w:pPr>
        <w:pStyle w:val="Normal"/>
        <w:ind w:left="540" w:hanging="0"/>
        <w:jc w:val="right"/>
        <w:rPr>
          <w:rFonts w:ascii="Comic Sans MS" w:hAnsi="Comic Sans MS" w:eastAsia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Over the hills and far away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he prays he will return one day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As sure as the rivers reach the sea,</w:t>
      </w:r>
    </w:p>
    <w:p>
      <w:pPr>
        <w:pStyle w:val="Normal"/>
        <w:ind w:left="540" w:hanging="0"/>
        <w:jc w:val="right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>back in his arms is where he'll be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Челябинская яойная переделка песни группы "Найтвиш",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"Over The Hills And Far Away"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ойсайт сидел на подоконнике и думал о своем отце. Прошел уже год с момента заключения Зэйрита в темницу. Сегодня будет суд. Зой знал, что его отца никогда не выпустят на волю. Но юный демон молился всем Богам, чтобы высылку в Вечную Тьму заменили работами в золотых рудниках. Это было милосерднее. Хотя навряд ли кто-нибудь из судей ( а все они с Луны) будут милосердны к "мерзкому демону". Если бы не отец и не Лорд Рейн, его, Зойсайта, тоже выслали вместе с отцом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 xml:space="preserve">*                       *                 *          *             *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ет, они не стали милосерднее. Зойсайто не помнил как его выводили из зала суда. Он помнил лишь слова отца обращенные к Кунсайту: "Береги его, он слишком хрупок, пока что" и сухой кивок головы Кунсайта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ойсайто узнал, измерил, понял глубину своей ненависти к Селене. Она ответит за все ... За кровь, что лилась по каменным мостовым Айхэта, за смерть отца, за гонения его семьи... За все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*                  *                  *               *               *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икто из присутствующих на суде не заметил, как сжалась в кулак рука Первого Лорда Рейна, как болезненно заблестели его глаза. И в тот момент, когда Втрой Лорд Зэйрит перешагнул порог Вечной Тьмы, жизнь из этих серых глаз ушла навсегда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ся память о Зэйрита, как политическом деятеле была уничтожена, все следы исторической личности были тоже уничтожены. Имущество изъято. А Лорд Зойсайт объявлен сиротой взятым на воспитанием семьей Первого Лорда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о только в маленьких забегаловках и трактирах Айхэта можно было услышать легенды и предания об Айхэтском Воре, укравшем сердце Первого Лорда Рейна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- Вот и все... Уря!!!!!!!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- Не совсем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- В смысле?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- Без смысла...Нам еще эпилог остался...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/>
          <w:i/>
        </w:rPr>
        <w:t xml:space="preserve">- </w:t>
      </w:r>
      <w:r>
        <w:rPr>
          <w:rFonts w:cs="Comic Sans MS" w:ascii="Comic Sans MS" w:hAnsi="Comic Sans MS"/>
          <w:b/>
          <w:i/>
          <w:lang w:val="en-US"/>
        </w:rPr>
        <w:t>&gt;_&lt;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  <w:t xml:space="preserve">- O:-) </w:t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Эпилог</w:t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сле казни Второго Лорда Зэйрита, произошла много странных событий.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/>
        </w:rPr>
        <w:t xml:space="preserve">Лорд Рейн спустя три недели после казни исчез. Больше его никто не видел. Говорят, что когда в Главной зале фамильного замка Первых Лордов тихо, то там можно услышать тихий шепот: </w:t>
      </w:r>
      <w:r>
        <w:rPr>
          <w:rFonts w:cs="Comic Sans MS" w:ascii="Comic Sans MS" w:hAnsi="Comic Sans MS"/>
          <w:i/>
        </w:rPr>
        <w:t xml:space="preserve">"Зэйрит, подожди... Я иду к тебе..." 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ва оставшихся Лорда спустя несколько месяцев отказались от своих полномочий в пользу своих детей и уехали на северную границу. Их тоже больше никто не видел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ойсайт, сын Лорда Зэйрита, уехал в Айхэт и не выезжал из него до тех пор, пока не пришел королевский приказ отправится на Луну с дипломатической миссией. Он не приехал в Столицу даже тогда, когда приехала его будущая жена, принцесса Меркурия, Леди Амили. Скандал в связи с самоуправством Вотрого Лорда был замят. Сам Зойсайт так и не смог никогда примирится со смертью отца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В истории Земли началась новая Эпоха, но к добру ли она приведет?... Ангельсикй щит, что защищал Землю - исчез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Предсказание началось сбываться.........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THE END???</w:t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-  Можно отметить сие событие!!!!!!!!!!!!!!!</w:t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- Ага, тащи вино...</w:t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540" w:hanging="0"/>
        <w:rPr/>
      </w:pPr>
      <w:r>
        <w:rPr>
          <w:rFonts w:cs="Comic Sans MS" w:ascii="Comic Sans MS" w:hAnsi="Comic Sans MS"/>
          <w:b/>
          <w:lang w:val="en-US"/>
        </w:rPr>
        <w:t>PS</w:t>
      </w:r>
      <w:r>
        <w:rPr>
          <w:rFonts w:cs="Comic Sans MS" w:ascii="Comic Sans MS" w:hAnsi="Comic Sans MS"/>
          <w:b/>
        </w:rPr>
        <w:t xml:space="preserve"> Просим не принимать наши комментарии всерьез!!!! Они появились походу написания, и удалять их было очень жалко!!!</w:t>
      </w:r>
    </w:p>
    <w:p>
      <w:pPr>
        <w:pStyle w:val="Normal"/>
        <w:ind w:left="540" w:hanging="0"/>
        <w:rPr/>
      </w:pPr>
      <w:r>
        <w:rPr>
          <w:rFonts w:cs="Comic Sans MS" w:ascii="Comic Sans MS" w:hAnsi="Comic Sans MS"/>
          <w:b/>
          <w:lang w:val="en-US"/>
        </w:rPr>
        <w:t>PSS</w:t>
      </w:r>
      <w:r>
        <w:rPr>
          <w:rFonts w:cs="Comic Sans MS" w:ascii="Comic Sans MS" w:hAnsi="Comic Sans MS"/>
          <w:b/>
        </w:rPr>
        <w:t xml:space="preserve"> Это не конец... Есть продолжение.... Но стоит ли его набирать, решать вам, а не нам....</w:t>
      </w:r>
    </w:p>
    <w:p>
      <w:pPr>
        <w:pStyle w:val="Normal"/>
        <w:ind w:left="540" w:hanging="0"/>
        <w:jc w:val="right"/>
        <w:rPr/>
      </w:pPr>
      <w:r>
        <w:rPr>
          <w:rFonts w:cs="Comic Sans MS" w:ascii="Comic Sans MS" w:hAnsi="Comic Sans MS"/>
          <w:b/>
        </w:rPr>
        <w:t xml:space="preserve">Ваши Салама Химэ </w:t>
      </w:r>
      <w:r>
        <w:rPr>
          <w:rFonts w:cs="Comic Sans MS" w:ascii="Comic Sans MS" w:hAnsi="Comic Sans MS"/>
          <w:b/>
          <w:lang w:val="en-US"/>
        </w:rPr>
        <w:t>aka</w:t>
      </w:r>
      <w:r>
        <w:rPr>
          <w:rFonts w:cs="Comic Sans MS" w:ascii="Comic Sans MS" w:hAnsi="Comic Sans MS"/>
          <w:b/>
        </w:rPr>
        <w:t xml:space="preserve"> Фрейя и </w:t>
      </w:r>
      <w:r>
        <w:rPr>
          <w:rFonts w:cs="Comic Sans MS" w:ascii="Comic Sans MS" w:hAnsi="Comic Sans MS"/>
          <w:b/>
          <w:lang w:val="en-US"/>
        </w:rPr>
        <w:t>Tenshi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Shi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ak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Loki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ind w:left="540" w:hanging="0"/>
        <w:jc w:val="right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17/02/2004 yea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37"/>
        </w:tabs>
        <w:ind w:left="1647" w:hanging="20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337"/>
        </w:tabs>
        <w:ind w:left="2547" w:hanging="20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797"/>
        </w:tabs>
        <w:ind w:left="2007" w:hanging="20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644"/>
        </w:tabs>
        <w:ind w:left="1854" w:hanging="20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770"/>
        </w:tabs>
        <w:ind w:left="1980" w:hanging="207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1437"/>
        </w:tabs>
        <w:ind w:left="1647" w:hanging="20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2337"/>
        </w:tabs>
        <w:ind w:left="2547" w:hanging="20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1644"/>
        </w:tabs>
        <w:ind w:left="1854" w:hanging="20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entury Gothic" w:hAnsi="Century Gothic" w:cs="Century Gothic"/>
      <w:b/>
      <w:bCs/>
    </w:rPr>
  </w:style>
  <w:style w:type="paragraph" w:styleId="2">
    <w:name w:val="Основной текст 2"/>
    <w:basedOn w:val="Normal"/>
    <w:qFormat/>
    <w:pPr>
      <w:jc w:val="right"/>
    </w:pPr>
    <w:rPr>
      <w:rFonts w:ascii="Bookman Old Style" w:hAnsi="Bookman Old Style" w:cs="Bookman Old Style"/>
      <w:b/>
    </w:rPr>
  </w:style>
  <w:style w:type="paragraph" w:styleId="21">
    <w:name w:val="Основной текст с отступом 2"/>
    <w:basedOn w:val="Normal"/>
    <w:qFormat/>
    <w:pPr>
      <w:ind w:left="180" w:hanging="0"/>
      <w:jc w:val="right"/>
    </w:pPr>
    <w:rPr>
      <w:rFonts w:ascii="Bookman Old Style" w:hAnsi="Bookman Old Style" w:cs="Bookman Old Style"/>
      <w:b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1:38:00Z</dcterms:created>
  <dc:creator>НВП</dc:creator>
  <dc:description/>
  <dc:language>en-US</dc:language>
  <cp:lastModifiedBy>Дашик</cp:lastModifiedBy>
  <dcterms:modified xsi:type="dcterms:W3CDTF">2004-03-10T16:53:00Z</dcterms:modified>
  <cp:revision>83</cp:revision>
  <dc:subject/>
  <dc:title>      Tenshi Shi aka Loki &amp; Salama Hime</dc:title>
</cp:coreProperties>
</file>