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omic Sans MS" w:hAnsi="Comic Sans MS" w:cs="Comic Sans MS"/>
          <w:b/>
          <w:b/>
          <w:bCs/>
          <w:color w:val="8B008B"/>
          <w:sz w:val="48"/>
          <w:szCs w:val="72"/>
        </w:rPr>
      </w:pPr>
      <w:r>
        <w:rPr>
          <w:rFonts w:cs="Comic Sans MS" w:ascii="Comic Sans MS" w:hAnsi="Comic Sans MS"/>
          <w:b/>
          <w:bCs/>
          <w:color w:val="8B008B"/>
          <w:sz w:val="48"/>
          <w:szCs w:val="72"/>
        </w:rPr>
        <w:t>История Хрустального Токио</w:t>
        <w:br/>
      </w:r>
    </w:p>
    <w:p>
      <w:pPr>
        <w:pStyle w:val="Web"/>
        <w:jc w:val="center"/>
        <w:rPr>
          <w:rFonts w:ascii="Comic Sans MS" w:hAnsi="Comic Sans MS" w:cs="Comic Sans MS"/>
          <w:color w:val="8B008B"/>
          <w:sz w:val="48"/>
          <w:szCs w:val="48"/>
        </w:rPr>
      </w:pPr>
      <w:r>
        <w:rPr>
          <w:rFonts w:cs="Comic Sans MS" w:ascii="Comic Sans MS" w:hAnsi="Comic Sans MS"/>
          <w:b/>
          <w:bCs/>
          <w:color w:val="8B008B"/>
          <w:sz w:val="32"/>
          <w:szCs w:val="48"/>
        </w:rPr>
        <w:t>Вечные проблемы короля</w:t>
      </w:r>
    </w:p>
    <w:p>
      <w:pPr>
        <w:pStyle w:val="Web"/>
        <w:jc w:val="both"/>
        <w:rPr>
          <w:rFonts w:ascii="Comic Sans MS" w:hAnsi="Comic Sans MS" w:cs="Comic Sans MS"/>
          <w:color w:val="8B008B"/>
        </w:rPr>
      </w:pPr>
      <w:r>
        <w:rPr>
          <w:rFonts w:cs="Comic Sans MS" w:ascii="Comic Sans MS" w:hAnsi="Comic Sans MS"/>
          <w:color w:val="8B008B"/>
        </w:rPr>
        <w:t>Итак, эта история начинается в далеком XXX веке, когда на земле существовал Хрустальный Токио, а люди жили в мире и покое, хотя…</w:t>
      </w:r>
    </w:p>
    <w:p>
      <w:pPr>
        <w:pStyle w:val="Web"/>
        <w:jc w:val="both"/>
        <w:rPr>
          <w:rFonts w:ascii="Comic Sans MS" w:hAnsi="Comic Sans MS" w:cs="Comic Sans MS"/>
          <w:color w:val="8B008B"/>
        </w:rPr>
      </w:pPr>
      <w:r>
        <w:rPr>
          <w:rFonts w:cs="Comic Sans MS" w:ascii="Comic Sans MS" w:hAnsi="Comic Sans MS"/>
          <w:color w:val="8B008B"/>
        </w:rPr>
        <w:t>По ночному городу с грохотом пробирался человек в черном плаще. Застряв в очередной раз в кустах он потянул за конец плаща и услышав треск рвущейся ткани тихо, но смачно выругался:</w:t>
        <w:br/>
        <w:t>- Галаксию за ногу… Когда же это закончится?! Нет, мало того, что она подняла меня с постели, так еще и штаны мокрые дала. "Извини милый, я забыла их высушить…", передразнил он кого-то в темноте, натыкаясь в очередной раз на колючие кусты репейника. - Ну вот кто придумал огородить дворец растительностью. Утром прикажу вырезать все нафиг!</w:t>
        <w:br/>
        <w:t>Неслышно подобравшись к воротам он тихо поскребся в них. На его призыв ответил разъяренный голос воительницы Марса, которая в столь поздний час слояла на страже у главных ворот:</w:t>
        <w:br/>
        <w:t xml:space="preserve">- Кто посмел нарушиь покой той, которая охраняет врата Хрустального дворца. Я накажу тебя во имя Марса! - Мамору решил попытать счастья и тихо прошептал: </w:t>
        <w:br/>
        <w:t>- Рэй, это же… - закончить ему было не суждено, потому что над городом раздался разъяренный вопль короля Эндимиона, получившему в задницу огненной стрелой, посланной мирным защитником города. Следующее, что увидел Мамору, было перекошенное от сожаления лицо Рэй, которая пыталась вытащить правителя города из так полюбившейся ему колючей растительности. Сейлор Марс попыталась оправдаться, хотя это быльше похоже на обвинения:</w:t>
        <w:br/>
        <w:t>- Мамору, это ты?! Ну ты тоже хорош, твое величество. Какого черта ты шляешся по городу в два часа ночи? Из-за тебя мне теперь придется утром перед Бани оправдываться, мол, почему у ее ненаглядного муженька задница красная и рожа перекошенная. Не поймет ведь, ты же знаешь, она легка на расправу, особенно, если это касается тебя. Помнишь, чем закончились ее разборки с Нехеленией? Ну так вот, до сих пор с Хотару ее в психиатрической больнице для переживших серьезною жизненную травму навещаем. Ну ладно, вставай! - Рэй отпустила руки своего правителя и тот вновь оказался по самое горло в колючках. Воительница развернулась и твердым шагом отправилась вновь на свой пост, будто не видя Мамору в кустах:</w:t>
        <w:br/>
        <w:t>- Ну вобщем ты вылезай, а я спать пошла. - Из злополучных кустов послышалось сдавленное мычание и Мамору тихо простонал:</w:t>
        <w:br/>
        <w:t xml:space="preserve">- Господи… Ну за что ты так меня ненавидишь. Иметь жену истеричку и дочь маньячку разве мало? Ну зачем я должен воинам сейчас-то помогать? Они и так сильные, а у меня ревматизм… - Мамору кое-как вылез и пополз через ворота, у которых уже дремала Сейлор Марс. Однако, счастье не может длиться вечно, и проползая мимо нее он ненароком задел ногой огненный лук воительницы. Мамору как во сне услышал над головой злобное рычание: </w:t>
        <w:br/>
        <w:t xml:space="preserve">- Кто посмел нарушиь покой той, которая охраняет врата Хрустального дворца. Я накажу тебя во имя Марса! - Подняв голову он увидел разъяренное лицо сонного воина и как в кошмарном сне почувствовал как накаляется его задница… - Собрав воедино последние силы он рванул вперед и с воплем "Милая, я дома…" ворвался в тронный зал, но добраться до дверей спальни ему так и не удалось. Запутавшись в своем плаще он с шумом упал на пол около своего кабинета, молитвенно благодаря Бога за то, что решил сделать кабинет на первом этаже. И в последний раз простонав, он прополз в кабинет и попытался ногой пихнуть дверь. Ему это даже удалось, не считая ужасного кошачьего вопля. Он обернулся назад, и увидел необыкновенно злую морду Луны, которая решила проверить, кто же это бродит по дворцу. </w:t>
        <w:br/>
        <w:t>Мамору жалко улыбнулся:</w:t>
        <w:br/>
        <w:t>- Привет, Луна… - Последним, что увидел король Эндимион, была когтистая лапа Луны, которая с размаху проследовала по направлению к лицу его величества…</w:t>
      </w:r>
    </w:p>
    <w:p>
      <w:pPr>
        <w:pStyle w:val="Web"/>
        <w:jc w:val="both"/>
        <w:rPr/>
      </w:pPr>
      <w:r>
        <w:rPr>
          <w:rFonts w:cs="Comic Sans MS" w:ascii="Comic Sans MS" w:hAnsi="Comic Sans MS"/>
          <w:color w:val="8B008B"/>
        </w:rPr>
        <w:t>День начался необычайно спокойно, если сравнивать его с остальными. Мамору приоткрыл один глаз и посмотрел на часы, которые стояли на столе. Большая стрелка указывала на цифру 8. Где-то этажом выше раздался пронзительный женский вопль:</w:t>
        <w:br/>
        <w:t xml:space="preserve">- Я опаздываю, Диана!!! - Послышался душераздирающее мяуканье Дианы, которая ненароком попала под ноги Маленькой Леди. Стоны и жалобы, что занятия начинаются так рано продолжались еще минут 10, пока Мамору не услышал, как кто-то, логично предположить, что Малышка, стремительно сбегает по лестнице и с силой хлопает дверью. </w:t>
        <w:br/>
        <w:t xml:space="preserve">Мамору с трудом собрал силы и попытался встать. Ноги почти не слушались его, а мягкое место, которое одарило ласками Сейлор Марс, нестерпимо горело. </w:t>
        <w:br/>
        <w:t>Эндимион прошествовал в ванную комнату и посмотрев в зеркало сморщил лоб:</w:t>
        <w:br/>
        <w:t>- Так вот ты какой, правитель Хрустального города… - Да… Рожа перекошена, на щеке виднелся синяк, посаженный наверно добопорядочной Луной, служившей своему королю верой и правдой.</w:t>
        <w:br/>
        <w:t>"Да… Что на это скажет Серенити… Даже думать не хочется, какие мысли у нее появятся, увидь она меня в таком виде…" - Хмуря брови его величество залезл в ванную, при этом поскользнувшись и ударившись царской физиономией. Да… День начинался неважно…</w:t>
        <w:br/>
        <w:t>Минут десять Мамору блаженно наслаждался горячей ванной, которая будто пробудила его ото сна. Проблемы вчерашнего дня постепенно стирались, хотя и осталось неприятное воспонимание где-то чуть пониже спины…</w:t>
        <w:br/>
        <w:t>Блаженный покой нарушило неловкое покашливание около дверей. Мамору приоткрыл один глаз и посмотрел в сторону шума. Там, мило краснея стоял Фишик и в наглую смотрел на полуголого Эндимиона. Тот несколько секунд ждал, что же произойдет, и не дождавшись сонно пробурчал:</w:t>
        <w:br/>
        <w:t>- Рыбий Глаз… Что тебе?! - Тот все не мог произнести ни слова, а лишь тупо смотрел на обнаженную грудь Мамору и периодически то краснел, то бледнел. Мамору поглубже присел в воду и добавил в голос металла:</w:t>
        <w:br/>
        <w:t>- Рыбий Глаз!!!</w:t>
        <w:br/>
        <w:t>- Мамо… То есть король Эндимион. Если вы хотите, я мог бы потереть вам спинку и… - Увидев подозрительный взгляд Мамору, Фишик густо покраснел:</w:t>
        <w:br/>
        <w:t>- Хотя, если вы против… - Тот развернулся и прошел в кабинет, закрыв за собой дверь. Мамору еще минуты две полежал в уже теплой воде, глубоко вздохнув нырнул в последний раз под воду и решительно выбрался на свет божий. Мощно растерев спину полотенцем он откинул его в сторону и услышал чей-то тихий восхищенный вздох. Мамору медленно и подозрительно обернулся к двери, которая была по прежнему закрытой. Встав на цыпочти благородный король нового королевства смешно проскакал к двери и с силой рванул ее на себя. К ногам нашего супер агента рухнуло поверженное тело Фишика. Тихий жалобный голосок с пола возвестил, что тот еще жив, хотя Мамору так и хотелось задушись мерзавца, посягнувшего на его личную жизнь:</w:t>
        <w:br/>
        <w:t>- Что-то мы сегодня с вами часто стречаемся, Ваше Величество. Может это судьба?!… - Фишик приподнял голову и заискивающе посмотрел в глаза королю. Мамору брезгливо передернуло и перешагнув через распростертое тело он величаво проследовал в кабинет, ловко подхватив по дороге махровый халат. Войдя в кабинет он просто рухнул на стул, который жалобно скрипнул. Протянув руки к огромным стопкам документов, оставленных Сейлор Меркури, Мамору в который раз проклял все на свете… Равномерное чтение бумаг периодически нарушал идиотский смех… При каждом таком непонятном веселье Мамору поднимал голову куда-то вверх и по его голове текла подозрительная капля…</w:t>
        <w:br/>
        <w:t>В это время где-то несколькими этажами выше Серенити сидела в кровати и читала комиксы. Ей было пофигу, что ее милый сейчас где-то во дворце отбиваеся от нежелательного поклонника, в то же время изучая платежные квитки. Конфеты в ее коробке медленно таяли, а веселый заливистый смех слышался наверно во всех комнатах дворца. В очередной раз смотря на веселые картинки, Бани потянулась к коробке:</w:t>
        <w:br/>
        <w:t>- Ха-ха-ха… Хи-хи-хи… Нет! Ну надо же… Этого прото не… - Внезапно рука Серенити застыла над коробкой, в которой она почему-то не находила конфеты. На дикий вопль прибежала Луна, которая как главная фрейлина королевы служила ей уже много лет:</w:t>
        <w:br/>
        <w:t>- Что случилось, Бани?! - Луна оглядела покои и не найдя ничего крайне важного хмуро уставилась на Королеву:</w:t>
        <w:br/>
        <w:t>- Луна… У меня кончились конф… То есть я хочу сказать, что нам пора заняться государственными делами! - Серенити вовремя опомнилась, глядя как Луна показывает коготки своей хозяйке. Бани гордо встала и прошествовала к выходу, прихватив с собой лежащий на столе леденец ( запасы на голодное время ).</w:t>
        <w:br/>
        <w:t>Засунув его в рот она гордо шла по замку по направлению к кабинету милого Мамору.</w:t>
        <w:br/>
        <w:t>Его величество как раз в это время разобрал все бумаги по аккуратным стопкам и теперь задумчиво читал отчет. Как раз в тот момент, когда Мамору клал листок он почувствовал на своем плече чью-то руку. Прищурив глаза он медленно свернул листок бумаги и резко ударил подошедшего сзади. Дикий вопль жены огушил его сразу и навсегда!</w:t>
        <w:br/>
        <w:t>- Мамору, ты че! Очумел что ли?!!! - Мамору как в замедленных съемках повернулся на голос и в испуге отшатнулся, увидев как его милая Серенити валяется в неприличной позе на полу, доставая лунный жезл… Эндимион моментально сообразил, что если сейчас же просить прощение, то расправа не будет такой уж и ужасной…Он бросился к Серенити и попытался поднять ее "хрупкое" тело с пола:</w:t>
        <w:br/>
        <w:t xml:space="preserve">- Милая, это ты… А я то подумал, что это Рыбий Глаз вновь что-то хочет. Дорогая, что-то ты много ешь в последнее время, хотя… - Эндимион увидел, как мгновенно вытянулось лицо Серенити при словах о еде и резко присев закрыл голову руками, ожидая удара или пинка от любящей жены. </w:t>
        <w:br/>
        <w:t>Однако ничего такого не произошло. Наоборот, посидев минуту на коленях он услышал тихие всхлипывания, а потом и вовсе рыдания. Аккуратно подняв голову, Мамору удивленно посмотрел на Бани и прошептал:</w:t>
        <w:br/>
        <w:t>- Милая, что с тобой? - Бани же еще больше заревела, да так, что у бедного короля просто в ушах зазвенело от напряжения:</w:t>
        <w:br/>
        <w:t>- Энди-и-и… Я что, действительно то-о-олстая-а-а…?! - Серенити встала с пола и обиженно и как то по детски стала топать ногами. Мамору моментально оказался за метр от нее, дабы не попасть случаем под ноги Серенити:</w:t>
        <w:br/>
        <w:t>- Ну что ты, милая. Да ты же как тростинка в степи… - Бани моментально успокоилась и ласково посмотрела на Эндимиона:</w:t>
        <w:br/>
        <w:t>- Милый… Ты правда так думаешь? - Что-то в ее взгляде насторожило бедного короля и он яростно замахал головой:</w:t>
        <w:br/>
        <w:t>- Ну конечно, любимая. - Нежданная улыбка засияла на личике Бани и она со всей силы прижала к себе Мамору:</w:t>
        <w:br/>
        <w:t>- Я так люблю тебя, Энди…</w:t>
        <w:br/>
        <w:t>- Я тоже люблю тебя, Серенити… - Мамору произнес это на выдохе, хотя вдохнуть ему уже было не суждено. Вобщем-то, Мамору поблагодарил Бога, что его любимая не схватилась за шею. Он наклонился и поцеловал ее так, как только мог при своем полуобморочном состоянии… Бани схватила Мамору за руки и потащила в свои покои:</w:t>
        <w:br/>
        <w:t>- Как странно, но мне так захотелось, чтобы мы просто посидели вдвоем… Знаешь, последнее время мне так одиного, да еще Малышка со своим Гелиосом меня просто замучила! Нет, ты представляешь, она решила, что он будет ночевать у нее в комнате. Мол, раньше-то он жил с ней в одной комнате, ну когда был лошадью. Ну так вот, я объяснила ей, что жеребец и парень две разные вещи, хотя и очень близкие по значению. - Серенити мило покраснела, тащя за собой оглушенного и придушенного муженька. Дверь пинком была открыта и не менее сложным способом захлопнута.</w:t>
        <w:br/>
        <w:t>Из дворцовых покоев послышался смех и проходящая мимо Минако моментально оказалась около замочной скважины, бессовестно вытолкнув отмычкой ключ. Откуда у Венеры взялась эта штуковина знала лишь его обладательница, да еще Плутон, которая застала ее за сооружением этого странного орудия. ^_^</w:t>
        <w:br/>
        <w:t>В кармане ее сейлор фуки послышалось пищание и Венера зашептала в передатчик:</w:t>
        <w:br/>
        <w:t>- Что там случилось? Ну демон, поняла… Ну и что? У меня тут более важные дела, чем ваш демон… Да! Они снова в спальне заперлись!!! - На другом конце передатчика послышался шум и через несколько минут уже четыре пары глаз пытались разглядеть что-то в замочной скважине. Девочки тихо перешептывались и спорили:</w:t>
        <w:br/>
      </w:r>
      <w:r>
        <w:rPr>
          <w:rFonts w:cs="Comic Sans MS" w:ascii="Comic Sans MS" w:hAnsi="Comic Sans MS"/>
          <w:b/>
          <w:bCs/>
          <w:i/>
          <w:iCs/>
          <w:color w:val="8B008B"/>
        </w:rPr>
        <w:t>Рэй:</w:t>
      </w:r>
      <w:r>
        <w:rPr>
          <w:rFonts w:cs="Comic Sans MS" w:ascii="Comic Sans MS" w:hAnsi="Comic Sans MS"/>
          <w:color w:val="8B008B"/>
        </w:rPr>
        <w:t xml:space="preserve"> Нет, эта дуреха ничего не умеет, кроме как леденец сосать! - Все кроме самой Рэй густо покраснели и деликатно отползли от двери, осознавая, что уж это их вообще-то не касается! Сейлор Марс все так же в наглую подглядывала, пока не почувствовала, что на коленях ей не удобно. Поднявшись она согнулась в три погибели и для надежности взялась за ручку:</w:t>
        <w:br/>
        <w:t>- Не может быть! - Девочки пересилили скромность и рванули к Рэй. Та, не ожидая кого-то сзади с силой нажала на ручку и все вчетвером просто-напросто ввалились в покои короля и королевы. Ами первая вскочила на ноги и прошептала:</w:t>
        <w:br/>
        <w:t>- Здравствуйте, Ваше Величество! Надеюсь, вы уже приготовили отчет? - По головам всех присутствующих сползла капля, понимая что все что происходит здесь и сейчас находится в рамках идиотизма!… - Однако, неловкую ситуацию нарушил громкий боевой клич Сейлор Уранус, которая как молния влетела в дворцовые покои и заорала не своим голосом:</w:t>
        <w:br/>
        <w:t>- Вы что, охренели? А ну быстро в тронный зал на заседание! - Где-то сзади послышался хрип и в комнату, в прямом смысле этого слова, вползла Хотару, мрачно глядя на всех присутствующих:</w:t>
        <w:br/>
        <w:t>- А ведь она не шутит…! - Девочки быстро вскочили с пола и ринулись подальше от Серенити и Харуки, которые в последнее время часто ругались. В эти моменты никто не хотел оказываться поблизости от них. Мамору, осознав ЧТО сейчас будет, быстренько собрал манатки и выбежал из покоев, мрачно думая о том, что ему лучше не появляться дома часов 6, пока его милая не остынет и не сорвется на ком нибудь еще. Уже на пол пути к ступенькам он услышал как бьется что-то в его с Серенити покоях и с грустью подумал, что это, наверно, та самая ваза, которую он подарил ей на 25 летие их супружеской жизни… Ну что ж, придется купить новую…</w:t>
        <w:br/>
        <w:t>А в это время…:</w:t>
        <w:br/>
        <w:t>- Сама ты пигалица веснусчатая! Да как ты с королевой-то разговариваешь!!! Да я тебя за это…</w:t>
        <w:br/>
        <w:t>- Ага, а потом я посмотрю на тебя, как ты перед Мичиру будешь объясняться!</w:t>
        <w:br/>
        <w:t>- А я и стараться не буду! Я же королева…</w:t>
        <w:br/>
        <w:t>- Одеяло натяни повыше, твое величество, а то стыд уже совсем потеряла!</w:t>
        <w:br/>
        <w:t>- Да я… да ты… Вобщем, а не пойти ли тебе на заседание?! - Уже готовая наброситься на Серенити Харука вдруг развернулась и медленно прошла к двери, бросив совершенно спокойным тоном:</w:t>
        <w:br/>
        <w:t>- Мы ждем вас с тронном зале, Ваше Величество. И постарайтесь не опаздывать! - Бани чуть не подавилась мыслями, но все же решительно потянулась за платьем, не думая о том, как же она его одна натянет. Через несколько секунд из дворцовых покоев послышалось тихое жалобное нытье королевы:</w:t>
        <w:br/>
        <w:t>- Ну кто-нибудь… Помогите… Я запуталась в платье… - Из-за двери показалась злорадная физиономия Харуки, которая ехидно поинтересовалась у валяющейся на полу Бани:</w:t>
        <w:br/>
        <w:t>- Мне показалось, или ты просила о помощи?… - Королева скорчила рожицу и пробурчала:</w:t>
        <w:br/>
        <w:t>- НЕТ! - Наконец вконец измученная дурацким платьем Серенити тихо простонала:</w:t>
        <w:br/>
        <w:t>- Харука, да помоги же мне наконец!!! - Та медленно подошла к Серенити и заинтересованно посмотрела на униженную королеву:</w:t>
        <w:br/>
        <w:t>- Ну! - Несколько секунд Серенити все пыталась натянуть несчастное платье, проклиная Харуку и бурча что-то насчет ее эгоизма и наглости, но все же в конце концов жалобно проголосила:</w:t>
        <w:br/>
        <w:t>- Ладно, я прошу тебя, помоги мне пожалуйста…</w:t>
        <w:br/>
        <w:t>В это время Мамору тихо пробирался по дворцу, моля Бога, чтобы его славная Серенити была уже на совещании. Но подойдя к покоям он услышал странный шепот и возню:</w:t>
        <w:br/>
        <w:t>- Да брось ты ломаться… Полно тебе кукситься - брякнул кто-то из комнаты. Было слышно, что Серенити чуть не подавилась ответом:</w:t>
        <w:br/>
        <w:t>- Я королева! Мне по статусу положено!!! - Вновь послышалась возня и голос Бани возвестил:</w:t>
        <w:br/>
        <w:t>- Да быстрее ты, а то еще кто-нибудь увидит. - Она явно волновалась и голос ее звучал напряженно.</w:t>
        <w:br/>
        <w:t>- А ты не дергайся, а то у меня руки не туда попадают. Ну и застежки у тебя!</w:t>
        <w:br/>
        <w:t>- Уж кто бы говорил… Да быстрее ты, а то того гляди Рэй заявится. Вот сцена то будет…- Лицо короля медленно вытягивалось по мере того, что он слышал… С гримассой и диким боевый кличем он ворвался в покои и повалил на пол того, кто оказался рядом с королевой… Да… Не везет сегодня Мамору, потому что он сразу же получил подножку и стремительно полетел в окно, которое было как-будто для него настеж открыто. Упав в так полюбившиеся ему кусты, Мамору услышал над головой голос Харуки, которая немного опешила от такого обращения с ее персоной:</w:t>
        <w:br/>
        <w:t>- Мамору… Это ты? Ну извини… - Что-то подобное он уже слышал от Марса, получив в задницу огненной стрелой… Ну да ладно…</w:t>
        <w:br/>
        <w:t>Серенити быстро сбежала по ступенькам и помогла своему любимому вылезти из растительности:</w:t>
        <w:br/>
        <w:t xml:space="preserve">- Милый… С тобой все в порядке?! </w:t>
        <w:br/>
        <w:t xml:space="preserve">- Да любимая… Только попроси Харуку, чтобы она больше так не делала… Я же единственный и не повторимый… Меня на долго не хватит… </w:t>
        <w:br/>
        <w:t xml:space="preserve">- Харука, ты слышала слова своего короля?! - Серенити подняла голову и взглянула в окно, в проеме которого гордо возвышалась Сейлор Уранус. Она, как показалось Серенити, даже не обратила внимание на слова королевы, лишь ехидно ухмыльнулась и прошествовала вон из комнаты… </w:t>
        <w:br/>
        <w:t>- Ну вот, видишь? Она все осознала и раскаялась. - Мамору вопросительно поднял бровь и что-то пробурчал на столь несоответствующее действительности заверение Серенити. Оглушенный и печальный он поднялся на ноги, вынимая колючки...</w:t>
        <w:br/>
        <w:t>Королева отвела Мамору в покои и уложила в постель, присев около него и гладя то по руке, то по волосам несчастного мужа:</w:t>
        <w:br/>
        <w:t>- Энди… Ну что сегодня с тобой… Расскажи мне… - Эндимион тяжело вздохнул и напряженно стал рассказывать любимой весь свой ненормальный день. Он думал, что все будет хорошо, пока не брякнул о Фишике, который влюбленно подглядывал за ним в ванной… Мамору почувствовал как рука Бани сжимает прядь его волос и забеспокоился… Да... Он помнил какова Бани в ревности и даже боялся подумать, что же сейчас начнется...</w:t>
        <w:br/>
        <w:t>Бани резко вскочила с кровати, не забыв дернуть за волосы любимого и ринулась из покоев.</w:t>
        <w:br/>
        <w:t xml:space="preserve">- Лунная призма, дай мне силу!!! </w:t>
        <w:br/>
        <w:t>Уже закрывая глаза он услышал дикий вопль Рыбьего Глаза, который так неумело пытался отвертеться от лучей серебряного кристалла, бьющие ему по наглой физиономии, но это уже другая совсем история…</w:t>
      </w:r>
    </w:p>
    <w:p>
      <w:pPr>
        <w:pStyle w:val="Web"/>
        <w:jc w:val="center"/>
        <w:rPr>
          <w:rFonts w:ascii="Comic Sans MS" w:hAnsi="Comic Sans MS" w:cs="Comic Sans MS"/>
          <w:color w:val="8B008B"/>
          <w:sz w:val="32"/>
          <w:szCs w:val="48"/>
        </w:rPr>
      </w:pPr>
      <w:r>
        <w:rPr>
          <w:rFonts w:cs="Comic Sans MS" w:ascii="Comic Sans MS" w:hAnsi="Comic Sans MS"/>
          <w:b/>
          <w:bCs/>
          <w:color w:val="8B008B"/>
          <w:sz w:val="32"/>
          <w:szCs w:val="48"/>
        </w:rPr>
        <w:t>Место встречи изменить нельзя...</w:t>
      </w:r>
    </w:p>
    <w:p>
      <w:pPr>
        <w:pStyle w:val="Web"/>
        <w:jc w:val="both"/>
        <w:rPr>
          <w:rFonts w:ascii="Comic Sans MS" w:hAnsi="Comic Sans MS" w:cs="Comic Sans MS"/>
          <w:color w:val="8B008B"/>
        </w:rPr>
      </w:pPr>
      <w:r>
        <w:rPr>
          <w:rFonts w:cs="Comic Sans MS" w:ascii="Comic Sans MS" w:hAnsi="Comic Sans MS"/>
          <w:color w:val="8B008B"/>
        </w:rPr>
        <w:t>…</w:t>
      </w:r>
      <w:r>
        <w:rPr>
          <w:rFonts w:cs="Comic Sans MS" w:ascii="Comic Sans MS" w:hAnsi="Comic Sans MS"/>
          <w:color w:val="8B008B"/>
        </w:rPr>
        <w:t>Малышка со своим Гелиосом меня просто замучила! Нет, ты представляешь, она решила, что он будет ночевать у нее в комнате. Мол, раньше-то он жил с ней в одной комнате, ну когда был лошадью. Ну так вот, я объяснила ей, что жеребец и парень две разные вещи, хотя и очень близкие по значению… - Эти слова злили Малышку все то время, пока она шла по улице.</w:t>
        <w:br/>
        <w:t>Колледж был уже в наглую заброшен в самые дальние уголки подсознания и вся рассудочная деятельность была во власти гнева…</w:t>
        <w:br/>
        <w:t xml:space="preserve">- Значит я маленькая, а она большая! Ей все можно, да? Дылда несчастная!!! Чтоб ей в платье запутаться и конфетой подавиться… Да как она посмела!!! Ну ничего, мы еще посмотрим, кто фальцетом запоет… Сердце Розовых Сластен, дай мне силу?! - Перевоплощение длилось секунду, но и за это время Малышка поняла, как глупо она выглядит со стороны. Да и призыв странноватый. Ну какая нормальная воительница будет орать о розовом, требуя силы?! </w:t>
        <w:br/>
        <w:t>Из кустов раздался странный шум и Малышка молниеносно бросилась на них, пытаясь застать в врасплох невидимого врага. В ответ она получила по башке жезлом Плутона. Дикий вопль повис над парком:</w:t>
        <w:br/>
        <w:t>- Ты че очумела, Пи?! - Глаза Сейлор Малышки полезли на лоб, когда она поняла, что ее сейлор фука безнадежна испорчена, а хвостики беспомощно свисают на плечи.</w:t>
        <w:br/>
        <w:t>- Сама сдурела, Маленькая Леди! Какого лешего ты в парк поперлась? Ты же знаешь, что твоя задача сейчас получать знания, а не шляться где попало! - Малышка потерла отбитый бок, на который так стремительно упала и пропыхтела, поднимаясь с земли:</w:t>
        <w:br/>
        <w:t>- Ага, знания… Я Гелиоса домой просто так звала что ли?! То есть, я понимаю, просто я с Серенити поссорилась, вот и обдумываю свое поведение. - Осознав, что Плутон быстренько настучит мамаше Малышка поменяла интонацию в голосе на более наивную и незащищенную.</w:t>
        <w:br/>
        <w:t>Плутон сурово посмотрела на Сейлор Малышку и кивнув на дорогу брякнула:</w:t>
        <w:br/>
        <w:t>- Ну давай, воительница хренова. Шагай в колледж, а то в прошлое к Бани не пущу на каникулы. - Да… В их семье стало традицией посылать Малышку в прошлое на каникулы. И родителям кайф, и Малышка в нирване… Хотя, никто даже не задумался о бедной Бани 20 века, на шее которой висело это несносное существо…</w:t>
        <w:br/>
        <w:t>Весь день Малышка строила планы по завлеканию Гелиоса не обращая внимания на предупреждение королевы Серенити. Собственно говоря, а кто ее спрашивает?! Как хочу - так и будет!</w:t>
        <w:br/>
        <w:t>Подходя к дворцовым воротам Малышка увидела рядом с ними Серенити, которая яростно высматривала кого то на дороге. Малышка спокойно прошла мимо нее, не обращая внимание на чокнутую мамашу, у которой начался очередной приступ материнства. Однако что-то заставило ее остановиться и она так же заинтересованно посмотрела на дорогу. Постояв так несколько минут Малышка робко поинтересовалась:</w:t>
        <w:br/>
        <w:t>- Ну и чего ты ждешь?! - Бани отмахнулась рукой от Малышки и грозно пробурчала:</w:t>
        <w:br/>
        <w:t>- Да подожди ты, Малышка, сейчас Малышка появится и я ей покажу. Надо же, она колледж прогуляла… - По голове Маленькой Леди сползла капля и сочувственно похлопав милую маму по плечу хихикнула:</w:t>
        <w:br/>
        <w:t>- Ну давай… Когда она появится, ты мне скажи… Мне надо с ней поговорить. Ну я пошла, хорошо?… - Серенити все так же пялилась на дорогу и лишь вяло отмахнулась:</w:t>
        <w:br/>
        <w:t>- Ладно, ладно…. Я тебя позову, когда придешь… - Малышка еще раз хихикнула и опрометью бросилась в свою комнату, по пути кидая вещи… Влетев с разгону в свои покои она кинулась к любимому талисману, где появлялся Пегас. И на этот раз он оправдал ее ожидания, откликнувшись на зов любимой:</w:t>
        <w:br/>
        <w:t>- Гелиос, ты здесь?</w:t>
        <w:br/>
        <w:t>- Ну естественно, а кого ты ожидала здесь увидеть, Перуру?! - Малышка скромно покраснела и отвернувшись легла на кровать…</w:t>
        <w:br/>
        <w:t>- Когда же ты забудешь об этом…</w:t>
        <w:br/>
        <w:t>Перуру… Мальчик с флейтой, который так понравился Малышке и с которым ее застукал Пегас, когда спасался бегством от очередного искателя золотого кристалла. Все получилось так по дурацки, что Пегас до сих пор дулся на Малышку, которая всячески пыталась успокоить своего жеребца.</w:t>
        <w:br/>
        <w:t>Ну конечно, кому же будет приятно столкнуться нос к носу с конкурентом, да еще в одном шкафу, в котором Малышка умудрилась спрятать и своего конягу и эльфа с дудкой, дабы не быть застуканной наивным папашей!</w:t>
        <w:br/>
        <w:t>Да… После такого кто угодно уйдет в запой, а тем более наш чувствительный Пегас. Каждый день он появлялся в "Короне" и заказывал ведро водки и тазик овса для закуски. И каждый раз после такой веселухи он икая и врезаясь во все, что попадалось на пути летел в сны Малышки, откидывая копыта в самый неподходящий момент. Но после заискивающих признаний и клятв Гелиос все же поверил Малышке и признал, что был туп как крылатый осел.</w:t>
        <w:br/>
        <w:t>Малышка узнала о запое Пегаса совершенно случайно, когда пришла в "Корону" и сев за столик начала болтать с Унадзуки, которая вот уже несколько веков работала в здесь… Может это ее судьба? Кому королевством править, а кому и подносы таскать…^_^</w:t>
        <w:br/>
        <w:t>- Привет, Маленькая Леди. Как дела? - Малышка грозно посмотрела на Унадзуки и вдруг заискивающе глянула в глаза "подруги":</w:t>
        <w:br/>
        <w:t>- Унадзуки, а что такое?… - Та поудобнее уселась на диванчике и затараторила что есть духу, найдя неожиданного слушателя:</w:t>
        <w:br/>
        <w:t>- Ты знаешь, так много всего произошло… Тут недавно Серенити с Эндимионом нагрянули… Такая честь, такая честь для нас с Мотоки. Мы неделю после них посуду не мыли…</w:t>
        <w:br/>
        <w:t>А недавно Сейлор воины собрание здесь устраивали, хотя… я особо много не слышала, но суть уловила… Я бы и больше подслушала, да твой Гелиос меня просто заездил: Водка да овес, овес да водка… Спивается бедняга… Он тут совсем недавно объявился, все пьет да плачет Хотару в жилетку, мол только та его и понимает. Тут они вчера вдвоем пили, да на жизнь жаловались… Подходить к ним даже страшно, перегаром за километр несет… Ну да ладно, что-то я совсем заболталась. Побегу-ка я… Ой… Я совсем забыла, ты хотела что-то заказать? - Унадзуки быстренько вскочила с диванчика и схватилась за блокнот, записывая требования принцессы:</w:t>
        <w:br/>
        <w:t>- Да… Принеси-ка мне пять пирогов и два клубничных коктейля, да мороженное не забудь… И все на счет Мамору Джиба… - Последние слова она кричала уже вслед реактивной официантке…</w:t>
        <w:br/>
        <w:t>Наевшись с горя, Маленькая Леди поняла, что именно здесь, в святая святых можно узнать все о всех… Надо запомнить…</w:t>
        <w:br/>
        <w:t>Итак, возвращаясь к дворцу Серенити мы продолжаем нашу историю. Маленькая Леди</w:t>
        <w:br/>
        <w:t>Все так же лежит на кровати и задумчиво смотрит в потолок, думая о том, как же все-таки исполнить замысел насчет Пегаса. Малышка томно вздохнула и тихо прошептала:</w:t>
        <w:br/>
        <w:t>- Милый… Приходи ко мне сегодня после девяти, когда все улягутся… - Малышка закрыла глаза…</w:t>
        <w:br/>
        <w:t>- Ага… Чтобы потом опять в шкафу ночевать?! Ну уж изволь!!! - Малышка резко вскочила с кровати и зло уставилась на Пегаса:</w:t>
        <w:br/>
        <w:t>- Слушай, мерин блохастый! Ты так и будешь продолжать мне мозги вкручивать? - Пегас от неожиданности резко сел на задние копыта и посчитал за лучшее тихо возразить:</w:t>
        <w:br/>
        <w:t>- Но ты же сама… - Упертый взгляд Юной Леди вновь приковал его к месту:</w:t>
        <w:br/>
        <w:t>- Мне показалось или ты что-то проржал?!!! - Пегас попытался улыбнуться и прошептал:</w:t>
        <w:br/>
        <w:t>- Ну тогда жди меня в девять… Пока… - Быстренько смотавшись в другое измерение, Гелиос начал представлять, что же произойдет, когда он вернется в девять… Бедненький… Он еще не знает, что дочь вся пошла в мать, а значит хорошего от нее не жди…</w:t>
        <w:br/>
        <w:t>Малышка озорно посмотрела в зеркало и улыбнулась своему отражению:</w:t>
        <w:br/>
        <w:t>- Ах… Ну не хороша ли я? - Взяв помаду в маленькие ручки Малышка накрасила губы и тушью подвела глаза, поглядывая на часы… У нее в запасе есть несколько минут, и они не должны пройти без пользы:</w:t>
        <w:br/>
        <w:t>- Маленькая Леди!!! Это что за наряд?! - Малышка резко развернулась и увидела в дверях растрепанную Диану. Она же совсем забыла о ней… Удивительно, что Диана не созвала гвардию воинов в матросках на поиски ее ненаглядной, когда потеряла в парке. Малышка сделала вид, что не понимает, в чем дело:</w:t>
        <w:br/>
        <w:t>- Диана… Что-то не так? - Та проворно влезла на туалетный столик, аккуратно столкнув при этом две-три баночки с кремом:</w:t>
        <w:br/>
        <w:t>- Что-то не так?! Да уж естественно! Так могла одеваться Бани Цукино 20 века, но уж явно не Юная Леди тридцатого! - Малышка эффектно отбросила роскошные хвостики назад и равнодушно поинтересовалась:</w:t>
        <w:br/>
        <w:t>- А тебя что-то не устраивает?… - Диана повнимательнее посмотрела на ее высочество и задумчиво пробормотала:</w:t>
        <w:br/>
        <w:t>- Конечно, королевское платье Серенити, а так же накидка - это очень даже неплохо, особенно если бы они были! Но ведь на тебе полупрозрачный пеньюар, да такой короткий, что я сомневаюсь, прикрывает ли он что-нибудь. Да и что-то в нем очень знакомое… Не его ли я видела в брачную ночь на королеве Серенити!!!</w:t>
        <w:br/>
        <w:t>- Ах, Диана… Это же 30 век, пора бы изменить вкусы на моду. Я же тебе ни какая-нибудь Бани Цукино! Я Маленькая Леди Хрустально Токио!!! - Малышка повернулась к кошке и лениво схватив ее за шкурку сбросила на кровать. Удачно, как и всегда, Диана плюхнулась мордой в подушку, нажевывая дорогую наволочку. Однако это не остановило грозную дуэнью:</w:t>
        <w:br/>
        <w:t>" Маленькая? Дылда ты несчастная! Леди?! Да уж я в этом сильно сомневаюсь… Хрустального Токио? Возможно, да и то не факт! " Однако, она лишь холодно взглянула на Малышку Бани и проворчала:</w:t>
        <w:br/>
        <w:t xml:space="preserve">- Ладно, дело твое! Только потом не жалуйся!!! </w:t>
        <w:br/>
        <w:t>- ОК! - Малышка лихо соскользнула с пуфика и подхватив кошку проворливо выкинула кошечку из покоев, не забыв при этом вывесить табличку "не беспокоить!".</w:t>
      </w:r>
    </w:p>
    <w:p>
      <w:pPr>
        <w:pStyle w:val="Web"/>
        <w:jc w:val="center"/>
        <w:rPr>
          <w:rFonts w:ascii="Comic Sans MS" w:hAnsi="Comic Sans MS" w:cs="Comic Sans MS"/>
          <w:color w:val="8B008B"/>
          <w:sz w:val="32"/>
          <w:szCs w:val="48"/>
        </w:rPr>
      </w:pPr>
      <w:r>
        <w:rPr>
          <w:rFonts w:cs="Comic Sans MS" w:ascii="Comic Sans MS" w:hAnsi="Comic Sans MS"/>
          <w:b/>
          <w:bCs/>
          <w:color w:val="8B008B"/>
          <w:sz w:val="32"/>
          <w:szCs w:val="48"/>
        </w:rPr>
        <w:t>Костюмчик, костюмчик...</w:t>
      </w:r>
    </w:p>
    <w:p>
      <w:pPr>
        <w:pStyle w:val="Web"/>
        <w:jc w:val="both"/>
        <w:rPr>
          <w:rFonts w:ascii="Comic Sans MS" w:hAnsi="Comic Sans MS" w:cs="Comic Sans MS"/>
          <w:color w:val="8B008B"/>
        </w:rPr>
      </w:pPr>
      <w:r>
        <w:rPr>
          <w:rFonts w:cs="Comic Sans MS" w:ascii="Comic Sans MS" w:hAnsi="Comic Sans MS"/>
          <w:color w:val="8B008B"/>
        </w:rPr>
        <w:t>Дикий рев разнесся над Хрустальным городом и девочки вновь пожертвовали своим сном, дабы их король высказал все, что он думает обо всем этом…</w:t>
        <w:br/>
        <w:t>Четыре внутренних воина лениво валялись на диване, не забывая периодически зевать. Внешние же осуждающе смотрели на них, но через десять минут Луна застала их в той же позе, что и девочек. Она непонимающе взглянула на короля Эндимиона и подскочила к нему, чтоб узнать, в чем же здесь дело. Тот, естественно, не преминул наступить бедной кошки на хвост, отчего Луна ответной реакцией куснула короля за довольно упитанную ляжку. Над городом вновь послышался дикий вопль, на этот раз девочек, которым пришлось ловить летящий в их сторону шерстяной комочек когтей! После безуспешных попыток поймать НЛО, Мичиру встала в позу воительницы и прорычала:</w:t>
        <w:br/>
        <w:t>- Высокая волна… - в следующее мгновение все будто замерло. Да нет же!!! Все действительно замерло и в комнате стало так тихо, что Сетцуна даже немного испугалась, до того она отвыкла от тишины:</w:t>
        <w:br/>
        <w:t>- Ну, так тот лучше!</w:t>
        <w:br/>
        <w:t>Опустив жезл вниз она осмотрела произведение своего искусства:</w:t>
        <w:br/>
        <w:t>Мамору стоял на одной ноге и с открытым ртом, глупо пялясь на диван. Там дела обстояли не лучше, хотя, как на это посмотреть, потому что диван был пустой. На полу около него валялись четыре воительницы в довольно смешных позах. Нога Мако была где-то на уровне лица Минако и та безуспешно пыталась убрать незастрахованное сокровище от борца Юпитера. Хотя, и той было не сладко, ведь на ней с царственным видом валялась Рэй, явно не успевшая до конца перевоплотиться, что не особо радовало Юпитер! Ами повезло больше всех, ведь она успела и перевоплотиться и встать в боевую позу. Она явно хотела тоже атаковать и уже подняла для этого руки.</w:t>
        <w:br/>
        <w:t xml:space="preserve">Между прочим Луна тоже была при деле. Она целенаправленно висла в воздухе где-то между девочек и Харукой, которая вскочила, дабы спасти бедное создание от не в меру бойкой Мичиру. Последняя явно уже давно имела зуб на Луну, еще с того момента, когда та застукала ее и Эндимиона в кладовке и накрякала об этом Серенити. Никакие оправдания, типа "мы решили убраться" не помогли Эндимиону избежать длинной беседы с психологом на тему "измена королеве чревата местью", а Мичиру домашнего ареста. Правда она сидела не одна а с Харукой, которая отважно кинулась помогать Мичиру при разборках с Серенити и получила по морде сначала от королевы, а потом от самой Мичиру, которая посчитала во всем виноватой ее! </w:t>
        <w:br/>
        <w:t>Посчастливилось одной лишь Хотару, которая мирно поджигала бенгальские огни под ногами Эндимиона. Сецуна постояла так несколько секунд, оглядывая всю комическую сцену и лукаво ухмыльнувшись прошлась по комнате. Ага! Поработав несколько над всей этой картиной она поднесла три пальца к губам и причмокнула:</w:t>
        <w:br/>
        <w:t>- "bravissimo!" - Да… теперь все было намного привлекательнее, точнее комичнее:</w:t>
        <w:br/>
        <w:t>Сетцуна начала с того, что передвинула Хотару чуть поближе к королю, жалуясь при этом, что "малышке" надо снизить лимит на питание! Удачно повернув Харуку, та оказалась между летящей кошкой и Мичиру. Ами она тоже немного помогла и та прямолинейно смотрела на девочек, которые так безжалостно окажутся под мыльными пузырями Сейлор Меркурия.</w:t>
        <w:br/>
        <w:t>Сетцуна отошла в сторону и усевшись в кресло коснулась жезла. Послышались дикие вопли со всех сторон. Ами накрыла слоем пены трех воинов, одну из который почти даже в матроске и вскрикнув от неожиданности бросилась помогать подругам, которые отплевывались пеной и в ответ на оправдания давясь в порыве ярости мыльными пузырями. Харука тоже не осталась в стороне и когда почувствовала в волосах чьи-то когти посмотрела назад, откуда на нее летела морская волна Мичиру. Харука и кошка истошно завопили и первая бросилась со всех ног вперед, пытаясь удрать. Но Луна тоже не сидела на месте и от страха обняла Харуку лапами за лицо. Естественно, что та немного опешила от того, что ее обзор немного померк, из-за чего с разгону влетела в Ами и они все вместе хрюкнулись в мыльные пузыри.</w:t>
        <w:br/>
        <w:t>В этот миг в другом конце кабинета послышался дикий вопль Хотару, на спину которой наступил Эндимион. От неожиданности тот так подскочил, что вместе с Хотару рухнул на впереди стоящую Мичиру.</w:t>
        <w:br/>
        <w:t>Сцена стала более полной, когда на стонущись и орущих воинов, валяющихся около дивана хлынула волна Мичиру, да еще в добавок, для тех, кому показалось мало, на них сверху рухнуло три тела, одно из которых было мужское. Мамору сначала не понял, что так давит на его плечи, пока не увидел чьи-то длинные ноги, лежащие на его плечах. Густо покраснев Энди попытался снять ноги Рэй и случайно коснулся груди Мако, которая лежала совсем близко, хотя кто тут мог лежать далеко. Поглядев в лицо Юпитера он застенчиво улыбнулся:</w:t>
        <w:br/>
        <w:t xml:space="preserve">- Привет, Мако… - Та сразу отреагировала, отчего Мамору незамедлительно получил желудем в глаз и челюсть. </w:t>
        <w:br/>
        <w:t>Всеобщие вопли и стоны наполняли комнату, хотя большинство из них было руганью в адрес одного единственного виновного человека, точнее воительницы, которая хохотала что есть сил, сидя в уютном кресле.</w:t>
        <w:br/>
        <w:t>Минут через пять, когда все наконец выбрались из этого чудовищного переплетения рук и ног, глаза всех присутствующих уставились на Сейлор Плутон, ведь только она умела останавливать время! А той было хоть бы что, ведь перед ее глазами разыгрывалось такое шоу, с которым не могло сравниться даже появление Такседо Маска при последней битве.</w:t>
        <w:br/>
        <w:t>Кстати, это произошло в тот миг, когда Малышка решила по играться с серебряным кристаллом и сперла его из под носа своей мамочки. Той было даже не в дамек подумать на милую Малышку, такую славную и послушную. Ага! Так мы этому и поверили!!!</w:t>
        <w:br/>
        <w:t>Уже в то время наша Маленькая Леди промышляла тем, что помыкала всеми и нагло требовала подарки для своей персоны. И это в ее-то годы!</w:t>
        <w:br/>
        <w:t>Ну так вот… Хрустальный Токио переживал свой золотой век, точнее сказать серебряный, но весь кайф испоганил противный Алмаз, которому так резко приспичило погулять по цветочным полянкам Земли! Нет чтобы попросить… Ну конечно, когда за спиной постоянно зудит некто в черном плаще, под который и глядеть то страшно. Интересно, а почему от него остался один череп, да к тому же такой блестящий?! Может каждое утро вазелином полирует… Или же от радиации на Менезисе пострадал, когда та покрылась темной энергией?! Ладно, не будем смеяться над убогим, а то еще обидится. ^_^</w:t>
        <w:br/>
        <w:t>В общем все закончилось тем, что девочкам пришлось встать на защиту королевы Серенити, когда милый Алмаз втюрился в нашу златовласку и намекнул ей при первой возможности о том, что поужинав с ним они могли бы избежать многих проблем. В общем, Серенити то согласилась, но вот Эндимион дал такой отворот поворот, после которого Алмаз, наверно, целый день с куском мяса на глазу сидел. Ревность - это страшная сила, особенно, если она бьет по челюсти и случайно попадает в глаз!</w:t>
        <w:br/>
        <w:t>Ну, в Алмазе, естественно, взыграл азарт и он стал пытаться умыкнуть нашу скромницу, которой это стало надоедать и приводить в тихое бешенство.</w:t>
        <w:br/>
        <w:t xml:space="preserve">Дело в том, что с каждым разом и Алмаз и Эндимион все меньше и меньше вспоминали о ней, играя в свои детские игры под названием "кто кого скорее облапошит". Да еще Эндимион при каждом проигрыше с воплем врывался в комнату и доставая чемодан орал на весь дворец, что уходит от сюда подальше! </w:t>
        <w:br/>
        <w:t>А тут еще Малышка под боком как-то странно смотрит на маму и постоянно интересуется:</w:t>
        <w:br/>
        <w:t xml:space="preserve">- Мама, а кто это по ночам по замку бродит? Это что, мой новый папа?! - Серенити это так достало, что она поначалу решила просто задушить Алмаза, а заодно и Энди, чтоб под ногами не мешался. Но сменив гнев на милость решила просто вспомнить молодость и воспользоваться серебряным кристаллом. </w:t>
        <w:br/>
        <w:t xml:space="preserve">Ан нет, дорогуша! Малышка уже успела его стыбзить из-под зоркого надзора внешних воинов, которые слишком налегли на алкоголь и забыли свой долг воина. Дело закончилось тем, что Бани носилась по всему дворцу, на который Алмаз яростно нападал со всей своей армией мутантов и орала во всю глотку, сталкиваясь с воинами в матросках, которые спросонья все никак не могли догнать, почему это замок уходит из под ног, а потолок кружится. Может спьяну, думали они сначала, да вот только когда штукатурка начала сыпаться на их "светлые" головы, они стали соображать, что что-то здесь ни так. Может опять дискотеку на втором этаже устроили?! </w:t>
        <w:br/>
        <w:t>Итак, Серенити все продолжала носиться по дворцу с ласковым призывом зовя свою дочурку:</w:t>
        <w:br/>
        <w:t>- Где ты, паршивка несчастная. Попадись мне только на глаза, я тебя тогда просто убью! Что?… Да не ты, Ами! Ты Маленькую Леди не видела?! Мне кое о чем с ней надо потолковать как матери с дочерью, которая в наглую свистнула у нее волшебный лунный кристалл…</w:t>
        <w:br/>
        <w:t>Алмаз как раз напал на нее, выскочив из-за угла с яростным воплем "Милая, а вот и я". Серенити так перепугалась, что с размаху шандарахнула его лунным жезлом по голове, а ногой чуть ниже "пейджера". Тут воины прибежали и кинулись в атаку, дабы заморозить его единой атакой всех планет. Но не тут то было. Именно в тот момент, когда Алмаз изящно шмякнулся к ногам возлюбленной, воины применили атаку. Ну а так как Алмаз лежал уже в полуобморочном состоянии, то вся общая атака целенаправленно ударила по любимой всеми королеве и она изящно застыла в довольно странной позе с поднятым жезлом, как бы угрожая воинам за сумасбродство и идиотизм! Заледенела бедняжка…</w:t>
        <w:br/>
        <w:t>Ну что делать, может хоть это ее немного успокоит. Именно в этот момент раздался звук бьющегося стекла и в проеме показалась мощная фигура Такседо Маска:</w:t>
        <w:br/>
        <w:t>- О черт! Я же отдал за это стекло две тысячи долларов. Серенити меня за это убьет… - Потом, явно опомнившись он поглядел на Алмаза, который как то неестественно лежал на полу в скрюченной позе и подумав, что он притворяется прокричал свой стандартный получасовой клич:</w:t>
        <w:br/>
        <w:t>- Как ты посмел посягнуть на мою возлюбленную жену и позариться на эту прекрасную Землю. Да и вообще, смотри на меня, когда я с тобой разговаривают. Ну, конечно, не каждый раз, но хотя бы изредка! И что, собственно говоря ты делаешь на полу около ног Серенити. Ах, так ты пытаешься завладеть ей, используя свой шарм злодея? Да что ты молчишь, придурок, и почему ты в голубом… - Мамору как то странно оглядел принца. В этот момент Алмаз начал приходить в себя и до него стал доходить смысл того, что ему втирал тип в маске. Он приподнялся с пола и ворчливо пропыхтел:</w:t>
        <w:br/>
        <w:t>- Это наша традиционная одежда принцев. Ты лучше на себя посмотри, придурок в смокинге. Ну конечно, маску ты тоже не забыл! Еще бы, кому придет в голову показывать такую рожу как у тебя. - Энди моментально вскипел и воинам в матросках показалось, что у него из ноздрей пошел пар.</w:t>
        <w:br/>
        <w:t>Он сунул руку под плащ и поковырявшись несколько минут в карманах рубашки и брюк кинул что-то в сторону Алмаза. Около самых его ног в пол воткнулась… шариковая ручка. Девочки непонимающе посмотрели на него и Энди неловко покашлял, мол, забыл розы в оранжерее нарезать…</w:t>
        <w:br/>
        <w:t xml:space="preserve">Внешние воины быстро смекнули, что им здесь делать нечего и незаметно для других исчезли в бесконечных коридорах дворца. </w:t>
        <w:br/>
        <w:t>В это время Такседо решил подобраться к нашему врагу и вместо изящного приземления незамедлительно шмякнулся к ногам нашей не к времени заледеневшей Серенити. Послышался робкий голос Рэй:</w:t>
        <w:br/>
        <w:t>- Мамору, с тобой все в порядке… - Тот попытался встать, но запутавшись в полах своего огромного плаща вновь рухнул на колени. Ведь собирался же переделать костюм на более практичный, собирался! Может быть что-то типа трико, хотя, это уже где-то было… Алмаз уже оклемался и с высокомерным видом подошел к Эндимиону:</w:t>
        <w:br/>
        <w:t>- Ты всегда будешь стоять передо мной на коленях! - Сзади послышался странное перешептывания и оглянувшись на слегка покрасневших воинов замахал руками, оправдываясь за то, что он сказал:</w:t>
        <w:br/>
        <w:t>- Да нет, не подумайте ничего такого! Я имел ввиду… Ох, да что же я имел ввиду?… - Все смотрели на него и лишь одна Мако помогла бедняжке Алмазу до конца ударить лицом в грязь, глядя на него скептическим взглядом:</w:t>
        <w:br/>
        <w:t>- Ага. Ну мы поняли. Что имел, то и введу… - Ах, наша всезнающая Мако. Она никогда не упустит момента блеснуть знаниями в любой области. Обалдевший от ярости принц просто задохнулся праведным гневом и в сторону воинов в матросках понеслись визгливые проклятия:</w:t>
        <w:br/>
        <w:t>- Да сами вы!… Я хотел сказать, что вы всегда будете в моей власти! - Несколько поостыв он гордо выпрямился и прибавив в голос металла прорычал:</w:t>
        <w:br/>
        <w:t>- В общем, вам со мной не справится и я… - И вспомнив, зачем он все-таки здесь в последний раз брезгливо посмотрел на четырех воинов:</w:t>
        <w:br/>
        <w:t xml:space="preserve">- А ну вас… - И показав им язык Алмаз рванув вперед, наступив при этом на Мамору, который вот уже почти вылез из плаща и даже поднял руку для того, чтобы произнести очередную речь, но этому не дано было сбыться, ведь его придавили к полу, наступив на больную спину. Алмаз же кинулся к нашей молчаливой красавице королеве и рванул скульптуру вверх. </w:t>
        <w:br/>
        <w:t>Не тут то было. Серенити уже не та, что была в молодости и пирожки с мясом дали о себе знать. Несколько бессмысленных попыток и сзади вновь послышался робкий голом воинов:</w:t>
        <w:br/>
        <w:t>- Тебе не помочь?… - Алмаз наконец осознал, что здесь происходит и посмотрев на воинов кинулся из зала, при этом вновь наступив на бедняжку Энди:</w:t>
        <w:br/>
        <w:t>- Ничего, я еще вернусь за ней. Вот только армию соберу… - Девочки все так же смотрели на убегающего принца и Сейлор Венера задумчиво почесала затылок:</w:t>
        <w:br/>
        <w:t>- Вы думаете, он с армией сможет поднять Бани? - Ами вынула карманный компьютер и что-то стала задумчиво настукивать на клавишах. Потом она взглянула на остальных и пожала плечами:</w:t>
        <w:br/>
        <w:t>- Вообще-то сомневаюсь, хотя все может быть. - Девочки постояли так еще несколько секунд и во дворце послышался бой часов. Рэй подняла руку и взглянула на часы:</w:t>
        <w:br/>
        <w:t>- Девочки, уже два часа. Пора обедать…Бани никуда не уйдет, хотя… - Она оглянула на скульптуру, около которой лежал уже перевоплощенный Мамору:</w:t>
        <w:br/>
        <w:t>- Эндимион, твоя задача, перетащить свою возлюбленную в большой зал. - Мамору осознал непосильную задачу и с ужасом оглянулся на удаляющихся воинов:</w:t>
        <w:br/>
        <w:t>- Рэй, ты что, с ума сошла? Она же весит не меньше тонны! - Но было уже поздно! Мамору вновь поглядел в глаза своей возлюбленной, в которых прочитал все то, что с ним станет, если он ее уронит. А поднятый скипетр явно напоминал, что это не за горами:</w:t>
        <w:br/>
        <w:t>- Ну что милая зайка, мы снова вместе…</w:t>
        <w:br/>
        <w:t>Итак, возвращаясь к нашей воительнице Плутона, которая все так же покатывалась со смеха гладя на мокрых и злых воинов, мы понимаем, что и ей осталось не так много времени хохотать. Рэй медленно подошла к ней и тихо прошептала:</w:t>
        <w:br/>
        <w:t>- Смешно, значит?! - Плутон еще громче засмеялась, пока не почувствовала, как у самого ее лица что-то стремительно пронеслось и воткнулось в кресло. Красная роза тихо закачалась около самого носа Плутона и она резко замолчала. Эндимион тоже подошел к ней, только с другой стороны:</w:t>
        <w:br/>
        <w:t>- Смешно? А вот нам, почему-то нет… Интересно, почему? Не расскажешь ли?!… - Все хмуро уставились на Сецуну.</w:t>
        <w:br/>
        <w:t>Никакие оправдания и мольбы Плутона не помогли ей избежать грозного нападения воинов в матросках. Сильнейшие атаки посыпались со всех сторон:</w:t>
        <w:br/>
        <w:t>- А ну стрельни-ка в нее, Сейлор Марс!</w:t>
        <w:br/>
        <w:t xml:space="preserve">- Без проблем… - Сетцуна быстро увернулась от стрелы Марса и показала ей язык. Зря, конечно, ведь именно в этот момент она получила в глаз желудем и почувствовала как падает на пол, ведь ее ноги были захвачены цепью Венеры. </w:t>
        <w:br/>
        <w:t>Когда, наконец, девочки сполна отплатили Сецуне за ее розыгрыш и позволили уползти в свои покои, начались разборки с Мамору, который поднял их среди ночи…</w:t>
        <w:br/>
        <w:t>Оказывается, все это случилось по вине их любимой королевы Серенити…</w:t>
        <w:br/>
        <w:t>- Ну наконец-то я вернулся в свой любимый дворец, к своей любимой жене и дочери, к своей работе, к этому кошмару… Господи, зачем же я вернулся?! - Такие зловещие мысли забрались в голову Эндимиона, когда он вывалился из такси и заплатив бешенные деньги за дорогу потащил свои чемоданы к главным воротам. На посту как всегда стояла Рэй и Энди с опаской взглянул на воина Марса, от которой ему частенько доставалось… На этот раз ему повезло, хотя ее доброжелательный взгляд его немного озадачил и насторожил:</w:t>
        <w:br/>
        <w:t>- Привет, Мамору. Как съездил?! Мы тут уже заждались тебя, особенно Бани! - При последних словах она как то странно покосилась на окна покоев его и ее высочеств.</w:t>
        <w:br/>
        <w:t>Мамору так же взглянул на второй этаж и заметив там свет радостно улыбнулся:</w:t>
        <w:br/>
        <w:t>- Ладно, Рэй. Я побежал, а то Серенити, наверно, уже бежит мне навстречу. - И радостно подскочив он бросился в замок. Даже последние слова Рэй не насторожили счастливого короля и не подсказали, что что-то здесь не так. Слишком уж все гладко:</w:t>
        <w:br/>
        <w:t xml:space="preserve">- Не сомневаюсь… Бежит... - Сухой взгляд согласовывался с сухим голосом. </w:t>
        <w:br/>
        <w:t>Мамору подбежал к дверям замка и посмотрев наверх крикнул что есть сил:</w:t>
        <w:br/>
        <w:t>- Серенити. Твой любимый муж вернулся! - Где-то на втором этаже послышался звук чего-то падающего и женский вскрик. Мамору нахмурился и увидел как на балкон вышла Бани:</w:t>
        <w:br/>
        <w:t>- Милый, а почему так рано? Я ждала тебя только завтра! Я сейчас спущусь к тебе… - Она быстренько скрылась в покоях, где странный шум все продолжался.</w:t>
        <w:br/>
        <w:t>Эндимион почувствовал комок в горле и рванул наверх, на балкон, хватаясь за плющ, который так удачно посадила Мако.</w:t>
        <w:br/>
        <w:t>Вскарабкавшись на балкон он заскочил в комнату и обомлел.</w:t>
        <w:br/>
        <w:t>Серенити стояла около кровати и нервно натягивала чулки. Эндимион покашлял и Серенити, наконец, обратила на него внимание. Личико любимой менялось до неузнаваемости. Поменяв оттенок с серого на нежно розовый, Бани улыбнулась Энди так, как только умела в свои… ну не важно во сколько лет, в общем Мамору сразу заподозрил неладное, особенно когда Бани рванула к нему и прижавшись к нему всем телом прошептала:</w:t>
        <w:br/>
        <w:t>- Любимый… Я так ждала тебя, так верила, так скучала. Всю подушку слезами улела! Ты наверно устал и проголодался. Пойдем на кухню, я тебе чего-нибудь приготовлю. - Мамору поцеловал свою счастливую жену и отодвинув ее в сторону озадаченно оглядел комнату:</w:t>
        <w:br/>
        <w:t>- Что-то здесь не так… - Бани быстренько подбежала и схватила Мамору за руку, вытягивая из комнаты:</w:t>
        <w:br/>
        <w:t>- Да все тут так, просто я мебель новую купила… Ну раз ты такой противный, я пошла! - И Бани с гордым видом вышла из комнаты. Мамору постоял несколько секунд увидел, как его жена заглядывает в комнату:</w:t>
        <w:br/>
        <w:t>- Ты что, не пойдешь просить у меня прощение? - И когда Эндимион отрицательно покачал головой, Серенити хлопнула дверью, да так, что с потолка посыпалась штукатурка.</w:t>
        <w:br/>
        <w:t xml:space="preserve">Мамору сразу же бросился оглядывать все в комнате, не забыв заглянуть под кровать, за занавески и за шкаф. </w:t>
        <w:br/>
        <w:t>При этом он не забыв заглянуть и в него, переглядывая все наряды своей женушки:</w:t>
        <w:br/>
        <w:t>- Костюмчик, костюмчик, привет Сейя, костюмчик, костюмчик… - Закрыв шкаф он удовлетворенно улыбнулся. Потом, облегченно вздохнув он подошел к двери:</w:t>
        <w:br/>
        <w:t>- Да как я только мог подумать так о Бани. Она же любит меня и… - Откуда-то сзади послышался странный звук и Мамору с подозрением оглянулся. Наконец, в его замороченную голову стала закрадываться мысль, что все это похоже на анекдот и глупо рассмеявшись он с яростным воплем закричал:</w:t>
        <w:br/>
        <w:t>- СЕЙЯ?!!! - Моментально перевоплотившись Такседо Маск с размаху кинул свою супер розу по направлению к шкафу! Пробив дверцу она воткнулась в заднюю стенку шкафа и через несколько секунд послышался звук упавшего тела… Мамору развернулся и подойдя к двери открыл ее и сильно хлопнул. Через несколько секунд дверца шкафа медленно открылась и из него с трудом выполз Сейя, натягивая пиджак. Он поднял голову и пискнув от удивления и шока прошептал:</w:t>
        <w:br/>
        <w:t>- Мамору… Здравствуй, а мы тут с твоей женой обсуждали вопрос охраны замка, а то знаешь ли, разные типы около него шляются… Ты мне веришь?! - Он жалостливо посмотрел на короля снизу вверх и улыбнулся, не увидел агрессии. Мамору медленно подошел к Сейе и присев около него улыбнулся и тихо начал:</w:t>
        <w:br/>
        <w:t>- Ну конечно же нет, придурок! Ты в одних штанах, а Серенити натягивает чулки. Боюсь, что ты обсуждал с ней не только охрану замка… - Сейя горько засмеялся и встав с колен хмуро уставился на Мамору:</w:t>
        <w:br/>
        <w:t>- А мне показалось, что будет звучать правдоподобно. Ну что, начнем?… - И тут началось такое, после чего воины в матросках еще долго ремонтировали замок, проклиная тех, кто устроил в нем такой бедлам.</w:t>
        <w:br/>
        <w:t>А бедняжка Серенити, которая стала жертвой коварных планов Сейи мирно сидела на кухне и улыбаясь делала себе гигантский бутерброд с ветчиной, помидорами, огурчиками и сыром, а так же готовила себе ужин, доставая из холодильника холодную картошку, холодец, колбасу, красную икру, курицу и большую пачку пломбира, на десерт…</w:t>
        <w:br/>
        <w:t>Сверху слышался дикие вопли Мамору, который носился по всему замку за Сейей. И в тот момент, когда Бани уже уселась за стол на кухню ввалились Сейя и Мамору. Естественно Сейя спрятался за Бани, которая держала бутерброд в одной руке, а пломбир в другой. Серенити, естественно потеряла равновесие и шмякнулась на Эндимиона, при этом размазав по его лицу мороженое, на по костюму бутерброд… Когда тот пришел в себя он схватил холодец и кинул в сторону Сейи попав ему точно в нагло улыбающуюся морду. Тот не остался в долгу и в сторону Мамору полетела баночка с икрой, но та пролетела мимо и Энди показав язык Сейе начал издеваться над ним:</w:t>
        <w:br/>
        <w:t>- Эх ты, мазила! Да ты даже с икрой справиться не можешь, чего уж говорить обо мне… - В этот момент ему в глаз заехала картошина и дикий рев повис над дворцом…</w:t>
        <w:br/>
        <w:t>Бани тоже немного досталось от кухонной битвы и она решила покинуть поле битвы, медленно выползая из кухни. Однако, интерес ко всему происходящему позволил ей вновь засунуть голову в кухню, в результате чего она моментально получила куском холодца по улыбающемся личику!</w:t>
        <w:br/>
        <w:t>После всех этих разборок Эндимион еще больше озверел и быстренько созвал совет воинов в матросках, дабы разобраться в том, что же происходит здесь без него, да и для того, чтобы и им не спалось… Ведь не одному же ему страдать?!…</w:t>
      </w:r>
    </w:p>
    <w:p>
      <w:pPr>
        <w:pStyle w:val="Web"/>
        <w:jc w:val="both"/>
        <w:rPr>
          <w:rFonts w:ascii="Comic Sans MS" w:hAnsi="Comic Sans MS" w:cs="Comic Sans MS"/>
          <w:color w:val="8B008B"/>
        </w:rPr>
      </w:pPr>
      <w:r>
        <w:rPr>
          <w:rFonts w:cs="Comic Sans MS" w:ascii="Comic Sans MS" w:hAnsi="Comic Sans MS"/>
          <w:color w:val="8B008B"/>
        </w:rPr>
      </w:r>
    </w:p>
    <w:p>
      <w:pPr>
        <w:pStyle w:val="Normal"/>
        <w:jc w:val="center"/>
        <w:rPr>
          <w:rFonts w:ascii="Comic Sans MS" w:hAnsi="Comic Sans MS" w:cs="Comic Sans MS"/>
          <w:i/>
          <w:i/>
          <w:iCs/>
          <w:color w:val="800080"/>
        </w:rPr>
      </w:pPr>
      <w:r>
        <w:rPr>
          <w:rFonts w:cs="Comic Sans MS" w:ascii="Comic Sans MS" w:hAnsi="Comic Sans MS"/>
          <w:i/>
          <w:iCs/>
          <w:color w:val="800080"/>
        </w:rPr>
        <w:t>Рассказ взят из Библиотеки СейлорСенш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23:00Z</dcterms:created>
  <dc:creator>Гуменникова Оксана Константиновна</dc:creator>
  <dc:description/>
  <dc:language>en-US</dc:language>
  <cp:lastModifiedBy>Гуменникова Оксана Константиновна</cp:lastModifiedBy>
  <dcterms:modified xsi:type="dcterms:W3CDTF">2002-06-06T13:33:00Z</dcterms:modified>
  <cp:revision>3</cp:revision>
  <dc:subject/>
  <dc:title>История Хрустального Токио</dc:title>
</cp:coreProperties>
</file>