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  <w:t>Смунчики. Выпуск №3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Вышел новый спецвыпуск «СейлорМун» - «Не первая любовь Мако». В нем рассказывается о таинственном конкуренте Макото, занимающем первые места в конкурсе кулинаров – загадочном поваре Юпитерусе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Наивные российские дети! Хвалят Усаги за то, что она получила пять баллов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ЧибиУса мучается на унитазе: кряхтит, пыхтит, пот градом валит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Наконец не выдерживает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Все, не могу больше!… Помоги мне, Пегас!!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ЧибиУса просыпается утром и говорит Усаги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Слушай, посмотри в соннике: к чему лошади снятся?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Из уголовной хроники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«Вчера вечером на 10-й улице Токио произошло чрезвычайное происшествие: с общественного фонаря самыми дерзкими методами был сбит работающий электрик. Правонарушителю удалось скрыться. Преступник был в темной одежде, маске и перчатках»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Однажды Усаги и ЧибиУса всерьез поссорились из-за лимонного пирога. И если бы Ами не сделала свое печенье,… этот день еще можно было бы назвать удачным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Харука проваливает гонки из-за приступа диареи: говорили же, не смотри клипы Робби Уильямса перед стартом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плетни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Говорят, что Ами и Сецуна – сестры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Да что вы!… У них ведь даже фамилии разные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Конечно, разные! А вы представьте, как звучало бы: «Мицуно Сецуна»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Загадка: Два шара, два хвоста, посередине – морда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Отгадка: СейлорМун.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Примечание: Спасибо моей сестре, которая терпеть не может СейлорМун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Встретились как-то Чубайс и Макото Кино… Теперь свет вырубают не только в России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В школе Хотару постоянно исчезали лампы. Тогда еще никто не мог понять, с чем это связано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рок музыки. Харука и Мичиру сидят за одной партой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читель объявляет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Итак, сейчас итоговая контрольная работа по всему материалу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Харука, поворачиваясь к Мичиру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Мне все равно. Главное, что ты со мной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Циркония орет на Тайгерая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Тигриный Глаз, я дала тебе целый ящик виски всего лишь три дня назад – и он уже пустой!!! В чем дело!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Фишай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Просто у Тайгера есть привычка: после каждого неудачного похода за Пегасом он выпивает бутылочку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Группа “</w:t>
      </w:r>
      <w:r>
        <w:rPr>
          <w:rFonts w:cs="Tahoma" w:ascii="Comic Sans MS" w:hAnsi="Comic Sans MS"/>
          <w:b/>
          <w:bCs/>
          <w:i/>
          <w:iCs/>
          <w:color w:val="000080"/>
        </w:rPr>
        <w:t>Spice</w:t>
      </w: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 </w:t>
      </w:r>
      <w:r>
        <w:rPr>
          <w:rFonts w:cs="Tahoma" w:ascii="Comic Sans MS" w:hAnsi="Comic Sans MS"/>
          <w:b/>
          <w:bCs/>
          <w:i/>
          <w:iCs/>
          <w:color w:val="000080"/>
        </w:rPr>
        <w:t>Girls</w:t>
      </w: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”, Бритни Спирс, Минако Айно… Кто еще попадет в список самых безвкусно одевающихся звезд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Разговаривают двое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Вот все говорят: Мимет глупая, Мимет ничего не понимает… А ведь с автомобилем она разобралась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Да, только с компьютером не получилось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Горит дом. Харука и Мичиру стоят рядом и наблюдают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Харука тяжело вздыхает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Мичиру, я же говорила: твое зеркало не для солнечных зайчиков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Какая глупая и нелепая смерть!… Наивный Фишай, говорили же тебе: не соглашайся на обед с Дианой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айприн просыпается с бодуна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Черт, что-то не помню, чтобы здесь зеркало стояло!… А, это ты, Питирол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Фишай выходит из раздевалки: весь намазанный, разодетый…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Тайгерай ухмыляется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Круто выглядишь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Фишай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Ах, прекрати!… Ты говоришь это всем привлекательным девушкам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Нет, девушкам я другое говорю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К Рей в часовню Хикава приезжает подруга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Ах, как у вас тут чистенько, уютно!… Ой, и собака есть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Рей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Хм… Это не собака… Встань, Ючиро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000080"/>
          <w:u w:val="single"/>
          <w:lang w:val="ru-RU"/>
        </w:rPr>
        <w:t xml:space="preserve">© </w:t>
      </w:r>
      <w:r>
        <w:rPr>
          <w:rFonts w:cs="Tahoma" w:ascii="Comic Sans MS" w:hAnsi="Comic Sans MS"/>
          <w:b/>
          <w:bCs/>
          <w:i/>
          <w:iCs/>
          <w:color w:val="000080"/>
          <w:u w:val="single"/>
        </w:rPr>
        <w:t>Ninnel</w:t>
      </w:r>
      <w:r>
        <w:rPr>
          <w:rFonts w:cs="Tahoma" w:ascii="Comic Sans MS" w:hAnsi="Comic Sans MS"/>
          <w:b/>
          <w:bCs/>
          <w:i/>
          <w:iCs/>
          <w:color w:val="000080"/>
          <w:u w:val="single"/>
          <w:lang w:val="ru-RU"/>
        </w:rPr>
        <w:t xml:space="preserve"> </w:t>
      </w:r>
      <w:r>
        <w:rPr>
          <w:rFonts w:cs="Tahoma" w:ascii="Comic Sans MS" w:hAnsi="Comic Sans MS"/>
          <w:b/>
          <w:bCs/>
          <w:i/>
          <w:iCs/>
          <w:color w:val="000080"/>
          <w:u w:val="single"/>
        </w:rPr>
        <w:t>aka</w:t>
      </w:r>
      <w:r>
        <w:rPr>
          <w:rFonts w:cs="Tahoma" w:ascii="Comic Sans MS" w:hAnsi="Comic Sans MS"/>
          <w:b/>
          <w:bCs/>
          <w:i/>
          <w:iCs/>
          <w:color w:val="000080"/>
          <w:u w:val="single"/>
          <w:lang w:val="ru-RU"/>
        </w:rPr>
        <w:t xml:space="preserve"> Муняшка </w:t>
      </w: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 </w:t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54:00Z</dcterms:created>
  <dc:creator>NINNEL</dc:creator>
  <dc:description/>
  <dc:language>en-US</dc:language>
  <cp:lastModifiedBy>Довольный пользователь Microsoft Office</cp:lastModifiedBy>
  <dcterms:modified xsi:type="dcterms:W3CDTF">2003-05-08T17:20:00Z</dcterms:modified>
  <cp:revision>16</cp:revision>
  <dc:subject>Мои анекдоты по СМ</dc:subject>
  <dc:title>Смунчики. Выпуск №3.</dc:title>
</cp:coreProperties>
</file>