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99cc" stroked="t" o:allowincell="f" style="position:absolute;margin-left:60.5pt;margin-top:-21.35pt;width:373.45pt;height:74.95pt;mso-wrap-style:none;v-text-anchor:middle" type="_x0000_t136">
            <v:path textpathok="t"/>
            <v:textpath on="t" fitshape="t" string="Игры великих" style="font-family:&quot;Comic Sans MS&quot;;font-size:54pt"/>
            <v:fill o:detectmouseclick="t" color2="#ccecff"/>
            <v:stroke color="black" weight="9360" joinstyle="miter" endcap="flat"/>
            <v:shadow on="t" obscured="f" color="gray"/>
            <w10:wrap type="square"/>
          </v:shape>
        </w:pic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jc w:val="right"/>
        <w:rPr>
          <w:rFonts w:ascii="Comic Sans MS" w:hAnsi="Comic Sans MS" w:cs="Comic Sans MS"/>
          <w:color w:val="800080"/>
        </w:rPr>
      </w:pPr>
      <w:r>
        <w:rPr>
          <w:rFonts w:cs="Comic Sans MS" w:ascii="Comic Sans MS" w:hAnsi="Comic Sans MS"/>
          <w:color w:val="800080"/>
        </w:rPr>
        <w:t>Автор: Кристин (Берсерк)</w:t>
      </w:r>
    </w:p>
    <w:p>
      <w:pPr>
        <w:pStyle w:val="TextBody"/>
        <w:jc w:val="right"/>
        <w:rPr>
          <w:rFonts w:ascii="Comic Sans MS" w:hAnsi="Comic Sans MS" w:cs="Comic Sans MS"/>
          <w:color w:val="800080"/>
        </w:rPr>
      </w:pPr>
      <w:r>
        <w:rPr>
          <w:rFonts w:cs="Comic Sans MS" w:ascii="Comic Sans MS" w:hAnsi="Comic Sans MS"/>
          <w:color w:val="800080"/>
        </w:rPr>
      </w:r>
    </w:p>
    <w:p>
      <w:pPr>
        <w:pStyle w:val="TextBody"/>
        <w:rPr>
          <w:rFonts w:ascii="Comic Sans MS" w:hAnsi="Comic Sans MS" w:cs="Comic Sans MS"/>
          <w:color w:val="800080"/>
        </w:rPr>
      </w:pPr>
      <w:r>
        <w:rPr>
          <w:rFonts w:cs="Comic Sans MS" w:ascii="Comic Sans MS" w:hAnsi="Comic Sans MS"/>
          <w:color w:val="800080"/>
        </w:rPr>
      </w:r>
    </w:p>
    <w:p>
      <w:pPr>
        <w:pStyle w:val="TextBody"/>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Предисловие.</w:t>
        <w:br/>
      </w:r>
    </w:p>
    <w:p>
      <w:pPr>
        <w:pStyle w:val="Normal"/>
        <w:rPr/>
      </w:pPr>
      <w:r>
        <w:rPr>
          <w:rFonts w:cs="Comic Sans MS" w:ascii="Comic Sans MS" w:hAnsi="Comic Sans MS"/>
          <w:color w:val="800080"/>
          <w:sz w:val="22"/>
          <w:lang w:val="ru-RU"/>
        </w:rPr>
        <w:t>Все нижеследующее написано в результате крена моих мозгов из-за загруженности в учебе! Тем, кого заденет этот рассказ, просьба камнями не кидаться. Могу дать сдачи. Все претензии по почте… отвечу с радостью:)))</w:t>
        <w:br/>
        <w:t>Ну, а если серьезно, то история написана под влиянием сессии, которая наступает с неотвратимостью инфаркта и авитаминоза. И потом… мне было интересно представить столь привычных героев в непривычных условиях. Ведь все они когда учились… А вот как. Это я и пыталась представить. Вообще, существует три варианта этой истории, но этот вариант мне кажется самым интересным.</w:t>
        <w:br/>
        <w:t>В качестве пояснения могу сказать, что им от силы 19-20 лет, так что в таком вот поведении нет ничего удивительного:))))</w:t>
      </w:r>
      <w:r>
        <w:rPr>
          <w:rFonts w:cs="Comic Sans MS" w:ascii="Comic Sans MS" w:hAnsi="Comic Sans MS"/>
          <w:b/>
          <w:color w:val="800080"/>
          <w:sz w:val="22"/>
          <w:lang w:val="ru-RU"/>
        </w:rPr>
        <w:br/>
        <w:br/>
        <w:br/>
        <w:t xml:space="preserve">                                                                                      Часть 1.</w:t>
        <w:br/>
        <w:t xml:space="preserve">                                                                                 Действие раз.                                                                                 </w:t>
        <w:br/>
        <w:t xml:space="preserve">                                                                                Выпускники 1.</w:t>
      </w:r>
    </w:p>
    <w:p>
      <w:pPr>
        <w:pStyle w:val="Normal"/>
        <w:rPr>
          <w:rFonts w:ascii="Comic Sans MS" w:hAnsi="Comic Sans MS" w:cs="Comic Sans MS"/>
          <w:b/>
          <w:b/>
          <w:color w:val="800080"/>
          <w:sz w:val="22"/>
          <w:lang w:val="ru-RU"/>
        </w:rPr>
      </w:pPr>
      <w:r>
        <w:rPr>
          <w:rFonts w:cs="Comic Sans MS" w:ascii="Comic Sans MS" w:hAnsi="Comic Sans MS"/>
          <w:b/>
          <w:color w:val="800080"/>
          <w:sz w:val="22"/>
          <w:lang w:val="ru-RU"/>
        </w:rPr>
      </w:r>
    </w:p>
    <w:p>
      <w:pPr>
        <w:pStyle w:val="Normal"/>
        <w:rPr>
          <w:rFonts w:ascii="Comic Sans MS" w:hAnsi="Comic Sans MS" w:cs="Comic Sans MS"/>
          <w:color w:val="800080"/>
          <w:sz w:val="22"/>
          <w:lang w:val="ru-RU"/>
        </w:rPr>
      </w:pPr>
      <w:r>
        <w:rPr>
          <w:rFonts w:cs="Comic Sans MS" w:ascii="Comic Sans MS" w:hAnsi="Comic Sans MS"/>
          <w:color w:val="800080"/>
          <w:sz w:val="22"/>
          <w:lang w:val="ru-RU"/>
        </w:rPr>
        <w:t xml:space="preserve">Ночь… тихо, спокойно. Только полная луна освещает бардак… простите, парк (хотя язык не поворачивается эти дебри парком назвать) под моим балконом. Красота… </w:t>
        <w:br/>
        <w:t xml:space="preserve">Я стою у порога балкона и любуюсь на природу слега помутневшим взором. Да… вино на пустой желудок, да еще с устатку, это плохо! В глазах слегка двоится… </w:t>
      </w:r>
    </w:p>
    <w:p>
      <w:pPr>
        <w:pStyle w:val="Normal"/>
        <w:rPr>
          <w:rFonts w:ascii="Comic Sans MS" w:hAnsi="Comic Sans MS" w:cs="Comic Sans MS"/>
          <w:color w:val="800080"/>
          <w:sz w:val="22"/>
          <w:lang w:val="ru-RU"/>
        </w:rPr>
      </w:pPr>
      <w:r>
        <w:rPr>
          <w:rFonts w:cs="Comic Sans MS" w:ascii="Comic Sans MS" w:hAnsi="Comic Sans MS"/>
          <w:color w:val="800080"/>
          <w:sz w:val="22"/>
          <w:lang w:val="ru-RU"/>
        </w:rPr>
        <w:t xml:space="preserve">Не пейте так люди! Да и демоны тоже не пейте… Особенно в гордом одиночестве. Кто бы мог подумать, что я, Рейана, наследная принцесса Огненной династии, дойду до такой вот жизни? </w:t>
        <w:br/>
        <w:t>Хотя в этой Академии и не то возможно… Единственная Королевская Академия на всю Солнечную Систему!! Позор!!! И та на Земле!!! Еще круче...</w:t>
      </w:r>
    </w:p>
    <w:p>
      <w:pPr>
        <w:pStyle w:val="Normal"/>
        <w:rPr>
          <w:rFonts w:ascii="Comic Sans MS" w:hAnsi="Comic Sans MS" w:cs="Comic Sans MS"/>
          <w:color w:val="800080"/>
          <w:sz w:val="22"/>
          <w:lang w:val="ru-RU"/>
        </w:rPr>
      </w:pPr>
      <w:r>
        <w:rPr>
          <w:rFonts w:cs="Comic Sans MS" w:ascii="Comic Sans MS" w:hAnsi="Comic Sans MS"/>
          <w:color w:val="800080"/>
          <w:sz w:val="22"/>
          <w:lang w:val="ru-RU"/>
        </w:rPr>
        <w:t>После окончания этого странного заведения, каждый из нас вернется домой и займется государственными делами. Так что неудивительно, что мы оттягиваемся тут по полной. Тут возникает всего две проблемы, первая: не переучиться, чтобы совсем не крезануться, и вторая: не спиться, так как эти студенческие вечеринки кого угодно доведут до больницы… Наркологической. Но ничего… мы - студенты! И это звучит гордо! Выпутаемся… Главное, выдержать!</w:t>
      </w:r>
    </w:p>
    <w:p>
      <w:pPr>
        <w:pStyle w:val="Normal"/>
        <w:rPr>
          <w:rFonts w:ascii="Comic Sans MS" w:hAnsi="Comic Sans MS" w:cs="Comic Sans MS"/>
          <w:color w:val="800080"/>
          <w:sz w:val="22"/>
          <w:lang w:val="ru-RU"/>
        </w:rPr>
      </w:pPr>
      <w:r>
        <w:rPr>
          <w:rFonts w:cs="Comic Sans MS" w:ascii="Comic Sans MS" w:hAnsi="Comic Sans MS"/>
          <w:color w:val="800080"/>
          <w:sz w:val="22"/>
          <w:lang w:val="ru-RU"/>
        </w:rPr>
        <w:t>Тонкими пальцами сжимаю бокал с вином. Боги! Как же я устала… Еще бы! Четверо суток без сна, что дописать, доучить, доподготовиться к этому чертовому курсовику. И я его сдала! Я сделала это! Деканы были в шоке… Особенно эта рыжая… Бериль, чтоб ее… ненавижу эту стерву!!! Вечно мне палки в колеса ставит. Я из-за нее целых 15 раз раздел посвященный палантирам и жезлам переписывала! У-у-у!! Стерва!!! И этим все сказано!</w:t>
      </w:r>
    </w:p>
    <w:p>
      <w:pPr>
        <w:pStyle w:val="Normal"/>
        <w:rPr>
          <w:rFonts w:ascii="Comic Sans MS" w:hAnsi="Comic Sans MS" w:cs="Comic Sans MS"/>
          <w:color w:val="800080"/>
          <w:sz w:val="22"/>
          <w:lang w:val="ru-RU"/>
        </w:rPr>
      </w:pPr>
      <w:r>
        <w:rPr>
          <w:rFonts w:cs="Comic Sans MS" w:ascii="Comic Sans MS" w:hAnsi="Comic Sans MS"/>
          <w:color w:val="800080"/>
          <w:sz w:val="22"/>
          <w:lang w:val="ru-RU"/>
        </w:rPr>
        <w:t>Сама того не замечая, сжимаю руку так, что бокал лопается… в ладонь впиваются осколки, а вино течет по руке смешиваясь с кровью. Моей кровью… Но мне как-то все равно. Хочется на все наплевать! Напиться и забыться...</w:t>
      </w:r>
    </w:p>
    <w:p>
      <w:pPr>
        <w:pStyle w:val="Normal"/>
        <w:rPr>
          <w:rFonts w:ascii="Comic Sans MS" w:hAnsi="Comic Sans MS" w:cs="Comic Sans MS"/>
          <w:color w:val="800080"/>
          <w:sz w:val="22"/>
          <w:lang w:val="ru-RU"/>
        </w:rPr>
      </w:pPr>
      <w:r>
        <w:rPr>
          <w:rFonts w:cs="Comic Sans MS" w:ascii="Comic Sans MS" w:hAnsi="Comic Sans MS"/>
          <w:color w:val="800080"/>
          <w:sz w:val="22"/>
          <w:lang w:val="ru-RU"/>
        </w:rPr>
        <w:t xml:space="preserve">- Рей!!! - раздается рядом возмущенный голос и я поворачиваю голову, пытаясь сфокусировать взгляд на том, кто осмелился нарушить мой покой. Пусть и нетрезвый, но все же покой. </w:t>
      </w:r>
    </w:p>
    <w:p>
      <w:pPr>
        <w:pStyle w:val="Normal"/>
        <w:rPr/>
      </w:pPr>
      <w:r>
        <w:rPr>
          <w:rFonts w:cs="Comic Sans MS" w:ascii="Comic Sans MS" w:hAnsi="Comic Sans MS"/>
          <w:color w:val="800080"/>
          <w:sz w:val="22"/>
          <w:lang w:val="ru-RU"/>
        </w:rPr>
        <w:t>Рядом стоит блондин с синими глазами и тревожно смотрит на меня. Не узнаю его… Дожила… но что-то смутно знакомое. Спустя долгую минуту мучительных воспоминаний наконец-то узнаю его. Ах да… Джедайт, Джед, Дайт… мой друг. Скорей всего даже больше, чем друг. Особенно если вспомнить прошлый День Влюбленных. До сих пор вздрагиваю, когда вспоминаю, какая же буйная, если не сказать, развратная вечеринка случилась тогда. И как «весело» нам было потом просыпаться в одной кровати… Но ничего, оклемались. И с тех пор между мной и Джедом установились какие-то непонятные отношения. На любовь это не похоже, на дружбу тоже… Ой, на философию потянуло…</w:t>
        <w:br/>
        <w:t>- Джед! Что ты, черт возьми, тут делаешь? - наконец-то, справедливо возмущаюсь я, оставив на время свои философские изыски.</w:t>
        <w:br/>
        <w:t xml:space="preserve">- Пытаюсь понять, дошла ты уже до кондиции или еще нет. - огрызается он и властно берет меня за </w:t>
        <w:br/>
        <w:t>запястье: - Дай посмотрю!</w:t>
        <w:br/>
        <w:t>Я покорно разжала ладонь, осколки стекла льдинками осыпались на пол вместе с оставшейся ножкой бокала. Джед присвистнул и начал осторожно вытаскивать впившиеся осколки. Я поморщилась, но решила потерпеть. В конце-концов, он всего лишь пытается мне помочь, а я пытаюсь решить, что же мне с ним делать?</w:t>
        <w:br/>
        <w:t>- Ты знаешь, - задумчиво говорил Джедайт, продолжая выколупывать осколки, - пить в одиночестве - это уже алкоголизм. Хоть бы меня позвала…</w:t>
        <w:br/>
        <w:t>- Зачем? Чтобы ты, как всегда, начал меня отговаривать?</w:t>
        <w:br/>
        <w:t xml:space="preserve">- Нет, просто тогда бы ты не выпила две бутылка одна и не раздавила бы бокал!!! - фыркает он. Заботливый… Он всегда был таким. По крайней мере, по отношению ко мне. </w:t>
        <w:br/>
        <w:t>- Ну, раздавила, ну и что? - я машинально поднимаю свободную руку и касаюсь его мягких волос. Джед на секунду замирает, потом многозначительно хмыкает, но сказать он ничего не успевает…</w:t>
        <w:br/>
        <w:t>- О боги, какое изощренное самоубийство, смешанное с роковой страстью! - раздается насмешливый голос. В моей комнате материализовался еще один тип. Рыжий и зеленоглазый. Зой! Вот его тут только и не хватало!</w:t>
        <w:br/>
        <w:t>- Не заткнешься, будет и убийство! - цедит сквозь зубы Джед, манипулируя силами заживления, чтобы залечить мою ладонь, которая кажется маленькой и холодной по сравнению с его большой и теплой рукой.</w:t>
        <w:br/>
        <w:t>- О! Я уже покорно умолкаю, не то по шее… Ай!!! - взвизгнул неожиданно он и схватился за затылок.</w:t>
        <w:br/>
        <w:t>- Получил!!! - хохочет синеглазый брюнет, внезапно материализуясь рядом с рыжиком.</w:t>
        <w:br/>
        <w:t>- Все! - Джед, наконец-то, отпускает мою руку… ран нет, рука на месте. Значит, не напутал… а то у него по регенерации до сих пор тройка стоит. Единственный предмет, где он не может составить конкуренцию этой принцессе с Меркурия. Амели. Не скажу, что я ее не люблю. Просто… она какая-то не такая как все. В вечеринках не участвует, парня нет. Не удивлюсь, если окажется, что она даже не целовалась ни разу.</w:t>
        <w:br/>
        <w:t>- Какие кадры!!! - Неф, а это именно он, первый бабник и повеса нашей Академки, опускается в кресло и закидывает ногу на ногу. - Ля мур, мур-мур!! Тужур, абажур...</w:t>
        <w:br/>
        <w:t>Я и Джед переглянулись и насупились. Ни я, ни он терпеть не можем, когда намекают на наши нестандартные отношения. Тишину как всегда нарушает Зойсайт, несвоевременно оторвав нас от кровавых картин расправы над Нефритом.</w:t>
        <w:br/>
        <w:t>- Сволочь! - шипит Зой, оправившись от подзатыльника, и кидает водяной шар. - Месть!!!</w:t>
        <w:br/>
        <w:t>Интересно, откуда он вообще этой стихией повелевать научился? Или все-таки слухи о его связи с… правдивы?</w:t>
        <w:br/>
        <w:t>- Сам такой! - огрызается Нефрит, кидая в ответ подушку. Начинается банальная потасовка. Джед стоит молча и, судя по складке между бровей, сосредоточенно решает серьезную проблему: то ли присоединится к Зою и Нефу, то ли накостылять им до надгробного памятника. Хотя о чем это я? Они же друзья не-разлей-вода. И часто так дерутся…</w:t>
        <w:br/>
        <w:t>- Ребята!! - не выдержав этой потасовки, крикнула я. Тишина… все застыли в разных позах. Зой застыл в позе командора с занесенной рукой над головой Нефрита. Тот в свою очередь наполовину жу вылез из кресла. Джед же просто повернул голову в мою сторону. В глазах всех троих светится нездоровый интерес. - Вы чего приперлись в такое время??? Джед-то понятно. - при этой фразе Зой и Неф многозначительно перемигнулись, но я не обратила на это внимания, ожидая ответа.</w:t>
        <w:br/>
        <w:t>- Да в гости… - пожимает плечами Неф, опускаясь обратно в кресло. - Поздравить тебя и посочувствовать. Эта Бериль теперь тебя возненавидела… И на дипломе жизни не даст...</w:t>
        <w:br/>
        <w:t>- Ее проблемы. - я пожала плечами. - Не всем дано повелевать огнем…</w:t>
        <w:br/>
        <w:t>- Ну, она считает иначе. - хмыкает Джедайт. - Она же рыжая…</w:t>
        <w:br/>
        <w:t>- Да крашеная она! - презрительно бросает Зой.</w:t>
        <w:br/>
        <w:t>- Чего? - мы ошарашенно повернулись к нему.</w:t>
        <w:br/>
        <w:t>- Сам видел пакетики из-под краски! - гордо ответствует он. - Она подкрашивается каждую неделю!!! По ночам, чтоб никто не увидел!!!</w:t>
        <w:br/>
        <w:t>- А говорит, что натуральная… - ошарашенно выдохнул Неф.</w:t>
        <w:br/>
        <w:t>- Сволочь!!! - дружно выдаем мы.</w:t>
      </w:r>
    </w:p>
    <w:p>
      <w:pPr>
        <w:pStyle w:val="Normal"/>
        <w:rPr>
          <w:rFonts w:ascii="Comic Sans MS" w:hAnsi="Comic Sans MS" w:cs="Comic Sans MS"/>
          <w:color w:val="800080"/>
          <w:sz w:val="22"/>
          <w:lang w:val="ru-RU"/>
        </w:rPr>
      </w:pPr>
      <w:r>
        <w:rPr>
          <w:rFonts w:cs="Comic Sans MS" w:ascii="Comic Sans MS" w:hAnsi="Comic Sans MS"/>
          <w:color w:val="800080"/>
          <w:sz w:val="22"/>
          <w:lang w:val="ru-RU"/>
        </w:rPr>
        <w:t>- Кстати, а ты-то ночью что в преподавательском крыле делал? - вдруг задал резонный вопрос Джедайт.</w:t>
      </w:r>
    </w:p>
    <w:p>
      <w:pPr>
        <w:pStyle w:val="Normal"/>
        <w:rPr>
          <w:rFonts w:ascii="Comic Sans MS" w:hAnsi="Comic Sans MS" w:cs="Comic Sans MS"/>
          <w:color w:val="800080"/>
          <w:sz w:val="22"/>
          <w:lang w:val="ru-RU"/>
        </w:rPr>
      </w:pPr>
      <w:r>
        <w:rPr>
          <w:rFonts w:cs="Comic Sans MS" w:ascii="Comic Sans MS" w:hAnsi="Comic Sans MS"/>
          <w:color w:val="800080"/>
          <w:sz w:val="22"/>
          <w:lang w:val="ru-RU"/>
        </w:rPr>
        <w:t>- Плинтус мерял! - огрызнулся Зойсайт. - Нельзя что ли?</w:t>
      </w:r>
    </w:p>
    <w:p>
      <w:pPr>
        <w:pStyle w:val="Normal"/>
        <w:rPr/>
      </w:pPr>
      <w:r>
        <w:rPr>
          <w:rFonts w:cs="Comic Sans MS" w:ascii="Comic Sans MS" w:hAnsi="Comic Sans MS"/>
          <w:color w:val="800080"/>
          <w:sz w:val="22"/>
          <w:lang w:val="ru-RU"/>
        </w:rPr>
        <w:t xml:space="preserve">- Значит теперь </w:t>
      </w:r>
      <w:r>
        <w:rPr>
          <w:rFonts w:cs="Comic Sans MS" w:ascii="Comic Sans MS" w:hAnsi="Comic Sans MS"/>
          <w:i/>
          <w:color w:val="800080"/>
          <w:sz w:val="22"/>
          <w:lang w:val="ru-RU"/>
        </w:rPr>
        <w:t xml:space="preserve">это </w:t>
      </w:r>
      <w:r>
        <w:rPr>
          <w:rFonts w:cs="Comic Sans MS" w:ascii="Comic Sans MS" w:hAnsi="Comic Sans MS"/>
          <w:color w:val="800080"/>
          <w:sz w:val="22"/>
          <w:lang w:val="ru-RU"/>
        </w:rPr>
        <w:t>называется "мерять плинтус"? - съязвил Нефрит.</w:t>
      </w:r>
    </w:p>
    <w:p>
      <w:pPr>
        <w:pStyle w:val="Normal"/>
        <w:rPr>
          <w:rFonts w:ascii="Comic Sans MS" w:hAnsi="Comic Sans MS" w:cs="Comic Sans MS"/>
          <w:color w:val="800080"/>
          <w:sz w:val="22"/>
          <w:lang w:val="ru-RU"/>
        </w:rPr>
      </w:pPr>
      <w:r>
        <w:rPr>
          <w:rFonts w:cs="Comic Sans MS" w:ascii="Comic Sans MS" w:hAnsi="Comic Sans MS"/>
          <w:color w:val="800080"/>
          <w:sz w:val="22"/>
          <w:lang w:val="ru-RU"/>
        </w:rPr>
        <w:t>- Кто о чем, а ты все о том же... - буркнул Зой и вздохнул. - Это было не ночью, а ранним утром. До прихода уборщицы. У Кунсайта я был.</w:t>
      </w:r>
    </w:p>
    <w:p>
      <w:pPr>
        <w:pStyle w:val="Normal"/>
        <w:rPr>
          <w:rFonts w:ascii="Comic Sans MS" w:hAnsi="Comic Sans MS" w:cs="Comic Sans MS"/>
          <w:color w:val="800080"/>
          <w:sz w:val="22"/>
          <w:lang w:val="ru-RU"/>
        </w:rPr>
      </w:pPr>
      <w:r>
        <w:rPr>
          <w:rFonts w:cs="Comic Sans MS" w:ascii="Comic Sans MS" w:hAnsi="Comic Sans MS"/>
          <w:color w:val="800080"/>
          <w:sz w:val="22"/>
          <w:lang w:val="ru-RU"/>
        </w:rPr>
        <w:t>- И что? - Нефрит видимо не понял в чем дело.</w:t>
      </w:r>
    </w:p>
    <w:p>
      <w:pPr>
        <w:pStyle w:val="Normal"/>
        <w:rPr>
          <w:rFonts w:ascii="Comic Sans MS" w:hAnsi="Comic Sans MS" w:cs="Comic Sans MS"/>
          <w:color w:val="800080"/>
          <w:sz w:val="22"/>
          <w:lang w:val="ru-RU"/>
        </w:rPr>
      </w:pPr>
      <w:r>
        <w:rPr>
          <w:rFonts w:cs="Comic Sans MS" w:ascii="Comic Sans MS" w:hAnsi="Comic Sans MS"/>
          <w:color w:val="800080"/>
          <w:sz w:val="22"/>
          <w:lang w:val="ru-RU"/>
        </w:rPr>
        <w:t>- За что? - в один голос спросили я и Джед.</w:t>
      </w:r>
    </w:p>
    <w:p>
      <w:pPr>
        <w:pStyle w:val="Normal"/>
        <w:rPr>
          <w:rFonts w:ascii="Comic Sans MS" w:hAnsi="Comic Sans MS" w:cs="Comic Sans MS"/>
          <w:color w:val="800080"/>
          <w:sz w:val="22"/>
          <w:lang w:val="ru-RU"/>
        </w:rPr>
      </w:pPr>
      <w:r>
        <w:rPr>
          <w:rFonts w:cs="Comic Sans MS" w:ascii="Comic Sans MS" w:hAnsi="Comic Sans MS"/>
          <w:color w:val="800080"/>
          <w:sz w:val="22"/>
          <w:lang w:val="ru-RU"/>
        </w:rPr>
        <w:t>- За курсовик. - Зойсайт нервно передернул плечами. - Его не устроило, что я взял другую тему. С утра разнос, это вам не вечеринки закатывать.</w:t>
      </w:r>
    </w:p>
    <w:p>
      <w:pPr>
        <w:pStyle w:val="Normal"/>
        <w:rPr>
          <w:rFonts w:ascii="Comic Sans MS" w:hAnsi="Comic Sans MS" w:cs="Comic Sans MS"/>
          <w:color w:val="800080"/>
          <w:sz w:val="22"/>
          <w:lang w:val="ru-RU"/>
        </w:rPr>
      </w:pPr>
      <w:r>
        <w:rPr>
          <w:rFonts w:cs="Comic Sans MS" w:ascii="Comic Sans MS" w:hAnsi="Comic Sans MS"/>
          <w:color w:val="800080"/>
          <w:sz w:val="22"/>
          <w:lang w:val="ru-RU"/>
        </w:rPr>
        <w:t>- Да-а-а... - выдохнули мы в один голос. Когда твоим куратором является Кунсайт, то считай, что жизни тебе не будет... Но Зой как-то выкручивался до сих пор.</w:t>
      </w:r>
    </w:p>
    <w:p>
      <w:pPr>
        <w:pStyle w:val="Normal"/>
        <w:rPr>
          <w:rFonts w:ascii="Comic Sans MS" w:hAnsi="Comic Sans MS" w:cs="Comic Sans MS"/>
          <w:color w:val="800080"/>
          <w:sz w:val="22"/>
          <w:lang w:val="ru-RU"/>
        </w:rPr>
      </w:pPr>
      <w:r>
        <w:rPr>
          <w:rFonts w:cs="Comic Sans MS" w:ascii="Comic Sans MS" w:hAnsi="Comic Sans MS"/>
          <w:color w:val="800080"/>
          <w:sz w:val="22"/>
          <w:lang w:val="ru-RU"/>
        </w:rPr>
        <w:t xml:space="preserve">- Так! Ладно! Крашеная так ей и надо! - я вернулась к первоначальной теме и уперла руки в </w:t>
      </w:r>
    </w:p>
    <w:p>
      <w:pPr>
        <w:pStyle w:val="Normal"/>
        <w:rPr>
          <w:rFonts w:ascii="Comic Sans MS" w:hAnsi="Comic Sans MS" w:cs="Comic Sans MS"/>
          <w:color w:val="800080"/>
          <w:sz w:val="22"/>
          <w:lang w:val="ru-RU"/>
        </w:rPr>
      </w:pPr>
      <w:r>
        <w:rPr>
          <w:rFonts w:cs="Comic Sans MS" w:ascii="Comic Sans MS" w:hAnsi="Comic Sans MS"/>
          <w:color w:val="800080"/>
          <w:sz w:val="22"/>
          <w:lang w:val="ru-RU"/>
        </w:rPr>
        <w:t>бока: - Праздник праздником, курсовик курсовиком, но если вы пришли без бутылки…</w:t>
        <w:br/>
        <w:t>- Обижаешь, котенок. - подмигивает мне Нефрит и жестом фокусника достает из воздуха две бутылки, но мне уже не до них.</w:t>
        <w:br/>
        <w:t>- Как ты меня назвал? - несколько обалдевше переспрашиваю я.</w:t>
        <w:br/>
        <w:t>- Как ты ее назвал? - вопрос Джедайта сливается с моим.</w:t>
        <w:br/>
        <w:t>- Котенок!!! - повторяет Нефрит и наглым образом еще раз подмигивает. И я не выдержала: - Дух Огня!!!!</w:t>
        <w:br/>
        <w:t>Красавец едва успел отскочить от струи… вместе с креслом. В стене образуется дырка…</w:t>
        <w:br/>
        <w:t>- Эй!!! - Зой приглаживает свои едва не вставшие дыбом волосы и недобро смотрит на меня.</w:t>
        <w:br/>
        <w:t>- Все вопросы к нему! - тыкаю пальцем в Нефрита. В следующую секунду его просто заваливает со всех сторон подушками. Боевую магию... настоящую боевую магию, а не тот простенький файербольчик, что я бросила,  применять себе дороже. Все тот же Кунсайт, тиран и зверь, запросто может накостылять... Поэтому обходимся простыми шалостями вроде драки на тут же материализованных подушках.</w:t>
        <w:br/>
        <w:t>- Получи!!! - вопит Зой, размахивая тремя подушками сразу. И как ему удается?</w:t>
        <w:br/>
        <w:t>- Получи!!! - вторит ему Джед, горя желанием отомстить за «котенка».</w:t>
        <w:br/>
        <w:t>- Отвалите! - орет Нефрит, пытаясь отбиться сразу от двоих с шестью подушками, встать с кресла и заодно справиться с приступом истерического смеха. Так как ситуация дебильная... Как всегда, впрочем.</w:t>
        <w:br/>
        <w:t>Немного подумав, я решила присоединиться к ним, что еще раз доказывает, что я не в кондиции… В нормальном состоянии я бы просто полила их водичкой. Зря я что ли себе пожарный шланг к ванной подключила? Или поджарила бы... умелым файерболом. Но сейчас...</w:t>
        <w:br/>
        <w:t>- Получи!!! - я хватаю огромного розового слона, который Нефрит сам же мне и подарил, когда был в очередном приступе не проходящего идиотизма и кидаюсь в бой!!! Теперь Неф ты за все мне ответишь!!!</w:t>
      </w:r>
    </w:p>
    <w:p>
      <w:pPr>
        <w:pStyle w:val="Normal"/>
        <w:jc w:val="center"/>
        <w:rPr/>
      </w:pPr>
      <w:r>
        <w:rPr>
          <w:rFonts w:cs="Comic Sans MS" w:ascii="Comic Sans MS" w:hAnsi="Comic Sans MS"/>
          <w:color w:val="800080"/>
          <w:sz w:val="22"/>
          <w:lang w:val="ru-RU"/>
        </w:rPr>
        <w:br/>
        <w:t>продолжение следует….</w:t>
      </w:r>
    </w:p>
    <w:p>
      <w:pPr>
        <w:pStyle w:val="Normal"/>
        <w:jc w:val="center"/>
        <w:rPr>
          <w:rFonts w:ascii="Comic Sans MS" w:hAnsi="Comic Sans MS" w:cs="Comic Sans MS"/>
          <w:color w:val="800080"/>
          <w:sz w:val="22"/>
          <w:lang w:val="ru-RU"/>
        </w:rPr>
      </w:pPr>
      <w:r>
        <w:rPr>
          <w:rFonts w:cs="Comic Sans MS" w:ascii="Comic Sans MS" w:hAnsi="Comic Sans MS"/>
          <w:color w:val="800080"/>
          <w:sz w:val="22"/>
          <w:lang w:val="ru-RU"/>
        </w:rPr>
      </w:r>
    </w:p>
    <w:p>
      <w:pPr>
        <w:pStyle w:val="Normal"/>
        <w:jc w:val="center"/>
        <w:rPr>
          <w:b/>
          <w:b/>
          <w:i/>
          <w:i/>
          <w:sz w:val="28"/>
          <w:szCs w:val="28"/>
          <w:u w:val="single"/>
        </w:rPr>
      </w:pPr>
      <w:r>
        <w:rPr>
          <w:rFonts w:cs="Comic Sans MS" w:ascii="Comic Sans MS" w:hAnsi="Comic Sans MS"/>
          <w:b/>
          <w:i/>
          <w:color w:val="800080"/>
          <w:sz w:val="28"/>
          <w:szCs w:val="28"/>
          <w:u w:val="single"/>
          <w:lang w:val="ru-RU"/>
        </w:rPr>
        <w:t xml:space="preserve">Рассказ принадлежит сайту </w:t>
      </w:r>
      <w:hyperlink r:id="rId2">
        <w:r>
          <w:rPr>
            <w:rStyle w:val="InternetLink"/>
            <w:rFonts w:cs="Comic Sans MS" w:ascii="Comic Sans MS" w:hAnsi="Comic Sans MS"/>
            <w:b/>
            <w:i/>
            <w:sz w:val="28"/>
            <w:szCs w:val="28"/>
          </w:rPr>
          <w:t>SailorBiblio</w:t>
        </w:r>
      </w:hyperlink>
    </w:p>
    <w:p>
      <w:pPr>
        <w:pStyle w:val="Normal"/>
        <w:rPr>
          <w:rFonts w:ascii="Comic Sans MS" w:hAnsi="Comic Sans MS" w:cs="Comic Sans MS"/>
          <w:b/>
          <w:b/>
          <w:i/>
          <w:i/>
          <w:color w:val="800080"/>
          <w:sz w:val="22"/>
          <w:szCs w:val="28"/>
          <w:u w:val="single"/>
          <w:lang w:val="ru-RU"/>
        </w:rPr>
      </w:pPr>
      <w:r>
        <w:rPr>
          <w:rFonts w:cs="Comic Sans MS" w:ascii="Comic Sans MS" w:hAnsi="Comic Sans MS"/>
          <w:b/>
          <w:i/>
          <w:color w:val="800080"/>
          <w:sz w:val="22"/>
          <w:szCs w:val="28"/>
          <w:u w:val="single"/>
          <w:lang w:val="ru-RU"/>
        </w:rPr>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ilorbiblio.narod.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16:45:00Z</dcterms:created>
  <dc:creator>Unknown</dc:creator>
  <dc:description/>
  <dc:language>en-US</dc:language>
  <cp:lastModifiedBy>Гуменникова Оксана Константиновна</cp:lastModifiedBy>
  <dcterms:modified xsi:type="dcterms:W3CDTF">2003-05-05T16:46:00Z</dcterms:modified>
  <cp:revision>3</cp:revision>
  <dc:subject/>
  <dc:title>                                                                 </dc:title>
</cp:coreProperties>
</file>