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color w:val="800080"/>
        </w:rPr>
      </w:pPr>
      <w:r>
        <w:rPr>
          <w:rFonts w:cs="Comic Sans MS" w:ascii="Comic Sans MS" w:hAnsi="Comic Sans MS"/>
          <w:color w:val="800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0pt;margin-top:-68pt;width:445.1pt;height:67.9pt;mso-wrap-style:none;v-text-anchor:middle;mso-position-vertical:top" type="_x0000_t136">
            <v:path textpathok="t"/>
            <v:textpath on="t" fitshape="t" string="Из смерти в жизнь" style="font-family:&quot;Comic Sans MS&quot;;font-size:48pt"/>
            <v:fill o:detectmouseclick="t" color2="#ccffff"/>
            <v:stroke color="black" weight="19080" joinstyle="miter" endcap="flat"/>
            <v:shadow on="t" obscured="f" color="gray"/>
            <w10:wrap type="square"/>
          </v:shape>
        </w:pict>
      </w:r>
    </w:p>
    <w:p>
      <w:pPr>
        <w:pStyle w:val="Normal"/>
        <w:spacing w:before="280" w:after="280"/>
        <w:jc w:val="right"/>
        <w:rPr>
          <w:rFonts w:ascii="Comic Sans MS" w:hAnsi="Comic Sans MS" w:cs="Comic Sans MS"/>
          <w:color w:val="800080"/>
          <w:u w:val="single"/>
        </w:rPr>
      </w:pPr>
      <w:r>
        <w:rPr>
          <w:rFonts w:cs="Comic Sans MS" w:ascii="Comic Sans MS" w:hAnsi="Comic Sans MS"/>
          <w:color w:val="800080"/>
          <w:u w:val="single"/>
        </w:rPr>
        <w:t xml:space="preserve">автор: </w:t>
      </w:r>
      <w:r>
        <w:rPr>
          <w:rFonts w:cs="Comic Sans MS" w:ascii="Comic Sans MS" w:hAnsi="Comic Sans MS"/>
          <w:color w:val="800080"/>
          <w:u w:val="single"/>
          <w:lang w:val="en-US"/>
        </w:rPr>
        <w:t>Starla</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Огромная толпа медленно двигалась в очереди. В конце ее стоял ангел (демон?! человек?!), который и служил Контролером. Хотите верьте, а хотите нет, но это было Чистилище. Народу все прибывало и прибывало. Кого тут только не было: люди, демоны, эльфы, гномы, дроу, гоблины, орки, тролли, а также другие представители остальных рас и народов, живущих в обитаемой вселенной! Среди них были и четыре человека, которые пожелали быть вместе, хотя погибли в разное время. Бывшие генералы Земного Королевства и бывшие же Лорды Темного Королевства. Кунсайт, Зойсайт, Нефрит и Джедайт. </w:t>
        <w:br/>
        <w:t xml:space="preserve">- Когда же настанет наша очередь? - процедил сквозь зубы единственный темноволосый среди них, Нефрит. </w:t>
        <w:br/>
        <w:t xml:space="preserve">- Успокойся, перед нами всего пять человек, - положил ему на плечо руку голубоглазый блондин, Джедайт. </w:t>
        <w:br/>
        <w:t xml:space="preserve">Зойсайт зевнул в который раз, оглядывая собратьев по несчастью, несчастью погибнуть, а ему это здорово надоело, но больше тут других развлечений, если это можно назвать развлечением, просто не было. </w:t>
        <w:br/>
        <w:t xml:space="preserve">- Кунсайт, почему ты думаешь, что нашему принцу и ... невестам угрожает опасность? </w:t>
        <w:br/>
        <w:t xml:space="preserve">- Я тебе уже несколько раз объяснял, Зой, - старший генерал раздраженно смахнул со лба серебристую прядь своих длинных волос, - что в земле проснулось древнее Зло, которое угрожает не только Солнечной системе, но и всем мирам. </w:t>
        <w:br/>
        <w:t xml:space="preserve">- Но разве зло нельзя победить им самим? </w:t>
        <w:br/>
        <w:t xml:space="preserve">- Не зло, а Зло. Я считаю, что с нашей помощью им это удастся гораздо легче, к тому же я давно не видел Венеру. </w:t>
        <w:br/>
        <w:t xml:space="preserve">- А-а-а, тогда понятно. Готовьтесь, теперь наша очередь, генералы. </w:t>
        <w:br/>
        <w:t xml:space="preserve">Контролер взглянул на них своими непостижимыми алыми глазами. </w:t>
        <w:br/>
        <w:t xml:space="preserve">- Вы уверены, что хотите попасть именно в это время? </w:t>
        <w:br/>
        <w:t xml:space="preserve">- Да, - коротко кивнул Кунсайт. </w:t>
        <w:br/>
        <w:t xml:space="preserve">- Тогда готовьтесь. </w:t>
        <w:br/>
        <w:t xml:space="preserve">Перед друзьями открылся долгожданный выход из этого мира, сияющий всеми красками спектра. Как по команде они сделали свой первый шаг к свободе, ведь Чистилище было воистину миром-тюрьмой, хотя таковым не считалось. </w:t>
        <w:br/>
        <w:t xml:space="preserve">- Ха-ха-ха! Я сделал это! - раздался им вслед какой-то неприятный, если не сказать противный, хохот. </w:t>
        <w:br/>
        <w:t xml:space="preserve">- Подождите! Стойте! - завопил Контролер, но он уже не успевал: бывшие генералы уже воплощались в телах только что рожденных человеческих (и не только человеческих) детей. Теперь они будут помнить всю свою прошлую жизнь... </w:t>
        <w:br/>
        <w:t xml:space="preserve">- Лорд Марк, можете подняться к вашей жене. У вас сын. </w:t>
        <w:br/>
        <w:t xml:space="preserve">Великий Лорд Веги, только что с волнением меривший шагами хол, помчался в спальню, предварительно одарив врача огромным перстнем. Его Аурелия спокойно лежала в постели: она спала. Около кровати стояла еще одна, детская, откуда не доносилось ни звука. Тихо, стараясь не беспокоить, Марк поцеловал жену и подошел к кроватке с долгожданным наследником. Там в груде шелка и бархата лежал его сын, очаровательный младенец с большими синими глазенками. Лорд поднял дитя на руки, рассматривая каждую точку на теле своего наследника. Вдруг у него вырвался неясный вскрик, и он непроизвольно бросил младенца на пол. Хорошо, что под ребенком оказалась колыбель! Почему Лорд Марк так обошелся со своим долгожданным сыном и наследником? Неужели он, великий воин, ранее не страшившийся ничего и никого, испугался?! Дело было в том, что у младенца оказались глаза взрослого, много повидавшего человека... </w:t>
        <w:br/>
        <w:t xml:space="preserve">Лорд не знал, что он был не один: почти в это же время еще у троих родителей родились дети с таким же взглядом... </w:t>
      </w:r>
    </w:p>
    <w:p>
      <w:pPr>
        <w:pStyle w:val="Normal"/>
        <w:jc w:val="center"/>
        <w:rPr>
          <w:rFonts w:ascii="Comic Sans MS" w:hAnsi="Comic Sans MS" w:cs="Comic Sans MS"/>
          <w:color w:val="800080"/>
        </w:rPr>
      </w:pPr>
      <w:r>
        <w:rPr>
          <w:rFonts w:cs="Comic Sans MS" w:ascii="Comic Sans MS" w:hAnsi="Comic Sans MS"/>
          <w:color w:val="800080"/>
        </w:rPr>
        <w:t>Часть 1.</w:t>
      </w:r>
    </w:p>
    <w:p>
      <w:pPr>
        <w:pStyle w:val="Normal"/>
        <w:jc w:val="center"/>
        <w:rPr>
          <w:rFonts w:ascii="Comic Sans MS" w:hAnsi="Comic Sans MS" w:cs="Comic Sans MS"/>
          <w:color w:val="800080"/>
        </w:rPr>
      </w:pPr>
      <w:r>
        <w:rPr>
          <w:rFonts w:cs="Comic Sans MS" w:ascii="Comic Sans MS" w:hAnsi="Comic Sans MS"/>
          <w:b/>
          <w:bCs/>
          <w:color w:val="800080"/>
        </w:rPr>
        <w:t>Великий Лорд Веги.</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Алый сад" - так назвала королева Марса свой уголок природы. В нем были собраны все растения, имеющие окраску всех оттеков красного, а также цветы аналогичных цветов. Рей очень любила тут бывать, хотя это ей удавалось редко. Да, дела в Хрустальном Токио шли хорошо, но это не умаляло ее обязанностей. Сегодня был один из тех дней, когда Рей оставалась одна без всяких суетливых служащих, без Серенити с Эндимионом и Хрустального Токио со всеми его проблемами. Хорошо Минако или на крайний случай Макото, ведь им, как ей казалось, почти ничего и делать не надо было! Уединившись в любимой беседке, она принялась за медитацию... </w:t>
        <w:br/>
        <w:t xml:space="preserve">- ... госпожа! Госпожа Рей!! - вырвал ее голос из непривычного спокойствия и отрешенности от всего сущего. </w:t>
        <w:br/>
        <w:t xml:space="preserve">Королева недовольно зыркнула на слугу. Кажется, его звали Акира? </w:t>
        <w:br/>
        <w:t xml:space="preserve">- Да, Акира? </w:t>
        <w:br/>
        <w:t xml:space="preserve">- Госпожа, простите за беспокойство ,но к вам пожаловал некий господин, который зовет себя Великим Лордом Веги! </w:t>
        <w:br/>
        <w:t xml:space="preserve">Вот черт, она совсем о нем забыла! Дело в том, что несколько дней назад по телепорту к ней пришло послание от этого Сталкисса, в котором он просил срочной встречи. Признаться, она здорово удивилась, т.к. не была знакома с Лордом, к тому же у Хрустального Токио не было никаких общих дел с Вегой. Королева Марса с трудом поднялась: у нее затекли ноги, и болел позвоночник. </w:t>
        <w:br/>
        <w:t xml:space="preserve">- Приводи его сюда, Акира. </w:t>
        <w:br/>
        <w:t xml:space="preserve">Через некоторое время появился слуга, за которым неслышно ступал походкой кошки Лорд Сталкисс. Говорят, что нынешний Великий Лорд Веги трудится, не покладая сил. В результате место Веги в межгалактической политике поднялось на неизмеримо высокую позицию. Рей внимательно оглядела вошедшего мужчину с ног до головы. Он не выглядел законченным трудоголиком: атлетическая фигура, слабый румянец на щеках, короткие пряди волос блестят золотом в свете дневного светила, а синие глаза смотрели на мир со странным равнодушием. Эти глаза притягивали, и королева четвертой планеты от Солнца так и впилась в них взглядом: за деланным безразличием пряталась чудовищная тоска. Лорд остановился. Казалось, что он сделал это для того, чтобы дать Рей рассмотреть себя. </w:t>
        <w:br/>
        <w:t xml:space="preserve">- Здравствуйте, Лорд Сталкисс. Добро пожаловать на Марс! </w:t>
        <w:br/>
        <w:t xml:space="preserve">- Здравствуйте, Леди Рейка. Приятно познакомиться с вами, - на секунду, только на секунду вегианин прикоснулся губами к руке королевы, но ей показалось, что это длилось вечность. От этого вежливого, только вежливого поцелуя рука вспыхнула, почувствовав жар ... любви? Но этого просто не могло быть, и Рей постаралась не обратить на это внимания, не замечая внимательного взгляда Сталкисса. </w:t>
        <w:br/>
        <w:t xml:space="preserve">- Мне это тоже приятно. Не хотите ли чаю? </w:t>
        <w:br/>
        <w:t xml:space="preserve">- Да, пожалуйста, - кивнул он. </w:t>
        <w:br/>
        <w:t xml:space="preserve">- Минико? Минико, принеси нам чаю. </w:t>
        <w:br/>
        <w:t xml:space="preserve">- Все уже готово, госпожа. Сейчас его принесут, - поклонилась служанка. </w:t>
        <w:br/>
        <w:t xml:space="preserve">Джедайт жадно рассматривал свою возлюбленную, свою Марс. Она не слишком изменилась с их последней встречи... Странно то, что она не узнала его... Неужели он так изменился? Да нет вроде. Может она ничего не помнит о своем прошлом в Серебряном Тысячелетии? Да, Кунсайт предупреждал их об этом. Как он мог об этом забыть? Интересно, где теперь они, его друзья? Кто они? Он не успел додумать, т.к. уже подали чай. "Нет, она не помнит меня, - думал Джед, попивая ароматный напиток". </w:t>
        <w:br/>
        <w:t xml:space="preserve">- Что привело вас сюда, Лорд Сталкисс? </w:t>
        <w:br/>
        <w:t xml:space="preserve">- Ты ничего подозрительного в последнее время не замечала, Рей? </w:t>
        <w:br/>
        <w:t xml:space="preserve">Вопрос был неожиданным, да еще и этот резкий переход на "ты". Королева резко вскочила, не помня себя от гнева: как смел этот дикарь с окраины вселенной... ну, пусть не совсем с окраины, но все равно дикарь так фамильярно обращаться к ней?!! Не успела она и рта раскрыть, как Лорд Сталкисс также вскочил и зажал ей рот, не давая вызвать охрану, дабы вышвырнуть наглого пришельца. </w:t>
        <w:br/>
        <w:t xml:space="preserve">- Подожди, Рей! Ты не понимаешь, ведь тебе и всем остальным во вселенной действительно угрожает опасность! Сейчас нам не до вежливости, пойми. Сейчас я уберу руку, если ты обещаешь не кричать и не вызывать охрану. Кивни головой, если согласна. </w:t>
        <w:br/>
        <w:t xml:space="preserve">В ответ на кивок, он сдержал обещание и отпустил Рей. </w:t>
        <w:br/>
        <w:t xml:space="preserve">- Почему ты не отправился к Серенити? </w:t>
        <w:br/>
        <w:t xml:space="preserve">- Потому, что мне хотелось увидеться с тобой. </w:t>
        <w:br/>
        <w:t xml:space="preserve">- Ты меня где-то видел? - насторожилась королева Марса. </w:t>
        <w:br/>
        <w:t xml:space="preserve">- Не только видел, но и знал. </w:t>
        <w:br/>
        <w:t xml:space="preserve">- Прекращай лгать, Сталкисс! Я тебя не помню. </w:t>
        <w:br/>
        <w:t xml:space="preserve">- Хорошо, я скажу, кто я такой, только не ори, пожалуйста, ладно? </w:t>
        <w:br/>
        <w:t xml:space="preserve">- Ладно, - пообещала Рейка, поклявшись себе, что когда-нибудь убьет этого хама. </w:t>
        <w:br/>
        <w:t xml:space="preserve">- Я не Лорд Сталкисс. Нет, я Лорд Сталкисс, но в прошлой жизни я был генералом Джедайтом, а после Джедайтом, Лордом Темного Королевства. </w:t>
        <w:br/>
        <w:t xml:space="preserve">- Хорошо, я тебе верю, - ласково пропела королева Марса, не забыв отодвинуться от этого умалишенного. - Я сейчас отойду, а ты ... э-э-э... Джедайт, подожди меня. </w:t>
        <w:br/>
        <w:t xml:space="preserve">- Нет! - схватил он ее за руку и усадил на место. - Верь мне, Рей. Хочешь, я расскажу о сценах вашей борьбы со мной? </w:t>
        <w:br/>
        <w:t xml:space="preserve">Недоверчиво глядя на Джеда, она спросила его о последнем бое. </w:t>
        <w:br/>
        <w:t xml:space="preserve">- Я тогда заманил тебя с Сейлормун и Сейлормеркури в ловушку, раскрыв ваши истинные личности. Помниться, я тогда гонялся за вами на самолетах, грозя задавить, но все обернулось против меня. После этого Берилл заточила меня в глыбу льда, обрекая на вечный сон. </w:t>
        <w:br/>
        <w:t xml:space="preserve">- ... а Серебряное Тысячелетие? - выдавила из себя потрясенная Рей. </w:t>
        <w:br/>
        <w:t xml:space="preserve">Он грустно глянул на нее, не стараясь спрятать свою тоску и любовь. </w:t>
        <w:br/>
        <w:t xml:space="preserve">- Я был одним из телохранителей принца Эндимиона, а ты одной из телохранительниц принцессы Серенити. Между нами вспыхнула любовь, и мы стали женихом и невестой. Но после Берилл с Металлией превратили меня в Лорда Иллюзий Джедайта и я вместе с остальными Лордами, бывшими генералами и женихами принцесс, разрушил Тысячелетие и убил его жителей. В том бою ты с сейлорвоинами погибли... </w:t>
        <w:br/>
        <w:t xml:space="preserve">Марс долгое время сидела, опустив голову. Она не могла поверить этому, но... его слова звучали так правдиво... </w:t>
        <w:br/>
        <w:t xml:space="preserve">- Вспомни свою реакцию на мой поцелуй! - воззвал к ней Джед, видя ее недоверие. </w:t>
        <w:br/>
        <w:t xml:space="preserve">Значить... это правда? Она еще раз взглянула в его глаза и... поверила. </w:t>
        <w:br/>
        <w:t xml:space="preserve">- Джедайт! - бросилась она в его теплые, сильные объятия. </w:t>
        <w:br/>
        <w:t xml:space="preserve">- Рей, моя Рей... - гладил он ее черноволосую головку, обнимая свою возлюбленную. </w:t>
        <w:br/>
        <w:t xml:space="preserve">- Завтра, да, завтра мы отправимся на Землю, - прошептала она сквозь слезы, обратив к нему свое личико. </w:t>
      </w:r>
    </w:p>
    <w:p>
      <w:pPr>
        <w:pStyle w:val="Normal"/>
        <w:jc w:val="center"/>
        <w:rPr>
          <w:rFonts w:ascii="Comic Sans MS" w:hAnsi="Comic Sans MS" w:cs="Comic Sans MS"/>
          <w:color w:val="800080"/>
        </w:rPr>
      </w:pPr>
      <w:r>
        <w:rPr>
          <w:rFonts w:cs="Comic Sans MS" w:ascii="Comic Sans MS" w:hAnsi="Comic Sans MS"/>
          <w:b/>
          <w:bCs/>
          <w:color w:val="800080"/>
        </w:rPr>
        <w:t>Часть 2.</w:t>
      </w:r>
    </w:p>
    <w:p>
      <w:pPr>
        <w:pStyle w:val="Normal"/>
        <w:jc w:val="center"/>
        <w:rPr>
          <w:rFonts w:ascii="Comic Sans MS" w:hAnsi="Comic Sans MS" w:cs="Comic Sans MS"/>
          <w:color w:val="800080"/>
        </w:rPr>
      </w:pPr>
      <w:r>
        <w:rPr>
          <w:rFonts w:cs="Comic Sans MS" w:ascii="Comic Sans MS" w:hAnsi="Comic Sans MS"/>
          <w:color w:val="800080"/>
        </w:rPr>
        <w:t>Посол Эльдар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Мако раздраженно обмахивалась веером. Как ей надоели эти любопытные иномиряне! Все де им скажи да покажи! Ей здорово надоели откровенные вопросы о Серенити, Хрустальном Токио и о королевах планет. " Как? Разве вы - не подданная Серенити? - передразнила королева Юпитера этих наглых хамов про себя нарочито противным голосом". Ну, сколько можно объяснять, что они союзники! Ну, почему, почему она согласилась отправиться на этот чертов Альтаир? Да, конечно, желающих больше не осталось, но ведь она могла проявить твердость! К сожалению, Серенити просила таким жалобным голосом, а она знает, что Мако с трудом может отказаться... Она раздраженно смахнула прядку волос с лица. Ну, почему именно у нее прорезался талант к политике?! На Рей-то, небось, Серенити возлагает не слишком большие надежды, и та почти ничего не делает... Мако в который раз тяжело вздохнула: ей так надоели эти светские рауты и политиканы с пряником в руках и кнутом за спиной!! Но надо, надо и Леди с улыбкой согласилась на танец с потным послом Альдебарана. По случайному обстоятельству как раз сейчас Хрустальному Токио позарез нужен был с ним союз. Конечно, я имею в виду Альдебаран, а не его посла. </w:t>
        <w:br/>
        <w:t xml:space="preserve">- Леди Макото, вам говорили, что вы прекрасно выглядите? - глазки Прина Эйри поблескивали, а толстопалая ручка чересчур откровенно обняла ее талию. </w:t>
        <w:br/>
        <w:t xml:space="preserve">- Посол, уберите руку: на нас все смотрят, - процедила Макото сквозь плотно сжатые зубы. </w:t>
        <w:br/>
        <w:t xml:space="preserve">Она убьет эту Серенити, когда вернется! Этот альдебаранец выводил ее из себя, но его нельзя было хорошенько стукнуть, ведь им так нужен был этот чертов союз!!! </w:t>
        <w:br/>
        <w:t xml:space="preserve">Мило улыбнувшись, королева Юпитера как бы невзначай так сжала его шаловливую ручку, что та несколько посинела. Бедняга побледнел. </w:t>
        <w:br/>
        <w:t xml:space="preserve">- Ой, извините, пожалуйста! Поверьте, я нечаянно! </w:t>
        <w:br/>
        <w:t xml:space="preserve">- Не волнуйтесь, милая, все в порядке! - посол снисходительно улыбнулся, списав все на глупость Макото. </w:t>
        <w:br/>
        <w:t xml:space="preserve">Юпитер скрыла довольную ухмылку, отвернувшись в сторону. Эта ее политика сработала как всегда! Она давно заметила, что если притвориться глупой курицей, то, как правило, добиваешься большего, чем, если бы ты показала все имеющейся в наличии серое вещество. В политике встречаются мало представительниц "слабого" пола и мужчины не изучили их повадки. Именно благодаря их снисхождению к Мако Солнечная система занимала позицию немногочисленных лидеров на межгалактической арене. Усмехаясь, Леди заметила, что за ней наблюдает некий тип, который явно все понял в ее игре. Тип приветливо махнул ей рукой. Она отвернулась, вспыхнув: редко кто замечал все это. Потом, не удержавшись, она взглянула на него опять, и вся похолодела, т.к. мужчина направлялся в их сторону. Вдруг он раскроет Прину суть ее действий? Нет, вряд ли. Наверное, он направляется не к ним. Задумавшись, Мако не заметила, что "тип" подошел к ним. </w:t>
        <w:br/>
        <w:t xml:space="preserve">- Посол Прин Эйри? </w:t>
        <w:br/>
        <w:t xml:space="preserve">Ее партнер остановился, и только тогда Макото заметила, что шатен подошел все-таки к ним. </w:t>
        <w:br/>
        <w:t xml:space="preserve">- Посол Эльдара, если не ошибаюсь? Анарион? </w:t>
        <w:br/>
        <w:t xml:space="preserve">- Да, Лорд Анарион. Между прочим, Прин, на Эльдаре вам бы вырвали язык за то, что вы лишили меня титула. </w:t>
        <w:br/>
        <w:t xml:space="preserve">- Мы не на Эльдаре, Лорд Анарион, - бедняжка пошел пятнами от испуга. </w:t>
        <w:br/>
        <w:t xml:space="preserve">- Господин посол, я могу потанцевать с вашей дамой? - синие глаза весело сверкнули. </w:t>
        <w:br/>
        <w:t xml:space="preserve">- Если она не возражает... </w:t>
        <w:br/>
        <w:t xml:space="preserve">- ... она не возражает. Думаю, что ей надоело танцевать с толстым старым брюзгой. Дадим Леди шанс поменять партнера, коллега. </w:t>
        <w:br/>
        <w:t xml:space="preserve">Посол Альдебарана надулся от возмущения. Дело было в том, что Альдебаран находился во вражде с Империей Эльдар. Но так как Эльдар был сильнее, то посол Эйри повернулся к Мако, дабы она решила с кем танцевать. Сложный вопрос... Если остаться с Эйри, то они заполучат союз с Альдебараном, если уйти, то получат обидчивых альдебаранцев во враги... Что делать? К тому же эльдарец ей нравился, хотя она терпеть не могла эльфов... Ладно, была, не была! </w:t>
        <w:br/>
        <w:t xml:space="preserve">- Я согласна танцевать с вами, Лорд Анарион. </w:t>
        <w:br/>
        <w:t xml:space="preserve">Серенити ее точно убьет! </w:t>
        <w:br/>
        <w:t xml:space="preserve">- Хороший выбор, Леди! - торжествующе улыбнулся Анарион. </w:t>
        <w:br/>
        <w:t xml:space="preserve">Она засмеялась, не сдержавшись, оставляя Прина подбирать его отвисшую челюсть посреди залы. </w:t>
        <w:br/>
        <w:t xml:space="preserve">- Так ему и надо, старому индюку! Вы согласны со мной, Леди Макото? </w:t>
        <w:br/>
        <w:t xml:space="preserve">- Вы знаете кто я? </w:t>
        <w:br/>
        <w:t xml:space="preserve">- Конечно! А вы думали? Ха-ха-ха! Боже, Леди, да я узнал о вас все еще в тот момент как увидел! Признаться, вы просто настоящая интриганка и хорошая актриса: так обвести вокруг пальца старого болтуна Прила! </w:t>
        <w:br/>
        <w:t xml:space="preserve">Мако не знала, что и думать: оскорбиться или принять за комплимент? Анарион хвалил, хвалил искренне, но его комплименты были несколько странноваты... </w:t>
        <w:br/>
        <w:t xml:space="preserve">- Зачем вы тут? Прилетели заключать с кем-либо союз, объявлять войну? Надеюсь, не против Солнечной системы? </w:t>
        <w:br/>
        <w:t xml:space="preserve">- Нет, я прилетел, чтобы увидеться с вами, - вмиг посерьезнел он. </w:t>
        <w:br/>
        <w:t xml:space="preserve">- Со мной? Зачем? </w:t>
        <w:br/>
        <w:t xml:space="preserve">- Потому что я давно вас не видел, Макото. </w:t>
        <w:br/>
        <w:t xml:space="preserve">В отличие от вспыльчивой Рей Мако отреагировала на лишение титула довольно спокойно. </w:t>
        <w:br/>
        <w:t xml:space="preserve">- Я не припоминаю встречи с вами, Анарион. </w:t>
        <w:br/>
        <w:t xml:space="preserve">- Хорошо, что мы не на Эльдаре. </w:t>
        <w:br/>
        <w:t xml:space="preserve">- Хорошо, что мы не на Юпитере. </w:t>
        <w:br/>
        <w:t xml:space="preserve">Танец закончился. Вырвавшись из его объятий, Мако пошла к столу с закусками, по дороге прихватив бокал с шампанским, а в спину ей раздавался смех этого... этого... короче, Анариона. </w:t>
      </w:r>
    </w:p>
    <w:p>
      <w:pPr>
        <w:pStyle w:val="Normal"/>
        <w:spacing w:before="280" w:after="280"/>
        <w:rPr/>
      </w:pPr>
      <w:r>
        <w:rPr>
          <w:rFonts w:cs="Comic Sans MS" w:ascii="Comic Sans MS" w:hAnsi="Comic Sans MS"/>
          <w:color w:val="800080"/>
        </w:rPr>
        <w:t xml:space="preserve">Мако находилась в кабинете премьера Альтаира, где она пряталась от Прина, когда вдруг послышались шаги. Лихорадочно оглядываясь, она юркнула за портьеру, благо они здесь были длинные и широкие. Внезапно кто-то зажал ей рот. </w:t>
        <w:br/>
        <w:t xml:space="preserve">- Тихо, Леди. Вот уж не думал, что у вас имеется такая милая привычка, как лазанье по чужим кабинетам! Зачем вы тут, Макото? - прошептал донельзя знакомый голос, но как Мако не старалась, она не могла его вспомнить. </w:t>
        <w:br/>
        <w:t xml:space="preserve">- Кто вы? </w:t>
        <w:br/>
        <w:t xml:space="preserve">- У вас к тому же короткая память, королева Юпитера. Мы встречались сегодня, не далее, как 2 часа назад. Я посол Эльдара. </w:t>
        <w:br/>
        <w:t xml:space="preserve">Она ощутимо напряглась в его объятиях. Нефриту было тяжело стоять так спокойно, ощущая телом приятные округлости. Он и не думал, что Мако так изменится за прошедшие годы! Неф помнил ее, как весьма прямую особу и не ожидал встретить на приеме такую хитрую и изворотливую особу. В комнату кто-то вошел. Он невольно прижал ее к себе, ощущая приятный запах ее волос. Хоть это осталось неизменным: от ее волос так же изумительно пахло лесом, как и раньше! Но тут ему пришлось отвлечься, т.к. вошедшие заговорили, а Мако отстранилась от него, чтобы лучше слышать разговор. Политика - грязное дело! </w:t>
        <w:br/>
        <w:t xml:space="preserve">- Так что вы решили насчет моего предложения, посол Эйри? - они узнали хриплый голос Пьетро Санцио, премьер-министра Альтаира. </w:t>
        <w:br/>
        <w:t xml:space="preserve">- Я согласен. </w:t>
        <w:br/>
        <w:t xml:space="preserve">- Прекрасно! Когда будут готовы ваши войска? </w:t>
        <w:br/>
        <w:t xml:space="preserve">- Они всегда находятся в постоянной готовности, премьер-министр. Вопрос в том, когда будете готовы вы? </w:t>
        <w:br/>
        <w:t xml:space="preserve">- Через 2 месяца, пожалуй. Почему вы поменяли свое решение насчет Хрустального Токио? </w:t>
        <w:br/>
        <w:t xml:space="preserve">- Они слишком наглы и самонадеянны. Кстати, а почему они так назвали себя, ведь, как я понял, так называется их столица? </w:t>
        <w:br/>
        <w:t xml:space="preserve">- Потому что они не нашли другого названия своему союзу. </w:t>
        <w:br/>
        <w:t xml:space="preserve">Собеседники захохотали. Девушка за портьерой похолодела: неужели они осмелятся напасть на них?! Через какое-то время эти двое вышли, не заподозрив ничего. Мако вылетела из-за портьеры, как молния, сыпля вокруг искрами гнева и ярости. </w:t>
        <w:br/>
        <w:t xml:space="preserve">- Как они посмели?! Мерзкие слизни, скользкие твари!! А мы надеялись на союз с этой жалкой планеткой!! - позади нее раздался тихий смех. - Что смеешься?!! - резко обернулась посол Хрустального Токио к нему готовая вырвать ему глотку за этот смех. </w:t>
        <w:br/>
        <w:t xml:space="preserve">- Наконец-то я узнаю привычную мне Юпитер! Я уже думал, что та девочка навсегда канула в Лету! </w:t>
        <w:br/>
        <w:t xml:space="preserve">Мако, которая носилась по комнате подобно взбешенной ракете, тотчас остановилась, с подозрением глядя на него. </w:t>
        <w:br/>
        <w:t xml:space="preserve">- Вы уже во второй раз говорите, что знаете меня... </w:t>
        <w:br/>
        <w:t xml:space="preserve">- Да, я знал вас. В своей прошлой жизни, - глаза девушки медленно округлялись. - Подождите! Не говорите ничего! Да, я знал вас еще в Серебряном Тысячелетии, когда вы были еще юной девочкой-принцессой. Я был с вами во время вторжения Темного Королевства, видел вашу гибель. </w:t>
        <w:br/>
        <w:t xml:space="preserve">- Кто вы? </w:t>
        <w:br/>
        <w:t xml:space="preserve">- Я Анарион, Лорд Эльдара. </w:t>
        <w:br/>
        <w:t xml:space="preserve">- Нет, это еще не вся правда... </w:t>
        <w:br/>
        <w:t xml:space="preserve">- В своей прошлой жизни я был слугой вашего жениха, генерала Нефрита. </w:t>
        <w:br/>
        <w:t xml:space="preserve">- Я не помню никакого Нефрита. </w:t>
        <w:br/>
        <w:t xml:space="preserve">- У вас был жених, генерал Нефрит. Он , как и вы, служил телохранителем, только его господином был принц Эндимион. После Нефрит стал Лордом Нефритом, Лордом Темного Королевства, который и убил вас в битве за Серебряное Тысячелетие. </w:t>
        <w:br/>
        <w:t xml:space="preserve">- Так значить Лорд Нефрит, который умер на руках Нару, был моим бывшим женихом? </w:t>
        <w:br/>
        <w:t xml:space="preserve">- Да. </w:t>
        <w:br/>
        <w:t xml:space="preserve">- Но почему вы помните все это? </w:t>
        <w:br/>
        <w:t xml:space="preserve">- Не знаю. </w:t>
        <w:br/>
        <w:t xml:space="preserve">- Вот что: вы полетите вместе со мной на Землю, дабы подтвердить мои слова. </w:t>
        <w:br/>
        <w:t xml:space="preserve">- С удовольствием, Леди Макото. </w:t>
      </w:r>
    </w:p>
    <w:p>
      <w:pPr>
        <w:pStyle w:val="Normal"/>
        <w:jc w:val="center"/>
        <w:rPr>
          <w:rFonts w:ascii="Comic Sans MS" w:hAnsi="Comic Sans MS" w:cs="Comic Sans MS"/>
          <w:color w:val="800080"/>
        </w:rPr>
      </w:pPr>
      <w:r>
        <w:rPr>
          <w:rFonts w:cs="Comic Sans MS" w:ascii="Comic Sans MS" w:hAnsi="Comic Sans MS"/>
          <w:b/>
          <w:bCs/>
          <w:color w:val="800080"/>
        </w:rPr>
        <w:t>Часть 3.</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Большой переполох в Хрустальном Токио. </w:t>
        <w:br/>
        <w:t xml:space="preserve">- Ты где был, Эндимион? - Серенити блаженно потянулась на шелковых простынях. </w:t>
        <w:br/>
        <w:t xml:space="preserve">- Смотрел на нашу маленькую дочку. Иногда я не верю, что эта крошка превратиться в ту девочку, какую мы знаем... </w:t>
        <w:br/>
        <w:t xml:space="preserve">- Я тоже в это не верю... </w:t>
        <w:br/>
        <w:t xml:space="preserve">Утренний покой супругов нарушил громкий стук в дверь. Король, громко ругаясь, оторвался от губ своей любимой. </w:t>
        <w:br/>
        <w:t xml:space="preserve">- Кто там? </w:t>
        <w:br/>
        <w:t xml:space="preserve">- Ваше Величество, это я, Элейна. - из-за двери слышался робкий голосок горничной. </w:t>
        <w:br/>
        <w:t xml:space="preserve">- Подожди, я сейчас выйду, - он поспешно накинул халат и вышел из комнаты. - Что тебе? </w:t>
        <w:br/>
        <w:t xml:space="preserve">- Ваше Величество, прибыли королевы внутренних планет. Они просят срочной аудиенции. </w:t>
        <w:br/>
        <w:t xml:space="preserve">- Даже королева Юпитера? </w:t>
        <w:br/>
        <w:t xml:space="preserve">- Даже она... </w:t>
        <w:br/>
        <w:t xml:space="preserve">Король и королева поспешно вошли в кабинет, где и проводилась аудиенция. Вопреки их ожиданиям иннеры не были одни, а приволокли с собой четырех мужчин. Рядом с Рей стоял вегианин с бледно-голубой кожей, с Мако - эльф с Эльдара, с Ами - гном, а с Минако - дроу. Последнее обстоятельство особенно удивляло, т.к. темные эльфы не имели привычки выбираться на поверхность, к свету. При виде Эндимиона трое из них бросились к его ногам. </w:t>
        <w:br/>
        <w:t xml:space="preserve">- Мой принц! - единый возглас вырвался у них. </w:t>
        <w:br/>
        <w:t xml:space="preserve">Эльдарианин стоял, колеблясь. Дроу покосился в его сторону. </w:t>
        <w:br/>
        <w:t xml:space="preserve">- Неф? </w:t>
        <w:br/>
        <w:t xml:space="preserve">- Да-да. Мой принц, - он также преклонил свое колено. </w:t>
        <w:br/>
        <w:t xml:space="preserve">Эндимион и Серенити стояли с открытыми ртами. Эльф старался не смотреть на королеву самой большой планеты в Солнечной системе. Та неверяще переводила взор с него на принца, потом на остальных гостей и обратно. </w:t>
        <w:br/>
        <w:t xml:space="preserve">- Кажется, я что-то не поняла... Ты! - она смотрела на дроу. - Кто ты? </w:t>
        <w:br/>
        <w:t xml:space="preserve">- Кейнан из Мензоберранзана. В прошлой жизни я носил имя генерала Кунсайта. </w:t>
        <w:br/>
        <w:t xml:space="preserve">- Кунсайт?! А ты... Джедайт?! Ты... Зойсайт?!! </w:t>
        <w:br/>
        <w:t xml:space="preserve">- Сейчас я Великий Лорд Веги Сталкисс. </w:t>
        <w:br/>
        <w:t xml:space="preserve">- Меня знают, как Зосина, сына Нара. </w:t>
        <w:br/>
        <w:t xml:space="preserve">- ... Та-а-ак... Нефрит? - она не спрашивала, а утверждала. </w:t>
        <w:br/>
        <w:t xml:space="preserve">- Неф, ты, что не сказал ей?! - брови дроу вопросительно вздернулись вверх. </w:t>
        <w:br/>
        <w:t xml:space="preserve">- Ну, я... - в следующую секунду он заработал удар в челюсть. Та (челюсть) еле слышно хрустнула. </w:t>
        <w:br/>
        <w:t xml:space="preserve">- Мако, ты что?! - но ее уже не было в комнате. </w:t>
        <w:br/>
        <w:t xml:space="preserve">Все укоризненно смотрели на виновника этой сцены. </w:t>
        <w:br/>
        <w:t xml:space="preserve">- Вы и в самом деле мои генералы? - добрая толика сомнения звучала в голосе "принца". </w:t>
        <w:br/>
        <w:t xml:space="preserve">- Да, они уже доказали нам. </w:t>
        <w:br/>
        <w:t xml:space="preserve">- А почему вы... не люди? </w:t>
        <w:br/>
        <w:t xml:space="preserve">- Да, видимо там, наверху, решили посмеяться над нами, - гном погрозил внушительным кулаком небу. </w:t>
        <w:br/>
        <w:t xml:space="preserve">- П-понятно. Зачем же вы здесь? Я хочу сказать: "С какой целью?" </w:t>
        <w:br/>
        <w:t xml:space="preserve">- Мой король, - дроу поднялся, отряхнувшись, - вселенной угрожает опасность... </w:t>
        <w:br/>
        <w:t xml:space="preserve">- ...Какая?! </w:t>
        <w:br/>
        <w:t xml:space="preserve">- ... проснулся демон Подземного мира. Его зовут Миал. Скоро он будет здесь. Предупреждаю, что он уже уничтожил несколько галактик. Ему это, как два пальца замочить. </w:t>
        <w:br/>
        <w:t xml:space="preserve">Потрясенные слушатели молчали. </w:t>
        <w:br/>
        <w:t xml:space="preserve">- Что ты предлагаешь, Кунсайт? - нарушил гнетущую тишину Эндимион. </w:t>
        <w:br/>
        <w:t xml:space="preserve">- С ним могут справиться только существа, обладающие хоть маломальской силой магии. </w:t>
        <w:br/>
        <w:t xml:space="preserve">- Сейлоры? </w:t>
        <w:br/>
        <w:t xml:space="preserve">- Не только. Эльфы, гномы, дроу и другие тоже имеют магию. Правда, свою магию, своеобразную. </w:t>
        <w:br/>
        <w:t xml:space="preserve">- Собираем союзников? - неожиданно улыбнулась Серенити. </w:t>
        <w:br/>
        <w:t xml:space="preserve">- Мако? </w:t>
        <w:br/>
        <w:t xml:space="preserve">- Да, Нефрит? </w:t>
        <w:br/>
        <w:t xml:space="preserve">- Зови меня Анарионом. - перед девушкой на стол лег какой-то диковинный цветок. </w:t>
        <w:br/>
        <w:t xml:space="preserve">- Что это за цветок? </w:t>
        <w:br/>
        <w:t xml:space="preserve">- Изумрудная орхидея. Она растет только у нас, на Эльдаре. Прости, но мне хотелось, чтобы ты сама узнала меня. </w:t>
        <w:br/>
        <w:t xml:space="preserve">Цветок пах просто восхитительно. Ее слезы как-то сами собой высохли, а обиды исчезли. Слабая улыбка проступила на ее заплаканном личике. </w:t>
        <w:br/>
        <w:t xml:space="preserve">- Обещай, что никогда не будешь поступать так. </w:t>
        <w:br/>
        <w:t xml:space="preserve">- Обещаю, - он обнял девушку. </w:t>
        <w:br/>
        <w:t xml:space="preserve">Нет, все-таки она не изменилась! Она осталась его Мако, его девочкой, хотя тогда на приеме перед ним оказалась незнакомая женщина, вертящая мужчинами согласно своему желанию. Может она такая только во время исполнения обязанностей посла? Он нежно смахнул слезы с ее ресниц и осторожно поцеловал королеву Юпитера. Она не сопротивлялась. Тогда Неф предпринял более решительные действия, за что был тотчас остановлен. Нет, она точно не изменилась!! </w:t>
        <w:br/>
        <w:t xml:space="preserve">Альфа Центавра. Очередной раут. Толпы гостей. На него и прибыла делегация наших героев, в составе: Мако, Нефрита-Анариона, Минако и Кейнана - Кунсайта. Мако как раз разговаривала с принцем Центаврианского Союза, танцуя с ним, когда в залу вошли Минако, Кейнан и Анарион. Анарион искал Макото, когда его взгляд наткнулся на их танцующую пару. Кулаки эльфа судорожно сжались, и он решительной походкой направился в сторону интересующих его личностей. К сожалению, принц Рамил оказался завидным красавцем с водопадом золотых кудрей и поразительными бирюзовыми глазами. </w:t>
        <w:br/>
        <w:t xml:space="preserve">- Мако! </w:t>
        <w:br/>
        <w:t xml:space="preserve">- Вы должны... что?! А, это ты, Анарион... Подожди, у меня важный разговор... </w:t>
        <w:br/>
        <w:t xml:space="preserve">- ...А ну иди сюда! - он схватил ее за руку и на глазах у всего зала потащил в самый дальний угол, где им никто не смог бы помешать. </w:t>
        <w:br/>
        <w:t xml:space="preserve">- Да как ты смеешь? Кто ты такой, чтобы так унижать меня на глазах у всех людей?! </w:t>
        <w:br/>
        <w:t xml:space="preserve">- Только посмей приближаться к этому красавчику! </w:t>
        <w:br/>
        <w:t xml:space="preserve">- Ты ревнуешь?! Неф, я не узнаю тебя! Раньше ты не был таким ревнивым!! </w:t>
        <w:br/>
        <w:t xml:space="preserve">Нефрит смущенно опустил глаза. Действительно, что с ним? Просто, увидев принца рядом с его Мако, он взбесился. </w:t>
        <w:br/>
        <w:t xml:space="preserve">- Как я могу не приближаться к Рамилу, если являюсь полномочным послом Серенити? Ты об этом думал?! </w:t>
        <w:br/>
        <w:t xml:space="preserve">Нет, об этом он не думал. </w:t>
        <w:br/>
        <w:t xml:space="preserve">- И без тебя справятся: вон, с ним разговаривает Минако. </w:t>
        <w:br/>
        <w:t xml:space="preserve">Она обернулась. Да, Минако с ним и вправду разговаривала, но она может завалить все переговоры! </w:t>
        <w:br/>
        <w:t xml:space="preserve">- Минако? Да, из нее никакой политик! Как и из тебя! </w:t>
        <w:br/>
        <w:t xml:space="preserve">- А в чем дело? </w:t>
        <w:br/>
        <w:t xml:space="preserve">- Взгляни на Кейнана! </w:t>
        <w:br/>
        <w:t xml:space="preserve">Упс! Кунсайт объятый гневом и ревностью мало, чем отличался от Анариона в том же состоянии. Наша парочка помчалась поправлять положение. </w:t>
        <w:br/>
        <w:t xml:space="preserve">- Ты берешь на себя Кунсайта, а я принца Рамила и Минако. - шепнула Анариону Мако. </w:t>
        <w:br/>
        <w:t xml:space="preserve">- Принц Рамил, что же вы не подождали меня? </w:t>
        <w:br/>
        <w:t xml:space="preserve">- О, я и ждал, но тут подошла ваша подруга... </w:t>
        <w:br/>
        <w:t xml:space="preserve">- Минако, отойди! </w:t>
        <w:br/>
        <w:t xml:space="preserve">- С чего бы?! - возмутилась подруга, которая не видела разъяренного дроу, на котором повис эльф, но это не остановило Кунсайта. </w:t>
        <w:br/>
        <w:t xml:space="preserve">- Минако, отойди... - прошипела полномочный посол. </w:t>
        <w:br/>
        <w:t xml:space="preserve">Но ее подруга не пожелала этого сделать... Растерянная девушка не знала, что и делать. Может быть?... В следующий момент Мако, отпихнув подругу, впилась Рамилу в губы. Зал застыл. Все уставились на виновников этого массового "оледенения". Минако, наконец, заметив Кунсайта, все поняла. Но зачем же было целовать принца?! Мако оторвалась от принца и покраснела: стольких выпученных глаз она не видела никогда! Шокированный Неф до сих пор висел на Кунсайте, который молча смотрел на нее. В его глазах (глазах Кунсайта) зажглись огоньки понимания. Не зная, куда деваться от взглядов, она ухватила принца: </w:t>
        <w:br/>
        <w:t xml:space="preserve">- Давайте потанцуем, Ваше Величество! </w:t>
        <w:br/>
        <w:t xml:space="preserve">- Всегда "да", Ваше Величество! </w:t>
        <w:br/>
        <w:t xml:space="preserve">- Маэстро, музыку! - в ответ грянула мелодия вальса. </w:t>
        <w:br/>
        <w:t xml:space="preserve">Они стали единственной парой, кружившейся в танце по зале. Все взоры были устремлены на них. Такое у них случилось впервые! Рамил наклонился к ее уху: </w:t>
        <w:br/>
        <w:t xml:space="preserve">- Выход из ситуации вы нашли не самый верный, но этот тоже подошел! </w:t>
        <w:br/>
        <w:t xml:space="preserve">- Вы все видели?! </w:t>
        <w:br/>
        <w:t xml:space="preserve">- Да. Просто мне хотелось развлечься! </w:t>
        <w:br/>
        <w:t xml:space="preserve">- Еще раз что-нибудь такое проделаете и вы - труп! - многообещающе прошептала она, наклонившись к самой его шее так, что ее лицо скрыли прекрасные волосы принца. </w:t>
        <w:br/>
        <w:t xml:space="preserve">- Моя дорогая, если бы не мои привычки, я бы, клянусь, женился на вас! </w:t>
        <w:br/>
        <w:t xml:space="preserve">Дело в том, что принц был известен своей нетрадиционной ориентацией. </w:t>
        <w:br/>
        <w:t xml:space="preserve">Союз был заключен! </w:t>
      </w:r>
    </w:p>
    <w:p>
      <w:pPr>
        <w:pStyle w:val="Normal"/>
        <w:jc w:val="center"/>
        <w:rPr/>
      </w:pPr>
      <w:r>
        <w:rPr>
          <w:rFonts w:cs="Comic Sans MS" w:ascii="Comic Sans MS" w:hAnsi="Comic Sans MS"/>
          <w:b/>
          <w:bCs/>
          <w:color w:val="800080"/>
        </w:rPr>
        <w:t>Часть 4.</w:t>
      </w:r>
      <w:r>
        <w:rPr>
          <w:rFonts w:cs="Comic Sans MS" w:ascii="Comic Sans MS" w:hAnsi="Comic Sans MS"/>
          <w:color w:val="800080"/>
        </w:rPr>
        <w:t xml:space="preserve">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Миал.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Г-де аутеры?! </w:t>
        <w:br/>
        <w:t xml:space="preserve">- Им самим надобна помощь!! Они обороняют Солнечную систему от полчищ демонов, слуг Миала!! </w:t>
        <w:br/>
        <w:t xml:space="preserve">В Хрустальном Токио, да и на всей Земле, да и во всей Солнечной системе царил хаос: шла война. Огромный демон, рядом с которым третья планета от Солнца казалась арбузом, завис перед планетой, посылая туда орды своих тварей и метая огненные копья. Против орд врага сражались войска всех внутренних планет, а также их союзников. </w:t>
        <w:br/>
        <w:t xml:space="preserve">Кейнан сражался перед королевским дворцом. Его меч прорубал целые аллеи в рядах врагов, но тех прибывало все больше и больше. Силы убывали... </w:t>
        <w:br/>
        <w:t xml:space="preserve">- Кунсайт, держись! Я иду!! - послышался звонкий голос Минако. </w:t>
        <w:br/>
        <w:t xml:space="preserve">- Уйди, дура!! Оставь меня!! - заорал в ответ испуганный темный эльф. </w:t>
        <w:br/>
        <w:t xml:space="preserve">Но Сейлорвенера не привыкла отступать... </w:t>
        <w:br/>
        <w:t xml:space="preserve">- ...Шок любви и красоты Венеры! </w:t>
        <w:br/>
        <w:t xml:space="preserve">- ...Цепь любви Венеры! </w:t>
        <w:br/>
        <w:t xml:space="preserve">- ... Луч полумесяца! </w:t>
        <w:br/>
        <w:t xml:space="preserve">Через некоторое время Минако почувствовала, что магических сил у нее осталось лишь на одну атаку. Она вспомнила последний взгляд Луны и, подняв жезл Венеры, прокричала: </w:t>
        <w:br/>
        <w:t xml:space="preserve">- Карающий меч Венеры! - в ее руках засверкал длинный узкий клинок с красивой золотой насечкой. </w:t>
        <w:br/>
        <w:t xml:space="preserve">Но какой из нее искусный боец на мечах? </w:t>
        <w:br/>
        <w:t xml:space="preserve">- Гады!! Смерть!!! - безумный горький смех вырвался из горла бывшего Лорда, когда он не увидел своей любимой. </w:t>
        <w:br/>
        <w:t xml:space="preserve">Его сила, казалось, возросла во много раз. Демоны ложились рядами. Победа была близка... но вот Кейнан пошатнулся... Через секунду на окровавленные груды тел демонов пал смертельно раненный дроу. Недалеко див с 10 плоскости заботливо погладил свой любимый арбалет с </w:t>
        <w:br/>
        <w:t xml:space="preserve">отравленными стрелами... </w:t>
        <w:br/>
        <w:t xml:space="preserve">Рей бежала по пылающему дворцу. Где Серенити, Эндимион и Маленькая Леди?! Они оставили с ними Ами с гномом, но лучше она тоже будет с ними... На встречу выбежала какая-то горящая, вопящая от боли фигура. Рей отскочила к стене. Она уже несколько раз встречала таких бедняг... Живой факел побежал дальше. Она выбежала на застекленную террасу. Невольно взор девушки обратился на поля сражения. Она тут же отвернулась, скрывая слезы: среди многих тел королева Марса увидела тела Кунсайта и Минако. Минако... милая, веселая Минако... Мужественный и благородный Кейнан... </w:t>
        <w:br/>
        <w:t xml:space="preserve">Она сердито смахнула с лица слезы: сейчас ей надо было отыскать королевскую семью! Она повернулась и побежала дальше. </w:t>
        <w:br/>
        <w:t xml:space="preserve">- Рей! Рей, отойди! Быстрее! - Джедайт прыгнул, по пути обняв любимую и унося ее с территории обстрела: в их сторону несся огромный огненный сгусток, копье Миала. </w:t>
        <w:br/>
        <w:t xml:space="preserve">Люди неслись по дворцу в поисках спасения. Эндимион и Серенити с малышкой-дочерью в руках, Ами с Зосином и Макото с Анарионом. Королева Меркурия пыталась вычислять пути выхода на бегу. Внезапно она остановилась. </w:t>
        <w:br/>
        <w:t xml:space="preserve">- Мако, Анарион, лучше будет, если вы сейчас же попытаетесь убить Миала. </w:t>
        <w:br/>
        <w:t xml:space="preserve">Те вытаращили глаза, не зная, что ответить на это. </w:t>
        <w:br/>
        <w:t>-... Дело в том, что я нашла уязвимое место демона. Оно находится под подбородком. Вы должны угнать один из легких космических катеров, на котором и доберетесь к месту назначения.</w:t>
        <w:br/>
        <w:t xml:space="preserve">Я с Зойем останусь здесь. </w:t>
        <w:br/>
        <w:t xml:space="preserve">Анарион коротко кивнул и понесся к выходу. Лишь на один краткий миг встретились взгляды зеленых глаз Мако и синих Ами, а потом Макото побежала вслед за Анарионом. Обе королевы понимали, что их будущая встреча вряд ли произойдет... </w:t>
        <w:br/>
        <w:t xml:space="preserve">Раздался взрыв. Серенити устало остановилась: дальше бежать не было сил. Зосин все понял. Он обменялся взглядами с Ами: оба приняли решение. </w:t>
        <w:br/>
        <w:t xml:space="preserve">- Эндимион, забирай королеву с принцессой! Мы задержим врагов. </w:t>
        <w:br/>
        <w:t xml:space="preserve">- Нет! Мы... вместе... </w:t>
        <w:br/>
        <w:t xml:space="preserve">- ... Нет, Серенити! Ты просто обязана спастись, не смотря ни на что! Ну же! Беги! </w:t>
        <w:br/>
        <w:t xml:space="preserve">Королева подхватила принцессу и побежала. Эндимион хотел что-то сказать, но промолчал и лишь молча обнялся с идущими на смерть. </w:t>
        <w:br/>
        <w:t xml:space="preserve">Оставшись вместе, они закрыли все двери в эту залу. Ами уселась за Супервизор. Зосин пододвинул стоявший здесь внушительных размеров шкаф так, чтобы он загораживал двери, откуда должны были ворваться враги. Время пошло. Потом они услышали глухой удар, дверь дрогнула. Потом еще и еще... Удары звучали все чаще, а шкаф отодвигался все дальше и дальше... </w:t>
        <w:br/>
        <w:t xml:space="preserve">- Они должно быть уже улетели... - улыбка солнечным лучом пробежала по грязному личику Ами. </w:t>
        <w:br/>
        <w:t xml:space="preserve">- Да... - такая же светлая улыбка тронула губы гнома. </w:t>
        <w:br/>
        <w:t xml:space="preserve">Ами... Прости нас ... Ты погибнешь и ты это знаешь... Мако бежала по бесконечным коридорам и залам Хрустального дворца. Слезы, горячие слезы бежали по ее щекам. Вдруг она остановилась. Перед разбитой террасой лежали два обгорелых тела. Это могли бы быть слуги, но... рядом валялся обожженный, оплавленный жезл Сейлормарс... Неужели опять смерть?! Горячая, смелая Рей... Галантный и спокойный Джедайт... От отчаяния она сжала кулачки. Почему не она, а ее подруги?!!! Она с радостью бы умерла, чтобы только не видеть всего этого... Она продолжала бежать. А перед дворцом... перед дворцом королева Юпитера увидела тела Кейнана и Минако. По-видимому Минако побежала на помощь своему любимому... Ах, Минако, Минако... Горечь, черное отчаяние разрывали ей грудь. Мако не знала, куда ей от них деться... В этот день она поклялась отомстить, отомстить пусть даже ценой своей жизни тому, кто убил ее подруг. </w:t>
        <w:br/>
        <w:t xml:space="preserve">- Мако, вон катер! Кажется, он не сломан. </w:t>
        <w:br/>
        <w:t xml:space="preserve">- Священное древо Юпитера, в бой! - демонов вокруг, как ни бывало. </w:t>
        <w:br/>
        <w:t xml:space="preserve">Они не помнили, как это было: перед их лицами как живые представали их погибшие друзья, звучали их голоса, смех... </w:t>
        <w:br/>
        <w:t xml:space="preserve">- Вот он, Миал... </w:t>
        <w:br/>
        <w:t xml:space="preserve">Обезумевший демон начал кидаться своими огненными копьями, одно из которых убило Рей с Джедом. Анарион оказался искусным пилотом и они уворачивались сколько могли, но потом был поврежден правый двигатель... В последний миг Анарион направил катер в нужную сторону... </w:t>
        <w:br/>
        <w:t xml:space="preserve">- Неф, ты меня любишь? </w:t>
        <w:br/>
        <w:t xml:space="preserve">- Да, милая, да...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Starla. </w:t>
      </w:r>
    </w:p>
    <w:p>
      <w:pPr>
        <w:pStyle w:val="Normal"/>
        <w:rPr>
          <w:rFonts w:ascii="Comic Sans MS" w:hAnsi="Comic Sans MS" w:cs="Comic Sans MS"/>
          <w:color w:val="800080"/>
        </w:rPr>
      </w:pPr>
      <w:r>
        <w:rPr>
          <w:rFonts w:cs="Comic Sans MS" w:ascii="Comic Sans MS" w:hAnsi="Comic Sans MS"/>
          <w:color w:val="800080"/>
        </w:rPr>
        <w:t>P.S. Внешние воины спасли королевскую семью. После гибели Миала орды его слуг спешно капитулировали. Узнав об этом кровавом хаосе, Альтаир и Альдебаран даже не подумали нападать, ведь те, кто отбился от демона, могли превратить их союз в прах...</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b/>
          <w:b/>
          <w:i/>
          <w:i/>
          <w:color w:val="800080"/>
          <w:lang w:val="en-US"/>
        </w:rPr>
      </w:pPr>
      <w:r>
        <w:rPr>
          <w:rFonts w:cs="Comic Sans MS" w:ascii="Comic Sans MS" w:hAnsi="Comic Sans MS"/>
          <w:b/>
          <w:i/>
          <w:color w:val="800080"/>
        </w:rPr>
        <w:t xml:space="preserve">Рассказ принадлежит сайту </w:t>
      </w:r>
      <w:hyperlink r:id="rId2">
        <w:r>
          <w:rPr>
            <w:rStyle w:val="InternetLink"/>
            <w:rFonts w:cs="Comic Sans MS" w:ascii="Comic Sans MS" w:hAnsi="Comic Sans MS"/>
            <w:b/>
            <w:i/>
            <w:lang w:val="en-US"/>
          </w:rPr>
          <w:t>SailorBiblio</w:t>
        </w:r>
      </w:hyperlink>
    </w:p>
    <w:p>
      <w:pPr>
        <w:pStyle w:val="Normal"/>
        <w:rPr>
          <w:rFonts w:ascii="Comic Sans MS" w:hAnsi="Comic Sans MS" w:cs="Comic Sans MS"/>
          <w:b/>
          <w:b/>
          <w:i/>
          <w:i/>
          <w:color w:val="800080"/>
          <w:lang w:val="en-US"/>
        </w:rPr>
      </w:pPr>
      <w:r>
        <w:rPr>
          <w:rFonts w:cs="Comic Sans MS" w:ascii="Comic Sans MS" w:hAnsi="Comic Sans MS"/>
          <w:b/>
          <w:i/>
          <w:color w:val="800080"/>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tabs>
          <w:tab w:val="clear" w:pos="708"/>
          <w:tab w:val="left" w:pos="7940" w:leader="none"/>
        </w:tabs>
        <w:rPr>
          <w:rFonts w:ascii="Comic Sans MS" w:hAnsi="Comic Sans MS" w:cs="Comic Sans MS"/>
          <w:lang w:val="en-US"/>
        </w:rPr>
      </w:pPr>
      <w:r>
        <w:rPr>
          <w:rFonts w:cs="Comic Sans MS" w:ascii="Comic Sans MS" w:hAnsi="Comic Sans MS"/>
          <w:lang w:val="en-US"/>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Style12">
    <w:name w:val="Обычный (веб)"/>
    <w:basedOn w:val="Normal"/>
    <w:qFormat/>
    <w:pPr>
      <w:spacing w:before="280" w:after="280"/>
    </w:pPr>
    <w:rPr>
      <w:color w:val="4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7:22:00Z</dcterms:created>
  <dc:creator>Гуменникова Оксана Константиновна</dc:creator>
  <dc:description/>
  <dc:language>en-US</dc:language>
  <cp:lastModifiedBy>Гуменникова Оксана Константиновна</cp:lastModifiedBy>
  <dcterms:modified xsi:type="dcterms:W3CDTF">2003-03-28T07:25:00Z</dcterms:modified>
  <cp:revision>1</cp:revision>
  <dc:subject/>
  <dc:title> </dc:title>
</cp:coreProperties>
</file>