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МОТРИТЕ НА ВИДЕО…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jc w:val="center"/>
        <w:rPr/>
      </w:pPr>
      <w:r>
        <w:rPr>
          <w:i/>
          <w:iCs/>
          <w:color w:val="FFFFFF"/>
          <w:lang w:val="ru-RU"/>
        </w:rPr>
        <w:t>От автора: Это такие анонсики фильмов на тему сейлоров… Почитайте</w:t>
      </w:r>
      <w:r>
        <w:rPr>
          <w:i/>
          <w:iCs/>
          <w:color w:val="FFFFFF"/>
        </w:rPr>
        <w:t xml:space="preserve"> – </w:t>
      </w:r>
      <w:r>
        <w:rPr>
          <w:i/>
          <w:iCs/>
          <w:color w:val="FFFFFF"/>
          <w:lang w:val="ru-RU"/>
        </w:rPr>
        <w:t>прикольно</w:t>
      </w:r>
      <w:r>
        <w:rPr>
          <w:i/>
          <w:iCs/>
          <w:color w:val="FFFFFF"/>
        </w:rPr>
        <w:t>.</w:t>
      </w:r>
    </w:p>
    <w:p>
      <w:pPr>
        <w:pStyle w:val="Normal"/>
        <w:rPr>
          <w:i/>
          <w:i/>
          <w:iCs/>
          <w:color w:val="FFFFFF"/>
          <w:lang w:val="ru-RU"/>
        </w:rPr>
      </w:pPr>
      <w:r>
        <w:rPr>
          <w:i/>
          <w:iCs/>
          <w:color w:val="FFFFFF"/>
          <w:lang w:val="ru-RU"/>
        </w:rPr>
        <w:t> 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ЧибиУса выходит на тропу войны: смотрите на видео – "Не называй меня Малышкой!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Такседо Маск организовывает свой фан-клуб: смотрите на видео – "Люди в черном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ранус и Нептун переходят на сторону Галаксии: смотрите на видео – "Контракт со смертью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Луна и Артемис попадают на обложку "Плейбоя": смотрите на видео – "Черная кошка, белый кот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Тайгер'</w:t>
      </w:r>
      <w:r>
        <w:rPr>
          <w:color w:val="FFFFFF"/>
        </w:rPr>
        <w:t>c</w:t>
      </w:r>
      <w:r>
        <w:rPr>
          <w:color w:val="FFFFFF"/>
          <w:lang w:val="ru-RU"/>
        </w:rPr>
        <w:t>'Аю приглянулась очередная девчонка: смотрите на видео – "Новая жертва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Амазонцы узнают сейлоров получше: смотрите на видео – "Девушки с характером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Ючиро забывает побриться: смотрите на видео – "Рембо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Рей шантажирует Мамору с Усаги: смотрите на видео – "Я знаю, что вы сделали прошлым летом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Юмино завоевывает сердца девушек: смотрите на видео – "Маленький гигант большого секса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ранус слегка промазывает с "</w:t>
      </w:r>
      <w:r>
        <w:rPr>
          <w:color w:val="FFFFFF"/>
        </w:rPr>
        <w:t>World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Shaking</w:t>
      </w:r>
      <w:r>
        <w:rPr>
          <w:color w:val="FFFFFF"/>
          <w:lang w:val="ru-RU"/>
        </w:rPr>
        <w:t xml:space="preserve">"-ом: смотрите на видео – "Перл-Харбор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СейлорМун и СейлорЧибиМун в конце 4-ого сезона: смотрите на видео – "Полет над гнездом кукушки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Луна, Артемис и Диана организуют митинг: смотрите на видео – "Сами с усами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Харука гуляет с Мичиру: смотрите на видео – "Я и моя тень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СейлорМарс неудачно использует "</w:t>
      </w:r>
      <w:r>
        <w:rPr>
          <w:color w:val="FFFFFF"/>
        </w:rPr>
        <w:t>Flame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Sniper</w:t>
      </w:r>
      <w:r>
        <w:rPr>
          <w:color w:val="FFFFFF"/>
          <w:lang w:val="ru-RU"/>
        </w:rPr>
        <w:t xml:space="preserve">": смотрите на видео – "10 негритят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Усаги ест перед свадьбой селедку с молоком: смотрите на видео – "Сбежавшая невеста" 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Нехеления остается без Золотого Кристалла: смотрите на видео – "Кошмар на улице Вязов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Макото снова встречается с Кенджи-сенпаем: смотрите на видео – "Возвращение высокого блондина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С каждым днем Хотару растет все быстрее: смотрите на видео – "Годзилла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Галаксия рассыпает Звездные Семена: смотрите на видео – "Небо в алмазах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С улицы Токио исчезает телефонная будка: смотрите на видео – "Мышиный дом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ЧибиУса выходит замуж за Мамору: смотрите на видео – "Женаты… с детьми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Юджил отправляется на поиски Талисманов: смотрите на видео – "Женщина в очках, с ружьем, в автомобиле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саги ведут к стоматологу: смотрите на видео – "Крик"…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…и ЧибиУсу ведут туда же: смотрите на видео – "Крик 2"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Фиш'</w:t>
      </w:r>
      <w:r>
        <w:rPr>
          <w:color w:val="FFFFFF"/>
        </w:rPr>
        <w:t>c</w:t>
      </w:r>
      <w:r>
        <w:rPr>
          <w:color w:val="FFFFFF"/>
          <w:lang w:val="ru-RU"/>
        </w:rPr>
        <w:t>'Ай горюет о своей нелегкой судьбе: смотрите на видео – "Мужчина как женщина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"</w:t>
      </w:r>
      <w:r>
        <w:rPr>
          <w:color w:val="FFFFFF"/>
        </w:rPr>
        <w:t>Witches</w:t>
      </w:r>
      <w:r>
        <w:rPr>
          <w:color w:val="FFFFFF"/>
          <w:lang w:val="ru-RU"/>
        </w:rPr>
        <w:t xml:space="preserve"> 5" прочно засели в бункере: смотрите на видео – "Подземелье ведьм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Старлайты ищут Какую: смотрите на видео – "О трех рыцарях и Принцессе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Харука в гневе: смотрите на видео – "Терминатор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Принцесса требует новую крутую диадему: смотрите на видео – "Корона Российской империи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Талисманы нашлись!!!: смотрите на видео – "Сердца трех"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Ятен комплексует: смотрите на видео – "Мальчик-с-пальчик" 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Мимет проваливает очередное спецзадание: смотрите на видео – "Самая плохая ведьма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Сейя втюрился в Усаги: смотрите на видео – "Почему дураки влюбляются?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На Юмино падает булыжник: смотрите на видео – "Гарри Поттер и философский камень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саги приглашает к себе домой "</w:t>
      </w:r>
      <w:r>
        <w:rPr>
          <w:color w:val="FFFFFF"/>
        </w:rPr>
        <w:t>Three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Lights</w:t>
      </w:r>
      <w:r>
        <w:rPr>
          <w:color w:val="FFFFFF"/>
          <w:lang w:val="ru-RU"/>
        </w:rPr>
        <w:t>": смотрите на видео – "Ужин с придурками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СейлорМун пуляется диадемой: смотрите на видео – "Серебряный диск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 Харуки зашкаливает спидометр: смотрите на видео – "Гонщик по имени Скорость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Диана забывает опохмелиться: смотрите на видео – "Страшный, серый, лохматый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Уранус и Нептун жалуются на судьбу: смотрите на видео – "Миссия невыполнима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саги вместе с ЧибиУсой: смотрите на видео – "Тупой, еще тупее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У Тин Ньянко отрывают не только браслет, а еще ногу и ухо: смотрите на видео – "Стойкий оловянный солдатик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Циркона ощипали: смотрите на видео – "Колобок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Ами клинит на компьютерах: смотрите на видео – "Матрица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Такседо Маск показывает стриптиз: смотрите на видео – "Как завоевать Принцессу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Тяжелы будни Пегаса!: смотрите на видео – "Конек-горбунок"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Айрон Маус снова за работой: смотрите на видео – "Железная леди"  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 xml:space="preserve">У Принцессы новый супермегажезл: смотрите на видео – "Земля: последний конфликт" 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Гелиос вживается в образ Пегаса: смотрите на видео – "Мальчик с уздечкой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Харука застает Сейю с Мичиру: смотрите на видео – "Парень, ты попал"</w:t>
      </w:r>
    </w:p>
    <w:p>
      <w:pPr>
        <w:pStyle w:val="Normal"/>
        <w:rPr/>
      </w:pPr>
      <w:r>
        <w:rPr>
          <w:color w:val="FFFFFF"/>
          <w:lang w:val="ru-RU"/>
        </w:rPr>
        <w:t>v</w:t>
      </w:r>
      <w:r>
        <w:rPr>
          <w:color w:val="FFFFFF"/>
          <w:sz w:val="14"/>
          <w:szCs w:val="14"/>
          <w:lang w:val="ru-RU"/>
        </w:rPr>
        <w:t xml:space="preserve">     </w:t>
      </w:r>
      <w:r>
        <w:rPr>
          <w:color w:val="FFFFFF"/>
          <w:lang w:val="ru-RU"/>
        </w:rPr>
        <w:t>Цензура запретила показ "</w:t>
      </w:r>
      <w:r>
        <w:rPr>
          <w:color w:val="FFFFFF"/>
        </w:rPr>
        <w:t>Sailor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Moon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Sailor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>Stars</w:t>
      </w:r>
      <w:r>
        <w:rPr>
          <w:color w:val="FFFFFF"/>
          <w:lang w:val="ru-RU"/>
        </w:rPr>
        <w:t>": смотрите на видео – "Четыре сезона"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color w:val="FFFFFF"/>
          <w:lang w:val="ru-RU"/>
        </w:rPr>
        <w:t xml:space="preserve">           </w:t>
      </w:r>
      <w:r>
        <w:rPr>
          <w:i/>
          <w:color w:val="FFFFFF"/>
          <w:lang w:val="ru-RU"/>
        </w:rPr>
        <w:t xml:space="preserve">© </w:t>
      </w:r>
      <w:r>
        <w:rPr>
          <w:i/>
          <w:color w:val="FFFFFF"/>
        </w:rPr>
        <w:t>Ninnel</w:t>
      </w:r>
      <w:r>
        <w:rPr>
          <w:i/>
          <w:color w:val="FFFFFF"/>
          <w:lang w:val="ru-RU"/>
        </w:rPr>
        <w:t xml:space="preserve"> </w:t>
      </w:r>
      <w:r>
        <w:rPr>
          <w:i/>
          <w:color w:val="FFFFFF"/>
        </w:rPr>
        <w:t>aka</w:t>
      </w:r>
      <w:r>
        <w:rPr>
          <w:i/>
          <w:color w:val="FFFFFF"/>
          <w:lang w:val="ru-RU"/>
        </w:rPr>
        <w:t xml:space="preserve"> Муняшка </w:t>
      </w:r>
      <w:r>
        <w:rPr>
          <w:color w:val="FFFFFF"/>
          <w:lang w:val="ru-RU"/>
        </w:rPr>
        <w:t xml:space="preserve">          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FFFF"/>
      <w:lang w:val="ru-RU"/>
    </w:rPr>
  </w:style>
  <w:style w:type="paragraph" w:styleId="TextBody">
    <w:name w:val="Body Text"/>
    <w:basedOn w:val="Normal"/>
    <w:pPr>
      <w:spacing w:lineRule="auto" w:line="360"/>
    </w:pPr>
    <w:rPr>
      <w:rFonts w:ascii="Lucida Sans Unicode" w:hAnsi="Lucida Sans Unicode" w:cs="Lucida Sans Unicode"/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9:18:00Z</dcterms:created>
  <dc:creator>NINNEL</dc:creator>
  <dc:description/>
  <dc:language>en-US</dc:language>
  <cp:lastModifiedBy>КАТЕ</cp:lastModifiedBy>
  <dcterms:modified xsi:type="dcterms:W3CDTF">2003-08-12T19:23:00Z</dcterms:modified>
  <cp:revision>3</cp:revision>
  <dc:subject>Фанфик по BSSM</dc:subject>
  <dc:title>Смотрите на видео...</dc:title>
</cp:coreProperties>
</file>