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FF"/>
          <w:u w:val="single"/>
          <w:lang w:val="ru-RU"/>
        </w:rPr>
      </w:pPr>
      <w:r>
        <w:rPr>
          <w:rFonts w:cs="Tahoma" w:ascii="Tahoma" w:hAnsi="Tahoma"/>
          <w:b/>
          <w:bCs/>
          <w:color w:val="FF00FF"/>
          <w:u w:val="single"/>
          <w:lang w:val="ru-RU"/>
        </w:rPr>
        <w:t>Смунчики. Выпуск №2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FF"/>
          <w:u w:val="single"/>
          <w:lang w:val="ru-RU"/>
        </w:rPr>
      </w:pPr>
      <w:r>
        <w:rPr>
          <w:rFonts w:cs="Tahoma" w:ascii="Tahoma" w:hAnsi="Tahoma"/>
          <w:b/>
          <w:bCs/>
          <w:color w:val="FF00FF"/>
          <w:u w:val="single"/>
          <w:lang w:val="ru-RU"/>
        </w:rPr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Сейлоры все вместе едут на экскурсию. Через некоторое время автобус останавливается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Водитель сообщает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Остановка по естественной нужде. Вон впереди лесок: девочки – налево, мальчики – направо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Сейя озадаченно чешет голову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Интересно, а нам куда?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Сенсация в покемон-мире!!! Новый, 252-ой, покемон ЧибиЧиби!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Интересный факт.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За всю историю мультипликации в телефонной будке жили только 2 персонажа: Чебурашка и Железная СейлорМышь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Профессор Томо устроил конкурс своих двойников. Первое место занял Юмино Гурио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Сегодня самый несчастливый день для Усаги: ей запломбировали два зуба, запретив при этом есть 3 часа, и сделали манту, не разрешив есть сладкое 5 дней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Юджил уехала в командировку. За главную в компании «Ведьмы» осталась Мимет, у которой тут же происходит ЧП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Мимет звонит Юджил: 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Юджил, сломался главный системный компьютер!!! Что делать!?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Юджил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Играй на запасном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*** 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Иннеры летят на Луну. Собрали экипаж: Усаги, Минако, Рей, Мако, Ами; приготовили космический корабль… Взлетают.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На пятой минуте полета в кабину пилота как ни в чем ни бывало вваливаются Харука и Мичиру: в скафандрах, под ручку, мило улыбаясь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Усаги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Харука! Мичиру! Привет! И вы здесь?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К Мичиру после концерта подбегает восторженный мужчина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Вы знаете, я ваш поклонник! Мне так нравится ваша музыка!… Не дадите ли мне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Дам!!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Мне бы очень хотелось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Тогда помоги мне снять платье!!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Усаги (У) с Мамору (М) гуляют в парке. Вдруг Мамору останавливается и начинает тереть глаз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У: Мамо-чан, что случилось?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М: Ерунда!… Соринка в глаз попала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У: Дай я посмотрю, любимый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М: Брось, Усако, не стоит!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У: НЕТ УЖ, ДАЙ ПОСМОТРЮ!!!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Старая поговорка на новый лад: любовь зла – полюбишь и крылатого коня!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Гимн всех фанатов старлайтов: «Родила царица в ночь не то сына, не то дочь…»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Каоринайт послали в другой город на особое задание. Через несколько дней к ней должна была приехать Юджил, но, так как та не смогла, послали Мимет. Ведьмы работали вместе над заданием две недели. Мимет собралась уезжать. Каоринайт почесала голову, оглядела компаньонку внимательным взглядом и сказала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И все-таки в этот раз что-то в тебе не то, Юджил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***  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Загадка: Сидит девица в темнице, а коса на улице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Отгадка: Усаги хвостом за оконную решетку зацепилась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Сидят два малыша в песочнице, куличики из песка лепят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Вдруг один смотрит на небо и говорит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Слушай, а сколько примерно СейлорМун весит?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Ну, килограммов 50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А ЧибиМун?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25 где-то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Значит, всего 75?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Да. А что?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Да ничего. Просто сейчас эти 75 килограммов тебе прямо на куличик грохнутся!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Примечание: намек на последнюю серию 4-ого сезона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*** 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Минако очень обидело то, что ее Чистое Сердце до сих пор не забирали. Она начала сдавать кровь как донор, играть в волейбол, дарить всем сувениры… Короче, нарвалась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/>
          <w:b/>
          <w:b/>
          <w:bCs/>
          <w:i/>
          <w:i/>
          <w:iCs/>
          <w:color w:val="000080"/>
          <w:lang w:val="ru-RU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80"/>
          <w:lang w:val="ru-RU"/>
        </w:rPr>
        <w:t xml:space="preserve"> </w:t>
      </w: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Сейя приходит домой поздно. Его девушка начинает его отчитывать: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Ты где шлялся, сволочь?!… А, опять с Какуей шашни водил!!… Да я тебе…!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Успокойся, любимая! С чего ты взяла, что я был с Какуей?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Как с чего!?! Весь в помаде, рубашка помята, а оливками за километр прет!!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***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Ее очертания смутно появляются в зеркале… На ней темная одежда, в руке она держит длинный, остро заточенный на конце, предмет… Ее худая рука тянется к маленькой девочке по ту сторону зеркала…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Твое время пришло.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А-а-а-а-а!!! Смерть с косой!!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>-Хотару, ты что?… Это же я – СейлорСатурн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color w:val="000080"/>
          <w:lang w:val="ru-RU"/>
        </w:rPr>
      </w:pPr>
      <w:r>
        <w:rPr>
          <w:rFonts w:cs="Tahoma" w:ascii="Comic Sans MS" w:hAnsi="Comic Sans MS"/>
          <w:b/>
          <w:bCs/>
          <w:i/>
          <w:iCs/>
          <w:color w:val="000080"/>
          <w:lang w:val="ru-RU"/>
        </w:rPr>
        <w:t xml:space="preserve">***     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color w:val="000080"/>
          <w:u w:val="single"/>
          <w:lang w:val="ru-RU"/>
        </w:rPr>
      </w:pPr>
      <w:r>
        <w:rPr>
          <w:rFonts w:cs="Tahoma" w:ascii="Comic Sans MS" w:hAnsi="Comic Sans MS"/>
          <w:b/>
          <w:bCs/>
          <w:color w:val="000080"/>
          <w:u w:val="single"/>
          <w:lang w:val="ru-RU"/>
        </w:rPr>
        <w:t xml:space="preserve">Про распальцовку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У меня много шуток про распальцовку. Одну из них – про нового русского и СейлорМун – я писала в 1-ом выпуске. Вот еще несколько…</w:t>
      </w:r>
    </w:p>
    <w:p>
      <w:pPr>
        <w:pStyle w:val="TextBody"/>
        <w:rPr/>
      </w:pPr>
      <w:r>
        <w:rPr/>
        <w:t>***</w:t>
      </w:r>
    </w:p>
    <w:p>
      <w:pPr>
        <w:pStyle w:val="TextBody"/>
        <w:rPr/>
      </w:pPr>
      <w:r>
        <w:rPr/>
        <w:t>Памятка врачу:</w:t>
      </w:r>
    </w:p>
    <w:p>
      <w:pPr>
        <w:pStyle w:val="TextBody"/>
        <w:rPr/>
      </w:pPr>
      <w:r>
        <w:rPr/>
        <w:t>Если к вам в больницу попала постоянно ревущая девочка с неестественно-длинными хвостами с диагнозом «Перелом фаланги пальца», радуйтесь: это – СейлорМун!</w:t>
      </w:r>
    </w:p>
    <w:p>
      <w:pPr>
        <w:pStyle w:val="TextBody"/>
        <w:rPr/>
      </w:pPr>
      <w:r>
        <w:rPr/>
        <w:t>***</w:t>
      </w:r>
    </w:p>
    <w:p>
      <w:pPr>
        <w:pStyle w:val="TextBody"/>
        <w:rPr/>
      </w:pPr>
      <w:r>
        <w:rPr/>
        <w:t>Если вы идете по улице и замечаете, что кому-то показывают «козу», то это:</w:t>
      </w:r>
    </w:p>
    <w:p>
      <w:pPr>
        <w:pStyle w:val="TextBody"/>
        <w:rPr/>
      </w:pPr>
      <w:r>
        <w:rPr/>
        <w:t>Вариант 1: Владелец «запора» и новый русский;</w:t>
      </w:r>
    </w:p>
    <w:p>
      <w:pPr>
        <w:pStyle w:val="TextBody"/>
        <w:rPr/>
      </w:pPr>
      <w:r>
        <w:rPr/>
        <w:t>Вариант 2: Скинхед и рэпер;</w:t>
      </w:r>
    </w:p>
    <w:p>
      <w:pPr>
        <w:pStyle w:val="TextBody"/>
        <w:rPr/>
      </w:pPr>
      <w:r>
        <w:rPr/>
        <w:t>Вариант 3: Демон и СейлорМун.</w:t>
      </w:r>
    </w:p>
    <w:p>
      <w:pPr>
        <w:pStyle w:val="TextBody"/>
        <w:rPr/>
      </w:pPr>
      <w:r>
        <w:rPr/>
        <w:t>***</w:t>
      </w:r>
    </w:p>
    <w:p>
      <w:pPr>
        <w:pStyle w:val="TextBody"/>
        <w:rPr/>
      </w:pPr>
      <w:r>
        <w:rPr/>
        <w:t>Встретилась как-то СейлорМун со своей бывшей детсадовской воспитательницей:</w:t>
      </w:r>
    </w:p>
    <w:p>
      <w:pPr>
        <w:pStyle w:val="TextBody"/>
        <w:rPr/>
      </w:pPr>
      <w:r>
        <w:rPr/>
        <w:t>-Мисс, а помните, вы мне все говорили, что у меня руки корявые?…</w:t>
      </w:r>
    </w:p>
    <w:p>
      <w:pPr>
        <w:pStyle w:val="TextBody"/>
        <w:rPr/>
      </w:pPr>
      <w:r>
        <w:rPr/>
        <w:t xml:space="preserve">***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  <w:lang w:val="en-US"/>
        </w:rPr>
        <w:t xml:space="preserve">© Ninnel aka </w:t>
      </w:r>
      <w:r>
        <w:rPr>
          <w:u w:val="single"/>
        </w:rPr>
        <w:t xml:space="preserve">Муняшка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Comic Sans MS" w:cs="Comic Sans MS"/>
        </w:rPr>
      </w:pPr>
      <w:r>
        <w:rPr>
          <w:rFonts w:eastAsia="Comic Sans MS" w:cs="Comic Sans MS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i/>
          <w:i/>
          <w:iCs/>
          <w:color w:val="000080"/>
          <w:lang w:val="ru-RU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80"/>
          <w:lang w:val="ru-RU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Tahoma"/>
      <w:b/>
      <w:bCs/>
      <w:i/>
      <w:iCs/>
      <w:color w:val="00008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2:27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4-26T11:36:00Z</dcterms:modified>
  <cp:revision>44</cp:revision>
  <dc:subject/>
  <dc:title>Смунчики</dc:title>
</cp:coreProperties>
</file>