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FF00FF"/>
          <w:u w:val="single"/>
          <w:lang w:val="ru-RU"/>
        </w:rPr>
      </w:pPr>
      <w:r>
        <w:rPr>
          <w:rFonts w:cs="Tahoma" w:ascii="Tahoma" w:hAnsi="Tahoma"/>
          <w:b/>
          <w:bCs/>
          <w:color w:val="FF00FF"/>
          <w:u w:val="single"/>
          <w:lang w:val="ru-RU"/>
        </w:rPr>
        <w:t>Смунчики. Выпуск №1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FF"/>
          <w:u w:val="single"/>
          <w:lang w:val="ru-RU"/>
        </w:rPr>
      </w:pPr>
      <w:r>
        <w:rPr>
          <w:rFonts w:cs="Tahoma" w:ascii="Tahoma" w:hAnsi="Tahoma"/>
          <w:b/>
          <w:bCs/>
          <w:color w:val="FF00FF"/>
          <w:u w:val="single"/>
          <w:lang w:val="ru-RU"/>
        </w:rPr>
      </w:r>
    </w:p>
    <w:p>
      <w:pPr>
        <w:pStyle w:val="TextBody"/>
        <w:rPr/>
      </w:pPr>
      <w:r>
        <w:rPr>
          <w:b w:val="false"/>
          <w:bCs w:val="false"/>
        </w:rPr>
        <w:t>От автора: “Смунчики – это шутки по «СейлорМун» моего собственного сочинения. (Ну как вам неологизм? По-моему, очень кавайно!) Пока вышел только первый выпуск, состоящий из двадцати смунчиков (какое все-таки словечко милое!), но, уверена, выпуск №2 не за горами. (Если вам, конечно, понравится мое творчество!;)) Мне кажется, я смогла настроиться на особую волну вдохновения, и сейчас мне не так уж трудно рождать такие шуточки… Короче, читайте и не забывайте присылать свои отзывы и пожелания (</w:t>
      </w:r>
      <w:hyperlink r:id="rId2">
        <w:r>
          <w:rPr>
            <w:rStyle w:val="InternetLink"/>
            <w:b/>
            <w:bCs/>
          </w:rPr>
          <w:t>ninnel1@yandex.ru</w:t>
        </w:r>
      </w:hyperlink>
      <w:r>
        <w:rPr>
          <w:b w:val="false"/>
          <w:bCs w:val="false"/>
        </w:rPr>
        <w:t>) – это важно! Ваша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 xml:space="preserve">Ninnel aka </w:t>
      </w:r>
      <w:r>
        <w:rPr>
          <w:b w:val="false"/>
          <w:bCs w:val="false"/>
          <w:i/>
          <w:iCs/>
        </w:rPr>
        <w:t>Муняшка</w:t>
      </w:r>
      <w:r>
        <w:rPr>
          <w:b w:val="false"/>
          <w:bCs w:val="false"/>
          <w:i/>
          <w:iCs/>
          <w:lang w:val="en-US"/>
        </w:rPr>
        <w:t>”.</w:t>
      </w:r>
      <w:r>
        <w:rPr>
          <w:b w:val="false"/>
          <w:bCs w:val="false"/>
          <w:lang w:val="en-US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bCs/>
          <w:color w:val="FF00FF"/>
          <w:lang w:val="en-US"/>
        </w:rPr>
      </w:pPr>
      <w:r>
        <w:rPr>
          <w:rFonts w:cs="Tahoma" w:ascii="Tahoma" w:hAnsi="Tahoma"/>
          <w:b/>
          <w:bCs/>
          <w:color w:val="FF00FF"/>
          <w:lang w:val="en-US"/>
        </w:rPr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**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Не дай Бог вам увидеть Алюминиевую Сирену за Шведским столом!… Зрелище бессмысленное и беспощадное!…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**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Письмо от Усаги Мамору в Америку: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«Здравствуй, Мамо-чан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Пока ты пребываешь в Америке, у меня появился новый друг – Сейя, а с ним и новая дочка – ЧибиЧиби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Пока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Любящая и верная тебе, Усаги».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*</w:t>
      </w:r>
    </w:p>
    <w:p>
      <w:pPr>
        <w:pStyle w:val="Normal"/>
        <w:rPr/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Примечание: представьте, что будет с Мамору по прочтении т а к о г о письма!!! :0:</w:t>
      </w:r>
      <w:r>
        <w:rPr>
          <w:rFonts w:eastAsia="Wingdings" w:cs="Wingdings" w:ascii="Wingdings" w:hAnsi="Wingdings"/>
          <w:b/>
          <w:bCs/>
          <w:i/>
          <w:iCs/>
          <w:color w:val="333399"/>
          <w:lang w:val="ru-RU"/>
        </w:rPr>
        <w:t></w:t>
      </w: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 xml:space="preserve">  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 xml:space="preserve">*** 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-Что общего между Харукой Тено и китайским конструктором?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-И там, и там не хватает деталей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**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Один фанат «СМ» поучает другого: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-А тебе атама на что!? Оданго носить!?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**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Разговор Усаги и Минако:</w:t>
      </w:r>
    </w:p>
    <w:p>
      <w:pPr>
        <w:pStyle w:val="Normal"/>
        <w:rPr/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-Минако, я слышала, твой новый парень умер от удушья! Что случилось?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-Цепь Любви Венеры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**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Мичиру (М) выходит во двор и видит такую картину: Харука (Х), чертыхаясь, пытается срубить дерево перочинным ножиком. Естественно, безуспешно.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М: Харука!!! Что ты делаешь!?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Х: (после очередной неудачной попытки, вытирая пот со лба) Наверное, нож тупой…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**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Юджил изобрела новый усовершенствованный «Огнемет-3». Теперь он действительно стреляет огнем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**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-Как исправить ориентацию Фишаю и Харуке одновременно?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-Свести их вместе, не сообщая пола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 xml:space="preserve">*** 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В Кодексе Чести Такседо Маска записаны 3 главных правила: появляться вовремя, защищать Принцессу и не спрашивать Сецуну о возрасте…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 xml:space="preserve">*** 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-Что такое «мир сошел с ума»?</w:t>
      </w:r>
    </w:p>
    <w:p>
      <w:pPr>
        <w:pStyle w:val="Normal"/>
        <w:rPr/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 xml:space="preserve">-Это когда Усаги приходит в школу на 2 часа раньше, Ами пересдает экзамен по математике, Рей надевает макси-юбку, Мако влюбляется в брюнета, Минако не идет на концерт </w:t>
      </w:r>
      <w:r>
        <w:rPr>
          <w:rFonts w:cs="Tahoma" w:ascii="Comic Sans MS" w:hAnsi="Comic Sans MS"/>
          <w:b/>
          <w:bCs/>
          <w:i/>
          <w:iCs/>
          <w:color w:val="333399"/>
        </w:rPr>
        <w:t>Three</w:t>
      </w: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 xml:space="preserve"> </w:t>
      </w:r>
      <w:r>
        <w:rPr>
          <w:rFonts w:cs="Tahoma" w:ascii="Comic Sans MS" w:hAnsi="Comic Sans MS"/>
          <w:b/>
          <w:bCs/>
          <w:i/>
          <w:iCs/>
          <w:color w:val="333399"/>
        </w:rPr>
        <w:t>Lights</w:t>
      </w: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 xml:space="preserve">, Харука целуется с парнем, Мичиру играет на балалайке, Сецуна разводит тараканов, а Хотару бежит кросс.   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 xml:space="preserve">*** 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-Вы никогда не думали, что СейлорМун очень похожа на русских?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-Ну, если только на новых русских…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**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Приказ!!! Владычицу Наянс переименовать из Мистресс Найн в Мистресс Эйт. Считайте: Каоринайт 1, Юджил 2, Мимет 3, Теллулу 4, Бериют 5, Сайприн 6, Питирол 7, Владычица Наянс 8. Или у Профессора кто-то еще был?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*</w:t>
      </w:r>
    </w:p>
    <w:p>
      <w:pPr>
        <w:pStyle w:val="Normal"/>
        <w:rPr/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Примечание: один из вариантов перевода английского слова “</w:t>
      </w:r>
      <w:r>
        <w:rPr>
          <w:rFonts w:cs="Tahoma" w:ascii="Comic Sans MS" w:hAnsi="Comic Sans MS"/>
          <w:b/>
          <w:bCs/>
          <w:i/>
          <w:iCs/>
          <w:color w:val="333399"/>
        </w:rPr>
        <w:t>mistress</w:t>
      </w: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” – «любовница».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 xml:space="preserve">*** 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Занятие для идиота: поставить Макото Кино напротив электрощита и посмотреть, кто кого.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**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Ами еще с детства с водой не везло… У нее даже фамилия соответствующая – Цунами.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 xml:space="preserve">*** 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Аутеры отвечают на вопрос в анкете: «Голливудская персона, с которой я хотела бы переспать, это…»: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-Леонардо Ди Каприо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-Том Круз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-Мэл Гибсон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-Николь Кидман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 xml:space="preserve">***    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Рей рассказывает девочкам: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-Меня снова посещают кошмарные видения. Сегодня мне приснился конец света, будто бы я вышла на балкон, а вокруг стоял сплошной мрак…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Ючиро: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-Это не кошмар, ты просто ночью встала.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 xml:space="preserve">***  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Историческая справка.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Встретились как-то Пикачу и СейлорМун…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«Тренер», - подумал Пикачу. «Демон», - подумала СейлорМун.</w:t>
      </w:r>
    </w:p>
    <w:p>
      <w:pPr>
        <w:pStyle w:val="Normal"/>
        <w:rPr/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 xml:space="preserve">Так были истреблены все покемоны… 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**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Спрашивает Ятен у Сейи: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-А правда, что куколка в бабочку превращается?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Сейя, поглядывая на Принцессу Какую: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-Нет, что ты, наоборот…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 xml:space="preserve">*** 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«Усако?» – удивился Мамору, смотря мультфильм «Ну, погоди!»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 xml:space="preserve">*** 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«Пу-у-у-у-у!» - раздалось из туалета. Все засмеялись, и никто даже не подумал, что это просто звали Сецуну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>**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</w:r>
    </w:p>
    <w:p>
      <w:pPr>
        <w:pStyle w:val="Normal"/>
        <w:rPr/>
      </w:pPr>
      <w:r>
        <w:rPr>
          <w:rFonts w:cs="Tahoma" w:ascii="Comic Sans MS" w:hAnsi="Comic Sans MS"/>
          <w:b/>
          <w:bCs/>
          <w:i/>
          <w:iCs/>
          <w:color w:val="333399"/>
          <w:u w:val="single"/>
          <w:lang w:val="ru-RU"/>
        </w:rPr>
        <w:t xml:space="preserve">© </w:t>
      </w:r>
      <w:r>
        <w:rPr>
          <w:rFonts w:cs="Tahoma" w:ascii="Comic Sans MS" w:hAnsi="Comic Sans MS"/>
          <w:b/>
          <w:bCs/>
          <w:i/>
          <w:iCs/>
          <w:color w:val="333399"/>
          <w:u w:val="single"/>
        </w:rPr>
        <w:t>Ninnel</w:t>
      </w:r>
      <w:r>
        <w:rPr>
          <w:rFonts w:cs="Tahoma" w:ascii="Comic Sans MS" w:hAnsi="Comic Sans MS"/>
          <w:b/>
          <w:bCs/>
          <w:i/>
          <w:iCs/>
          <w:color w:val="333399"/>
          <w:u w:val="single"/>
          <w:lang w:val="ru-RU"/>
        </w:rPr>
        <w:t xml:space="preserve"> </w:t>
      </w:r>
      <w:r>
        <w:rPr>
          <w:rFonts w:cs="Tahoma" w:ascii="Comic Sans MS" w:hAnsi="Comic Sans MS"/>
          <w:b/>
          <w:bCs/>
          <w:i/>
          <w:iCs/>
          <w:color w:val="333399"/>
          <w:u w:val="single"/>
        </w:rPr>
        <w:t>aka</w:t>
      </w:r>
      <w:r>
        <w:rPr>
          <w:rFonts w:cs="Tahoma" w:ascii="Comic Sans MS" w:hAnsi="Comic Sans MS"/>
          <w:b/>
          <w:bCs/>
          <w:i/>
          <w:iCs/>
          <w:color w:val="333399"/>
          <w:u w:val="single"/>
          <w:lang w:val="ru-RU"/>
        </w:rPr>
        <w:t xml:space="preserve"> Муняшка</w:t>
      </w: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  <w:t xml:space="preserve">  </w:t>
      </w:r>
    </w:p>
    <w:p>
      <w:pPr>
        <w:pStyle w:val="Normal"/>
        <w:rPr>
          <w:rFonts w:cs="Tahoma"/>
        </w:rPr>
      </w:pPr>
      <w:r>
        <w:rPr>
          <w:rFonts w:eastAsia="Comic Sans MS" w:cs="Comic Sans MS" w:ascii="Comic Sans MS" w:hAnsi="Comic Sans MS"/>
          <w:b/>
          <w:bCs/>
          <w:i/>
          <w:iCs/>
          <w:color w:val="333399"/>
          <w:lang w:val="ru-RU"/>
        </w:rPr>
        <w:t xml:space="preserve">       </w:t>
      </w:r>
    </w:p>
    <w:p>
      <w:pPr>
        <w:pStyle w:val="Normal"/>
        <w:rPr>
          <w:rFonts w:cs="Tahoma"/>
        </w:rPr>
      </w:pPr>
      <w:r>
        <w:rPr>
          <w:rFonts w:eastAsia="Comic Sans MS" w:cs="Comic Sans MS" w:ascii="Comic Sans MS" w:hAnsi="Comic Sans MS"/>
          <w:b/>
          <w:bCs/>
          <w:i/>
          <w:iCs/>
          <w:color w:val="333399"/>
          <w:lang w:val="ru-RU"/>
        </w:rPr>
        <w:t xml:space="preserve">    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</w:r>
    </w:p>
    <w:p>
      <w:pPr>
        <w:pStyle w:val="Normal"/>
        <w:rPr>
          <w:rFonts w:cs="Tahoma"/>
        </w:rPr>
      </w:pPr>
      <w:r>
        <w:rPr>
          <w:rFonts w:eastAsia="Comic Sans MS" w:cs="Comic Sans MS" w:ascii="Comic Sans MS" w:hAnsi="Comic Sans MS"/>
          <w:b/>
          <w:bCs/>
          <w:i/>
          <w:iCs/>
          <w:color w:val="333399"/>
          <w:lang w:val="ru-RU"/>
        </w:rPr>
        <w:t xml:space="preserve">   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333399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333399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color w:val="FF00FF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nnel1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5:14:00Z</dcterms:created>
  <dc:creator>NINNEL</dc:creator>
  <dc:description>Здесь собраны самые лучшие и смешные, на мой взгляд, МОИ анекдоты по "СейлорМун". Есть очень клевые! Заходите! </dc:description>
  <cp:keywords>Усаги. Мамору. Харука. Мичиру. Сейя. ЧибиЧиби. Минако. Ятен. Артемис. Луна. Сирена.</cp:keywords>
  <dc:language>en-US</dc:language>
  <cp:lastModifiedBy>Довольный пользователь Microsoft Office</cp:lastModifiedBy>
  <dcterms:modified xsi:type="dcterms:W3CDTF">2003-04-10T17:48:00Z</dcterms:modified>
  <cp:revision>51</cp:revision>
  <dc:subject>Анекдоты по BSSM</dc:subject>
  <dc:title>Мои анекдоты по "Beshoujo Senshi Sailor Moon"</dc:title>
</cp:coreProperties>
</file>