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72pt;margin-top:-17.85pt;width:566.95pt;height:54.7pt;mso-wrap-style:none;v-text-anchor:middle" type="_x0000_t136">
            <v:path textpathok="t"/>
            <v:textpath on="t" fitshape="t" string="Усаги и Сейя вместе forever" style="font-family:&quot;Comic Sans MS&quot;;font-size:40pt"/>
            <v:fill o:detectmouseclick="t" type="solid" color2="#006633"/>
            <v:stroke color="maroon" weight="25560" joinstyle="miter" endcap="flat"/>
            <v:shadow on="t" obscured="f" color="gray"/>
            <w10:wrap type="none"/>
          </v:shape>
        </w:pic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Автор: Ольга Толкиен</w:t>
      </w:r>
    </w:p>
    <w:p>
      <w:pPr>
        <w:pStyle w:val="Normal"/>
        <w:jc w:val="both"/>
        <w:rPr>
          <w:rFonts w:ascii="Comic Sans MS" w:hAnsi="Comic Sans MS" w:cs="Comic Sans MS"/>
          <w:color w:val="800080"/>
        </w:rPr>
      </w:pPr>
      <w:r>
        <w:rPr>
          <w:rFonts w:cs="Comic Sans MS" w:ascii="Comic Sans MS" w:hAnsi="Comic Sans MS"/>
          <w:color w:val="800080"/>
        </w:rPr>
        <w:t>« Привет, Оданго!</w:t>
      </w:r>
    </w:p>
    <w:p>
      <w:pPr>
        <w:pStyle w:val="Normal"/>
        <w:jc w:val="both"/>
        <w:rPr>
          <w:rFonts w:ascii="Comic Sans MS" w:hAnsi="Comic Sans MS" w:cs="Comic Sans MS"/>
          <w:color w:val="800080"/>
        </w:rPr>
      </w:pPr>
      <w:r>
        <w:rPr>
          <w:rFonts w:cs="Comic Sans MS" w:ascii="Comic Sans MS" w:hAnsi="Comic Sans MS"/>
          <w:color w:val="800080"/>
        </w:rPr>
        <w:t>Пишу тебе я, Сейя! Не удивляй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 закричал он и скомкал лист. – Почему я не могу написать что-то хорошее? Почему?</w:t>
      </w:r>
    </w:p>
    <w:p>
      <w:pPr>
        <w:pStyle w:val="Normal"/>
        <w:jc w:val="both"/>
        <w:rPr>
          <w:rFonts w:ascii="Comic Sans MS" w:hAnsi="Comic Sans MS" w:cs="Comic Sans MS"/>
          <w:color w:val="800080"/>
        </w:rPr>
      </w:pPr>
      <w:r>
        <w:rPr>
          <w:rFonts w:cs="Comic Sans MS" w:ascii="Comic Sans MS" w:hAnsi="Comic Sans MS"/>
          <w:color w:val="800080"/>
        </w:rPr>
        <w:t>Он вышел на балкон. Кинмоку уже немного оправилась от былых ран. Здания выстраивались заново, люди не боялись выходить на улицу. Всем было хорошо, всем, кроме него… Без Оданго его жизнь потеряла всякий смысл.</w:t>
      </w:r>
    </w:p>
    <w:p>
      <w:pPr>
        <w:pStyle w:val="Normal"/>
        <w:jc w:val="both"/>
        <w:rPr>
          <w:rFonts w:ascii="Comic Sans MS" w:hAnsi="Comic Sans MS" w:cs="Comic Sans MS"/>
          <w:color w:val="800080"/>
        </w:rPr>
      </w:pPr>
      <w:r>
        <w:rPr>
          <w:rFonts w:cs="Comic Sans MS" w:ascii="Comic Sans MS" w:hAnsi="Comic Sans MS"/>
          <w:color w:val="800080"/>
        </w:rPr>
        <w:t>«Скорее всего, она уже забыла про меня. Прошло десять лет… Но я по-прежнему, люблю её. Нам не хватило времени для более близкого знакомства,» - думал он, наблюдая сверху за городом, который, наконец-то, ожи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 чём задумался, Сейя? – спросил кто-то сзад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 он оглянулся. За его спиной стояла его давняя подруга, прекрасная девушка Ят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просто просила, о чём ты задумался. Ты был таким грустным… Ты думал о н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О ко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й, да ладно! Я прекрасно знаю, что ты до сих пор не забыл её. Ты так и останешься мужчиной до конца своих дн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именно, т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Не знаю… Мне нравить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ебе нравиться, что ты, будучи рождён девушкой, остаёшься парн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Ят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вайте вернёмся на Земл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ч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осто, для… В гост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Мне-то не ври! К твоей Оданго? Не так ли?</w:t>
      </w:r>
    </w:p>
    <w:p>
      <w:pPr>
        <w:pStyle w:val="Normal"/>
        <w:jc w:val="both"/>
        <w:rPr>
          <w:rFonts w:ascii="Comic Sans MS" w:hAnsi="Comic Sans MS" w:cs="Comic Sans MS"/>
          <w:color w:val="800080"/>
        </w:rPr>
      </w:pPr>
      <w:r>
        <w:rPr>
          <w:rFonts w:cs="Comic Sans MS" w:ascii="Comic Sans MS" w:hAnsi="Comic Sans MS"/>
          <w:color w:val="800080"/>
        </w:rPr>
        <w:t>Сейя промолча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олчишь? Значит, я прав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я просто скучаю по Земл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И Оданго. Не говори глупостей! Таики, наверняка, будет против!</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вет, друзья! О чём говорите? – в комнату зашла высокая девушка-шатен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предлагает поехать на Земл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екрасная иде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Таики, где твой здравый смыс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что такого? Мне лично идея нравить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И мне, - за спиной Таики стояла красноволосая девуш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нцесса? И Вы туда же? – возмутилась Ят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тоже соскучилась по Усаги и девочкам. Поехали прямо сейчас! Мы готов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 Ятен села на диван. – Куда мы поедем? Они знают, что мы прилети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онечно, мы решили сделать Сейе сюрприз. Девочки и Мамору уже знаю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почему не знаю 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осто ты слишком вспыльчива. Ты бы не сдержала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ю-н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не волнуйся ты так. Сбегай, переоденься. Мы готов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должна снова стать мужчино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я? Я тоже стану девушкой? – вдруг спросил 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Тебе больше нравиться мужское обличие. Останься в нё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w:t>
      </w:r>
    </w:p>
    <w:p>
      <w:pPr>
        <w:pStyle w:val="Normal"/>
        <w:jc w:val="both"/>
        <w:rPr>
          <w:rFonts w:ascii="Comic Sans MS" w:hAnsi="Comic Sans MS" w:cs="Comic Sans MS"/>
          <w:color w:val="800080"/>
        </w:rPr>
      </w:pPr>
      <w:r>
        <w:rPr>
          <w:rFonts w:cs="Comic Sans MS" w:ascii="Comic Sans MS" w:hAnsi="Comic Sans MS"/>
          <w:color w:val="800080"/>
        </w:rPr>
        <w:t>Ятен побежала переодеваться. Принцесса и Таики сели на диван и посмотрели на Сей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рад? – вдруг спросила Принцесс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я очень благодарен вам за этот сюрприз.</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ты её люби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моя Принцесс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ы не делаем тебе боль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что Вы! – закричал Сейя, боясь, что принцесса передума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готова! – в дверях стояла Ятен. На ней было умопомрачительное зелёное плать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екрасно выглядишь! – восхитились Таики, Принцесса и 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ы должны превратиться в СейлорВойнов.</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чем тогда я переодевала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ы хочешь разгуливать по Токио в одежде Сейлора? Могу тебя поздравить!</w:t>
      </w:r>
    </w:p>
    <w:p>
      <w:pPr>
        <w:pStyle w:val="Normal"/>
        <w:numPr>
          <w:ilvl w:val="0"/>
          <w:numId w:val="2"/>
        </w:numPr>
        <w:jc w:val="both"/>
        <w:rPr/>
      </w:pPr>
      <w:r>
        <w:rPr>
          <w:rFonts w:cs="Comic Sans MS" w:ascii="Comic Sans MS" w:hAnsi="Comic Sans MS"/>
          <w:color w:val="800080"/>
        </w:rPr>
        <w:t>Глупая</w:t>
      </w:r>
      <w:r>
        <w:rPr>
          <w:rFonts w:cs="Comic Sans MS" w:ascii="Comic Sans MS" w:hAnsi="Comic Sans MS"/>
          <w:color w:val="800080"/>
          <w:lang w:val="en-US"/>
        </w:rPr>
        <w:t xml:space="preserve"> </w:t>
      </w:r>
      <w:r>
        <w:rPr>
          <w:rFonts w:cs="Comic Sans MS" w:ascii="Comic Sans MS" w:hAnsi="Comic Sans MS"/>
          <w:color w:val="800080"/>
        </w:rPr>
        <w:t>шутка</w:t>
      </w:r>
      <w:r>
        <w:rPr>
          <w:rFonts w:cs="Comic Sans MS" w:ascii="Comic Sans MS" w:hAnsi="Comic Sans MS"/>
          <w:color w:val="800080"/>
          <w:lang w:val="en-US"/>
        </w:rPr>
        <w:t>!</w:t>
      </w:r>
    </w:p>
    <w:p>
      <w:pPr>
        <w:pStyle w:val="Normal"/>
        <w:numPr>
          <w:ilvl w:val="0"/>
          <w:numId w:val="2"/>
        </w:numPr>
        <w:jc w:val="both"/>
        <w:rPr>
          <w:rFonts w:ascii="Comic Sans MS" w:hAnsi="Comic Sans MS" w:cs="Comic Sans MS"/>
          <w:color w:val="800080"/>
          <w:lang w:val="en-US"/>
        </w:rPr>
      </w:pPr>
      <w:r>
        <w:rPr>
          <w:rFonts w:cs="Comic Sans MS" w:ascii="Comic Sans MS" w:hAnsi="Comic Sans MS"/>
          <w:color w:val="800080"/>
          <w:lang w:val="en-US"/>
        </w:rPr>
        <w:t>Healer Star Power, make up!</w:t>
      </w:r>
    </w:p>
    <w:p>
      <w:pPr>
        <w:pStyle w:val="Normal"/>
        <w:numPr>
          <w:ilvl w:val="0"/>
          <w:numId w:val="2"/>
        </w:numPr>
        <w:jc w:val="both"/>
        <w:rPr>
          <w:rFonts w:ascii="Comic Sans MS" w:hAnsi="Comic Sans MS" w:cs="Comic Sans MS"/>
          <w:color w:val="800080"/>
          <w:lang w:val="en-US"/>
        </w:rPr>
      </w:pPr>
      <w:r>
        <w:rPr>
          <w:rFonts w:cs="Comic Sans MS" w:ascii="Comic Sans MS" w:hAnsi="Comic Sans MS"/>
          <w:color w:val="800080"/>
          <w:lang w:val="en-US"/>
        </w:rPr>
        <w:t>Maker Star Power, make up!</w:t>
      </w:r>
    </w:p>
    <w:p>
      <w:pPr>
        <w:pStyle w:val="Normal"/>
        <w:numPr>
          <w:ilvl w:val="0"/>
          <w:numId w:val="2"/>
        </w:numPr>
        <w:jc w:val="both"/>
        <w:rPr>
          <w:rFonts w:ascii="Comic Sans MS" w:hAnsi="Comic Sans MS" w:cs="Comic Sans MS"/>
          <w:color w:val="800080"/>
          <w:lang w:val="en-US"/>
        </w:rPr>
      </w:pPr>
      <w:r>
        <w:rPr>
          <w:rFonts w:cs="Comic Sans MS" w:ascii="Comic Sans MS" w:hAnsi="Comic Sans MS"/>
          <w:color w:val="800080"/>
          <w:lang w:val="en-US"/>
        </w:rPr>
        <w:t>Fighter Star Power, make up!</w:t>
      </w:r>
    </w:p>
    <w:p>
      <w:pPr>
        <w:pStyle w:val="Normal"/>
        <w:numPr>
          <w:ilvl w:val="0"/>
          <w:numId w:val="2"/>
        </w:numPr>
        <w:jc w:val="both"/>
        <w:rPr>
          <w:rFonts w:ascii="Comic Sans MS" w:hAnsi="Comic Sans MS" w:cs="Comic Sans MS"/>
          <w:color w:val="800080"/>
          <w:lang w:val="en-US"/>
        </w:rPr>
      </w:pPr>
      <w:r>
        <w:rPr>
          <w:rFonts w:cs="Comic Sans MS" w:ascii="Comic Sans MS" w:hAnsi="Comic Sans MS"/>
          <w:color w:val="800080"/>
          <w:lang w:val="en-US"/>
        </w:rPr>
        <w:t>Kinmoku Star Power, make up!</w:t>
      </w:r>
    </w:p>
    <w:p>
      <w:pPr>
        <w:pStyle w:val="Normal"/>
        <w:numPr>
          <w:ilvl w:val="0"/>
          <w:numId w:val="2"/>
        </w:numPr>
        <w:jc w:val="both"/>
        <w:rPr/>
      </w:pPr>
      <w:r>
        <w:rPr>
          <w:rFonts w:cs="Comic Sans MS" w:ascii="Comic Sans MS" w:hAnsi="Comic Sans MS"/>
          <w:color w:val="800080"/>
          <w:lang w:val="en-US"/>
        </w:rPr>
        <w:t>Sailor Star Teleport!</w:t>
      </w:r>
    </w:p>
    <w:p>
      <w:pPr>
        <w:pStyle w:val="Normal"/>
        <w:ind w:left="360" w:hanging="0"/>
        <w:jc w:val="both"/>
        <w:rPr>
          <w:rFonts w:ascii="Comic Sans MS" w:hAnsi="Comic Sans MS" w:cs="Comic Sans MS"/>
          <w:color w:val="800080"/>
          <w:lang w:val="en-US"/>
        </w:rPr>
      </w:pPr>
      <w:r>
        <w:rPr>
          <w:rFonts w:cs="Comic Sans MS" w:ascii="Comic Sans MS" w:hAnsi="Comic Sans MS"/>
          <w:color w:val="800080"/>
          <w:lang w:val="en-US"/>
        </w:rPr>
      </w:r>
    </w:p>
    <w:p>
      <w:pPr>
        <w:pStyle w:val="Normal"/>
        <w:ind w:left="360" w:hanging="0"/>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Усаги сидела на подоконнике. Напротив её сидела Чибиуса.</w:t>
      </w:r>
    </w:p>
    <w:p>
      <w:pPr>
        <w:pStyle w:val="Normal"/>
        <w:jc w:val="both"/>
        <w:rPr>
          <w:rFonts w:ascii="Comic Sans MS" w:hAnsi="Comic Sans MS" w:cs="Comic Sans MS"/>
          <w:color w:val="800080"/>
        </w:rPr>
      </w:pPr>
      <w:r>
        <w:rPr>
          <w:rFonts w:cs="Comic Sans MS" w:ascii="Comic Sans MS" w:hAnsi="Comic Sans MS"/>
          <w:color w:val="800080"/>
        </w:rPr>
        <w:t>«Ужас! Мне уже двадцать шесть лет! Мамо-чан ко мне охладел, да и я уже не та… Единственное, что нас держит вместе – это будущее и Чибиуса. Эх, если бы можно было вернуть всё обратно. Я бы не отпустила Сейю просто та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ты слушаешь мен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ак ты согласн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 ч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а, ты не летай в облаках. Мне уже семь лет. Я уже понимаю, что что-то ты от меня скрывае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Глупая! – Усаги улыбнулась и взяла Чибиусу на руки. – Ну чего ты болтаешь?</w:t>
      </w:r>
    </w:p>
    <w:p>
      <w:pPr>
        <w:pStyle w:val="Normal"/>
        <w:jc w:val="both"/>
        <w:rPr>
          <w:rFonts w:ascii="Comic Sans MS" w:hAnsi="Comic Sans MS" w:cs="Comic Sans MS"/>
          <w:color w:val="800080"/>
        </w:rPr>
      </w:pPr>
      <w:r>
        <w:rPr>
          <w:rFonts w:cs="Comic Sans MS" w:ascii="Comic Sans MS" w:hAnsi="Comic Sans MS"/>
          <w:color w:val="800080"/>
        </w:rPr>
        <w:t>Вдруг в воздухе появился конверт. Усаги схватила его, открыла и вытащила письм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иби-чан, слезь с меня! – улыбнулась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 чём пишут? – Чибиуса попыталась заглянуть через плечо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ибиуса-чан, сиди смирно. Чужие письма не читаю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не будь занудо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иди тихо! Это лично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й! Ой! Ой! – выкрикнула Чибиуса и надулась.</w:t>
      </w:r>
    </w:p>
    <w:p>
      <w:pPr>
        <w:pStyle w:val="Normal"/>
        <w:jc w:val="both"/>
        <w:rPr>
          <w:rFonts w:ascii="Comic Sans MS" w:hAnsi="Comic Sans MS" w:cs="Comic Sans MS"/>
          <w:color w:val="800080"/>
        </w:rPr>
      </w:pPr>
      <w:r>
        <w:rPr>
          <w:rFonts w:cs="Comic Sans MS" w:ascii="Comic Sans MS" w:hAnsi="Comic Sans MS"/>
          <w:color w:val="800080"/>
        </w:rPr>
        <w:t>Усаги слезла с подоконника и прошла в спальню. Мамо-чан работал в своём кабинете. Значит, можно не бояться никого. Чибиуса не посмеет заглянуть сюда без моего ведома.</w:t>
      </w:r>
    </w:p>
    <w:p>
      <w:pPr>
        <w:pStyle w:val="Normal"/>
        <w:jc w:val="both"/>
        <w:rPr>
          <w:rFonts w:ascii="Comic Sans MS" w:hAnsi="Comic Sans MS" w:cs="Comic Sans MS"/>
          <w:color w:val="800080"/>
        </w:rPr>
      </w:pPr>
      <w:r>
        <w:rPr>
          <w:rFonts w:cs="Comic Sans MS" w:ascii="Comic Sans MS" w:hAnsi="Comic Sans MS"/>
          <w:color w:val="800080"/>
        </w:rPr>
        <w:t>Усаги раскрыла письмо. Оно было написано на золотой бумаге красными чернилами. В углу был напечатан листик оливы, символ Принцессы.</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i/>
          <w:i/>
          <w:iCs/>
          <w:color w:val="800080"/>
        </w:rPr>
      </w:pPr>
      <w:r>
        <w:rPr>
          <w:rFonts w:cs="Comic Sans MS" w:ascii="Comic Sans MS" w:hAnsi="Comic Sans MS"/>
          <w:i/>
          <w:iCs/>
          <w:color w:val="800080"/>
        </w:rPr>
        <w:t>Дорогая Усаги-чан, Мамору-сан и все остальные!</w:t>
      </w:r>
    </w:p>
    <w:p>
      <w:pPr>
        <w:pStyle w:val="Normal"/>
        <w:jc w:val="both"/>
        <w:rPr>
          <w:rFonts w:ascii="Comic Sans MS" w:hAnsi="Comic Sans MS" w:cs="Comic Sans MS"/>
          <w:i/>
          <w:i/>
          <w:iCs/>
          <w:color w:val="800080"/>
        </w:rPr>
      </w:pPr>
      <w:r>
        <w:rPr>
          <w:rFonts w:cs="Comic Sans MS" w:ascii="Comic Sans MS" w:hAnsi="Comic Sans MS"/>
          <w:i/>
          <w:iCs/>
          <w:color w:val="800080"/>
        </w:rPr>
      </w:r>
    </w:p>
    <w:p>
      <w:pPr>
        <w:pStyle w:val="Normal"/>
        <w:jc w:val="both"/>
        <w:rPr>
          <w:rFonts w:ascii="Comic Sans MS" w:hAnsi="Comic Sans MS" w:cs="Comic Sans MS"/>
          <w:i/>
          <w:i/>
          <w:iCs/>
          <w:color w:val="800080"/>
        </w:rPr>
      </w:pPr>
      <w:r>
        <w:rPr>
          <w:rFonts w:cs="Comic Sans MS" w:ascii="Comic Sans MS" w:hAnsi="Comic Sans MS"/>
          <w:i/>
          <w:iCs/>
          <w:color w:val="800080"/>
        </w:rPr>
        <w:t>Мы сильно скучаем по вам всем. Надёюсь, вы будете не против того, что мы прилетим в Токио. У нас всё прекрасно. Кинмоку-сеи оправилась. Город ожил.</w:t>
      </w:r>
    </w:p>
    <w:p>
      <w:pPr>
        <w:pStyle w:val="Normal"/>
        <w:jc w:val="both"/>
        <w:rPr>
          <w:rFonts w:ascii="Comic Sans MS" w:hAnsi="Comic Sans MS" w:cs="Comic Sans MS"/>
          <w:i/>
          <w:i/>
          <w:iCs/>
          <w:color w:val="800080"/>
        </w:rPr>
      </w:pPr>
      <w:r>
        <w:rPr>
          <w:rFonts w:cs="Comic Sans MS" w:ascii="Comic Sans MS" w:hAnsi="Comic Sans MS"/>
          <w:i/>
          <w:iCs/>
          <w:color w:val="800080"/>
        </w:rPr>
        <w:t>Подробнее расскажу, когда прилетим. А прилетим мы  06/30/06/</w:t>
      </w:r>
    </w:p>
    <w:p>
      <w:pPr>
        <w:pStyle w:val="Normal"/>
        <w:jc w:val="both"/>
        <w:rPr>
          <w:rFonts w:ascii="Comic Sans MS" w:hAnsi="Comic Sans MS" w:cs="Comic Sans MS"/>
          <w:i/>
          <w:i/>
          <w:iCs/>
          <w:color w:val="800080"/>
        </w:rPr>
      </w:pPr>
      <w:r>
        <w:rPr>
          <w:rFonts w:cs="Comic Sans MS" w:ascii="Comic Sans MS" w:hAnsi="Comic Sans MS"/>
          <w:i/>
          <w:iCs/>
          <w:color w:val="800080"/>
        </w:rPr>
        <w:t>С надеждой и любовью, Какиуу.</w:t>
      </w:r>
    </w:p>
    <w:p>
      <w:pPr>
        <w:pStyle w:val="Normal"/>
        <w:jc w:val="both"/>
        <w:rPr>
          <w:rFonts w:ascii="Comic Sans MS" w:hAnsi="Comic Sans MS" w:cs="Comic Sans MS"/>
          <w:i/>
          <w:i/>
          <w:iCs/>
          <w:color w:val="800080"/>
        </w:rPr>
      </w:pPr>
      <w:r>
        <w:rPr>
          <w:rFonts w:cs="Comic Sans MS" w:ascii="Comic Sans MS" w:hAnsi="Comic Sans MS"/>
          <w:i/>
          <w:iCs/>
          <w:color w:val="800080"/>
        </w:rPr>
      </w:r>
    </w:p>
    <w:p>
      <w:pPr>
        <w:pStyle w:val="Normal"/>
        <w:jc w:val="both"/>
        <w:rPr>
          <w:rFonts w:ascii="Comic Sans MS" w:hAnsi="Comic Sans MS" w:cs="Comic Sans MS"/>
          <w:color w:val="800080"/>
        </w:rPr>
      </w:pPr>
      <w:r>
        <w:rPr>
          <w:rFonts w:cs="Comic Sans MS" w:ascii="Comic Sans MS" w:hAnsi="Comic Sans MS"/>
          <w:color w:val="800080"/>
        </w:rPr>
        <w:t>Усаги положила письмо обратно а конверт. Её бил озноб. Он приедет… Ужасно, я не готова… Не готова что? Не готова… К приёму гост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 тихо позвал кто-то.</w:t>
      </w:r>
    </w:p>
    <w:p>
      <w:pPr>
        <w:pStyle w:val="Normal"/>
        <w:jc w:val="both"/>
        <w:rPr>
          <w:rFonts w:ascii="Comic Sans MS" w:hAnsi="Comic Sans MS" w:cs="Comic Sans MS"/>
          <w:color w:val="800080"/>
        </w:rPr>
      </w:pPr>
      <w:r>
        <w:rPr>
          <w:rFonts w:cs="Comic Sans MS" w:ascii="Comic Sans MS" w:hAnsi="Comic Sans MS"/>
          <w:color w:val="800080"/>
        </w:rPr>
        <w:t>Усаги оглянулась. Никого не было. Что-то мне уже мерещить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 громко закричал кто-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Усако-чан, где ты там? Я зову тебя, зов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 спросила она, заходя в кабин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мотри, я сделал новый проект… - и он начал долго объяснять Усаги какие-то странные схемы. Усаги его не слушала. Мамору с упоением совал ей под нос какие-то бумаги и чертежи. Она автоматически кивала иног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Как тебе? – спросил Мамору Усаги после завершения нудного рассказ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трясающе! – изобразила восторг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ко-чан! Ты не слуш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чему ты так реши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умаешь, я не виж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е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ого, что твои глаза отсутствующие, а мысли, явно, где-то далек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почем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ко-чан, я понимаю… Мы с тобой охладели друг к другу. Но давай спасём нашу семью, просто ради Чиби-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пытаюсь, 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не могу… Может мне надо развеять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Где? И ка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веди лёгкий флирт на стороне. Я буду ревновать и заново вспомню любовь, - улыбнулась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исключе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ты меня любишь? Скажи чест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 родного мне человека, как сестру… Я был с тобой предельно откровенен. А ты меня люби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важаю, уважаю и дорожу, но не любл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огда мы квиты. Не беспокойся, мы справимся! – Мамору улыбну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 Усаги поцеловала его в щеку, но это был холодный дружеский поцелуй.</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Усаги решила промолчать про письмо, поэтому встречать СтарЛайтов и Какиуу вышла только она. Мамору она сказала, что просто пошла погулять, слишком напряжённый день был.</w:t>
      </w:r>
    </w:p>
    <w:p>
      <w:pPr>
        <w:pStyle w:val="Normal"/>
        <w:jc w:val="both"/>
        <w:rPr>
          <w:rFonts w:ascii="Comic Sans MS" w:hAnsi="Comic Sans MS" w:cs="Comic Sans MS"/>
          <w:color w:val="800080"/>
        </w:rPr>
      </w:pPr>
      <w:r>
        <w:rPr>
          <w:rFonts w:cs="Comic Sans MS" w:ascii="Comic Sans MS" w:hAnsi="Comic Sans MS"/>
          <w:color w:val="800080"/>
        </w:rPr>
        <w:t>Она тихо стояла на крыше школы Джубан, такой родной. Луна освещала её хрупкую фигурку, в руке была зажата лунная призма. Уже десять лет никто не нарушал покой Токио. Она и забыла, что значит быть СейлорМун.</w:t>
      </w:r>
    </w:p>
    <w:p>
      <w:pPr>
        <w:pStyle w:val="Normal"/>
        <w:jc w:val="both"/>
        <w:rPr>
          <w:rFonts w:ascii="Comic Sans MS" w:hAnsi="Comic Sans MS" w:cs="Comic Sans MS"/>
          <w:color w:val="800080"/>
        </w:rPr>
      </w:pPr>
      <w:r>
        <w:rPr>
          <w:rFonts w:cs="Comic Sans MS" w:ascii="Comic Sans MS" w:hAnsi="Comic Sans MS"/>
          <w:color w:val="800080"/>
        </w:rPr>
        <w:t>Минако теперь даёт огромные концерт и собирает полные залы. На её концертах аншлаг.</w:t>
      </w:r>
    </w:p>
    <w:p>
      <w:pPr>
        <w:pStyle w:val="Normal"/>
        <w:jc w:val="both"/>
        <w:rPr>
          <w:rFonts w:ascii="Comic Sans MS" w:hAnsi="Comic Sans MS" w:cs="Comic Sans MS"/>
          <w:color w:val="800080"/>
        </w:rPr>
      </w:pPr>
      <w:r>
        <w:rPr>
          <w:rFonts w:cs="Comic Sans MS" w:ascii="Comic Sans MS" w:hAnsi="Comic Sans MS"/>
          <w:color w:val="800080"/>
        </w:rPr>
        <w:t>Макото, наконец-то, открыла своё дело и, кстати, очень неплохое. У неё прекрасное маленькое уютное кафе. Там прекрасная, всегда свежая, выпечка, ароматный кофе и вежливый персонал.</w:t>
      </w:r>
    </w:p>
    <w:p>
      <w:pPr>
        <w:pStyle w:val="Normal"/>
        <w:jc w:val="both"/>
        <w:rPr>
          <w:rFonts w:ascii="Comic Sans MS" w:hAnsi="Comic Sans MS" w:cs="Comic Sans MS"/>
          <w:color w:val="800080"/>
        </w:rPr>
      </w:pPr>
      <w:r>
        <w:rPr>
          <w:rFonts w:cs="Comic Sans MS" w:ascii="Comic Sans MS" w:hAnsi="Comic Sans MS"/>
          <w:color w:val="800080"/>
        </w:rPr>
        <w:t>Ами работает сейчас в Америке. У неё там какие-то лекции в институте по генной инженерии и клонированию.</w:t>
      </w:r>
    </w:p>
    <w:p>
      <w:pPr>
        <w:pStyle w:val="Normal"/>
        <w:jc w:val="both"/>
        <w:rPr>
          <w:rFonts w:ascii="Comic Sans MS" w:hAnsi="Comic Sans MS" w:cs="Comic Sans MS"/>
          <w:color w:val="800080"/>
        </w:rPr>
      </w:pPr>
      <w:r>
        <w:rPr>
          <w:rFonts w:cs="Comic Sans MS" w:ascii="Comic Sans MS" w:hAnsi="Comic Sans MS"/>
          <w:color w:val="800080"/>
        </w:rPr>
        <w:t>Рей всерьез занялась религией. Теперь её из часовни не дозовёшься. Она с утра до поздней ночи то занимается медитацией, то читает всякие книги.</w:t>
      </w:r>
    </w:p>
    <w:p>
      <w:pPr>
        <w:pStyle w:val="Normal"/>
        <w:jc w:val="both"/>
        <w:rPr>
          <w:rFonts w:ascii="Comic Sans MS" w:hAnsi="Comic Sans MS" w:cs="Comic Sans MS"/>
          <w:color w:val="800080"/>
        </w:rPr>
      </w:pPr>
      <w:r>
        <w:rPr>
          <w:rFonts w:cs="Comic Sans MS" w:ascii="Comic Sans MS" w:hAnsi="Comic Sans MS"/>
          <w:color w:val="800080"/>
        </w:rPr>
        <w:t>Хотару, Сецуна, Харука и Мичиру поехали в Германию. Там Мичиру, наконец-то, всерьёз займется улучшением своих навыков игры на скрипке.</w:t>
      </w:r>
    </w:p>
    <w:p>
      <w:pPr>
        <w:pStyle w:val="Normal"/>
        <w:jc w:val="both"/>
        <w:rPr>
          <w:rFonts w:ascii="Comic Sans MS" w:hAnsi="Comic Sans MS" w:cs="Comic Sans MS"/>
          <w:color w:val="800080"/>
        </w:rPr>
      </w:pPr>
      <w:r>
        <w:rPr>
          <w:rFonts w:cs="Comic Sans MS" w:ascii="Comic Sans MS" w:hAnsi="Comic Sans MS"/>
          <w:color w:val="800080"/>
        </w:rPr>
        <w:t>Для Усаги это было всё слишком сложно. Десять лет она была никому не нужна. Девочки сделали своё дело и теперь со спокойной душой занимаются своими делами. Усаги же нужно нечто иное, то, что она чувствовала, когда была воином, борцом за Добро и Справедливость. Сейчас же она никто! Мамо-чан уже не любит её, как прежде. Любовь прошла, завяли помидоры…</w:t>
      </w:r>
    </w:p>
    <w:p>
      <w:pPr>
        <w:pStyle w:val="Normal"/>
        <w:jc w:val="both"/>
        <w:rPr>
          <w:rFonts w:ascii="Comic Sans MS" w:hAnsi="Comic Sans MS" w:cs="Comic Sans MS"/>
          <w:color w:val="800080"/>
        </w:rPr>
      </w:pPr>
      <w:r>
        <w:rPr>
          <w:rFonts w:cs="Comic Sans MS" w:ascii="Comic Sans MS" w:hAnsi="Comic Sans MS"/>
          <w:color w:val="800080"/>
        </w:rPr>
        <w:t>Усаги грустно улыбнулась.</w:t>
      </w:r>
    </w:p>
    <w:p>
      <w:pPr>
        <w:pStyle w:val="Normal"/>
        <w:jc w:val="both"/>
        <w:rPr>
          <w:rFonts w:ascii="Comic Sans MS" w:hAnsi="Comic Sans MS" w:cs="Comic Sans MS"/>
          <w:color w:val="800080"/>
        </w:rPr>
      </w:pPr>
      <w:r>
        <w:rPr>
          <w:rFonts w:cs="Comic Sans MS" w:ascii="Comic Sans MS" w:hAnsi="Comic Sans MS"/>
          <w:color w:val="800080"/>
        </w:rPr>
        <w:t>Зато он меня уважает. Но мне от этого не легче… Неужели я больше никогда не буду счастлива? Почему мне стало так плохо?</w:t>
      </w:r>
    </w:p>
    <w:p>
      <w:pPr>
        <w:pStyle w:val="Normal"/>
        <w:jc w:val="both"/>
        <w:rPr>
          <w:rFonts w:ascii="Comic Sans MS" w:hAnsi="Comic Sans MS" w:cs="Comic Sans MS"/>
          <w:color w:val="800080"/>
        </w:rPr>
      </w:pPr>
      <w:r>
        <w:rPr>
          <w:rFonts w:cs="Comic Sans MS" w:ascii="Comic Sans MS" w:hAnsi="Comic Sans MS"/>
          <w:color w:val="800080"/>
        </w:rPr>
        <w:t>Она заплак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jc w:val="both"/>
        <w:rPr>
          <w:rFonts w:ascii="Comic Sans MS" w:hAnsi="Comic Sans MS" w:cs="Comic Sans MS"/>
          <w:color w:val="800080"/>
        </w:rPr>
      </w:pPr>
      <w:r>
        <w:rPr>
          <w:rFonts w:cs="Comic Sans MS" w:ascii="Comic Sans MS" w:hAnsi="Comic Sans MS"/>
          <w:color w:val="800080"/>
        </w:rPr>
        <w:t>Вдруг кто-то обнял её. Она обернулась. Перед ней стояли СтарЛайты и Принцесс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вала? – улыбнулся Сейя.</w:t>
      </w:r>
    </w:p>
    <w:p>
      <w:pPr>
        <w:pStyle w:val="Normal"/>
        <w:jc w:val="both"/>
        <w:rPr>
          <w:rFonts w:ascii="Comic Sans MS" w:hAnsi="Comic Sans MS" w:cs="Comic Sans MS"/>
          <w:color w:val="800080"/>
        </w:rPr>
      </w:pPr>
      <w:r>
        <w:rPr>
          <w:rFonts w:cs="Comic Sans MS" w:ascii="Comic Sans MS" w:hAnsi="Comic Sans MS"/>
          <w:color w:val="800080"/>
        </w:rPr>
        <w:t>Усаги кинулась к Принцессе, крепко обняла её. Потом подбежала к Целителю и Создател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Рада снова видеть вас! Я так скуч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ы тоже рады! А почему ты одн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только сегодня узнала про ваш приезд и решила сделать девочкам сюрприз. Да и потом, в Токио сейчас только Минако, концертный тур нескоро, Макото и Р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где остальные? Подожди, не рассказывай. Мы перевоплотимся из воинов в людей. Подожд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w:t>
      </w:r>
    </w:p>
    <w:p>
      <w:pPr>
        <w:pStyle w:val="Normal"/>
        <w:jc w:val="both"/>
        <w:rPr>
          <w:rFonts w:ascii="Comic Sans MS" w:hAnsi="Comic Sans MS" w:cs="Comic Sans MS"/>
          <w:color w:val="800080"/>
        </w:rPr>
      </w:pPr>
      <w:r>
        <w:rPr>
          <w:rFonts w:cs="Comic Sans MS" w:ascii="Comic Sans MS" w:hAnsi="Comic Sans MS"/>
          <w:color w:val="800080"/>
        </w:rPr>
        <w:t>Они перевоплотились. Теперь перед Усаги стояли три девушки и парен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тен, Таики, непривычно видеть вас в женском обличие. А ты, Сейя-ку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чему ты – парень?</w:t>
      </w:r>
    </w:p>
    <w:p>
      <w:pPr>
        <w:pStyle w:val="Normal"/>
        <w:jc w:val="both"/>
        <w:rPr>
          <w:rFonts w:ascii="Comic Sans MS" w:hAnsi="Comic Sans MS" w:cs="Comic Sans MS"/>
          <w:color w:val="800080"/>
        </w:rPr>
      </w:pPr>
      <w:r>
        <w:rPr>
          <w:rFonts w:cs="Comic Sans MS" w:ascii="Comic Sans MS" w:hAnsi="Comic Sans MS"/>
          <w:color w:val="800080"/>
        </w:rPr>
        <w:t>Сейя смути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ты всё такая же! – рассмеялась Ят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ы все такая же противная, Ятен-чан!</w:t>
      </w:r>
    </w:p>
    <w:p>
      <w:pPr>
        <w:pStyle w:val="Normal"/>
        <w:jc w:val="both"/>
        <w:rPr>
          <w:rFonts w:ascii="Comic Sans MS" w:hAnsi="Comic Sans MS" w:cs="Comic Sans MS"/>
          <w:color w:val="800080"/>
        </w:rPr>
      </w:pPr>
      <w:r>
        <w:rPr>
          <w:rFonts w:cs="Comic Sans MS" w:ascii="Comic Sans MS" w:hAnsi="Comic Sans MS"/>
          <w:color w:val="800080"/>
        </w:rPr>
        <w:t>Теперь уже смеялись все. Усаги рассказала им об успехах СейлорВойнов Зем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оторый час? Ой! Уже десять. Надо позвонить Мамо-чан! – она вынула из кармана маленький мобильник, набрала номер и стала ждать. – Алло, Мамо-чан? Мамо-чан! Привет. Да я тут сюрприз устроила. Да нет, со мной всё в порядке. Не волнуйся! Чиби-чан спит? Нет? Быстро положил её спать! Не хочет? А кто её спрашивает? Дай ей трубку! Чиби-чан? Да, это мама. Молчала бы лучше. Я сюрприз для папы делаю!  А ты быстро спать! Немедленно! Никто тебя не спрашивает: хочешь или не хочешь! Всё, а то мороженого не куплю. Сегодня принесу, завтра съешь. Где возьму? Это уже мои проблемы. Марш в кровать! Всё, пока! Поцелуй папу за меня! Пока, - она отключила телефон и положила его обратно в карм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 кем ты разговаривала? – тревожно спросил 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 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ещё с к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 Чибиуса-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э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то моя дочь.</w:t>
      </w:r>
    </w:p>
    <w:p>
      <w:pPr>
        <w:pStyle w:val="Normal"/>
        <w:jc w:val="both"/>
        <w:rPr>
          <w:rFonts w:ascii="Comic Sans MS" w:hAnsi="Comic Sans MS" w:cs="Comic Sans MS"/>
          <w:color w:val="800080"/>
        </w:rPr>
      </w:pPr>
      <w:r>
        <w:rPr>
          <w:rFonts w:cs="Comic Sans MS" w:ascii="Comic Sans MS" w:hAnsi="Comic Sans MS"/>
          <w:color w:val="800080"/>
        </w:rPr>
        <w:t>Сейя вспыхну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оч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Она очень хороша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оч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кстати, где вы остановите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ы забронировали номера в одной из гостиниц. Сейя будет жить в отдельном. Нам не разрешили жить в одном во избежание инцидентов. Вот, - Принцесса протянула визитную карточку Усаги. – Здесь мы остановимся. Звони, если что. Сзади написан телефон в номере Сейи и нас.</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Тогда я пойду, - она развернулась и пошла вниз. СтарЛайты повернулись в другую сторону и спустили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 она обернулась. Сейя грустно смотрел на неё.</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 повторила она, но уже утвердитель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можешь проводить мен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прочла в твоих глазах.</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знаешь, что я вижу в твоих глазах? Боль, грусть и любов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изменилась. Ты уже не та Одан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ошибаешься. Просто я поняла. Я всё поня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ты поня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важно. Подожди, я зайду за мороженым для Чибиусы? Проводи мен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я согласен провожать тебя вечно, Одан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ебе должна понравиться Чиби-чан. Она такая забавна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екрати меня так зв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стати, как 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н… - она опустила голов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с тобой, Усаги-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О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Ты можешь и не рассказывать, я не настаиваю. Это же лично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Сейя-кун. Я хочу, чтобы ты помог мне… Пойми, 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моему, Мамору-сан меня съест, если я не приведу тебя домой сейчас ж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то, что я должна тебе сказать, не терпит отлагательств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мы отложим это на потом! Ты завтра придёшь ко мне и всё расскажешь. Согласн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хорош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окойной ночи, Одан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 последний раз прошептала она и поцеловала его. В щёку. Глаза Сейи округлились. Этот поцелуй был, как бы, обещающий что-то большее. Сейя отпрянул. Усаги печально улыбнулась и прошла в дом.</w:t>
      </w:r>
    </w:p>
    <w:p>
      <w:pPr>
        <w:pStyle w:val="Normal"/>
        <w:jc w:val="both"/>
        <w:rPr>
          <w:rFonts w:ascii="Comic Sans MS" w:hAnsi="Comic Sans MS" w:cs="Comic Sans MS"/>
          <w:color w:val="800080"/>
        </w:rPr>
      </w:pPr>
      <w:r>
        <w:rPr>
          <w:rFonts w:cs="Comic Sans MS" w:ascii="Comic Sans MS" w:hAnsi="Comic Sans MS"/>
          <w:color w:val="800080"/>
        </w:rPr>
        <w:t>Мамору всё работал над каким-то проекто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Где ты бы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втра узнаешь, Чибиуса спи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она как услышала про мороженое, сразу полезла под одеял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ложи в холодильник, - попросила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ко, ты хорошо себя чувствуе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нормально. Просто хочется спать. Ты идё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ложись без мен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пя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ты же что-то сказ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Я ничего не говорила! Тебе послышало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Стран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окойной ночи, 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окойной ночи, Усако!</w:t>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Сейя брёл домой, потирая щёку, на которую пришёлся поцелуй. Это поцелуй не был холодным и дружеским, так целуют, сильно любя человека. Но если у неё есть Мамору, то… Или она с ним поссорилась, или она полюбила меня. Зайдя в свой номер, он включил св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вет, Ромео!</w:t>
      </w:r>
    </w:p>
    <w:p>
      <w:pPr>
        <w:pStyle w:val="Normal"/>
        <w:jc w:val="both"/>
        <w:rPr>
          <w:rFonts w:ascii="Comic Sans MS" w:hAnsi="Comic Sans MS" w:cs="Comic Sans MS"/>
          <w:color w:val="800080"/>
        </w:rPr>
      </w:pPr>
      <w:r>
        <w:rPr>
          <w:rFonts w:cs="Comic Sans MS" w:ascii="Comic Sans MS" w:hAnsi="Comic Sans MS"/>
          <w:color w:val="800080"/>
        </w:rPr>
        <w:t>В углу сидела Ятен, вся закутавшись в одея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вет, откуда ключишк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т Принцессы, вестим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 неё есть ключи? – удивлённо спросил 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Ну так что, бросила она Мамору? – улыбнулась девуш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 чём ты говоришь? Она его люби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так увер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что, нет, что 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о ты не видишь? Ты в её глаза смотрел? Она же прямо вся трясётся от любви к теб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может, это к 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Конечно, смотрит на тебя влюблёнными глазами, а думает о 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Нет, это неправда! Она любит его, у них уже есть доч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верь моему опыт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он у тебя большо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Относитель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ладно, Ятен. Шла бы ты сп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я напьюсь, наплюю на всех и утоплю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н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сё, Ятен, уходи! Я хочу побыть оди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тебя предупреждала, - хитро улыбнулась Ятен и вышла из комнаты.</w:t>
      </w:r>
    </w:p>
    <w:p>
      <w:pPr>
        <w:pStyle w:val="Normal"/>
        <w:jc w:val="both"/>
        <w:rPr>
          <w:rFonts w:ascii="Comic Sans MS" w:hAnsi="Comic Sans MS" w:cs="Comic Sans MS"/>
          <w:color w:val="800080"/>
        </w:rPr>
      </w:pPr>
      <w:r>
        <w:rPr>
          <w:rFonts w:cs="Comic Sans MS" w:ascii="Comic Sans MS" w:hAnsi="Comic Sans MS"/>
          <w:color w:val="800080"/>
        </w:rPr>
        <w:t>Сейя лёг на кровать и глубоко вздохнул. Он готов был вечно вздыхать этот воздух, воздух, которым дышала она… Он представил её себе в длинном белом платье…</w:t>
      </w:r>
    </w:p>
    <w:p>
      <w:pPr>
        <w:pStyle w:val="Normal"/>
        <w:jc w:val="both"/>
        <w:rPr>
          <w:rFonts w:ascii="Comic Sans MS" w:hAnsi="Comic Sans MS" w:cs="Comic Sans MS"/>
          <w:color w:val="800080"/>
        </w:rPr>
      </w:pPr>
      <w:r>
        <w:rPr>
          <w:rFonts w:cs="Comic Sans MS" w:ascii="Comic Sans MS" w:hAnsi="Comic Sans MS"/>
          <w:color w:val="800080"/>
        </w:rPr>
        <w:t>Его мысли нарушил настойчивый стук в двер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та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ожно войти? – сказал за дверью чей-то до боли знакомый голос.</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ходите.</w:t>
      </w:r>
    </w:p>
    <w:p>
      <w:pPr>
        <w:pStyle w:val="Normal"/>
        <w:jc w:val="both"/>
        <w:rPr>
          <w:rFonts w:ascii="Comic Sans MS" w:hAnsi="Comic Sans MS" w:cs="Comic Sans MS"/>
          <w:color w:val="800080"/>
        </w:rPr>
      </w:pPr>
      <w:r>
        <w:rPr>
          <w:rFonts w:cs="Comic Sans MS" w:ascii="Comic Sans MS" w:hAnsi="Comic Sans MS"/>
          <w:color w:val="800080"/>
        </w:rPr>
        <w:t>Дверь отворилась. На Сейю смотрели два глаза, полных злобы. Волосы этого человека торчали в разные сторон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дравствуй, Сейя-кун! – злобно, сквозь зубы, проговорил о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В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ы не узнал?</w:t>
      </w:r>
    </w:p>
    <w:p>
      <w:pPr>
        <w:pStyle w:val="Normal"/>
        <w:jc w:val="both"/>
        <w:rPr>
          <w:rFonts w:ascii="Comic Sans MS" w:hAnsi="Comic Sans MS" w:cs="Comic Sans MS"/>
          <w:color w:val="800080"/>
        </w:rPr>
      </w:pPr>
      <w:r>
        <w:rPr>
          <w:rFonts w:cs="Comic Sans MS" w:ascii="Comic Sans MS" w:hAnsi="Comic Sans MS"/>
          <w:color w:val="800080"/>
        </w:rPr>
        <w:t>Глаза Сейи округлили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н самы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ты здесь делае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шёл на тебя посмотреть. Да, ты изменился. В лучшую сторону. Не зря она на тебя зап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Про что ты говоришь? Что я сдела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украл у меня Усако! Ты понимаешь? Я люблю её, сильно люблю, но она уже ко мне охладела. Пойми, у нас дочь! Я делаю это только ради неё! Ради Чиби-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не понимаю… - начал было Сейя, но Мамору уже вошёл в раж.</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хочешь забрать её? Ты не понимаешь? Будущее! Чибиуса! Ты хочешь всё разруши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я даже не пыта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молч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прекрати мне указывать, Мамору-сан! Я не трогал Од… Усаги-чан! Она просто попросила проводить её до дом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мог отказать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мало ли что могло с ней случиться, пока бы она шла одна, в десять часов!</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Подонок, урод! Сволочь! Ненавижу тебя! – закричал он в последний раз и, громко хлопнув дверью, вышел.</w:t>
      </w:r>
    </w:p>
    <w:p>
      <w:pPr>
        <w:pStyle w:val="Normal"/>
        <w:jc w:val="both"/>
        <w:rPr>
          <w:rFonts w:ascii="Comic Sans MS" w:hAnsi="Comic Sans MS" w:cs="Comic Sans MS"/>
          <w:color w:val="800080"/>
        </w:rPr>
      </w:pPr>
      <w:r>
        <w:rPr>
          <w:rFonts w:cs="Comic Sans MS" w:ascii="Comic Sans MS" w:hAnsi="Comic Sans MS"/>
          <w:color w:val="800080"/>
        </w:rPr>
        <w:t>Сейя тупо смотрел на дверь. Ужас, неужели, Мамору так и не понял, что я ей не нужен! Хотя я-то этого тоже не понял. Он улыбнулся, спустился вниз и попросил портье больше не пускать этого человека в его номер.</w:t>
      </w:r>
    </w:p>
    <w:p>
      <w:pPr>
        <w:pStyle w:val="Normal"/>
        <w:jc w:val="both"/>
        <w:rPr>
          <w:rFonts w:ascii="Comic Sans MS" w:hAnsi="Comic Sans MS" w:cs="Comic Sans MS"/>
          <w:color w:val="800080"/>
        </w:rPr>
      </w:pPr>
      <w:r>
        <w:rPr>
          <w:rFonts w:cs="Comic Sans MS" w:ascii="Comic Sans MS" w:hAnsi="Comic Sans MS"/>
          <w:color w:val="800080"/>
        </w:rPr>
        <w:t>В номере он набрал ванну, разделся и лёг в неё. Образ Усаги не выходил у него из головы. Но тут перед ним предстал образ Мамору.</w:t>
      </w:r>
    </w:p>
    <w:p>
      <w:pPr>
        <w:pStyle w:val="Normal"/>
        <w:jc w:val="both"/>
        <w:rPr>
          <w:rFonts w:ascii="Comic Sans MS" w:hAnsi="Comic Sans MS" w:cs="Comic Sans MS"/>
          <w:color w:val="800080"/>
        </w:rPr>
      </w:pPr>
      <w:r>
        <w:rPr>
          <w:rFonts w:cs="Comic Sans MS" w:ascii="Comic Sans MS" w:hAnsi="Comic Sans MS"/>
          <w:color w:val="800080"/>
        </w:rPr>
        <w:t>Сейя ополоснулся и быстренько вышел. Найдя в холодильнике немного саке, он решил утопить горе на дне бутылки. По телевизору шёл какой-то фильм, но Сейя его и не смотрел. Он тупо глядел на экран, но мысли его были далеко… Не здесь.</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Усаги проснулась поздно. Точнее её разбудил крик Чибиусы. Она открыла глаза. Мамору на кровати не было, да и вся его половина кровати была не тронута. Усаги накинула халат и вышла в кухню.</w:t>
      </w:r>
    </w:p>
    <w:p>
      <w:pPr>
        <w:pStyle w:val="Normal"/>
        <w:jc w:val="both"/>
        <w:rPr>
          <w:rFonts w:ascii="Comic Sans MS" w:hAnsi="Comic Sans MS" w:cs="Comic Sans MS"/>
          <w:color w:val="800080"/>
        </w:rPr>
      </w:pPr>
      <w:r>
        <w:rPr>
          <w:rFonts w:cs="Comic Sans MS" w:ascii="Comic Sans MS" w:hAnsi="Comic Sans MS"/>
          <w:color w:val="800080"/>
        </w:rPr>
        <w:t>На кухне сидел Мамору и медленно пил кофе. Рядом сидела Чибиуса и радостно что-то рассказывала. Мамору натянуто улыба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 Ты проснулась! Наконец-то! Мамо-чан предложил сходить в парк развлечени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не пойду, прост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йдёшь, - Мамору резко встал. – Иначе, мы все останемся дом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Мамо-чан… - начала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икаких «но»! Ты пойдё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пожалуйста, пойдём! Я так хоч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ра! – Чибиуса выбежала из кухни и направилась в свою комнату.</w:t>
      </w:r>
    </w:p>
    <w:p>
      <w:pPr>
        <w:pStyle w:val="Normal"/>
        <w:jc w:val="both"/>
        <w:rPr>
          <w:rFonts w:ascii="Comic Sans MS" w:hAnsi="Comic Sans MS" w:cs="Comic Sans MS"/>
          <w:color w:val="800080"/>
        </w:rPr>
      </w:pPr>
      <w:r>
        <w:rPr>
          <w:rFonts w:cs="Comic Sans MS" w:ascii="Comic Sans MS" w:hAnsi="Comic Sans MS"/>
          <w:color w:val="800080"/>
        </w:rPr>
        <w:t>Мамору отвернулся от Усаги и уставился в окно. Усаги прислонилась к косяку у двери и закуталась в хала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ты не спал сегодн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ая тебе разниц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чему? – пропустила мимо ушей грубый вопрос Усаги. – Ты что-то делал? У тебя всё в порядке с твоими делам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работал над новым проекто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ври мне, Мамо-чан. Я знаю тебя. У тебя слишком озабоченный взгляд. Ты обиделся на мен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просто плохое настроени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Если не хочешь говорить, так и скажи! Не придумывай всякую чу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адоела, Усаги-чан! Я устал от твоей болтовни! – закричал Мамору и вышел из кухни.</w:t>
      </w:r>
    </w:p>
    <w:p>
      <w:pPr>
        <w:pStyle w:val="Normal"/>
        <w:jc w:val="both"/>
        <w:rPr>
          <w:rFonts w:ascii="Comic Sans MS" w:hAnsi="Comic Sans MS" w:cs="Comic Sans MS"/>
          <w:color w:val="800080"/>
        </w:rPr>
      </w:pPr>
      <w:r>
        <w:rPr>
          <w:rFonts w:cs="Comic Sans MS" w:ascii="Comic Sans MS" w:hAnsi="Comic Sans MS"/>
          <w:color w:val="800080"/>
        </w:rPr>
        <w:t>Усаги посмотрела ему вслед и, сев на стул около стола, горько заплакала. Потом резко встала, побежала в спальню, переоделась, схватила какой-то рюкзак, напихала туда всякой одежды, косметики и чего-то ещё, надела его на плечи и направилась в детскую. Чибиуса причёсывала какую-то кукл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иби-чан! Я готова, я т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тоже готова. Где 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здесь, я тоже готов, - как ни в чем не бывало из кабинета вышел Мамор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огда идё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онечно!</w:t>
      </w:r>
    </w:p>
    <w:p>
      <w:pPr>
        <w:pStyle w:val="Normal"/>
        <w:jc w:val="both"/>
        <w:rPr>
          <w:rFonts w:ascii="Comic Sans MS" w:hAnsi="Comic Sans MS" w:cs="Comic Sans MS"/>
          <w:color w:val="800080"/>
        </w:rPr>
      </w:pPr>
      <w:r>
        <w:rPr>
          <w:rFonts w:cs="Comic Sans MS" w:ascii="Comic Sans MS" w:hAnsi="Comic Sans MS"/>
          <w:color w:val="800080"/>
        </w:rPr>
        <w:t>Пока они шли до парка, Усаги упорно молчала. Мамору пытался заговорить с нею, пытаясь как-то поправить свою сегодняшнюю выходку. Усаги радостно, или деланно радостно, разговаривала только с Чибиусой. Тут они дошли до пар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я хочу сахарную ват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шли, я тебе купл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ра!</w:t>
      </w:r>
    </w:p>
    <w:p>
      <w:pPr>
        <w:pStyle w:val="Normal"/>
        <w:jc w:val="both"/>
        <w:rPr>
          <w:rFonts w:ascii="Comic Sans MS" w:hAnsi="Comic Sans MS" w:cs="Comic Sans MS"/>
          <w:color w:val="800080"/>
        </w:rPr>
      </w:pPr>
      <w:r>
        <w:rPr>
          <w:rFonts w:cs="Comic Sans MS" w:ascii="Comic Sans MS" w:hAnsi="Comic Sans MS"/>
          <w:color w:val="800080"/>
        </w:rPr>
        <w:t>Они подошли к киоск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вет! – мило улыбнулась продавщица. – Что тебе, малыш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откуда ты знаешь, что я  Малыш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я всё зна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ы – волшебница, как мам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 засмеялась девушка. – Твоя мама намного могущественней! – она подмигнула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ты умеешь делать сахарную вату, а мама – н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озьми, - протянула девушка вату Чибиусе. – Это мой волшебный подаро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колько? – спросила Усаги, вытаскивая кошелё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то подарок, Вы обидели меня! У Вас прелестная сестр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остите, но это моя дочь, - смутилась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ы так молоды! Извините, тем более берите бесплатно. У Вас такая чудесная доч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До свидания! Удачной торгов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за что! До свидания!</w:t>
      </w:r>
    </w:p>
    <w:p>
      <w:pPr>
        <w:pStyle w:val="Normal"/>
        <w:jc w:val="both"/>
        <w:rPr>
          <w:rFonts w:ascii="Comic Sans MS" w:hAnsi="Comic Sans MS" w:cs="Comic Sans MS"/>
          <w:color w:val="800080"/>
        </w:rPr>
      </w:pPr>
      <w:r>
        <w:rPr>
          <w:rFonts w:cs="Comic Sans MS" w:ascii="Comic Sans MS" w:hAnsi="Comic Sans MS"/>
          <w:color w:val="800080"/>
        </w:rPr>
        <w:t>Усаги подбежала к Чибиусе. Чиби стояла около Мамору и показывала на какой-то аттракцио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хочу ту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ходи с папо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т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иби-чан, я не хочу. Очень устала. Сходи с 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апа, пош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йдём, Малышка! – он взял её на руки и понёс к кассе.</w:t>
      </w:r>
    </w:p>
    <w:p>
      <w:pPr>
        <w:pStyle w:val="Normal"/>
        <w:jc w:val="both"/>
        <w:rPr>
          <w:rFonts w:ascii="Comic Sans MS" w:hAnsi="Comic Sans MS" w:cs="Comic Sans MS"/>
          <w:color w:val="800080"/>
        </w:rPr>
      </w:pPr>
      <w:r>
        <w:rPr>
          <w:rFonts w:cs="Comic Sans MS" w:ascii="Comic Sans MS" w:hAnsi="Comic Sans MS"/>
          <w:color w:val="800080"/>
        </w:rPr>
        <w:t>Усаги измученно села на скамейку. Спокойно проводив глазами Мамору и Чибиусу, она быстро сорвалась со скамейки. Она бежала быстро, лишь бы Мамо-чан ничего не заметил. Она бежала к нему, к Сейе! К своей судьбе, к своей звезде. Сердце чуть не сломало грудную клетку, оно готово было выпрыгнуть наружу.</w:t>
      </w:r>
    </w:p>
    <w:p>
      <w:pPr>
        <w:pStyle w:val="Normal"/>
        <w:jc w:val="both"/>
        <w:rPr>
          <w:rFonts w:ascii="Comic Sans MS" w:hAnsi="Comic Sans MS" w:cs="Comic Sans MS"/>
          <w:color w:val="800080"/>
        </w:rPr>
      </w:pPr>
      <w:r>
        <w:rPr>
          <w:rFonts w:cs="Comic Sans MS" w:ascii="Comic Sans MS" w:hAnsi="Comic Sans MS"/>
          <w:color w:val="800080"/>
        </w:rPr>
        <w:t>Выбежав из парка, она прислонилась к ограде и чуть-чуть отдышалась. Переведя дух, она побежала дальше. Она знала, куда она бежит. Только бы он оказался дома! Если его не будет, она пропала.</w:t>
      </w:r>
    </w:p>
    <w:p>
      <w:pPr>
        <w:pStyle w:val="Normal"/>
        <w:jc w:val="both"/>
        <w:rPr>
          <w:rFonts w:ascii="Comic Sans MS" w:hAnsi="Comic Sans MS" w:cs="Comic Sans MS"/>
          <w:color w:val="800080"/>
        </w:rPr>
      </w:pPr>
      <w:r>
        <w:rPr>
          <w:rFonts w:cs="Comic Sans MS" w:ascii="Comic Sans MS" w:hAnsi="Comic Sans MS"/>
          <w:color w:val="800080"/>
        </w:rPr>
        <w:t>Как она добежала до гостиницы, она не помнила. Уже в дверях Усаги остановилась, успокоилась, глубоко вздохнула и вошла в зал. Спросив у портье, на месте ли постоялец, Усаги вбежала в лифт. Поднявшись на седьмой этаж, она пробежалась по коридору и зазвонила в дверь к Сей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дождите, кто там такой нетерпеливый? – послышалось за дверью…</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w:t>
      </w:r>
      <w:r>
        <w:rPr>
          <w:rFonts w:cs="Comic Sans MS" w:ascii="Comic Sans MS" w:hAnsi="Comic Sans MS"/>
          <w:color w:val="800080"/>
        </w:rPr>
        <w:t xml:space="preserve">Расслабленный Сейя лежал в ванне, полной огромной пены. Вдруг в дверь позвонили. </w:t>
      </w:r>
    </w:p>
    <w:p>
      <w:pPr>
        <w:pStyle w:val="Normal"/>
        <w:jc w:val="both"/>
        <w:rPr>
          <w:rFonts w:ascii="Comic Sans MS" w:hAnsi="Comic Sans MS" w:cs="Comic Sans MS"/>
          <w:color w:val="800080"/>
        </w:rPr>
      </w:pPr>
      <w:r>
        <w:rPr>
          <w:rFonts w:cs="Comic Sans MS" w:ascii="Comic Sans MS" w:hAnsi="Comic Sans MS"/>
          <w:color w:val="800080"/>
        </w:rPr>
        <w:t>«Интересно, кто это?» - подумал Сейя, вылезая из ванной. Подойдя к двери, он поправил полотенце, которое он обмотал вокруг бёдер.</w:t>
      </w:r>
    </w:p>
    <w:p>
      <w:pPr>
        <w:pStyle w:val="Normal"/>
        <w:jc w:val="both"/>
        <w:rPr>
          <w:rFonts w:ascii="Comic Sans MS" w:hAnsi="Comic Sans MS" w:cs="Comic Sans MS"/>
          <w:color w:val="800080"/>
        </w:rPr>
      </w:pPr>
      <w:r>
        <w:rPr>
          <w:rFonts w:cs="Comic Sans MS" w:ascii="Comic Sans MS" w:hAnsi="Comic Sans MS"/>
          <w:color w:val="800080"/>
        </w:rPr>
        <w:t>Теперь уже в дверь барабани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дождите, кто там такой нетерпеливый? – закричал Сейя.</w:t>
      </w:r>
    </w:p>
    <w:p>
      <w:pPr>
        <w:pStyle w:val="Normal"/>
        <w:jc w:val="both"/>
        <w:rPr>
          <w:rFonts w:ascii="Comic Sans MS" w:hAnsi="Comic Sans MS" w:cs="Comic Sans MS"/>
          <w:color w:val="800080"/>
        </w:rPr>
      </w:pPr>
      <w:r>
        <w:rPr>
          <w:rFonts w:cs="Comic Sans MS" w:ascii="Comic Sans MS" w:hAnsi="Comic Sans MS"/>
          <w:color w:val="800080"/>
        </w:rPr>
        <w:t>Быстро открыв замок, Сейя, придерживая полотенце, вбежал в ванную и прикрыл дверь.  Тут кто-то вбежал в номер.</w:t>
      </w:r>
    </w:p>
    <w:p>
      <w:pPr>
        <w:pStyle w:val="Normal"/>
        <w:jc w:val="both"/>
        <w:rPr>
          <w:rFonts w:ascii="Comic Sans MS" w:hAnsi="Comic Sans MS" w:cs="Comic Sans MS"/>
          <w:color w:val="800080"/>
        </w:rPr>
      </w:pPr>
      <w:r>
        <w:rPr>
          <w:rFonts w:cs="Comic Sans MS" w:ascii="Comic Sans MS" w:hAnsi="Comic Sans MS"/>
          <w:color w:val="800080"/>
        </w:rPr>
        <w:t>«Опять Мамору-сан?» - испугался Сейя.</w:t>
      </w:r>
    </w:p>
    <w:p>
      <w:pPr>
        <w:pStyle w:val="Normal"/>
        <w:jc w:val="both"/>
        <w:rPr>
          <w:rFonts w:ascii="Comic Sans MS" w:hAnsi="Comic Sans MS" w:cs="Comic Sans MS"/>
          <w:color w:val="800080"/>
        </w:rPr>
      </w:pPr>
      <w:r>
        <w:rPr>
          <w:rFonts w:cs="Comic Sans MS" w:ascii="Comic Sans MS" w:hAnsi="Comic Sans MS"/>
          <w:color w:val="800080"/>
        </w:rPr>
        <w:t>Повернувшись к двери спиной, Сейя стал насухо вытереться. Вдруг дверь распахнулась. Сейя обернулся и чуть не упал. На пороге стояла Оданго. Он чуть не лопнул со стыда. Быстро прикрывшись полотенцем, он улыбнулся.</w:t>
      </w:r>
    </w:p>
    <w:p>
      <w:pPr>
        <w:pStyle w:val="Normal"/>
        <w:jc w:val="both"/>
        <w:rPr>
          <w:rFonts w:ascii="Comic Sans MS" w:hAnsi="Comic Sans MS" w:cs="Comic Sans MS"/>
          <w:color w:val="800080"/>
        </w:rPr>
      </w:pPr>
      <w:r>
        <w:rPr>
          <w:rFonts w:cs="Comic Sans MS" w:ascii="Comic Sans MS" w:hAnsi="Comic Sans MS"/>
          <w:color w:val="800080"/>
        </w:rPr>
        <w:t>Глаза у Оданго были огромные, в них кипела страсть и желание. Дыхание было учащенным…</w:t>
      </w:r>
    </w:p>
    <w:p>
      <w:pPr>
        <w:pStyle w:val="Normal"/>
        <w:jc w:val="both"/>
        <w:rPr>
          <w:rFonts w:ascii="Comic Sans MS" w:hAnsi="Comic Sans MS" w:cs="Comic Sans MS"/>
          <w:color w:val="800080"/>
        </w:rPr>
      </w:pPr>
      <w:r>
        <w:rPr>
          <w:rFonts w:cs="Comic Sans MS" w:ascii="Comic Sans MS" w:hAnsi="Comic Sans MS"/>
          <w:color w:val="800080"/>
        </w:rPr>
        <w:t>У Сейи в горле образовался комок. Он смотрел на Усаги, не позволяя себе и слова сказать. Вдруг она прыгнула на него…</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саги всю трясло, будто она была на экзамене. Он не спешил открывать дверь. Усаги уже забарабанила в дверь, когда, наконец-то, в скважине заёрзал ключ. Дверь медленно приоткрылась. Никто не высовывался. Усаги перестала ждать, открыла её ногой, вбежала в комнату. В ней никого не было. Тогда она побежала в спальню. Повсюду валялись бутылки из-под пива и саке. Тут же, рядом с бутылками, на полу,  самым милым образом спали Таики и Ятен. Сейи среди них не было.</w:t>
      </w:r>
    </w:p>
    <w:p>
      <w:pPr>
        <w:pStyle w:val="Normal"/>
        <w:jc w:val="both"/>
        <w:rPr>
          <w:rFonts w:ascii="Comic Sans MS" w:hAnsi="Comic Sans MS" w:cs="Comic Sans MS"/>
          <w:color w:val="800080"/>
        </w:rPr>
      </w:pPr>
      <w:r>
        <w:rPr>
          <w:rFonts w:cs="Comic Sans MS" w:ascii="Comic Sans MS" w:hAnsi="Comic Sans MS"/>
          <w:color w:val="800080"/>
        </w:rPr>
        <w:t>Усаги вся горела. Уже не думая ни о чём, она ворвалась в ванную. Там она нашла Сейю, видно, только что вышедшего из ванны и вытирающего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jc w:val="both"/>
        <w:rPr>
          <w:rFonts w:ascii="Comic Sans MS" w:hAnsi="Comic Sans MS" w:cs="Comic Sans MS"/>
          <w:color w:val="800080"/>
        </w:rPr>
      </w:pPr>
      <w:r>
        <w:rPr>
          <w:rFonts w:cs="Comic Sans MS" w:ascii="Comic Sans MS" w:hAnsi="Comic Sans MS"/>
          <w:color w:val="800080"/>
        </w:rPr>
        <w:t>Он обернулся, весь покраснел и стыдливо прикрылся полотенц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 ещё раз закричала Усаги и прыгнула на не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 договорить он не успел. Усаги поцеловала его в губы. Сейя, не ожидавший этого, отпустил полотенце и шлёпнулся в воду. Усаги не удержала его. Потом, увидев, что полотенца на Сейе нет, покраснела, отвернулась.</w:t>
      </w:r>
    </w:p>
    <w:p>
      <w:pPr>
        <w:pStyle w:val="Normal"/>
        <w:jc w:val="both"/>
        <w:rPr>
          <w:rFonts w:ascii="Comic Sans MS" w:hAnsi="Comic Sans MS" w:cs="Comic Sans MS"/>
          <w:color w:val="800080"/>
        </w:rPr>
      </w:pPr>
      <w:r>
        <w:rPr>
          <w:rFonts w:cs="Comic Sans MS" w:ascii="Comic Sans MS" w:hAnsi="Comic Sans MS"/>
          <w:color w:val="800080"/>
        </w:rPr>
        <w:t>Сейя быстро вылез из ванны, обмотался несчастным полотенцем и, опустив крышку, сел на унитаз.</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 так что ты тут делаешь?</w:t>
      </w:r>
    </w:p>
    <w:p>
      <w:pPr>
        <w:pStyle w:val="Normal"/>
        <w:jc w:val="both"/>
        <w:rPr>
          <w:rFonts w:ascii="Comic Sans MS" w:hAnsi="Comic Sans MS" w:cs="Comic Sans MS"/>
          <w:color w:val="800080"/>
        </w:rPr>
      </w:pPr>
      <w:r>
        <w:rPr>
          <w:rFonts w:cs="Comic Sans MS" w:ascii="Comic Sans MS" w:hAnsi="Comic Sans MS"/>
          <w:color w:val="800080"/>
        </w:rPr>
        <w:t>Усаги сгорала от сты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Понимаешь… 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Оданго? 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перебивай меня, мне и так трудно говорить… Я поняла… Во общем, вот… - она подошла к Сейе и горячо поцеловала е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 - он улыбнулся и обнял её.</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быстро одевайся. Нам надо спрятаться! Мамору может прийти в любое врем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н знает, что ты зде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но догадает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том всё объясню! Быстрее!</w:t>
      </w:r>
    </w:p>
    <w:p>
      <w:pPr>
        <w:pStyle w:val="Normal"/>
        <w:jc w:val="both"/>
        <w:rPr>
          <w:rFonts w:ascii="Comic Sans MS" w:hAnsi="Comic Sans MS" w:cs="Comic Sans MS"/>
          <w:color w:val="800080"/>
        </w:rPr>
      </w:pPr>
      <w:r>
        <w:rPr>
          <w:rFonts w:cs="Comic Sans MS" w:ascii="Comic Sans MS" w:hAnsi="Comic Sans MS"/>
          <w:color w:val="800080"/>
        </w:rPr>
        <w:t>Сейя, в очередной раз потеряв полотенце, побежал в спальню. Через минуту он вернулся. На нём были шорты, рубашка и лёгкие кожаные тапк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упер! Побежали!</w:t>
      </w:r>
    </w:p>
    <w:p>
      <w:pPr>
        <w:pStyle w:val="Normal"/>
        <w:jc w:val="both"/>
        <w:rPr>
          <w:rFonts w:ascii="Comic Sans MS" w:hAnsi="Comic Sans MS" w:cs="Comic Sans MS"/>
          <w:color w:val="800080"/>
        </w:rPr>
      </w:pPr>
      <w:r>
        <w:rPr>
          <w:rFonts w:cs="Comic Sans MS" w:ascii="Comic Sans MS" w:hAnsi="Comic Sans MS"/>
          <w:color w:val="800080"/>
        </w:rPr>
        <w:t>Они заперли номер и выбежали на улицу. Сев в автобус, Сейя обнял её.</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я всё поняла. Ты – лучший. Плевать на будущее! Лучше быть счастливый и без будущего, чем несчастной с будущ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 - Сейя нежно обнял её. Она положила голову ему на плеч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уда мы еди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а вокзал. Поедим на Сикасен. Куда глаза глядя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наешь, на нём мы сможем доехать только до Оса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и что? А там пешко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есело. Давай выйдем в Осака. Там и потеряем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 тобой? Куда угод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не всегда хотелось провести день или ночь в гостинице «Лагуна Любви». Я много раз просила Мамо-чан, но он не соглаша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 xml:space="preserve">С удовольствием. </w:t>
      </w:r>
    </w:p>
    <w:p>
      <w:pPr>
        <w:pStyle w:val="Normal"/>
        <w:jc w:val="both"/>
        <w:rPr>
          <w:rFonts w:ascii="Comic Sans MS" w:hAnsi="Comic Sans MS" w:cs="Comic Sans MS"/>
          <w:color w:val="800080"/>
        </w:rPr>
      </w:pPr>
      <w:r>
        <w:rPr>
          <w:rFonts w:cs="Comic Sans MS" w:ascii="Comic Sans MS" w:hAnsi="Comic Sans MS"/>
          <w:color w:val="800080"/>
        </w:rPr>
        <w:t>И она нежно посмотрела на него. Сейя подумал, что сейчас умрёт от радости и любви.</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давай ещё! – кричала Чибиус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йдём, спросим у мам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ва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ко! Где ты?</w:t>
      </w:r>
    </w:p>
    <w:p>
      <w:pPr>
        <w:pStyle w:val="Normal"/>
        <w:jc w:val="both"/>
        <w:rPr>
          <w:rFonts w:ascii="Comic Sans MS" w:hAnsi="Comic Sans MS" w:cs="Comic Sans MS"/>
          <w:color w:val="800080"/>
        </w:rPr>
      </w:pPr>
      <w:r>
        <w:rPr>
          <w:rFonts w:cs="Comic Sans MS" w:ascii="Comic Sans MS" w:hAnsi="Comic Sans MS"/>
          <w:color w:val="800080"/>
        </w:rPr>
        <w:t>Но никто ему не ответи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не заметила, Усаги-чан куда се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не заметила. Мам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ожет, она уш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омой она пошла. Её плохо стало. Ты что, не заметил, как маме было плох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аверно, умниц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адо домой пойти! Мама одна не мож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ты права. Надо вернуться. Пойдё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йдём!</w:t>
      </w:r>
    </w:p>
    <w:p>
      <w:pPr>
        <w:pStyle w:val="Normal"/>
        <w:jc w:val="both"/>
        <w:rPr>
          <w:rFonts w:ascii="Comic Sans MS" w:hAnsi="Comic Sans MS" w:cs="Comic Sans MS"/>
          <w:color w:val="800080"/>
        </w:rPr>
      </w:pPr>
      <w:r>
        <w:rPr>
          <w:rFonts w:cs="Comic Sans MS" w:ascii="Comic Sans MS" w:hAnsi="Comic Sans MS"/>
          <w:color w:val="800080"/>
        </w:rPr>
        <w:t>Но дома, конечно же, никого не было. Не на шутку испугавшись, Мамору позвонил Р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оси-моси, Рей-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это я. Ты можешь сегодня остаться с Чибиусой-чан. Мне надо ненадолго кое-куда уех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Усаги-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 В смысл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знавайся, негодник: обидел её?</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это… тип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накажу тебя во имя Марса! – и она радостно рассмеялась в трубку. – Так вы поссорили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я не сдержался и теперь расхлёбыва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на что, уш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 общём, 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знаю. К тебе Сейя-кун не заходи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ой Сейя-ку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 какой? Они же прилете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он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тарЛайт, Усаги ходила их встреч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 последовала продолжительная пауза. - Ты подумал о том же, о чём и 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о чём подумала т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может быть только в одном месте: у Сейи-ку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Рей-сан! Ты гени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Жди меня, я сейчас зайду к теб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жду!</w:t>
      </w:r>
    </w:p>
    <w:p>
      <w:pPr>
        <w:pStyle w:val="Normal"/>
        <w:jc w:val="both"/>
        <w:rPr>
          <w:rFonts w:ascii="Comic Sans MS" w:hAnsi="Comic Sans MS" w:cs="Comic Sans MS"/>
          <w:color w:val="800080"/>
        </w:rPr>
      </w:pPr>
      <w:r>
        <w:rPr>
          <w:rFonts w:cs="Comic Sans MS" w:ascii="Comic Sans MS" w:hAnsi="Comic Sans MS"/>
          <w:color w:val="800080"/>
        </w:rPr>
        <w:t>Мамору повесил трубку. Молча сев на диван, он откинул голову назад и стал смотреть в потоло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Где мам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на звонила только что! Она у… Какиу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то гд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то далеко. Сейчас придёт Рей-сан, и ты останешься с ней. Я поеду за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тоже хоч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Чиби-чан. Ты останешься дома с Рей-сан.</w:t>
      </w:r>
    </w:p>
    <w:p>
      <w:pPr>
        <w:pStyle w:val="Normal"/>
        <w:jc w:val="both"/>
        <w:rPr>
          <w:rFonts w:ascii="Comic Sans MS" w:hAnsi="Comic Sans MS" w:cs="Comic Sans MS"/>
          <w:color w:val="800080"/>
        </w:rPr>
      </w:pPr>
      <w:r>
        <w:rPr>
          <w:rFonts w:cs="Comic Sans MS" w:ascii="Comic Sans MS" w:hAnsi="Comic Sans MS"/>
          <w:color w:val="800080"/>
        </w:rPr>
        <w:t>В дверь позвонили. Мамору быстро встал и пошёл открывать. На пороге стояла Рей. Её глаза были взволнован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ихо. Чиби-чан! Рей-сан приш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на не зна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конеч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Рей-сан! Ты приш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ибиуса-чан! Прив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будешь сидеть сегодня со мно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Чибиуса-чан! – Рей повернулась к Мамору и шепнула ему: «Удачи, 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шли, Рей-сан!</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Усаги молча смотрела на Сейю.  Он тоже не сводил с неё глаз. Она уже не помнила про Мамор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 шепнула он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не надоело здесь сидеть. Я хочу тебе всё рассказ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вай снимем номер в этой гостинице? Подойдё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я согласна. Тольк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ичего.</w:t>
      </w:r>
    </w:p>
    <w:p>
      <w:pPr>
        <w:pStyle w:val="Normal"/>
        <w:jc w:val="both"/>
        <w:rPr>
          <w:rFonts w:ascii="Comic Sans MS" w:hAnsi="Comic Sans MS" w:cs="Comic Sans MS"/>
          <w:color w:val="800080"/>
        </w:rPr>
      </w:pPr>
      <w:r>
        <w:rPr>
          <w:rFonts w:cs="Comic Sans MS" w:ascii="Comic Sans MS" w:hAnsi="Comic Sans MS"/>
          <w:color w:val="800080"/>
        </w:rPr>
        <w:t>Сейя рассчитался. Они спустились в холл и подошли к стойк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 Вас есть свободные номер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конечно. На двоих?</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люкс, пожалуйста, - сказал Сейя, протягивая деньги.</w:t>
      </w:r>
    </w:p>
    <w:p>
      <w:pPr>
        <w:pStyle w:val="Normal"/>
        <w:numPr>
          <w:ilvl w:val="0"/>
          <w:numId w:val="2"/>
        </w:numPr>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Этаж для курящих?</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мечательно. Вот ключ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ожно в номер алкогол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в номере имеиться бар.</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ятного времяпрепровождени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ещё раз.</w:t>
      </w:r>
    </w:p>
    <w:p>
      <w:pPr>
        <w:pStyle w:val="Normal"/>
        <w:jc w:val="both"/>
        <w:rPr>
          <w:rFonts w:ascii="Comic Sans MS" w:hAnsi="Comic Sans MS" w:cs="Comic Sans MS"/>
          <w:color w:val="800080"/>
        </w:rPr>
      </w:pPr>
      <w:r>
        <w:rPr>
          <w:rFonts w:cs="Comic Sans MS" w:ascii="Comic Sans MS" w:hAnsi="Comic Sans MS"/>
          <w:color w:val="800080"/>
        </w:rPr>
        <w:t>Сейя кивнул Усаги, всё время стоящую в стороне. Она подошла к нему. Он обнял её, Усаги положила голову ему на плечо и закрыла глаза. Сейя провёл рукой по её золотистым волосам и поцеловал одну прядку её вечных оданго.</w:t>
      </w:r>
    </w:p>
    <w:p>
      <w:pPr>
        <w:pStyle w:val="Normal"/>
        <w:jc w:val="both"/>
        <w:rPr>
          <w:rFonts w:ascii="Comic Sans MS" w:hAnsi="Comic Sans MS" w:cs="Comic Sans MS"/>
          <w:color w:val="800080"/>
        </w:rPr>
      </w:pPr>
      <w:r>
        <w:rPr>
          <w:rFonts w:cs="Comic Sans MS" w:ascii="Comic Sans MS" w:hAnsi="Comic Sans MS"/>
          <w:color w:val="800080"/>
        </w:rPr>
        <w:t xml:space="preserve">Усаги улыбнулась, и они зашли в лифт. В лифте Сейя обнял её, она прижалась к его груди. Уже десять лет она не чувствовала ничего подобного. Любовь бурлила в ней, страсть и желание пытались выйти наружу. Сейя тоже испытывал похожие чувства. Он нежно смотрел на Усаги, боясь, что это сон. </w:t>
      </w:r>
    </w:p>
    <w:p>
      <w:pPr>
        <w:pStyle w:val="Normal"/>
        <w:jc w:val="both"/>
        <w:rPr>
          <w:rFonts w:ascii="Comic Sans MS" w:hAnsi="Comic Sans MS" w:cs="Comic Sans MS"/>
          <w:color w:val="800080"/>
        </w:rPr>
      </w:pPr>
      <w:r>
        <w:rPr>
          <w:rFonts w:cs="Comic Sans MS" w:ascii="Comic Sans MS" w:hAnsi="Comic Sans MS"/>
          <w:color w:val="800080"/>
        </w:rPr>
        <w:t>Лифт остановился. Усаги вышла первой, Сейя последовал за ней. Быстро открыв ключом дверь в номер, Сейя вошёл туда и включил свет. Номер поражал своим великолепием. Усаги невольно ахнула. Сейя улыбну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 ты всё такая ж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эта мечта! – восторженно проговорила она. – Я не могла подум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ядь и успокойся, - Сейя подошел к бару. – Тебе что-нибудь нали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ак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х! – выдохнул Сейя. – Лих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не пью пив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Есть ещё мартин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ак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и нравы!</w:t>
      </w:r>
    </w:p>
    <w:p>
      <w:pPr>
        <w:pStyle w:val="Normal"/>
        <w:jc w:val="both"/>
        <w:rPr>
          <w:rFonts w:ascii="Comic Sans MS" w:hAnsi="Comic Sans MS" w:cs="Comic Sans MS"/>
          <w:color w:val="800080"/>
        </w:rPr>
      </w:pPr>
      <w:r>
        <w:rPr>
          <w:rFonts w:cs="Comic Sans MS" w:ascii="Comic Sans MS" w:hAnsi="Comic Sans MS"/>
          <w:color w:val="800080"/>
        </w:rPr>
        <w:t>Он достал бутылочку саке, себе налил пиво и сел рядом с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 проговорила она, беря из рук Сейи бутылочк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понимаю, что я полная дур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чем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 Я убежала, бросив Чибиусу-чан, Мамо-чан! Девочек! Хот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ая, к чёрту, разница! Ведь ты со мной! – она пододвинулась к Сейя и поцеловала его в губы. Он ответил на поцелуй.</w:t>
      </w:r>
    </w:p>
    <w:p>
      <w:pPr>
        <w:pStyle w:val="Normal"/>
        <w:jc w:val="both"/>
        <w:rPr>
          <w:rFonts w:ascii="Comic Sans MS" w:hAnsi="Comic Sans MS" w:cs="Comic Sans MS"/>
          <w:color w:val="800080"/>
        </w:rPr>
      </w:pPr>
      <w:r>
        <w:rPr>
          <w:rFonts w:cs="Comic Sans MS" w:ascii="Comic Sans MS" w:hAnsi="Comic Sans MS"/>
          <w:color w:val="800080"/>
        </w:rPr>
        <w:t>Аромат любви опьянил их, и они упали на диван. Сейя оказался под Усаги. Их глаза встретились. Усаги на секунду остановилась, нежно осматривая лицо Сейи. Он ждал. Усаги продолжила. Сейя обнял её, поднял и целовал уже на вес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тнеси меня в спальню! Я люблю тебя! - шепнула ему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w:t>
      </w:r>
    </w:p>
    <w:p>
      <w:pPr>
        <w:pStyle w:val="Normal"/>
        <w:jc w:val="both"/>
        <w:rPr>
          <w:rFonts w:ascii="Comic Sans MS" w:hAnsi="Comic Sans MS" w:cs="Comic Sans MS"/>
          <w:color w:val="800080"/>
        </w:rPr>
      </w:pPr>
      <w:r>
        <w:rPr>
          <w:rFonts w:cs="Comic Sans MS" w:ascii="Comic Sans MS" w:hAnsi="Comic Sans MS"/>
          <w:color w:val="800080"/>
        </w:rPr>
        <w:t>Он понёс её в спальню. Нежно положив её на кровать, он не прекратил её целовать. Усаги была в нирване. Мамору перестал для неё существовать. Был только Сейя и любовь… Только Сейя и любовь… Только Сейя…</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саги проснулась. Немного поворочавшись, она повернулась к нему. Чёрные, как смоль, волосы рассыпались по подушке. Усаги нежно провела по спине тонким пальчиком. Сейя… Он так похож на Мамо-чан… Мамо-чан. По щекам Усаги потекли слёзы, она тихо всхлипнула. Сейя проснулся и оберну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 - нежно проговорил он, проводя рукой по её щеке. – Не плачь, что случило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я не могу. У нас с Мамо-чан дочь… Что мне дел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дан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иби… Только она держала нас вместе все эти год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ы в праве сама решать. Знай, как бы ты не поступила, я всегда с тобой! – он нежно поцеловал её.</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Дверь номера была заперта. Мамору постучал в дверь соседнего номера. Какиуу открыла двер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Это ты? Что ты тут делаеш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пришёл к Сейе. Его н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Он убежал из номера, закрыв бедных пьяных Таики и Ятен в комнате. Я их потом ели открыла. Благо, ключи у меня вторые ес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начит, Сейя-кун ушё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он ушёл, наверно, примерно, часа два назад.</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А он уходил оди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моему, нет. Я слышала женский голос.</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онкий и высоки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почти, как у … Бож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того я и боялся… - Мамору застонал и прислонился к стен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Тебе плохо? Иди быстро ко мне! – Какиуу схватила Мамору и втащила в номер.</w:t>
      </w:r>
    </w:p>
    <w:p>
      <w:pPr>
        <w:pStyle w:val="2"/>
        <w:rPr/>
      </w:pPr>
      <w:r>
        <w:rPr/>
        <w:t>Положив его на диван, Оливия поспешила на кухню в поисках аптечки. К сожалению, ничего, кроме транквилизаторов там не было. Какиуу побоялась давать их Мамору и остановила свой выбор на стакане вод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 еле слышно проговорил Мамору, беря стакан из рук Какиу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за что. Полежи, отдохн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за всё… - пробормотал Мамору и провалился в сон.</w:t>
      </w:r>
    </w:p>
    <w:p>
      <w:pPr>
        <w:pStyle w:val="Normal"/>
        <w:jc w:val="both"/>
        <w:rPr>
          <w:rFonts w:ascii="Comic Sans MS" w:hAnsi="Comic Sans MS" w:cs="Comic Sans MS"/>
          <w:color w:val="800080"/>
        </w:rPr>
      </w:pPr>
      <w:r>
        <w:rPr>
          <w:rFonts w:cs="Comic Sans MS" w:ascii="Comic Sans MS" w:hAnsi="Comic Sans MS"/>
          <w:color w:val="800080"/>
        </w:rPr>
        <w:t>Какиуу зашла к Ятен и Таики. У обоих голову ныли жутк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пришёл? – спросила Ятен, кладя на себе на  лоб очередной компресс.</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то Мамору-с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то случилось? – встревожено спросила Таик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 нас неприятност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аки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 сбежал с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 глаза Ятен округлились. – Быть того не мож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лежит в гостиной. Он очень устал и спит. Найдите Сейю, быстро!</w:t>
      </w:r>
    </w:p>
    <w:p>
      <w:pPr>
        <w:pStyle w:val="Normal"/>
        <w:jc w:val="both"/>
        <w:rPr>
          <w:rFonts w:ascii="Comic Sans MS" w:hAnsi="Comic Sans MS" w:cs="Comic Sans MS"/>
          <w:color w:val="800080"/>
        </w:rPr>
      </w:pPr>
      <w:r>
        <w:rPr>
          <w:rFonts w:cs="Comic Sans MS" w:ascii="Comic Sans MS" w:hAnsi="Comic Sans MS"/>
          <w:color w:val="800080"/>
        </w:rPr>
        <w:t>Ятен и Таики переглянулись, забыли про свои больные головы, оделись и вышли из спальн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Будьте осторожн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Принцесса.</w:t>
      </w:r>
    </w:p>
    <w:p>
      <w:pPr>
        <w:pStyle w:val="Normal"/>
        <w:jc w:val="both"/>
        <w:rPr>
          <w:rFonts w:ascii="Comic Sans MS" w:hAnsi="Comic Sans MS" w:cs="Comic Sans MS"/>
          <w:color w:val="800080"/>
        </w:rPr>
      </w:pPr>
      <w:r>
        <w:rPr>
          <w:rFonts w:cs="Comic Sans MS" w:ascii="Comic Sans MS" w:hAnsi="Comic Sans MS"/>
          <w:color w:val="800080"/>
        </w:rPr>
        <w:t>Ятен и Таики вышли на улиц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его предупрежд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Говорила, чтобы не делал глупост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есивый парень! Как с ним сложн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просто ужасно!</w:t>
      </w:r>
    </w:p>
    <w:p>
      <w:pPr>
        <w:pStyle w:val="Normal"/>
        <w:jc w:val="both"/>
        <w:rPr>
          <w:rFonts w:ascii="Comic Sans MS" w:hAnsi="Comic Sans MS" w:cs="Comic Sans MS"/>
          <w:color w:val="800080"/>
        </w:rPr>
      </w:pPr>
      <w:r>
        <w:rPr>
          <w:rFonts w:cs="Comic Sans MS" w:ascii="Comic Sans MS" w:hAnsi="Comic Sans MS"/>
          <w:color w:val="800080"/>
        </w:rPr>
        <w:t>Тут из дверей гостиницы выбежал Мамор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 окликнула его Ят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ты ку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 ним, быстрее!</w:t>
      </w:r>
    </w:p>
    <w:p>
      <w:pPr>
        <w:pStyle w:val="Normal"/>
        <w:jc w:val="both"/>
        <w:rPr>
          <w:rFonts w:ascii="Comic Sans MS" w:hAnsi="Comic Sans MS" w:cs="Comic Sans MS"/>
          <w:color w:val="800080"/>
        </w:rPr>
      </w:pPr>
      <w:r>
        <w:rPr>
          <w:rFonts w:cs="Comic Sans MS" w:ascii="Comic Sans MS" w:hAnsi="Comic Sans MS"/>
          <w:color w:val="800080"/>
        </w:rPr>
        <w:t>Девушки на полной скорсти рванули за Мамору.</w:t>
      </w:r>
    </w:p>
    <w:p>
      <w:pPr>
        <w:pStyle w:val="Normal"/>
        <w:jc w:val="both"/>
        <w:rPr>
          <w:rFonts w:ascii="Comic Sans MS" w:hAnsi="Comic Sans MS" w:cs="Comic Sans MS"/>
          <w:color w:val="800080"/>
        </w:rPr>
      </w:pPr>
      <w:r>
        <w:rPr>
          <w:rFonts w:cs="Comic Sans MS" w:ascii="Comic Sans MS" w:hAnsi="Comic Sans MS"/>
          <w:color w:val="800080"/>
        </w:rPr>
        <w:t>Мамору бежал… Он уже знал, куда… В «Лагуну Любви»! Только туда могла сбежать Усаги. Это была её мечта! Ненависть кипела в его мозгу. Сейя-кун! Я убью тебя. Ты украл моё будущее! В мозгу всплыла фраза: «Мамору-сан? Береги её, это тебе говорит друг! Иначе, я приду и сам возьмусь за это!»</w:t>
      </w:r>
    </w:p>
    <w:p>
      <w:pPr>
        <w:pStyle w:val="Normal"/>
        <w:jc w:val="both"/>
        <w:rPr>
          <w:rFonts w:ascii="Comic Sans MS" w:hAnsi="Comic Sans MS" w:cs="Comic Sans MS"/>
          <w:color w:val="800080"/>
        </w:rPr>
      </w:pPr>
      <w:r>
        <w:rPr>
          <w:rFonts w:cs="Comic Sans MS" w:ascii="Comic Sans MS" w:hAnsi="Comic Sans MS"/>
          <w:color w:val="800080"/>
        </w:rPr>
        <w:t>Сволочь! Он вернулся! Моя Усако! Моя Чиби-чан! Как он мог? Как? Кто-то бежал за ним. Мамору не останавливался.</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Таики и Ятен потеряли из виду Мамору уже около вокз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И что нам теперь дела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озвоним принцессе, она, наверняка, зна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Давай номер. Так, так, так… Так! Принцесса! Приветствую Вас! Вы не знаете, куда побежал Мамору-сан? Куда? Осака? Это где? На Сикесен надо. Прямо и довезёт? Точно? Куда? Гостиница? Как, Магу Любви? Ах, Лагуна Любви! Ясно! Спасибо, мы постораем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жасная связь! Короче, он едит в Осака, это второй город Японии после Токио! Там существует гостиница «Лагуна Любви». Усаги-чан нераз просила Мамору-сан поехать туда, но он был против! Теперь они поехали туда с Сей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ремени нет, Ятен! Надо туда телепортироваться. У нас два час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тойдём в туал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w:t>
      </w:r>
    </w:p>
    <w:p>
      <w:pPr>
        <w:pStyle w:val="Normal"/>
        <w:jc w:val="both"/>
        <w:rPr>
          <w:rFonts w:ascii="Comic Sans MS" w:hAnsi="Comic Sans MS" w:cs="Comic Sans MS"/>
          <w:color w:val="800080"/>
        </w:rPr>
      </w:pPr>
      <w:r>
        <w:rPr>
          <w:rFonts w:cs="Comic Sans MS" w:ascii="Comic Sans MS" w:hAnsi="Comic Sans MS"/>
          <w:color w:val="800080"/>
        </w:rPr>
        <w:t>Они прошли в кабину, перевоплотились и закрича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lang w:val="en-US"/>
        </w:rPr>
        <w:t>Sailor Teleport!</w:t>
      </w:r>
    </w:p>
    <w:p>
      <w:pPr>
        <w:pStyle w:val="Normal"/>
        <w:jc w:val="both"/>
        <w:rPr>
          <w:rFonts w:ascii="Comic Sans MS" w:hAnsi="Comic Sans MS" w:cs="Comic Sans MS"/>
          <w:color w:val="800080"/>
        </w:rPr>
      </w:pPr>
      <w:r>
        <w:rPr>
          <w:rFonts w:cs="Comic Sans MS" w:ascii="Comic Sans MS" w:hAnsi="Comic Sans MS"/>
          <w:color w:val="800080"/>
        </w:rPr>
        <w:t>В ту же секунду они появились около гостиницы. Перевоплотившись обратно, девушки забежали в гостиницу. Ятен облокотилась на стойк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Эй, портье, простите! Здесь не останавливались Сейя Ко и Джиба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часа три назад прибы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Замечательно. Они в каком номере?</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етвёртый этаж, 115 комнат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пасибо, - закричала Ятен, затаскивая Таики в лифт.</w:t>
      </w:r>
    </w:p>
    <w:p>
      <w:pPr>
        <w:pStyle w:val="Normal"/>
        <w:jc w:val="both"/>
        <w:rPr>
          <w:rFonts w:ascii="Comic Sans MS" w:hAnsi="Comic Sans MS" w:cs="Comic Sans MS"/>
          <w:color w:val="800080"/>
        </w:rPr>
      </w:pPr>
      <w:r>
        <w:rPr>
          <w:rFonts w:cs="Comic Sans MS" w:ascii="Comic Sans MS" w:hAnsi="Comic Sans MS"/>
          <w:color w:val="800080"/>
        </w:rPr>
        <w:t>Выбежав на этаж, Ятен принялась колотить в дверь рукам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тен, успокойся! Можно позвони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 покраснела Ятен.</w:t>
      </w:r>
    </w:p>
    <w:p>
      <w:pPr>
        <w:pStyle w:val="Normal"/>
        <w:jc w:val="both"/>
        <w:rPr>
          <w:rFonts w:ascii="Comic Sans MS" w:hAnsi="Comic Sans MS" w:cs="Comic Sans MS"/>
          <w:color w:val="800080"/>
        </w:rPr>
      </w:pPr>
      <w:r>
        <w:rPr>
          <w:rFonts w:cs="Comic Sans MS" w:ascii="Comic Sans MS" w:hAnsi="Comic Sans MS"/>
          <w:color w:val="800080"/>
        </w:rPr>
        <w:t xml:space="preserve">За дверья никто не отвечал. </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ам надо скорее их предупредит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Точно! Сейя! Открой!</w:t>
      </w:r>
    </w:p>
    <w:p>
      <w:pPr>
        <w:pStyle w:val="Normal"/>
        <w:jc w:val="both"/>
        <w:rPr>
          <w:rFonts w:ascii="Comic Sans MS" w:hAnsi="Comic Sans MS" w:cs="Comic Sans MS"/>
          <w:color w:val="800080"/>
        </w:rPr>
      </w:pPr>
      <w:r>
        <w:rPr>
          <w:rFonts w:cs="Comic Sans MS" w:ascii="Comic Sans MS" w:hAnsi="Comic Sans MS"/>
          <w:color w:val="800080"/>
        </w:rPr>
        <w:t>За дверью послышался шорох. Потом заерзала ручка двери. На пороге в халате появился 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тен? Таики? Как? Что? – Сейя покраснел.</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красней, мы всё знае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 xml:space="preserve">Что? Как? </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 вам спешит разъяренный Мамору-сан! Он хочет убить теб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Что??? Как? Почем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а, жену увёл и ещё спрашивает!</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ы знаете про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онечно знаем! А ты думал! Вам сматываться пор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Заходите.</w:t>
      </w:r>
    </w:p>
    <w:p>
      <w:pPr>
        <w:pStyle w:val="Normal"/>
        <w:jc w:val="both"/>
        <w:rPr>
          <w:rFonts w:ascii="Comic Sans MS" w:hAnsi="Comic Sans MS" w:cs="Comic Sans MS"/>
          <w:color w:val="800080"/>
        </w:rPr>
      </w:pPr>
      <w:r>
        <w:rPr>
          <w:rFonts w:cs="Comic Sans MS" w:ascii="Comic Sans MS" w:hAnsi="Comic Sans MS"/>
          <w:color w:val="800080"/>
        </w:rPr>
        <w:t>Сейя быстро вбежал в спальню и нагнувшись, нежно поцеловал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 куколка, вставай! Нам надо срочно уходить отсюда! Мамору узнал про нас!</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Отку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ставай, некогд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w:t>
      </w:r>
    </w:p>
    <w:p>
      <w:pPr>
        <w:pStyle w:val="Normal"/>
        <w:jc w:val="both"/>
        <w:rPr>
          <w:rFonts w:ascii="Comic Sans MS" w:hAnsi="Comic Sans MS" w:cs="Comic Sans MS"/>
          <w:color w:val="800080"/>
        </w:rPr>
      </w:pPr>
      <w:r>
        <w:rPr>
          <w:rFonts w:cs="Comic Sans MS" w:ascii="Comic Sans MS" w:hAnsi="Comic Sans MS"/>
          <w:color w:val="800080"/>
        </w:rPr>
        <w:t>Она вскочила, схватила одежду и выстро побежала мыться. Сейя вышел к подругам.</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Готов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она сейчас помоить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когда… Ладно, вам можно… Как-никак, ночьк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тен, заткни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Хорошо! Молчу, молч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 xml:space="preserve">Я готова, Сейя! – вышла Усаги и, увидев Ятен и Таики, покраснела. </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 красней, мы всё знаем! Это мы вас предупредили, любовнички! – усмехнулась Яте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И зря! – послышалось с порог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ру-сан? – Ятен широко раскрыла глаз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обственной персоно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о как?</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тоже воспользовался телепортом! Ха! Сейя-кун! Пришла твоя погибел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тойди, Усаги! Я убью его!</w:t>
      </w:r>
    </w:p>
    <w:p>
      <w:pPr>
        <w:pStyle w:val="Normal"/>
        <w:jc w:val="both"/>
        <w:rPr>
          <w:rFonts w:ascii="Comic Sans MS" w:hAnsi="Comic Sans MS" w:cs="Comic Sans MS"/>
          <w:color w:val="800080"/>
        </w:rPr>
      </w:pPr>
      <w:r>
        <w:rPr>
          <w:rFonts w:cs="Comic Sans MS" w:ascii="Comic Sans MS" w:hAnsi="Comic Sans MS"/>
          <w:color w:val="800080"/>
        </w:rPr>
        <w:t>Мамору выудил откуда-то маску и перевоплотился в ТакседоКамен. Сейя достал брошь и перевоплотился в СейлорСтарФайтер.</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Вызываю тебя на бой, Сейя-ку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Принима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Нет! – закричала Усаги.</w:t>
      </w:r>
    </w:p>
    <w:p>
      <w:pPr>
        <w:pStyle w:val="Normal"/>
        <w:jc w:val="both"/>
        <w:rPr>
          <w:rFonts w:ascii="Comic Sans MS" w:hAnsi="Comic Sans MS" w:cs="Comic Sans MS"/>
          <w:color w:val="800080"/>
        </w:rPr>
      </w:pPr>
      <w:r>
        <w:rPr>
          <w:rFonts w:cs="Comic Sans MS" w:ascii="Comic Sans MS" w:hAnsi="Comic Sans MS"/>
          <w:color w:val="800080"/>
        </w:rPr>
        <w:t>Первым атаковал Мамору. Роза порезала Сейе руку. Сейя не успел ответить, как целая очередь из алых роз полетела в него. Усаги бросилась вперед и в последний момент закрыла Сейю своим телом. Розы впились в тело Усаги. Она застонала и упала на руки испуганному СтарФайтер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Боже, нет! Усако! – закричал Такседо и бросился к ней.</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Отойдите, - закричала Ятен и взяла Усаги на руки.</w:t>
      </w:r>
    </w:p>
    <w:p>
      <w:pPr>
        <w:pStyle w:val="Normal"/>
        <w:jc w:val="both"/>
        <w:rPr>
          <w:rFonts w:ascii="Comic Sans MS" w:hAnsi="Comic Sans MS" w:cs="Comic Sans MS"/>
          <w:color w:val="800080"/>
        </w:rPr>
      </w:pPr>
      <w:r>
        <w:rPr>
          <w:rFonts w:cs="Comic Sans MS" w:ascii="Comic Sans MS" w:hAnsi="Comic Sans MS"/>
          <w:color w:val="800080"/>
        </w:rPr>
        <w:t>Бережно положив Усаги на диван, Ятен превратилась в СтарХилер и несколько раз провела рукой по телу Усаги. Розы вышли из тела и испарились. Ятен ещё раз провела рукой. Кровотечения остановились.</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Ей нужен отдых! Пойдёмте.</w:t>
      </w:r>
    </w:p>
    <w:p>
      <w:pPr>
        <w:pStyle w:val="Normal"/>
        <w:jc w:val="both"/>
        <w:rPr>
          <w:rFonts w:ascii="Comic Sans MS" w:hAnsi="Comic Sans MS" w:cs="Comic Sans MS"/>
          <w:color w:val="800080"/>
        </w:rPr>
      </w:pPr>
      <w:r>
        <w:rPr>
          <w:rFonts w:cs="Comic Sans MS" w:ascii="Comic Sans MS" w:hAnsi="Comic Sans MS"/>
          <w:color w:val="800080"/>
        </w:rPr>
        <w:t>Все вышли, оставив в покое спящую Усаги…</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 *</w:t>
      </w:r>
    </w:p>
    <w:p>
      <w:pPr>
        <w:pStyle w:val="Normal"/>
        <w:jc w:val="both"/>
        <w:rPr>
          <w:rFonts w:ascii="Comic Sans MS" w:hAnsi="Comic Sans MS" w:cs="Comic Sans MS"/>
          <w:color w:val="800080"/>
        </w:rPr>
      </w:pPr>
      <w:r>
        <w:rPr>
          <w:rFonts w:cs="Comic Sans MS" w:ascii="Comic Sans MS" w:hAnsi="Comic Sans MS"/>
          <w:color w:val="800080"/>
        </w:rPr>
        <w:t>Усаги вышла из комнаты. Мамору собирался. Она посмотрела на него, он грустно улыбнулся.</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ги-чан, не бойся! Кто-то должен заменить Сейю.</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понимаю! Но мне очень жаль! Ты был самым лучшим! Прости меня за всё! – она обняла его и заплака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ко… - он поднял её и поцеловал в щёку.</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Заря догорала. Девять человек стояли на пустыре. Людей, почему-то, не было почти. Пять человек стояли справа, четверо слева. Все молчал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о свидания! – прервал молчание Мамор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о свидания, Мамору-сан! – закричали девочки и Сейя. Усаги молча смотрела на него.</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Усако… - она подбежала к Мамору и обняла его. По щека текли крупные слёз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Я никогда тебя не забуду! – закричала она и отошла.</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Мамо-чан, нам пора, - тихо напомнила Какиуу.</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 xml:space="preserve">Я знаю, принцесса! До скорого! Прощайте! – выкрикнул он и вынул амулет. Вмиг он превратился в </w:t>
      </w:r>
      <w:r>
        <w:rPr>
          <w:rFonts w:cs="Comic Sans MS" w:ascii="Comic Sans MS" w:hAnsi="Comic Sans MS"/>
          <w:color w:val="800080"/>
          <w:lang w:val="en-US"/>
        </w:rPr>
        <w:t>SailorStarTeacher</w:t>
      </w:r>
      <w:r>
        <w:rPr>
          <w:rFonts w:cs="Comic Sans MS" w:ascii="Comic Sans MS" w:hAnsi="Comic Sans MS"/>
          <w:color w:val="800080"/>
        </w:rPr>
        <w:t>.</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олор Учитель! – закричал Сейя и приклонил колено. – Это Вы!</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Кто? – не поняла Уса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СейлорУчитель – один из сильнейших сенши в Галактике. Его мы так долго искали.</w:t>
      </w:r>
    </w:p>
    <w:p>
      <w:pPr>
        <w:pStyle w:val="Normal"/>
        <w:jc w:val="both"/>
        <w:rPr>
          <w:rFonts w:ascii="Comic Sans MS" w:hAnsi="Comic Sans MS" w:cs="Comic Sans MS"/>
          <w:color w:val="800080"/>
        </w:rPr>
      </w:pPr>
      <w:r>
        <w:rPr>
          <w:rFonts w:cs="Comic Sans MS" w:ascii="Comic Sans MS" w:hAnsi="Comic Sans MS"/>
          <w:color w:val="800080"/>
        </w:rPr>
        <w:t>Мамору выглядела вот так (он уже был девушкой): фуку СтарЛайт, но на шее и плечах – белые кожаные повязки, сплетённые кольцами (на подобие кольчуги).</w:t>
      </w:r>
    </w:p>
    <w:p>
      <w:pPr>
        <w:pStyle w:val="Normal"/>
        <w:numPr>
          <w:ilvl w:val="0"/>
          <w:numId w:val="2"/>
        </w:numPr>
        <w:jc w:val="both"/>
        <w:rPr>
          <w:rFonts w:ascii="Comic Sans MS" w:hAnsi="Comic Sans MS" w:cs="Comic Sans MS"/>
          <w:color w:val="800080"/>
        </w:rPr>
      </w:pPr>
      <w:r>
        <w:rPr>
          <w:rFonts w:cs="Comic Sans MS" w:ascii="Comic Sans MS" w:hAnsi="Comic Sans MS"/>
          <w:color w:val="800080"/>
        </w:rPr>
        <w:t>До свидания! – закричали СтарЛайт в последний раз и улетели. Сенши ещё долго стояли на том месте, будто, на что-то надеясь…</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bCs/>
          <w:color w:val="800080"/>
        </w:rPr>
      </w:pPr>
      <w:r>
        <w:rPr>
          <w:rFonts w:cs="Comic Sans MS" w:ascii="Comic Sans MS" w:hAnsi="Comic Sans MS"/>
          <w:b/>
          <w:bCs/>
          <w:color w:val="800080"/>
        </w:rPr>
        <w:t>ПРОШЛО ТРИ ГОДА.</w:t>
      </w:r>
    </w:p>
    <w:p>
      <w:pPr>
        <w:pStyle w:val="TextBody"/>
        <w:rPr>
          <w:rFonts w:ascii="Comic Sans MS" w:hAnsi="Comic Sans MS" w:cs="Comic Sans MS"/>
          <w:color w:val="800080"/>
        </w:rPr>
      </w:pPr>
      <w:r>
        <w:rPr>
          <w:rFonts w:cs="Comic Sans MS" w:ascii="Comic Sans MS" w:hAnsi="Comic Sans MS"/>
          <w:color w:val="800080"/>
        </w:rPr>
        <w:t>Меня зовут Цукино Усаги. Мне уже двадцать восемь. Я до сих пор плачу, но только от счастья. У меня прекрасная семья. Мой Хрустальный Токио любим мною Что-то ещё для счастья надо?</w:t>
      </w:r>
    </w:p>
    <w:p>
      <w:pPr>
        <w:pStyle w:val="Normal"/>
        <w:jc w:val="both"/>
        <w:rPr>
          <w:rFonts w:ascii="Comic Sans MS" w:hAnsi="Comic Sans MS" w:cs="Comic Sans MS"/>
          <w:color w:val="800080"/>
        </w:rPr>
      </w:pPr>
      <w:r>
        <w:rPr>
          <w:rFonts w:cs="Comic Sans MS" w:ascii="Comic Sans MS" w:hAnsi="Comic Sans MS"/>
          <w:color w:val="800080"/>
        </w:rPr>
        <w:t>Сегодня мы с Сейей празднуем наш совместный праздник – наши дни рождения и годовщина свадьбы. Уже три года мы живём душа в душу. Чибиуса-чан всё поняла и приняла Сейю таким, какой он есть! Она у меня умная.</w:t>
      </w:r>
    </w:p>
    <w:p>
      <w:pPr>
        <w:pStyle w:val="Normal"/>
        <w:jc w:val="both"/>
        <w:rPr>
          <w:rFonts w:ascii="Comic Sans MS" w:hAnsi="Comic Sans MS" w:cs="Comic Sans MS"/>
          <w:color w:val="800080"/>
        </w:rPr>
      </w:pPr>
      <w:r>
        <w:rPr>
          <w:rFonts w:cs="Comic Sans MS" w:ascii="Comic Sans MS" w:hAnsi="Comic Sans MS"/>
          <w:color w:val="800080"/>
        </w:rPr>
        <w:t>У нас есть ещё одна радостная новость. Уже пять месяцев, как я беремена. Так что у Чиби-чан скоро будет брат или сестра. Мне хочеться девочку, а Сейе – мальчика. Но я не знаю, кто родиться. Я так счастлива!</w:t>
      </w:r>
    </w:p>
    <w:p>
      <w:pPr>
        <w:pStyle w:val="Normal"/>
        <w:jc w:val="both"/>
        <w:rPr>
          <w:rFonts w:ascii="Comic Sans MS" w:hAnsi="Comic Sans MS" w:cs="Comic Sans MS"/>
          <w:color w:val="800080"/>
          <w:lang w:val="en-US"/>
        </w:rPr>
      </w:pPr>
      <w:r>
        <w:rPr>
          <w:rFonts w:cs="Comic Sans MS" w:ascii="Comic Sans MS" w:hAnsi="Comic Sans MS"/>
          <w:color w:val="800080"/>
        </w:rPr>
        <w:t>Разве это не прекрасно?</w:t>
      </w:r>
    </w:p>
    <w:p>
      <w:pPr>
        <w:pStyle w:val="Normal"/>
        <w:jc w:val="both"/>
        <w:rPr>
          <w:rFonts w:ascii="Comic Sans MS" w:hAnsi="Comic Sans MS" w:cs="Comic Sans MS"/>
          <w:color w:val="800080"/>
          <w:lang w:val="en-US"/>
        </w:rPr>
      </w:pPr>
      <w:r>
        <w:rPr>
          <w:rFonts w:cs="Comic Sans MS" w:ascii="Comic Sans MS" w:hAnsi="Comic Sans MS"/>
          <w:color w:val="800080"/>
          <w:lang w:val="en-US"/>
        </w:rPr>
      </w:r>
    </w:p>
    <w:p>
      <w:pPr>
        <w:pStyle w:val="Normal"/>
        <w:jc w:val="both"/>
        <w:rPr>
          <w:rFonts w:ascii="Comic Sans MS" w:hAnsi="Comic Sans MS" w:cs="Comic Sans MS"/>
          <w:b/>
          <w:b/>
          <w:bCs/>
          <w:color w:val="800080"/>
        </w:rPr>
      </w:pPr>
      <w:r>
        <w:rPr>
          <w:rFonts w:cs="Comic Sans MS" w:ascii="Comic Sans MS" w:hAnsi="Comic Sans MS"/>
          <w:b/>
          <w:bCs/>
          <w:color w:val="800080"/>
        </w:rPr>
        <w:t>Вот и моё второе творение. Наверно, кому-то это покажется глупостью (как мне, например. Сама потом перечитывала и ржала), но не судите меня. Это всего лишь небольшая фантазия на тему «Чтобы было, если бы …»</w:t>
      </w:r>
    </w:p>
    <w:p>
      <w:pPr>
        <w:pStyle w:val="Normal"/>
        <w:jc w:val="both"/>
        <w:rPr>
          <w:rFonts w:ascii="Comic Sans MS" w:hAnsi="Comic Sans MS" w:cs="Comic Sans MS"/>
          <w:b/>
          <w:b/>
          <w:bCs/>
          <w:color w:val="800080"/>
        </w:rPr>
      </w:pPr>
      <w:r>
        <w:rPr>
          <w:rFonts w:cs="Comic Sans MS" w:ascii="Comic Sans MS" w:hAnsi="Comic Sans MS"/>
          <w:b/>
          <w:bC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b/>
          <w:bCs/>
          <w:i/>
          <w:iCs/>
          <w:color w:val="800080"/>
          <w:sz w:val="28"/>
        </w:rPr>
        <w:t xml:space="preserve">Рассказ приналежит сайту </w:t>
      </w:r>
      <w:hyperlink r:id="rId2">
        <w:r>
          <w:rPr>
            <w:rStyle w:val="InternetLink"/>
            <w:rFonts w:cs="Comic Sans MS" w:ascii="Comic Sans MS" w:hAnsi="Comic Sans MS"/>
            <w:b/>
            <w:bCs/>
            <w:i/>
            <w:iCs/>
            <w:sz w:val="28"/>
          </w:rPr>
          <w:t>SailorBiBlio</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color w:val="80008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mic Sans MS" w:hAnsi="Comic Sans MS" w:cs="Comic Sans MS"/>
      <w:color w:val="8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5:50:00Z</dcterms:created>
  <dc:creator>Антон</dc:creator>
  <dc:description/>
  <dc:language>en-US</dc:language>
  <cp:lastModifiedBy>Гуменникова Оксана Константиновна</cp:lastModifiedBy>
  <dcterms:modified xsi:type="dcterms:W3CDTF">2003-02-03T15:50:00Z</dcterms:modified>
  <cp:revision>2</cp:revision>
  <dc:subject/>
  <dc:title>« Привет, Оданго</dc:title>
</cp:coreProperties>
</file>