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/>
      </w:pPr>
      <w:r>
        <w:rPr/>
        <w:t>КОНТРОЛЬНАЯ, или ДОКРИЧАТЬСЯ ДО АМ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Этот день начался, как обычно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6:30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, солнышко, вставай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мм… Икуко-мама, еще пять минут!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7:0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анни, пора в школу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мм… Луна, дай поспать!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7:3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, если ты опоздаешь на занятия, Икуко-мама и Кенджи-папа снова посадят тебя под домашний арест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мм… ЧибиУса, отстань!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8:0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данго-атама, если ты сейчас же не встанешь, я буду вынужден уехать без тебя, чтобы не опоздать в колледж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мм… Мамо-чан, сэндвичи в холодильнике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11:0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х, как я сегодня выспалась!… СКОЛЬКО?!?!?!… Мама!!!!! Луна!!!!! ЧибиУса!!!!! Мамору!!!!!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Усаги, наспех перекусив пятью сэндвичами, бутылкой </w:t>
      </w:r>
      <w:r>
        <w:rPr>
          <w:rFonts w:cs="Tahoma" w:ascii="Tahoma" w:hAnsi="Tahoma"/>
          <w:color w:val="800080"/>
          <w:sz w:val="20"/>
        </w:rPr>
        <w:t>Coca</w:t>
      </w:r>
      <w:r>
        <w:rPr>
          <w:rFonts w:cs="Tahoma" w:ascii="Tahoma" w:hAnsi="Tahoma"/>
          <w:color w:val="800080"/>
          <w:sz w:val="20"/>
          <w:lang w:val="ru-RU"/>
        </w:rPr>
        <w:t>-</w:t>
      </w:r>
      <w:r>
        <w:rPr>
          <w:rFonts w:cs="Tahoma" w:ascii="Tahoma" w:hAnsi="Tahoma"/>
          <w:color w:val="800080"/>
          <w:sz w:val="20"/>
        </w:rPr>
        <w:t>Col</w:t>
      </w:r>
      <w:r>
        <w:rPr>
          <w:rFonts w:cs="Tahoma" w:ascii="Tahoma" w:hAnsi="Tahoma"/>
          <w:color w:val="800080"/>
          <w:sz w:val="20"/>
          <w:lang w:val="ru-RU"/>
        </w:rPr>
        <w:t>’ы, двумя фугу и тарелочкой аппетитных о-данго, стремглав выбежала из дома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азогнавшись со скоростью небезызвестной желтой «Феррари», Усаги не заметила, как налетела в школьном парке на любовную парочку – Нару и Юмино, которые как раз хотели поцеловаться. Кинув быстрое «сорьки», Банни продолжила было кросс, как вдруг в ее большую, но не очень толковую голову, пришла одна очень интересная мысль. Завопив «Идея пришла!!!» и догадавшись развернуться на 180 градусов, Цукино погнала в обратном направлении. Малолетняя парочка все еще нежилась на лавочке и приходила в себя после прерванной церемонии. Уже вот-вот назревал второй дубль, как на них вновь налетел на всех парах Лунный Заяц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!… - взвыла Нару и принялась поднимать Юмино, который от неожиданного напора валялся под скамейкой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ростите-извините-не-хотела-продолжайте! – проговорила запыхавшаяся Оданго и перевела дух. – Короче, дело к ночи!… Вы что не на уроках? Прогульщики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 нас пока выходной… - туманно намекнул поднявшийся Юмино и одел покосившиеся очки. – А тебе бы следовало поспешить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Да, учитель по английскому сегодня в очень плохом настроении… - добавила Нару и перешла на шепот. – Между нами, сама слышала, Минако только что вывели «неуд» за то, что она вместо “</w:t>
      </w:r>
      <w:r>
        <w:rPr>
          <w:rFonts w:cs="Tahoma" w:ascii="Tahoma" w:hAnsi="Tahoma"/>
          <w:color w:val="800080"/>
          <w:sz w:val="20"/>
        </w:rPr>
        <w:t>Right</w:t>
      </w:r>
      <w:r>
        <w:rPr>
          <w:rFonts w:cs="Tahoma" w:ascii="Tahoma" w:hAnsi="Tahoma"/>
          <w:color w:val="800080"/>
          <w:sz w:val="20"/>
          <w:lang w:val="ru-RU"/>
        </w:rPr>
        <w:t>!” сказала “</w:t>
      </w:r>
      <w:r>
        <w:rPr>
          <w:rFonts w:cs="Tahoma" w:ascii="Tahoma" w:hAnsi="Tahoma"/>
          <w:color w:val="800080"/>
          <w:sz w:val="20"/>
        </w:rPr>
        <w:t>OK</w:t>
      </w:r>
      <w:r>
        <w:rPr>
          <w:rFonts w:cs="Tahoma" w:ascii="Tahoma" w:hAnsi="Tahoma"/>
          <w:color w:val="800080"/>
          <w:sz w:val="20"/>
          <w:lang w:val="ru-RU"/>
        </w:rPr>
        <w:t>!”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нако! – поразилась Банни. – «Неуд»! По английскому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на с горя выбежала из класса и гуляет сейчас где-то здесь – сама видела! – продолжала Нару. – Так что лучше беги (в школу, разумеется), пока тебя из Джубана не отчислили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тчислили?! – ужаснулась Цукино. – Рей убьет меня!!! Уже бегу!!!!! – Усаги разогналась и побежала в класс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читель проводил перекличку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Цензи… Цоноди… Цубиси… Цукино… Хм, Цукино… Цукино. Цукино? Цу-ки-но!!! Где эта?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О-о, сорри!… Май часикс стоп… Айм долго слип… - Из-за двери показался нахальный нос и голова с двумя желтыми оданго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Цукино!!! Ты неисправима!!! – вздохнул учитель. – Я даже не буду спрашивать, сделала ли ты домашнее задание!!! – Усаги покраснела. – Быстро на место, и чтобы до конца урока я ни звука от тебя не слышал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Йес-йес!… - послушно согласилась Усаги и, с улыбкой до ушей, поспешила за свою парту. – ПРОНЕСЛО!!!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о время урока (шепотом)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, а что с Минако?… Ничего?… А Нару сказала… Она не дура!… А домашнюю уже проверили?… НЕТ?!… А что нам задавали?… Пересказывать?… Все это?!… Ой, ё-ё-ё-ё!… И писать?… Самому?… Ну откуда я знаю, может в паре!… Ма-ко-те-нька! Плииизззз!!!… Ах так?!… Ну ладно-ладно… Вот только попроси меня потом Лунным Жезлом защитить!… Куда мне с Жезлом идти?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Цукино, что там за дебаты? – строго спросил учитель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, Айм вэри сорри! Май диэ фрэнд Макото Кино… - начала оправдываться Банни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Учитель поморщился и вздохнул: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Цукино, ты можешь помолчать до конца урока?… Вот и чудесно. Думаю, тебе не хочется, чтобы я снова вызывал в школу твоих родителей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ет! – Затряслась от страха Усаги, вспомнив, как в прошлый раз ее на неделю лишили сладкого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от. А мне не хочется слушать, как ты срываешь урок. Давай не будем мешать друг другу и пойдем на компромисс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Хорошо. – сказала Оданго и минут на пятнадцать действительно замолчала, раздумывая, о какой еще «клопо-мисс» говорил учитель.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Спустя пятнадцать минут у Лунного Зайца снова прорезался голос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Оданго (шепотом)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!… Ну Мако!… Ну не обижайся!… Ну!… Ты что там пишешь?… Ну скажи!… Может, мне тоже нужно!… Бесполезно?… Ну что это такое?… Ну мне же интересно!… Что Варваре оторвали?… Да-а-а?… Я не знала!… Это, наверное, любовное письмо Мотоки!… Я угадала?… Не-е-ет?… Не ему?… А кому?… Ладно, потом на большой перемене расска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Цукино, дай мне свой дневник! – Усаги вздрогнула от неожиданного оклика учителя, который уже стоял около ее парты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-о-о, Айм со… - начала лепетать Банни. Учитель взял со стола ее дневник, ручку и что-то записал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А я ведь хотел по-хорошему!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Учитель продолжил объяснять </w:t>
      </w:r>
      <w:r>
        <w:rPr>
          <w:rFonts w:cs="Tahoma" w:ascii="Tahoma" w:hAnsi="Tahoma"/>
          <w:color w:val="800080"/>
          <w:sz w:val="20"/>
        </w:rPr>
        <w:t>Simple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Past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Passive</w:t>
      </w:r>
      <w:r>
        <w:rPr>
          <w:rFonts w:cs="Tahoma" w:ascii="Tahoma" w:hAnsi="Tahoma"/>
          <w:color w:val="800080"/>
          <w:sz w:val="20"/>
          <w:lang w:val="ru-RU"/>
        </w:rPr>
        <w:t>, а Уса прочитала в своем дневнике запись красной пастой: «Весь урок английского языка разговаривала. Убедительная просьбы к родителям – принять меры». И хотя замечание не содержало ничего определенного, Оданго до конца урока сидела как мышь, раздумывая, как сокрыть от родителей написанное и не лишиться на неделю сладостей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о время большой перемены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, доставая из школьной сумки огромный сэндвич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, пойдем, погуляем в парке!… Поедим. Ты мне расскажешь, кому любовное письмо писала!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акое любовное письмо?!… Какая еда?!… Какой парк?!… И так времени нет!!!… Я сейчас бегу!!!… Мина уже там!!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Что? Где? Когда?… Я с вами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Бежим!… Только быстрей!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га. А в чем дело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е кидайся веником!… Времени нет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Я ничего не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 девочкам подошла Ам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, ты ничего не знаешь!!! Городской контрольный тест по математике. 100 заданий. 1 задание – 1 балл. Если не набрать 50 баллов – второй год автоматически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оооо… БЛИИИИИИИНННН!!!!…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Запар полный!… Мы с тобой сейчас в школу Рей, ответы брать!… Минако специально учителя по инглишу довела, чтобы он ее выгнал!… Побежала самая первая!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м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а ладно вам, девочки! Не думаю, что будет что-то сверхъестественное! Мы ведь вчера готовились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 закатила глаз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га, кто готовился, а кто мангу читал!… – Усаги покраснела. – Я вон вообще пирог для вас пекла!… К тому же не все ведь такие умные, как ты, Ами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м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о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ежим, Уса, времени нет!!! – Кино схватила за руку Оданго и потащила ее за собой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анн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годи, Мако, я сэндвич до-еееем!…….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…</w:t>
      </w:r>
      <w:r>
        <w:rPr>
          <w:rFonts w:cs="Tahoma" w:ascii="Tahoma" w:hAnsi="Tahoma"/>
          <w:color w:val="800080"/>
          <w:sz w:val="20"/>
          <w:lang w:val="ru-RU"/>
        </w:rPr>
        <w:t>Юмино, в третий раз за день свалившись со скамейки и в конец раздолбав свои очки, благодаря деятельности двух чересчур невежливых особ с желтыми косами и каштановым хвостиком, понял, что пора покупать новые очки и что сегодня не лучший день для поцелуев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А в это время на скамейке возле </w:t>
      </w:r>
      <w:r>
        <w:rPr>
          <w:rFonts w:cs="Tahoma" w:ascii="Tahoma" w:hAnsi="Tahoma"/>
          <w:color w:val="800080"/>
          <w:sz w:val="20"/>
        </w:rPr>
        <w:t>T</w:t>
      </w:r>
      <w:r>
        <w:rPr>
          <w:rFonts w:cs="Tahoma" w:ascii="Tahoma" w:hAnsi="Tahoma"/>
          <w:color w:val="800080"/>
          <w:sz w:val="20"/>
          <w:lang w:val="ru-RU"/>
        </w:rPr>
        <w:t>-</w:t>
      </w:r>
      <w:r>
        <w:rPr>
          <w:rFonts w:cs="Tahoma" w:ascii="Tahoma" w:hAnsi="Tahoma"/>
          <w:color w:val="800080"/>
          <w:sz w:val="20"/>
        </w:rPr>
        <w:t>A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Private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Girls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School</w:t>
      </w:r>
      <w:r>
        <w:rPr>
          <w:rFonts w:cs="Tahoma" w:ascii="Tahoma" w:hAnsi="Tahoma"/>
          <w:color w:val="800080"/>
          <w:sz w:val="20"/>
          <w:lang w:val="ru-RU"/>
        </w:rPr>
        <w:t>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 всовывала в руки бедному, офигевшему в доску, Ючиро исписанный листок в клетку и капиллярную ручку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Ючи, ну миленький, ну реши!… Мне нужно знать, правильно я написала или нет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, я бы рад, но я не знаю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хоть как-нибудь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, я уже не помню, как де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вспомни, пожалуйста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о я совершенно не пони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ТЫ ЛЮБИШЬ МЕНЯ ИЛИ НЕТ?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Люблю, Рейюшка, дорогая!… Но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икаких «но»!!! …Ах, как я была слепа!… - Хино очень артистично схватилась за голову, отвернулась от бойфренда и принялась разыгрывать оскорбленную гордость. – Я отдала тебе лучшие годы своей жизни! Была с тобой и в горе, и в радости, и в богатстве, и в бедности… А ты не можешь мне сказать, чему равно число «пи»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Я не помню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Любил бы, вспомнил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е надо, Ючиро. Я не буду плакать, я выдержу. Между нами все кончено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!!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се, Ючиро. Хватит. Уход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о Рей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ход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если ты настаиваешь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Ючиро встал и пошел в сторону выхода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ди, иди. И забудь, пожалуйста, о моем существовании!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Ючиро скрылся из вида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от подлец!… И ушел в самые трудные минуты моей жизни!!!… Поступил как последний негодяй!!!… Ненавижу! Ненавижу! Ненавижу! Ненавижу!… А, Мако, Банни, привет!… Ненавижу! Ненавижу!… Я вам приготовила ответы… Ненавижу! Ненавижу! Ненавижу!… Вот, возьмите!… - Рей протянула подругам смятый листок. – Ненавижу! Ненавижу! Ненавижу!… В трех вопросах я точно уверена: в первом, третьем и восьмом… Ненавижу! Ненавижу!… В остальном не уверена… Ненавижу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 заботливо поглядела на Рей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, с тобой все в порядке? Может, мы не вовремя? Может, нам уйти?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 ущипнула Банни за мягкое место, так что та тут же замолчала, и развернула листок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Так… Посмотрим… Говоришь, уверена в первом, третьем и восьмом… Первый: «Сколько будет 30 умножить на 30? Варианты ответов…» Что за чушь!!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удет 900, я точно знаю. У меня калькулятор был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 кивнула голов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Еще бы!… Третий: «Что такое </w:t>
      </w:r>
      <w:r>
        <w:rPr>
          <w:rFonts w:cs="Tahoma" w:ascii="Tahoma" w:hAnsi="Tahoma"/>
          <w:i/>
          <w:iCs/>
          <w:color w:val="800080"/>
          <w:sz w:val="20"/>
        </w:rPr>
        <w:t>sin</w:t>
      </w:r>
      <w:r>
        <w:rPr>
          <w:rFonts w:cs="Tahoma" w:ascii="Tahoma" w:hAnsi="Tahoma"/>
          <w:color w:val="800080"/>
          <w:sz w:val="20"/>
          <w:lang w:val="ru-RU"/>
        </w:rPr>
        <w:t>? Варианты ответов: а). Синус. б). Косинус. в). Тангенс. г). Котангенс. д). Все ответы правильные». М-да… Восьмой: «Какое число нужно отнять от шести, чтобы получить четыре? Ответ объясните». Вариантов нет, надо же!… Ну что за тупые вопросы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ей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дет городская проверка за все учебные классы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То-то я гляжу, что за идиотизм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чему идиотизм? Очень сложные задания. Рей, не одолжишь мне свой калькулятор?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Шатенка и брюнетка взвыли.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По</w:t>
      </w:r>
      <w:r>
        <w:rPr>
          <w:rFonts w:cs="Tahoma" w:ascii="Tahoma" w:hAnsi="Tahoma"/>
          <w:color w:val="800080"/>
          <w:sz w:val="20"/>
        </w:rPr>
        <w:t xml:space="preserve"> </w:t>
      </w:r>
      <w:r>
        <w:rPr>
          <w:rFonts w:cs="Tahoma" w:ascii="Tahoma" w:hAnsi="Tahoma"/>
          <w:color w:val="800080"/>
          <w:sz w:val="20"/>
          <w:lang w:val="ru-RU"/>
        </w:rPr>
        <w:t>дороге</w:t>
      </w:r>
      <w:r>
        <w:rPr>
          <w:rFonts w:cs="Tahoma" w:ascii="Tahoma" w:hAnsi="Tahoma"/>
          <w:color w:val="800080"/>
          <w:sz w:val="20"/>
        </w:rPr>
        <w:t xml:space="preserve"> </w:t>
      </w:r>
      <w:r>
        <w:rPr>
          <w:rFonts w:cs="Tahoma" w:ascii="Tahoma" w:hAnsi="Tahoma"/>
          <w:color w:val="800080"/>
          <w:sz w:val="20"/>
          <w:lang w:val="ru-RU"/>
        </w:rPr>
        <w:t>в</w:t>
      </w:r>
      <w:r>
        <w:rPr>
          <w:rFonts w:cs="Tahoma" w:ascii="Tahoma" w:hAnsi="Tahoma"/>
          <w:color w:val="800080"/>
          <w:sz w:val="20"/>
        </w:rPr>
        <w:t xml:space="preserve"> Juuban High School…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 и Усаги нагнала вспотевшая Минако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евочки, ну подождите же!!!… Ну сколько вам кричать?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други затормозили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анни протерла глаз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нако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 то кто же! – Мина выпрямилась. – Еле догнала! Достали ответы?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 махнула перед глазами Минако смятым листиком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Ты ведь самая первая убежала!… В чем дело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Где ты была, Мина?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нако прикрыла глаз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, это долгая история. Я спешила в школу Рей за ответами и вдруг поняла, что страшно проголодалась. Я завернула в «Корону» - перекусить. Уназуки принесла мне гуйозу и бутылку «Фанты»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 облизнулась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…</w:t>
      </w:r>
      <w:r>
        <w:rPr>
          <w:rFonts w:eastAsia="Tahoma"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  <w:lang w:val="ru-RU"/>
        </w:rPr>
        <w:t>я начала есть. И тут за мой столик сел такой высокий, стройный, красивый, голубоглазый блондин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 с Банни ахнул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а, именно. Мы познакомились. Его зовут Сигаши-сенпай. – Макото и Усаги наморщили лбы и припомнили первый акт манги о СейлорВи. – Он был таким милым, сказал, что я самая красивая девушка, которую он только видел, и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Банни/Мако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…</w:t>
      </w:r>
      <w:r>
        <w:rPr>
          <w:rFonts w:eastAsia="Tahoma"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  <w:lang w:val="ru-RU"/>
        </w:rPr>
        <w:t>и предложил мне дружбу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 и Макото с завистью заныл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нако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Я была так счастлива, так счастлива, что совсем забыла о времени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Счастливые часов не наблюдают! – прокомментировала Кино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менно! Мы с ним сидели, говорили, он угощал меня мороженым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 Усаги потекли слюн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 вдруг я посмотрела на часы и поняла, что пора в школу!… Я дала ему свой телефон, он сказал, что позвонит мне сегодня вечером… И самое главное! Мы… – Айно сделала паузу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ы? – потеребили ее подруг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ы поцеловались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/Усаги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нако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Это было так здорово!… Поэтому я опоздал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стати, насчет опозданий… - Макото посмотрела на часы. – Звонок через десять минут! А нам надо еще спросить Харуку и Мичиру, как решать остальные задания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Ты думаешь, они знают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они же старше нас! Наверное, знают!… Бежим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евочки побежали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то: (во время бег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Мина, от меня к тебе только один вопрос: ты уверена, что это действительно </w:t>
      </w:r>
      <w:r>
        <w:rPr>
          <w:rFonts w:cs="Tahoma" w:ascii="Tahoma" w:hAnsi="Tahoma"/>
          <w:i/>
          <w:iCs/>
          <w:color w:val="800080"/>
          <w:sz w:val="20"/>
          <w:lang w:val="ru-RU"/>
        </w:rPr>
        <w:t>парень</w:t>
      </w:r>
      <w:r>
        <w:rPr>
          <w:rFonts w:cs="Tahoma" w:ascii="Tahoma" w:hAnsi="Tahoma"/>
          <w:color w:val="800080"/>
          <w:sz w:val="20"/>
          <w:lang w:val="ru-RU"/>
        </w:rPr>
        <w:t>?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На Минако и Усаги появились большие капли…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В</w:t>
      </w:r>
      <w:r>
        <w:rPr>
          <w:rFonts w:cs="Tahoma" w:ascii="Tahoma" w:hAnsi="Tahoma"/>
          <w:color w:val="800080"/>
          <w:sz w:val="20"/>
        </w:rPr>
        <w:t xml:space="preserve"> </w:t>
      </w:r>
      <w:r>
        <w:rPr>
          <w:rFonts w:cs="Tahoma" w:ascii="Tahoma" w:hAnsi="Tahoma"/>
          <w:color w:val="800080"/>
          <w:sz w:val="20"/>
          <w:lang w:val="ru-RU"/>
        </w:rPr>
        <w:t>столовой</w:t>
      </w:r>
      <w:r>
        <w:rPr>
          <w:rFonts w:cs="Tahoma" w:ascii="Tahoma" w:hAnsi="Tahoma"/>
          <w:color w:val="800080"/>
          <w:sz w:val="20"/>
        </w:rPr>
        <w:t xml:space="preserve"> Juuban High School…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Харука: (лениво разламывая гамбургер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Что касается меня, я не знаю ответа ни на одно задание. Что-нибудь еще? …Мичи, лапочка, открой ротик, я положу тебе кусочек сыра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чиру: (пережевывая сыр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Я, честно говоря, тоже что-то сразу не соображу… - Девочки состроили такое слезливо-молящее выражение лица, что Кайо сжалилась. – Но моя интуиция подсказывает мне, что… - Мичиру наморщила лоб и начала палить, как из пулемета. - 1а, 2в, 3б, 4д, 5г, 6а, 7а,… ,98е, 99б, 100д. – Мако только успевала записывать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Харук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Ну, может быть теперь вы дадите нам спокойно поесть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Приятного аппетита, Харука-сан! – Макото с радостным воплем чмокнула Харуку в губы. На бэкграунде появились мыльные пузыри. Хару покраснела. Мичи побагровела.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 по-сестрински поцеловала Мичиру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чи-сан, ты лучшая! Спасибо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Снова мыльные пузыри. Мичи покраснела. Хару побагровела.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ко уже тащила Банни к выходу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ам надо еще ответы переписать, сэндвичи съесть, Минако успокоить и Ами позлить!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евочки убежали.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Харука взялась за голову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Если б не твоя интуиция…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чиру игриво улыбнулась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Глупая… Неужели ты думаешь, что я и вправду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 что, нет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О, Харука!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(Это была присказка, а сказка еще впереди!)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онтрольная (!!!)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чительница медленно вошла в кабинет и внимательно оглядела класс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Я заранее прощаюсь с вами, дети! Эти 10 лет, что мы проучились вместе, были для меня настоящим подарком… - она смахнула слезинку. – Усаги, несмотря на то что я говорила тебе, ты всегда была для меня самым дорогим созданием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сс! – Банни зашмыгала носом. – Может быть, еще не все потеряно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Хочется верить, Усаги, хочется верить…</w:t>
      </w:r>
    </w:p>
    <w:p>
      <w:pPr>
        <w:pStyle w:val="Normal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Она раздала листы с тестами, села за свой стол и принялась читать журнал “</w:t>
      </w:r>
      <w:r>
        <w:rPr>
          <w:rFonts w:cs="Tahoma" w:ascii="Tahoma" w:hAnsi="Tahoma"/>
          <w:color w:val="800080"/>
          <w:sz w:val="20"/>
        </w:rPr>
        <w:t>Cool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Girl</w:t>
      </w:r>
      <w:r>
        <w:rPr>
          <w:rFonts w:cs="Tahoma" w:ascii="Tahoma" w:hAnsi="Tahoma"/>
          <w:color w:val="800080"/>
          <w:sz w:val="20"/>
          <w:lang w:val="ru-RU"/>
        </w:rPr>
        <w:t>”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Со звонком тесты мне на стол. – она всхлипнула. – Дети, вы видите, я даже не смотрю!… Ами, пожалуйста, ради меня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о мисс!… - чуть слышно пролепетала Мицуно. Процессия началась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Хроника событий.</w:t>
      </w:r>
      <w:r>
        <w:rPr>
          <w:rFonts w:cs="Tahoma" w:ascii="Tahoma" w:hAnsi="Tahoma"/>
          <w:color w:val="800080"/>
          <w:sz w:val="20"/>
          <w:lang w:val="ru-RU"/>
        </w:rPr>
        <w:t xml:space="preserve"> (где-то уже такое было…)</w:t>
      </w:r>
    </w:p>
    <w:p>
      <w:pPr>
        <w:pStyle w:val="Normal"/>
        <w:jc w:val="center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01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ые ученики подбирают челюсти после прочтения первого примера. Ами уже дописывает третий. Банни никак не может определить, с какой стороны читать тест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05.</w:t>
      </w:r>
      <w:r>
        <w:rPr>
          <w:rFonts w:cs="Tahoma" w:ascii="Tahoma" w:hAnsi="Tahoma"/>
          <w:color w:val="800080"/>
          <w:sz w:val="20"/>
          <w:lang w:val="ru-RU"/>
        </w:rPr>
        <w:t xml:space="preserve"> Подобрав челюсти, рядовые ученики принимаются за написание записок. Ами приступает к девятому вопросу. Банни зовет Нару на помощь, чтобы понять-таки, с какой стороны читать тест. Минако зовет Мако, так и не успев переписать мичирины ответы. Макото рьяно передирает ответы в тест. Юмино пытается разглядеть хоть один пример через в конец раздолбанные очки. Учительница доходит до рубрики «Приколы» и начинает громко ржать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10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ые ученики начинают рисовать в тетрадях сейлорвоинов, чтобы хоть чем-нибудь себя занять, пока Ами напишет им «шпору». Ами откапывается от записок. Нару вопрошает Юмино, с какой же все-таки стороны тест читать, чтобы впоследствии сообщить об этом Усаги. Усаги пытается докричаться до Ами. Минако пересаживается к Макото, оглушив с помощью “</w:t>
      </w:r>
      <w:r>
        <w:rPr>
          <w:rFonts w:cs="Tahoma" w:ascii="Tahoma" w:hAnsi="Tahoma"/>
          <w:color w:val="800080"/>
          <w:sz w:val="20"/>
        </w:rPr>
        <w:t>Hot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Kiss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Star</w:t>
      </w:r>
      <w:r>
        <w:rPr>
          <w:rFonts w:cs="Tahoma" w:ascii="Tahoma" w:hAnsi="Tahoma"/>
          <w:color w:val="800080"/>
          <w:sz w:val="20"/>
          <w:lang w:val="ru-RU"/>
        </w:rPr>
        <w:t>” ее соседа по парте. Мако клинит на третьем вопросе, так как, исходя из ответов Мичиру, «</w:t>
      </w:r>
      <w:r>
        <w:rPr>
          <w:rFonts w:cs="Tahoma" w:ascii="Tahoma" w:hAnsi="Tahoma"/>
          <w:i/>
          <w:iCs/>
          <w:color w:val="800080"/>
          <w:sz w:val="20"/>
        </w:rPr>
        <w:t>sin</w:t>
      </w:r>
      <w:r>
        <w:rPr>
          <w:rFonts w:cs="Tahoma" w:ascii="Tahoma" w:hAnsi="Tahoma"/>
          <w:i/>
          <w:iCs/>
          <w:color w:val="800080"/>
          <w:sz w:val="20"/>
          <w:lang w:val="ru-RU"/>
        </w:rPr>
        <w:t xml:space="preserve"> – </w:t>
      </w:r>
      <w:r>
        <w:rPr>
          <w:rFonts w:cs="Tahoma" w:ascii="Tahoma" w:hAnsi="Tahoma"/>
          <w:color w:val="800080"/>
          <w:sz w:val="20"/>
          <w:lang w:val="ru-RU"/>
        </w:rPr>
        <w:t xml:space="preserve">это косинус». Юмино очень старается разглядеть через очки, с какой стороны читать тест, чтобы сказать об этом Нару, чтобы она сказала об этом Банни. Училка продолжает ржать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15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ая ученица дорисовывает портрет СейлорЮпитера и публично объявляет об этом. Мако, отрываясь от косинуса, объясняет горе-художнице, что это никак не может быть она. Ами теряет свои очки в ворохе записок. Юмино любезно предлагает ей свои в обмен на выполненный тест. Нару и Усаги все-таки находят начало теста (!!!) и принимаются за выполнение. Минако, разочаровавшись в мичириных ответах, думает о том, куда же пригласит ее сегодня вечером Сигаши-сенпай. Училка все ржет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20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ые ученики, перерисовав всех сейлориц, объявляют конкурс на лучший портрет ведьмы Мимет. Рядовая ученица, нарисовавшая СейлорЮпитера (РУНСЮ), рада бы принять участие в конкурсе, но после вежливого объяснения Макото у нее навсегда исчезают способности к рисованию. Мако пишет записку Ами, в которой интересуется, что же все-таки такое </w:t>
      </w:r>
      <w:r>
        <w:rPr>
          <w:rFonts w:cs="Tahoma" w:ascii="Tahoma" w:hAnsi="Tahoma"/>
          <w:i/>
          <w:iCs/>
          <w:color w:val="800080"/>
          <w:sz w:val="20"/>
        </w:rPr>
        <w:t>sin</w:t>
      </w:r>
      <w:r>
        <w:rPr>
          <w:rFonts w:cs="Tahoma" w:ascii="Tahoma" w:hAnsi="Tahoma"/>
          <w:color w:val="800080"/>
          <w:sz w:val="20"/>
          <w:lang w:val="ru-RU"/>
        </w:rPr>
        <w:t>. Ами находит свои очки, так что Юмино обламывается. Нару и Банни стопорятся на первом же вопросе. Усаги начинает реветь, так как забыла взять калькулятор у Рей. Нару, чтобы ее утешить, пишет две одновременные записки Макото и Ами, в поисках шпаргалки. Минако вспоминает, что забыла сегодня покормить Артемиса. Учительница никак не дочитает «Приколы»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25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ые ученики вовсю заняты рисованием Мимет. Мина, «от нечего делать», к ним присоединяется. РУНСЮ пытается замаскировать тональным карандашом фингал под глазом. Мако, так и не получив «шпоры» от Мицуно, идет к ней сама. Ами дописывает тест и принимается за проверку. Юмино снимает очки, чтобы хоть что-нибудь увидеть, и начинает выполнять задания. Усаги, не дождавшись ни от кого подсказки, мужественно берется за </w:t>
      </w:r>
      <w:r>
        <w:rPr>
          <w:rFonts w:cs="Tahoma" w:ascii="Tahoma" w:hAnsi="Tahoma"/>
          <w:i/>
          <w:iCs/>
          <w:color w:val="800080"/>
          <w:sz w:val="20"/>
          <w:lang w:val="ru-RU"/>
        </w:rPr>
        <w:t>самостоятельное выполнение</w:t>
      </w:r>
      <w:r>
        <w:rPr>
          <w:rFonts w:cs="Tahoma" w:ascii="Tahoma" w:hAnsi="Tahoma"/>
          <w:color w:val="800080"/>
          <w:sz w:val="20"/>
          <w:lang w:val="ru-RU"/>
        </w:rPr>
        <w:t xml:space="preserve"> (!!!), подключив свои недюжинные знания и обалденную интуицию. Нару теребит Юмино, поскольку к остальным не подлезешь. Учительница откладывает в сторону журнал и достает </w:t>
      </w:r>
      <w:r>
        <w:rPr>
          <w:rFonts w:cs="Tahoma" w:ascii="Tahoma" w:hAnsi="Tahoma"/>
          <w:color w:val="800080"/>
          <w:sz w:val="20"/>
        </w:rPr>
        <w:t>CD</w:t>
      </w:r>
      <w:r>
        <w:rPr>
          <w:rFonts w:cs="Tahoma" w:ascii="Tahoma" w:hAnsi="Tahoma"/>
          <w:color w:val="800080"/>
          <w:sz w:val="20"/>
          <w:lang w:val="ru-RU"/>
        </w:rPr>
        <w:t>-плеер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30.</w:t>
      </w:r>
      <w:r>
        <w:rPr>
          <w:rFonts w:cs="Tahoma" w:ascii="Tahoma" w:hAnsi="Tahoma"/>
          <w:color w:val="800080"/>
          <w:sz w:val="20"/>
          <w:lang w:val="ru-RU"/>
        </w:rPr>
        <w:t xml:space="preserve"> Рядовые ученики подводят итоги конкурса рисунка. Минако потирает руки в предвкушении победы. У РУНСЮ заканчивается тональный карандаш, а фингал по-прежнему не исчезает. После </w:t>
      </w:r>
      <w:r>
        <w:rPr>
          <w:rFonts w:cs="Tahoma" w:ascii="Tahoma" w:hAnsi="Tahoma"/>
          <w:i/>
          <w:iCs/>
          <w:color w:val="800080"/>
          <w:sz w:val="20"/>
          <w:lang w:val="ru-RU"/>
        </w:rPr>
        <w:t>настойчивой</w:t>
      </w:r>
      <w:r>
        <w:rPr>
          <w:rFonts w:cs="Tahoma" w:ascii="Tahoma" w:hAnsi="Tahoma"/>
          <w:color w:val="800080"/>
          <w:sz w:val="20"/>
          <w:lang w:val="ru-RU"/>
        </w:rPr>
        <w:t xml:space="preserve"> просьбы Мако Ами заканчивает проверку и приступает к написанию записок. Мако, убедившись, что </w:t>
      </w:r>
      <w:r>
        <w:rPr>
          <w:rFonts w:cs="Tahoma" w:ascii="Tahoma" w:hAnsi="Tahoma"/>
          <w:i/>
          <w:iCs/>
          <w:color w:val="800080"/>
          <w:sz w:val="20"/>
        </w:rPr>
        <w:t>sin</w:t>
      </w:r>
      <w:r>
        <w:rPr>
          <w:rFonts w:cs="Tahoma" w:ascii="Tahoma" w:hAnsi="Tahoma"/>
          <w:color w:val="800080"/>
          <w:sz w:val="20"/>
          <w:lang w:val="ru-RU"/>
        </w:rPr>
        <w:t xml:space="preserve"> – это все-таки синус, начинает крыть Мичиру. Юмино объясняет Нару первый вопрос. Нару, не желая слушать объяснения, просто передирает. Усаги доделывает семьдесят четвертое задание! Училка слушает третью песню Натальи Орейро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35.</w:t>
      </w:r>
      <w:r>
        <w:rPr>
          <w:rFonts w:cs="Tahoma" w:ascii="Tahoma" w:hAnsi="Tahoma"/>
          <w:color w:val="800080"/>
          <w:sz w:val="20"/>
          <w:lang w:val="ru-RU"/>
        </w:rPr>
        <w:t xml:space="preserve"> Минако занимает первое место в конкурсе, нарисовав Мимет в постели с Профессором Томо, и получает право на первую «шпору» от Ами. Ами принимается за дело. Рядовые ученики зеленеют от зависти и кусают локти. РУНСЮ вспоминает о тесте и занимает очередь на шпаргалку. Макото, все еще кроя Мичиру, торопит Мицуно с ответами. Юмино, не видя половины заданий, пишет на «авось». Нару, поняв, что очередь ей не осилить, продолжает передирать у бойфренда. Усаги гадает на пальцах, какую букву написать в восемьдесят шестом вопросе. Учительница переворачивает диск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 xml:space="preserve">00:40. </w:t>
      </w:r>
      <w:r>
        <w:rPr>
          <w:rFonts w:cs="Tahoma" w:ascii="Tahoma" w:hAnsi="Tahoma"/>
          <w:color w:val="800080"/>
          <w:sz w:val="20"/>
          <w:lang w:val="ru-RU"/>
        </w:rPr>
        <w:t>Минако думает, что сегодня самый счастливый день в ее жизни, и сдирает ответы с амишкиной «шпоры». РУНСЮ думает, что сегодня самый ужасный день в ее жизни, и тупо пялится в тест, зажимая рукой фингал. Рядовые ученики терпеливо ждут своей очереди. Ами пишет шпаргалку Макото. Макото вконец перекрыла Мичиру и принялась за Харуку. Юмино продолжает писать на «авось». Нару продолжает слепо передирать. Банни дописывает сотый вопрос и начинает проверку. Училка кайфует от “</w:t>
      </w:r>
      <w:r>
        <w:rPr>
          <w:rFonts w:cs="Tahoma" w:ascii="Tahoma" w:hAnsi="Tahoma"/>
          <w:color w:val="800080"/>
          <w:sz w:val="20"/>
        </w:rPr>
        <w:t>Cambio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Dolor</w:t>
      </w:r>
      <w:r>
        <w:rPr>
          <w:rFonts w:cs="Tahoma" w:ascii="Tahoma" w:hAnsi="Tahoma"/>
          <w:color w:val="800080"/>
          <w:sz w:val="20"/>
          <w:lang w:val="ru-RU"/>
        </w:rPr>
        <w:t xml:space="preserve">”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 xml:space="preserve">00:45. </w:t>
      </w:r>
      <w:r>
        <w:rPr>
          <w:rFonts w:cs="Tahoma" w:ascii="Tahoma" w:hAnsi="Tahoma"/>
          <w:color w:val="800080"/>
          <w:sz w:val="20"/>
          <w:lang w:val="ru-RU"/>
        </w:rPr>
        <w:t>Мина скатывает последний вопрос и с удовлетворенной улыбкой начинает думать, какой платье ей надеть на сегодняшнее свидание. РУНСЮ, тяжко вздохнув, принимается за списывание теста у Юмино, который по-прежнему не может толком разглядеть примеры. Нару все еще передирает. 50% рядовых учеников кроют медлительную Ами. 49% - бросаются в рев и истерику. И только 1% рядовых оптимистов все еще верит в победу и терпеливо ждет «шпоры». Заботливая Ами пишет шпаргалку Усаги. Усаги заканчивает проверку и начинает читать синтоистскую молитву. Макото, попутно матюгаясь, сдувает ответы с амишкиной записки. Училка по четвертому разу прогоняет “</w:t>
      </w:r>
      <w:r>
        <w:rPr>
          <w:rFonts w:cs="Tahoma" w:ascii="Tahoma" w:hAnsi="Tahoma"/>
          <w:color w:val="800080"/>
          <w:sz w:val="20"/>
        </w:rPr>
        <w:t>Cambio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Dolor</w:t>
      </w:r>
      <w:r>
        <w:rPr>
          <w:rFonts w:cs="Tahoma" w:ascii="Tahoma" w:hAnsi="Tahoma"/>
          <w:color w:val="800080"/>
          <w:sz w:val="20"/>
          <w:lang w:val="ru-RU"/>
        </w:rPr>
        <w:t xml:space="preserve">”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50.</w:t>
      </w:r>
      <w:r>
        <w:rPr>
          <w:rFonts w:cs="Tahoma" w:ascii="Tahoma" w:hAnsi="Tahoma"/>
          <w:color w:val="800080"/>
          <w:sz w:val="20"/>
          <w:lang w:val="ru-RU"/>
        </w:rPr>
        <w:t xml:space="preserve"> Минако неожиданно вспоминает, что у нее закончился дезодорант, и думает, как бы выпросить у родителей несколько йен. РУНСЮ неожиданно перепадает «шпорка» от Ами, она в спешном порядке начинает зачеркивать юминины ответы и исправлять на амишкины. Юмино заканчивает тест, Нару, следовательно, тоже. Банни корректно отказывается от шпаргалки Ами и заявляет, что уже написала контрольную. Ами не верит своим ушам и ищет перочистку. 100% рядовых учеников, кроме РУНСЮ, отрываются от своих занятий и решают, что у Банни помешательство на нервной почве. Мако продолжает сдувать ответы. Учительница снова тянется к “</w:t>
      </w:r>
      <w:r>
        <w:rPr>
          <w:rFonts w:cs="Tahoma" w:ascii="Tahoma" w:hAnsi="Tahoma"/>
          <w:color w:val="800080"/>
          <w:sz w:val="20"/>
        </w:rPr>
        <w:t>Cool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Girl</w:t>
      </w:r>
      <w:r>
        <w:rPr>
          <w:rFonts w:cs="Tahoma" w:ascii="Tahoma" w:hAnsi="Tahoma"/>
          <w:color w:val="800080"/>
          <w:sz w:val="20"/>
          <w:lang w:val="ru-RU"/>
        </w:rPr>
        <w:t xml:space="preserve">”-у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55.</w:t>
      </w:r>
      <w:r>
        <w:rPr>
          <w:rFonts w:cs="Tahoma" w:ascii="Tahoma" w:hAnsi="Tahoma"/>
          <w:color w:val="800080"/>
          <w:sz w:val="20"/>
          <w:lang w:val="ru-RU"/>
        </w:rPr>
        <w:t xml:space="preserve"> Минако элегантным движением кладет свой тест на учительский стол, успев выпросить несколько дисков. РУНСЮ передирает 85-ое задание. Юмино и Нару следуют по направлению к учительскому столу, но, споткнувшись о подножку мстящей всему миру Мако, растягиваются на полпути. 100% рядовых учеников, вконец разочаровавшись в судьбе, пишут ответы наобум. Макото дописывает последний пример и со злости ставит такую точку, что она прорывает лист. Класс содрогается от громкого мата. Учительница делает вид, что увлечена журналом и ничего не слышит. Ами чистит уши. Банни, закончив молитву, сдает тест и достает недоеденный сэндвич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0:60.</w:t>
      </w:r>
      <w:r>
        <w:rPr>
          <w:rFonts w:cs="Tahoma" w:ascii="Tahoma" w:hAnsi="Tahoma"/>
          <w:color w:val="800080"/>
          <w:sz w:val="20"/>
          <w:lang w:val="ru-RU"/>
        </w:rPr>
        <w:t xml:space="preserve"> Мина грациозно зевает и чешет голову, не зная чем себя занять в последние минуты урока. РУНСЮ сдает тест и продолжает замазывать фингал остатками тонального карандаша. Рядовые ученики на самом пике «передирания-откуда-попадется» и «ответов-от-балды». Нару и Юмино отважно встают с пола. Нару отряхивает помятую школьную «матроску», а Юмино уже безразлично поднимает окончательно закороченные очки. Макото идет с тестом к учительскому столу, перевернув на пути пару стульев. Ами все еще чистит уши. Усаги с аппетитом жует сэндвич. Училка искоса поглядывает на часы. Звенит звонок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800080"/>
          <w:sz w:val="20"/>
          <w:lang w:val="ru-RU"/>
        </w:rPr>
        <w:t>01:05. (Неофициальное время)</w:t>
      </w:r>
      <w:r>
        <w:rPr>
          <w:rFonts w:cs="Tahoma" w:ascii="Tahoma" w:hAnsi="Tahoma"/>
          <w:color w:val="800080"/>
          <w:sz w:val="20"/>
          <w:lang w:val="ru-RU"/>
        </w:rPr>
        <w:t xml:space="preserve"> Ами и Макото сдают тесты. Девочки собираются у входа и начинают активное обсуждение прошедшей контрольной. Нару и Юмино кладут-таки листочки на учительский стол. Учительница дрожащими руками укладывает тесты в старую потрепанную папку. Рядовые ученики еще что-то дописывают. РУНСЮ остается дежурить в классе (да, не везет так не везет!…). 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На следующий день в </w:t>
      </w:r>
      <w:r>
        <w:rPr>
          <w:rFonts w:cs="Tahoma" w:ascii="Tahoma" w:hAnsi="Tahoma"/>
          <w:color w:val="800080"/>
          <w:sz w:val="20"/>
        </w:rPr>
        <w:t>Juuban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High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School</w:t>
      </w:r>
      <w:r>
        <w:rPr>
          <w:rFonts w:cs="Tahoma" w:ascii="Tahoma" w:hAnsi="Tahoma"/>
          <w:color w:val="800080"/>
          <w:sz w:val="20"/>
          <w:lang w:val="ru-RU"/>
        </w:rPr>
        <w:t xml:space="preserve">…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розвенел звонок. Учительница по математике вошла в класс и поздоровалась. «Вся в черном», - отметила про себя Ами и мысленно попрощалась с одноклассниками. Ученики встали. Усаги тоже, зацепившись нейлоновыми колготками о стул и сделав затяжку от бедра до колена. Минако было хихикнула, но ее тут же одернули: все были страшно напряжены, и им было не до смеха. В руках у учительницы – злополучная папк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Здравствуйте, дети! – повторила она.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Все кивнули, и только Банни невпопад брякнула «Здрасьте!», но тут же умолкла. Учительница неторопливо села за стол и достала из папки знакомые лист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Сейчас я объявлю результаты вчерашнего теста. – Ее взгляд был хладнокровным как никогда. Ученики про себя помолились. Учительница взяла первый лист. – Гурио Юмино. – Нару напряглась. – 56 баллов. – Юмино облегченно улыбнулся, а Нару устало выдохнула: второй год не грозит! Рядовые ученики начали перешептываться: «Вот повезло!…» - Осака Нару. – Продолжала училка. – 56 баллов. – Нару с гордостью для себя отметила, что она умудрилась списать без единой ошибки.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чительница называла и называла результаты, и, по мере того как она их называла, в классе все чаще слышались счастливые выдохи: пока все работы набирали больше 50-ти баллов. Наконец, в руках учительницы осталась тоненькая стопочка. Она внимательно оглядела ее, сделала паузу и начал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 сейчас я назову самую лучшую и самую худшую работы. – Усаги смахнула со лба большущую каплю. Ами, Макото и Минако потерли руки в предвкушении. – Итак, Айно Минако, Кино Макото, Мицуно Ами… - Девочки замерли. – 51 балл, 3 самые худшие работы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ЧТОООООО?!?!?! – Девочки подавились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сс, вы ничего не перепутали? – верещала Минако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, Ами…!!! – у Мако начался глазной рефлекс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ак же так, я же… - Ами начала тереть глаза. – Я же проверяла-ла-ла… У меня же… правильно все-е-е… Что мне мама скаже-е-е-ет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чилка была тверд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Лучшая работа. 100 баллов. – Маска неприступности вдруг соскочила с ее лица. – Цукино Усаги!!! Поздравляю, Оданго!!! – Она никогда не называла ее «Оданго». – Ты просто молодец!!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ЧТОООООО?!?!?! – Девочки подавились снов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исс, вы ничего не перепутали? – по обыкновению верещала Мина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адо было у Усы передирать! – нервно моргая, констатировала Макото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ми ничего не могла говорить, она только ревела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Wingdings" w:cs="Wingdings" w:ascii="Wingdings" w:hAnsi="Wingdings"/>
          <w:color w:val="800080"/>
          <w:sz w:val="20"/>
          <w:lang w:val="ru-RU"/>
        </w:rPr>
        <w:t>J</w:t>
      </w:r>
      <w:r>
        <w:rPr>
          <w:rFonts w:cs="Tahoma" w:ascii="Tahoma" w:hAnsi="Tahoma"/>
          <w:color w:val="800080"/>
          <w:sz w:val="20"/>
          <w:lang w:val="ru-RU"/>
        </w:rPr>
        <w:t xml:space="preserve">!!! </w:t>
      </w:r>
      <w:r>
        <w:rPr>
          <w:rFonts w:eastAsia="Wingdings" w:cs="Wingdings" w:ascii="Wingdings" w:hAnsi="Wingdings"/>
          <w:color w:val="800080"/>
          <w:sz w:val="20"/>
          <w:lang w:val="ru-RU"/>
        </w:rPr>
        <w:t>J</w:t>
      </w:r>
      <w:r>
        <w:rPr>
          <w:rFonts w:cs="Tahoma" w:ascii="Tahoma" w:hAnsi="Tahoma"/>
          <w:color w:val="800080"/>
          <w:sz w:val="20"/>
          <w:lang w:val="ru-RU"/>
        </w:rPr>
        <w:t xml:space="preserve">!!! </w:t>
      </w:r>
      <w:r>
        <w:rPr>
          <w:rFonts w:eastAsia="Wingdings" w:cs="Wingdings" w:ascii="Wingdings" w:hAnsi="Wingdings"/>
          <w:color w:val="800080"/>
          <w:sz w:val="20"/>
          <w:lang w:val="ru-RU"/>
        </w:rPr>
        <w:t>J</w:t>
      </w:r>
      <w:r>
        <w:rPr>
          <w:rFonts w:cs="Tahoma" w:ascii="Tahoma" w:hAnsi="Tahoma"/>
          <w:color w:val="800080"/>
          <w:sz w:val="20"/>
          <w:lang w:val="ru-RU"/>
        </w:rPr>
        <w:t>!!!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Рядовые ученики полезли за карманными календариками, чтобы убедиться, что сегодня не 1-ое апреля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 дороге домой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ми: (все еще всхлипывая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 все-таки я не могу понять… как ты, Усаги… а я… - Ами разрыдалась.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: (с гордым видом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нтуиция!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Ами продолжала реветь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у не плачь, Ами! – начала утешать ее Банни. – Если хочешь, я могу позаниматься с тобой!… - Ами вспыхнула. – Ну ладно, ладно, шучу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Этот день закончился совсем не как обычно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, солнышко, еще одну конфетку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Икуко-мама, но я больше не могу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смотри, это твое любимое мороженое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Луна, у меня сейчас живот лопнет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Усаги, я приготовила тебе лимонный пирог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о ЧибиУса!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Экзотическая гуйоза для гения математики!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Мамо-чааааан!…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</w:rPr>
      </w:pPr>
      <w:r>
        <w:rPr>
          <w:rFonts w:cs="Tahoma" w:ascii="Tahoma" w:hAnsi="Tahoma"/>
          <w:color w:val="800080"/>
          <w:sz w:val="20"/>
        </w:rPr>
        <w:t xml:space="preserve">© Ninnel aka </w:t>
      </w:r>
      <w:r>
        <w:rPr>
          <w:rFonts w:cs="Tahoma" w:ascii="Tahoma" w:hAnsi="Tahoma"/>
          <w:color w:val="800080"/>
          <w:sz w:val="20"/>
          <w:lang w:val="ru-RU"/>
        </w:rPr>
        <w:t>Муняшка</w:t>
      </w:r>
    </w:p>
    <w:p>
      <w:pPr>
        <w:pStyle w:val="Normal"/>
        <w:jc w:val="both"/>
        <w:rPr>
          <w:rFonts w:ascii="Tahoma" w:hAnsi="Tahoma" w:cs="Tahoma"/>
          <w:color w:val="800080"/>
          <w:sz w:val="20"/>
        </w:rPr>
      </w:pPr>
      <w:r>
        <w:rPr>
          <w:rFonts w:cs="Tahoma" w:ascii="Tahoma" w:hAnsi="Tahoma"/>
          <w:color w:val="800080"/>
          <w:sz w:val="20"/>
        </w:rPr>
        <w:t>30/01/2003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800080"/>
          <w:sz w:val="20"/>
        </w:rPr>
        <w:t>P</w:t>
      </w:r>
      <w:r>
        <w:rPr>
          <w:rFonts w:cs="Tahoma" w:ascii="Tahoma" w:hAnsi="Tahoma"/>
          <w:color w:val="800080"/>
          <w:sz w:val="20"/>
          <w:lang w:val="ru-RU"/>
        </w:rPr>
        <w:t>.</w:t>
      </w:r>
      <w:r>
        <w:rPr>
          <w:rFonts w:cs="Tahoma" w:ascii="Tahoma" w:hAnsi="Tahoma"/>
          <w:color w:val="800080"/>
          <w:sz w:val="20"/>
        </w:rPr>
        <w:t>S</w:t>
      </w:r>
      <w:r>
        <w:rPr>
          <w:rFonts w:cs="Tahoma" w:ascii="Tahoma" w:hAnsi="Tahoma"/>
          <w:color w:val="800080"/>
          <w:sz w:val="20"/>
          <w:lang w:val="ru-RU"/>
        </w:rPr>
        <w:t>. (Самореклама) Если вы хотите узнать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ак прошло свидание Минако с Сигаши-сенпаем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е умер ли голодный Артемис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сколько конкретно баллов набрали рядовые ученики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не грозит ли второй год Рей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закончился ли тональный карандаш у РУНС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>какую шутку прочла училка в “</w:t>
      </w:r>
      <w:r>
        <w:rPr>
          <w:rFonts w:cs="Tahoma" w:ascii="Tahoma" w:hAnsi="Tahoma"/>
          <w:color w:val="800080"/>
          <w:sz w:val="20"/>
        </w:rPr>
        <w:t>Cool</w:t>
      </w:r>
      <w:r>
        <w:rPr>
          <w:rFonts w:cs="Tahoma" w:ascii="Tahoma" w:hAnsi="Tahoma"/>
          <w:color w:val="800080"/>
          <w:sz w:val="20"/>
          <w:lang w:val="ru-RU"/>
        </w:rPr>
        <w:t xml:space="preserve"> </w:t>
      </w:r>
      <w:r>
        <w:rPr>
          <w:rFonts w:cs="Tahoma" w:ascii="Tahoma" w:hAnsi="Tahoma"/>
          <w:color w:val="800080"/>
          <w:sz w:val="20"/>
        </w:rPr>
        <w:t>Girl</w:t>
      </w:r>
      <w:r>
        <w:rPr>
          <w:rFonts w:cs="Tahoma" w:ascii="Tahoma" w:hAnsi="Tahoma"/>
          <w:color w:val="800080"/>
          <w:sz w:val="20"/>
          <w:lang w:val="ru-RU"/>
        </w:rPr>
        <w:t>”-е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починил ли очки Юмино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как «поблагодарила» Мако Харуку и Мичиру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лопнул ли живот у Усаг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color w:val="800080"/>
          <w:sz w:val="20"/>
          <w:lang w:val="ru-RU"/>
        </w:rPr>
        <w:t xml:space="preserve">что же такое </w:t>
      </w:r>
      <w:r>
        <w:rPr>
          <w:rFonts w:cs="Tahoma" w:ascii="Tahoma" w:hAnsi="Tahoma"/>
          <w:i/>
          <w:iCs/>
          <w:color w:val="800080"/>
          <w:sz w:val="20"/>
        </w:rPr>
        <w:t>sin</w:t>
      </w:r>
      <w:r>
        <w:rPr>
          <w:rFonts w:cs="Tahoma" w:ascii="Tahoma" w:hAnsi="Tahoma"/>
          <w:color w:val="800080"/>
          <w:sz w:val="20"/>
          <w:lang w:val="ru-RU"/>
        </w:rPr>
        <w:t xml:space="preserve"> и чему равно число «пи»;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0080"/>
          <w:sz w:val="20"/>
          <w:lang w:val="ru-RU"/>
        </w:rPr>
      </w:pPr>
      <w:r>
        <w:rPr>
          <w:rFonts w:cs="Tahoma" w:ascii="Tahoma" w:hAnsi="Tahoma"/>
          <w:b/>
          <w:bCs/>
          <w:color w:val="800080"/>
          <w:sz w:val="20"/>
          <w:lang w:val="ru-RU"/>
        </w:rPr>
        <w:t xml:space="preserve">а также самое главное: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>действительно ли Сигаши – сенпай? (если вы понимаете, о чем я),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0080"/>
          <w:sz w:val="20"/>
          <w:lang w:val="ru-RU"/>
        </w:rPr>
      </w:pPr>
      <w:r>
        <w:rPr>
          <w:rFonts w:cs="Tahoma" w:ascii="Tahoma" w:hAnsi="Tahoma"/>
          <w:b/>
          <w:bCs/>
          <w:color w:val="800080"/>
          <w:sz w:val="20"/>
          <w:lang w:val="ru-RU"/>
        </w:rPr>
        <w:t xml:space="preserve">то пишите мне на </w:t>
      </w:r>
      <w:hyperlink r:id="rId2">
        <w:r>
          <w:rPr>
            <w:rStyle w:val="InternetLink"/>
            <w:rFonts w:cs="Tahoma" w:ascii="Tahoma" w:hAnsi="Tahoma"/>
            <w:b/>
            <w:bCs/>
            <w:sz w:val="20"/>
          </w:rPr>
          <w:t>ninnel</w:t>
        </w:r>
        <w:r>
          <w:rPr>
            <w:rStyle w:val="InternetLink"/>
            <w:rFonts w:cs="Tahoma" w:ascii="Tahoma" w:hAnsi="Tahoma"/>
            <w:b/>
            <w:bCs/>
            <w:sz w:val="20"/>
            <w:lang w:val="ru-RU"/>
          </w:rPr>
          <w:t>1@</w:t>
        </w:r>
        <w:r>
          <w:rPr>
            <w:rStyle w:val="InternetLink"/>
            <w:rFonts w:cs="Tahoma" w:ascii="Tahoma" w:hAnsi="Tahoma"/>
            <w:b/>
            <w:bCs/>
            <w:sz w:val="20"/>
          </w:rPr>
          <w:t>yandex</w:t>
        </w:r>
        <w:r>
          <w:rPr>
            <w:rStyle w:val="InternetLink"/>
            <w:rFonts w:cs="Tahoma" w:ascii="Tahoma" w:hAnsi="Tahoma"/>
            <w:b/>
            <w:bCs/>
            <w:sz w:val="20"/>
            <w:lang w:val="ru-RU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</w:rPr>
          <w:t>ru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color w:val="800080"/>
          <w:sz w:val="20"/>
          <w:lang w:val="ru-RU"/>
        </w:rPr>
      </w:pPr>
      <w:r>
        <w:rPr>
          <w:rFonts w:cs="Tahoma" w:ascii="Tahoma" w:hAnsi="Tahoma"/>
          <w:b/>
          <w:bCs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0080"/>
          <w:sz w:val="20"/>
          <w:lang w:val="ru-RU"/>
        </w:rPr>
      </w:pPr>
      <w:r>
        <w:rPr>
          <w:rFonts w:cs="Tahoma" w:ascii="Tahoma" w:hAnsi="Tahoma"/>
          <w:b/>
          <w:bCs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  <w:t xml:space="preserve">Спасибо за внимание, я еще вернусь!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</w:t>
      </w:r>
    </w:p>
    <w:p>
      <w:pPr>
        <w:pStyle w:val="Normal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      </w:t>
      </w:r>
    </w:p>
    <w:p>
      <w:pPr>
        <w:pStyle w:val="Normal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 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 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     </w:t>
      </w:r>
    </w:p>
    <w:p>
      <w:pPr>
        <w:pStyle w:val="Normal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color w:val="800080"/>
          <w:sz w:val="20"/>
          <w:lang w:val="ru-RU"/>
        </w:rPr>
      </w:pPr>
      <w:r>
        <w:rPr>
          <w:rFonts w:eastAsia="Tahoma" w:cs="Tahoma" w:ascii="Tahoma" w:hAnsi="Tahoma"/>
          <w:color w:val="800080"/>
          <w:sz w:val="20"/>
          <w:lang w:val="ru-RU"/>
        </w:rPr>
        <w:t xml:space="preserve">    </w:t>
      </w:r>
    </w:p>
    <w:p>
      <w:pPr>
        <w:pStyle w:val="Normal"/>
        <w:jc w:val="both"/>
        <w:rPr>
          <w:rFonts w:ascii="Tahoma" w:hAnsi="Tahoma" w:cs="Tahoma"/>
          <w:color w:val="800080"/>
          <w:sz w:val="20"/>
          <w:lang w:val="ru-RU"/>
        </w:rPr>
      </w:pPr>
      <w:r>
        <w:rPr>
          <w:rFonts w:cs="Tahoma" w:ascii="Tahoma" w:hAnsi="Tahoma"/>
          <w:color w:val="800080"/>
          <w:sz w:val="20"/>
          <w:lang w:val="ru-RU"/>
        </w:rPr>
      </w:r>
    </w:p>
    <w:p>
      <w:pPr>
        <w:pStyle w:val="Normal"/>
        <w:jc w:val="both"/>
        <w:rPr>
          <w:color w:val="800080"/>
          <w:lang w:val="ru-RU"/>
        </w:rPr>
      </w:pPr>
      <w:r>
        <w:rPr>
          <w:color w:val="800080"/>
          <w:lang w:val="ru-RU"/>
        </w:rPr>
        <w:t xml:space="preserve">          </w:t>
      </w:r>
    </w:p>
    <w:p>
      <w:pPr>
        <w:pStyle w:val="Normal"/>
        <w:ind w:left="360" w:hanging="0"/>
        <w:jc w:val="both"/>
        <w:rPr>
          <w:color w:val="800080"/>
          <w:lang w:val="ru-RU"/>
        </w:rPr>
      </w:pPr>
      <w:r>
        <w:rPr>
          <w:color w:val="800080"/>
          <w:lang w:val="ru-RU"/>
        </w:rPr>
        <w:t xml:space="preserve"> </w:t>
      </w:r>
    </w:p>
    <w:p>
      <w:pPr>
        <w:pStyle w:val="Normal"/>
        <w:jc w:val="both"/>
        <w:rPr>
          <w:color w:val="800080"/>
          <w:lang w:val="ru-RU"/>
        </w:rPr>
      </w:pPr>
      <w:r>
        <w:rPr>
          <w:color w:val="800080"/>
          <w:lang w:val="ru-RU"/>
        </w:rPr>
        <w:t xml:space="preserve"> </w:t>
      </w:r>
    </w:p>
    <w:sectPr>
      <w:footerReference w:type="default" r:id="rId3"/>
      <w:type w:val="nextPage"/>
      <w:pgSz w:w="11906" w:h="16838"/>
      <w:pgMar w:left="360" w:right="2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FF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nel1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07:00Z</dcterms:created>
  <dc:creator>NINNEL</dc:creator>
  <dc:description>Пока все не написала, но, думаю, получится довольно прикольно. Это не "черный"  стеб, а вполне милое и веселое произведение в духе бытовой манги для девочек.</dc:description>
  <cp:keywords>Контольная. Математика. Усаги. Девочки. Шпаргалки. Подсказки. Баллы.</cp:keywords>
  <dc:language>en-US</dc:language>
  <cp:lastModifiedBy>Довольный пользователь Microsoft Office</cp:lastModifiedBy>
  <cp:lastPrinted>2003-01-30T19:12:00Z</cp:lastPrinted>
  <dcterms:modified xsi:type="dcterms:W3CDTF">2003-04-10T17:27:00Z</dcterms:modified>
  <cp:revision>65</cp:revision>
  <dc:subject>Банни и остальные пишут контрольную по математике</dc:subject>
  <dc:title>Контрольная</dc:title>
</cp:coreProperties>
</file>