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Arial"/>
          <w:color w:val="FFFFFF"/>
          <w:sz w:val="28"/>
          <w:u w:val="single"/>
          <w:lang w:val="ru-RU"/>
        </w:rPr>
      </w:pPr>
      <w:r>
        <w:rPr>
          <w:rFonts w:cs="Arial" w:ascii="Comic Sans MS" w:hAnsi="Comic Sans MS"/>
          <w:color w:val="FFFFFF"/>
          <w:sz w:val="28"/>
          <w:u w:val="single"/>
          <w:lang w:val="ru-RU"/>
        </w:rPr>
        <w:t>Кинмокусейное Трио, или Тариф Межпланетный.</w:t>
      </w:r>
    </w:p>
    <w:p>
      <w:pPr>
        <w:pStyle w:val="TextBody"/>
        <w:shd w:fill="000000" w:val="clear"/>
        <w:rPr>
          <w:rFonts w:ascii="Comic Sans MS" w:hAnsi="Comic Sans MS" w:cs="Comic Sans MS"/>
          <w:color w:val="FFFFFF"/>
          <w:sz w:val="28"/>
          <w:u w:val="single"/>
          <w:lang w:val="ru-RU"/>
        </w:rPr>
      </w:pPr>
      <w:r>
        <w:rPr>
          <w:rFonts w:cs="Comic Sans MS" w:ascii="Comic Sans MS" w:hAnsi="Comic Sans MS"/>
          <w:color w:val="FFFFFF"/>
          <w:sz w:val="28"/>
          <w:u w:val="single"/>
          <w:lang w:val="ru-RU"/>
        </w:rPr>
      </w:r>
    </w:p>
    <w:p>
      <w:pPr>
        <w:pStyle w:val="Normal"/>
        <w:shd w:fill="000000" w:val="clear"/>
        <w:jc w:val="center"/>
        <w:rPr>
          <w:rFonts w:ascii="Comic Sans MS" w:hAnsi="Comic Sans MS" w:cs="Arial"/>
          <w:color w:val="FFFFFF"/>
          <w:sz w:val="22"/>
        </w:rPr>
      </w:pPr>
      <w:r>
        <w:rPr>
          <w:rFonts w:cs="Arial" w:ascii="Comic Sans MS" w:hAnsi="Comic Sans MS"/>
          <w:color w:val="FFFFFF"/>
          <w:sz w:val="22"/>
          <w:lang w:val="ru-RU"/>
        </w:rPr>
        <w:t>(</w:t>
      </w:r>
      <w:r>
        <w:rPr>
          <w:rFonts w:cs="Arial" w:ascii="Comic Sans MS" w:hAnsi="Comic Sans MS"/>
          <w:b/>
          <w:bCs/>
          <w:color w:val="FFFFFF"/>
          <w:sz w:val="22"/>
          <w:lang w:val="ru-RU"/>
        </w:rPr>
        <w:t>Специально для поклонников старлайтов:</w:t>
      </w:r>
      <w:r>
        <w:rPr>
          <w:rFonts w:cs="Arial" w:ascii="Comic Sans MS" w:hAnsi="Comic Sans MS"/>
          <w:color w:val="FFFFFF"/>
          <w:sz w:val="22"/>
          <w:lang w:val="ru-RU"/>
        </w:rPr>
        <w:t xml:space="preserve"> Если вы прочли заманчивое название и решили, что в фанфике будут фигурировать Сейя, Тайки или Ятен, то и не надейтесь: их здесь </w:t>
      </w:r>
      <w:r>
        <w:rPr>
          <w:rFonts w:cs="Arial" w:ascii="Comic Sans MS" w:hAnsi="Comic Sans MS"/>
          <w:i/>
          <w:iCs/>
          <w:color w:val="FFFFFF"/>
          <w:sz w:val="22"/>
          <w:lang w:val="ru-RU"/>
        </w:rPr>
        <w:t>не было</w:t>
      </w:r>
      <w:r>
        <w:rPr>
          <w:rFonts w:cs="Arial" w:ascii="Comic Sans MS" w:hAnsi="Comic Sans MS"/>
          <w:color w:val="FFFFFF"/>
          <w:sz w:val="22"/>
          <w:lang w:val="ru-RU"/>
        </w:rPr>
        <w:t xml:space="preserve">, </w:t>
      </w:r>
      <w:r>
        <w:rPr>
          <w:rFonts w:cs="Arial" w:ascii="Comic Sans MS" w:hAnsi="Comic Sans MS"/>
          <w:i/>
          <w:iCs/>
          <w:color w:val="FFFFFF"/>
          <w:sz w:val="22"/>
          <w:lang w:val="ru-RU"/>
        </w:rPr>
        <w:t xml:space="preserve">нет </w:t>
      </w:r>
      <w:r>
        <w:rPr>
          <w:rFonts w:cs="Arial" w:ascii="Comic Sans MS" w:hAnsi="Comic Sans MS"/>
          <w:color w:val="FFFFFF"/>
          <w:sz w:val="22"/>
          <w:lang w:val="ru-RU"/>
        </w:rPr>
        <w:t xml:space="preserve">и </w:t>
      </w:r>
      <w:r>
        <w:rPr>
          <w:rFonts w:cs="Arial" w:ascii="Comic Sans MS" w:hAnsi="Comic Sans MS"/>
          <w:i/>
          <w:iCs/>
          <w:color w:val="FFFFFF"/>
          <w:sz w:val="22"/>
          <w:lang w:val="ru-RU"/>
        </w:rPr>
        <w:t>не будет</w:t>
      </w:r>
      <w:r>
        <w:rPr>
          <w:rFonts w:cs="Arial" w:ascii="Comic Sans MS" w:hAnsi="Comic Sans MS"/>
          <w:color w:val="FFFFFF"/>
          <w:sz w:val="22"/>
          <w:lang w:val="ru-RU"/>
        </w:rPr>
        <w:t>!!! Если не верите, прочитайте стеб и убедитесь!!!)</w:t>
      </w:r>
    </w:p>
    <w:p>
      <w:pPr>
        <w:pStyle w:val="Normal"/>
        <w:shd w:fill="000000" w:val="clear"/>
        <w:jc w:val="center"/>
        <w:rPr>
          <w:rFonts w:ascii="Comic Sans MS" w:hAnsi="Comic Sans MS" w:cs="Arial"/>
          <w:color w:val="FFFFFF"/>
          <w:sz w:val="22"/>
        </w:rPr>
      </w:pPr>
      <w:r>
        <w:rPr>
          <w:rFonts w:cs="Arial" w:ascii="Comic Sans MS" w:hAnsi="Comic Sans MS"/>
          <w:color w:val="FFFFFF"/>
          <w:sz w:val="22"/>
        </w:rPr>
      </w:r>
    </w:p>
    <w:p>
      <w:pPr>
        <w:pStyle w:val="2"/>
        <w:shd w:fill="000000" w:val="clear"/>
        <w:rPr/>
      </w:pPr>
      <w:r>
        <w:rPr>
          <w:rFonts w:cs="Comic Sans MS" w:ascii="Comic Sans MS" w:hAnsi="Comic Sans MS"/>
          <w:color w:val="FFFFFF"/>
        </w:rPr>
        <w:t>Первое, что увидела Мичиру, лениво приподнимая закрывавшееся веко, - взъерошенную, неумытую Харуку, стоявшую возле их кровати. Поскольку Хару всегда страдала лунатизмом, Мичиру ничуть не удивилась. Но присмотревшись получше, заметила, что ее герл-бой-фрэнд (не будем углубляться в половые нюансы) в сейлор-фуку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8080"/>
        </w:rPr>
        <w:t>«Ну вот, дождалась!.. Уже глюки пошли!... Нет, с Харукой бухать мне явно не под силу!.. Ладно, попробуем еще раз!»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FFFF"/>
        </w:rPr>
        <w:t>- подумала Воительница Нептуна и захлопнула обалдевающий глаз. Закрыв глаза, Мичи решила испытать лучшее средство от галлюцинаций: считать демонов, вылетающих из аппаратика Юджил (Царствие ей небесное!). Насчитав таким образом 725 монстриков, Мичиру во второй раз открыла второй глаз (Простите за рифмологию, или как там это называется…) и принялась лицезреть знакомую картинку: СейлорУранус - Уран в матроске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8080"/>
        </w:rPr>
        <w:t>«Одно из двух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FFFF"/>
        </w:rPr>
        <w:t>- принялась рассуждать Кайо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8080"/>
        </w:rPr>
        <w:t>- или Рей окончательно съехала на своей магии, предложив мне этот тупой рецепт, или Харука действительно напялила фуку.»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 xml:space="preserve">Хару-у-у! </w:t>
      </w:r>
      <w:r>
        <w:rPr>
          <w:rFonts w:cs="Comic Sans MS" w:ascii="Comic Sans MS" w:hAnsi="Comic Sans MS"/>
          <w:color w:val="FFFFFF"/>
          <w:lang w:val="ru-RU"/>
        </w:rPr>
        <w:t>– робко протянула Мичиру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– Это ты?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МИЧИРУ!!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место ответа заорала прямо в ухо Уранус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 xml:space="preserve">– Демоны!!!! Демоны наступают!!!!! «Надо снова сражаться – начался новый кризис! Никогда еще у нас не было такого сильного врага!» </w:t>
      </w:r>
      <w:r>
        <w:rPr>
          <w:rFonts w:cs="Comic Sans MS" w:ascii="Comic Sans MS" w:hAnsi="Comic Sans MS"/>
          <w:color w:val="FFFFFF"/>
          <w:lang w:val="ru-RU"/>
        </w:rPr>
        <w:t>- скороговоркой процитировала Харука свою реплику из аниме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Окончательно убедившись в умственных способностях Рей и в голосовых способностях Харуки, оглушенная Нептун еще более робко произнес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8080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Харука, чт-то с-случилось?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Ты что, пьяная, Неп???!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зревела Воительница Уран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Я ж все тебе объяснила!!!!!! Что тут непонятного???!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М-море в-волнуется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икаясь, предположила Мичиру, произнеся бородатую фразу из сценария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– В-ветер к-крепчает, да?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КА-КО-Е МО-РЕ????!!!!! КА-КОЙ ВЕ-ТЕР???!!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катив серо-голубые глазные яблоки, возмущалась тупости подружки Хару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Говорю тебе: «ДЕМОНЫ!!!!» Сейя, лох этот, поприкалываться захотел: спустил к нам на Землю тройку Кинмокусейных демонов. Вот сволочь, да?! Если б моя воля, башку б оторвала!!!!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Начиная срубаться в ситуацию, Воин Моря поинтересовалась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8080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А с чего ты взяла, что это Сейя?… Он такой душка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«Душка»?!.. Гермафродит фригидный!!!!.. Он, тварь, мне звонил с Кинмокусеи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изливала ругательства Харук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- И наглым тоном таким заявляет: «Выслал вам на планету трех демонов, чтоб не скучно было!.. Прибудут сегодня в 6:30 утра прямо в «Корону»!… Передай от меня привет Мичиру, она просто ангел!»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Мичи растая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8080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Он назвал меня ангелом?.. Ах, как это мило с его стороны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Что там у вас было, я потом разбираться буду!!! Времени нет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актично заявила Воин Неб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А сейчас нужно собрать всех сейлоров, чтобы сделать планетарную атаку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Успокойся, Хару!.. Три часа ночи. До шести тридцати еще три с половиной часа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евнула Мичиру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– Давай поспим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Пока всех соберешь, уже 6:30 будет!!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справедливо заметила Уранус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-  «Я, Воин Неба, Посланник новой эпохи, смело в бой вступаю…»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Выдержки из сериала начинали раздражать Нептун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8080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Слушай, какого черта ты читаешь свой текст из допотопного сезона?! Если сражаться, то давай сражаться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CC00"/>
          <w:lang w:val="ru-RU"/>
        </w:rPr>
      </w:pPr>
      <w:r>
        <w:rPr>
          <w:rFonts w:cs="Comic Sans MS" w:ascii="Comic Sans MS" w:hAnsi="Comic Sans MS"/>
          <w:color w:val="FFCC00"/>
          <w:lang w:val="ru-RU"/>
        </w:rPr>
        <w:t>Перевоплощайся давай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8080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Щас, только жезл найду!!! Ты не помнишь, куда я его сунула?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 xml:space="preserve">В последний раз ты им на кухне варенье размешивала!.. </w:t>
      </w:r>
      <w:r>
        <w:rPr>
          <w:rFonts w:cs="Comic Sans MS" w:ascii="Comic Sans MS" w:hAnsi="Comic Sans MS"/>
          <w:color w:val="FFFFFF"/>
          <w:lang w:val="ru-RU"/>
        </w:rPr>
        <w:t>– напомнила Харук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Наверно, там и оставила!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Хару-у-у, принеси, а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канючила Мичиру, закутываясь в мягкое одеяло и кайфуя от последних минут отдых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– Ты ж у нас лидер беговой дорожки, - за 5 секунд туда и обратно смотаешься!.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 xml:space="preserve">Упоминание о первенстве в легкой атлетике подкупило неподатливую Уранус.  Она тут же, сорвавшись с места, погнала на кухню, позабыв от счастья, что обута не в спортивные кеды, а в сейлор-полусапожки на шпильках. О том, что она не помнила этот факт, свидетельствовал глухой шлепок об пол, звонкие чертыханья и упоминания недобрым словом Мичириной мамы. Нептун закуталась поглубже в одеяло, осознавая, что ей сейчас влетит. 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Спустя 15 минут в спальне наконец-то показалась Харука: злая, с синяками, но с жезлом (!!!). Кинув волшебную вещицу на кровать, блондинка сквозь зубы произнес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CC00"/>
          <w:lang w:val="ru-RU"/>
        </w:rPr>
      </w:pPr>
      <w:r>
        <w:rPr>
          <w:rFonts w:cs="Comic Sans MS" w:ascii="Comic Sans MS" w:hAnsi="Comic Sans MS"/>
          <w:color w:val="FFCC00"/>
          <w:lang w:val="ru-RU"/>
        </w:rPr>
        <w:t>Можешь вылезать: разборка откладывается на потом!..</w:t>
      </w:r>
    </w:p>
    <w:p>
      <w:pPr>
        <w:pStyle w:val="Normal"/>
        <w:shd w:fill="000000" w:val="clear"/>
        <w:ind w:left="60" w:hanging="0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«Слава тебе, мой сенсей!..»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подумала девушка (*Или женщина?*) с аквамариновыми волосами и вылезла из-под одеяла. Схватив жезл и встав в позу пантеры перед прыжком, Мичиру скомандовала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“</w:t>
      </w:r>
      <w:r>
        <w:rPr>
          <w:rFonts w:cs="Comic Sans MS" w:ascii="Comic Sans MS" w:hAnsi="Comic Sans MS"/>
          <w:color w:val="008080"/>
        </w:rPr>
        <w:t>Neptune</w:t>
      </w:r>
      <w:r>
        <w:rPr>
          <w:rFonts w:cs="Comic Sans MS" w:ascii="Comic Sans MS" w:hAnsi="Comic Sans MS"/>
          <w:color w:val="008080"/>
          <w:lang w:val="ru-RU"/>
        </w:rPr>
        <w:t xml:space="preserve"> </w:t>
      </w:r>
      <w:r>
        <w:rPr>
          <w:rFonts w:cs="Comic Sans MS" w:ascii="Comic Sans MS" w:hAnsi="Comic Sans MS"/>
          <w:color w:val="008080"/>
        </w:rPr>
        <w:t>Crystal</w:t>
      </w:r>
      <w:r>
        <w:rPr>
          <w:rFonts w:cs="Comic Sans MS" w:ascii="Comic Sans MS" w:hAnsi="Comic Sans MS"/>
          <w:color w:val="008080"/>
          <w:lang w:val="ru-RU"/>
        </w:rPr>
        <w:t xml:space="preserve"> </w:t>
      </w:r>
      <w:r>
        <w:rPr>
          <w:rFonts w:cs="Comic Sans MS" w:ascii="Comic Sans MS" w:hAnsi="Comic Sans MS"/>
          <w:color w:val="008080"/>
        </w:rPr>
        <w:t>Power</w:t>
      </w:r>
      <w:r>
        <w:rPr>
          <w:rFonts w:cs="Comic Sans MS" w:ascii="Comic Sans MS" w:hAnsi="Comic Sans MS"/>
          <w:color w:val="008080"/>
          <w:lang w:val="ru-RU"/>
        </w:rPr>
        <w:t xml:space="preserve">, </w:t>
      </w:r>
      <w:r>
        <w:rPr>
          <w:rFonts w:cs="Comic Sans MS" w:ascii="Comic Sans MS" w:hAnsi="Comic Sans MS"/>
          <w:color w:val="008080"/>
        </w:rPr>
        <w:t>Make</w:t>
      </w:r>
      <w:r>
        <w:rPr>
          <w:rFonts w:cs="Comic Sans MS" w:ascii="Comic Sans MS" w:hAnsi="Comic Sans MS"/>
          <w:color w:val="008080"/>
          <w:lang w:val="ru-RU"/>
        </w:rPr>
        <w:t>-</w:t>
      </w:r>
      <w:r>
        <w:rPr>
          <w:rFonts w:cs="Comic Sans MS" w:ascii="Comic Sans MS" w:hAnsi="Comic Sans MS"/>
          <w:color w:val="008080"/>
        </w:rPr>
        <w:t>Up</w:t>
      </w:r>
      <w:r>
        <w:rPr>
          <w:rFonts w:cs="Comic Sans MS" w:ascii="Comic Sans MS" w:hAnsi="Comic Sans MS"/>
          <w:color w:val="008080"/>
          <w:lang w:val="ru-RU"/>
        </w:rPr>
        <w:t>!”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 xml:space="preserve">и начала перевоплощение. Хару тем временем наслаждалась прелестями своей подружки, выполняющей столь нудистский ритуал. Покончив с перевоплощением (читай: стриптизом), Нептун кивнула значительно подобревшей Уранус: 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8080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Ну что, может пойдем Сецу разбудим?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Сецу?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Харука снова закатила глазные яблок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Она, блин, вчера так обкурилась!.. Лежит там сейчас без чувств!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 xml:space="preserve">Но нам же нужно сделать планетарную атаку! </w:t>
      </w:r>
      <w:r>
        <w:rPr>
          <w:rFonts w:cs="Comic Sans MS" w:ascii="Comic Sans MS" w:hAnsi="Comic Sans MS"/>
          <w:color w:val="FFFFFF"/>
          <w:lang w:val="ru-RU"/>
        </w:rPr>
        <w:t>– напомнила Мичиру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И мы ее сделаем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верила Воительница Урана, вставая в позу бравого солдат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Даже если для этого мне придется самой превращать Сецуну в СейлорПлутон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Нептун представила, как будет выглядеть сей процесс, и искренне порадовалась тому, что превратилась по собственной воле. Мисс Тено тем временем опять принялась читать речовк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«Моя планета-хранитель находится высоко в небе…»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Харука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ервала зеленовласк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– Умоляю!.. Пошли лучше Сецуну в чувства приводить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О’кей, пошли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согласилась Уранус, бодро шествуя к двер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 xml:space="preserve">– Я сегодня добрая!.. </w:t>
      </w:r>
    </w:p>
    <w:p>
      <w:pPr>
        <w:pStyle w:val="Normal"/>
        <w:shd w:fill="000000" w:val="clear"/>
        <w:jc w:val="both"/>
        <w:rPr>
          <w:rFonts w:ascii="Comic Sans MS" w:hAnsi="Comic Sans MS" w:cs="Comic Sans MS"/>
          <w:color w:val="FFCC00"/>
          <w:lang w:val="ru-RU"/>
        </w:rPr>
      </w:pPr>
      <w:r>
        <w:rPr>
          <w:rFonts w:cs="Comic Sans MS" w:ascii="Comic Sans MS" w:hAnsi="Comic Sans MS"/>
          <w:color w:val="FFCC00"/>
          <w:lang w:val="ru-RU"/>
        </w:rPr>
      </w:r>
    </w:p>
    <w:p>
      <w:pPr>
        <w:pStyle w:val="3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маленькой комнатушке Сецуны, так напоминающей Интернет-центр, горел свет. Пьяная и обкуренная Хранительница Времени дрыхла на компьютерном столике, положив под голову коврик для мыши. Практичная ЧибиУса (Ветреная мамаша Банни снова сплавила дочурку на попечение к Пуу), не теряя времени зря, подключилась к Всемирной Паутине и в данный момент скачивала очень развратный клип не малоизвестной лесбийской группы. Естественно, Харука и Мичиру застали ее за этим увлекательным занятием. 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Что, ЧибиУса, пользуемся моментом, пока Сецу в неадеквате?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 xml:space="preserve">– протянула Уранус, заглядывая в монитор. </w:t>
      </w:r>
      <w:r>
        <w:rPr>
          <w:rFonts w:cs="Comic Sans MS" w:ascii="Comic Sans MS" w:hAnsi="Comic Sans MS"/>
          <w:color w:val="FFCC00"/>
          <w:lang w:val="ru-RU"/>
        </w:rPr>
        <w:t>– Что скачиваем?.. Опять порнуха?.. Ну и молодежь пошла, правда, Мичи?.. О-о-о, “</w:t>
      </w:r>
      <w:r>
        <w:rPr>
          <w:rFonts w:cs="Comic Sans MS" w:ascii="Comic Sans MS" w:hAnsi="Comic Sans MS"/>
          <w:color w:val="FFCC00"/>
        </w:rPr>
        <w:t>Tattoo</w:t>
      </w:r>
      <w:r>
        <w:rPr>
          <w:rFonts w:cs="Comic Sans MS" w:ascii="Comic Sans MS" w:hAnsi="Comic Sans MS"/>
          <w:color w:val="FFCC00"/>
          <w:lang w:val="ru-RU"/>
        </w:rPr>
        <w:t>”… Что-то новенькое!.. Вот представить себе не могла, что Малышка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Ха-ру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овремя прервала Мичиру, сосредоточенно раздумывая, что могло привести Харуку в такое веселое расположение духа: то ли побочные эффекты после вчерашнего «коктейля на спиртовой основе», то ли подружка до сих пор переваривает ее перевоплощение. Пора бы для таких дел ширму ставить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– Давай Сецуну будить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Ах, Сецу, как мне жаль прерывать твой сладкий сон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канючила Воительница Уран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Но долг зовет, сама понимаешь!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99CC"/>
          <w:lang w:val="ru-RU"/>
        </w:rPr>
        <w:t>Вы что, офигели?!?!?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мешалась розововолосая девчонк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99CC"/>
          <w:lang w:val="ru-RU"/>
        </w:rPr>
        <w:t>– Она ж меня уроет, если увидит, что я к Сети подключилась!!!!… Дайте хоть клип скачать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ЧибиУса, видишь ли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ласково начала Нептун, схватив интернетчицу за горло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- На Землю прибыли новые демоны, и, чтобы их победить, нам надо сделать планетарную атаку. ВРУБИЛАСЬ?!?!?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Мичи, зачем же так грубо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Харука продолжала порхать где-то в поднебесье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 xml:space="preserve">– Она же еще ребенок!.. Пусть скачает клип, осталось только 10%… К тому же погляди, что она скачивает!.. Нам ли не понять!..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 xml:space="preserve">Мичиру с макаронинами на ушах и с пудрой в мозгах минут на 10 вошла в состояние недееспособности. А счастливая Малышка в это время размышляла о том, что пора бы Харуке идти в гипнотизеры, - у нее бы получилось!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Из гипноза Мичи вывел голос ЧибиУсы: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99CC"/>
          <w:lang w:val="ru-RU"/>
        </w:rPr>
        <w:t>Ну вот, я все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Маленькая Леди с гордым видом показала дискету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99CC"/>
          <w:lang w:val="ru-RU"/>
        </w:rPr>
        <w:t>– Осталось только перебросить на свой комп!.. Теперь можете будить кого угодно! Я тут не при чем…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И ЧибиУса с невинным личиком улеглась в свою кроватку, положив драгоценную дискету под подушку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99CC"/>
          <w:lang w:val="ru-RU"/>
        </w:rPr>
        <w:t>– Кстати, Хотару вам будить не придется, - она сейчас тоже в Инете сидит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На счет 3 действуем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отдала распоряжения пришедшая в себя СейлорНептун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– Раз. Два. Тр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СЕ-ЦУ-НА!!!!!!!! ТВОЙ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КОМП ВЗОРВАЛСЯ!!!!!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хором заорали Хару и Мичи.</w:t>
      </w:r>
    </w:p>
    <w:p>
      <w:pPr>
        <w:pStyle w:val="Normal"/>
        <w:shd w:fill="000000" w:val="clear"/>
        <w:ind w:left="60" w:hanging="0"/>
        <w:jc w:val="both"/>
        <w:rPr/>
      </w:pPr>
      <w:r>
        <w:rPr>
          <w:rFonts w:cs="Comic Sans MS" w:ascii="Comic Sans MS" w:hAnsi="Comic Sans MS"/>
          <w:color w:val="FFFFFF"/>
          <w:lang w:val="ru-RU"/>
        </w:rPr>
        <w:t>Прием сработал. Обалдевшая Мейо пулей слетела с компьютерного столика, широко раскрыв красные от попойки и от природы глаза. Бормоча что-то непонятное, Сецуна инстинктивно потянулась к жезлу, который, в отличие от Мичиру, хранила в чашечке бюстгальтера, от чего ее грудь принимала неизвестные науке формы. В свою реинкарнацию Хранительница Времени превратилась на редкость быстро, не смакуя детали, так что потиравшая  руки Харука была сильно разочарована. Плутон собиралась уже командовать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800000"/>
          <w:lang w:val="ru-RU"/>
        </w:rPr>
        <w:t>“</w:t>
      </w:r>
      <w:r>
        <w:rPr>
          <w:rFonts w:cs="Comic Sans MS" w:ascii="Comic Sans MS" w:hAnsi="Comic Sans MS"/>
          <w:color w:val="800000"/>
        </w:rPr>
        <w:t>Dark</w:t>
      </w:r>
      <w:r>
        <w:rPr>
          <w:rFonts w:cs="Comic Sans MS" w:ascii="Comic Sans MS" w:hAnsi="Comic Sans MS"/>
          <w:color w:val="800000"/>
          <w:lang w:val="ru-RU"/>
        </w:rPr>
        <w:t xml:space="preserve"> </w:t>
      </w:r>
      <w:r>
        <w:rPr>
          <w:rFonts w:cs="Comic Sans MS" w:ascii="Comic Sans MS" w:hAnsi="Comic Sans MS"/>
          <w:color w:val="800000"/>
        </w:rPr>
        <w:t>Dome</w:t>
      </w:r>
      <w:r>
        <w:rPr>
          <w:rFonts w:cs="Comic Sans MS" w:ascii="Comic Sans MS" w:hAnsi="Comic Sans MS"/>
          <w:color w:val="800000"/>
          <w:lang w:val="ru-RU"/>
        </w:rPr>
        <w:t xml:space="preserve"> </w:t>
      </w:r>
      <w:r>
        <w:rPr>
          <w:rFonts w:cs="Comic Sans MS" w:ascii="Comic Sans MS" w:hAnsi="Comic Sans MS"/>
          <w:color w:val="800000"/>
        </w:rPr>
        <w:t>Close</w:t>
      </w:r>
      <w:r>
        <w:rPr>
          <w:rFonts w:cs="Comic Sans MS" w:ascii="Comic Sans MS" w:hAnsi="Comic Sans MS"/>
          <w:color w:val="800000"/>
          <w:lang w:val="ru-RU"/>
        </w:rPr>
        <w:t>”</w:t>
      </w:r>
      <w:r>
        <w:rPr>
          <w:rFonts w:cs="Comic Sans MS" w:ascii="Comic Sans MS" w:hAnsi="Comic Sans MS"/>
          <w:color w:val="FFFFFF"/>
          <w:lang w:val="ru-RU"/>
        </w:rPr>
        <w:t xml:space="preserve">, когда Уранус и Нептун, схвативши ее за обе руки, принялись быстро выкладывать обстоятельства. ЧибиУса, приоткрыв один глаз, кайфовала от халявного шоу.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Спустя полчаса Сецуна перестала размахивать ногами направо и налево и приняла более-менее человекоподобный облик, хотя еще плохо соображала, что может понадобиться Хару и Мичи (Плутон наконец-то поняла, что это были они) от бедной, не протрезвевшей женщины. После того, как Сецу объяснили, что с ее компьютером все в порядке, дамочка окончательно пришла в себя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800000"/>
          <w:lang w:val="ru-RU"/>
        </w:rPr>
      </w:pPr>
      <w:r>
        <w:rPr>
          <w:rFonts w:cs="Comic Sans MS" w:ascii="Comic Sans MS" w:hAnsi="Comic Sans MS"/>
          <w:color w:val="800000"/>
          <w:lang w:val="ru-RU"/>
        </w:rPr>
        <w:t>ВЫ!!!!!!….. ОБОРЗЕЛИ!!!!!…. Какая, блин, планетарная атака????????!!!!!!!!! Три часа ночи!!!!! Какие демоны?!?!?!?! Совсем тронулись!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ЭТО ТЫ ТРОНУЛАСЬ!!!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ернулась с небес на Землю Харук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ИЛИ МЫ ДЕЛАЕМ ПЛАНЕТАРНУЮ АТАКУ, ИЛИ СВОЙ КОМП БОЛЬШЕ НЕ УВИДИШЬ!!!!!!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800000"/>
          <w:lang w:val="ru-RU"/>
        </w:rPr>
        <w:t xml:space="preserve">Хару, да ты чего?.. </w:t>
      </w:r>
      <w:r>
        <w:rPr>
          <w:rFonts w:cs="Comic Sans MS" w:ascii="Comic Sans MS" w:hAnsi="Comic Sans MS"/>
          <w:color w:val="FFFFFF"/>
          <w:lang w:val="ru-RU"/>
        </w:rPr>
        <w:t>- совсем другим голосом продолжала Сецун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800000"/>
          <w:lang w:val="ru-RU"/>
        </w:rPr>
        <w:t>- Я это просто, ну… с перепугу… У страха глаза велики… Планетарную, так планетарную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FFCC00"/>
          <w:lang w:val="ru-RU"/>
        </w:rPr>
        <w:t>То-то же…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ухмыльнулась Воин Неба.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жду тем Мейо уже энергично шагала по направлению к входной двери, правда, направление это она определяла более, чем приблизительно: в глазах у не опохмелившейся Воительницы троилось, четверилось и пятерилось. Действуя по Золотому Правилу алкоголиков «выбирай то, что в середине», Сецу раз пять врезалась в бетонные стены, обрамляющие железную дверь (На железе и бетоне настояла предприимчивая Харука, в последнее время просто помешавшаяся на мерах предохранения). И неизвестно, чтобы еще произошло с бедным Сецуниным черепом, так как бравый Воин Плутона, наконец-то нащупав дверь, активно пыталась открыть ее головой, если бы в этот момент не подала голос «спавшая» Малышк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99CC"/>
          <w:lang w:val="ru-RU"/>
        </w:rPr>
        <w:t>Хару, Мичи, Пуу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кротко начала ЧибиУса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99CC"/>
          <w:lang w:val="ru-RU"/>
        </w:rPr>
        <w:t>- я услышала шум и проснулась. Наша Земля вновь в опасности, и, думаю, моя помощь не помешает. Если вы не против, я тоже пойду воевать с демонами. Подождите только, я перевоплощусь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Валяй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одобрительно кивнула Мичиру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- только побыстрей!..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ЧибиУса достала из своего закутка (Этим закутком был старый шерстяной носок) маленький жезлик и начала реинкарнироваться. Харука брезгливо отвернулась: сопливые шмакодявки были не в ее вкусе. Превратившись в ЧибиМун, юная прелестница наивно захлопала глазками и тоном Чичикова, выпрашивающего мертвые души, произнес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99CC"/>
          <w:lang w:val="ru-RU"/>
        </w:rPr>
        <w:t>Внешние воины, я готова к новой битве. Теперь мы можем идти будить Хотару. Бедняжка, наверное, седьмой сон видит… Но долг превыше всего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 xml:space="preserve">– Уранус и Нептун катались от смеха, Плутон же вообще не утруждала себя слушанием воркования этой малолетки. Малышка же старалась во всю: дело в том, что сегодня у Усаги намечалась очередная гулянка, на которой должны были присутствовать все иннеры, и ЧибиУса наивно полагала, что если она пойдет с аутерами собирать сейлоров, то ей перепадет халявного бухла. 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Ладно, ладно… Не распинайся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махнула рукой Харук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Пошли за Хотару!..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 неунывающие сейлоры, исключая Сецуну – та с кислой миной плелась сзади, потопали в комнату напротив.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Хотару, как и было упомянуто ранее ЧибиУсой, висела в Интернете. Поскольку все порносайты малолетняя сейлорица уже облазила, то в данный момент тихо-мирно общалась в чате. Вошедшие (доползшие) Воительницы заорали прямо с порог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ХОТА!.. …</w:t>
      </w:r>
      <w:r>
        <w:rPr>
          <w:rFonts w:cs="Comic Sans MS" w:ascii="Comic Sans MS" w:hAnsi="Comic Sans MS"/>
          <w:color w:val="FFCC00"/>
          <w:lang w:val="ru-RU"/>
        </w:rPr>
        <w:t>твою мать!…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800000"/>
          <w:lang w:val="ru-RU"/>
        </w:rPr>
        <w:t>Превращайся давай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99CC"/>
          <w:lang w:val="ru-RU"/>
        </w:rPr>
        <w:t>У нас новый враг!!!!!!!!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Сатурн вяло оторвалась от комп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800080"/>
          <w:lang w:val="ru-RU"/>
        </w:rPr>
      </w:pPr>
      <w:r>
        <w:rPr>
          <w:rFonts w:cs="Comic Sans MS" w:ascii="Comic Sans MS" w:hAnsi="Comic Sans MS"/>
          <w:color w:val="800080"/>
          <w:lang w:val="ru-RU"/>
        </w:rPr>
        <w:t>Ну что там еще?.. Сижу в чате, никого не трогаю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Хотару-у-у!.. Лучше превращайся по своей воле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Харука сжала кулак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– Иначе… А впрочем сама увидишь, что будет!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800080"/>
          <w:lang w:val="ru-RU"/>
        </w:rPr>
        <w:t>Блин, да объясните, что у вас там?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звилась брюнетка с короткой стрижкой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Так как Уранус знала только один способ объяснения, инициативу подхватила Мичиру, стараясь говорить как можно понятливее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8080"/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В 6:30 В «КОРОНЕ» ДЕМОНЫ!!! НУЖНА ПЛАНЕТАРНАЯ АТАКА!!! ПРЕВРАЩАЙСЯ!!!!!!!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Эффект превзошел все ожидания. Уже на четырнадцатом объяснении Хотару поняла, что у них новый враг, на двадцать третьем до нее дошло, что необходима планетарная атака, а на тридцать седьмом Воительница врубилась, что ей пора перевоплощаться.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Так или иначе, а когда электронные часы ЧибиУсы показывали 7:00 (а они отставали на 2 часа), Воин Разрушений-Смертей-Перерождений стоял перед Воительницами во всей красе. На этот раз Хару не брезговала посмотреть процесс реинкарнации, как-никак СейлорСатурн уже пошел тринадцатый год, и поглядеть было на что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800000"/>
          <w:lang w:val="ru-RU"/>
        </w:rPr>
        <w:t>Ну…. Вижу, все на месте…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омямлила Сецуна, которая все это время валялась на полу у вход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800000"/>
          <w:lang w:val="ru-RU"/>
        </w:rPr>
        <w:t>– Пора идти иннеров собирать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99CC"/>
          <w:lang w:val="ru-RU"/>
        </w:rPr>
        <w:t>Они щас у Усаги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ЧибиМун перестала кидаться паинькой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99CC"/>
          <w:lang w:val="ru-RU"/>
        </w:rPr>
        <w:t>– Ее предки на дачу укатили, вот они и приперлись!… Бухают там, порнуху смотрят… Ну как обычно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Харука, ты сейчас в состоянии водить автомобиль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осторожно спросила Нептун, разглядывая это чудо сейлор-прогресс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– Я тут подумала, что ты могла бы всех нас отвезти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CC00"/>
          <w:lang w:val="ru-RU"/>
        </w:rPr>
      </w:pPr>
      <w:r>
        <w:rPr>
          <w:rFonts w:cs="Comic Sans MS" w:ascii="Comic Sans MS" w:hAnsi="Comic Sans MS"/>
          <w:color w:val="FFCC00"/>
          <w:lang w:val="ru-RU"/>
        </w:rPr>
        <w:t>Какие вопросы, подруга?!?!… Запомни правило, дорогуша: «Харука всегда в норме, даже если она не опохмелялась»… Айда все на улицу!!! Сейчас выгоню «Тойоту» из гаража, и покатим прямо к Мун…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Минут через пятнадцать аутеры и Маленькая Леди уже сидели в желтой «легковушке». Хару гнала, по обыкновению на полной скорости, к Усагиной хате. Сколько фонарных столбов рухнуло в то утро, считать не будем. Но отважные сейлор-воины, не обращая внимания на мелкие жизненные неприятности, упорно двигались к цели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В доме Усаги пьянка была в полном разгаре. Иннеры не утруждали себя сервировкой стола и прочей белибердой, - квасили прямо на полу. Предусмотрительная Рей сперла у алкаша-дедули ящик сакэ, на закуску сейлоры в складчину купили желтохвостого тунца. Муняша достала из отцовской видеотеки «порнушку», а чтобы было совсем кайфово, вставила ее в видак. Ну а дальше, дело ума и фантазии. Выпитая бутыль сакэ навеяла ассоциации об игре с одноименным названием «Бутылочка». Целомудренная Ами была против, но ее никто не слушал: бойкая Мако уже раскручивала опустошенный трофей. Играть было решено на раздевание. Судьба жестока: сделав полтора оборота, бутылка остановилась на Мэркури: Мицуно, проклиная день и час, когда она познакомилась с этими алкоголичками, и выпивая для храбрости, сняла с шеи кулончик. Через полчаса одетой оставалась только Банни, которой почему-то жутко везло, за что подруги щедро развешивали ей оплеухи, заявляя, что она подговорила бутылку. В этот момент в дверь позвонили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Голые иннеры замерли. Мун завереща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FF"/>
          <w:lang w:val="ru-RU"/>
        </w:rPr>
      </w:pPr>
      <w:r>
        <w:rPr>
          <w:rFonts w:cs="Comic Sans MS" w:ascii="Comic Sans MS" w:hAnsi="Comic Sans MS"/>
          <w:color w:val="FF00FF"/>
          <w:lang w:val="ru-RU"/>
        </w:rPr>
        <w:t>Родители приехали!!!! А-А-А-А!!!!!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еркурий, которая даже в алкогольном опьянении высказывала «мысли по существу», произнес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Уса, а разве у твоих предков нет ключей?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Ключей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блондинка с хвостами пыталась сообразить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– Да, ключей!!!! КЛЮ-ЧЕЙ!!!!! ЕСТЬ!!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лубоко вздохнув, Минако со всей силы врезала СейлорМун по пятой точке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00"/>
          <w:lang w:val="ru-RU"/>
        </w:rPr>
      </w:pPr>
      <w:r>
        <w:rPr>
          <w:rFonts w:cs="Comic Sans MS" w:ascii="Comic Sans MS" w:hAnsi="Comic Sans MS"/>
          <w:color w:val="FF0000"/>
          <w:lang w:val="ru-RU"/>
        </w:rPr>
        <w:t>Тогда чо орешь?!?!?!… Иди открывай!!!!!!!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Потирая ушибленное место, Усаги поплелась к двери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FF"/>
          <w:lang w:val="ru-RU"/>
        </w:rPr>
      </w:pPr>
      <w:r>
        <w:rPr>
          <w:rFonts w:cs="Comic Sans MS" w:ascii="Comic Sans MS" w:hAnsi="Comic Sans MS"/>
          <w:color w:val="FF00FF"/>
          <w:lang w:val="ru-RU"/>
        </w:rPr>
        <w:t>Кто?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66"/>
          <w:lang w:val="ru-RU"/>
        </w:rPr>
        <w:t>Дед Пихто!!!</w:t>
      </w:r>
      <w:r>
        <w:rPr>
          <w:rFonts w:cs="Comic Sans MS" w:ascii="Comic Sans MS" w:hAnsi="Comic Sans MS"/>
          <w:color w:val="FFFFFF"/>
          <w:lang w:val="ru-RU"/>
        </w:rPr>
        <w:t xml:space="preserve"> – ответили за дверью, и Мун тут же открыла, сгорая от желания увидеть деда с таким оригинальным именем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Но вместо деда Пихто за дверью стояли четыре молоденькие полуголые девицы, которые Цукино смутно кого-то напоминал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А кто из вас Пихто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глупо осведомилась Лунная Зайка.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дна из девиц подкрутила у виска и представилась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66"/>
          <w:lang w:val="ru-RU"/>
        </w:rPr>
      </w:pPr>
      <w:r>
        <w:rPr>
          <w:rFonts w:cs="Comic Sans MS" w:ascii="Comic Sans MS" w:hAnsi="Comic Sans MS"/>
          <w:color w:val="FF0066"/>
          <w:lang w:val="ru-RU"/>
        </w:rPr>
        <w:t>Cere Cere.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тальные тоже решили не отставать от подружки и застрочили имен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Palla Palla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Ves Ves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CC00"/>
        </w:rPr>
        <w:t>Jun</w:t>
      </w:r>
      <w:r>
        <w:rPr>
          <w:rFonts w:cs="Comic Sans MS" w:ascii="Comic Sans MS" w:hAnsi="Comic Sans MS"/>
          <w:color w:val="00CC00"/>
          <w:lang w:val="ru-RU"/>
        </w:rPr>
        <w:t xml:space="preserve"> </w:t>
      </w:r>
      <w:r>
        <w:rPr>
          <w:rFonts w:cs="Comic Sans MS" w:ascii="Comic Sans MS" w:hAnsi="Comic Sans MS"/>
          <w:color w:val="00CC00"/>
        </w:rPr>
        <w:t>Jun</w:t>
      </w:r>
      <w:r>
        <w:rPr>
          <w:rFonts w:cs="Comic Sans MS" w:ascii="Comic Sans MS" w:hAnsi="Comic Sans MS"/>
          <w:color w:val="00CC00"/>
          <w:lang w:val="ru-RU"/>
        </w:rPr>
        <w:t>.</w:t>
      </w:r>
    </w:p>
    <w:p>
      <w:pPr>
        <w:pStyle w:val="Normal"/>
        <w:shd w:fill="000000" w:val="clear"/>
        <w:ind w:left="60" w:hanging="0"/>
        <w:jc w:val="both"/>
        <w:rPr/>
      </w:pPr>
      <w:r>
        <w:rPr>
          <w:rFonts w:cs="Comic Sans MS" w:ascii="Comic Sans MS" w:hAnsi="Comic Sans MS"/>
          <w:color w:val="FFFFFF"/>
          <w:lang w:val="ru-RU"/>
        </w:rPr>
        <w:t xml:space="preserve">Усаги до сих пор не врубалась. Заметив офигевшие Мунины глаза, </w:t>
      </w:r>
      <w:r>
        <w:rPr>
          <w:rFonts w:cs="Comic Sans MS" w:ascii="Comic Sans MS" w:hAnsi="Comic Sans MS"/>
          <w:color w:val="FFFFFF"/>
        </w:rPr>
        <w:t>Cere</w:t>
      </w:r>
      <w:r>
        <w:rPr>
          <w:rFonts w:cs="Comic Sans MS" w:ascii="Comic Sans MS" w:hAnsi="Comic Sans MS"/>
          <w:color w:val="FFFFFF"/>
          <w:lang w:val="ru-RU"/>
        </w:rPr>
        <w:t xml:space="preserve"> </w:t>
      </w:r>
      <w:r>
        <w:rPr>
          <w:rFonts w:cs="Comic Sans MS" w:ascii="Comic Sans MS" w:hAnsi="Comic Sans MS"/>
          <w:color w:val="FFFFFF"/>
        </w:rPr>
        <w:t>Cere</w:t>
      </w:r>
      <w:r>
        <w:rPr>
          <w:rFonts w:cs="Comic Sans MS" w:ascii="Comic Sans MS" w:hAnsi="Comic Sans MS"/>
          <w:color w:val="FFFFFF"/>
          <w:lang w:val="ru-RU"/>
        </w:rPr>
        <w:t xml:space="preserve"> изрек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66"/>
          <w:lang w:val="ru-RU"/>
        </w:rPr>
      </w:pPr>
      <w:r>
        <w:rPr>
          <w:rFonts w:cs="Comic Sans MS" w:ascii="Comic Sans MS" w:hAnsi="Comic Sans MS"/>
          <w:color w:val="FF0066"/>
          <w:lang w:val="ru-RU"/>
        </w:rPr>
        <w:t>Банька, ты что, нас не узнаешь?.. Мы – бывший «Квартет Амазонок»: Церера, Паллада, Веста, Юнона. Вспомни четвертый сезон!..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ейлорМун расплылась в улыбке, какую только могут нарисовать японские аниматоры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FF"/>
          <w:lang w:val="ru-RU"/>
        </w:rPr>
      </w:pPr>
      <w:r>
        <w:rPr>
          <w:rFonts w:cs="Comic Sans MS" w:ascii="Comic Sans MS" w:hAnsi="Comic Sans MS"/>
          <w:color w:val="FF00FF"/>
          <w:lang w:val="ru-RU"/>
        </w:rPr>
        <w:t>Девчонки!.. Какими судьбами!.. А я вас не узнала!.. Правильно говорит Ами: закусывать надо… Вес Вес, а ты как похудела!.. Церера, клевый прикид!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CC00"/>
          <w:lang w:val="ru-RU"/>
        </w:rPr>
        <w:t>Вижу, ты не одна?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нимательно рассматривая Усаги, проговорила Джун Джун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Юнона, но как ты догадалась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с наивностью Ватсона спросила Цукино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CC00"/>
          <w:lang w:val="ru-RU"/>
        </w:rPr>
        <w:t>Ну, это элементарная цепь рассуждений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начала объяснять экс-жонглерша из Цирка Мертвой Луны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CC00"/>
          <w:lang w:val="ru-RU"/>
        </w:rPr>
        <w:t>– Когда ты открывала нам дверь, ты полчаса возилась с замком, твои руки трясутся как при нервном тике, а нос цвета спелой сливы. Вдобавок ко всему, у тебя изо рта воняет спиртным. Из сказанного я делаю вывод, что ты пьяна. Из достоверных источников стало известно, что твои родители уехали на дачу. Сопоставив оба факта, я выдвигаю предположение, что ты пила с компанией. Моя гипотеза подтверждается, когда я вижу свежие синяки на твоем теле. Так как помимо синяков я замечаю следы царапанья, которое могло осуществляться только длинными ногтями, и присовокупив к этому тот факт, что хлюпенький Мамору не смог бы так тебя изуродовать, я заключаю, что это Рей, Мако, Ами и Мин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Невероятно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катив глаза, пробормотала Банн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3366FF"/>
          <w:lang w:val="ru-RU"/>
        </w:rPr>
        <w:t>Браво, Шерлок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аллада иронически захлопала в ладош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3366FF"/>
          <w:lang w:val="ru-RU"/>
        </w:rPr>
        <w:t>– Джун Джун у нас в последнее время совсем съехала!.. Свою дедукцию во все дырки сует!.. Достала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6600"/>
          <w:lang w:val="ru-RU"/>
        </w:rPr>
        <w:t>Да ладно тебе ворчать, Палла Палла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ступилась за бедную мисс Марпл Вест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6600"/>
          <w:lang w:val="ru-RU"/>
        </w:rPr>
        <w:t>– Юнона у нас единственный добытчик денежных средств!.. Если б она не устроилась детективом, нам бы пришлось драить общественные туалеты!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FF00FF"/>
          <w:lang w:val="ru-RU"/>
        </w:rPr>
        <w:t>Ой, девочки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запричитала СейлорМун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- а вы в цирк снова устроиться не пробовали?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66"/>
          <w:lang w:val="ru-RU"/>
        </w:rPr>
        <w:t>Пробовали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отозвалась экс-Фея Цветок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66"/>
          <w:lang w:val="ru-RU"/>
        </w:rPr>
        <w:t>– Говорят: то опыта мало, то навыков, то вакансий нет!.. В общем, безработица!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00"/>
          <w:lang w:val="ru-RU"/>
        </w:rPr>
        <w:t>УСА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раздался пьяный голос Макото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00"/>
          <w:lang w:val="ru-RU"/>
        </w:rPr>
        <w:t>– Кого там черт принес?!?!?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Бывшие циркачки вошли в комнату и предстали перед пьяными иннерами, которые за это время успели одеться. Цукино вползла вслед за ними. 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Девочки, посмотрите, кого я привела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радостно воскликнула Банн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– Цере Цере, Палла Палла, Вес Вес и Джун Джун. «Квартет Амазонок»!!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ительницы Цукининой радости не разделили: больше народа, - меньше кислорода. Особенно разозлилась Рей, так как не желала делить свое сакэ с четверкой безработных циркачек. Дабы гости ни на что не рассчитывали, Воин Марса решила с ходу их приструнить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993366"/>
          <w:lang w:val="ru-RU"/>
        </w:rPr>
      </w:pPr>
      <w:r>
        <w:rPr>
          <w:rFonts w:cs="Comic Sans MS" w:ascii="Comic Sans MS" w:hAnsi="Comic Sans MS"/>
          <w:color w:val="993366"/>
          <w:lang w:val="ru-RU"/>
        </w:rPr>
        <w:t xml:space="preserve">На халявное бухло не надейтесь!!!!!! Наше!!!!!! 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кс-циркачки брезгливо поворотили носики. Юнона великодушно растолковала сей жест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CC00"/>
          <w:lang w:val="ru-RU"/>
        </w:rPr>
      </w:pPr>
      <w:r>
        <w:rPr>
          <w:rFonts w:cs="Comic Sans MS" w:ascii="Comic Sans MS" w:hAnsi="Comic Sans MS"/>
          <w:color w:val="00CC00"/>
          <w:lang w:val="ru-RU"/>
        </w:rPr>
        <w:t>Из спиртного пьем только французское вино, на остальное аллергия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>Вот и здорово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одхватила Минако и отхлебнула из бутылк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>– А вы, собственно, по какому делу?..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судительная Церера принялась объяснять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66"/>
          <w:lang w:val="ru-RU"/>
        </w:rPr>
      </w:pPr>
      <w:r>
        <w:rPr>
          <w:rFonts w:cs="Comic Sans MS" w:ascii="Comic Sans MS" w:hAnsi="Comic Sans MS"/>
          <w:color w:val="FF0066"/>
          <w:lang w:val="ru-RU"/>
        </w:rPr>
        <w:t>Девчонки, у вас новый враг! Сегодня в 6:30 в «Корону» прибудут 3 демона. Чтобы их победить, вам всем нужно собраться и сделать планетарную атаку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ЧЕ</w:t>
      </w:r>
      <w:r>
        <w:rPr>
          <w:rFonts w:cs="Comic Sans MS" w:ascii="Comic Sans MS" w:hAnsi="Comic Sans MS"/>
          <w:color w:val="0000FF"/>
          <w:lang w:val="ru-RU"/>
        </w:rPr>
        <w:t>-Е-</w:t>
      </w:r>
      <w:r>
        <w:rPr>
          <w:rFonts w:cs="Comic Sans MS" w:ascii="Comic Sans MS" w:hAnsi="Comic Sans MS"/>
          <w:color w:val="FF0000"/>
          <w:lang w:val="ru-RU"/>
        </w:rPr>
        <w:t>ГО-</w:t>
      </w:r>
      <w:r>
        <w:rPr>
          <w:rFonts w:cs="Comic Sans MS" w:ascii="Comic Sans MS" w:hAnsi="Comic Sans MS"/>
          <w:color w:val="008000"/>
          <w:lang w:val="ru-RU"/>
        </w:rPr>
        <w:t>О?!?</w:t>
      </w:r>
      <w:r>
        <w:rPr>
          <w:rFonts w:cs="Comic Sans MS" w:ascii="Comic Sans MS" w:hAnsi="Comic Sans MS"/>
          <w:color w:val="993366"/>
          <w:lang w:val="ru-RU"/>
        </w:rPr>
        <w:t xml:space="preserve">!?!?! </w:t>
      </w:r>
      <w:r>
        <w:rPr>
          <w:rFonts w:cs="Comic Sans MS" w:ascii="Comic Sans MS" w:hAnsi="Comic Sans MS"/>
          <w:color w:val="FFFFFF"/>
          <w:lang w:val="ru-RU"/>
        </w:rPr>
        <w:t>– хором заорали внутренние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Цере Цере повторила только что сказанное. Ами, которая все это время проводила какие-то расчеты в своем ноутбуке, кивнула головой в знак одобрения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Мне удалось определить хост. Действительно, с другой планеты по направлению к Земле движутся 3 объекта, предположительно демоны. И они прибудут именно в 6:30. Цере Цере, а откуда у тебя такие данные?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ерера достала из кармана сигарету и нервно затянулась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66"/>
          <w:lang w:val="ru-RU"/>
        </w:rPr>
      </w:pPr>
      <w:r>
        <w:rPr>
          <w:rFonts w:cs="Comic Sans MS" w:ascii="Comic Sans MS" w:hAnsi="Comic Sans MS"/>
          <w:color w:val="FF0066"/>
          <w:lang w:val="ru-RU"/>
        </w:rPr>
        <w:t>У Весты в свое время была интрижка с Тайки из «Трех Звезд»… Знаете?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>У Вес Вес – с Тайки?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ревниво воскликнула Минако, которая всегда была без ума от знаменитостей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>– Врешь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6600"/>
          <w:lang w:val="ru-RU"/>
        </w:rPr>
        <w:t>Слово бывшей дрессировщицы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верила вмешавшаяся Вест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>Ну допустим!…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махнула рукой Айно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 xml:space="preserve">– Какое это к делу имеет отношение? 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66"/>
          <w:lang w:val="ru-RU"/>
        </w:rPr>
        <w:t>Самое прямое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одолжала Церер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66"/>
          <w:lang w:val="ru-RU"/>
        </w:rPr>
        <w:t>– Это Кинмокусейные демоны!.. Сейя от скуки решил пошутить и послал к нам на планету монстров собственной конструкции… Он тут на досуге кибернетикой увлекся!.. Ну, проболтался, естественно, Тайки. А тот позвонил Вес Вес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Кт</w:t>
      </w:r>
      <w:r>
        <w:rPr>
          <w:rFonts w:cs="Comic Sans MS" w:ascii="Comic Sans MS" w:hAnsi="Comic Sans MS"/>
          <w:color w:val="0000FF"/>
          <w:lang w:val="ru-RU"/>
        </w:rPr>
        <w:t>о п</w:t>
      </w:r>
      <w:r>
        <w:rPr>
          <w:rFonts w:cs="Comic Sans MS" w:ascii="Comic Sans MS" w:hAnsi="Comic Sans MS"/>
          <w:color w:val="FF0000"/>
          <w:lang w:val="ru-RU"/>
        </w:rPr>
        <w:t>озв</w:t>
      </w:r>
      <w:r>
        <w:rPr>
          <w:rFonts w:cs="Comic Sans MS" w:ascii="Comic Sans MS" w:hAnsi="Comic Sans MS"/>
          <w:color w:val="008000"/>
          <w:lang w:val="ru-RU"/>
        </w:rPr>
        <w:t>они</w:t>
      </w:r>
      <w:r>
        <w:rPr>
          <w:rFonts w:cs="Comic Sans MS" w:ascii="Comic Sans MS" w:hAnsi="Comic Sans MS"/>
          <w:color w:val="993366"/>
          <w:lang w:val="ru-RU"/>
        </w:rPr>
        <w:t>л??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открыли рты Воительницы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66"/>
          <w:lang w:val="ru-RU"/>
        </w:rPr>
      </w:pPr>
      <w:r>
        <w:rPr>
          <w:rFonts w:cs="Comic Sans MS" w:ascii="Comic Sans MS" w:hAnsi="Comic Sans MS"/>
          <w:color w:val="FF0066"/>
          <w:lang w:val="ru-RU"/>
        </w:rPr>
        <w:t>Тайки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С Ки</w:t>
      </w:r>
      <w:r>
        <w:rPr>
          <w:rFonts w:cs="Comic Sans MS" w:ascii="Comic Sans MS" w:hAnsi="Comic Sans MS"/>
          <w:color w:val="0000FF"/>
          <w:lang w:val="ru-RU"/>
        </w:rPr>
        <w:t>нм</w:t>
      </w:r>
      <w:r>
        <w:rPr>
          <w:rFonts w:cs="Comic Sans MS" w:ascii="Comic Sans MS" w:hAnsi="Comic Sans MS"/>
          <w:color w:val="FF0000"/>
          <w:lang w:val="ru-RU"/>
        </w:rPr>
        <w:t xml:space="preserve">окусеи </w:t>
      </w:r>
      <w:r>
        <w:rPr>
          <w:rFonts w:cs="Comic Sans MS" w:ascii="Comic Sans MS" w:hAnsi="Comic Sans MS"/>
          <w:color w:val="008000"/>
          <w:lang w:val="ru-RU"/>
        </w:rPr>
        <w:t>на Зе</w:t>
      </w:r>
      <w:r>
        <w:rPr>
          <w:rFonts w:cs="Comic Sans MS" w:ascii="Comic Sans MS" w:hAnsi="Comic Sans MS"/>
          <w:color w:val="993366"/>
          <w:lang w:val="ru-RU"/>
        </w:rPr>
        <w:t xml:space="preserve">млю?????? </w:t>
      </w:r>
      <w:r>
        <w:rPr>
          <w:rFonts w:cs="Comic Sans MS" w:ascii="Comic Sans MS" w:hAnsi="Comic Sans MS"/>
          <w:color w:val="FFFFFF"/>
          <w:lang w:val="ru-RU"/>
        </w:rPr>
        <w:t>– еще больше изумились иннеры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66"/>
          <w:lang w:val="ru-RU"/>
        </w:rPr>
        <w:t>Э-э-э, девчата, я вижу, вы совсем от жизни отстали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отянула бывшая Фея Цветок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66"/>
          <w:lang w:val="ru-RU"/>
        </w:rPr>
        <w:t xml:space="preserve">- 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66"/>
          <w:lang w:val="ru-RU"/>
        </w:rPr>
        <w:t xml:space="preserve">Прогресс давно шагнул вперед!.. Тайки по сотовому звонил: у них там новый тариф Межпланетный… 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</w:rPr>
        <w:t>WOW</w:t>
      </w:r>
      <w:r>
        <w:rPr>
          <w:rFonts w:cs="Comic Sans MS" w:ascii="Comic Sans MS" w:hAnsi="Comic Sans MS"/>
          <w:color w:val="FF0000"/>
          <w:lang w:val="ru-RU"/>
        </w:rPr>
        <w:t>!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 Минако сработал многовековой рефлекс жизни в Англи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3366FF"/>
          <w:lang w:val="ru-RU"/>
        </w:rPr>
        <w:t>Сейчас 5 часов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начала Паллада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3366FF"/>
          <w:lang w:val="ru-RU"/>
        </w:rPr>
        <w:t>- пора бы вам перевоплощаться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Ага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кивнула СейлорМун и принялась копаться в ящиках стола в поисках Лунной Призмы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– Девчонки, жезлы захватили?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993366"/>
          <w:lang w:val="ru-RU"/>
        </w:rPr>
        <w:t>Угу…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тоскливо промычала Рей, не отрываясь от бутыли: опять пьянку прервали!!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ми вынула пакет с магическими жезлами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Разбирай!!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неры взяли надоевшие чудодейственные палки. Блондинка с бантиком поморщилась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00"/>
          <w:lang w:val="ru-RU"/>
        </w:rPr>
      </w:pPr>
      <w:r>
        <w:rPr>
          <w:rFonts w:cs="Comic Sans MS" w:ascii="Comic Sans MS" w:hAnsi="Comic Sans MS"/>
          <w:color w:val="FF0000"/>
          <w:lang w:val="ru-RU"/>
        </w:rPr>
        <w:t>Ами, где ты этот пакет достала?!?!… Жезл весь в жире, рыбой воняет!!!!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У меня другого не было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отрезала Мэркур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00FF"/>
          <w:lang w:val="ru-RU"/>
        </w:rPr>
        <w:t>– Если не нравится, Мина, свой бери!!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 xml:space="preserve">Ну и возьму!… </w:t>
      </w:r>
      <w:r>
        <w:rPr>
          <w:rFonts w:cs="Comic Sans MS" w:ascii="Comic Sans MS" w:hAnsi="Comic Sans MS"/>
          <w:color w:val="FFFFFF"/>
          <w:lang w:val="ru-RU"/>
        </w:rPr>
        <w:t>- надула губы Венер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>– Испугала!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ЭВРИКА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орала Усаги, наконец отыскав Призму в коробке с бисером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– Можем превращаться!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>Это вы можете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одолжала Богиня Любв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>– Я этот вонючий жезл в руки не возьму!!!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И неизвестно, каким бы образом Воины сделали планетарную атаку и осталась бы после этого в живых упрямая Минако, если бы вовремя не вмешалась накаченная в социальной психологии Церера. Фея Цветок нежно обняла Венеру за плечи и произнес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66"/>
          <w:lang w:val="ru-RU"/>
        </w:rPr>
      </w:pPr>
      <w:r>
        <w:rPr>
          <w:rFonts w:cs="Comic Sans MS" w:ascii="Comic Sans MS" w:hAnsi="Comic Sans MS"/>
          <w:color w:val="FF0066"/>
          <w:lang w:val="ru-RU"/>
        </w:rPr>
        <w:t>А у меня есть автограф Бритни Спирс…</w:t>
      </w:r>
    </w:p>
    <w:p>
      <w:pPr>
        <w:pStyle w:val="Normal"/>
        <w:shd w:fill="000000" w:val="clear"/>
        <w:ind w:left="60" w:hanging="0"/>
        <w:jc w:val="both"/>
        <w:rPr/>
      </w:pPr>
      <w:r>
        <w:rPr>
          <w:rFonts w:cs="Comic Sans MS" w:ascii="Comic Sans MS" w:hAnsi="Comic Sans MS"/>
          <w:color w:val="FFFFFF"/>
          <w:lang w:val="ru-RU"/>
        </w:rPr>
        <w:t>Этого было достаточно. Мина мигом схватила жезл, проорала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>“</w:t>
      </w:r>
      <w:r>
        <w:rPr>
          <w:rFonts w:cs="Comic Sans MS" w:ascii="Comic Sans MS" w:hAnsi="Comic Sans MS"/>
          <w:color w:val="FF0000"/>
        </w:rPr>
        <w:t>Venus</w:t>
      </w:r>
      <w:r>
        <w:rPr>
          <w:rFonts w:cs="Comic Sans MS" w:ascii="Comic Sans MS" w:hAnsi="Comic Sans MS"/>
          <w:color w:val="FF0000"/>
          <w:lang w:val="ru-RU"/>
        </w:rPr>
        <w:t xml:space="preserve"> </w:t>
      </w:r>
      <w:r>
        <w:rPr>
          <w:rFonts w:cs="Comic Sans MS" w:ascii="Comic Sans MS" w:hAnsi="Comic Sans MS"/>
          <w:color w:val="FF0000"/>
        </w:rPr>
        <w:t>Crystal</w:t>
      </w:r>
      <w:r>
        <w:rPr>
          <w:rFonts w:cs="Comic Sans MS" w:ascii="Comic Sans MS" w:hAnsi="Comic Sans MS"/>
          <w:color w:val="FF0000"/>
          <w:lang w:val="ru-RU"/>
        </w:rPr>
        <w:t xml:space="preserve"> </w:t>
      </w:r>
      <w:r>
        <w:rPr>
          <w:rFonts w:cs="Comic Sans MS" w:ascii="Comic Sans MS" w:hAnsi="Comic Sans MS"/>
          <w:color w:val="FF0000"/>
        </w:rPr>
        <w:t>Power</w:t>
      </w:r>
      <w:r>
        <w:rPr>
          <w:rFonts w:cs="Comic Sans MS" w:ascii="Comic Sans MS" w:hAnsi="Comic Sans MS"/>
          <w:color w:val="FF0000"/>
          <w:lang w:val="ru-RU"/>
        </w:rPr>
        <w:t xml:space="preserve">, </w:t>
      </w:r>
      <w:r>
        <w:rPr>
          <w:rFonts w:cs="Comic Sans MS" w:ascii="Comic Sans MS" w:hAnsi="Comic Sans MS"/>
          <w:color w:val="FF0000"/>
        </w:rPr>
        <w:t>Make</w:t>
      </w:r>
      <w:r>
        <w:rPr>
          <w:rFonts w:cs="Comic Sans MS" w:ascii="Comic Sans MS" w:hAnsi="Comic Sans MS"/>
          <w:color w:val="FF0000"/>
          <w:lang w:val="ru-RU"/>
        </w:rPr>
        <w:t>-</w:t>
      </w:r>
      <w:r>
        <w:rPr>
          <w:rFonts w:cs="Comic Sans MS" w:ascii="Comic Sans MS" w:hAnsi="Comic Sans MS"/>
          <w:color w:val="FF0000"/>
        </w:rPr>
        <w:t>Up</w:t>
      </w:r>
      <w:r>
        <w:rPr>
          <w:rFonts w:cs="Comic Sans MS" w:ascii="Comic Sans MS" w:hAnsi="Comic Sans MS"/>
          <w:color w:val="FF0000"/>
          <w:lang w:val="ru-RU"/>
        </w:rPr>
        <w:t>!”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и начала представление…пардон, превращение. Представ в образе своей реинкарнации, Венера рухнула на колени и начала причитать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lang w:val="ru-RU"/>
        </w:rPr>
        <w:t xml:space="preserve">Церерочка, хорошенькая, миленькая, добренькая!.. Я что хочешь для тебя сделаю, всех демонов перебью, только подари мне автограф Бритни!.. Умоляю!!! 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CC99FF"/>
          <w:lang w:val="ru-RU"/>
        </w:rPr>
      </w:pPr>
      <w:r>
        <w:rPr>
          <w:rFonts w:cs="Comic Sans MS" w:ascii="Comic Sans MS" w:hAnsi="Comic Sans MS"/>
          <w:color w:val="FF0066"/>
          <w:lang w:val="ru-RU"/>
        </w:rPr>
        <w:t>Хорошо-хорошо!.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отмахнулась Цере Цере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66"/>
          <w:lang w:val="ru-RU"/>
        </w:rPr>
        <w:t>– Только не ной, пожалуйста!..и…встань на ноги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>Как скажешь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Минако тут же поднялась и обратилась к остальным иннерам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>– Ну, что стоите?!?! Перевоплощайтесь!!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ейлоры, не видя смысла спорить, послушно начали процессию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Jupiter Crystal Power, Make-Up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  <w:t>Mars Crystal Power, Make-Up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ercury Crystal Power, Make-Up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</w:rPr>
        <w:t>Moon</w:t>
      </w:r>
      <w:r>
        <w:rPr>
          <w:rFonts w:cs="Comic Sans MS" w:ascii="Comic Sans MS" w:hAnsi="Comic Sans MS"/>
          <w:color w:val="FF00FF"/>
          <w:lang w:val="ru-RU"/>
        </w:rPr>
        <w:t xml:space="preserve"> </w:t>
      </w:r>
      <w:r>
        <w:rPr>
          <w:rFonts w:cs="Comic Sans MS" w:ascii="Comic Sans MS" w:hAnsi="Comic Sans MS"/>
          <w:color w:val="FF00FF"/>
        </w:rPr>
        <w:t>Prism</w:t>
      </w:r>
      <w:r>
        <w:rPr>
          <w:rFonts w:cs="Comic Sans MS" w:ascii="Comic Sans MS" w:hAnsi="Comic Sans MS"/>
          <w:color w:val="FF00FF"/>
          <w:lang w:val="ru-RU"/>
        </w:rPr>
        <w:t xml:space="preserve">, </w:t>
      </w:r>
      <w:r>
        <w:rPr>
          <w:rFonts w:cs="Comic Sans MS" w:ascii="Comic Sans MS" w:hAnsi="Comic Sans MS"/>
          <w:color w:val="FF00FF"/>
        </w:rPr>
        <w:t>Make</w:t>
      </w:r>
      <w:r>
        <w:rPr>
          <w:rFonts w:cs="Comic Sans MS" w:ascii="Comic Sans MS" w:hAnsi="Comic Sans MS"/>
          <w:color w:val="FF00FF"/>
          <w:lang w:val="ru-RU"/>
        </w:rPr>
        <w:t>-</w:t>
      </w:r>
      <w:r>
        <w:rPr>
          <w:rFonts w:cs="Comic Sans MS" w:ascii="Comic Sans MS" w:hAnsi="Comic Sans MS"/>
          <w:color w:val="FF00FF"/>
        </w:rPr>
        <w:t>Up</w:t>
      </w:r>
      <w:r>
        <w:rPr>
          <w:rFonts w:cs="Comic Sans MS" w:ascii="Comic Sans MS" w:hAnsi="Comic Sans MS"/>
          <w:color w:val="FF00FF"/>
          <w:lang w:val="ru-RU"/>
        </w:rPr>
        <w:t>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окричала Усаги на ломаном английском с отвратительным японским акцентом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После пятиминутного вращения на месте, в процессе которого постепенно возникали атрибуты сейлор-фуку, девочки наконец превратились в Сенши. Запыхавшаяся Юпитер со злостью изрек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008000"/>
          <w:lang w:val="ru-RU"/>
        </w:rPr>
      </w:pPr>
      <w:r>
        <w:rPr>
          <w:rFonts w:cs="Comic Sans MS" w:ascii="Comic Sans MS" w:hAnsi="Comic Sans MS"/>
          <w:color w:val="008000"/>
          <w:lang w:val="ru-RU"/>
        </w:rPr>
        <w:t xml:space="preserve">И какая тварь придумала нам такое перевоплощение?!?!?!.. Крутимся, как волчки!!! Меня уже укачивать стало!!!…  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тальные иннеры полностью согласились с Мако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00FF"/>
          <w:lang w:val="ru-RU"/>
        </w:rPr>
        <w:t>Ну, давайте придумывать план захвата демонов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едложила предусмотрительная Ам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>А что его придумывать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с ходу заявила простая Венер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>– Катим на Усагиной тачке к аутерам, а оттуда все вместе – в «Корону». Прибиваем демонов, возвращаемся, отмечаем. Все согласны?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993366"/>
          <w:lang w:val="ru-RU"/>
        </w:rPr>
        <w:t>Я не согласна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орала Марс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993366"/>
          <w:lang w:val="ru-RU"/>
        </w:rPr>
        <w:t>– С какой стати я должна сакэ еще на аутеров делить?!?!?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>Хорошо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согласилась Минако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 xml:space="preserve">- отмечаем без аутеров. </w:t>
      </w:r>
      <w:r>
        <w:rPr>
          <w:rFonts w:cs="Comic Sans MS" w:ascii="Comic Sans MS" w:hAnsi="Comic Sans MS"/>
          <w:color w:val="FF0000"/>
        </w:rPr>
        <w:t>Ok</w:t>
      </w:r>
      <w:r>
        <w:rPr>
          <w:rFonts w:cs="Comic Sans MS" w:ascii="Comic Sans MS" w:hAnsi="Comic Sans MS"/>
          <w:color w:val="FF0000"/>
          <w:lang w:val="ru-RU"/>
        </w:rPr>
        <w:t>?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00FF"/>
          <w:lang w:val="ru-RU"/>
        </w:rPr>
        <w:t>O</w:t>
      </w:r>
      <w:r>
        <w:rPr>
          <w:rFonts w:cs="Comic Sans MS" w:ascii="Comic Sans MS" w:hAnsi="Comic Sans MS"/>
          <w:color w:val="FF00FF"/>
          <w:lang w:val="ru-RU"/>
        </w:rPr>
        <w:t>k</w:t>
      </w:r>
      <w:r>
        <w:rPr>
          <w:rFonts w:cs="Comic Sans MS" w:ascii="Comic Sans MS" w:hAnsi="Comic Sans MS"/>
          <w:color w:val="008000"/>
          <w:lang w:val="ru-RU"/>
        </w:rPr>
        <w:t>!!</w:t>
      </w:r>
      <w:r>
        <w:rPr>
          <w:rFonts w:cs="Comic Sans MS" w:ascii="Comic Sans MS" w:hAnsi="Comic Sans MS"/>
          <w:color w:val="993366"/>
          <w:lang w:val="ru-RU"/>
        </w:rPr>
        <w:t>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хором отозвались Воительницы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Девочки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робко начала СейлорМун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- а может ЧибиЧиби возьмем?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00"/>
          <w:lang w:val="ru-RU"/>
        </w:rPr>
        <w:t>На кой нам эта малявка?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спросила Макото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Ну…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замялась Лунная Принцесс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– Она тоже Сенши…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00"/>
          <w:lang w:val="ru-RU"/>
        </w:rPr>
        <w:t>Ладно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еликодушно согласилась Воин Гром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00"/>
          <w:lang w:val="ru-RU"/>
        </w:rPr>
        <w:t>– Тащи ее сюда!..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…</w:t>
      </w:r>
      <w:r>
        <w:rPr>
          <w:rFonts w:eastAsia="Comic Sans MS" w:cs="Comic Sans MS" w:ascii="Comic Sans MS" w:hAnsi="Comic Sans MS"/>
          <w:color w:val="FFFFFF"/>
        </w:rPr>
        <w:t xml:space="preserve"> </w:t>
      </w:r>
      <w:r>
        <w:rPr>
          <w:rFonts w:cs="Comic Sans MS" w:ascii="Comic Sans MS" w:hAnsi="Comic Sans MS"/>
          <w:color w:val="FFFFFF"/>
        </w:rPr>
        <w:t xml:space="preserve">Через пять минут Банни уже нянчила ЧибиЧиби, которая никак не могла понять, зачем эти дебилки разбудили ее среди ночи и не дали досмотреть такой хороший сон про телепузиков. Паллада носилась вокруг маленькой сейлорицы и пыталась заставить ее перевоплотиться, всовывая ей в руки мини-призмочку. 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3366FF"/>
          <w:lang w:val="ru-RU"/>
        </w:rPr>
        <w:t>Хорошая девочка, скажи, как тебя зовут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надрывалась бедная Палла Палл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7D96"/>
          <w:lang w:val="ru-RU"/>
        </w:rPr>
        <w:t>ЧибиЧиби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радостно отвечала ЧибиЧиб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3366FF"/>
          <w:lang w:val="ru-RU"/>
        </w:rPr>
        <w:t>Ах! Какая ты умная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одолжала экс-акробатк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7D96"/>
          <w:lang w:val="ru-RU"/>
        </w:rPr>
        <w:t>Умная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овторила ЧибиЧиб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3366FF"/>
          <w:lang w:val="ru-RU"/>
        </w:rPr>
      </w:pPr>
      <w:r>
        <w:rPr>
          <w:rFonts w:cs="Comic Sans MS" w:ascii="Comic Sans MS" w:hAnsi="Comic Sans MS"/>
          <w:color w:val="3366FF"/>
          <w:lang w:val="ru-RU"/>
        </w:rPr>
        <w:t>Конечно, умная! Такая умная девочка обязательно должна перевоплотиться! Ты согласна?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7D96"/>
          <w:lang w:val="ru-RU"/>
        </w:rPr>
        <w:t>Согласна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овторила крох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3366FF"/>
          <w:lang w:val="ru-RU"/>
        </w:rPr>
      </w:pPr>
      <w:r>
        <w:rPr>
          <w:rFonts w:cs="Comic Sans MS" w:ascii="Comic Sans MS" w:hAnsi="Comic Sans MS"/>
          <w:color w:val="3366FF"/>
          <w:lang w:val="ru-RU"/>
        </w:rPr>
        <w:t>Вот и хорошо!.. Превращайся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7D96"/>
          <w:lang w:val="ru-RU"/>
        </w:rPr>
      </w:pPr>
      <w:r>
        <w:rPr>
          <w:rFonts w:cs="Comic Sans MS" w:ascii="Comic Sans MS" w:hAnsi="Comic Sans MS"/>
          <w:color w:val="FF7D96"/>
          <w:lang w:val="ru-RU"/>
        </w:rPr>
        <w:t>Превращайся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3366FF"/>
          <w:lang w:val="ru-RU"/>
        </w:rPr>
      </w:pPr>
      <w:r>
        <w:rPr>
          <w:rFonts w:cs="Comic Sans MS" w:ascii="Comic Sans MS" w:hAnsi="Comic Sans MS"/>
          <w:color w:val="3366FF"/>
          <w:lang w:val="ru-RU"/>
        </w:rPr>
        <w:t>Я не умею превращаться! Превращайся ты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7D96"/>
          <w:lang w:val="ru-RU"/>
        </w:rPr>
      </w:pPr>
      <w:r>
        <w:rPr>
          <w:rFonts w:cs="Comic Sans MS" w:ascii="Comic Sans MS" w:hAnsi="Comic Sans MS"/>
          <w:color w:val="FF7D96"/>
          <w:lang w:val="ru-RU"/>
        </w:rPr>
        <w:t>Ты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едная Паллада, вытирая пот со лба, ничего не могла понять. Циркачки недоумевали. Иннеры ржали. Наконец Рей, сквозь хохот, объяснила горе-няньке ее ошибку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993366"/>
          <w:lang w:val="ru-RU"/>
        </w:rPr>
      </w:pPr>
      <w:r>
        <w:rPr>
          <w:rFonts w:cs="Comic Sans MS" w:ascii="Comic Sans MS" w:hAnsi="Comic Sans MS"/>
          <w:color w:val="993366"/>
          <w:lang w:val="ru-RU"/>
        </w:rPr>
        <w:t>Она говорить не умеет!… Она только повторяет и свое имя талдонит!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3366FF"/>
          <w:lang w:val="ru-RU"/>
        </w:rPr>
        <w:t>Ах так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разозлилась Палла Палл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3366FF"/>
          <w:lang w:val="ru-RU"/>
        </w:rPr>
        <w:t>– Быстро превращайся, а то прибью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7D96"/>
          <w:lang w:val="ru-RU"/>
        </w:rPr>
        <w:t>Прибью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радостно повторила ЧибиЧиб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3366FF"/>
          <w:lang w:val="ru-RU"/>
        </w:rPr>
      </w:pPr>
      <w:r>
        <w:rPr>
          <w:rFonts w:cs="Comic Sans MS" w:ascii="Comic Sans MS" w:hAnsi="Comic Sans MS"/>
          <w:color w:val="3366FF"/>
          <w:lang w:val="ru-RU"/>
        </w:rPr>
        <w:t>Ты – меня?!.. Ой, как я испугалась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7D96"/>
          <w:lang w:val="ru-RU"/>
        </w:rPr>
      </w:pPr>
      <w:r>
        <w:rPr>
          <w:rFonts w:cs="Comic Sans MS" w:ascii="Comic Sans MS" w:hAnsi="Comic Sans MS"/>
          <w:color w:val="FF7D96"/>
          <w:lang w:val="ru-RU"/>
        </w:rPr>
        <w:t>Испугалась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3366FF"/>
          <w:lang w:val="ru-RU"/>
        </w:rPr>
      </w:pPr>
      <w:r>
        <w:rPr>
          <w:rFonts w:cs="Comic Sans MS" w:ascii="Comic Sans MS" w:hAnsi="Comic Sans MS"/>
          <w:color w:val="3366FF"/>
          <w:lang w:val="ru-RU"/>
        </w:rPr>
        <w:t>Слушай, ты меня достала!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7D96"/>
          <w:lang w:val="ru-RU"/>
        </w:rPr>
      </w:pPr>
      <w:r>
        <w:rPr>
          <w:rFonts w:cs="Comic Sans MS" w:ascii="Comic Sans MS" w:hAnsi="Comic Sans MS"/>
          <w:color w:val="FF7D96"/>
          <w:lang w:val="ru-RU"/>
        </w:rPr>
        <w:t>Достала!!!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иркачки с иннерами катались от хохота, а неунывающая Паллада не отступа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3366FF"/>
          <w:lang w:val="ru-RU"/>
        </w:rPr>
      </w:pPr>
      <w:r>
        <w:rPr>
          <w:rFonts w:cs="Comic Sans MS" w:ascii="Comic Sans MS" w:hAnsi="Comic Sans MS"/>
          <w:color w:val="3366FF"/>
          <w:lang w:val="ru-RU"/>
        </w:rPr>
        <w:t xml:space="preserve">Ты что-нибудь свое сказать можешь?! 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7D96"/>
          <w:lang w:val="ru-RU"/>
        </w:rPr>
        <w:t>ЧибиЧиби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довольно заявила повторюш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3366FF"/>
          <w:lang w:val="ru-RU"/>
        </w:rPr>
        <w:t>А еще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допытывалась бывшая циркачк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7D96"/>
          <w:lang w:val="ru-RU"/>
        </w:rPr>
      </w:pPr>
      <w:r>
        <w:rPr>
          <w:rFonts w:cs="Comic Sans MS" w:ascii="Comic Sans MS" w:hAnsi="Comic Sans MS"/>
          <w:color w:val="FF7D96"/>
          <w:lang w:val="ru-RU"/>
        </w:rPr>
        <w:t>ЧибиЧиби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3366FF"/>
          <w:lang w:val="ru-RU"/>
        </w:rPr>
      </w:pPr>
      <w:r>
        <w:rPr>
          <w:rFonts w:cs="Comic Sans MS" w:ascii="Comic Sans MS" w:hAnsi="Comic Sans MS"/>
          <w:color w:val="3366FF"/>
          <w:lang w:val="ru-RU"/>
        </w:rPr>
        <w:t>Тебе не надоело имя свое повторять, как покемон?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7D96"/>
          <w:lang w:val="ru-RU"/>
        </w:rPr>
      </w:pPr>
      <w:r>
        <w:rPr>
          <w:rFonts w:cs="Comic Sans MS" w:ascii="Comic Sans MS" w:hAnsi="Comic Sans MS"/>
          <w:color w:val="FF7D96"/>
          <w:lang w:val="ru-RU"/>
        </w:rPr>
        <w:t>Покемон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3366FF"/>
          <w:lang w:val="ru-RU"/>
        </w:rPr>
      </w:pPr>
      <w:r>
        <w:rPr>
          <w:rFonts w:cs="Comic Sans MS" w:ascii="Comic Sans MS" w:hAnsi="Comic Sans MS"/>
          <w:color w:val="3366FF"/>
          <w:lang w:val="ru-RU"/>
        </w:rPr>
        <w:t>Да я вижу, что ты покемон, можешь не повторять!!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Через полчаса ЧибиЧиби в конце концов удалось заставить реинкарнироваться. Обессиленная Паллада с тяжким вздохом рухнула на диван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993366"/>
          <w:lang w:val="ru-RU"/>
        </w:rPr>
        <w:t>Амазонки, а поехали с нами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оскликнула Рей, не желая оставлять циркачек наедине со своим родненьким бухлом. Она сочла бред про французское вино просто неудачной отмазкой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CC00"/>
          <w:lang w:val="ru-RU"/>
        </w:rPr>
        <w:t>А что? Поехали, девчат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одхватила идею Юнон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CC00"/>
          <w:lang w:val="ru-RU"/>
        </w:rPr>
        <w:t>– Все равно делать нечего!..</w:t>
      </w:r>
      <w:r>
        <w:rPr>
          <w:rFonts w:cs="Comic Sans MS" w:ascii="Comic Sans MS" w:hAnsi="Comic Sans MS"/>
          <w:color w:val="FF660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6600"/>
          <w:lang w:val="ru-RU"/>
        </w:rPr>
        <w:t>Поехали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оддержала подругу Вес Вес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6600"/>
          <w:lang w:val="ru-RU"/>
        </w:rPr>
        <w:t>– Вспомним молодость!… Мы ведь тоже в свое время сейлорировали!… Бабка Циркония нас здорово пилила!…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66"/>
          <w:lang w:val="ru-RU"/>
        </w:rPr>
        <w:t>В общем, едем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ерывая воспоминания Весты, подвела итог Церера.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неры начали было уже обдумывать, как уместиться вдесятером в одной машине, когда раздался звонок в дверь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00"/>
          <w:lang w:val="ru-RU"/>
        </w:rPr>
        <w:t>Это еще кто?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оскликнула Юпитер, которую сегодняшние сюрпризы уже достал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>Я не удивлюсь, если это старлайты с Кинмокусеи приперлись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иронизировала Минако.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Усаги поплелась открывать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FF"/>
          <w:lang w:val="ru-RU"/>
        </w:rPr>
      </w:pPr>
      <w:r>
        <w:rPr>
          <w:rFonts w:cs="Comic Sans MS" w:ascii="Comic Sans MS" w:hAnsi="Comic Sans MS"/>
          <w:color w:val="FF00FF"/>
          <w:lang w:val="ru-RU"/>
        </w:rPr>
        <w:t>Кто?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CC00"/>
          <w:lang w:val="ru-RU"/>
        </w:rPr>
      </w:pPr>
      <w:r>
        <w:rPr>
          <w:rFonts w:cs="Comic Sans MS" w:ascii="Comic Sans MS" w:hAnsi="Comic Sans MS"/>
          <w:color w:val="FFCC00"/>
          <w:lang w:val="ru-RU"/>
        </w:rPr>
        <w:t>Конь в пальто!!!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И СейлорМун тут же открыла, сгорая от желания увидеть коня в таком необычном одеянии. Однако ей опять не повезло: за дверью стояли (лежали) Уранус, Нептун, Плутон, Сатурн и ЧибиМун. Банни хотела было спросить: «А кто из вас конь?», но вспомнила, что это не входит в сценарий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У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Н</w:t>
      </w:r>
      <w:r>
        <w:rPr>
          <w:rFonts w:cs="Comic Sans MS" w:ascii="Comic Sans MS" w:hAnsi="Comic Sans MS"/>
          <w:color w:val="FF99CC"/>
          <w:lang w:val="ru-RU"/>
        </w:rPr>
        <w:t>А</w:t>
      </w:r>
      <w:r>
        <w:rPr>
          <w:rFonts w:cs="Comic Sans MS" w:ascii="Comic Sans MS" w:hAnsi="Comic Sans MS"/>
          <w:color w:val="FF00FF"/>
          <w:lang w:val="ru-RU"/>
        </w:rPr>
        <w:t>С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00FF"/>
          <w:lang w:val="ru-RU"/>
        </w:rPr>
        <w:t>Н</w:t>
      </w:r>
      <w:r>
        <w:rPr>
          <w:rFonts w:cs="Comic Sans MS" w:ascii="Comic Sans MS" w:hAnsi="Comic Sans MS"/>
          <w:color w:val="FF0000"/>
          <w:lang w:val="ru-RU"/>
        </w:rPr>
        <w:t>О</w:t>
      </w:r>
      <w:r>
        <w:rPr>
          <w:rFonts w:cs="Comic Sans MS" w:ascii="Comic Sans MS" w:hAnsi="Comic Sans MS"/>
          <w:color w:val="FF0066"/>
          <w:lang w:val="ru-RU"/>
        </w:rPr>
        <w:t>В</w:t>
      </w:r>
      <w:r>
        <w:rPr>
          <w:rFonts w:cs="Comic Sans MS" w:ascii="Comic Sans MS" w:hAnsi="Comic Sans MS"/>
          <w:color w:val="3366FF"/>
          <w:lang w:val="ru-RU"/>
        </w:rPr>
        <w:t>Ы</w:t>
      </w:r>
      <w:r>
        <w:rPr>
          <w:rFonts w:cs="Comic Sans MS" w:ascii="Comic Sans MS" w:hAnsi="Comic Sans MS"/>
          <w:color w:val="FF6600"/>
          <w:lang w:val="ru-RU"/>
        </w:rPr>
        <w:t>Й В</w:t>
      </w:r>
      <w:r>
        <w:rPr>
          <w:rFonts w:cs="Comic Sans MS" w:ascii="Comic Sans MS" w:hAnsi="Comic Sans MS"/>
          <w:color w:val="FF0066"/>
          <w:lang w:val="ru-RU"/>
        </w:rPr>
        <w:t>Р</w:t>
      </w:r>
      <w:r>
        <w:rPr>
          <w:rFonts w:cs="Comic Sans MS" w:ascii="Comic Sans MS" w:hAnsi="Comic Sans MS"/>
          <w:color w:val="008000"/>
          <w:lang w:val="ru-RU"/>
        </w:rPr>
        <w:t>А</w:t>
      </w:r>
      <w:r>
        <w:rPr>
          <w:rFonts w:cs="Comic Sans MS" w:ascii="Comic Sans MS" w:hAnsi="Comic Sans MS"/>
          <w:color w:val="800080"/>
          <w:lang w:val="ru-RU"/>
        </w:rPr>
        <w:t>Г</w:t>
      </w:r>
      <w:r>
        <w:rPr>
          <w:rFonts w:cs="Comic Sans MS" w:ascii="Comic Sans MS" w:hAnsi="Comic Sans MS"/>
          <w:color w:val="993366"/>
          <w:lang w:val="ru-RU"/>
        </w:rPr>
        <w:t>!!</w:t>
      </w:r>
      <w:r>
        <w:rPr>
          <w:rFonts w:cs="Comic Sans MS" w:ascii="Comic Sans MS" w:hAnsi="Comic Sans MS"/>
          <w:color w:val="008080"/>
          <w:lang w:val="ru-RU"/>
        </w:rPr>
        <w:t>!!</w:t>
      </w:r>
      <w:r>
        <w:rPr>
          <w:rFonts w:cs="Comic Sans MS" w:ascii="Comic Sans MS" w:hAnsi="Comic Sans MS"/>
          <w:color w:val="FFCC00"/>
          <w:lang w:val="ru-RU"/>
        </w:rPr>
        <w:t>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хором заорали все действующие лица этого фанфика, исключая Сецуну, которой по-прежнему все было по хрену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А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В</w:t>
      </w:r>
      <w:r>
        <w:rPr>
          <w:rFonts w:cs="Comic Sans MS" w:ascii="Comic Sans MS" w:hAnsi="Comic Sans MS"/>
          <w:color w:val="FF99CC"/>
          <w:lang w:val="ru-RU"/>
        </w:rPr>
        <w:t>Ы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У</w:t>
      </w:r>
      <w:r>
        <w:rPr>
          <w:rFonts w:cs="Comic Sans MS" w:ascii="Comic Sans MS" w:hAnsi="Comic Sans MS"/>
          <w:color w:val="0000FF"/>
          <w:lang w:val="ru-RU"/>
        </w:rPr>
        <w:t>Ж</w:t>
      </w:r>
      <w:r>
        <w:rPr>
          <w:rFonts w:cs="Comic Sans MS" w:ascii="Comic Sans MS" w:hAnsi="Comic Sans MS"/>
          <w:color w:val="FF0000"/>
          <w:lang w:val="ru-RU"/>
        </w:rPr>
        <w:t xml:space="preserve">Е </w:t>
      </w:r>
      <w:r>
        <w:rPr>
          <w:rFonts w:cs="Comic Sans MS" w:ascii="Comic Sans MS" w:hAnsi="Comic Sans MS"/>
          <w:color w:val="FF0066"/>
          <w:lang w:val="ru-RU"/>
        </w:rPr>
        <w:t>З</w:t>
      </w:r>
      <w:r>
        <w:rPr>
          <w:rFonts w:cs="Comic Sans MS" w:ascii="Comic Sans MS" w:hAnsi="Comic Sans MS"/>
          <w:color w:val="3366FF"/>
          <w:lang w:val="ru-RU"/>
        </w:rPr>
        <w:t>Н</w:t>
      </w:r>
      <w:r>
        <w:rPr>
          <w:rFonts w:cs="Comic Sans MS" w:ascii="Comic Sans MS" w:hAnsi="Comic Sans MS"/>
          <w:color w:val="FF6600"/>
          <w:lang w:val="ru-RU"/>
        </w:rPr>
        <w:t>АЕ</w:t>
      </w:r>
      <w:r>
        <w:rPr>
          <w:rFonts w:cs="Comic Sans MS" w:ascii="Comic Sans MS" w:hAnsi="Comic Sans MS"/>
          <w:color w:val="008000"/>
          <w:lang w:val="ru-RU"/>
        </w:rPr>
        <w:t>Т</w:t>
      </w:r>
      <w:r>
        <w:rPr>
          <w:rFonts w:cs="Comic Sans MS" w:ascii="Comic Sans MS" w:hAnsi="Comic Sans MS"/>
          <w:color w:val="800080"/>
          <w:lang w:val="ru-RU"/>
        </w:rPr>
        <w:t>Е</w:t>
      </w:r>
      <w:r>
        <w:rPr>
          <w:rFonts w:cs="Comic Sans MS" w:ascii="Comic Sans MS" w:hAnsi="Comic Sans MS"/>
          <w:color w:val="993366"/>
          <w:lang w:val="ru-RU"/>
        </w:rPr>
        <w:t>?!?</w:t>
      </w:r>
      <w:r>
        <w:rPr>
          <w:rFonts w:cs="Comic Sans MS" w:ascii="Comic Sans MS" w:hAnsi="Comic Sans MS"/>
          <w:color w:val="FFCC00"/>
          <w:lang w:val="ru-RU"/>
        </w:rPr>
        <w:t>!?</w:t>
      </w:r>
      <w:r>
        <w:rPr>
          <w:rFonts w:cs="Comic Sans MS" w:ascii="Comic Sans MS" w:hAnsi="Comic Sans MS"/>
          <w:color w:val="008080"/>
          <w:lang w:val="ru-RU"/>
        </w:rPr>
        <w:t>!?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хором воскликнули все с тем же исключением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З</w:t>
      </w:r>
      <w:r>
        <w:rPr>
          <w:rFonts w:cs="Comic Sans MS" w:ascii="Comic Sans MS" w:hAnsi="Comic Sans MS"/>
          <w:color w:val="FFCC00"/>
          <w:lang w:val="ru-RU"/>
        </w:rPr>
        <w:t>Н</w:t>
      </w:r>
      <w:r>
        <w:rPr>
          <w:rFonts w:cs="Comic Sans MS" w:ascii="Comic Sans MS" w:hAnsi="Comic Sans MS"/>
          <w:color w:val="800000"/>
          <w:lang w:val="ru-RU"/>
        </w:rPr>
        <w:t>А</w:t>
      </w:r>
      <w:r>
        <w:rPr>
          <w:rFonts w:cs="Comic Sans MS" w:ascii="Comic Sans MS" w:hAnsi="Comic Sans MS"/>
          <w:color w:val="FF00FF"/>
          <w:lang w:val="ru-RU"/>
        </w:rPr>
        <w:t>Е</w:t>
      </w:r>
      <w:r>
        <w:rPr>
          <w:rFonts w:cs="Comic Sans MS" w:ascii="Comic Sans MS" w:hAnsi="Comic Sans MS"/>
          <w:color w:val="0000FF"/>
          <w:lang w:val="ru-RU"/>
        </w:rPr>
        <w:t>М</w:t>
      </w:r>
      <w:r>
        <w:rPr>
          <w:rFonts w:cs="Comic Sans MS" w:ascii="Comic Sans MS" w:hAnsi="Comic Sans MS"/>
          <w:color w:val="FF0000"/>
          <w:lang w:val="ru-RU"/>
        </w:rPr>
        <w:t>!!</w:t>
      </w:r>
      <w:r>
        <w:rPr>
          <w:rFonts w:cs="Comic Sans MS" w:ascii="Comic Sans MS" w:hAnsi="Comic Sans MS"/>
          <w:color w:val="FF0066"/>
          <w:lang w:val="ru-RU"/>
        </w:rPr>
        <w:t>!!</w:t>
      </w:r>
      <w:r>
        <w:rPr>
          <w:rFonts w:cs="Comic Sans MS" w:ascii="Comic Sans MS" w:hAnsi="Comic Sans MS"/>
          <w:color w:val="3366FF"/>
          <w:lang w:val="ru-RU"/>
        </w:rPr>
        <w:t>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розвучал хоровой ответ, и даже обкуренная Сецуна соизволила присоединиться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…</w:t>
      </w:r>
      <w:r>
        <w:rPr>
          <w:rFonts w:eastAsia="Comic Sans MS" w:cs="Comic Sans MS" w:ascii="Comic Sans MS" w:hAnsi="Comic Sans MS"/>
          <w:color w:val="FFFFFF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 xml:space="preserve">Через пять минут сейлоры и несейлоры уже катили по направлению кафе «Корона». Бравые Воительницы соединили Харукину «Тойоту» с Усагиным «Феррари» (то есть с «Феррари» ее родителей, но это уже не имело значения), связав машины…нет, не Усагиными хвостами…. веревками. Экс-циркачек поместили на крышу, по две на каждый автомобиль, а малышню (Хотару, ЧибиУсу и ЧибиЧиби) в багажник, остальные сенши были распределены по машинам. 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Сколько столбов рухнуло после проезда двух упомянутых недобрым словом авто, сколько полицейских лишилось ночного отдыха, считать не будем. Но отважные сейлор-воины, не обращая внимания на мелкие жизненные неприятности, упорно двигались к цели.  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Так, девочки, теперь давайте с вами знакомиться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есело обратилась Харука к Весте с Палладой, вылезая из машины. С Юноной и Церерой Небесная Даль уже познакомилась, так как они ехали на крыше ее желтого авто. Экс-Фея Цветок периодически давала Воительнице закурить, а Джун Джун развлекала дедукцией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6600"/>
        </w:rPr>
        <w:t>Ves</w:t>
      </w:r>
      <w:r>
        <w:rPr>
          <w:rFonts w:cs="Comic Sans MS" w:ascii="Comic Sans MS" w:hAnsi="Comic Sans MS"/>
          <w:color w:val="FF6600"/>
          <w:lang w:val="ru-RU"/>
        </w:rPr>
        <w:t xml:space="preserve"> </w:t>
      </w:r>
      <w:r>
        <w:rPr>
          <w:rFonts w:cs="Comic Sans MS" w:ascii="Comic Sans MS" w:hAnsi="Comic Sans MS"/>
          <w:color w:val="FF6600"/>
        </w:rPr>
        <w:t>Ves</w:t>
      </w:r>
      <w:r>
        <w:rPr>
          <w:rFonts w:cs="Comic Sans MS" w:ascii="Comic Sans MS" w:hAnsi="Comic Sans MS"/>
          <w:color w:val="FF6600"/>
          <w:lang w:val="ru-RU"/>
        </w:rPr>
        <w:t>, в прошлом дрессировщица Цирка Мертвой Луны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гордо представилась Вест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3366FF"/>
        </w:rPr>
        <w:t>Palla</w:t>
      </w:r>
      <w:r>
        <w:rPr>
          <w:rFonts w:cs="Comic Sans MS" w:ascii="Comic Sans MS" w:hAnsi="Comic Sans MS"/>
          <w:color w:val="3366FF"/>
          <w:lang w:val="ru-RU"/>
        </w:rPr>
        <w:t xml:space="preserve"> </w:t>
      </w:r>
      <w:r>
        <w:rPr>
          <w:rFonts w:cs="Comic Sans MS" w:ascii="Comic Sans MS" w:hAnsi="Comic Sans MS"/>
          <w:color w:val="3366FF"/>
        </w:rPr>
        <w:t>Palla</w:t>
      </w:r>
      <w:r>
        <w:rPr>
          <w:rFonts w:cs="Comic Sans MS" w:ascii="Comic Sans MS" w:hAnsi="Comic Sans MS"/>
          <w:color w:val="3366FF"/>
          <w:lang w:val="ru-RU"/>
        </w:rPr>
        <w:t>, экс-акробатка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пробубнила Паллада, которой вовсе не хотелось ни с кем знакомиться, а тем более с озабоченной Хару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 xml:space="preserve">Харука Тено, </w:t>
      </w:r>
      <w:r>
        <w:rPr>
          <w:rFonts w:cs="Comic Sans MS" w:ascii="Comic Sans MS" w:hAnsi="Comic Sans MS"/>
          <w:color w:val="FFCC00"/>
        </w:rPr>
        <w:t>aka</w:t>
      </w:r>
      <w:r>
        <w:rPr>
          <w:rFonts w:cs="Comic Sans MS" w:ascii="Comic Sans MS" w:hAnsi="Comic Sans MS"/>
          <w:color w:val="FFCC00"/>
          <w:lang w:val="ru-RU"/>
        </w:rPr>
        <w:t xml:space="preserve"> СейлорУранус, первый гонщик «Формулы-1», лидер в легкой атлетике, пианистка…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Харука бы продолжила перечислять свои титулы и звания, но Мичиру уже тянула ее к входу в кафе, аргументируя свой поступок тем, что «все уже там». У Уранус было два выхода: пойти вместе с Мичиру или врезать ей по морде и остаться с приятными собеседницами. Но так как без Нептун нельзя будет сделать планетарную атаку, блондинка, тяжело вздохнув, выбрала первое. Амазонки потопали за ней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 xml:space="preserve">В «Короне» Воительниц (бывших и настоящих) ждал сюрприз: за иннеровским столиком, попивая виски с содовой, сидел Такседо Маск. Подбежавшая к нему Усаги удивленно спросила: 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FF"/>
          <w:lang w:val="ru-RU"/>
        </w:rPr>
      </w:pPr>
      <w:r>
        <w:rPr>
          <w:rFonts w:cs="Comic Sans MS" w:ascii="Comic Sans MS" w:hAnsi="Comic Sans MS"/>
          <w:color w:val="FF00FF"/>
          <w:lang w:val="ru-RU"/>
        </w:rPr>
        <w:t>Мамо-чан, а откуда ты узнал, что у нас новый враг?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00"/>
          <w:lang w:val="ru-RU"/>
        </w:rPr>
        <w:t>Только не говори, что у тебя роман с Ятеном, и он звонил тебе с Кинмокусеи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отпуская очередную зловредную шуточку, к столику подошла Венер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993300"/>
          <w:lang w:val="ru-RU"/>
        </w:rPr>
        <w:t>Я – с Ятеном?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возмутился будущий король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993300"/>
          <w:lang w:val="ru-RU"/>
        </w:rPr>
        <w:t>– Я до такого никогда не опущусь, он же зоофил!!!… Вот с Сейей – другое дело!!!!..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счастье Мамору, последнюю фразу Банни не расслышала, так как в дверях показались… (ЧибиУса посмотрела на свои часы: 8:30, а если вы помните, какой дефект они имели, то вы поймете) … ОНИ!!! Три отвратительных, ужасающих демона, с типичной для монстров уродской наружностью. Тройка напоминала черно-белую фотографию: черный, белый и серый. Однако, несмотря на свою несимпатичную внешность, демоны оказались настоящими джентльменами: любезно поклонились и по очереди представились: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808080"/>
        </w:rPr>
        <w:t xml:space="preserve">Gentle Black Color, </w:t>
      </w:r>
      <w:r>
        <w:rPr>
          <w:rFonts w:cs="Comic Sans MS" w:ascii="Comic Sans MS" w:hAnsi="Comic Sans MS"/>
          <w:color w:val="808080"/>
          <w:lang w:val="ru-RU"/>
        </w:rPr>
        <w:t>можно</w:t>
      </w:r>
      <w:r>
        <w:rPr>
          <w:rFonts w:cs="Comic Sans MS" w:ascii="Comic Sans MS" w:hAnsi="Comic Sans MS"/>
          <w:color w:val="808080"/>
        </w:rPr>
        <w:t xml:space="preserve"> </w:t>
      </w:r>
      <w:r>
        <w:rPr>
          <w:rFonts w:cs="Comic Sans MS" w:ascii="Comic Sans MS" w:hAnsi="Comic Sans MS"/>
          <w:color w:val="808080"/>
          <w:lang w:val="ru-RU"/>
        </w:rPr>
        <w:t>просто</w:t>
      </w:r>
      <w:r>
        <w:rPr>
          <w:rFonts w:cs="Comic Sans MS" w:ascii="Comic Sans MS" w:hAnsi="Comic Sans MS"/>
          <w:color w:val="808080"/>
        </w:rPr>
        <w:t xml:space="preserve"> Black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C0C0C0"/>
        </w:rPr>
        <w:t xml:space="preserve">Gentle White Color, </w:t>
      </w:r>
      <w:r>
        <w:rPr>
          <w:rFonts w:cs="Comic Sans MS" w:ascii="Comic Sans MS" w:hAnsi="Comic Sans MS"/>
          <w:color w:val="C0C0C0"/>
          <w:lang w:val="ru-RU"/>
        </w:rPr>
        <w:t>можно</w:t>
      </w:r>
      <w:r>
        <w:rPr>
          <w:rFonts w:cs="Comic Sans MS" w:ascii="Comic Sans MS" w:hAnsi="Comic Sans MS"/>
          <w:color w:val="C0C0C0"/>
        </w:rPr>
        <w:t xml:space="preserve"> </w:t>
      </w:r>
      <w:r>
        <w:rPr>
          <w:rFonts w:cs="Comic Sans MS" w:ascii="Comic Sans MS" w:hAnsi="Comic Sans MS"/>
          <w:color w:val="C0C0C0"/>
          <w:lang w:val="ru-RU"/>
        </w:rPr>
        <w:t>просто</w:t>
      </w:r>
      <w:r>
        <w:rPr>
          <w:rFonts w:cs="Comic Sans MS" w:ascii="Comic Sans MS" w:hAnsi="Comic Sans MS"/>
          <w:color w:val="C0C0C0"/>
        </w:rPr>
        <w:t xml:space="preserve"> White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999999"/>
        </w:rPr>
        <w:t xml:space="preserve">Gentle Grey Color, </w:t>
      </w:r>
      <w:r>
        <w:rPr>
          <w:rFonts w:cs="Comic Sans MS" w:ascii="Comic Sans MS" w:hAnsi="Comic Sans MS"/>
          <w:color w:val="999999"/>
          <w:lang w:val="ru-RU"/>
        </w:rPr>
        <w:t>можно</w:t>
      </w:r>
      <w:r>
        <w:rPr>
          <w:rFonts w:cs="Comic Sans MS" w:ascii="Comic Sans MS" w:hAnsi="Comic Sans MS"/>
          <w:color w:val="999999"/>
        </w:rPr>
        <w:t xml:space="preserve"> </w:t>
      </w:r>
      <w:r>
        <w:rPr>
          <w:rFonts w:cs="Comic Sans MS" w:ascii="Comic Sans MS" w:hAnsi="Comic Sans MS"/>
          <w:color w:val="999999"/>
          <w:lang w:val="ru-RU"/>
        </w:rPr>
        <w:t>просто</w:t>
      </w:r>
      <w:r>
        <w:rPr>
          <w:rFonts w:cs="Comic Sans MS" w:ascii="Comic Sans MS" w:hAnsi="Comic Sans MS"/>
          <w:color w:val="999999"/>
        </w:rPr>
        <w:t xml:space="preserve"> Grey.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лее откуда-то прозвучала музыка, явно из репертуара «Трех Звезд», демоны оттанцевали «танго втроем», каждые пять секунд повторяя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808080"/>
        </w:rPr>
        <w:t>We ar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999999"/>
        </w:rPr>
        <w:t>“Thre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C0C0C0"/>
        </w:rPr>
        <w:t>Colors”!!!!!</w:t>
      </w:r>
    </w:p>
    <w:p>
      <w:pPr>
        <w:pStyle w:val="21"/>
        <w:shd w:fill="00000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нгло-говорящей Минако представление очень понравилось, и она с благодарностью зааплодировала. Остальные скептически взглянули на предательницу. Церера зашептала на ухо Айно, что на автограф Бритнюшки пусть не рассчитывает, Винус тут же перестала хлопать и приняла самый воинственный вид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800080"/>
          <w:lang w:val="ru-RU"/>
        </w:rPr>
        <w:t>Вы по-японски сечете?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корректно осведомилась Хотару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Белый галантно отреагировал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C0C0C0"/>
          <w:lang w:val="ru-RU"/>
        </w:rPr>
      </w:pPr>
      <w:r>
        <w:rPr>
          <w:rFonts w:cs="Comic Sans MS" w:ascii="Comic Sans MS" w:hAnsi="Comic Sans MS"/>
          <w:color w:val="C0C0C0"/>
          <w:lang w:val="ru-RU"/>
        </w:rPr>
        <w:t>Простыт, ми плёха понымат японскый!.. Гааварит, пажяйлуйста, па англыйски!..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800080"/>
        </w:rPr>
        <w:t>Ok!!!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FFFF"/>
        </w:rPr>
        <w:t xml:space="preserve">– </w:t>
      </w:r>
      <w:r>
        <w:rPr>
          <w:rFonts w:cs="Comic Sans MS" w:ascii="Comic Sans MS" w:hAnsi="Comic Sans MS"/>
          <w:color w:val="FFFFFF"/>
          <w:lang w:val="ru-RU"/>
        </w:rPr>
        <w:t>кивнула</w:t>
      </w:r>
      <w:r>
        <w:rPr>
          <w:rFonts w:cs="Comic Sans MS" w:ascii="Comic Sans MS" w:hAnsi="Comic Sans MS"/>
          <w:color w:val="FFFFFF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Сатурн</w:t>
      </w:r>
      <w:r>
        <w:rPr>
          <w:rFonts w:cs="Comic Sans MS" w:ascii="Comic Sans MS" w:hAnsi="Comic Sans MS"/>
          <w:color w:val="FFFFFF"/>
        </w:rPr>
        <w:t>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800080"/>
        </w:rPr>
        <w:t>– Silence Glaive Surprise!!!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Вайт вовремя пригнулся, и Копье пролетело мимо. Демон разозлился и, выкрикнув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C0C0C0"/>
          <w:lang w:val="ru-RU"/>
        </w:rPr>
        <w:t>“</w:t>
      </w:r>
      <w:r>
        <w:rPr>
          <w:rFonts w:cs="Comic Sans MS" w:ascii="Comic Sans MS" w:hAnsi="Comic Sans MS"/>
          <w:color w:val="C0C0C0"/>
        </w:rPr>
        <w:t>I</w:t>
      </w:r>
      <w:r>
        <w:rPr>
          <w:rFonts w:cs="Comic Sans MS" w:ascii="Comic Sans MS" w:hAnsi="Comic Sans MS"/>
          <w:color w:val="C0C0C0"/>
          <w:lang w:val="ru-RU"/>
        </w:rPr>
        <w:t>’</w:t>
      </w:r>
      <w:r>
        <w:rPr>
          <w:rFonts w:cs="Comic Sans MS" w:ascii="Comic Sans MS" w:hAnsi="Comic Sans MS"/>
          <w:color w:val="C0C0C0"/>
        </w:rPr>
        <w:t>ll</w:t>
      </w:r>
      <w:r>
        <w:rPr>
          <w:rFonts w:cs="Comic Sans MS" w:ascii="Comic Sans MS" w:hAnsi="Comic Sans MS"/>
          <w:color w:val="C0C0C0"/>
          <w:lang w:val="ru-RU"/>
        </w:rPr>
        <w:t xml:space="preserve"> </w:t>
      </w:r>
      <w:r>
        <w:rPr>
          <w:rFonts w:cs="Comic Sans MS" w:ascii="Comic Sans MS" w:hAnsi="Comic Sans MS"/>
          <w:color w:val="C0C0C0"/>
        </w:rPr>
        <w:t>kill</w:t>
      </w:r>
      <w:r>
        <w:rPr>
          <w:rFonts w:cs="Comic Sans MS" w:ascii="Comic Sans MS" w:hAnsi="Comic Sans MS"/>
          <w:color w:val="C0C0C0"/>
          <w:lang w:val="ru-RU"/>
        </w:rPr>
        <w:t xml:space="preserve"> </w:t>
      </w:r>
      <w:r>
        <w:rPr>
          <w:rFonts w:cs="Comic Sans MS" w:ascii="Comic Sans MS" w:hAnsi="Comic Sans MS"/>
          <w:color w:val="C0C0C0"/>
        </w:rPr>
        <w:t>you</w:t>
      </w:r>
      <w:r>
        <w:rPr>
          <w:rFonts w:cs="Comic Sans MS" w:ascii="Comic Sans MS" w:hAnsi="Comic Sans MS"/>
          <w:color w:val="C0C0C0"/>
          <w:lang w:val="ru-RU"/>
        </w:rPr>
        <w:t>!!!”</w:t>
      </w:r>
      <w:r>
        <w:rPr>
          <w:rFonts w:cs="Comic Sans MS" w:ascii="Comic Sans MS" w:hAnsi="Comic Sans MS"/>
          <w:color w:val="FFFFFF"/>
          <w:lang w:val="ru-RU"/>
        </w:rPr>
        <w:t>, начал нападение. Иннеры с ЧибиУсой и ЧибиЧиби тем временем уже встали в позы на фоне полной Луны (Так как сейлоры находились в помещении и столь важный элемент декораций, как Луна, не был виден, Меркурий принялась наигрывать на своей водяной арфе, от звука которой разбились все стекла. В результате Воины преспокойно разместились на подоконнике). По традиции речь начала СейлорМун, одновременно демонстрируя пальцами универсальный жест под названием «Коза», видимо, для того, чтобы напугать демонов:</w:t>
      </w:r>
    </w:p>
    <w:p>
      <w:pPr>
        <w:pStyle w:val="Normal"/>
        <w:numPr>
          <w:ilvl w:val="0"/>
          <w:numId w:val="1"/>
        </w:numPr>
        <w:shd w:fill="000000" w:val="clear"/>
        <w:jc w:val="both"/>
        <w:rPr>
          <w:rFonts w:ascii="Comic Sans MS" w:hAnsi="Comic Sans MS" w:cs="Comic Sans MS"/>
          <w:color w:val="FF00FF"/>
          <w:lang w:val="ru-RU"/>
        </w:rPr>
      </w:pPr>
      <w:r>
        <w:rPr>
          <w:rFonts w:cs="Comic Sans MS" w:ascii="Comic Sans MS" w:hAnsi="Comic Sans MS"/>
          <w:color w:val="FF00FF"/>
          <w:lang w:val="ru-RU"/>
        </w:rPr>
        <w:t>Вы посмели оторвать нас среди ночи от ящика сакэ…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00"/>
          <w:lang w:val="ru-RU"/>
        </w:rPr>
        <w:t>…</w:t>
      </w:r>
      <w:r>
        <w:rPr>
          <w:rFonts w:cs="Comic Sans MS" w:ascii="Comic Sans MS" w:hAnsi="Comic Sans MS"/>
          <w:color w:val="008000"/>
          <w:lang w:val="ru-RU"/>
        </w:rPr>
        <w:t>и желтохвостого тунца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одсказала Юпитер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…</w:t>
      </w:r>
      <w:r>
        <w:rPr>
          <w:rFonts w:cs="Comic Sans MS" w:ascii="Comic Sans MS" w:hAnsi="Comic Sans MS"/>
          <w:color w:val="FF00FF"/>
          <w:lang w:val="ru-RU"/>
        </w:rPr>
        <w:t>от ящика сакэ и желтохвостого тунца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продолжала Воительница Луны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- я не прощу вам этого!!! Я – борец за добро и справедливость! СейлорМун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99CC"/>
          <w:lang w:val="ru-RU"/>
        </w:rPr>
        <w:t>А я – СейлорЧибиМун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подключилась ЧибиУс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EE9EB1"/>
          <w:lang w:val="ru-RU"/>
        </w:rPr>
        <w:t>ЧибиЧиби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радостно воскликнула ЧибиЧиби, получив за это щелбан от Юной Лед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00FF"/>
          <w:lang w:val="ru-RU"/>
        </w:rPr>
        <w:t>Я несу возмездие…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Усаги подумала, настолько, насколько вообще может думать Усаги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FF"/>
          <w:lang w:val="ru-RU"/>
        </w:rPr>
        <w:t>- …во имя сакэ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99CC"/>
          <w:lang w:val="ru-RU"/>
        </w:rPr>
        <w:t>А я несу возмездие…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влезла Малышка.</w:t>
      </w:r>
      <w:r>
        <w:rPr>
          <w:rFonts w:cs="Comic Sans MS" w:ascii="Comic Sans MS" w:hAnsi="Comic Sans MS"/>
          <w:lang w:val="ru-RU"/>
        </w:rPr>
        <w:t xml:space="preserve"> - </w:t>
      </w:r>
      <w:r>
        <w:rPr>
          <w:rFonts w:cs="Comic Sans MS" w:ascii="Comic Sans MS" w:hAnsi="Comic Sans MS"/>
          <w:color w:val="FF99CC"/>
          <w:lang w:val="ru-RU"/>
        </w:rPr>
        <w:t>…во имя тунца!!!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EE9EB1"/>
          <w:lang w:val="ru-RU"/>
        </w:rPr>
        <w:t>ЧибиЧиби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 xml:space="preserve">– только и смогла сказать ЧибиЧиби, за что ЧибиУса снова ей врезала.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Далее настал черед молчавших иннеров. Рей, гордо вскинув шевелюру, грозно начала: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993366"/>
          <w:lang w:val="ru-RU"/>
        </w:rPr>
        <w:t>Вы прибыли без спроса на нашу планету и заставляете нас говорить на тупом английском языке. Я накажу вас во имя Марса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– Душа огня запустила огненную стрелу, надеясь подбить ей сразу трех демонов. Как бы не так!!! Грэй поймал трофей на лету и, согнув, сделал из стрелы ошейник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FFFF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Видя, что у внутренних дела идут не слишком тип-топно, в бой влез дуэт «У-Н» (в смысле «Уранус-Нептун»)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FFCC00"/>
          <w:lang w:val="ru-RU"/>
        </w:rPr>
        <w:t>Я, Уранус, смелый Воин, в бой вступаю без промедления!!!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 вымахно начала Харука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008080"/>
          <w:lang w:val="ru-RU"/>
        </w:rPr>
        <w:t>А я – Нептун…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>- Мичиру хотела развернуться и как обычно встать спиной к спине партнерши, но, видимо не рассчитав траекторию, шлепнулась об пол. Но речовку продолжать надо было, и Воин Моря, потирая задницу, закончила фразу.</w:t>
      </w:r>
      <w:r>
        <w:rPr>
          <w:rFonts w:cs="Comic Sans MS" w:ascii="Comic Sans MS" w:hAnsi="Comic Sans MS"/>
          <w:lang w:val="ru-RU"/>
        </w:rPr>
        <w:t xml:space="preserve"> - </w:t>
      </w:r>
      <w:r>
        <w:rPr>
          <w:rFonts w:cs="Comic Sans MS" w:ascii="Comic Sans MS" w:hAnsi="Comic Sans MS"/>
          <w:color w:val="008080"/>
          <w:lang w:val="ru-RU"/>
        </w:rPr>
        <w:t>…присоединяюсь к нему.</w:t>
      </w:r>
    </w:p>
    <w:p>
      <w:pPr>
        <w:pStyle w:val="TextBodyIndent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Харука, думая, что подружка по обыкновению стоит за спиной, облокотилась… Мат-перемат стоял в «Короне» минут десять. Жертв, кроме двух-теперь-уже-калек-официанток и перевернутых столиков, не было.</w:t>
      </w:r>
    </w:p>
    <w:p>
      <w:pPr>
        <w:pStyle w:val="Normal"/>
        <w:shd w:fill="000000" w:val="clear"/>
        <w:ind w:left="60" w:hanging="0"/>
        <w:jc w:val="both"/>
        <w:rPr/>
      </w:pPr>
      <w:r>
        <w:rPr>
          <w:rFonts w:cs="Comic Sans MS" w:ascii="Comic Sans MS" w:hAnsi="Comic Sans MS"/>
          <w:color w:val="FFFFFF"/>
          <w:lang w:val="ru-RU"/>
        </w:rPr>
        <w:t>К этому времени монстры окончательно разозлились и стали выполнять совместную атаку, скомандовав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808080"/>
          <w:lang w:val="ru-RU"/>
        </w:rPr>
        <w:t>“</w:t>
      </w:r>
      <w:r>
        <w:rPr>
          <w:rFonts w:cs="Comic Sans MS" w:ascii="Comic Sans MS" w:hAnsi="Comic Sans MS"/>
          <w:color w:val="808080"/>
        </w:rPr>
        <w:t>Diamon</w:t>
      </w:r>
      <w:r>
        <w:rPr>
          <w:rFonts w:cs="Comic Sans MS" w:ascii="Comic Sans MS" w:hAnsi="Comic Sans MS"/>
          <w:color w:val="999999"/>
          <w:lang w:val="ru-RU"/>
        </w:rPr>
        <w:t xml:space="preserve"> </w:t>
      </w:r>
      <w:r>
        <w:rPr>
          <w:rFonts w:cs="Comic Sans MS" w:ascii="Comic Sans MS" w:hAnsi="Comic Sans MS"/>
          <w:color w:val="999999"/>
        </w:rPr>
        <w:t>Sailor</w:t>
      </w:r>
      <w:r>
        <w:rPr>
          <w:rFonts w:cs="Comic Sans MS" w:ascii="Comic Sans MS" w:hAnsi="Comic Sans MS"/>
          <w:color w:val="C0C0C0"/>
          <w:lang w:val="ru-RU"/>
        </w:rPr>
        <w:t xml:space="preserve"> </w:t>
      </w:r>
      <w:r>
        <w:rPr>
          <w:rFonts w:cs="Comic Sans MS" w:ascii="Comic Sans MS" w:hAnsi="Comic Sans MS"/>
          <w:color w:val="C0C0C0"/>
        </w:rPr>
        <w:t>Color</w:t>
      </w:r>
      <w:r>
        <w:rPr>
          <w:rFonts w:cs="Comic Sans MS" w:ascii="Comic Sans MS" w:hAnsi="Comic Sans MS"/>
          <w:color w:val="C0C0C0"/>
          <w:lang w:val="ru-RU"/>
        </w:rPr>
        <w:t>”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 xml:space="preserve">Но видимо произошел какой-то сбой, и, вместо нормальной атаки, стену многострадальной кафешки пробила семицветная радуга.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color w:val="FFCC00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Уранус, желая чем-нибудь себя занять, принялась кидать в радугу шейкеры. Нептун, старательно подыгрывая Харуке, периодически пускала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008080"/>
          <w:lang w:val="ru-RU"/>
        </w:rPr>
        <w:t>“</w:t>
      </w:r>
      <w:r>
        <w:rPr>
          <w:rFonts w:cs="Comic Sans MS" w:ascii="Comic Sans MS" w:hAnsi="Comic Sans MS"/>
          <w:color w:val="008080"/>
        </w:rPr>
        <w:t>Deep</w:t>
      </w:r>
      <w:r>
        <w:rPr>
          <w:rFonts w:cs="Comic Sans MS" w:ascii="Comic Sans MS" w:hAnsi="Comic Sans MS"/>
          <w:color w:val="008080"/>
          <w:lang w:val="ru-RU"/>
        </w:rPr>
        <w:t xml:space="preserve"> </w:t>
      </w:r>
      <w:r>
        <w:rPr>
          <w:rFonts w:cs="Comic Sans MS" w:ascii="Comic Sans MS" w:hAnsi="Comic Sans MS"/>
          <w:color w:val="008080"/>
        </w:rPr>
        <w:t>Submerge</w:t>
      </w:r>
      <w:r>
        <w:rPr>
          <w:rFonts w:cs="Comic Sans MS" w:ascii="Comic Sans MS" w:hAnsi="Comic Sans MS"/>
          <w:color w:val="008080"/>
          <w:lang w:val="ru-RU"/>
        </w:rPr>
        <w:t>”</w:t>
      </w:r>
      <w:r>
        <w:rPr>
          <w:rFonts w:cs="Comic Sans MS" w:ascii="Comic Sans MS" w:hAnsi="Comic Sans MS"/>
          <w:color w:val="FFFFFF"/>
          <w:lang w:val="ru-RU"/>
        </w:rPr>
        <w:t>. Амазонки, издали наблюдавшие за шоу, попивали коктейли у стойки.</w:t>
      </w:r>
    </w:p>
    <w:p>
      <w:pPr>
        <w:pStyle w:val="Normal"/>
        <w:numPr>
          <w:ilvl w:val="0"/>
          <w:numId w:val="1"/>
        </w:numPr>
        <w:shd w:fill="000000" w:val="clear"/>
        <w:jc w:val="both"/>
        <w:rPr/>
      </w:pPr>
      <w:r>
        <w:rPr>
          <w:rFonts w:cs="Comic Sans MS" w:ascii="Comic Sans MS" w:hAnsi="Comic Sans MS"/>
          <w:color w:val="800000"/>
          <w:lang w:val="ru-RU"/>
        </w:rPr>
        <w:t xml:space="preserve">Слухай, подруги!!!… </w:t>
      </w:r>
      <w:r>
        <w:rPr>
          <w:rFonts w:cs="Comic Sans MS" w:ascii="Comic Sans MS" w:hAnsi="Comic Sans MS"/>
          <w:color w:val="FFFFFF"/>
          <w:lang w:val="ru-RU"/>
        </w:rPr>
        <w:t>- это проснулась пьяная Сецуна.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800000"/>
          <w:lang w:val="ru-RU"/>
        </w:rPr>
        <w:t>– Давай что ли делать планетарную атаку, да я домой поползу!!!!</w:t>
      </w:r>
    </w:p>
    <w:p>
      <w:pPr>
        <w:pStyle w:val="Normal"/>
        <w:shd w:fill="000000" w:val="clear"/>
        <w:ind w:left="60" w:hanging="0"/>
        <w:jc w:val="both"/>
        <w:rPr/>
      </w:pPr>
      <w:r>
        <w:rPr>
          <w:rFonts w:cs="Comic Sans MS" w:ascii="Comic Sans MS" w:hAnsi="Comic Sans MS"/>
          <w:color w:val="FFFFFF"/>
          <w:lang w:val="ru-RU"/>
        </w:rPr>
        <w:t>Сейлоры, решив, что в этот раз Сецу права, сели в кружок и закрыли глаза. С первого раза не вышло, так как с закрытыми глазами Плутон тут же захрапела. Со второго дубля затея удалась, и Воительницы, сконцентрировавшись, проорали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CC00"/>
          <w:lang w:val="ru-RU"/>
        </w:rPr>
        <w:t>“</w:t>
      </w:r>
      <w:r>
        <w:rPr>
          <w:rFonts w:cs="Comic Sans MS" w:ascii="Comic Sans MS" w:hAnsi="Comic Sans MS"/>
          <w:color w:val="FFCC00"/>
        </w:rPr>
        <w:t>Sa</w:t>
      </w:r>
      <w:r>
        <w:rPr>
          <w:rFonts w:cs="Comic Sans MS" w:ascii="Comic Sans MS" w:hAnsi="Comic Sans MS"/>
          <w:color w:val="008080"/>
        </w:rPr>
        <w:t>il</w:t>
      </w:r>
      <w:r>
        <w:rPr>
          <w:rFonts w:cs="Comic Sans MS" w:ascii="Comic Sans MS" w:hAnsi="Comic Sans MS"/>
          <w:color w:val="800000"/>
        </w:rPr>
        <w:t>o</w:t>
      </w:r>
      <w:r>
        <w:rPr>
          <w:rFonts w:cs="Comic Sans MS" w:ascii="Comic Sans MS" w:hAnsi="Comic Sans MS"/>
          <w:color w:val="800080"/>
        </w:rPr>
        <w:t>r</w:t>
      </w:r>
      <w:r>
        <w:rPr>
          <w:rFonts w:cs="Comic Sans MS" w:ascii="Comic Sans MS" w:hAnsi="Comic Sans MS"/>
          <w:color w:val="800080"/>
          <w:lang w:val="ru-RU"/>
        </w:rPr>
        <w:t xml:space="preserve"> </w:t>
      </w:r>
      <w:r>
        <w:rPr>
          <w:rFonts w:cs="Comic Sans MS" w:ascii="Comic Sans MS" w:hAnsi="Comic Sans MS"/>
          <w:color w:val="800080"/>
        </w:rPr>
        <w:t>P</w:t>
      </w:r>
      <w:r>
        <w:rPr>
          <w:rFonts w:cs="Comic Sans MS" w:ascii="Comic Sans MS" w:hAnsi="Comic Sans MS"/>
          <w:color w:val="FF00FF"/>
        </w:rPr>
        <w:t>l</w:t>
      </w:r>
      <w:r>
        <w:rPr>
          <w:rFonts w:cs="Comic Sans MS" w:ascii="Comic Sans MS" w:hAnsi="Comic Sans MS"/>
          <w:color w:val="993366"/>
        </w:rPr>
        <w:t>a</w:t>
      </w:r>
      <w:r>
        <w:rPr>
          <w:rFonts w:cs="Comic Sans MS" w:ascii="Comic Sans MS" w:hAnsi="Comic Sans MS"/>
          <w:color w:val="008000"/>
        </w:rPr>
        <w:t>ne</w:t>
      </w:r>
      <w:r>
        <w:rPr>
          <w:rFonts w:cs="Comic Sans MS" w:ascii="Comic Sans MS" w:hAnsi="Comic Sans MS"/>
          <w:color w:val="0000FF"/>
        </w:rPr>
        <w:t>t</w:t>
      </w:r>
      <w:r>
        <w:rPr>
          <w:rFonts w:cs="Comic Sans MS" w:ascii="Comic Sans MS" w:hAnsi="Comic Sans MS"/>
          <w:color w:val="0000FF"/>
          <w:lang w:val="ru-RU"/>
        </w:rPr>
        <w:t>!</w:t>
      </w:r>
      <w:r>
        <w:rPr>
          <w:rFonts w:cs="Comic Sans MS" w:ascii="Comic Sans MS" w:hAnsi="Comic Sans MS"/>
          <w:color w:val="FF0000"/>
          <w:lang w:val="ru-RU"/>
        </w:rPr>
        <w:t>!!”</w:t>
      </w:r>
      <w:r>
        <w:rPr>
          <w:rFonts w:cs="Comic Sans MS" w:ascii="Comic Sans MS" w:hAnsi="Comic Sans MS"/>
          <w:lang w:val="ru-RU"/>
        </w:rPr>
        <w:t>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color w:val="FFFFFF"/>
          <w:lang w:val="ru-RU"/>
        </w:rPr>
        <w:t>Выйдя из атаки, сейлор-воины заметили, что уничтожено было все, кроме демонов. Три паразита, лыбясь своей монстринской улыбкой, стояли посреди развалин бывшего кафе. Экс-циркачки вместе с Чиби-отпрысками вылезали из-под завалов. И неизвестно, когда бы я наконец закончила этот чертов стеб, если бы отважный паренек Такседо, успевший каким-то образом отскочить от сейлорского взрыва, не кинул свою розочку, заточенную по краям не хуже Сатурновского Копья. Цветочный снаряд засадил Блэку прямо в висок. Тот, пошатнувшись, рухнул на Вайта, ну а Вайт, по принципу «Домино», на силача Грэя. Последнее, что услышало черно-белое трио, была односложная реплика Венеры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0000"/>
          <w:lang w:val="ru-RU"/>
        </w:rPr>
        <w:t>«Насмерть»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color w:val="FFFFFF"/>
          <w:lang w:val="ru-RU"/>
        </w:rPr>
        <w:t xml:space="preserve">и замогильный голос Сейи по рации. Демоны умерли по традиции с криком </w:t>
      </w:r>
      <w:r>
        <w:rPr>
          <w:rFonts w:cs="Comic Sans MS" w:ascii="Comic Sans MS" w:hAnsi="Comic Sans MS"/>
          <w:color w:val="808080"/>
          <w:lang w:val="ru-RU"/>
        </w:rPr>
        <w:t>“</w:t>
      </w:r>
      <w:r>
        <w:rPr>
          <w:rFonts w:cs="Comic Sans MS" w:ascii="Comic Sans MS" w:hAnsi="Comic Sans MS"/>
          <w:color w:val="808080"/>
        </w:rPr>
        <w:t>Bea</w:t>
      </w:r>
      <w:r>
        <w:rPr>
          <w:rFonts w:cs="Comic Sans MS" w:ascii="Comic Sans MS" w:hAnsi="Comic Sans MS"/>
          <w:color w:val="999999"/>
        </w:rPr>
        <w:t>uti</w:t>
      </w:r>
      <w:r>
        <w:rPr>
          <w:rFonts w:cs="Comic Sans MS" w:ascii="Comic Sans MS" w:hAnsi="Comic Sans MS"/>
          <w:color w:val="C0C0C0"/>
        </w:rPr>
        <w:t>ful</w:t>
      </w:r>
      <w:r>
        <w:rPr>
          <w:rFonts w:cs="Comic Sans MS" w:ascii="Comic Sans MS" w:hAnsi="Comic Sans MS"/>
          <w:color w:val="C0C0C0"/>
          <w:lang w:val="ru-RU"/>
        </w:rPr>
        <w:t>!”</w:t>
      </w:r>
      <w:r>
        <w:rPr>
          <w:rFonts w:cs="Comic Sans MS" w:ascii="Comic Sans MS" w:hAnsi="Comic Sans MS"/>
          <w:color w:val="FFFFFF"/>
          <w:lang w:val="ru-RU"/>
        </w:rPr>
        <w:t>, что переводится «Наши не сдаются!».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ind w:left="60" w:hanging="0"/>
        <w:jc w:val="right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ind w:left="60" w:hanging="0"/>
        <w:jc w:val="right"/>
        <w:rPr>
          <w:rFonts w:ascii="Comic Sans MS" w:hAnsi="Comic Sans MS" w:cs="Comic Sans MS"/>
          <w:i/>
          <w:i/>
          <w:iCs/>
          <w:color w:val="FFFFFF"/>
          <w:lang w:val="ru-RU"/>
        </w:rPr>
      </w:pPr>
      <w:r>
        <w:rPr>
          <w:rFonts w:cs="Comic Sans MS" w:ascii="Comic Sans MS" w:hAnsi="Comic Sans MS"/>
          <w:i/>
          <w:iCs/>
          <w:color w:val="FFFFFF"/>
          <w:lang w:val="ru-RU"/>
        </w:rPr>
        <w:t>26.08. - 4.09.</w:t>
      </w:r>
    </w:p>
    <w:p>
      <w:pPr>
        <w:pStyle w:val="Normal"/>
        <w:shd w:fill="000000" w:val="clear"/>
        <w:ind w:left="60" w:hanging="0"/>
        <w:jc w:val="right"/>
        <w:rPr>
          <w:rFonts w:ascii="Comic Sans MS" w:hAnsi="Comic Sans MS" w:cs="Comic Sans MS"/>
          <w:i/>
          <w:i/>
          <w:iCs/>
          <w:color w:val="FFFFFF"/>
          <w:lang w:val="ru-RU"/>
        </w:rPr>
      </w:pPr>
      <w:r>
        <w:rPr>
          <w:rFonts w:cs="Comic Sans MS" w:ascii="Comic Sans MS" w:hAnsi="Comic Sans MS"/>
          <w:i/>
          <w:iCs/>
          <w:color w:val="FFFFFF"/>
          <w:lang w:val="ru-RU"/>
        </w:rPr>
        <w:t>2002 год.</w:t>
      </w:r>
    </w:p>
    <w:p>
      <w:pPr>
        <w:pStyle w:val="Normal"/>
        <w:shd w:fill="000000" w:val="clear"/>
        <w:ind w:left="60" w:hanging="0"/>
        <w:jc w:val="right"/>
        <w:rPr/>
      </w:pPr>
      <w:r>
        <w:rPr>
          <w:rFonts w:cs="Comic Sans MS" w:ascii="Comic Sans MS" w:hAnsi="Comic Sans MS"/>
          <w:i/>
          <w:iCs/>
          <w:color w:val="FFFFFF"/>
        </w:rPr>
        <w:t xml:space="preserve">© Ninnel aka </w:t>
      </w:r>
      <w:r>
        <w:rPr>
          <w:rFonts w:cs="Comic Sans MS" w:ascii="Comic Sans MS" w:hAnsi="Comic Sans MS"/>
          <w:i/>
          <w:iCs/>
          <w:color w:val="FFFFFF"/>
          <w:lang w:val="ru-RU"/>
        </w:rPr>
        <w:t xml:space="preserve">Муняшка  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i/>
          <w:i/>
          <w:iCs/>
          <w:color w:val="FFFFFF"/>
          <w:lang w:val="ru-RU"/>
        </w:rPr>
      </w:pPr>
      <w:r>
        <w:rPr>
          <w:rFonts w:cs="Comic Sans MS" w:ascii="Comic Sans MS" w:hAnsi="Comic Sans MS"/>
          <w:i/>
          <w:iCs/>
          <w:color w:val="FFFFFF"/>
          <w:lang w:val="ru-RU"/>
        </w:rPr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hd w:fill="000000" w:val="clear"/>
        <w:ind w:left="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TextBodyIndent">
    <w:name w:val="Body Text Indent"/>
    <w:basedOn w:val="Normal"/>
    <w:pPr>
      <w:ind w:left="60" w:hanging="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color w:val="FFFFFF"/>
      <w:lang w:val="ru-RU"/>
    </w:rPr>
  </w:style>
  <w:style w:type="paragraph" w:styleId="21">
    <w:name w:val="Основной текст с отступом 2"/>
    <w:basedOn w:val="Normal"/>
    <w:qFormat/>
    <w:pPr>
      <w:ind w:left="60" w:hanging="0"/>
      <w:jc w:val="both"/>
    </w:pPr>
    <w:rPr>
      <w:color w:val="FFFFFF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6:54:00Z</dcterms:created>
  <dc:creator>NINNEL</dc:creator>
  <dc:description>Нормально! Прикольно! Для второго раза - вообще супер. Но сейчас я написала бы попрофессиональнее, следовательно - смешнее. Но и этот клевый!</dc:description>
  <cp:keywords>6:30. Иннеры аутеры Амазонский Квартет + ЧибиУса ЧибиЧиби. Сейин прикол. "Корона". 3 демона. Герой Мамору. Happy end (не для всех).</cp:keywords>
  <dc:language>en-US</dc:language>
  <cp:lastModifiedBy>Довольный пользователь Microsoft Office</cp:lastModifiedBy>
  <dcterms:modified xsi:type="dcterms:W3CDTF">2003-04-10T17:22:00Z</dcterms:modified>
  <cp:revision>8</cp:revision>
  <dc:subject>Сейя высылает с Кинмокусеи на Землю 3-х демонов. Сейлорам предстоит сразиться.</dc:subject>
  <dc:title>Кинмокусейное Трио, или Тариф Межпланетный</dc:title>
</cp:coreProperties>
</file>